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360"/>
        <w:ind w:hanging="0"/>
        <w:jc w:val="center"/>
        <w:rPr/>
      </w:pPr>
      <w:r>
        <w:rPr>
          <w:rFonts w:eastAsia="Times New Roman Cyr" w:cs="Times New Roman Cyr" w:ascii="Times New Roman Cyr" w:hAnsi="Times New Roman Cyr"/>
          <w:sz w:val="28"/>
          <w:szCs w:val="28"/>
          <w:lang w:val="en-US"/>
        </w:rPr>
        <w:t>Л</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en-US"/>
        </w:rPr>
        <w:t>Н</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lang w:val="en-US"/>
        </w:rPr>
        <w:t>Толстой</w:t>
      </w:r>
    </w:p>
    <w:p>
      <w:pPr>
        <w:pStyle w:val="Heading1"/>
        <w:ind w:hanging="0"/>
        <w:rPr>
          <w:rFonts w:ascii="Times New Roman Cyr" w:hAnsi="Times New Roman Cyr" w:eastAsia="Times New Roman Cyr" w:cs="Times New Roman Cyr"/>
          <w:b/>
          <w:b/>
          <w:bCs/>
          <w:sz w:val="52"/>
          <w:szCs w:val="52"/>
          <w:lang w:val="en-US"/>
        </w:rPr>
      </w:pPr>
      <w:r>
        <w:rPr>
          <w:rFonts w:eastAsia="Times New Roman Cyr" w:cs="Times New Roman Cyr" w:ascii="Times New Roman Cyr" w:hAnsi="Times New Roman Cyr"/>
          <w:b/>
          <w:bCs/>
          <w:sz w:val="52"/>
          <w:szCs w:val="52"/>
          <w:lang w:val="en-US"/>
        </w:rPr>
        <w:t>Путь жизни</w:t>
      </w:r>
    </w:p>
    <w:p>
      <w:pPr>
        <w:pStyle w:val="Normal"/>
        <w:rPr>
          <w:rFonts w:ascii="Times New Roman Cyr" w:hAnsi="Times New Roman Cyr" w:eastAsia="Times New Roman Cyr" w:cs="Times New Roman Cyr"/>
          <w:b/>
          <w:b/>
          <w:bCs/>
          <w:sz w:val="52"/>
          <w:szCs w:val="52"/>
          <w:lang w:val="en-US"/>
        </w:rPr>
      </w:pPr>
      <w:r>
        <w:rPr>
          <w:rFonts w:eastAsia="Times New Roman Cyr" w:cs="Times New Roman Cyr" w:ascii="Times New Roman Cyr" w:hAnsi="Times New Roman Cyr"/>
          <w:b/>
          <w:bCs/>
          <w:sz w:val="52"/>
          <w:szCs w:val="52"/>
          <w:lang w:val="en-US"/>
        </w:rPr>
      </w:r>
    </w:p>
    <w:p>
      <w:pPr>
        <w:pStyle w:val="Normal"/>
        <w:ind w:hanging="0"/>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t>Лев Николаевич Толстой. Путь жизни. – Москва: Республика, 1993. – 431 с.</w:t>
      </w:r>
    </w:p>
    <w:p>
      <w:pPr>
        <w:pStyle w:val="Normal"/>
        <w:ind w:left="567"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ind w:left="567" w:right="567" w:firstLine="567"/>
        <w:rPr/>
      </w:pPr>
      <w:r>
        <w:rPr>
          <w:rFonts w:eastAsia="Times New Roman Cyr" w:cs="Times New Roman Cyr" w:ascii="Times New Roman Cyr" w:hAnsi="Times New Roman Cyr"/>
          <w:sz w:val="22"/>
          <w:szCs w:val="22"/>
          <w:lang w:val="en-US"/>
        </w:rPr>
        <w:t>«Путь жизни»</w:t>
      </w:r>
      <w:r>
        <w:rPr>
          <w:sz w:val="22"/>
          <w:szCs w:val="22"/>
          <w:lang w:val="en-US"/>
        </w:rPr>
        <w:t xml:space="preserve"> – </w:t>
      </w:r>
      <w:r>
        <w:rPr>
          <w:rFonts w:eastAsia="Times New Roman Cyr" w:cs="Times New Roman Cyr" w:ascii="Times New Roman Cyr" w:hAnsi="Times New Roman Cyr"/>
          <w:sz w:val="22"/>
          <w:szCs w:val="22"/>
          <w:lang w:val="en-US"/>
        </w:rPr>
        <w:t>выдающийся памятник философско-религиозной и этической мысли, последнее, итоговое произведение великого русского писателя и мыслителя, которое он особенно ценил. Толстой взял из мировых религий, философских систем и выдающихся литературных произведений прежде всего то, что, по его мнению, выражает сущность человеческой природы, нравственные законы её совершенствования, осмыслил и переработал этот духовный опыт всех времён и народов, создав оригинальное произведение, не имеющее аналогов в мировой культуре. «Путь жизни» в полном виде был издан только однажды и давно стал библиографической редкостью.</w:t>
      </w:r>
    </w:p>
    <w:p>
      <w:pPr>
        <w:pStyle w:val="Normal"/>
        <w:ind w:left="567" w:right="567" w:firstLine="567"/>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lang w:val="en-US"/>
        </w:rPr>
        <w:t>Книга адресована широкому кругу читателей.</w:t>
      </w:r>
    </w:p>
    <w:p>
      <w:pPr>
        <w:pStyle w:val="Normal"/>
        <w:ind w:hanging="0"/>
        <w:jc w:val="center"/>
        <w:rPr>
          <w:lang w:val="en-US"/>
        </w:rPr>
      </w:pPr>
      <w:r>
        <w:rPr>
          <w:lang w:val="en-US"/>
        </w:rPr>
        <w:t>__________</w:t>
      </w:r>
    </w:p>
    <w:p>
      <w:pPr>
        <w:pStyle w:val="Normal"/>
        <w:rPr>
          <w:lang w:val="en-US"/>
        </w:rPr>
      </w:pPr>
      <w:r>
        <w:rPr>
          <w:lang w:val="en-US"/>
        </w:rPr>
      </w:r>
      <w:r>
        <w:br w:type="page"/>
      </w:r>
    </w:p>
    <w:p>
      <w:pPr>
        <w:pStyle w:val="Normal"/>
        <w:rPr>
          <w:lang w:val="en-US"/>
        </w:rPr>
      </w:pPr>
      <w:r>
        <w:rPr>
          <w:lang w:val="en-US"/>
        </w:rPr>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ИСЛОВ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Для того, чтобы человеку хорошо прожить свою жизнь, ему надо знать, что он должен и чего не должен делать. Для того, чтобы знать это, ему надо понимать, что такое он сам и тот мир, среди которого он живёт. Об этом учили во все времена самые мудрые и добрые люди всех народов. Учения эти все в самом главном сходятся между собою, сходятся и с тем, что говорят каждому человеку его разум и совесть. Учение это так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Кроме того, что мы видим, слышим, ощупываем и про что знаем от людей, есть и такое, чего мы не видим, не слышим, не ощупываем и про что никто ничего не говорил нам, но что мы знаем лучше всего на свете. Это то, что даёт нам жизнь и про что мы говорим "я".</w:t>
      </w:r>
    </w:p>
    <w:p>
      <w:pPr>
        <w:pStyle w:val="Normal"/>
        <w:rPr/>
      </w:pPr>
      <w:r>
        <w:rPr>
          <w:rFonts w:eastAsia="Times New Roman Cyr" w:cs="Times New Roman Cyr" w:ascii="Times New Roman Cyr" w:hAnsi="Times New Roman Cyr"/>
          <w:lang w:val="en-US"/>
        </w:rPr>
        <w:t>3) Это же невидимое начало, дающее нам жизнь, мы признаём и во всех живых существах, и особенно живо в подобных нам существах</w:t>
      </w:r>
      <w:r>
        <w:rPr>
          <w:lang w:val="en-US"/>
        </w:rPr>
        <w:t xml:space="preserve"> – </w:t>
      </w:r>
      <w:r>
        <w:rPr>
          <w:rFonts w:eastAsia="Times New Roman Cyr" w:cs="Times New Roman Cyr" w:ascii="Times New Roman Cyr" w:hAnsi="Times New Roman Cyr"/>
          <w:lang w:val="en-US"/>
        </w:rPr>
        <w:t>людях.</w:t>
      </w:r>
    </w:p>
    <w:p>
      <w:pPr>
        <w:pStyle w:val="Normal"/>
        <w:rPr/>
      </w:pPr>
      <w:r>
        <w:rPr>
          <w:rFonts w:eastAsia="Times New Roman Cyr" w:cs="Times New Roman Cyr" w:ascii="Times New Roman Cyr" w:hAnsi="Times New Roman Cyr"/>
          <w:lang w:val="en-US"/>
        </w:rPr>
        <w:t>4) Всемирное, невидимое начало это, дающее жизнь всему живому, сознаваемое нами в самих себе и признаваемое в подобных нам существах</w:t>
      </w:r>
      <w:r>
        <w:rPr>
          <w:lang w:val="en-US"/>
        </w:rPr>
        <w:t xml:space="preserve"> – </w:t>
      </w:r>
      <w:r>
        <w:rPr>
          <w:rFonts w:eastAsia="Times New Roman Cyr" w:cs="Times New Roman Cyr" w:ascii="Times New Roman Cyr" w:hAnsi="Times New Roman Cyr"/>
          <w:lang w:val="en-US"/>
        </w:rPr>
        <w:t>людях, мы называем душою, само же в себе всемирное невидимое начало это, дающее жизнь всему живому, мы называем Богом.</w:t>
      </w:r>
    </w:p>
    <w:p>
      <w:pPr>
        <w:pStyle w:val="Normal"/>
        <w:rPr/>
      </w:pPr>
      <w:r>
        <w:rPr>
          <w:rFonts w:eastAsia="Times New Roman Cyr" w:cs="Times New Roman Cyr" w:ascii="Times New Roman Cyr" w:hAnsi="Times New Roman Cyr"/>
          <w:lang w:val="en-US"/>
        </w:rPr>
        <w:t>5) Души человеческие, отделённые телами друг от друга и от Бога, стремятся к соединению с тем, от чего они отделены, и достигают этого соединения с душами других людей любовью, с Богом</w:t>
      </w:r>
      <w:r>
        <w:rPr>
          <w:lang w:val="en-US"/>
        </w:rPr>
        <w:t xml:space="preserve"> – </w:t>
      </w:r>
      <w:r>
        <w:rPr>
          <w:rFonts w:eastAsia="Times New Roman Cyr" w:cs="Times New Roman Cyr" w:ascii="Times New Roman Cyr" w:hAnsi="Times New Roman Cyr"/>
          <w:lang w:val="en-US"/>
        </w:rPr>
        <w:t>сознанием своей божественности. В этом всё большем и большем соединении с душами других людей</w:t>
      </w:r>
      <w:r>
        <w:rPr>
          <w:lang w:val="en-US"/>
        </w:rPr>
        <w:t xml:space="preserve"> – </w:t>
      </w:r>
      <w:r>
        <w:rPr>
          <w:rFonts w:eastAsia="Times New Roman Cyr" w:cs="Times New Roman Cyr" w:ascii="Times New Roman Cyr" w:hAnsi="Times New Roman Cyr"/>
          <w:lang w:val="en-US"/>
        </w:rPr>
        <w:t>любовью и с Богом</w:t>
      </w:r>
      <w:r>
        <w:rPr>
          <w:lang w:val="en-US"/>
        </w:rPr>
        <w:t xml:space="preserve"> – </w:t>
      </w:r>
      <w:r>
        <w:rPr>
          <w:rFonts w:eastAsia="Times New Roman Cyr" w:cs="Times New Roman Cyr" w:ascii="Times New Roman Cyr" w:hAnsi="Times New Roman Cyr"/>
          <w:lang w:val="en-US"/>
        </w:rPr>
        <w:t>сознанием своей божественности заключается и смысл и благо человеческой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Большее и большее соединение души человеческой с другими существами и Богом, и потому и большее и большее благо человека,  достигается освобождением души от того, что препятствует любви к людям и сознанию своей божественности: грехи, т. е. потворство похотям тела, соблазны, т. е. ложные представления о благе, и суеверия, т. е. ложные учения, оправдывающие грехи и соблаз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Препятствующие соединению человека с другими существами и Богом грехи суть: грехи чревоугодия, т. е. объедения, пьян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Грехи блуда, т. е. полового распут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 Грехи праздности, т. е. освобождения себя от труда, нужного для удовлетворения своих потребност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 Грехи корыстолюбия, т. е. приобретения и хранения имущества для пользования трудами других людей;</w:t>
      </w:r>
    </w:p>
    <w:p>
      <w:pPr>
        <w:pStyle w:val="Normal"/>
        <w:rPr/>
      </w:pPr>
      <w:r>
        <w:rPr>
          <w:rFonts w:eastAsia="Times New Roman Cyr" w:cs="Times New Roman Cyr" w:ascii="Times New Roman Cyr" w:hAnsi="Times New Roman Cyr"/>
          <w:lang w:val="en-US"/>
        </w:rPr>
        <w:t>11) И худшие из всех грехов, грехи разъединения с людьми: зависти, страха, осуждения, враждебности, гнева, вообще</w:t>
      </w:r>
      <w:r>
        <w:rPr>
          <w:lang w:val="en-US"/>
        </w:rPr>
        <w:t xml:space="preserve"> – </w:t>
      </w:r>
      <w:r>
        <w:rPr>
          <w:rFonts w:eastAsia="Times New Roman Cyr" w:cs="Times New Roman Cyr" w:ascii="Times New Roman Cyr" w:hAnsi="Times New Roman Cyr"/>
          <w:lang w:val="en-US"/>
        </w:rPr>
        <w:t>недоброжелательства к людям. Таковы грехи, препятствующие соединению любовью души человеческой с Богом и другими существ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 Привлекающие же людей к грехам соблазны, т. е. ложные представления об отношении людей к людям, суть: соблазны гордости, т. е. ложного представления о своём превосходстве над другими людь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 Соблазны неравенства, т. е. ложного представления о возможности деления людей на высших и низш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 Соблазны устроительства, т. е. ложного представления о возможности и праве одних людей насилием устраивать жизнь других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5) Соблазны наказания, т. е. ложного представления о праве одних людей ради справедливости или исправления делать зло люд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 И соблазны тщеславия, т. е. ложного представления о том, что руководством поступков человека могут и должны быть не разум и совесть, а людские мнения и людские зако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 Таковы соблазны, привлекающие людей к грехам. Суеверия же, оправдывающие грехи и соблазны, суть: суеверие государства, суеверие церкви и суеверие нау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8) Суеверие государства состоит в вере в то, что необходимо и благотворно, чтобы меньшинство праздных людей властвовало над большинством рабочего наро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еверие церкви состоит в вере в то, что непрестанно уясняющаяся людям религиозная истина была раз навсегда открыта и что известные люди, присвоившие себе право учить людей истинной вере, находятся в обладании единой, раз навсегда выраженной религиозной этой исти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9) Суеверие науки состоит в вере в то, что единое, истинное и необходимое для жизни всех людей знание заключается только в тех случайно избранных из всей безграничной области знаний отрывках разных, большей частью ненужных знаний, которые в известное время обратили на себя внимание небольшого числа освободивших себя от необходимого для жизни труда людей и потому живущих безнравственной и неразумной жизн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0) Грехи, соблазны и суеверия, препятствуя соединению души с другими существами и Богом, лишают человека свойственного ему блага, и потому для того, чтобы человек мог пользоваться этим благом, он должен бороться с грехами, соблазнами и суевериями. Для борьбы этой человек должен делать усил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 И усилия эти всегда во власти человека, во-первых, потому, что совершаются они только в настоящее мгновение, т. е. в той безвременной точке, в которой прошедшее соприкасается с будущим и в которой человек всегда свободен;</w:t>
      </w:r>
    </w:p>
    <w:p>
      <w:pPr>
        <w:pStyle w:val="Normal"/>
        <w:rPr/>
      </w:pPr>
      <w:r>
        <w:rPr>
          <w:lang w:val="en-US"/>
        </w:rPr>
        <w:t xml:space="preserve">22) </w:t>
      </w:r>
      <w:r>
        <w:rPr>
          <w:rFonts w:eastAsia="Times New Roman Cyr" w:cs="Times New Roman Cyr" w:ascii="Times New Roman Cyr" w:hAnsi="Times New Roman Cyr"/>
          <w:lang w:val="en-US"/>
        </w:rPr>
        <w:t>Во-вторых, усилия эти во власти человека ещё и потому, что они заключаются не в совершении каких-либо могущих быть неисполнимыми поступков, а только в воздержании, всегда возможном для человека: усилия воздержания от поступков, противных любви к ближнему и сознанию человеком в себе божественного нач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 Усилия воздержания от слов, противных любви к ближнему и сознанию человеком в себе божественного нач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4) И усилия воздержания от мыслей, противных любви к ближнему и сознанию человеком в себе божественного нача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 Ко всем грехам приводит человека потворство похотям тела, и потому для борьбы с грехами человеку нужны усилия воздержания от поступков, слов и мыслей, потворствующих похотям тела, т. е. усилия отречения от тела.</w:t>
      </w:r>
    </w:p>
    <w:p>
      <w:pPr>
        <w:pStyle w:val="Normal"/>
        <w:rPr/>
      </w:pPr>
      <w:r>
        <w:rPr>
          <w:rFonts w:eastAsia="Times New Roman Cyr" w:cs="Times New Roman Cyr" w:ascii="Times New Roman Cyr" w:hAnsi="Times New Roman Cyr"/>
          <w:lang w:val="en-US"/>
        </w:rPr>
        <w:t>26) Ко всем соблазнам приводит человека ложное представление о превосходстве одних людей над другими, и потому для борьбы с соблазнами человеку нужны усилия воздержания от возвышающих себя над другими людьми поступков, слов и мыслей, т.</w:t>
      </w:r>
      <w:r>
        <w:rPr>
          <w:lang w:val="en-US"/>
        </w:rPr>
        <w:t xml:space="preserve"> </w:t>
      </w:r>
      <w:r>
        <w:rPr>
          <w:rFonts w:eastAsia="Times New Roman Cyr" w:cs="Times New Roman Cyr" w:ascii="Times New Roman Cyr" w:hAnsi="Times New Roman Cyr"/>
          <w:lang w:val="en-US"/>
        </w:rPr>
        <w:t>е. усилия смирения.</w:t>
      </w:r>
    </w:p>
    <w:p>
      <w:pPr>
        <w:pStyle w:val="Normal"/>
        <w:rPr/>
      </w:pPr>
      <w:r>
        <w:rPr>
          <w:rFonts w:eastAsia="Times New Roman Cyr" w:cs="Times New Roman Cyr" w:ascii="Times New Roman Cyr" w:hAnsi="Times New Roman Cyr"/>
          <w:lang w:val="en-US"/>
        </w:rPr>
        <w:t>27) Ко всем суевериям приводит человека допущение лжи, и потому для борьбы с суевериями человеку нужны усилия воздержания себя от противных истине поступков, слов и мыслей, т.</w:t>
      </w:r>
      <w:r>
        <w:rPr>
          <w:lang w:val="en-US"/>
        </w:rPr>
        <w:t xml:space="preserve"> </w:t>
      </w:r>
      <w:r>
        <w:rPr>
          <w:rFonts w:eastAsia="Times New Roman Cyr" w:cs="Times New Roman Cyr" w:ascii="Times New Roman Cyr" w:hAnsi="Times New Roman Cyr"/>
          <w:lang w:val="en-US"/>
        </w:rPr>
        <w:t>е. усилия правдив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8) Усилия самоотречения, смирения и правдивости, уничтожая в человеке препятствия к соединению любовью его души с другими существами и Богом, дают ему всегда доступное ему благо, и потому то, что представляется человеку злом, есть только указание того, что человек ложно понимает свою жизнь и не делает того, что даёт ему свойственное ему благо. Зла н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9) Точно так же и то, что представляется человеку смертью, есть только для тех людей, которые полагают свою жизнь во времени. Для людей же, понимающих жизнь в том, в чём она действительно заключается, в усилии, совершаемом человеком в настоящем для освобождения себя от всего того, что препятствует его соединению с Богом и другими существами, нет и не может быть смерти.</w:t>
      </w:r>
    </w:p>
    <w:p>
      <w:pPr>
        <w:pStyle w:val="Normal"/>
        <w:rPr/>
      </w:pPr>
      <w:r>
        <w:rPr>
          <w:rFonts w:eastAsia="Times New Roman Cyr" w:cs="Times New Roman Cyr" w:ascii="Times New Roman Cyr" w:hAnsi="Times New Roman Cyr"/>
          <w:lang w:val="en-US"/>
        </w:rPr>
        <w:t>30) Для человека, понимающего свою жизнь так, как она только и может быть понимаема, всё большим и большим соединением своей души со всем живым любовью и сознанием своей божественности</w:t>
      </w:r>
      <w:r>
        <w:rPr>
          <w:lang w:val="en-US"/>
        </w:rPr>
        <w:t xml:space="preserve"> – </w:t>
      </w:r>
      <w:r>
        <w:rPr>
          <w:rFonts w:eastAsia="Times New Roman Cyr" w:cs="Times New Roman Cyr" w:ascii="Times New Roman Cyr" w:hAnsi="Times New Roman Cyr"/>
          <w:lang w:val="en-US"/>
        </w:rPr>
        <w:t xml:space="preserve">с Богом, достигаемым только усилием в настоящем, не может быть вопроса о том, что будет с его душою после смерти тел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не была и не будет, а всегда есть в настоящем. О том же, как будет сознавать себя душа после смерти тела, не дано знать человеку, да и не нужно ему.</w:t>
      </w:r>
    </w:p>
    <w:p>
      <w:pPr>
        <w:pStyle w:val="Normal"/>
        <w:rPr/>
      </w:pPr>
      <w:r>
        <w:rPr>
          <w:rFonts w:eastAsia="Times New Roman Cyr" w:cs="Times New Roman Cyr" w:ascii="Times New Roman Cyr" w:hAnsi="Times New Roman Cyr"/>
          <w:lang w:val="en-US"/>
        </w:rPr>
        <w:t>31) Не дано знать этого человеку для того, чтобы он душевные силы свои напрягал не на заботу о положении своей отдельной души в воображаемом другом, будущем мире, а только на достижение в этом мире, сейчас, вполне определённого и ничем не нарушаемого блага соединения со всеми живыми существами и с Богом. Не нужно же знать человеку того, что будет с его душою, потому, что если он понимает жизнь свою, как она и должна быть понимаема, как непрестанное всё большее и большее соединение своей души с душами других существ и Богом, то жизнь его не может быть ничем иным, как только тем самым, к чему он стремится, т.</w:t>
      </w:r>
      <w:r>
        <w:rPr>
          <w:lang w:val="en-US"/>
        </w:rPr>
        <w:t xml:space="preserve"> </w:t>
      </w:r>
      <w:r>
        <w:rPr>
          <w:rFonts w:eastAsia="Times New Roman Cyr" w:cs="Times New Roman Cyr" w:ascii="Times New Roman Cyr" w:hAnsi="Times New Roman Cyr"/>
          <w:lang w:val="en-US"/>
        </w:rPr>
        <w:t xml:space="preserve">е. ничем не нарушимым благом.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ВЕР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человеку жить хорошо, ему надо знать, что он должен и чего не должен делать. Для того, чтобы знать это, нужна вера. Вера – это знание того, что такое человек и для чего он живёт на свете. И такая вера была и есть у всех разумных людей.</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 ЧЁМ ИСТИННАЯ ВЕР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хорошо прожить жизнь, надо понимать, что такое жизнь и что в этой жизни надо и чего не надо делать. Этому учили во все времена самые мудрые и доброй жизни люди всех народов. Учения этих мудрых людей все в самом главном сходятся к одному. Вот это-то одно для всех людей учение о том, что такое жизнь человеческая и как надо проживать её, и есть настоящая вера.</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Что такое этот мир без конца во все стороны, ни про начало, ни про конец которого я ничего не знаю, и что такое моя жизнь в этом бесконечном мире и как мне прожить её</w:t>
      </w:r>
      <w:r>
        <w:rPr>
          <w:lang w:val="en-US"/>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вера отвечает на эти вопросы.</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ая религия в том, чтобы знать тот закон, который выше всех законов человеческих и один для всех людей мира.</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ожет быть много разных ложных вер, но истинная вера только одн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сомневаешься в своей вере, это уже не ве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а только тогда вера, когда у тебя и мысли нет о том, чтобы то, во что ты веришь, могло бы быть неправда.</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Есть две веры: вера доверия тому, что говорят люди,</w:t>
      </w:r>
      <w:r>
        <w:rPr>
          <w:lang w:val="en-US"/>
        </w:rPr>
        <w:t xml:space="preserve"> – </w:t>
      </w:r>
      <w:r>
        <w:rPr>
          <w:rFonts w:eastAsia="Times New Roman Cyr" w:cs="Times New Roman Cyr" w:ascii="Times New Roman Cyr" w:hAnsi="Times New Roman Cyr"/>
          <w:lang w:val="en-US"/>
        </w:rPr>
        <w:t>это вера в человека или в людей, и таких вер много различных, и вера в свою зависимость от того, кто послал меня в мир. Это вера в Бога, и такая вера одна для всех людей.</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УЧЕНИЕ ИСТИННОЙ ВЕРЫ ВСЕГДА ЯСНО И ПРОСТО</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Верить</w:t>
      </w:r>
      <w:r>
        <w:rPr>
          <w:lang w:val="en-US"/>
        </w:rPr>
        <w:t xml:space="preserve"> – </w:t>
      </w:r>
      <w:r>
        <w:rPr>
          <w:rFonts w:eastAsia="Times New Roman Cyr" w:cs="Times New Roman Cyr" w:ascii="Times New Roman Cyr" w:hAnsi="Times New Roman Cyr"/>
          <w:lang w:val="en-US"/>
        </w:rPr>
        <w:t>значит доверять тому, что нам открывается, не спрашивая о том, отчего это так и что из этого выйдет. Такова истинная вера. Она показывает нам, кто мы такие и что мы поэтому должны делать, но ничего не говорит нам о том, что выйдет из того, что мы будем делать то, что велит нам наша вера.</w:t>
      </w:r>
    </w:p>
    <w:p>
      <w:pPr>
        <w:pStyle w:val="Normal"/>
        <w:rPr/>
      </w:pPr>
      <w:r>
        <w:rPr>
          <w:rFonts w:eastAsia="Times New Roman Cyr" w:cs="Times New Roman Cyr" w:ascii="Times New Roman Cyr" w:hAnsi="Times New Roman Cyr"/>
          <w:lang w:val="en-US"/>
        </w:rPr>
        <w:t>Если я верю в Бога, то мне нечего спрашивать о том, что выйдет из моего послушания Богу, потому что я знаю, что Бог</w:t>
      </w:r>
      <w:r>
        <w:rPr>
          <w:lang w:val="en-US"/>
        </w:rPr>
        <w:t xml:space="preserve"> – </w:t>
      </w:r>
      <w:r>
        <w:rPr>
          <w:rFonts w:eastAsia="Times New Roman Cyr" w:cs="Times New Roman Cyr" w:ascii="Times New Roman Cyr" w:hAnsi="Times New Roman Cyr"/>
          <w:lang w:val="en-US"/>
        </w:rPr>
        <w:t>любовь, а из любви ничего, кроме добра, выйти не может.</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ый закон жизни так прост, ясен и понятен, что людям нельзя оправдывать свою дурную жизнь тем, что они не знают закона. Если люди живут противно закону истинной жизни, им остается одно: отрекаться от разума. Они это и делают.</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ворят, что исполнение закона Бога трудно. Это неправда. Закон жизни ничего не требует от нас, кроме любви к ближнему. А любить не трудно, а радостн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 Григорию Сковороде.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еловек узнает истинную веру, с ним делается то же, что с человеком, засветивших свет в тёмной горнице. Все становится ясно и на душе весело.</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ИСТИННАЯ ВЕРА В ОДНОМ: В ЛЮБВИ К БОГУ И БЛИЖНЕМУ</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Любите друг друга, как я полюбил вас, и по тому все узнают, что вы Мои ученики, если вы будете иметь любовь друг к другу"</w:t>
      </w:r>
      <w:r>
        <w:rPr>
          <w:lang w:val="en-US"/>
        </w:rPr>
        <w:t>, –</w:t>
      </w:r>
      <w:r>
        <w:rPr>
          <w:rFonts w:eastAsia="Times New Roman Cyr" w:cs="Times New Roman Cyr" w:ascii="Times New Roman Cyr" w:hAnsi="Times New Roman Cyr"/>
          <w:lang w:val="en-US"/>
        </w:rPr>
        <w:t xml:space="preserve"> сказал Христос. Он не говорит: если вы верите в то или это, но если вы любите.</w:t>
      </w:r>
      <w:r>
        <w:rPr>
          <w:lang w:val="en-US"/>
        </w:rPr>
        <w:t>–</w:t>
      </w:r>
      <w:r>
        <w:rPr>
          <w:rFonts w:eastAsia="Times New Roman Cyr" w:cs="Times New Roman Cyr" w:ascii="Times New Roman Cyr" w:hAnsi="Times New Roman Cyr"/>
          <w:lang w:val="en-US"/>
        </w:rPr>
        <w:t xml:space="preserve"> Вера у разных людей и в разные времена может быть разная, но любовь у всех и всегда одна и та же.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Истинная вера одна</w:t>
      </w:r>
      <w:r>
        <w:rPr>
          <w:lang w:val="en-US"/>
        </w:rPr>
        <w:t xml:space="preserve"> – </w:t>
      </w:r>
      <w:r>
        <w:rPr>
          <w:rFonts w:eastAsia="Times New Roman Cyr" w:cs="Times New Roman Cyr" w:ascii="Times New Roman Cyr" w:hAnsi="Times New Roman Cyr"/>
          <w:lang w:val="en-US"/>
        </w:rPr>
        <w:t xml:space="preserve">любовь ко всему живому.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брагим Кордовский</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вь даёт людям благо, потому что соединяет человека с Богом.</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ристос открыл людям то, что вечное не то же, что будущее, но что вечное, невидимое живёт в нас сейчас в этой жизни, что мы становимся вечными, когда соединяемся с тем Богом духом, в котором все живёт и движет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стигаем мы этой вечности не молитвами, таинствами и обрядами, а только любовью.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4. ВЕРА РУКОВОДИТ ЖИЗНЬЮ ЛЮДЕЙ. </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 знает закон жизни только тот, кто делает то, что считает законом жизни.</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ая вера это только ответ на то, как мне жить на свете не перед людьми, а перед Тем, Кто послал меня в мир.</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стинной вере важно не то, чтобы хорошо рассуждать о Боге, о душе, о том, что было и что будет, а важно одно: твёрдо знать, что в этой жизни должно и чего не должно делать.</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 Канту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еловеку плохо жить, то это только оттого, что у такого человека нет веры. Это же бывает и с народами. Если плохо живётся народу, то только оттого, что народ потерял веру.</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людей бывает хорошая или плохая только оттого, как они понимают истинный закон жизни. Чем яснее понимают люди истинный закон жизни, тем лучше их жизнь, и чем запутаннее понимают они этот закон, тем жизнь их хуже.</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Для того, чтобы людям выйти из той грязи греха, разврата и бедственной жизни, в которой они живут теперь, нужно одно: нужна такая вера, в которой люди не жили бы, как теперь, каждый для себя, а жили бы все общей жизнью, признавали бы все один закон и одну цель. Только тогда могли бы люди, повторяя слова молитвы Господней:</w:t>
      </w:r>
      <w:r>
        <w:rPr>
          <w:lang w:val="en-US"/>
        </w:rPr>
        <w:t xml:space="preserve"> </w:t>
      </w:r>
      <w:r>
        <w:rPr>
          <w:rFonts w:eastAsia="Times New Roman Cyr" w:cs="Times New Roman Cyr" w:ascii="Times New Roman Cyr" w:hAnsi="Times New Roman Cyr"/>
          <w:lang w:val="en-US"/>
        </w:rPr>
        <w:t xml:space="preserve">"Да приидет Царство Твое на земле, как на небе", надеяться на то, что Царство Божие точно придёт на землю.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адзини</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вера учит тому, что надо отказаться от этой жизни для жизни вечной, то это ложная вера. Нельзя отказаться от этой жизни для жизни вечной, потому нельзя, что вечная жизнь уже есть в этой жизн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ийская Вамана Пурана</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Чем сильнее вера человека, тем твёрже его жизнь. Жизнь человека без веры</w:t>
      </w:r>
      <w:r>
        <w:rPr>
          <w:lang w:val="en-US"/>
        </w:rPr>
        <w:t xml:space="preserve"> – </w:t>
      </w:r>
      <w:r>
        <w:rPr>
          <w:rFonts w:eastAsia="Times New Roman Cyr" w:cs="Times New Roman Cyr" w:ascii="Times New Roman Cyr" w:hAnsi="Times New Roman Cyr"/>
          <w:lang w:val="en-US"/>
        </w:rPr>
        <w:t xml:space="preserve">жизнь животного.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5. ЛОЖНАЯ ВЕРА. </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Закон жизни о том, чтобы любить Бога и ближнего, прост и ясен</w:t>
      </w:r>
      <w:r>
        <w:rPr>
          <w:lang w:val="en-US"/>
        </w:rPr>
        <w:t>, –</w:t>
      </w:r>
      <w:r>
        <w:rPr>
          <w:rFonts w:eastAsia="Times New Roman Cyr" w:cs="Times New Roman Cyr" w:ascii="Times New Roman Cyr" w:hAnsi="Times New Roman Cyr"/>
          <w:lang w:val="en-US"/>
        </w:rPr>
        <w:t xml:space="preserve"> всякий человек, когда войдёт в разум, сознаёт его в своём сердце. И потому, если бы не было ложных учений, все люди держались бы этого закона и на земле было бы Царство Небес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сегда и везде ложные учителя поучали людей тому, чтобы признавать Богом то, что не есть Бог, и законом Бога то, что не есть закон Бога. И люди верили ложным учениям и удалились от истинного закона жизни и от исполнения истинного закона его, и жизнь людей становилась от этого труднее и несчастн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ому не надо верить никаким учениям, если они не сходятся с любовью к Богу и ближнему.</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надо думать, что вера истинна оттого, что она старая. Напротив, чем дольше живут люди, тем всё яснее и яснее становится им истинный закон жизни.</w:t>
      </w:r>
    </w:p>
    <w:p>
      <w:pPr>
        <w:pStyle w:val="Normal"/>
        <w:rPr/>
      </w:pPr>
      <w:r>
        <w:rPr>
          <w:rFonts w:eastAsia="Times New Roman Cyr" w:cs="Times New Roman Cyr" w:ascii="Times New Roman Cyr" w:hAnsi="Times New Roman Cyr"/>
          <w:lang w:val="en-US"/>
        </w:rPr>
        <w:t>Думать, что нам в наше время надо верить тому же самому, чему верили наши деды и прадеды</w:t>
      </w:r>
      <w:r>
        <w:rPr>
          <w:lang w:val="en-US"/>
        </w:rPr>
        <w:t>, –</w:t>
      </w:r>
      <w:r>
        <w:rPr>
          <w:rFonts w:eastAsia="Times New Roman Cyr" w:cs="Times New Roman Cyr" w:ascii="Times New Roman Cyr" w:hAnsi="Times New Roman Cyr"/>
          <w:lang w:val="en-US"/>
        </w:rPr>
        <w:t xml:space="preserve"> это всё равно, что думать, что, когда ты вырос, тебе будет впору твоя детская одежа.</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 всех народов всегда были такие люди, которые говорили про себя, что они одни знают истинный закон Бога. И люди эти для того, чтобы подтвердить свои слова, всегда рассказывали про то, что будто бы были такие чудеса от Бога, по которым видно, что тот закон, которому они учат, есть истинный закон Бога. Кроме того, люди эти записывали этот свой закон в книги и уверяли народ, что в книгах этих всякое слово истинно, потому что книги эти внушены и написаны самим Бог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ё это неправда. Закон Божий открывается не одним каким-нибудь людям, а равно всякому человеку, если он хочет узнать его. Чудес же никогда не было и не бывает, и все рассказы о чудесах пустые выдумки. Неправда и то, что есть такие книги, в которых всякое слово истинно и внушено Богом. Все книги дело рук человеческих, и во всех может быть и полезное, и вредное, и истинное, и ложное.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ы сокрушаемся о том, что не можем уже верить в то, во что верили наши отцы. Надо не сокрушаться об этом, а стараться установить в себе такую веру, в какую мы могли бы верить так же твёрдо, как верили наши отцы в свою.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тино</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того, чтобы человеку познать истинную веру, ему нужно прежде всего на время отказаться от той веры, в которую он слепо верил, и проверить разумом всё то, чему его с детства научили.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л рабочий в городе и отделался и пошёл домой. На выходе встретился ему прохожий. И сказал прохожий: "Пойдём вместе, мне туда же, и я дорогу хорошо знаю". Рабочий поверил, и пошли они вмес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и они час, два, и кажется рабочему, что дорога не та, по которой он шёл в город. И говорит он: "Помнится, не та эта дорога". А прохожий говорит: "Это самая настоящая, короткая дорога. Верь мне, я хорошо зна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слушался рабочий и пошёл за ним. И что дальше шёл, то хуже и хуже становилась дорога, и всё труднее и труднее было идти. И прожил и проел рабочий всё, что заработал, и всё не было дома. Но чем дальше он шёл, тем всё больше он верил, и под конец сам уверился, что дорога настоящая. А уверился он потому, что не хотелось назад ворочаться и всё надеялся, что и по этой дойдёт. И забрёл рабочий далеко-далеко от дома и долго бедствова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бывает с теми, которые не слушают голоса духа в себе, а верят чужим словам о Боге и законе Его.</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урно то, что люди не знают Бога, но хуже всего то, что люди признают Богом то, что не есть Бог.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О ВНЕШНЕМ БОГОПОЧИТАНИ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ая вера не в том, чтобы верить в чудеса, в таинства, в обряды, а в том, чтобы верить в такой один закон, какой годится для всех людей мира.</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истинной веры не нужно ни храмов, ни украшений, ни пения, ни многолюдных собраний. Напротив, истинная вера входит в сердце всегда только в тишине и уединении.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хочет угодить Богу молитвами, обрядами, то это значит, что он хочет обмануть Бога. Но Бога нельзя обмануть, обманываешь только себя.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стоящая вера не в том, чтобы знать, в какие дни есть постное, в какие ходить в храм и какие слушать и читать молитвы, а в том, чтобы всегда жить доброю жизнью в любви со всеми, всегда поступать с ближними, как хочешь, чтобы поступали с тобо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этом истинная вера. И этой вере учили всегда все истинные мудрецы и святой жизни люди всех народов. </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Иисус не говорит самарянам: оставьте ваши верования, ваши предания для еврейских. Он не говорит евреям: присоединяйтесь к самарянам. Но он говорит самарянам и евреям: вы одинаково заблуждаетесь. Важен не храм и не служение в храме, важен не Гаризим или Иерусалим</w:t>
      </w:r>
      <w:r>
        <w:rPr>
          <w:lang w:val="en-US"/>
        </w:rPr>
        <w:t>, –</w:t>
      </w:r>
      <w:r>
        <w:rPr>
          <w:rFonts w:eastAsia="Times New Roman Cyr" w:cs="Times New Roman Cyr" w:ascii="Times New Roman Cyr" w:hAnsi="Times New Roman Cyr"/>
          <w:lang w:val="en-US"/>
        </w:rPr>
        <w:t xml:space="preserve"> настанет время и настало уже, когда будут поклоняться Отцу не в Гаризиме, не в Иерусалиме, но когда истинные поклонники будут поклоняться Отцу в духе и истине, ибо таких поклонников Отец ищет Себ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скал таких поклонников Иисус во времена Иерусалима. Он их ищет и теперь.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Царство Божие придёт к нам только тогда, когда церковная вера с чудесами, таинствами и обрядами заменится верой разумной, без чудес, таинств и обрядов. Время это приближается. Вера эта ещё в зародыше. Но зародыш не может не разрастаться. Будем же ждать и работать для того, чтобы время это скорее пришл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анту</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Был у хозяина работник. Жил он в одном доме с хозяином и по многу раз в день видался с хозяином. Работник всё меньше и меньше работал и под конец так обленился, что ничего не делал. Хозяин видел это, но ничего не говорил и только отворачивался от работника, когда встречался с ним. Работник видел, что хозяин недоволен им, и вздумал, не работая, подладиться к хозяину. Пошёл работник к хозяйским знакомым и друзьям и просил их сделать так, чтобы хозяин не сердился на него. Хозяин узнал про это, призвал работника и сказал: "Зачем ты просишь людей заступиться за тебя? Ведь ты сам всегда со мною, можешь сам мне сказать, что тебе нужно". И работник не знал, что сказать, и ушёл. И придумал работник другое: собрал он хозяйских яиц, поймал хозяйскую курицу и принёс всё это, как гостинец, хозяину, чтобы хозяин не сердился на него. Тогда хозяин сказал: "То ты просишь моих друзей хлопотать за тебя, тогда как ты можешь прямо со мной говорить. А теперь вот вздумал меня задобрить гостинцами. Ведь всё, что у тебя есть, все моё. Если бы ты и своё принес мне, то мне не нужны твои гостинцы". Тогда работник выдумал ещё третье: он сложил стихи во славу хозяина и стал ходить под окнами хозяина и громко кричать и петь стихи, называя хозяина великим, вездесущим, всемогущим, отцом, милостивцем, благодетелем. Тогда хозяин опять призвал работника и сказал: "То ты через людей хотел угодить мне, то ты моим же добром дарил меня, теперь вздумал ещё чуднее: вздумал кричать и петь обо мне, что я всемогущий, милостивый и всё другое. Кричишь и поёшь про меня, что я такой и эдакий, а не знаешь и не хочешь знать меня. Мне же не нужно ни заступничества за тебя других людей, ни подарки твои, ни похвалы твои о том, кого ты не можешь знать</w:t>
      </w:r>
      <w:r>
        <w:rPr>
          <w:lang w:val="en-US"/>
        </w:rPr>
        <w:t>, –</w:t>
      </w:r>
      <w:r>
        <w:rPr>
          <w:rFonts w:eastAsia="Times New Roman Cyr" w:cs="Times New Roman Cyr" w:ascii="Times New Roman Cyr" w:hAnsi="Times New Roman Cyr"/>
          <w:lang w:val="en-US"/>
        </w:rPr>
        <w:t xml:space="preserve"> мне нужна от тебя только твоя рабо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 же, что этот работник, делают люди, которые молятся святым угодникам, прося их заступиться за них перед Богом, и то же делают, когда хотят задобрить Бога лампадами и всякими жертвами, постройками храмов и восхвалениями 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чение Христа в том, что между Богом и людьми не может быть посредников и что нужны для жизни не дары Богу, а наши добрые дел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этом весь закон Бога. </w:t>
      </w:r>
    </w:p>
    <w:p>
      <w:pPr>
        <w:pStyle w:val="Heading3"/>
        <w:ind w:hanging="0"/>
        <w:rPr/>
      </w:pPr>
      <w:r>
        <w:rPr>
          <w:rFonts w:eastAsia="Times New Roman Cyr" w:cs="Times New Roman Cyr" w:ascii="Times New Roman Cyr" w:hAnsi="Times New Roman Cyr"/>
          <w:lang w:val="en-US"/>
        </w:rPr>
        <w:t>7. ПОНЯТИЕ НАГРАДЫ ЗА ДОБРУЮ ЖИЗНЬ</w:t>
      </w:r>
      <w:r>
        <w:rPr>
          <w:lang w:val="en-US"/>
        </w:rPr>
        <w:t xml:space="preserve"> – </w:t>
      </w:r>
      <w:r>
        <w:rPr>
          <w:rFonts w:eastAsia="Times New Roman Cyr" w:cs="Times New Roman Cyr" w:ascii="Times New Roman Cyr" w:hAnsi="Times New Roman Cyr"/>
          <w:lang w:val="en-US"/>
        </w:rPr>
        <w:t xml:space="preserve">НЕСВОЙСТВЕННО ИСТИННОЙ ВЕРЕ. </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человек держится веры только потому, что за исполнение дел веры ожидает в будущем всяких внешних благ, то это не вера, а расчёт, и расчёт всегда неверный. Расчёт неверный потому, что истинная вера даёт благо только в настоящем, а не даёт и не может дать никаких внешних благ в будущем.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Шёл человек наниматься в работники. И повстречались ему два наёмщика. Рассказал человек, что он ищет работы. И оба наёмщика стали звать его, каждый к своему хозяину. Один сказал ему: "Иди к моему. Место хорошее. Правда, если не угодишь, засадит в тюрьму и сечь будет, а если угодишь, так уж лучше житья не бывает. Когда отработаешь, то будешь жить, ничего не делать, и всякий день угощение, вино, сласти, катанье. Только угоди. Житьё будет такое, что лучше и вздумать нельзя". Так зазывал к себе один из наёмщик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ругой наёмщик тоже звал к своему хозяину, но ничего не говорил про то, как хозяин его будет награждать рабочего, даже не мог сказать, как и где будут жить рабочие и тяжела или легка работа, а только сказал, что хозяин добрый, никого не наказывает и сам живёт с рабочими. </w:t>
      </w:r>
    </w:p>
    <w:p>
      <w:pPr>
        <w:pStyle w:val="Normal"/>
        <w:rPr/>
      </w:pPr>
      <w:r>
        <w:rPr>
          <w:rFonts w:eastAsia="Times New Roman Cyr" w:cs="Times New Roman Cyr" w:ascii="Times New Roman Cyr" w:hAnsi="Times New Roman Cyr"/>
          <w:lang w:val="en-US"/>
        </w:rPr>
        <w:t>И подумал человек про первого хозяина: "Уж очень много обещает. Если бы дело по правде было, незачем обещать так много. Польстишься на роскошную жизнь, как бы хуже не было. А хозяин, должно, сердитый, потому что строго наказывает тех, кто не по нём делает. Пойду лучше ко второму</w:t>
      </w:r>
      <w:r>
        <w:rPr>
          <w:lang w:val="en-US"/>
        </w:rPr>
        <w:t xml:space="preserve">, – </w:t>
      </w:r>
      <w:r>
        <w:rPr>
          <w:rFonts w:eastAsia="Times New Roman Cyr" w:cs="Times New Roman Cyr" w:ascii="Times New Roman Cyr" w:hAnsi="Times New Roman Cyr"/>
          <w:lang w:val="en-US"/>
        </w:rPr>
        <w:t xml:space="preserve">тот хоть ничего не обещает, да, говорят, добрый, да и живёт заодно с рабочи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 же и с учениями о вере. Ложные учителя привлекают людей к доброй жизни тем, что пугают наказаниями и заманивают наградой на том свете, где никто не бы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стинные же учителя учат только тому, что начало жизни, любовь, само живёт в душах людей и что хорошо тому, кто соединился с ним.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ты служишь Богу из-за вечного блаженства, то ты служишь себе, а не Богу.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ная разница между истинной верой и ложной та, что при ложной вере человек хочет, чтобы за его жертвы и молитвы Бог угождал человеку. При истинной же вере человек хочет только одного: научиться угождать Богу.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РАЗУМ ПРОВЕРЯЕТ ПОЛОЖЕНИЯ ВЕРЫ</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заглушать свой разум нужно для того, чтобы познать истинную веру, а, напротив, очищать, напрягать его для того, чтобы проверять разумом то, чему учат учителя веры.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ы не разумом доходим до веры. Но разум нужен для того, чтобы поверять ту веру, которой учат нас.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бойся откидывать от своей веры всё лишнее, телесное, видимое, осязаемое, а также и всё смутное, неясное: чем больше ты очистишь духовное ядро, тем яснее узнаешь истинный закон жизн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нгелус Силезиус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ссказы о чудесах не могут подтверждать истину. Если бы, не то что рассказы, но на моих глазах человек воскрес из гроба и улетел на небо и оттуда уверял бы меня, что 2х2=5, я всё-таки не поверил бы ему.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тот неверующий, кто не верит в то, чему верят все вокруг него, а истинно неверующий тот, кто думает и говорит, что верит в то, во что не верит.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9. РЕЛИГИОЗНОЕ СОЗНАНИЕ ЛЮДЕЙ НЕ ПЕРЕСТАВАЯ СОВЕРШЕНСТВУЕТСЯ </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до пользоваться учением о законе жизни прежних древних мудрых и святых людей, но мы сами должны своим разумом проверить то, чему они учат нас: принять то, что согласно с разумом, и откинуть то, что не согласно с ним.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человек для того, чтобы не ошибиться в законе жизни, не решается отступить от раз признанной им веры, то с ним случается то же, что случилось бы с человеком, который для того, чтобы не заблудиться, привязал бы себя к столбу верёвкой.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си Малори</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чень удивительно то, что большинство людей твёрже всего верят самым старинным учениям о вере, таким, какие уже не подходят к нашему времени, а откидывают и считают ненужными и вредными все новые учения. Такие люди забывают то, что если Бог открывал истину древним людям, то Он всё тот же и точно так же мог открыть её и недавно жившим и теперь живущим людя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Торо</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амый закон жизни не может изменяться, но люди могут всё яснее и яснее и понимать его, и научаться тому, как в жизни исполнять его.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ристос великий учитель. Он проповедовал истинную всеобщую религию любви к Богу и человеку. Но не надо думать, что у Бога не могут быть такие же и даже ещё более великие учителя. Если мы будем думать так, мы этим не уменьшим величия Христа, а только признаем величие Бога. Если же мы будем думать, что после Христа Бог уже не будет больше прямо открываться людям, то с новыми великими учителями, когда они придут, случится то же, что было с Христом: побьют живого пророка для того, чтобы боготворить умерш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бы Христос не отступал от того учения, которое тогда считалось истиной, мы бы не знали Его великого учения. </w:t>
      </w:r>
    </w:p>
    <w:p>
      <w:pPr>
        <w:pStyle w:val="Normal"/>
        <w:rPr/>
      </w:pPr>
      <w:r>
        <w:rPr>
          <w:rFonts w:eastAsia="Times New Roman Cyr" w:cs="Times New Roman Cyr" w:ascii="Times New Roman Cyr" w:hAnsi="Times New Roman Cyr"/>
          <w:lang w:val="en-US"/>
        </w:rPr>
        <w:t>Что, если бы Он, как другие, сказал: никто не может вернее Моисея объяснить закон Бога, Он бы был ничто, и Дух Божий покинул бы Его душу. Но Он общался не с людьми, а с Богом, слушался Его голоса, а не Своего страха перед людьми. Он не побоялся ни церкви, ни государства и не смутился, хотя Пилат и Ирод подружились только затем, чтобы распять Его</w:t>
      </w:r>
      <w:r>
        <w:rPr>
          <w:lang w:val="en-US"/>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а, Бог так же близок к нам, как Он близок был тогда ко Христу, и так же готов открыть истину каждому из нас, кто только захочет всей своей жизнью служить Ему.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кер</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елигия не потому истинна, что её проповедовали святые люди, а святые люди её проповедовали потому, что она истинн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ссинг</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дождевая вода течёт по желобам, то нам кажется, что она вытекает, из них. Но ведь вода падает с неба. То же и с поучениями святых и мудрецов: нам кажется, что поучения идут от них, а они идут от Бог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Рамакришне</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осязаемое, невидимое, бестелесное, дающее жизнь всему существующему, само в себе мы называем Богом. То же неосязаемое, невидимое, бестелесное начало, отделенное телом от всего остального и сознаваемое нами собою, мы называем душо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ind w:hanging="0"/>
        <w:rPr/>
      </w:pPr>
      <w:r>
        <w:rPr>
          <w:lang w:val="en-US"/>
        </w:rPr>
        <w:t>1</w:t>
      </w:r>
      <w:r>
        <w:rPr>
          <w:rFonts w:eastAsia="Times New Roman Cyr" w:cs="Times New Roman Cyr" w:ascii="Times New Roman Cyr" w:hAnsi="Times New Roman Cyr"/>
          <w:lang w:val="en-US"/>
        </w:rPr>
        <w:t>. ЧТО ТАКОЕ ДУША</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Человек, если прожил долгий век, то прожил много перемен</w:t>
      </w:r>
      <w:r>
        <w:rPr>
          <w:lang w:val="en-US"/>
        </w:rPr>
        <w:t>, –</w:t>
      </w:r>
      <w:r>
        <w:rPr>
          <w:rFonts w:eastAsia="Times New Roman Cyr" w:cs="Times New Roman Cyr" w:ascii="Times New Roman Cyr" w:hAnsi="Times New Roman Cyr"/>
          <w:lang w:val="en-US"/>
        </w:rPr>
        <w:t xml:space="preserve"> был сначала младенцем, потом дитей, потом взрослым, потом старым. Но как ни переменялся человек, он всегда говорил про себя "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этот "я" был в нём всегда один и тот же. Тот же "я" был и в младенце, и в взрослом, и в старике. Вот это-то непеременное "я" и есть то, что мы называем душой.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Если человек думает, что всё, что он видит вокруг себя, весь бесконечный мир, точно таков, каким он его видит, то он очень ошибается. Всё телесное человек знает только потому, что у него такое, а не иное зрение, слух, осязание. Будь эти чувства другие</w:t>
      </w:r>
      <w:r>
        <w:rPr>
          <w:lang w:val="en-US"/>
        </w:rPr>
        <w:t>, –</w:t>
      </w:r>
      <w:r>
        <w:rPr>
          <w:rFonts w:eastAsia="Times New Roman Cyr" w:cs="Times New Roman Cyr" w:ascii="Times New Roman Cyr" w:hAnsi="Times New Roman Cyr"/>
          <w:lang w:val="en-US"/>
        </w:rPr>
        <w:t xml:space="preserve"> и весь мир был бы другой. Так что мы не знаем и не можем знать, каков тот телесный мир, в котором мы живём. Одно, что мы верно и вполне знаем, это нашу душу.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Я" ДУХОВНО</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мы говорим "я", то говорим мы это не про наше тело, а про то, чем живёт наше тело. Что же такое это "я"? Словами мы не можем сказать, что такое это "я", но знаем мы это "я" лучше всего того, что знаем. Мы знаем, что не будь в нас этого "я", то мы ничего бы не знали, не было бы для нас ничего на свете, и нас самих бы не было.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я размышляю, то мне труднее понять, что такое моё тело, чем то, что такое моя душа. Как ни близко тело, оно всё-таки чужое, только душа своя.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не сознаёт в себе свою душу, это не значит то, что в нём нет души, а только то, что он не научился ещё сознавать душу в себе.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ка мы не познали, что в нас, какая нам польза знать, что вне нас? Да и можно ли, не познав себя, познать мир? Может ли тот, кто слеп дома, быть зрячим в гостях?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ворода</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свеча не может гореть без огня, так человек не может жить без духовной силы. Дух живет во всех людях, но не все люди знают эт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достна жизнь того, кто знает это, и несчастна жизнь того, кто не знает этог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Рамакришне</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ДУША И ВЕЩЕСТВЕННЫЙ МИР</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Мы измерили землю, солнце, звезды, морские глубины, лезем в глубь земли за золотом, отыскали реки и горы на луне, открываем новые звёзды и знаем их величину, засыпаем пропасти, строим хитрые машины; что ни день, то всё новые и новые выдумки. Чего мы только не умеем! Чего не можем! Но чего-то, и самого важного, всё-таки не хватает нам. Чего именно, мы и сами не знаем. Мы похожи на маленького ребёнка: он чувствует, что ему нехорошо, а почему нехорошо</w:t>
      </w:r>
      <w:r>
        <w:rPr>
          <w:lang w:val="en-US"/>
        </w:rPr>
        <w:t xml:space="preserve"> – </w:t>
      </w:r>
      <w:r>
        <w:rPr>
          <w:rFonts w:eastAsia="Times New Roman Cyr" w:cs="Times New Roman Cyr" w:ascii="Times New Roman Cyr" w:hAnsi="Times New Roman Cyr"/>
          <w:lang w:val="en-US"/>
        </w:rPr>
        <w:t xml:space="preserve">он не знае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хорошо нам оттого, что мы знаем много лишнего, а не знаем самого нужного: самих себя. Не знаем того, кто живет в нас. Если бы мы знали и помнили то, что живет в каждом из нас, то жизнь наша была бы совсем друга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Гр. Сковороде</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ё то, что вещественно в этом мире, мы не можем знать, каково оно в самом деле. Вполне известно нам только то, что духовно в нас самих, то, что мы сознаем собою и что не зависит ни от наших чувств, ни от наших мыслей.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иру во все стороны нет конца и не может быть: как бы ни было что-нибудь далеко, за самым далёким есть еще более далёкое. То же и во времени: нет миру ни начала, ни конца. За тем, что было тысячи лет назад, были ещё тысячи и тысячи лет без конца. И потому ясно, что человеку никак нельзя понять, что такое вещественный мир теперь и что такое он был и что будет. </w:t>
      </w:r>
    </w:p>
    <w:p>
      <w:pPr>
        <w:pStyle w:val="Normal"/>
        <w:rPr/>
      </w:pPr>
      <w:r>
        <w:rPr>
          <w:rFonts w:eastAsia="Times New Roman Cyr" w:cs="Times New Roman Cyr" w:ascii="Times New Roman Cyr" w:hAnsi="Times New Roman Cyr"/>
          <w:lang w:val="en-US"/>
        </w:rPr>
        <w:t>Что же может понять человек? А одно то, для чего не нужно ни места, ни времени</w:t>
      </w:r>
      <w:r>
        <w:rPr>
          <w:lang w:val="en-US"/>
        </w:rPr>
        <w:t>, –</w:t>
      </w:r>
      <w:r>
        <w:rPr>
          <w:rFonts w:eastAsia="Times New Roman Cyr" w:cs="Times New Roman Cyr" w:ascii="Times New Roman Cyr" w:hAnsi="Times New Roman Cyr"/>
          <w:lang w:val="en-US"/>
        </w:rPr>
        <w:t xml:space="preserve"> свою душу. </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Часто люди думают, что только то и есть, что они могут ощупать руками. Напротив того, по-настоящему есть только то, чего нельзя ни видеть, ни слышать, ни ощупать, то, что мы называем своим "я"</w:t>
      </w:r>
      <w:r>
        <w:rPr>
          <w:lang w:val="en-US"/>
        </w:rPr>
        <w:t xml:space="preserve"> – </w:t>
      </w:r>
      <w:r>
        <w:rPr>
          <w:rFonts w:eastAsia="Times New Roman Cyr" w:cs="Times New Roman Cyr" w:ascii="Times New Roman Cyr" w:hAnsi="Times New Roman Cyr"/>
          <w:lang w:val="en-US"/>
        </w:rPr>
        <w:t xml:space="preserve">своей душою.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нфуций говорил: небо и земля велики, но они имеют цвет, образ, величину. В человеке же есть то, что думает обо всем, что есть и что не имеет ни цвета, ни образа, ни величины. Так что, если бы весь мир был мёртв, то то, что есть в человеке, одно давало бы жизнь миру.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елезо твёрже камня, камень твёрже дерева, дерево твёрже воды, вода твёрже воздуха. То же, чего нельзя ощупать, чего не видно и не слышно, твёрже всего. Одно оно было, есть, будет и никогда не пропадё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то же это такое? Это душа в человек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бывает человеку подумать о том, что он такое со своим телом.</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Тело это кажется большим, если сравнить его с блохой, и крошечным, если сравнить его с землёй. Хорошо подумать ещё о том, что и земля-то вся наша песчинка в сравнении с солнцем, и солнце</w:t>
      </w:r>
      <w:r>
        <w:rPr>
          <w:lang w:val="en-US"/>
        </w:rPr>
        <w:t xml:space="preserve"> – </w:t>
      </w:r>
      <w:r>
        <w:rPr>
          <w:rFonts w:eastAsia="Times New Roman Cyr" w:cs="Times New Roman Cyr" w:ascii="Times New Roman Cyr" w:hAnsi="Times New Roman Cyr"/>
          <w:lang w:val="en-US"/>
        </w:rPr>
        <w:t>песчинка в сравнении с звездой Сириусом, а Сириус</w:t>
      </w:r>
      <w:r>
        <w:rPr>
          <w:lang w:val="en-US"/>
        </w:rPr>
        <w:t xml:space="preserve"> – </w:t>
      </w:r>
      <w:r>
        <w:rPr>
          <w:rFonts w:eastAsia="Times New Roman Cyr" w:cs="Times New Roman Cyr" w:ascii="Times New Roman Cyr" w:hAnsi="Times New Roman Cyr"/>
          <w:lang w:val="en-US"/>
        </w:rPr>
        <w:t xml:space="preserve">ничто в сравнении с другими, ещё большими звёздами, и так без конц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сно, что человек с своим телом ничто в сравнении с этим солнцем и звёздами. А если подумать ещё о том, что о каждом из нас и помина не было, когда за сто, за тысячи, за много тысяч лет жили на земле такие же люди, как и я, так же рожались, росли, старелись и умирали, что от миллионов миллионов людей, таких же, как я теперь, не только костей, но и праха от костей не осталось, и что после меня будут жить такие же, как я, миллионы миллионов людей, из моего праха вырастет трава и траву поедят овцы, а овец съедят люди, и от меня никакой ни пылинки, ни памяти не останется! Разве не ясно, что я ничт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что-то ничто, да только ничто это понимает себя и своё место в мире. А если оно понимает, то понимание-то это не ничто, а что-то такое, что важнее всего этого бесконечного мира, потому что без этого понимания во мне и других подобных мне существах не было бы и всего того, что я называю этим бесконечным миром.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ДУХОВНОЕ И ТЕЛЕСНОЕ В ЧЕЛОВЕКЕ</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Кто ты?</w:t>
      </w:r>
      <w:r>
        <w:rPr>
          <w:lang w:val="en-US"/>
        </w:rPr>
        <w:t xml:space="preserve"> – </w:t>
      </w:r>
      <w:r>
        <w:rPr>
          <w:rFonts w:eastAsia="Times New Roman Cyr" w:cs="Times New Roman Cyr" w:ascii="Times New Roman Cyr" w:hAnsi="Times New Roman Cyr"/>
          <w:lang w:val="en-US"/>
        </w:rPr>
        <w:t>Человек.</w:t>
      </w:r>
      <w:r>
        <w:rPr>
          <w:lang w:val="en-US"/>
        </w:rPr>
        <w:t xml:space="preserve"> –</w:t>
      </w:r>
      <w:r>
        <w:rPr>
          <w:rFonts w:eastAsia="Times New Roman Cyr" w:cs="Times New Roman Cyr" w:ascii="Times New Roman Cyr" w:hAnsi="Times New Roman Cyr"/>
          <w:lang w:val="en-US"/>
        </w:rPr>
        <w:t xml:space="preserve"> Какой человек? Чем отличаешься от других?</w:t>
      </w:r>
      <w:r>
        <w:rPr>
          <w:lang w:val="en-US"/>
        </w:rPr>
        <w:t xml:space="preserve"> –</w:t>
      </w:r>
      <w:r>
        <w:rPr>
          <w:rFonts w:eastAsia="Times New Roman Cyr" w:cs="Times New Roman Cyr" w:ascii="Times New Roman Cyr" w:hAnsi="Times New Roman Cyr"/>
          <w:lang w:val="en-US"/>
        </w:rPr>
        <w:t xml:space="preserve"> Я таких-то родителей сын, дочь, я старый, я молодой, я богатый, я бедный. </w:t>
      </w:r>
    </w:p>
    <w:p>
      <w:pPr>
        <w:pStyle w:val="Normal"/>
        <w:rPr/>
      </w:pPr>
      <w:r>
        <w:rPr>
          <w:rFonts w:eastAsia="Times New Roman Cyr" w:cs="Times New Roman Cyr" w:ascii="Times New Roman Cyr" w:hAnsi="Times New Roman Cyr"/>
          <w:lang w:val="en-US"/>
        </w:rPr>
        <w:t>Каждый из нас особенный от всех других людей человек: мужчина, женщина, старик, мальчик, девочка; и в каждом из нас, особенном человеке, живёт во всех одно и то же во всех духовное существо, так что каждый из нас вместе и Иван, и Наталья, и одно и то же во всех духовное существо. И когда мы говорим: я хочу, то иногда это значит то, что хочет этого Иван или Наталья</w:t>
      </w:r>
      <w:r>
        <w:rPr>
          <w:lang w:val="en-US"/>
        </w:rPr>
        <w:t>, –</w:t>
      </w:r>
      <w:r>
        <w:rPr>
          <w:rFonts w:eastAsia="Times New Roman Cyr" w:cs="Times New Roman Cyr" w:ascii="Times New Roman Cyr" w:hAnsi="Times New Roman Cyr"/>
          <w:lang w:val="en-US"/>
        </w:rPr>
        <w:t xml:space="preserve"> иногда же то, что хочет этого то духовное существо, которое во всех одно. Так что бывает так, что Иван или Наталья хотят чего-нибудь одного, а духовное существо, которое живёт в них, не хочет этого, а хочет совсем другого.</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Кто-то подходит к двери. Я спрашиваю: Кто там? Отвечают: Я.</w:t>
      </w:r>
      <w:r>
        <w:rPr>
          <w:lang w:val="en-US"/>
        </w:rPr>
        <w:t xml:space="preserve"> – </w:t>
      </w:r>
      <w:r>
        <w:rPr>
          <w:rFonts w:eastAsia="Times New Roman Cyr" w:cs="Times New Roman Cyr" w:ascii="Times New Roman Cyr" w:hAnsi="Times New Roman Cyr"/>
          <w:lang w:val="en-US"/>
        </w:rPr>
        <w:t>Кто я?</w:t>
      </w:r>
      <w:r>
        <w:rPr>
          <w:lang w:val="en-US"/>
        </w:rPr>
        <w:t xml:space="preserve"> – </w:t>
      </w:r>
      <w:r>
        <w:rPr>
          <w:rFonts w:eastAsia="Times New Roman Cyr" w:cs="Times New Roman Cyr" w:ascii="Times New Roman Cyr" w:hAnsi="Times New Roman Cyr"/>
          <w:lang w:val="en-US"/>
        </w:rPr>
        <w:t>Да я</w:t>
      </w:r>
      <w:r>
        <w:rPr>
          <w:lang w:val="en-US"/>
        </w:rPr>
        <w:t>, –</w:t>
      </w:r>
      <w:r>
        <w:rPr>
          <w:rFonts w:eastAsia="Times New Roman Cyr" w:cs="Times New Roman Cyr" w:ascii="Times New Roman Cyr" w:hAnsi="Times New Roman Cyr"/>
          <w:lang w:val="en-US"/>
        </w:rPr>
        <w:t xml:space="preserve"> отвечает тот, кто пришёл. А пришёл крестьянский мальчик. Он удивляется тому, что можно спрашивать о том, кто это я. Он удивляется потому, что чувствует в себе то единое духовное существо, которое одно во всех, и потому удивляется тому, что можно спрашивать о том, что должно быть известно всякому. Он отвечает о духовном я, я же спрашиваю о том окошке, через которое смотрит это я.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ворить, что то, что мы называем собою, есть только тело, что и мой разум, и моя душа, и моя любовь, всё только от тела, говорить так, всё равно, что говорить, что то, что мы называем нашим телом, есть только та пища, которой питается тело. Правда, что тело моё это только переделанная телом пища и что без пищи не было бы тела, но тело моё не пища. Пища это то, что нужно для жизни тела, но не тел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 же и про душу. Правда, что без моего тела не было бы того, что я называю душой, но всё-таки душа моя не тело. Тело только нужно для души, но тело не душа. Не было бы души, я бы и не знал, что такое моё тел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чало жизни не в теле, а в душе.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мы говорим: "это было, это будет или может быть", то мы говорим про жизнь телесную. Но, кроме жизни телесной, которая была и будет, мы знаем в себе еще другую жизнь: жизнь духовную. А духовная жизнь не была, не будет, а сейчас есть. Эта-то жизнь и есть настоящая жизн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хорошо человеку, когда он живёт этой духовной, а не телесной жизнью.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ристос научает человека тому, что в нём есть то, что поднимает его выше этой жизни с её суетой, страхами и похотями. Человек, познавший учение Христа, испытывает то, что испытала бы птица, если бы она не знала того, что у неё есть крылья, и вдруг поняла бы, что она может летать, быть свободной и ничего не бояться. </w:t>
      </w:r>
    </w:p>
    <w:p>
      <w:pPr>
        <w:pStyle w:val="Heading3"/>
        <w:ind w:hanging="0"/>
        <w:rPr/>
      </w:pPr>
      <w:r>
        <w:rPr>
          <w:rFonts w:eastAsia="Times New Roman Cyr" w:cs="Times New Roman Cyr" w:ascii="Times New Roman Cyr" w:hAnsi="Times New Roman Cyr"/>
          <w:lang w:val="en-US"/>
        </w:rPr>
        <w:t>5. СОВЕСТЬ</w:t>
      </w:r>
      <w:r>
        <w:rPr>
          <w:lang w:val="en-US"/>
        </w:rPr>
        <w:t xml:space="preserve"> – </w:t>
      </w:r>
      <w:r>
        <w:rPr>
          <w:rFonts w:eastAsia="Times New Roman Cyr" w:cs="Times New Roman Cyr" w:ascii="Times New Roman Cyr" w:hAnsi="Times New Roman Cyr"/>
          <w:lang w:val="en-US"/>
        </w:rPr>
        <w:t>ГОЛОС ДУШИ</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В каждом человеке живут два человека: один слепой, телесный, а другой зрячий, духовный. Один</w:t>
      </w:r>
      <w:r>
        <w:rPr>
          <w:lang w:val="en-US"/>
        </w:rPr>
        <w:t xml:space="preserve"> – </w:t>
      </w:r>
      <w:r>
        <w:rPr>
          <w:rFonts w:eastAsia="Times New Roman Cyr" w:cs="Times New Roman Cyr" w:ascii="Times New Roman Cyr" w:hAnsi="Times New Roman Cyr"/>
          <w:lang w:val="en-US"/>
        </w:rPr>
        <w:t>слепой человек</w:t>
      </w:r>
      <w:r>
        <w:rPr>
          <w:lang w:val="en-US"/>
        </w:rPr>
        <w:t xml:space="preserve"> – </w:t>
      </w:r>
      <w:r>
        <w:rPr>
          <w:rFonts w:eastAsia="Times New Roman Cyr" w:cs="Times New Roman Cyr" w:ascii="Times New Roman Cyr" w:hAnsi="Times New Roman Cyr"/>
          <w:lang w:val="en-US"/>
        </w:rPr>
        <w:t>ест, пьёт, работает, отдыхает, плодится и делает всё это, как заведённые часы. Другой</w:t>
      </w:r>
      <w:r>
        <w:rPr>
          <w:lang w:val="en-US"/>
        </w:rPr>
        <w:t xml:space="preserve"> – </w:t>
      </w:r>
      <w:r>
        <w:rPr>
          <w:rFonts w:eastAsia="Times New Roman Cyr" w:cs="Times New Roman Cyr" w:ascii="Times New Roman Cyr" w:hAnsi="Times New Roman Cyr"/>
          <w:lang w:val="en-US"/>
        </w:rPr>
        <w:t>зрячий, духовный человек</w:t>
      </w:r>
      <w:r>
        <w:rPr>
          <w:lang w:val="en-US"/>
        </w:rPr>
        <w:t xml:space="preserve"> – </w:t>
      </w:r>
      <w:r>
        <w:rPr>
          <w:rFonts w:eastAsia="Times New Roman Cyr" w:cs="Times New Roman Cyr" w:ascii="Times New Roman Cyr" w:hAnsi="Times New Roman Cyr"/>
          <w:lang w:val="en-US"/>
        </w:rPr>
        <w:t xml:space="preserve">сам ничего не делает, а только одобряет или не одобряет то, что делает слепой, животный челове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Зрячую, духовную часть человека называют совестью. Эта духовная часть человека, совесть, действует так же, как стрелка компаса. Стрелка компаса двигается с места только тогда, когда тот, кто несёт её, сходит с того пути, который она показывает. То же и с совестью: она молчит, пока человек делает то, что должно. Но стоит человеку сойти с настоящего пути, и совесть показывает человеку, куда и насколько он сбился.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мы слышим про то, что человек сделал что-нибудь дурное, мы говорим: совести у него не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то же такое совес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овесть это голос того единого духовного существа, которое живёт во всех. </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Совесть</w:t>
      </w:r>
      <w:r>
        <w:rPr>
          <w:lang w:val="en-US"/>
        </w:rPr>
        <w:t xml:space="preserve"> – </w:t>
      </w:r>
      <w:r>
        <w:rPr>
          <w:rFonts w:eastAsia="Times New Roman Cyr" w:cs="Times New Roman Cyr" w:ascii="Times New Roman Cyr" w:hAnsi="Times New Roman Cyr"/>
          <w:lang w:val="en-US"/>
        </w:rPr>
        <w:t xml:space="preserve">это сознание того духовного существа, которое живёт во всех людях. И только тогда, когда она такое сознание, она верный руководитель жизни людей. А то часто люди считают за совесть не сознание этого духовного существа, а то, что считается хорошим или дурным теми людьми, с которыми они живут.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лос страстей может быть громче голоса совести, но голос страстей совсем другой, чем тот спокойный и упорный голос, которым говорит совесть. И как ни громко кричат страсти, они всё-таки робеют перед тихим, спокойным и упорным голосом совести. Голосом этим говорит вечное, божественное, живущее в человек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ннинг</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илософ Кант говорил, что две вещи больше всего удивляют его. Одно: это звёзды на небе, а другое: это закон добра в душе человека.</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стинное доброе в тебе самом, в твоей душе. Кто ищет добро не в самом себе, делает то же, что делает пастух, когда ищет в стаде того ягненка, который у него за пазухой.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ийская Вамана Пурана</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БОЖЕСТВЕННОСТЬ ДУШИ</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Прежде всего пробуждается в человеке сознание своей отделённости от всего остального вещества, то есть своего тела. Потом сознание того, что отделено, то есть своей души, и потом сознание того, от чего отделена эта духовная основа жизни</w:t>
      </w:r>
      <w:r>
        <w:rPr>
          <w:lang w:val="en-US"/>
        </w:rPr>
        <w:t xml:space="preserve"> – </w:t>
      </w:r>
      <w:r>
        <w:rPr>
          <w:rFonts w:eastAsia="Times New Roman Cyr" w:cs="Times New Roman Cyr" w:ascii="Times New Roman Cyr" w:hAnsi="Times New Roman Cyr"/>
          <w:lang w:val="en-US"/>
        </w:rPr>
        <w:t>сознание всего</w:t>
      </w:r>
      <w:r>
        <w:rPr>
          <w:lang w:val="en-US"/>
        </w:rPr>
        <w:t xml:space="preserve"> – </w:t>
      </w:r>
      <w:r>
        <w:rPr>
          <w:rFonts w:eastAsia="Times New Roman Cyr" w:cs="Times New Roman Cyr" w:ascii="Times New Roman Cyr" w:hAnsi="Times New Roman Cyr"/>
          <w:lang w:val="en-US"/>
        </w:rPr>
        <w:t xml:space="preserve">Бог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т это-то то, что сознаёт своё отделение от всего, от Бога, и есть то единое духовное существо, которое живёт в каждом человеке.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 xml:space="preserve">Сознать себя </w:t>
      </w:r>
      <w:r>
        <w:rPr>
          <w:rStyle w:val="Style9"/>
          <w:rFonts w:eastAsia="Times New Roman Cyr" w:cs="Times New Roman Cyr" w:ascii="Times New Roman Cyr" w:hAnsi="Times New Roman Cyr"/>
          <w:lang w:val="en-US"/>
        </w:rPr>
        <w:t>отделённым</w:t>
      </w:r>
      <w:r>
        <w:rPr>
          <w:rFonts w:eastAsia="Times New Roman Cyr" w:cs="Times New Roman Cyr" w:ascii="Times New Roman Cyr" w:hAnsi="Times New Roman Cyr"/>
          <w:lang w:val="en-US"/>
        </w:rPr>
        <w:t xml:space="preserve"> существом значит познать существование того, от чего отделён, познать существование всего</w:t>
      </w:r>
      <w:r>
        <w:rPr>
          <w:lang w:val="en-US"/>
        </w:rPr>
        <w:t xml:space="preserve"> – </w:t>
      </w:r>
      <w:r>
        <w:rPr>
          <w:rFonts w:eastAsia="Times New Roman Cyr" w:cs="Times New Roman Cyr" w:ascii="Times New Roman Cyr" w:hAnsi="Times New Roman Cyr"/>
          <w:lang w:val="en-US"/>
        </w:rPr>
        <w:t>Бога.</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стинно, истинно говорю вам: слушающий слово Моё и верующий в Пославшего Меня имеет жизнь вечную, и на суд не приходит, но перешёл от смерти в жизнь. Истинно, истинно говорю вам: наступает время и настало уже, когда мертвые услышат глас Сына Божия и услышавши оживут. Ибо как Отец имеет жизнь в Самом Себе, так и Сыну дал иметь жизнь в Самом Себе". </w:t>
      </w:r>
    </w:p>
    <w:p>
      <w:pPr>
        <w:pStyle w:val="Style12"/>
        <w:rPr/>
      </w:pPr>
      <w:r>
        <w:rPr>
          <w:rFonts w:eastAsia="Times New Roman Cyr" w:cs="Times New Roman Cyr" w:ascii="Times New Roman Cyr" w:hAnsi="Times New Roman Cyr"/>
          <w:lang w:val="en-US"/>
        </w:rPr>
        <w:t>Ин. V, 24</w:t>
      </w:r>
      <w:r>
        <w:rPr>
          <w:lang w:val="en-US"/>
        </w:rPr>
        <w:t xml:space="preserve">–26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пля, попадая в море, становится морем. Душа, соединяясь с Богом, становится Бого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истина высказывается человеком, то это не значит того, чтобы истина эта исходила из человека. Всякая истина от Бога. Она только проходит через человека. Если она проходит через этого, а не другого человека, то это только оттого, что этот человек сумел сделать себя настолько прозрачным, чтобы истина могла проходить через нег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Бог говорит: "Я был никому не известным сокровищем. И Я пожелал быть известным. И вот Я создал человека</w:t>
      </w:r>
      <w:r>
        <w:rPr>
          <w:lang w:val="en-US"/>
        </w:rPr>
        <w:t xml:space="preserve">".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омет</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а никак нельзя понять умом. Мы знаем, что Он есть, только потому, что знаем Его не умом, а тем, что сознаём Его в себ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того, чтобы человеку быть настоящим человеком, ему надо сознать Бога в себ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ашивать, есть ли Бог, все равно, что спрашивать: есть ли я? То, чем я живу, это и есть Бог.</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Тело</w:t>
      </w:r>
      <w:r>
        <w:rPr>
          <w:lang w:val="en-US"/>
        </w:rPr>
        <w:t xml:space="preserve"> – </w:t>
      </w:r>
      <w:r>
        <w:rPr>
          <w:rFonts w:eastAsia="Times New Roman Cyr" w:cs="Times New Roman Cyr" w:ascii="Times New Roman Cyr" w:hAnsi="Times New Roman Cyr"/>
          <w:lang w:val="en-US"/>
        </w:rPr>
        <w:t xml:space="preserve">это пища души, это леса, посредством которых строится истинная жизн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амая большая радость, какую может узнать человек, это радость познания в себе свободного, разумного, любящего и потому блаженного существа, познание в себе Бога.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не знает самого себя, то нельзя советовать ему, чтобы он постарался узнать Бога. Можно советовать это только такому человеку, который знает себя. Прежде, чем узнать Бога, человек должен узнать самого себя. </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я растоплюсь на Божьем огне, то Бог оттиснет на мне свой образ.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Душа</w:t>
      </w:r>
      <w:r>
        <w:rPr>
          <w:lang w:val="en-US"/>
        </w:rPr>
        <w:t xml:space="preserve"> – </w:t>
      </w:r>
      <w:r>
        <w:rPr>
          <w:rFonts w:eastAsia="Times New Roman Cyr" w:cs="Times New Roman Cyr" w:ascii="Times New Roman Cyr" w:hAnsi="Times New Roman Cyr"/>
          <w:lang w:val="en-US"/>
        </w:rPr>
        <w:t>стекло. Бог</w:t>
      </w:r>
      <w:r>
        <w:rPr>
          <w:lang w:val="en-US"/>
        </w:rPr>
        <w:t xml:space="preserve"> – </w:t>
      </w:r>
      <w:r>
        <w:rPr>
          <w:rFonts w:eastAsia="Times New Roman Cyr" w:cs="Times New Roman Cyr" w:ascii="Times New Roman Cyr" w:hAnsi="Times New Roman Cyr"/>
          <w:lang w:val="en-US"/>
        </w:rPr>
        <w:t xml:space="preserve">это свет, проходящий через стекло. </w:t>
      </w:r>
    </w:p>
    <w:p>
      <w:pPr>
        <w:pStyle w:val="Heading4"/>
        <w:ind w:hanging="0"/>
        <w:rPr>
          <w:lang w:val="en-US"/>
        </w:rPr>
      </w:pPr>
      <w:r>
        <w:rPr>
          <w:lang w:val="en-US"/>
        </w:rPr>
        <w:t>12</w:t>
      </w:r>
    </w:p>
    <w:p>
      <w:pPr>
        <w:pStyle w:val="Normal"/>
        <w:rPr/>
      </w:pPr>
      <w:r>
        <w:rPr>
          <w:rFonts w:eastAsia="Times New Roman Cyr" w:cs="Times New Roman Cyr" w:ascii="Times New Roman Cyr" w:hAnsi="Times New Roman Cyr"/>
          <w:lang w:val="en-US"/>
        </w:rPr>
        <w:t>Не надо думать, что живу я. Живу не я, а живёт то духовное существо, которое живёт во мне. Я</w:t>
      </w:r>
      <w:r>
        <w:rPr>
          <w:lang w:val="en-US"/>
        </w:rPr>
        <w:t xml:space="preserve"> – </w:t>
      </w:r>
      <w:r>
        <w:rPr>
          <w:rFonts w:eastAsia="Times New Roman Cyr" w:cs="Times New Roman Cyr" w:ascii="Times New Roman Cyr" w:hAnsi="Times New Roman Cyr"/>
          <w:lang w:val="en-US"/>
        </w:rPr>
        <w:t xml:space="preserve">это только то отверстие, через которое проявляется это существо. </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ть только я и Ты. Если бы не было нас двоих, то не было бы ничего на свет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14</w:t>
      </w:r>
    </w:p>
    <w:p>
      <w:pPr>
        <w:pStyle w:val="Normal"/>
        <w:rPr/>
      </w:pPr>
      <w:r>
        <w:rPr>
          <w:rFonts w:eastAsia="Times New Roman Cyr" w:cs="Times New Roman Cyr" w:ascii="Times New Roman Cyr" w:hAnsi="Times New Roman Cyr"/>
          <w:lang w:val="en-US"/>
        </w:rPr>
        <w:t>Я то же, что и Бог, но только Он</w:t>
      </w:r>
      <w:r>
        <w:rPr>
          <w:lang w:val="en-US"/>
        </w:rPr>
        <w:t xml:space="preserve"> – </w:t>
      </w:r>
      <w:r>
        <w:rPr>
          <w:rFonts w:eastAsia="Times New Roman Cyr" w:cs="Times New Roman Cyr" w:ascii="Times New Roman Cyr" w:hAnsi="Times New Roman Cyr"/>
          <w:lang w:val="en-US"/>
        </w:rPr>
        <w:t>Он, а я</w:t>
      </w:r>
      <w:r>
        <w:rPr>
          <w:lang w:val="en-US"/>
        </w:rPr>
        <w:t xml:space="preserve"> – </w:t>
      </w:r>
      <w:r>
        <w:rPr>
          <w:rFonts w:eastAsia="Times New Roman Cyr" w:cs="Times New Roman Cyr" w:ascii="Times New Roman Cyr" w:hAnsi="Times New Roman Cyr"/>
          <w:lang w:val="en-US"/>
        </w:rPr>
        <w:t xml:space="preserve">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омет</w:t>
      </w:r>
    </w:p>
    <w:p>
      <w:pPr>
        <w:pStyle w:val="Heading4"/>
        <w:ind w:hanging="0"/>
        <w:rPr>
          <w:lang w:val="en-US"/>
        </w:rPr>
      </w:pPr>
      <w:r>
        <w:rPr>
          <w:lang w:val="en-US"/>
        </w:rPr>
        <w:t>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наю Бога не тогда, когда верю тому, что мне сказали о Нём, а когда сознаю Его так же, как сознаю свою душу.</w:t>
      </w:r>
    </w:p>
    <w:p>
      <w:pPr>
        <w:pStyle w:val="Heading4"/>
        <w:ind w:hanging="0"/>
        <w:rPr>
          <w:lang w:val="en-US"/>
        </w:rPr>
      </w:pPr>
      <w:r>
        <w:rPr>
          <w:lang w:val="en-US"/>
        </w:rPr>
        <w:t>16</w:t>
      </w:r>
    </w:p>
    <w:p>
      <w:pPr>
        <w:pStyle w:val="Normal"/>
        <w:rPr/>
      </w:pPr>
      <w:r>
        <w:rPr>
          <w:rFonts w:eastAsia="Times New Roman Cyr" w:cs="Times New Roman Cyr" w:ascii="Times New Roman Cyr" w:hAnsi="Times New Roman Cyr"/>
          <w:lang w:val="en-US"/>
        </w:rPr>
        <w:t>Человек как будто всегда слышит за собой голос, но не может повернуть голову и увидать того, кто говорит. Голос этот говорит на всех языках, управляет всеми людьми, но никто никогда не видал того, кто говорит. Если только человек станет точно повиноваться этому голосу, примет его в себя так, что не будет в мыслях отделять себя от него, он почувствует, что этот голос и он одно и то же. И чем больше человек будет считать этот голос собою, тем ему будет лучше. Голос этот откроет ему блаженную жизнь, потому что голос этот</w:t>
      </w:r>
      <w:r>
        <w:rPr>
          <w:lang w:val="en-US"/>
        </w:rPr>
        <w:t xml:space="preserve"> – </w:t>
      </w:r>
      <w:r>
        <w:rPr>
          <w:rFonts w:eastAsia="Times New Roman Cyr" w:cs="Times New Roman Cyr" w:ascii="Times New Roman Cyr" w:hAnsi="Times New Roman Cyr"/>
          <w:lang w:val="en-US"/>
        </w:rPr>
        <w:t xml:space="preserve">голос Бога в человек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Эмерсону</w:t>
      </w:r>
    </w:p>
    <w:p>
      <w:pPr>
        <w:pStyle w:val="Heading4"/>
        <w:ind w:hanging="0"/>
        <w:rPr>
          <w:lang w:val="en-US"/>
        </w:rPr>
      </w:pPr>
      <w:r>
        <w:rPr>
          <w:lang w:val="en-US"/>
        </w:rPr>
        <w:t>1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г желает блага всему, и потому, если ты желаешь блага всему, то есть любишь, то в тебе живёт Бог. </w:t>
      </w:r>
    </w:p>
    <w:p>
      <w:pPr>
        <w:pStyle w:val="Heading4"/>
        <w:ind w:hanging="0"/>
        <w:rPr>
          <w:lang w:val="en-US"/>
        </w:rPr>
      </w:pPr>
      <w:r>
        <w:rPr>
          <w:lang w:val="en-US"/>
        </w:rPr>
        <w:t>18</w:t>
      </w:r>
    </w:p>
    <w:p>
      <w:pPr>
        <w:pStyle w:val="Normal"/>
        <w:rPr/>
      </w:pPr>
      <w:r>
        <w:rPr>
          <w:rFonts w:eastAsia="Times New Roman Cyr" w:cs="Times New Roman Cyr" w:ascii="Times New Roman Cyr" w:hAnsi="Times New Roman Cyr"/>
          <w:lang w:val="en-US"/>
        </w:rPr>
        <w:t>Человек, не оставайся человеком. Делайся Богом</w:t>
      </w:r>
      <w:r>
        <w:rPr>
          <w:lang w:val="en-US"/>
        </w:rPr>
        <w:t xml:space="preserve"> – </w:t>
      </w:r>
      <w:r>
        <w:rPr>
          <w:rFonts w:eastAsia="Times New Roman Cyr" w:cs="Times New Roman Cyr" w:ascii="Times New Roman Cyr" w:hAnsi="Times New Roman Cyr"/>
          <w:lang w:val="en-US"/>
        </w:rPr>
        <w:t xml:space="preserve">только тогда ты сделаешь с собой то, что должн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нгелус Силезиус </w:t>
      </w:r>
    </w:p>
    <w:p>
      <w:pPr>
        <w:pStyle w:val="Heading4"/>
        <w:ind w:hanging="0"/>
        <w:rPr>
          <w:lang w:val="en-US"/>
        </w:rPr>
      </w:pPr>
      <w:r>
        <w:rPr>
          <w:lang w:val="en-US"/>
        </w:rPr>
        <w:t>19</w:t>
      </w:r>
    </w:p>
    <w:p>
      <w:pPr>
        <w:pStyle w:val="Normal"/>
        <w:rPr/>
      </w:pPr>
      <w:r>
        <w:rPr>
          <w:rFonts w:eastAsia="Times New Roman Cyr" w:cs="Times New Roman Cyr" w:ascii="Times New Roman Cyr" w:hAnsi="Times New Roman Cyr"/>
          <w:lang w:val="en-US"/>
        </w:rPr>
        <w:t xml:space="preserve">Говорят: </w:t>
      </w:r>
      <w:r>
        <w:rPr>
          <w:rStyle w:val="Style9"/>
          <w:rFonts w:eastAsia="Times New Roman Cyr" w:cs="Times New Roman Cyr" w:ascii="Times New Roman Cyr" w:hAnsi="Times New Roman Cyr"/>
          <w:lang w:val="en-US"/>
        </w:rPr>
        <w:t>спасать душу</w:t>
      </w:r>
      <w:r>
        <w:rPr>
          <w:rFonts w:eastAsia="Times New Roman Cyr" w:cs="Times New Roman Cyr" w:ascii="Times New Roman Cyr" w:hAnsi="Times New Roman Cyr"/>
          <w:lang w:val="en-US"/>
        </w:rPr>
        <w:t>. Спасать можно только то, что может погибну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уша не может погибнуть, потому что она одна только существует. Не спасать надо душу, а очищать её от того, что затемняет, оскверняет её, просвещать её для того, чтобы Бог всё больше и больше проходил через неё. </w:t>
      </w:r>
    </w:p>
    <w:p>
      <w:pPr>
        <w:pStyle w:val="Heading4"/>
        <w:ind w:hanging="0"/>
        <w:rPr>
          <w:lang w:val="en-US"/>
        </w:rPr>
      </w:pPr>
      <w:r>
        <w:rPr>
          <w:lang w:val="en-US"/>
        </w:rPr>
        <w:t>20</w:t>
      </w:r>
    </w:p>
    <w:p>
      <w:pPr>
        <w:pStyle w:val="Normal"/>
        <w:rPr/>
      </w:pPr>
      <w:r>
        <w:rPr>
          <w:rFonts w:eastAsia="Times New Roman Cyr" w:cs="Times New Roman Cyr" w:ascii="Times New Roman Cyr" w:hAnsi="Times New Roman Cyr"/>
          <w:lang w:val="en-US"/>
        </w:rPr>
        <w:t>Говорят: "или ты Бога забыл?" Это хорошее слово. Забыл Бога</w:t>
      </w:r>
      <w:r>
        <w:rPr>
          <w:lang w:val="en-US"/>
        </w:rPr>
        <w:t xml:space="preserve"> – </w:t>
      </w:r>
      <w:r>
        <w:rPr>
          <w:rFonts w:eastAsia="Times New Roman Cyr" w:cs="Times New Roman Cyr" w:ascii="Times New Roman Cyr" w:hAnsi="Times New Roman Cyr"/>
          <w:lang w:val="en-US"/>
        </w:rPr>
        <w:t xml:space="preserve">значит забыл того, кто живёт в тебе и кем ты живёшь. </w:t>
      </w:r>
    </w:p>
    <w:p>
      <w:pPr>
        <w:pStyle w:val="Heading4"/>
        <w:ind w:hanging="0"/>
        <w:rPr>
          <w:lang w:val="en-US"/>
        </w:rPr>
      </w:pPr>
      <w:r>
        <w:rPr>
          <w:lang w:val="en-US"/>
        </w:rPr>
        <w:t>2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ог нужен мне, так и я нужен Богу.</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22</w:t>
      </w:r>
    </w:p>
    <w:p>
      <w:pPr>
        <w:pStyle w:val="Normal"/>
        <w:rPr/>
      </w:pPr>
      <w:r>
        <w:rPr>
          <w:rFonts w:eastAsia="Times New Roman Cyr" w:cs="Times New Roman Cyr" w:ascii="Times New Roman Cyr" w:hAnsi="Times New Roman Cyr"/>
          <w:lang w:val="en-US"/>
        </w:rPr>
        <w:t>Когда ослабеваешь и становится тяжело</w:t>
      </w:r>
      <w:r>
        <w:rPr>
          <w:lang w:val="en-US"/>
        </w:rPr>
        <w:t xml:space="preserve"> – </w:t>
      </w:r>
      <w:r>
        <w:rPr>
          <w:rFonts w:eastAsia="Times New Roman Cyr" w:cs="Times New Roman Cyr" w:ascii="Times New Roman Cyr" w:hAnsi="Times New Roman Cyr"/>
          <w:lang w:val="en-US"/>
        </w:rPr>
        <w:t xml:space="preserve">вспомни, что у тебя есть душа и что ты можешь жить ею. А мы вместо этого думаем, что такие же люди, как мы сами, могут поддержать нас.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ерсон</w:t>
      </w:r>
    </w:p>
    <w:p>
      <w:pPr>
        <w:pStyle w:val="Heading4"/>
        <w:ind w:hanging="0"/>
        <w:rPr>
          <w:lang w:val="en-US"/>
        </w:rPr>
      </w:pPr>
      <w:r>
        <w:rPr>
          <w:lang w:val="en-US"/>
        </w:rPr>
        <w:t>2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з всякого трудного положения сейчас же выйдешь, если только вспомнишь, что живёшь не телом, а душою, вспомнишь, что в тебе есть то, что сильнее всего на свете. </w:t>
      </w:r>
    </w:p>
    <w:p>
      <w:pPr>
        <w:pStyle w:val="Heading4"/>
        <w:ind w:hanging="0"/>
        <w:rPr>
          <w:lang w:val="en-US"/>
        </w:rPr>
      </w:pPr>
      <w:r>
        <w:rPr>
          <w:lang w:val="en-US"/>
        </w:rPr>
        <w:t>2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то соединён с Богом, тот не может бояться Бога. Бог не может сделать зло самому себе. </w:t>
      </w:r>
    </w:p>
    <w:p>
      <w:pPr>
        <w:pStyle w:val="Heading4"/>
        <w:ind w:hanging="0"/>
        <w:rPr>
          <w:lang w:val="en-US"/>
        </w:rPr>
      </w:pPr>
      <w:r>
        <w:rPr>
          <w:lang w:val="en-US"/>
        </w:rPr>
        <w:t>25</w:t>
      </w:r>
    </w:p>
    <w:p>
      <w:pPr>
        <w:pStyle w:val="Normal"/>
        <w:rPr/>
      </w:pPr>
      <w:r>
        <w:rPr>
          <w:rFonts w:eastAsia="Times New Roman Cyr" w:cs="Times New Roman Cyr" w:ascii="Times New Roman Cyr" w:hAnsi="Times New Roman Cyr"/>
          <w:lang w:val="en-US"/>
        </w:rPr>
        <w:t>Человек может всякую минуту спросить себя, что я такое и что я сейчас делаю, думаю, чувствую, и может ответить себе: сейчас я делаю, думаю, чувствую то-то и то-то. Но если человек спросит себя: что же такое то, что во мне сознает то, что я делаю, думаю, чувствую?</w:t>
      </w:r>
      <w:r>
        <w:rPr>
          <w:lang w:val="en-US"/>
        </w:rPr>
        <w:t xml:space="preserve"> – </w:t>
      </w:r>
      <w:r>
        <w:rPr>
          <w:rFonts w:eastAsia="Times New Roman Cyr" w:cs="Times New Roman Cyr" w:ascii="Times New Roman Cyr" w:hAnsi="Times New Roman Cyr"/>
          <w:lang w:val="en-US"/>
        </w:rPr>
        <w:t xml:space="preserve">то он ничего не может ответить другого, как только то, что это сознание себя. Вот это-то сознание себя и есть то, что мы называем душою. </w:t>
      </w:r>
    </w:p>
    <w:p>
      <w:pPr>
        <w:pStyle w:val="Heading4"/>
        <w:ind w:hanging="0"/>
        <w:rPr>
          <w:lang w:val="en-US"/>
        </w:rPr>
      </w:pPr>
      <w:r>
        <w:rPr>
          <w:lang w:val="en-US"/>
        </w:rPr>
        <w:t>26</w:t>
      </w:r>
    </w:p>
    <w:p>
      <w:pPr>
        <w:pStyle w:val="Normal"/>
        <w:rPr/>
      </w:pPr>
      <w:r>
        <w:rPr>
          <w:rFonts w:eastAsia="Times New Roman Cyr" w:cs="Times New Roman Cyr" w:ascii="Times New Roman Cyr" w:hAnsi="Times New Roman Cyr"/>
          <w:lang w:val="en-US"/>
        </w:rPr>
        <w:t>Услышали раз рыбы в реке, что люди говорят, будто рыбы могут жить только в воде. И рыбы удивились и стали спрашивать друг у дружки, не знает ли кто, что такое вода? Тогда одна умная рыба сказала: "Говорят, в море живёт старая мудрая рыба, она всё знает; поплывём к ней и спросим у неё, что такое вода?" И вот поплыли рыбы в море к тому месту, где жила мудрая рыба, и спросили её, что такое вода? И старая мудрая рыба сказала: "Вода</w:t>
      </w:r>
      <w:r>
        <w:rPr>
          <w:lang w:val="en-US"/>
        </w:rPr>
        <w:t xml:space="preserve"> – </w:t>
      </w:r>
      <w:r>
        <w:rPr>
          <w:rFonts w:eastAsia="Times New Roman Cyr" w:cs="Times New Roman Cyr" w:ascii="Times New Roman Cyr" w:hAnsi="Times New Roman Cyr"/>
          <w:lang w:val="en-US"/>
        </w:rPr>
        <w:t xml:space="preserve">это то, чем мы живём, в чем живём. Вы оттого и не знаете воды, что живёте в ней и живёте е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к и людям иногда кажется, что они не знают, что такое Бог, а сами живут в Не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уфийская мудрость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ЖИЗНЬ ЧЕЛОВЕКА НЕ В ТЕЛЕ, А В ДУШЕ, И НЕ В ТЕЛЕ И ДУШЕ, А ТОЛЬКО В ДУШЕ</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авший Меня есть истинен, и что Я слышал от Него, то и говорю мир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поняли, что Он говорил им об Отц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так, Иисус сказал им: когда вознесёте Сына Человеческого, тогда узнаете, что это Я и что ничего не делаю от Себя, но как научил Меня Отец Мой, так и говорю. </w:t>
      </w:r>
    </w:p>
    <w:p>
      <w:pPr>
        <w:pStyle w:val="Style12"/>
        <w:rPr/>
      </w:pPr>
      <w:r>
        <w:rPr>
          <w:rFonts w:eastAsia="Times New Roman Cyr" w:cs="Times New Roman Cyr" w:ascii="Times New Roman Cyr" w:hAnsi="Times New Roman Cyr"/>
          <w:lang w:val="en-US"/>
        </w:rPr>
        <w:t>Ин. VIII, 26</w:t>
      </w:r>
      <w:r>
        <w:rPr>
          <w:lang w:val="en-US"/>
        </w:rPr>
        <w:t xml:space="preserve">–28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знести Сына Человеческого значит познать в себе дух, живущий в нас, и возвысить его над телом.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Душа и тело</w:t>
      </w:r>
      <w:r>
        <w:rPr>
          <w:lang w:val="en-US"/>
        </w:rPr>
        <w:t xml:space="preserve"> – </w:t>
      </w:r>
      <w:r>
        <w:rPr>
          <w:rFonts w:eastAsia="Times New Roman Cyr" w:cs="Times New Roman Cyr" w:ascii="Times New Roman Cyr" w:hAnsi="Times New Roman Cyr"/>
          <w:lang w:val="en-US"/>
        </w:rPr>
        <w:t>вот что человек считает своим, о чём беспрестанно печётся. Но надо знать, что настоящее "ты"</w:t>
      </w:r>
      <w:r>
        <w:rPr>
          <w:lang w:val="en-US"/>
        </w:rPr>
        <w:t xml:space="preserve"> – </w:t>
      </w:r>
      <w:r>
        <w:rPr>
          <w:rFonts w:eastAsia="Times New Roman Cyr" w:cs="Times New Roman Cyr" w:ascii="Times New Roman Cyr" w:hAnsi="Times New Roman Cyr"/>
          <w:lang w:val="en-US"/>
        </w:rPr>
        <w:t>это не твоё тело, а твоя душа. Помни это, вознеси душу свою выше плоти, соблюдай её от всякой житейской грязи, не давай плоти подавлять её,</w:t>
      </w:r>
      <w:r>
        <w:rPr>
          <w:lang w:val="en-US"/>
        </w:rPr>
        <w:t xml:space="preserve"> – </w:t>
      </w:r>
      <w:r>
        <w:rPr>
          <w:rFonts w:eastAsia="Times New Roman Cyr" w:cs="Times New Roman Cyr" w:ascii="Times New Roman Cyr" w:hAnsi="Times New Roman Cyr"/>
          <w:lang w:val="en-US"/>
        </w:rPr>
        <w:t xml:space="preserve">тогда хорошо проживёшь жизн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ворят, что не надо любить себя. Но без любви к себе не было бы жизни. Дело только в том, что любить в себе: свою душу или своё тело.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т такого крепкого и здорового тела, которое никогда не болело бы: нет таких богатств, которые бы не пропадали; нет такой власти, которая не кончалась бы. Всё это непрочно. Если человек положит жизнь свою в том, чтобы быть здоровым, богатым, важным человеком, если даже он и получит то, чего добивается, он всё-таки будет беспокоиться, бояться и огорчаться, потому что будет видеть, как всё то, во что он положил жизнь, уходит от него, будет видеть, что он сам понемногу стареется и приближается к смерт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же сделать так, чтобы не тревожиться, не боять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ть только одно средство: средство это в том, чтобы жизнь полагать не в том, что проходит, а в том, что не погибает и не может погибнуть, в том духе, который живёт в человеке.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елай то, чего хочет от тебя твоё тело: добивайся славы, почестей, богатства, и жизнь твоя будет адом. Делай то, что хочет от тебя дух, живущий в тебе: добивайся смирения, милосердия, любви, и тебе не нужно будет никакого рая. Рай будет в душе твоей.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ть обязанности к ближнему, и есть у каждого человека обязанности к себе, к тому духу, который живёт в нём: обязанность эта в том, чтобы не осквернять, не уничтожать, не заглушать этот дух и не переставая растить его.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мирских делах никогда не знаешь наверное, нужно ли делать то, что делаешь, и выйдет ли из твоего дела то, чего хочешь. Но не то, когда живёшь для души. Живи для души, и ты наверное будешь знать, что надо делать именно то, чего требует душа, наверное будешь знать и то, что выйдет только хорошее из того, что ты делаешь.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только почувствуешь страсть, похоть, страх, злобу, вспомни, кто ты: вспомни, что ты не тело, а душа, и тотчас же затихнет то, что взволновало тебя.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е наши беды оттого, что мы забываем про то, что живёт в нас, и продаём свою душу за чечевичную похлебку телесных радостей. </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того, чтобы увидать истинный свет, каков он есть, надо самому стать истинным свето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3"/>
        <w:ind w:hanging="0"/>
        <w:rPr/>
      </w:pPr>
      <w:r>
        <w:rPr>
          <w:rFonts w:eastAsia="Times New Roman Cyr" w:cs="Times New Roman Cyr" w:ascii="Times New Roman Cyr" w:hAnsi="Times New Roman Cyr"/>
          <w:lang w:val="en-US"/>
        </w:rPr>
        <w:t>8. ИСТИННОЕ БЛАГО ЧЕЛОВЕКА ТОЛЬКО</w:t>
      </w:r>
      <w:r>
        <w:rPr>
          <w:lang w:val="en-US"/>
        </w:rPr>
        <w:t xml:space="preserve"> – </w:t>
      </w:r>
      <w:r>
        <w:rPr>
          <w:rFonts w:eastAsia="Times New Roman Cyr" w:cs="Times New Roman Cyr" w:ascii="Times New Roman Cyr" w:hAnsi="Times New Roman Cyr"/>
          <w:lang w:val="en-US"/>
        </w:rPr>
        <w:t>БЛАГО ДУХОВНОЕ</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живёт духом, а не телом. Если человек знает это и жизнь свою полагает не в теле, а в духе, то закуй его в цепи, и посади на железные запоры, он всё-таки свободен.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ждый человек знает в себе две жизни: телесную и духовную. Телесная жизнь, как только дойдёт до полноты, так начинает, ослабевать. И всё больше и больше слабеет и приходит к смерти.. А духовная же жизнь, напротив, от рождения до смерти все растёт и крепне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иви человек одной телесной жизнью, он и вся жизнь его есть жизнь человека, приговорённого к смерти. Живи же человек для души, то то, в чём он полагает свое благо, с каждым днём его жизни всё увеличивается и увеличивается, и смерть не страшна ему.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ДУША ВО ВСЕХ</w:t>
      </w:r>
    </w:p>
    <w:p>
      <w:pPr>
        <w:pStyle w:val="Normal"/>
        <w:rPr/>
      </w:pPr>
      <w:r>
        <w:rPr>
          <w:rFonts w:eastAsia="Times New Roman Cyr" w:cs="Times New Roman Cyr" w:ascii="Times New Roman Cyr" w:hAnsi="Times New Roman Cyr"/>
          <w:lang w:val="en-US"/>
        </w:rPr>
        <w:t>Все живые существа телами своими отделены друг от друга, но то, что даёт им жизнь</w:t>
      </w:r>
      <w:r>
        <w:rPr>
          <w:lang w:val="en-US"/>
        </w:rPr>
        <w:t xml:space="preserve"> – </w:t>
      </w:r>
      <w:r>
        <w:rPr>
          <w:rFonts w:eastAsia="Times New Roman Cyr" w:cs="Times New Roman Cyr" w:ascii="Times New Roman Cyr" w:hAnsi="Times New Roman Cyr"/>
          <w:lang w:val="en-US"/>
        </w:rPr>
        <w:t xml:space="preserve">одно и то же во всех.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СОЗНАНИЕ БОЖЕСТВЕННОСТИ ДУШИ СОЕДИНЯЕТ ЛЮДЕЙ</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чение Христа открывало людям то, что во всех них живёт одно и то же духовное начало и что они все братья, и тем соединило их для радостной общей жизн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менэ</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того, чтобы жить доброй жизнью, нет надобности знать о том, откуда ты явился и что будет на том свете. Думай только о том, чего хочет не твоё тело, а твоя душа, и тебе не нужно будет знать ни о том, откуда ты явился, ни о том, что будет после смерти. Не нужно будет знать этого потому, что ты будешь испытывать то полное благо, для которого не существуют вопросы ни о прошедшем, ни о будущем. </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Когда мир начал существовать, разум сделался его матерью, и тот, кто сознаёт, что основа жизни его</w:t>
      </w:r>
      <w:r>
        <w:rPr>
          <w:lang w:val="en-US"/>
        </w:rPr>
        <w:t xml:space="preserve"> – </w:t>
      </w:r>
      <w:r>
        <w:rPr>
          <w:rFonts w:eastAsia="Times New Roman Cyr" w:cs="Times New Roman Cyr" w:ascii="Times New Roman Cyr" w:hAnsi="Times New Roman Cyr"/>
          <w:lang w:val="en-US"/>
        </w:rPr>
        <w:t xml:space="preserve">дух, знает, что он находится вне всякой опасности. Когда он закроет уста и затворит врата чувств в конце жизни, он не испытает никакого беспокойств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о-Тсе</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Для бессмертной души нужно такое же и дело бессмертное, как она сама. И дело это</w:t>
      </w:r>
      <w:r>
        <w:rPr>
          <w:lang w:val="en-US"/>
        </w:rPr>
        <w:t xml:space="preserve"> – </w:t>
      </w:r>
      <w:r>
        <w:rPr>
          <w:rFonts w:eastAsia="Times New Roman Cyr" w:cs="Times New Roman Cyr" w:ascii="Times New Roman Cyr" w:hAnsi="Times New Roman Cyr"/>
          <w:lang w:val="en-US"/>
        </w:rPr>
        <w:t>бесконечное совершенствование себя и мира</w:t>
      </w:r>
      <w:r>
        <w:rPr>
          <w:lang w:val="en-US"/>
        </w:rPr>
        <w:t xml:space="preserve"> – </w:t>
      </w:r>
      <w:r>
        <w:rPr>
          <w:rFonts w:eastAsia="Times New Roman Cyr" w:cs="Times New Roman Cyr" w:ascii="Times New Roman Cyr" w:hAnsi="Times New Roman Cyr"/>
          <w:lang w:val="en-US"/>
        </w:rPr>
        <w:t xml:space="preserve">и дано ей.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ало сказать, что в каждом человеке такая же душа, как и во мне: в каждом человеке живёт то же самое, что живёт во мне. Все люди отделены друг от друга своими телами, но все соединены тем одним духовным началом, которое даёт жизнь всему.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ыть в единении с людьми это большое благо, но как сделать так, чтобы соединиться со всеми? Ну, я соединяюсь со своими семейными, а с остальными как же? Ну, соединяюсь со своими друзьями, со всеми русскими, со всеми единоверцами. Ну, а как же с теми, кого я не знаю, с другими народами, с иноверцами? Людей так много, и все они такие разные. Как же бы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но только средство: забыть о людях, не думать о том, чтобы соединяться с ними, а думать о том, чтобы соединиться с тем единым духовным существом, которое живёт во мне и во всех людях.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подумаешь про те миллионы и миллионы людей, которые живут такой же, как и я, жизнью, где-то за десятки тысяч вёрст, про которых я никогда ничего не узнаю и которые ничего не знают про меня, то невольно спрашиваешь себя: неужели между нами нет никакой связи, и мы так и умрём, не узнав друг друга? Не может этого бы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правда, что этого не может быть. Как ни странно это, я чувствую, знаю, что есть связь между мною и всеми людьми мира, и живыми, и умерши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чём эта связь, я не могу ни понять, ни высказать, но знаю, что она есть.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то-то сказал мне, что в каждом человеке есть много и очень хорошего, братского, любовного и много очень дурного, жестокого, небратского, нелюбовного и что потому, как он расположен, один и тот же человек бывает иногда добрым, как ангел, а иногда злым, как чёрт. И это совершенная правд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ид чужих страданий вызывает в одних людях жалость, а в других досаду. Даже один и тот же человек, глядя на: страдания людей, иногда жалеет, а иногда как будто радует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 на себе замечал это. Иногда жалеешь не только людей, но всякое живое существо, а другой раз чужие страдания не только не трогают тебя, но смотришь на них как будто с удовольств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оисходит это оттого, что мы познаём всё на свете двумя разными способами. Один способ в том, что мы признаём себя отдельным существом ото всех других. Тогда мы не можем ко всем этим чужим нам существам чувствовать ничего, кроме равнодушия, зависти, ненависти, злости. Другой же способ познания в том, что все другие существа мы считаем связанными с нами, считаем, что мы то же самое, что и они. При этом способе познания все существа кажутся нам тем же, чем и наше "я", и потому, если они страдают, мы страдаем вместе с ними, любим и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ин способ познания разделяет нас друг от друга непробиваемой стеной, другой убирает стену, и мы сливаемся в одно со всеми. Один способ научает нас признавать то, что все другие существа не "я", а другой учит тому, что все существа то же "я", какое мы сознаём собою.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Шопенгауэру</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м больше живёт человек для души, тем ближе он чувствует себя со всеми живыми существами. Живи для тела, и ты один среди чужих; живи для души, и тебе все родня. </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ека не похожа на пруд, и пруд не похож на бочку, и бочка не похожа на ковш с водой. А и в реке, и в пруду, и в бочке; и в ковше одна и та же вода. Так же и все люди разные, но дух, живущий в них, во всех один и тот же. </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лько тогда человек понимает свою жизнь, когда он в каждом человеке видит себя. </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говори с человеком, вглядись хорошенько в его глаза, и ты почувствуешь, что ты родня ему, что ты как будто прежде, давно знал его. Отчего это? Оттого, что то, чем ты живёшь, одно и то же в тебе и в нём. </w:t>
      </w:r>
    </w:p>
    <w:p>
      <w:pPr>
        <w:pStyle w:val="Heading4"/>
        <w:ind w:hanging="0"/>
        <w:rPr>
          <w:lang w:val="en-US"/>
        </w:rPr>
      </w:pPr>
      <w:r>
        <w:rPr>
          <w:lang w:val="en-US"/>
        </w:rPr>
        <w:t>13</w:t>
      </w:r>
    </w:p>
    <w:p>
      <w:pPr>
        <w:pStyle w:val="Normal"/>
        <w:rPr/>
      </w:pPr>
      <w:r>
        <w:rPr>
          <w:rFonts w:eastAsia="Times New Roman Cyr" w:cs="Times New Roman Cyr" w:ascii="Times New Roman Cyr" w:hAnsi="Times New Roman Cyr"/>
          <w:lang w:val="en-US"/>
        </w:rPr>
        <w:t>В каждом человеке живёт тот дух, выше чего нет ничего на свете, и потому, чем бы ни был человек в мире: царём или каторжником, архиереем или нищим</w:t>
      </w:r>
      <w:r>
        <w:rPr>
          <w:lang w:val="en-US"/>
        </w:rPr>
        <w:t>, –</w:t>
      </w:r>
      <w:r>
        <w:rPr>
          <w:rFonts w:eastAsia="Times New Roman Cyr" w:cs="Times New Roman Cyr" w:ascii="Times New Roman Cyr" w:hAnsi="Times New Roman Cyr"/>
          <w:lang w:val="en-US"/>
        </w:rPr>
        <w:t xml:space="preserve"> все равны, потому что в каждом живёт то, что выше всего в мире. Ценить и уважать царя или архиерея больше, чем нищего или каторжника, всё равно, что ценить и уважать одну золотую монету больше другой, потому что одна завернута в белую, другая, в чёрную бумажку. Нужно всегда помнить, что в каждом человеке та же душа, что и во мне, и что поэтому обращаться с людьми надо со всеми одинаково, с осторожностью и уважением. </w:t>
      </w:r>
    </w:p>
    <w:p>
      <w:pPr>
        <w:pStyle w:val="Heading4"/>
        <w:ind w:hanging="0"/>
        <w:rPr>
          <w:lang w:val="en-US"/>
        </w:rPr>
      </w:pPr>
      <w:r>
        <w:rPr>
          <w:lang w:val="en-US"/>
        </w:rPr>
        <w:t>1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ное в учении Христа, это то, что Он всех людей признавал братьями. Он видел в человеке брата и потому любил всякого, кто бы он ни был и какой бы он ни был. Он смотрел не на внешнее, а на внутреннее. Он не смотрел на тело, а сквозь наряды богатого и лохмотья нищего видел бессмертную душу. В самом развращённом человеке Он видел то, что могло этого самого падшего человека превратить в самого великого и святого человека, такого же великого и святого, каким был Он са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Чаннингу</w:t>
      </w:r>
    </w:p>
    <w:p>
      <w:pPr>
        <w:pStyle w:val="Heading4"/>
        <w:ind w:hanging="0"/>
        <w:rPr>
          <w:lang w:val="en-US"/>
        </w:rPr>
      </w:pPr>
      <w:r>
        <w:rPr>
          <w:lang w:val="en-US"/>
        </w:rPr>
        <w:t>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ети мудрее взрослых. Ребёнок не разбирает звания людей, а всей душой чувствует, что в каждом человеке живёт то, что одно и то же и в нём и во всех людях. </w:t>
      </w:r>
    </w:p>
    <w:p>
      <w:pPr>
        <w:pStyle w:val="Heading4"/>
        <w:ind w:hanging="0"/>
        <w:rPr>
          <w:lang w:val="en-US"/>
        </w:rPr>
      </w:pPr>
      <w:r>
        <w:rPr>
          <w:lang w:val="en-US"/>
        </w:rPr>
        <w:t>1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не видит в каждом ближнем тот же дух, который соединяет его со всеми людьми мира, он живёт, как во сне. Только тот проснулся и живёт по-настоящему, кто во всяком ближнем видит и себя и Бога.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ОДНО И ТО ЖЕ ДУХОВНОЕ НАЧАЛО ЖИВЁТ НЕ ТОЛЬКО ВО ВСЕХ ЛЮДЯХ, НО И ВО ВСЁМ ЖИВОМ</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ердцем чувствуем, что то, чем мы живём, то, что мы называем своим настоящим "я", то же самое не только в каждом человеке, но и в собаке, и в лошади, и в мыши, и в курице, и в воробье, и в пчеле, даже и в растении.</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казать, что птицы, лошади, собаки, обезьяны совсем чужие нам, то почему же не сказать, что и дикие, чёрные и жёлтые люди чужие нам? А если признать таких людей чужими, то с таким; же правом могут чёрные и жёлтые люди признать чужими белых. Кто же ближний? На это есть только один ответ: не спрашивай, кто ближний, а делай всему живому то, что хочешь, чтобы тебе делали.</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ё живое боится мучений, всё живое боится смерти; познай самого себя не только в человеке, но во всяком живом существе, не убивай и не причиняй страдания и смерт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ё живое хочет того же, чего и ты; пойми же самого себя во всяком живом существ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йская мудрость</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не потому выше животных, что может мучить их, а потому, что он способен жалеть их. А жалеет человек животных; потому, что чувствует, что в них живёт то же, что живёт и в нём.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ость ко всему живому нужнее всего для того, чтобы подвигаться в добродетели. Кто жалостлив, тот и не обидит, и не оскорбит, и прост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брый человек не может быть нежалостлив. А если человек несправедлив и зол, то такой человек наверное нежалостлив. Без жалости ко всему живому не может быть и добродетел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пенгауэр</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отучить себя от свойственной всем людям жалости к животным. Это особенно заметно на охоте. Добрые люди приучаясь к охоте, мучают и убивают животных, не замечая своей жестокости.</w:t>
      </w:r>
    </w:p>
    <w:p>
      <w:pPr>
        <w:pStyle w:val="Heading4"/>
        <w:ind w:hanging="0"/>
        <w:rPr>
          <w:lang w:val="en-US"/>
        </w:rPr>
      </w:pPr>
      <w:r>
        <w:rPr>
          <w:lang w:val="en-US"/>
        </w:rPr>
        <w:t>7</w:t>
      </w:r>
    </w:p>
    <w:p>
      <w:pPr>
        <w:pStyle w:val="Normal"/>
        <w:rPr/>
      </w:pPr>
      <w:r>
        <w:rPr>
          <w:rStyle w:val="Style9"/>
          <w:rFonts w:eastAsia="Times New Roman Cyr" w:cs="Times New Roman Cyr" w:ascii="Times New Roman Cyr" w:hAnsi="Times New Roman Cyr"/>
          <w:lang w:val="en-US"/>
        </w:rPr>
        <w:t>Не убий</w:t>
      </w:r>
      <w:r>
        <w:rPr>
          <w:rFonts w:eastAsia="Times New Roman Cyr" w:cs="Times New Roman Cyr" w:ascii="Times New Roman Cyr" w:hAnsi="Times New Roman Cyr"/>
          <w:lang w:val="en-US"/>
        </w:rPr>
        <w:t xml:space="preserve"> относится не к человеку только, но и ко всему живому. Заповедь эта была записана в сердце человека прежде, чем она была записана на скрижалях.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не считают дурным есть животных оттого, что ложные учителя уверили их в том, что Бог разрешил людям есть животных. Это неправда. В каких бы книгах ни было написано, что не грех убивать животных и есть их, в сердце каждого человека написано яснее, чем в каких бы то ни было книгах, что животных надо жалеть и нельзя убивать также, как и людей. Мы все знаем это, если не заглушаем в себе совести.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только все те, кто едят животных, сами убивали их, большая половина людей отказалась бы от мяса.</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ы удивляемся на то, что были, да и теперь есть, люди, которые убивают людей, чтобы есть их мясо. Но придёт время, и наши внуки будут удивляться тому, что их деды убивали каждый день миллионы животных для того, чтобы съедать их, хотя можно было вкусно и здорово, без убийства, питаться плодами земными. </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ожно отучить себя от жалости даже к людям, и можно приучить себя к жалости даже к насекомы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м больше в человеке жалости, тем лучше для души его. </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 что во всех нас, людях, есть одно и то же, мы все живо чувствуем; то, что это одно и то есть в животных, мы уже не так живо чувствуем. Еще менее чувствуем это в насекомых. Но стоит вдуматься в жизнь и этих мелких тварей, и почувствуешь, что то же самое живёт и в них. </w:t>
      </w:r>
    </w:p>
    <w:p>
      <w:pPr>
        <w:pStyle w:val="Heading4"/>
        <w:ind w:hanging="0"/>
        <w:rPr>
          <w:lang w:val="en-US"/>
        </w:rPr>
      </w:pPr>
      <w:r>
        <w:rPr>
          <w:lang w:val="en-US"/>
        </w:rPr>
        <w:t>13</w:t>
      </w:r>
    </w:p>
    <w:p>
      <w:pPr>
        <w:pStyle w:val="Normal"/>
        <w:rPr/>
      </w:pPr>
      <w:r>
        <w:rPr>
          <w:rFonts w:eastAsia="Times New Roman Cyr" w:cs="Times New Roman Cyr" w:ascii="Times New Roman Cyr" w:hAnsi="Times New Roman Cyr"/>
          <w:lang w:val="en-US"/>
        </w:rPr>
        <w:t>"Но неужели не убивать мух, блох? Каждым движением нашим мы невольно губим жизни незаметных нам существ",</w:t>
      </w:r>
      <w:r>
        <w:rPr>
          <w:lang w:val="en-US"/>
        </w:rPr>
        <w:t xml:space="preserve"> – </w:t>
      </w:r>
      <w:r>
        <w:rPr>
          <w:rFonts w:eastAsia="Times New Roman Cyr" w:cs="Times New Roman Cyr" w:ascii="Times New Roman Cyr" w:hAnsi="Times New Roman Cyr"/>
          <w:lang w:val="en-US"/>
        </w:rPr>
        <w:t xml:space="preserve">так говорят обыкновенно, думая этим оправдать людскую жестокость к животным. Те, кто говорят так, забывают то, что человеку ни в чём не дано достигнуть совершенства. Дело человека только приближаться к совершенству. То же и в деле сострадания к животным. Мы не можем жить, не причиняя смерти другим существам, но мы можем быть более или менее сострадательны. Чем сострадательнее мы будем ко всем животным, тем лучше будет для души нашей.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ТЕМ ЛУЧШЕ ЖИЗНЬ ЛЮДЕЙ, ЧЕМ ЯСНЕЕ ОНИ СОЗНАЮТ ЕДИНСТВО ТОГО БОЖЕСТВЕННОГО НАЧАЛА, КОТОРОЕ ЖИВЁТ В НИХ</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ям кажется, что они все отделены друг от друга. А между тем, если бы точно каждый человек жил только своей отделённой  от всех жизнью, то жизнь людей не могла бы продолжаться. Возможна человеческая жизнь только оттого, что во всех людях живёт один и тот же дух Божий и что они знают это.</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ые люди думают, что живут по-настоящему только они одни, что они – это всё, а все другие – ничто. И таких людей много. Но бывают и такие люди, разумные и добрые, которые понимают, что жизнь других людей и даже животных так же сама по себе важна, как и ихняя. Такие люди живут не в одном своём "я", а и в других людях, даже и в животных. Таким людям бывает легко жить и легко умирать. Когда они умирают, в них умирает только то, чем они жили в себе; то же, чем они жили в других, остаётся. Тем же, которые живут только в одном себе, бывает и жить тесно, и умирать мучительно, потому что, умирая, такие люди думают, что в них умирает всё то, чем они жил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Шопенгауэру</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и, что в каждом человеке живёт тот же дух, какой живёт и в тебе, и потому чти как святыню и свою душу и душу каждого человека.</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его нам бывает хорошо на душе после всякого дела любви? А оттого, что всякое такое дело утверждает нас в том, что наше истинное "я" не в одной нашей личности, а во всём жив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живёшь только для себя, то живёшь одной частичкой своего истинного "я". Если же живёшь для других, то чувствуешь, как твоё "я" расширяет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иви только для себя, и будешь чувствовать себя среди врагов, будешь чувствовать, что благо каждого мешает твоему благу. Живи для других, и будешь чувствовать себя среди друзей, и благо каждого станет твоим собственным благо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Шопенгауэру</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частье своё человек находит только в служении ближни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находит он счастье в служении ближним потому, что, служа ближним, он соединяется с тем духом Божиим, который живёт в них.</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полне понятен становится нам тот божественный дух, которым мы живём, только тогда, когда мы любим ближних.</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якое истинное доброе дело, такое, когда человек забывает себя и думает только о чужой нужде, есть дело удивительное и необъяснимое, если бы оно не было нам так естественно и привычно. В самом деле, зачем человеку лишать себя чего-либо, беспокоиться, тревожиться не для себя, а для человека, которого он не знает, и такого, каких много на свете? Объяснить это можно только тем, что тот, кто делает добро не себе, а другим, знает, что тот, кому он делает добро, не отдельное от него существо, а то же самое существо, каким живёт и он, только в другом вид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Шопенгауэру</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ё, что мы познаём, мы познаём или нашими пятью чувствами, то есть тем, что видим, слышим, ощупываем вещи, или тем, что переносимся в другие существа, живём их жизнью. Если бы мы познавали вещи только пятью чувствами, мир был бы нам совсем непонятен. То, что мы знаем о мире, мы знаем только потому, что мы можем посредством любви переноситься в другие существа и жить их жизнью. Люди телами своими разделены и не могут понимать друг друга. Любовью же они все соединены, и в этом великое благо.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живёшь духовной жизнью, то при всяком разъединении с людьми чувствуешь духовное страдание. Для чего это страдание? А для того, что как боль телесная указывает на опасность, угрожающую телесной жизни, так это духовное страдание указывает на опасность, угрожающую духовной жизни человека. </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Индийский мудрец говорил: "В тебе, во мне, во всех существах живёт один и тот же дух жизни, а ты сердишься на меня, не любишь меня. Помни, что мы с тобой одно. Кто бы ты ни было ты и я</w:t>
      </w:r>
      <w:r>
        <w:rPr>
          <w:lang w:val="en-US"/>
        </w:rPr>
        <w:t xml:space="preserve"> – </w:t>
      </w:r>
      <w:r>
        <w:rPr>
          <w:rFonts w:eastAsia="Times New Roman Cyr" w:cs="Times New Roman Cyr" w:ascii="Times New Roman Cyr" w:hAnsi="Times New Roman Cyr"/>
          <w:lang w:val="en-US"/>
        </w:rPr>
        <w:t xml:space="preserve">одно". </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бы ни был дурён, несправедлив, глуп, неприятен человек, помни, что, переставая уважать его, ты этим обрываешь свою связь не с ним одним, а со всем духовным миром. </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было легко жить с каждым человеком, думай о том, что тебя соединяет, а не о том, что тебя разъединяет с ним.</w:t>
      </w:r>
    </w:p>
    <w:p>
      <w:pPr>
        <w:pStyle w:val="Heading4"/>
        <w:ind w:hanging="0"/>
        <w:rPr>
          <w:lang w:val="en-US"/>
        </w:rPr>
      </w:pPr>
      <w:r>
        <w:rPr>
          <w:lang w:val="en-US"/>
        </w:rPr>
        <w:t>13</w:t>
      </w:r>
    </w:p>
    <w:p>
      <w:pPr>
        <w:pStyle w:val="Normal"/>
        <w:rPr/>
      </w:pPr>
      <w:r>
        <w:rPr>
          <w:rFonts w:eastAsia="Times New Roman Cyr" w:cs="Times New Roman Cyr" w:ascii="Times New Roman Cyr" w:hAnsi="Times New Roman Cyr"/>
          <w:lang w:val="en-US"/>
        </w:rPr>
        <w:t>Считается большим непростительным грехом надругаться над иконами, священными книгами, храмами, и не считается грехом надругательство над человеком. А между тем в человеке, в самом испорченном, живёт то, что выше всего человеческого. Все же книги, иконы, храмы</w:t>
      </w:r>
      <w:r>
        <w:rPr>
          <w:lang w:val="en-US"/>
        </w:rPr>
        <w:t xml:space="preserve"> – </w:t>
      </w:r>
      <w:r>
        <w:rPr>
          <w:rFonts w:eastAsia="Times New Roman Cyr" w:cs="Times New Roman Cyr" w:ascii="Times New Roman Cyr" w:hAnsi="Times New Roman Cyr"/>
          <w:lang w:val="en-US"/>
        </w:rPr>
        <w:t xml:space="preserve">только произведения рук человеческих. </w:t>
      </w:r>
    </w:p>
    <w:p>
      <w:pPr>
        <w:pStyle w:val="Heading4"/>
        <w:ind w:hanging="0"/>
        <w:rPr>
          <w:lang w:val="en-US"/>
        </w:rPr>
      </w:pPr>
      <w:r>
        <w:rPr>
          <w:lang w:val="en-US"/>
        </w:rPr>
        <w:t>14</w:t>
      </w:r>
    </w:p>
    <w:p>
      <w:pPr>
        <w:pStyle w:val="Normal"/>
        <w:rPr/>
      </w:pPr>
      <w:r>
        <w:rPr>
          <w:rFonts w:eastAsia="Times New Roman Cyr" w:cs="Times New Roman Cyr" w:ascii="Times New Roman Cyr" w:hAnsi="Times New Roman Cyr"/>
          <w:lang w:val="en-US"/>
        </w:rPr>
        <w:t>Легко переносить горе, когда оно не от людей, а от болезней, пожаров, наводнений, землетрясений. Но особенно больно бывает человеку, когда он страдает от людей, от братьев. Он знает, что людям надо бы любить его, а вот они вместо этого его мучают. "Люди, все люди ведь то же, что я</w:t>
      </w:r>
      <w:r>
        <w:rPr>
          <w:lang w:val="en-US"/>
        </w:rPr>
        <w:t>, –</w:t>
      </w:r>
      <w:r>
        <w:rPr>
          <w:rFonts w:eastAsia="Times New Roman Cyr" w:cs="Times New Roman Cyr" w:ascii="Times New Roman Cyr" w:hAnsi="Times New Roman Cyr"/>
          <w:lang w:val="en-US"/>
        </w:rPr>
        <w:t xml:space="preserve"> думает такой человек.</w:t>
      </w:r>
      <w:r>
        <w:rPr>
          <w:lang w:val="en-US"/>
        </w:rPr>
        <w:t xml:space="preserve"> – </w:t>
      </w:r>
      <w:r>
        <w:rPr>
          <w:rFonts w:eastAsia="Times New Roman Cyr" w:cs="Times New Roman Cyr" w:ascii="Times New Roman Cyr" w:hAnsi="Times New Roman Cyr"/>
          <w:lang w:val="en-US"/>
        </w:rPr>
        <w:t xml:space="preserve">Зачем же они мучают меня?" От этого-то и бывает легче переносить горе от болезней, пожаров, засух, чем от недоброты людей.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ПОСЛЕДСТВИЯ СОЗНАНИЯ ЕДИНСТВА ДУШИ ВО ВСЕХ ЛЮДЯХ</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Понимаем ли мы наше духовное братство? Понимаем ли мы, что одно и то же божественное начало в душах всех людей, так же, как и в нашей душе? Нет, мы ещё не понимаем этого. А между тем это только одно может дать нам истинную свободу и благо. Не может быть и не будет свободы и блага до тех пор, пока не поймут люди своего единства. А между тем, признай только люди эту основную истину христианства</w:t>
      </w:r>
      <w:r>
        <w:rPr>
          <w:lang w:val="en-US"/>
        </w:rPr>
        <w:t xml:space="preserve"> – </w:t>
      </w:r>
      <w:r>
        <w:rPr>
          <w:rFonts w:eastAsia="Times New Roman Cyr" w:cs="Times New Roman Cyr" w:ascii="Times New Roman Cyr" w:hAnsi="Times New Roman Cyr"/>
          <w:lang w:val="en-US"/>
        </w:rPr>
        <w:t xml:space="preserve">единство в людях духовного начала – и изменилась бы вся жизнь людей и установились бы между людьми такие отношения, которые мы не можем представить себе теперь. Тогда те оскорбления, огорчения, угнетения, которые мы теперь делаем людям-братьям, не замечая их, возмущали бы нас больше, чем теперешние величайшие преступления. Да, нам нужно новое откровение, не о рае и аде, а о том духе, который живёт в нас.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ннинг</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хочет отличиться от других богатством, почётом, чинами, то сколько бы он ни возвеличивался, ему никогда не будет довольно, и он никогда не будет спокоен и радостен. Если же он поймёт, что в нём живет то божественное начало, которое живёт во всех людях, то он тотчас же станет и спокоен и радостен, в каком бы он ни был положении, потому что будет понимать, что в нём есть то, что выше всего на свете.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м больше живут люди, тем всё больше и больше понимают они то, что жизнь их только тогда истинная и счастливая, когда они признают свое единство в одном и том же духе, живущем во всех.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вь вызывает любовь. И это не может быть иначе оттого, что Бог, проснувшись в тебе, пробуждает Себя и в другом человеке.</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орошо при встрече с каждым человеком, хотя бы он казался самым неприятным и противным тебе, вспомнить, что ты имеешь через этого человека возможность общения с тем духовным началом, которое живёт в нём, в тебе и во всем мире, и потому не тяготиться этим общением, а быть благодарным за то, что имеешь это благо.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етвь, отрезанная от своего сучка, тем самым отделилась от целого дерева. Так и человек при раздоре с другим человеком отрывается и от всего человечества. Но ветвь отсекается чужой рукой, человек же сам своей ненавистью отрезает себя от ближнего своего и не думает о том, что он этим отрывает себя от всего человечеств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т такого дурного дела, за которое был бы наказан только тот, кто его сделал. Мы не можем так уединиться, чтобы то зло, которое есть в нас, не переходило на других людей. Наши дела, и добрые и злые, как и наши дети: живут и действуют уже не по нашей воле, а сами по себ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рдж Элиот</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ело человека хочет добра себе одному, и люди поддаются этому обману. А как только человек живёт для одного своего тела, а не для души, так он расходится с людьми и с Богом и не получает того добра, которого ищет.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роме всего телесного в себе и во всём мире, мы знаем ещё нечто бестелесное, дающее жизнь нашему телу и связанное с ним. Это нечто бестелесное, связанное с нашим телом, мы называем душою. Это же бестелесное, ни с чем не связанное и дающее жизнь всему, что есть, мы называем Богом.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БОГ ПОЗНАЁТСЯ ЧЕЛОВЕКОМ В САМОМ СЕБЕ</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снова всякой веры в том, что, кроме того, что мы видим и чувствуем в своих телах и телах других существ, есть еще то, что невидимо, бестелесно, даёт жизнь нам и всему видимому и телесному.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знаю, что во мне то, без чего ничего бы не было. Это-то и есть то, что я называю Бого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Ангелусу Силезиусу</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 xml:space="preserve">Всякий человек, думая о том, что он такое, не может не видеть того, что он не всё, а особенная, отдельная часть </w:t>
      </w:r>
      <w:r>
        <w:rPr>
          <w:rStyle w:val="Style9"/>
          <w:rFonts w:eastAsia="Times New Roman Cyr" w:cs="Times New Roman Cyr" w:ascii="Times New Roman Cyr" w:hAnsi="Times New Roman Cyr"/>
          <w:lang w:val="en-US"/>
        </w:rPr>
        <w:t>чего-то</w:t>
      </w:r>
      <w:r>
        <w:rPr>
          <w:rFonts w:eastAsia="Times New Roman Cyr" w:cs="Times New Roman Cyr" w:ascii="Times New Roman Cyr" w:hAnsi="Times New Roman Cyr"/>
          <w:lang w:val="en-US"/>
        </w:rPr>
        <w:t xml:space="preserve">. И, поняв это, человек обыкновенно думает, что это </w:t>
      </w:r>
      <w:r>
        <w:rPr>
          <w:rStyle w:val="Style9"/>
          <w:rFonts w:eastAsia="Times New Roman Cyr" w:cs="Times New Roman Cyr" w:ascii="Times New Roman Cyr" w:hAnsi="Times New Roman Cyr"/>
          <w:lang w:val="en-US"/>
        </w:rPr>
        <w:t>что-то</w:t>
      </w:r>
      <w:r>
        <w:rPr>
          <w:rFonts w:eastAsia="Times New Roman Cyr" w:cs="Times New Roman Cyr" w:ascii="Times New Roman Cyr" w:hAnsi="Times New Roman Cyr"/>
          <w:lang w:val="en-US"/>
        </w:rPr>
        <w:t xml:space="preserve">, от чего он отделён, есть тот мир вещественный, который он видит, та земля, на которой он живёт и жили его предки, то небо, те звезды, то солнце, какие он видит. </w:t>
      </w:r>
    </w:p>
    <w:p>
      <w:pPr>
        <w:pStyle w:val="Normal"/>
        <w:rPr/>
      </w:pPr>
      <w:r>
        <w:rPr>
          <w:rFonts w:eastAsia="Times New Roman Cyr" w:cs="Times New Roman Cyr" w:ascii="Times New Roman Cyr" w:hAnsi="Times New Roman Cyr"/>
          <w:lang w:val="en-US"/>
        </w:rPr>
        <w:t xml:space="preserve">Но как только человек подумает об этом поглубже или узнаёт о том, что думали об этом мудрые люди мира, он узнаёт, что это </w:t>
      </w:r>
      <w:r>
        <w:rPr>
          <w:rStyle w:val="Style9"/>
          <w:rFonts w:eastAsia="Times New Roman Cyr" w:cs="Times New Roman Cyr" w:ascii="Times New Roman Cyr" w:hAnsi="Times New Roman Cyr"/>
          <w:lang w:val="en-US"/>
        </w:rPr>
        <w:t>что-то</w:t>
      </w:r>
      <w:r>
        <w:rPr>
          <w:rFonts w:eastAsia="Times New Roman Cyr" w:cs="Times New Roman Cyr" w:ascii="Times New Roman Cyr" w:hAnsi="Times New Roman Cyr"/>
          <w:lang w:val="en-US"/>
        </w:rPr>
        <w:t xml:space="preserve">, от чего люди чувствуют себя отделёнными, не есть тот вещественный мир, который тянется во все стороны без конца по месту, а также и без конца по времени, а есть что-то другое. Если человек поглубже подумает об этом и узнает, что думали об этом же мудрые люди мира, он поймёт, что вещественный мир, который никогда не начался и никогда не кончится и которому нет и не может быть предела во все стороны, не есть что-либо действительное, а есть только наша мечта, и что поэтому-то </w:t>
      </w:r>
      <w:r>
        <w:rPr>
          <w:rStyle w:val="Style9"/>
          <w:rFonts w:eastAsia="Times New Roman Cyr" w:cs="Times New Roman Cyr" w:ascii="Times New Roman Cyr" w:hAnsi="Times New Roman Cyr"/>
          <w:lang w:val="en-US"/>
        </w:rPr>
        <w:t>что-то</w:t>
      </w:r>
      <w:r>
        <w:rPr>
          <w:rFonts w:eastAsia="Times New Roman Cyr" w:cs="Times New Roman Cyr" w:ascii="Times New Roman Cyr" w:hAnsi="Times New Roman Cyr"/>
          <w:lang w:val="en-US"/>
        </w:rPr>
        <w:t xml:space="preserve">, от чего мы чувствуем себя отделёнными, есть нечто, не имеющее ни начала, ни конца ни по времени, ни по месту, а есть нечто невещественное, духовно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т это нечто духовное, что человек признаёт своим началом, и есть то, что все мудрые люди называли и называют Богом.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знать Бога можно только в себе. Пока не найдёшь Его в себе, не найдёшь Его нигд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т Бога для того, кто не знает Его в себе.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ищи Бога в храмах. Он близок к тебе, Он внутри тебя. Он живёт в тебе. Только отдайся Ему, и ты поднимешься выше счастья и несчастья.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знаю в себе отделённое от всего духовное существо. Таким же отделённым от всего я знаю такое же духовное существо и в других людях. Но если я знаю это духовное существо в себе и знаю его в других существах, то оно не может не быть и само в себе. Вот это-то существо само в себе мы и называем Богом. </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Живёшь не ты: то, что ты называешь собою, то мёртво. То, что живит тебя,</w:t>
      </w:r>
      <w:r>
        <w:rPr>
          <w:lang w:val="en-US"/>
        </w:rPr>
        <w:t xml:space="preserve"> – </w:t>
      </w:r>
      <w:r>
        <w:rPr>
          <w:rFonts w:eastAsia="Times New Roman Cyr" w:cs="Times New Roman Cyr" w:ascii="Times New Roman Cyr" w:hAnsi="Times New Roman Cyr"/>
          <w:lang w:val="en-US"/>
        </w:rPr>
        <w:t xml:space="preserve">это Бог.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думай заслужить Богу делами; все дела перед Богом ничто. Нужно не заслуживать перед Богом, а быть И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бы мы не видели глазами, не слышали ушами, не щупали руками, мы ничего бы не знали из того, что вокруг нас. Если же бы мы не сознавали Бога в себе, мы не знали бы и самих себя, не знали бы в себе Того, Кто видит, слышит, ощупывает мир кругом Себя. </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т, кто не сумеет сделаться сыном Бога, навек останется в хлеву со скотиной.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я живу мирской жизнью, я могу обходиться без Бога. Но стоит мне подумать о том, откуда я взялся, когда родился и куда денусь, когда умру, и я не могу не признать, что есть то, от чего я пришёл, к чему я иду. Не могу не признать, что я пришёл в этот мир от чего-то мне непонятного и что иду я к такому же чему-то непонятному мне. </w:t>
      </w:r>
    </w:p>
    <w:p>
      <w:pPr>
        <w:pStyle w:val="Normal"/>
        <w:rPr/>
      </w:pPr>
      <w:r>
        <w:rPr>
          <w:rFonts w:eastAsia="Times New Roman Cyr" w:cs="Times New Roman Cyr" w:ascii="Times New Roman Cyr" w:hAnsi="Times New Roman Cyr"/>
          <w:lang w:val="en-US"/>
        </w:rPr>
        <w:t>Вот это-то, то непонятное, от чего я пришёл и к чему иду</w:t>
      </w:r>
      <w:r>
        <w:rPr>
          <w:lang w:val="en-US"/>
        </w:rPr>
        <w:t>, –</w:t>
      </w:r>
      <w:r>
        <w:rPr>
          <w:rFonts w:eastAsia="Times New Roman Cyr" w:cs="Times New Roman Cyr" w:ascii="Times New Roman Cyr" w:hAnsi="Times New Roman Cyr"/>
          <w:lang w:val="en-US"/>
        </w:rPr>
        <w:t xml:space="preserve"> я называю Богом. </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м больше ты из себя выходишь, тем больше входит в тебя Бог.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ворят, Бог есть любовь, или любовь это Бог. Говорят тоже, что Бог это разум, или разум это Бог. Всё это не совсем верно. Любовь и разум это те свойства Бога, которые мы сознаём в себе, но то, что Он сам в себе, этого мы не можем знать. </w:t>
      </w:r>
    </w:p>
    <w:p>
      <w:pPr>
        <w:pStyle w:val="Heading4"/>
        <w:ind w:hanging="0"/>
        <w:rPr>
          <w:lang w:val="en-US"/>
        </w:rPr>
      </w:pPr>
      <w:r>
        <w:rPr>
          <w:lang w:val="en-US"/>
        </w:rPr>
        <w:t>1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яться Бога хорошо, но ещё лучше любить Его. Лучше же всего воскресить Его в себ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у нужно любить, а любить по-настоящему можно только то, в чём нет ничего дурного. И потому должно быть и то, в чем нет ничего дурного. А такое существо, в котором нет ничего дурного, и есть только одно: Бог. </w:t>
      </w:r>
    </w:p>
    <w:p>
      <w:pPr>
        <w:pStyle w:val="Heading4"/>
        <w:ind w:hanging="0"/>
        <w:rPr>
          <w:lang w:val="en-US"/>
        </w:rPr>
      </w:pPr>
      <w:r>
        <w:rPr>
          <w:lang w:val="en-US"/>
        </w:rPr>
        <w:t>1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бы Бог не любил Сам Себя в тебе, ты никогда не мог бы любить ни себя, ни Бога, ни ближнег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1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и разно иногда говорят люди о том, что такое Бог, то зато уже все те, кто точно верят в Бога, всегда одинаково понимают то, чего Бог хочет от них. </w:t>
      </w:r>
    </w:p>
    <w:p>
      <w:pPr>
        <w:pStyle w:val="Heading4"/>
        <w:ind w:hanging="0"/>
        <w:rPr>
          <w:lang w:val="en-US"/>
        </w:rPr>
      </w:pPr>
      <w:r>
        <w:rPr>
          <w:lang w:val="en-US"/>
        </w:rPr>
        <w:t>1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г любит уединение. Он войдёт в твоё сердце только тогда, когда Он будет в нём один, когда ты будешь думать только о Нём одно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Ангелусу Силезиусу</w:t>
      </w:r>
    </w:p>
    <w:p>
      <w:pPr>
        <w:pStyle w:val="Heading4"/>
        <w:ind w:hanging="0"/>
        <w:rPr>
          <w:lang w:val="en-US"/>
        </w:rPr>
      </w:pPr>
      <w:r>
        <w:rPr>
          <w:lang w:val="en-US"/>
        </w:rPr>
        <w:t>19</w:t>
      </w:r>
    </w:p>
    <w:p>
      <w:pPr>
        <w:pStyle w:val="Normal"/>
        <w:rPr/>
      </w:pPr>
      <w:r>
        <w:rPr>
          <w:rFonts w:eastAsia="Times New Roman Cyr" w:cs="Times New Roman Cyr" w:ascii="Times New Roman Cyr" w:hAnsi="Times New Roman Cyr"/>
          <w:lang w:val="en-US"/>
        </w:rPr>
        <w:t>Есть такой арабский рассказ: рассказывают, что будто бы Моисей, странствуя в пустыне, услышал, как один пастух молился Богу. Пастух молился так: "О Господи, как бы мне сойтись с Тобой и сделаться Твоим рабом! С какой бы радостью я обувал Тебя, мыл бы Твои ноги и целовал бы их, расчёсывал бы Тебе волосы, стирал бы Тебе одежду, убирал бы Твоё жилище и приносил бы Тебе молоко от моего стада! Желает Тебя моё сердце". Услыхал такие слова Моисей, рассердился на пастуха и сказал: "Ты богохульник. У Бога нет тела</w:t>
      </w:r>
      <w:r>
        <w:rPr>
          <w:lang w:val="en-US"/>
        </w:rPr>
        <w:t>, –</w:t>
      </w:r>
      <w:r>
        <w:rPr>
          <w:rFonts w:eastAsia="Times New Roman Cyr" w:cs="Times New Roman Cyr" w:ascii="Times New Roman Cyr" w:hAnsi="Times New Roman Cyr"/>
          <w:lang w:val="en-US"/>
        </w:rPr>
        <w:t xml:space="preserve"> Ему не нужно ни одежды, ни жилища, ни прислуги. Ты дурно говоришь". И пастух опечалился. Не мог он представить себе Бога без тела и без телесных нужд, и не мог он больше молиться и служить Богу, и пришёл в отчаяние. Тогда Бог сказал Моисею: "Зачем ты отогнал от Меня верного раба Моего? У всякого человека свои мысли и свои речи. Что для одного нехорошо, то для другого хорошо; что для тебя яд, то для другого мед сладкий. Слова ничего не значат. Я вижу сердце того, кто ко Мне обращается". </w:t>
      </w:r>
    </w:p>
    <w:p>
      <w:pPr>
        <w:pStyle w:val="Heading4"/>
        <w:ind w:hanging="0"/>
        <w:rPr>
          <w:lang w:val="en-US"/>
        </w:rPr>
      </w:pPr>
      <w:r>
        <w:rPr>
          <w:lang w:val="en-US"/>
        </w:rPr>
        <w:t>2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разно говорят про Бога, но чувствуют и понимают Его все одинаково. </w:t>
      </w:r>
    </w:p>
    <w:p>
      <w:pPr>
        <w:pStyle w:val="Heading4"/>
        <w:ind w:hanging="0"/>
        <w:rPr>
          <w:lang w:val="en-US"/>
        </w:rPr>
      </w:pPr>
      <w:r>
        <w:rPr>
          <w:lang w:val="en-US"/>
        </w:rPr>
        <w:t>2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у так же нельзя не верить в Бога, как нельзя не ходить на двух ногах; вера эта может у людей меняться, может и вовсе заглохнуть, но без этой веры человек не может понимать самого себ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ихтенбергу</w:t>
      </w:r>
    </w:p>
    <w:p>
      <w:pPr>
        <w:pStyle w:val="Heading4"/>
        <w:ind w:hanging="0"/>
        <w:rPr>
          <w:lang w:val="en-US"/>
        </w:rPr>
      </w:pPr>
      <w:r>
        <w:rPr>
          <w:lang w:val="en-US"/>
        </w:rPr>
        <w:t>2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и не знает, что он дышит воздухом, он знает, что когда он задыхается, у него чего-то нет такого, без чего он жить не может. То же бывает и с человеком, когда он потеряет Бога, хотя он и не знает, отчего страдает.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РАЗУМНОМУ ЧЕЛОВЕКУ НЕЛЬЗЯ НЕ ПРИЗНАВАТЬ БОГ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говорят про Бога, что Он живёт на небе. Говорят также и то, что Он живёт в человеке. И то и другое правда. Он и на небе, то есть в бесконечном мире, и в душе челове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к что Бог есть та сущность жизни, которую человек сознаёт в себе и познаёт во всем мире как желание блага и осуществление его.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ознавая в своём отдельном теле духовное и нераздельное существо – Бога и видя того же Бога во всем живом, человек спрашивает себя: для чего Бог, существо духовное, единое и нераздельное, заключил Себя в отдельные тела существ, и в меня и в тела отдельных существ? Для чего существо духовное и единое как бы разделилось само в себе? Для чего духовное и нераздельное стало отдельным и телесным? Для чего бессмертное связало себя с смертны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ответ на это даст только тот человек, который исполняет волю Того, Кто послал его в жизнь. </w:t>
      </w:r>
    </w:p>
    <w:p>
      <w:pPr>
        <w:pStyle w:val="Normal"/>
        <w:rPr/>
      </w:pPr>
      <w:r>
        <w:rPr>
          <w:rFonts w:eastAsia="Times New Roman Cyr" w:cs="Times New Roman Cyr" w:ascii="Times New Roman Cyr" w:hAnsi="Times New Roman Cyr"/>
          <w:lang w:val="en-US"/>
        </w:rPr>
        <w:t>"Всё это сделано для моего блага</w:t>
      </w:r>
      <w:r>
        <w:rPr>
          <w:lang w:val="en-US"/>
        </w:rPr>
        <w:t>, –</w:t>
      </w:r>
      <w:r>
        <w:rPr>
          <w:rFonts w:eastAsia="Times New Roman Cyr" w:cs="Times New Roman Cyr" w:ascii="Times New Roman Cyr" w:hAnsi="Times New Roman Cyr"/>
          <w:lang w:val="en-US"/>
        </w:rPr>
        <w:t xml:space="preserve"> говорит такой человек.</w:t>
      </w:r>
      <w:r>
        <w:rPr>
          <w:lang w:val="en-US"/>
        </w:rPr>
        <w:t xml:space="preserve"> –</w:t>
      </w:r>
      <w:r>
        <w:rPr>
          <w:rFonts w:eastAsia="Times New Roman Cyr" w:cs="Times New Roman Cyr" w:ascii="Times New Roman Cyr" w:hAnsi="Times New Roman Cyr"/>
          <w:lang w:val="en-US"/>
        </w:rPr>
        <w:t xml:space="preserve"> Благодарю за него и больше ничего не спрашиваю".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 что мы называем Богом, мы видим и в небесах и в каждом человек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смотришь зимней ночью на небо и увидишь звёзды, звёзды, звезда за звездой, и конца им нет. И когда подумаешь, что каждая из этих звёзд во много-много раз больше той земли, на которой мы живём, и что за теми звездами, какие мы видим, еще сотни, тысячи, миллионы таких же и еще больших звёзд, и что ни звёздам, ни небу конца нет, то поймёшь, что есть то, чего мы понять не може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же заглянем в себя и видим в себе то, что мы называем собою, своей душой, когда мы видим в себе что-то такое, чего мы так же понять не можем, но что знаем твёрже, чем всё другое, и через что знаем всё, что есть, то и в своей душе мы видим что-то ещё более непонятное и великое, чем то, что видим в небесах.</w:t>
      </w:r>
    </w:p>
    <w:p>
      <w:pPr>
        <w:pStyle w:val="Normal"/>
        <w:rPr/>
      </w:pPr>
      <w:r>
        <w:rPr>
          <w:rFonts w:eastAsia="Times New Roman Cyr" w:cs="Times New Roman Cyr" w:ascii="Times New Roman Cyr" w:hAnsi="Times New Roman Cyr"/>
          <w:lang w:val="en-US"/>
        </w:rPr>
        <w:t>Вот это-то, то, что мы видим в небесах, и то, что сознаём в самих себе</w:t>
      </w:r>
      <w:r>
        <w:rPr>
          <w:lang w:val="en-US"/>
        </w:rPr>
        <w:t xml:space="preserve"> – </w:t>
      </w:r>
      <w:r>
        <w:rPr>
          <w:rFonts w:eastAsia="Times New Roman Cyr" w:cs="Times New Roman Cyr" w:ascii="Times New Roman Cyr" w:hAnsi="Times New Roman Cyr"/>
          <w:lang w:val="en-US"/>
        </w:rPr>
        <w:t xml:space="preserve">в своей душе, мы и называем Богом.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 все времена, у всех народов была вера в то, что какая-то невидимая сила держит мир. </w:t>
      </w:r>
    </w:p>
    <w:p>
      <w:pPr>
        <w:pStyle w:val="Normal"/>
        <w:rPr/>
      </w:pPr>
      <w:r>
        <w:rPr>
          <w:rFonts w:eastAsia="Times New Roman Cyr" w:cs="Times New Roman Cyr" w:ascii="Times New Roman Cyr" w:hAnsi="Times New Roman Cyr"/>
          <w:lang w:val="en-US"/>
        </w:rPr>
        <w:t>У древних сила эта называлась: всемирный разум, природа, жизнь, вечность; у христиан эта сила называется</w:t>
      </w:r>
      <w:r>
        <w:rPr>
          <w:lang w:val="en-US"/>
        </w:rPr>
        <w:t xml:space="preserve"> – </w:t>
      </w:r>
      <w:r>
        <w:rPr>
          <w:rFonts w:eastAsia="Times New Roman Cyr" w:cs="Times New Roman Cyr" w:ascii="Times New Roman Cyr" w:hAnsi="Times New Roman Cyr"/>
          <w:lang w:val="en-US"/>
        </w:rPr>
        <w:t xml:space="preserve">дух. Отец, Господь, разум, истина. </w:t>
      </w:r>
    </w:p>
    <w:p>
      <w:pPr>
        <w:pStyle w:val="Normal"/>
        <w:rPr/>
      </w:pPr>
      <w:r>
        <w:rPr>
          <w:rFonts w:eastAsia="Times New Roman Cyr" w:cs="Times New Roman Cyr" w:ascii="Times New Roman Cyr" w:hAnsi="Times New Roman Cyr"/>
          <w:lang w:val="en-US"/>
        </w:rPr>
        <w:t>Мир видимый, переменный, как бы тень этой силы. Как Бог вечен, так и видимый мир, тень его, вечен. Но видимый мир только тень. Истинно существует только невидимая сила</w:t>
      </w:r>
      <w:r>
        <w:rPr>
          <w:lang w:val="en-US"/>
        </w:rPr>
        <w:t xml:space="preserve"> – </w:t>
      </w:r>
      <w:r>
        <w:rPr>
          <w:rFonts w:eastAsia="Times New Roman Cyr" w:cs="Times New Roman Cyr" w:ascii="Times New Roman Cyr" w:hAnsi="Times New Roman Cyr"/>
          <w:lang w:val="en-US"/>
        </w:rPr>
        <w:t xml:space="preserve">Бог.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ворода</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ть существо, без которого не было бы ни неба, ни земли. Существо это спокойно, бестелесно, свойства его называют любовью, разумом, но само существо не имеет имени. Оно самое отдалённое и самое близко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о-Тсе</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 одного человека спросили: почему он знает, что есть Бог?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 отвечал:"Разве нужна свеча, чтобы видеть зарю?"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считает что-либо великим, то это значит, что он не смотрит на вещи с высоты Бог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ожно не думать о том, что такое весь мир без конца во все стороны и что такое моя душа, которая знает сама себя; но если только подумать об этом, то нельзя не признать того, что мы называем Богом.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ть в Америке от рождения слепая, глухая и немая девочка. Её выучили ощупью читать и писать. Когда учительница её объяснила ей, что есть Бог, девочка сказала, что она всегда знала, но только не знала, как это называется.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ОЛЯ БОГ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ы узнаём Бога не столько разумом, сколько тем, что чувствуем себя во власти Его, вроде того, что чувствует грудной ребёнок на руках матери. </w:t>
      </w:r>
    </w:p>
    <w:p>
      <w:pPr>
        <w:pStyle w:val="Normal"/>
        <w:rPr/>
      </w:pPr>
      <w:r>
        <w:rPr>
          <w:rFonts w:eastAsia="Times New Roman Cyr" w:cs="Times New Roman Cyr" w:ascii="Times New Roman Cyr" w:hAnsi="Times New Roman Cyr"/>
          <w:lang w:val="en-US"/>
        </w:rPr>
        <w:t>Ребёнок не знает, кто держит, кто греет, кто кормит его, но знает, что есть этот кто-то, и мало того, что знает</w:t>
      </w:r>
      <w:r>
        <w:rPr>
          <w:lang w:val="en-US"/>
        </w:rPr>
        <w:t>, –</w:t>
      </w:r>
      <w:r>
        <w:rPr>
          <w:rFonts w:eastAsia="Times New Roman Cyr" w:cs="Times New Roman Cyr" w:ascii="Times New Roman Cyr" w:hAnsi="Times New Roman Cyr"/>
          <w:lang w:val="en-US"/>
        </w:rPr>
        <w:t xml:space="preserve"> любит того, во власти кого он находится. То же и с человеком.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е человек исполняет волю Бога, тем больше он знает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совсем не исполняет воли Бога, он совсем не знает Бога, хотя бы и говорил, что знает Его, и молился бы Ему.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всякую вещь можно узнать, только ближе подойдя к ней, так и Бога узнаёшь только, когда приблизишься к Нему. А приблизиться к Богу можно только добрыми делами. И чем больше приучает себя человек к доброй жизни, тем ближе узнаёт он Бога. И чем больше узнаёт Бога, тем больше любит людей. Одно помогает другому. </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Бога мы не можем знать. Одно, что мы знаем про Него</w:t>
      </w:r>
      <w:r>
        <w:rPr>
          <w:lang w:val="en-US"/>
        </w:rPr>
        <w:t>, –</w:t>
      </w:r>
      <w:r>
        <w:rPr>
          <w:rFonts w:eastAsia="Times New Roman Cyr" w:cs="Times New Roman Cyr" w:ascii="Times New Roman Cyr" w:hAnsi="Times New Roman Cyr"/>
          <w:lang w:val="en-US"/>
        </w:rPr>
        <w:t xml:space="preserve"> это Его закон, волю Его, как сказано в Евангелии. Из того, что мы знаем Его закон, мы выводим то, что существует и Тот, Кто дал закон, но Его самого мы не можем знать. Мы знаем верно только то, что в жизни мы должны исполнять данный нам Богом закон и что наша жизнь тем лучше, чем точнее мы исполняем Его закон.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не может не чувствовать, что его жизнью что-то делается, что он чьё-то орудие. А если он орудие чьё-то, то есть и тот, кто работает этим орудием. Вот этот тот, кто им работает, и есть Бог.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дивительно, как я мог не видеть прежде той простой истины, что за этим миром и нашей жизнью в нём есть кто-то, что-то, знающее, для чего существует этот мир и для чего мы в нём, как в кипятке пузыри, вскакиваем, лопаемся и исчезае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а, делается что-то в этом мире, и делается всеми живыми существами, и делается мной, моей жизнью. Иначе для чего бы было это солнце, эти весны, зимы и для чего эти страдания, рождения, смерти, злодейства, для чего все эти отдельные существа, очевидно, не имеющие для меня смысла и вместе с тем живущие во всю силу, так хранящие свою жизнь, существа, в которых так крепко завинчена жизнь. Жизнь этих существ более всего меня убеждает, что всё это нужно для какого-то дела, разумного, доброго, но не доступного мне. </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Духовное моё "я" не сродно моему телу,</w:t>
      </w:r>
      <w:r>
        <w:rPr>
          <w:lang w:val="en-US"/>
        </w:rPr>
        <w:t xml:space="preserve"> – </w:t>
      </w:r>
      <w:r>
        <w:rPr>
          <w:rFonts w:eastAsia="Times New Roman Cyr" w:cs="Times New Roman Cyr" w:ascii="Times New Roman Cyr" w:hAnsi="Times New Roman Cyr"/>
          <w:lang w:val="en-US"/>
        </w:rPr>
        <w:t xml:space="preserve">стало быть, оно в теле не по своей воле, а по чьей-то высшей воле. Вот эта-то воля и есть то, что мы понимаем и называем Богом.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 почитать, ни хвалить Бога нельзя. О Боге можно только молчать и служить Ему.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ка человек поёт, кричит, при всех говорит: "О, Господи, Господи!", знай, что он не нашёл Господа. Тот, кто нашёл Его, молчит.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макришна</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дурные минуты не чувствуешь Бога, сомневаешься в Нём. </w:t>
      </w:r>
    </w:p>
    <w:p>
      <w:pPr>
        <w:pStyle w:val="Normal"/>
        <w:rPr/>
      </w:pPr>
      <w:r>
        <w:rPr>
          <w:rFonts w:eastAsia="Times New Roman Cyr" w:cs="Times New Roman Cyr" w:ascii="Times New Roman Cyr" w:hAnsi="Times New Roman Cyr"/>
          <w:lang w:val="en-US"/>
        </w:rPr>
        <w:t>И спасение всегда одно, и верное: перестать думать о Боге, а думать только об Его законе и исполнять его, любить всех</w:t>
      </w:r>
      <w:r>
        <w:rPr>
          <w:lang w:val="en-US"/>
        </w:rPr>
        <w:t>, –</w:t>
      </w:r>
      <w:r>
        <w:rPr>
          <w:rFonts w:eastAsia="Times New Roman Cyr" w:cs="Times New Roman Cyr" w:ascii="Times New Roman Cyr" w:hAnsi="Times New Roman Cyr"/>
          <w:lang w:val="en-US"/>
        </w:rPr>
        <w:t xml:space="preserve"> и сейчас кончается сомнение, и опять найдёшь Бога.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БОГА НЕЛЬЗЯ ПОЗНАТЬ РАЗУМОМ</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Чувствовать Бога в себе можно и нетрудно. Познать же Бога, что Он такое,</w:t>
      </w:r>
      <w:r>
        <w:rPr>
          <w:lang w:val="en-US"/>
        </w:rPr>
        <w:t xml:space="preserve"> – </w:t>
      </w:r>
      <w:r>
        <w:rPr>
          <w:rFonts w:eastAsia="Times New Roman Cyr" w:cs="Times New Roman Cyr" w:ascii="Times New Roman Cyr" w:hAnsi="Times New Roman Cyr"/>
          <w:lang w:val="en-US"/>
        </w:rPr>
        <w:t xml:space="preserve">невозможно и ненужно.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льзя разумом понять, что есть Бог и что есть душа в человеке; и также нельзя понять того, что нет Бога и что нет души в человек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Для чего я отделён от всего остального и зачем знаю, что есть всё то, от чего я отделён, и почему не могу понимать, что такое это всё? Зачем моё "я" не переставая изменяется? Я не могу понять ничего этого. Но не могу не думать, что во всём этом есть смысл,</w:t>
      </w:r>
      <w:r>
        <w:rPr>
          <w:lang w:val="en-US"/>
        </w:rPr>
        <w:t xml:space="preserve"> – </w:t>
      </w:r>
      <w:r>
        <w:rPr>
          <w:rFonts w:eastAsia="Times New Roman Cyr" w:cs="Times New Roman Cyr" w:ascii="Times New Roman Cyr" w:hAnsi="Times New Roman Cyr"/>
          <w:lang w:val="en-US"/>
        </w:rPr>
        <w:t xml:space="preserve">не могу не думать, что есть такое существо, для которого всё это понятно, которое знает, зачем всё это.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увствовать Бога может всякий, но познать Его не может никто. И потому не старайся познавать Его, а старайся, исполняя Его волю, всё живее и живее чувствовать Его в самом себе.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г, которого мы познали, уже не Бог: познанный Бог уже становится таким же конечным, как мы сами. Бога нельзя зна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егда непознаваемый.</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ивекананде</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глаза твои слепнут от солнца, то ты не говоришь, что нет солнца. Не скажешь ты и того, что нет Бога оттого, что твой разум путается и теряется, когда ты хочешь понять начало и причину всег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Ангелусу Силезиусу</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Зачем ты спрашиваешь об имени Моём?</w:t>
      </w:r>
      <w:r>
        <w:rPr>
          <w:lang w:val="en-US"/>
        </w:rPr>
        <w:t xml:space="preserve"> – </w:t>
      </w:r>
      <w:r>
        <w:rPr>
          <w:rFonts w:eastAsia="Times New Roman Cyr" w:cs="Times New Roman Cyr" w:ascii="Times New Roman Cyr" w:hAnsi="Times New Roman Cyr"/>
          <w:lang w:val="en-US"/>
        </w:rPr>
        <w:t>говорит Бог Моисею</w:t>
      </w:r>
      <w:r>
        <w:rPr>
          <w:lang w:val="en-US"/>
        </w:rPr>
        <w:t>. –</w:t>
      </w:r>
      <w:r>
        <w:rPr>
          <w:rFonts w:eastAsia="Times New Roman Cyr" w:cs="Times New Roman Cyr" w:ascii="Times New Roman Cyr" w:hAnsi="Times New Roman Cyr"/>
          <w:lang w:val="en-US"/>
        </w:rPr>
        <w:t xml:space="preserve"> Если позади того, что движется, ты можешь видеть то, что всегда было, есть и будет, то ты знаешь Меня. Моё имя такое же, как Моя сущность. Я</w:t>
      </w:r>
      <w:r>
        <w:rPr>
          <w:lang w:val="en-US"/>
        </w:rPr>
        <w:t xml:space="preserve"> – </w:t>
      </w:r>
      <w:r>
        <w:rPr>
          <w:rFonts w:eastAsia="Times New Roman Cyr" w:cs="Times New Roman Cyr" w:ascii="Times New Roman Cyr" w:hAnsi="Times New Roman Cyr"/>
          <w:lang w:val="en-US"/>
        </w:rPr>
        <w:t xml:space="preserve">сущий. Я то, что ес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то желает знать Моё имя, тот не знает Мен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ворода</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зум, который можно уразуметь, не есть вечный разум; существо, которое можно назвать, не есть высшее существ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о-Тсе</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Бог для меня это</w:t>
      </w:r>
      <w:r>
        <w:rPr>
          <w:lang w:val="en-US"/>
        </w:rPr>
        <w:t xml:space="preserve"> – </w:t>
      </w:r>
      <w:r>
        <w:rPr>
          <w:rFonts w:eastAsia="Times New Roman Cyr" w:cs="Times New Roman Cyr" w:ascii="Times New Roman Cyr" w:hAnsi="Times New Roman Cyr"/>
          <w:lang w:val="en-US"/>
        </w:rPr>
        <w:t>то, к чему я стремлюсь, то, в стремлении к чему и состоит моя жизнь, и который поэтому и есть для меня, но есть непременно такой, что я Его понять, назвать не могу. Если бы я Его понял, я бы дошёл до Него, и стремиться бы некуда было, и жизни бы не было. Но я Его понять и назвать не могу, а вместе с тем знаю Его,</w:t>
      </w:r>
      <w:r>
        <w:rPr>
          <w:lang w:val="en-US"/>
        </w:rPr>
        <w:t xml:space="preserve"> – </w:t>
      </w:r>
      <w:r>
        <w:rPr>
          <w:rFonts w:eastAsia="Times New Roman Cyr" w:cs="Times New Roman Cyr" w:ascii="Times New Roman Cyr" w:hAnsi="Times New Roman Cyr"/>
          <w:lang w:val="en-US"/>
        </w:rPr>
        <w:t xml:space="preserve">знаю направление к Нему, и даже изо всех моих знаний это самое достоверно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транно, что я не знаю Его, а вместе с тем мне всегда страшно, когда я без Него, а только тогда не страшно, когда я с Ним. Ещё страннее то, что знать Его больше и лучше, чем я Его знаю теперь, в моей теперешней жизни, мне и не нужно. Приблизиться мне к Нему можно и хочется, и в этом моя жизнь, но приближение нисколько не увеличивает и не может увеличить моего знания. Всякая попытка воображения о том, что я познаю Его (например, что Он творец или милосерд, или что-нибудь подобное), удаляет меня от Него и прекращает моё приближение к Нему. Даже местоимение "Он", относимое к Богу, уже несколько нарушает для меня всё значение Его. Слово "Он" как-то умаляет Его. </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ё, что можно сказать о Боге, не похоже на Него. Словами нельзя выразить Бог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3"/>
        <w:ind w:hanging="0"/>
        <w:rPr/>
      </w:pPr>
      <w:r>
        <w:rPr>
          <w:lang w:val="en-US"/>
        </w:rPr>
        <w:t>5.</w:t>
      </w:r>
      <w:r>
        <w:rPr>
          <w:rFonts w:eastAsia="Times New Roman Cyr" w:cs="Times New Roman Cyr" w:ascii="Times New Roman Cyr" w:hAnsi="Times New Roman Cyr"/>
          <w:lang w:val="en-US"/>
        </w:rPr>
        <w:t xml:space="preserve"> О НЕВЕРИИ В БОГА</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Разумный человек находит в себе понятие своей души, себя и души всемирной</w:t>
      </w:r>
      <w:r>
        <w:rPr>
          <w:lang w:val="en-US"/>
        </w:rPr>
        <w:t xml:space="preserve"> – </w:t>
      </w:r>
      <w:r>
        <w:rPr>
          <w:rFonts w:eastAsia="Times New Roman Cyr" w:cs="Times New Roman Cyr" w:ascii="Times New Roman Cyr" w:hAnsi="Times New Roman Cyr"/>
          <w:lang w:val="en-US"/>
        </w:rPr>
        <w:t xml:space="preserve">Бога, и, сознавая невозможность довести эти понятия до полной ясности, с покорностью останавливается перед ними и не дотрагивается до покров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были и есть всегда люди с утончённым умом и учёностью, которые хотят словами выяснить понятие Бога. Я не осуждаю этих людей. Но они неправы, когда говорят, что нет Бога. Я признаю, что может случиться, что люди и хитрые проделки людей могут на время убедить людей, что нет Бога, но такое безбожие не может продолжаться. И, так или иначе, человек будет всегда нуждаться в Боге. Если бы божество проявилось нам с ещё большей ясностью, чем теперь, я уверен, что люди, противные Богу, придумали бы новые тонкости, чтобы отрицать Его. Разум всегда подчиняется тому, чего требует сердц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о</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ть, что нет Бога, это, по учению Лао-Тсе, всё равно, что верить в то, что если дуешь мехом, то дух идёт из меха, а не из воздуха, и что мех мог бы дуть и там, где не было бы воздуха.</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люди, живя дурной жизнью, говорят, что нет Бога, они правы: Бог есть только для тех, кто глядит в Его сторону и приближается к Нему. Для того же, кто отвернулся от Него и идёт прочь от Него, нет и не может быть Бога. </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Два рода людей знают Бога: люди со смиренным сердцем</w:t>
      </w:r>
      <w:r>
        <w:rPr>
          <w:lang w:val="en-US"/>
        </w:rPr>
        <w:t>, –</w:t>
      </w:r>
      <w:r>
        <w:rPr>
          <w:rFonts w:eastAsia="Times New Roman Cyr" w:cs="Times New Roman Cyr" w:ascii="Times New Roman Cyr" w:hAnsi="Times New Roman Cyr"/>
          <w:lang w:val="en-US"/>
        </w:rPr>
        <w:t xml:space="preserve"> всё равно, умные ли они или глупые,</w:t>
      </w:r>
      <w:r>
        <w:rPr>
          <w:lang w:val="en-US"/>
        </w:rPr>
        <w:t xml:space="preserve"> – </w:t>
      </w:r>
      <w:r>
        <w:rPr>
          <w:rFonts w:eastAsia="Times New Roman Cyr" w:cs="Times New Roman Cyr" w:ascii="Times New Roman Cyr" w:hAnsi="Times New Roman Cyr"/>
          <w:lang w:val="en-US"/>
        </w:rPr>
        <w:t>и люди истинно разумные. Только люди гордые и среднего разума не знают Бог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ожно не называть Бога, не говорить этого слова, но не признавать Его нельзя. Ничего нет, если Его нет.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т Бога только для того, кто не ищет Его. Ищи Его, и Он откроется тебе. </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Моисей говорил Богу: "Где я найду Тебя, Господи?"</w:t>
      </w:r>
      <w:r>
        <w:rPr>
          <w:lang w:val="en-US"/>
        </w:rPr>
        <w:t xml:space="preserve"> –</w:t>
      </w:r>
      <w:r>
        <w:rPr>
          <w:rFonts w:eastAsia="Times New Roman Cyr" w:cs="Times New Roman Cyr" w:ascii="Times New Roman Cyr" w:hAnsi="Times New Roman Cyr"/>
          <w:lang w:val="en-US"/>
        </w:rPr>
        <w:t xml:space="preserve"> Бог ответил: "Ты уже нашёл Меня, когда ищешь Меня". </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Если войдёт тебе в голову мысль о том, что всё, что ты думал о Боге, неправда, что нет Бога</w:t>
      </w:r>
      <w:r>
        <w:rPr>
          <w:lang w:val="en-US"/>
        </w:rPr>
        <w:t>, –</w:t>
      </w:r>
      <w:r>
        <w:rPr>
          <w:rFonts w:eastAsia="Times New Roman Cyr" w:cs="Times New Roman Cyr" w:ascii="Times New Roman Cyr" w:hAnsi="Times New Roman Cyr"/>
          <w:lang w:val="en-US"/>
        </w:rPr>
        <w:t xml:space="preserve"> не смущайся этим, а знай, что это было и бывает со всеми людьми. Но не думай только того, что если ты перестал верить в того Бога, в которого ты верил, то это сделалось оттого, что нет Бога. Если ты не веришь в того Бога, в которого верил, то это только оттого, что в вере твоей было что-нибудь неправильно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дикарь перестал верить в своего деревянного бога, то это не значит то, что Бога нет, а только то, что Бог не деревянный. Понять Бога мы не можем, но можем всё больше и больше сознавать Его. И потому, если мы откидываем грубое понятие о Боге, то это нам на пользу. Делается это для того, чтобы мы всё лучше и выше сознавали то, что мы называем Богом. </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Доказывать, что есть Бог! Может ли быть что-нибудь глупее мысли доказывать Бога. Доказывать Бога</w:t>
      </w:r>
      <w:r>
        <w:rPr>
          <w:lang w:val="en-US"/>
        </w:rPr>
        <w:t xml:space="preserve"> – </w:t>
      </w:r>
      <w:r>
        <w:rPr>
          <w:rFonts w:eastAsia="Times New Roman Cyr" w:cs="Times New Roman Cyr" w:ascii="Times New Roman Cyr" w:hAnsi="Times New Roman Cyr"/>
          <w:lang w:val="en-US"/>
        </w:rPr>
        <w:t xml:space="preserve">всё равно, что доказывать свою жизнь. Доказывать кому? Чем? Для чего? Если нет Бога, то ничего нет. Как же Его доказывать? </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Бог есть. Нам не нужно этого доказывать. Доказывать Бога</w:t>
      </w:r>
      <w:r>
        <w:rPr>
          <w:lang w:val="en-US"/>
        </w:rPr>
        <w:t xml:space="preserve"> – </w:t>
      </w:r>
      <w:r>
        <w:rPr>
          <w:rFonts w:eastAsia="Times New Roman Cyr" w:cs="Times New Roman Cyr" w:ascii="Times New Roman Cyr" w:hAnsi="Times New Roman Cyr"/>
          <w:lang w:val="en-US"/>
        </w:rPr>
        <w:t>кощунство; отрицать Его</w:t>
      </w:r>
      <w:r>
        <w:rPr>
          <w:lang w:val="en-US"/>
        </w:rPr>
        <w:t xml:space="preserve"> – </w:t>
      </w:r>
      <w:r>
        <w:rPr>
          <w:rFonts w:eastAsia="Times New Roman Cyr" w:cs="Times New Roman Cyr" w:ascii="Times New Roman Cyr" w:hAnsi="Times New Roman Cyr"/>
          <w:lang w:val="en-US"/>
        </w:rPr>
        <w:t xml:space="preserve">безумие. Бог живёт в нашей совести, в сознании всего человечества, в окружающей нас вселенной. Отрицать Бога под сводом звёздного неба, у гроба дорогих людей или при радостной смерти казнимого мученика может только или очень жалкий, или очень развращённый человек.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зини</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ЛЮБОВЬ К БОГУ</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Я не понимаю, что значит любить Бога. Разве можно любить что-то непонятное и неизвестное? Любить можно ближнего, это понятно и хорошо, но любить Бога</w:t>
      </w:r>
      <w:r>
        <w:rPr>
          <w:lang w:val="en-US"/>
        </w:rPr>
        <w:t xml:space="preserve"> – </w:t>
      </w:r>
      <w:r>
        <w:rPr>
          <w:rFonts w:eastAsia="Times New Roman Cyr" w:cs="Times New Roman Cyr" w:ascii="Times New Roman Cyr" w:hAnsi="Times New Roman Cyr"/>
          <w:lang w:val="en-US"/>
        </w:rPr>
        <w:t>это только пустые слова". Так говорят и думают многие. Но говорящие и думающие так люди грубо ошибаются, не понимая того, что значит любить ближнего</w:t>
      </w:r>
      <w:r>
        <w:rPr>
          <w:lang w:val="en-US"/>
        </w:rPr>
        <w:t>, –</w:t>
      </w:r>
      <w:r>
        <w:rPr>
          <w:rFonts w:eastAsia="Times New Roman Cyr" w:cs="Times New Roman Cyr" w:ascii="Times New Roman Cyr" w:hAnsi="Times New Roman Cyr"/>
          <w:lang w:val="en-US"/>
        </w:rPr>
        <w:t xml:space="preserve"> не приятного и полезного нам человека, а одинаково всякого человека, хотя бы это был самый неприятный, враждебный нам человек. Так любить ближнего может только тот, кто любит Бога, того Бога, который один во всех людях. Так что непонятна не любовь к Богу, а непонятна любовь к ближнему без любви к Богу.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В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уша человеческая, будучи отделена телом от Бога и душ других существ, стремится к соединению с тем, от чего она отделена. Соединяется душа с Богом всё большим и большим сознанием в себе Бога, с душами же других существ всё большим и большим проявлением любв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ЛЮБОВЬ СОЕДИНЯЕТ ЛЮДЕЙ И С БОГОМ, И С ДРУГИМИ СУЩЕСТВАМИ</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Возлюби Господа Бога твоего всем сердцем твоим, и всею душою твоей, и всем разумением твоим. Сия есть первая и наибольшая заповедь. Вторая же, подобная ей: возлюби ближнего своего, как самого себя"</w:t>
      </w:r>
      <w:r>
        <w:rPr>
          <w:lang w:val="en-US"/>
        </w:rPr>
        <w:t>, –</w:t>
      </w:r>
      <w:r>
        <w:rPr>
          <w:rFonts w:eastAsia="Times New Roman Cyr" w:cs="Times New Roman Cyr" w:ascii="Times New Roman Cyr" w:hAnsi="Times New Roman Cyr"/>
          <w:lang w:val="en-US"/>
        </w:rPr>
        <w:t xml:space="preserve"> сказал Христу законник. И на это Иисус сказал: "Правильно ты отвечал, так поступай", то есть люби Бога и ближнего</w:t>
      </w:r>
      <w:r>
        <w:rPr>
          <w:lang w:val="en-US"/>
        </w:rPr>
        <w:t>, –</w:t>
      </w:r>
      <w:r>
        <w:rPr>
          <w:rFonts w:eastAsia="Times New Roman Cyr" w:cs="Times New Roman Cyr" w:ascii="Times New Roman Cyr" w:hAnsi="Times New Roman Cyr"/>
          <w:lang w:val="en-US"/>
        </w:rPr>
        <w:t xml:space="preserve"> "и будешь жить".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Несчастны вы, мирские люди! Горести и тревоги у вас над головой и под ногами, и направо и налево, и сами вы для самих себя загадки. И такими загадками останетесь вы навсегда, если не сделаетесь радостными и любовными, как дети. Только тогда вы познаете Меня</w:t>
      </w:r>
      <w:r>
        <w:rPr>
          <w:lang w:val="en-US"/>
        </w:rPr>
        <w:t>, –</w:t>
      </w:r>
      <w:r>
        <w:rPr>
          <w:rFonts w:eastAsia="Times New Roman Cyr" w:cs="Times New Roman Cyr" w:ascii="Times New Roman Cyr" w:hAnsi="Times New Roman Cyr"/>
          <w:lang w:val="en-US"/>
        </w:rPr>
        <w:t xml:space="preserve"> и, познав Меня, познаете себя, и тогда только будете управлять собою. И только тогда, глядя из своей души на мир, всё вам будет благо, и в мире, и в вас самих.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йские сутты</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Любить можно только совершенство. И потому для того, чтобы любить, надо одно из двух: или считать совершенным то</w:t>
      </w:r>
      <w:r>
        <w:rPr>
          <w:lang w:val="en-US"/>
        </w:rPr>
        <w:t xml:space="preserve"> – </w:t>
      </w:r>
      <w:r>
        <w:rPr>
          <w:rFonts w:eastAsia="Times New Roman Cyr" w:cs="Times New Roman Cyr" w:ascii="Times New Roman Cyr" w:hAnsi="Times New Roman Cyr"/>
          <w:lang w:val="en-US"/>
        </w:rPr>
        <w:t>что несовершенно, или любить совершенство, то есть Бога. Если считать совершенным то, что несовершенно, то ошибка рано или поздно окажется, и любовь кончится. Любовь же к Богу, то есть к совершенству, не может кончиться.</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есть любовь; пребывающий в любви пребывает в Боге, и Бог в нём. Бога никто не видит нигде; но если мы любим друг друга, то Он пребывает в нас, и любовь Его в нас совершилась. Если кто говорит: люблю Бога, но брата своего ненавидит, тот лжец, ибо не любящий брата своего, которого видит, как может он любить Бога, Которого не видит? Братья, будем любить друг друга, любовь от Бога, и любящий каждый от Бога и знает Бога, потому что Бог есть любовь.</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I посл. Иоанна IV</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ойтись по-настоящему могут люди только в Боге. Для того, чтобы людям сойтись, им не нужно идти навстречу друг другу, а нужно всем идти к Бог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бы был такой огромный храм, в котором свет шёл бы сверху только в самой середине, то для того, чтобы сойтись людям в этом храме, им всем надо было бы только идти на свет в середину. То же и в мире. Иди все люди к Богу, и все сойдутся.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тья, будем любить друг друга. Любовь от Бога, и любящий рождён от Бога и знает Бога. Нелюбящий не знает Бога, потому что Бог есть любовь", сказал Иоанн апосто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бить всех людей кажется трудно. Но кажется трудным каждое дело, когда не научился его делать. Люди всему учатся: и шить, и ткать, и пахать, и косить, и ковать, и читать, и писать. Также надо учиться и тому, чтобы любить всех люд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выучиться этому нетрудно, потому что любовь людей друг к другу вложена нам в душ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а никто не видел нигде, но если мы любим друг друга, то Он пребывает в нас".</w:t>
      </w:r>
    </w:p>
    <w:p>
      <w:pPr>
        <w:pStyle w:val="Normal"/>
        <w:rPr/>
      </w:pPr>
      <w:r>
        <w:rPr>
          <w:rFonts w:eastAsia="Times New Roman Cyr" w:cs="Times New Roman Cyr" w:ascii="Times New Roman Cyr" w:hAnsi="Times New Roman Cyr"/>
          <w:lang w:val="en-US"/>
        </w:rPr>
        <w:t>А если Бог</w:t>
      </w:r>
      <w:r>
        <w:rPr>
          <w:lang w:val="en-US"/>
        </w:rPr>
        <w:t xml:space="preserve"> – </w:t>
      </w:r>
      <w:r>
        <w:rPr>
          <w:rFonts w:eastAsia="Times New Roman Cyr" w:cs="Times New Roman Cyr" w:ascii="Times New Roman Cyr" w:hAnsi="Times New Roman Cyr"/>
          <w:lang w:val="en-US"/>
        </w:rPr>
        <w:t>любовь и пребывает в нас, то выучиться любви нетрудно. Надо только стараться избавиться от того, что мешает любви, избавиться от того, что не выпускает её наружу. И только начни так делать</w:t>
      </w:r>
      <w:r>
        <w:rPr>
          <w:lang w:val="en-US"/>
        </w:rPr>
        <w:t xml:space="preserve"> – </w:t>
      </w:r>
      <w:r>
        <w:rPr>
          <w:rFonts w:eastAsia="Times New Roman Cyr" w:cs="Times New Roman Cyr" w:ascii="Times New Roman Cyr" w:hAnsi="Times New Roman Cyr"/>
          <w:lang w:val="en-US"/>
        </w:rPr>
        <w:t xml:space="preserve">и скоро научишься самой важной и нужной на свете науке: любви к людям.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т ничего радостнее того, как то, когда мы знаем, что люди любят нас. Но удивительное дело: для того, чтобы люди любили нас, надо не угождать им, а надо только приближаться к Богу. Только приближайся к Богу и не думай о людях, и люди полюбят тебя.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просите Бога о том, чтобы Он соединил вас. Он уже соединил вас тем, что вложил во всех один и тот же дух Свой. Только откидывайте то, что разделяет вас, и вы будете едины.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у кажется, что он желает блага только себе. Но это только кажется: желает в человеке блага себе тот Бог, Который живёт в человеке. Бог же желает блага всем людям. </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т, кто говорит, что любит Бога, но не любит ближнего, тот обманывает людей. Тот же, кто говорит, что любит ближнего, но не любит Бога, тот обманывает самого себя. </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ворят, надо бояться Бога. Это неправда. Бога надо любить, а не бояться. Нельзя любить того, кого боишься. Да, кроме того, нельзя бояться Бога оттого, что Бог есть любовь. Как же бояться любви? Не бояться Бога надо, а сознавать Его в себе. А если будешь сознавать Бога в себе, то не будешь бояться ничего на свете. </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ворят, что в последний день будет общий суд и что добрый Бог будет гневаться. Но от благого Бога не может ничего произойти, кроме добр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 бы ни были на свете веры, истинная вера только та одна, что Бог любовь. А от любви не может быть ничего, кроме доб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бойся: и в жизни и после жизни ничего не может быть и не будет, кроме добр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ерсидского</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ть по-Божьи значит быть подобным Богу. А чтобы быть подобным Богу, надо ничего не бояться и ничего не желать для себя. А для того, чтобы ничего не бояться и ничего не желать для себя, надо только любить.</w:t>
      </w:r>
    </w:p>
    <w:p>
      <w:pPr>
        <w:pStyle w:val="Heading4"/>
        <w:ind w:hanging="0"/>
        <w:rPr>
          <w:lang w:val="en-US"/>
        </w:rPr>
      </w:pPr>
      <w:r>
        <w:rPr>
          <w:lang w:val="en-US"/>
        </w:rPr>
        <w:t>14</w:t>
      </w:r>
    </w:p>
    <w:p>
      <w:pPr>
        <w:pStyle w:val="Normal"/>
        <w:rPr/>
      </w:pPr>
      <w:r>
        <w:rPr>
          <w:rFonts w:eastAsia="Times New Roman Cyr" w:cs="Times New Roman Cyr" w:ascii="Times New Roman Cyr" w:hAnsi="Times New Roman Cyr"/>
          <w:lang w:val="en-US"/>
        </w:rPr>
        <w:t>Одни говорят: войди в самого себя, и ты найдёшь покой.</w:t>
      </w:r>
      <w:r>
        <w:rPr>
          <w:lang w:val="en-US"/>
        </w:rPr>
        <w:t xml:space="preserve"> –</w:t>
      </w:r>
      <w:r>
        <w:rPr>
          <w:rFonts w:eastAsia="Times New Roman Cyr" w:cs="Times New Roman Cyr" w:ascii="Times New Roman Cyr" w:hAnsi="Times New Roman Cyr"/>
          <w:lang w:val="en-US"/>
        </w:rPr>
        <w:t xml:space="preserve"> В этом ещё не вся правда. </w:t>
      </w:r>
    </w:p>
    <w:p>
      <w:pPr>
        <w:pStyle w:val="Normal"/>
        <w:rPr/>
      </w:pPr>
      <w:r>
        <w:rPr>
          <w:rFonts w:eastAsia="Times New Roman Cyr" w:cs="Times New Roman Cyr" w:ascii="Times New Roman Cyr" w:hAnsi="Times New Roman Cyr"/>
          <w:lang w:val="en-US"/>
        </w:rPr>
        <w:t>Другие, напротив, говорят: выйди из самого себя; постарайся забыться и найти счастье в удовольствиях.</w:t>
      </w:r>
      <w:r>
        <w:rPr>
          <w:lang w:val="en-US"/>
        </w:rPr>
        <w:t xml:space="preserve"> –</w:t>
      </w:r>
      <w:r>
        <w:rPr>
          <w:rFonts w:eastAsia="Times New Roman Cyr" w:cs="Times New Roman Cyr" w:ascii="Times New Roman Cyr" w:hAnsi="Times New Roman Cyr"/>
          <w:lang w:val="en-US"/>
        </w:rPr>
        <w:t xml:space="preserve"> И это неправда. Уж оттого неправда, что удовольствиями не избавишься от болезней. Покой и счастье</w:t>
      </w:r>
      <w:r>
        <w:rPr>
          <w:lang w:val="en-US"/>
        </w:rPr>
        <w:t xml:space="preserve"> – </w:t>
      </w:r>
      <w:r>
        <w:rPr>
          <w:rFonts w:eastAsia="Times New Roman Cyr" w:cs="Times New Roman Cyr" w:ascii="Times New Roman Cyr" w:hAnsi="Times New Roman Cyr"/>
          <w:lang w:val="en-US"/>
        </w:rPr>
        <w:t>не внутри нас и не вне нас, они</w:t>
      </w:r>
      <w:r>
        <w:rPr>
          <w:lang w:val="en-US"/>
        </w:rPr>
        <w:t xml:space="preserve"> – </w:t>
      </w:r>
      <w:r>
        <w:rPr>
          <w:rFonts w:eastAsia="Times New Roman Cyr" w:cs="Times New Roman Cyr" w:ascii="Times New Roman Cyr" w:hAnsi="Times New Roman Cyr"/>
          <w:lang w:val="en-US"/>
        </w:rPr>
        <w:t xml:space="preserve">в Боге. А Бог и внутри нас и вне нас. </w:t>
      </w:r>
    </w:p>
    <w:p>
      <w:pPr>
        <w:pStyle w:val="Normal"/>
        <w:rPr/>
      </w:pPr>
      <w:r>
        <w:rPr>
          <w:rFonts w:eastAsia="Times New Roman Cyr" w:cs="Times New Roman Cyr" w:ascii="Times New Roman Cyr" w:hAnsi="Times New Roman Cyr"/>
          <w:lang w:val="en-US"/>
        </w:rPr>
        <w:t>Люби Бога</w:t>
      </w:r>
      <w:r>
        <w:rPr>
          <w:lang w:val="en-US"/>
        </w:rPr>
        <w:t xml:space="preserve"> – </w:t>
      </w:r>
      <w:r>
        <w:rPr>
          <w:rFonts w:eastAsia="Times New Roman Cyr" w:cs="Times New Roman Cyr" w:ascii="Times New Roman Cyr" w:hAnsi="Times New Roman Cyr"/>
          <w:lang w:val="en-US"/>
        </w:rPr>
        <w:t xml:space="preserve">и в Боге найдёшь то, чего ищеш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аскаль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КАК ТЕЛО ЧЕЛОВЕКА ТРЕБУЕТ ПИЩИ И СТРАДАЕТ БЕЗ НЕЁ, ТАК И ДУША ЧЕЛОВЕКА ТРЕБУЕТ ЛЮБВИ И БЕЗ НЕЁ СТРАДАЕТ</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е вещи тянутся к земле и тянутся друг к другу. Точно так же и все души тянутся к Богу и друг к другу.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ивы все люди не тем, что они сами себя обдумывают, а тем, что есть любовь в людя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того, чтобы люди не жили врозь, а все заодно. Бог не открыл им того, что каждому для себя нужно, а только то, что им всем для всех нужн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того же, чтобы люди знали, что им всем для всех нужно, Он вошёл в их душу и в душах их сказался любовью.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е беды людей не от неурожая, не от пожаров, не от злодеев, а только от того, что они живут врозь. А живут они врозь потому, что не верят тому голосу любви, который живёт в них и влечёт их к единению.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пока он живёт животной жизнью, кажется, что если он отделён от других людей, то это так и надо и не может быть иначе. Но как только человек начнёт жить духовно, так ему становится странно, непонятно, даже больно, зачем он отделён от других людей, и он старается соединиться с ними. А соединяет людей только любовь. </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Всякий человек знает, что ему нужно делать не то, что разъединяет его с людьми, а то, что соединяет его с ними</w:t>
      </w:r>
      <w:r>
        <w:rPr>
          <w:lang w:val="en-US"/>
        </w:rPr>
        <w:t>, –</w:t>
      </w:r>
      <w:r>
        <w:rPr>
          <w:rFonts w:eastAsia="Times New Roman Cyr" w:cs="Times New Roman Cyr" w:ascii="Times New Roman Cyr" w:hAnsi="Times New Roman Cyr"/>
          <w:lang w:val="en-US"/>
        </w:rPr>
        <w:t xml:space="preserve"> знает это человек не оттого, что это повелено ему кем-то, но оттого, что чем больше он соединяется с людьми, тем ему лучше жить, и напротив: тем хуже живётся ему, чем больше он разъединяется.</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каждого человека только в том, чтобы становиться с каждым годом, месяцем, днём всё лучше и лучше. И чем люди становятся лучше, тем они ближе соединяются друг с другом. А чем ближе соединяются люди, тем жизнь их лучше.</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Чем больше любишь человека, тем меньше чувствуешь своё отделение от него. Кажется, что он</w:t>
      </w:r>
      <w:r>
        <w:rPr>
          <w:lang w:val="en-US"/>
        </w:rPr>
        <w:t xml:space="preserve"> – </w:t>
      </w:r>
      <w:r>
        <w:rPr>
          <w:rFonts w:eastAsia="Times New Roman Cyr" w:cs="Times New Roman Cyr" w:ascii="Times New Roman Cyr" w:hAnsi="Times New Roman Cyr"/>
          <w:lang w:val="en-US"/>
        </w:rPr>
        <w:t>то же, что я, а я</w:t>
      </w:r>
      <w:r>
        <w:rPr>
          <w:lang w:val="en-US"/>
        </w:rPr>
        <w:t xml:space="preserve"> – </w:t>
      </w:r>
      <w:r>
        <w:rPr>
          <w:rFonts w:eastAsia="Times New Roman Cyr" w:cs="Times New Roman Cyr" w:ascii="Times New Roman Cyr" w:hAnsi="Times New Roman Cyr"/>
          <w:lang w:val="en-US"/>
        </w:rPr>
        <w:t>то же, что он.</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бы мы только твёрдо держались того, чтобы соединяться с людьми в том, в чём мы согласны с ними, и не требовать от них согласия с тем, с чем они несогласны, мы бы были гораздо ближе к Христу, чем те люди, которые, называя себя христианами, во имя Христа отделяют себя от людей других вер, требуя от них согласия с тем, что ими считается истиной.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бите врагов ваших, и не будет у вас врагов.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12 апостолов"</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Путь к единению человек узнает так же легко, как мы узнаем проход, проложенный досками через трясину. Только сверни прочь с пути</w:t>
      </w:r>
      <w:r>
        <w:rPr>
          <w:lang w:val="en-US"/>
        </w:rPr>
        <w:t xml:space="preserve"> – </w:t>
      </w:r>
      <w:r>
        <w:rPr>
          <w:rFonts w:eastAsia="Times New Roman Cyr" w:cs="Times New Roman Cyr" w:ascii="Times New Roman Cyr" w:hAnsi="Times New Roman Cyr"/>
          <w:lang w:val="en-US"/>
        </w:rPr>
        <w:t>и завязнешь в трясине мирской суеты, раздора и злобы.</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ЛЮБОВЬ ТОЛЬКО ТОГДА ИСТИННА, КОГДА ОНА ЛЮБОВЬ КО ВСЕМ</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г хотел, чтобы мы были счастливы, и для того вложил в нас потребность счастья, но Он хотел, чтобы мы были счастливы все, а не отдельные люди, и для того вложил в нас потребность любви. Оттого и счастливы могут быть люди только тогда, когда они все будут любить друг друга.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Римский мудрец Сенека говорил, что всё, что мы видим, всё живое, всё это</w:t>
      </w:r>
      <w:r>
        <w:rPr>
          <w:lang w:val="en-US"/>
        </w:rPr>
        <w:t xml:space="preserve"> – </w:t>
      </w:r>
      <w:r>
        <w:rPr>
          <w:rFonts w:eastAsia="Times New Roman Cyr" w:cs="Times New Roman Cyr" w:ascii="Times New Roman Cyr" w:hAnsi="Times New Roman Cyr"/>
          <w:lang w:val="en-US"/>
        </w:rPr>
        <w:t>одно тело: мы все, как руки, ноги, желудок, кости</w:t>
      </w:r>
      <w:r>
        <w:rPr>
          <w:lang w:val="en-US"/>
        </w:rPr>
        <w:t>, –</w:t>
      </w:r>
      <w:r>
        <w:rPr>
          <w:rFonts w:eastAsia="Times New Roman Cyr" w:cs="Times New Roman Cyr" w:ascii="Times New Roman Cyr" w:hAnsi="Times New Roman Cyr"/>
          <w:lang w:val="en-US"/>
        </w:rPr>
        <w:t xml:space="preserve"> члены этого тела. Мы все одинаково родились, все мы одинаково желаем себе добра, все мы знаем, что нам лучше помогать друг другу, чем губить друг друга, и во всех нас заложена одна и та же любовь друг к другу. Мы, как камни, сложены в такой свод, что все сейчас же погибнем, если не будем поддерживать друг друга.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який старается сделать себе как можно больше добра, а самое большое добро на свете в том, чтобы быть в любви и согласии со всеми людьми. Как же получить это добро, когда чувствуешь, что одних людей любишь, а других не любишь? Надо научиться любить тех, кого не любишь. Человек учится самым трудным искусствам, учится читать, писать, всякой науке, ремеслу. Если бы только человек учился любви так же усердно, как он учится наукам и ремеслам, он скоро и легко научился бы тому, чтобы любить всех людей, даже тех, которые неприятны нам. </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Если ты понял, что главное дело в жизни</w:t>
      </w:r>
      <w:r>
        <w:rPr>
          <w:lang w:val="en-US"/>
        </w:rPr>
        <w:t xml:space="preserve"> – </w:t>
      </w:r>
      <w:r>
        <w:rPr>
          <w:rFonts w:eastAsia="Times New Roman Cyr" w:cs="Times New Roman Cyr" w:ascii="Times New Roman Cyr" w:hAnsi="Times New Roman Cyr"/>
          <w:lang w:val="en-US"/>
        </w:rPr>
        <w:t xml:space="preserve">любовь, то, сойдясь с человеком, ты будешь думать не о том, чем может быть полезен тебе этот человек, а о том, как и чем ты можешь быть полезен ему. Делай только так, и ты во всём будешь успевать больше, чем если бы ты заботился о себе.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мы любим тех, кто нам нравится, кто нас хвалит, кто делает нам добро, то мы любим так для себя, для того, чтобы нам лучше было. Настоящая любовь та, когда мы любим не для себя, не себе желаем добра, а тем, кого любим, и любим не потому, что люди приятны или полезны нам, а потому, что мы в каждом человеке признаём тот же дух, какой живёт в нас.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лько когда мы так любим, мы можем любить, как учил Христос, не одних любящих нас, но ненавидящих нас, врагов наших.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до уважать всякого человека, какой бы он ни был жалкий и смешной. Надо помнить, что во всяком человеке живёт тот же дух, какой и в нас. Даже тогда, когда человек отвратителен и душой и телом, надо думать так: "Да, на свете должны быть и такие уроды, и надо терпеть их". Если же мы показываем таким людям наше отвращение, то, во-первых, мы несправедливы, а во вторых, вызываем таких людей на войну не на живот, а на смер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ой он ни есть, он не может переделать себя. Что же ему больше делать, как только бороться с нами, как со смертельным врагом, если мы выказываем к нему вражду. Ведь в самом деле: мы хотим быть с ним добры, если он перестанет быть таким, какой он есть. А этого он не может. И потому надо быть добрым со всяким человеком, каков бы он ни был, и не требовать от него того, чего он не может сделать: не требовать от человека того, чтобы он перестал быть собой.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Шопенгауэру</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старайся полюбить того, кого ты не любил, осуждал, кто оскорбил тебя. И если это удастся тебе сделать, ты узнаешь новое, радостное чувство. Как свет яркий светит после темноты, так и, освободившись от нелюбви, свет любви сильнее и радостнее разгорится в тебе.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учший из людей тот, кто любит всех и делает всем добро без разбора, хороши ли они или дурны.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омет</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тчего так тяжело бывает несогласие с другим человеком и ещё тяжелее нелюбовь к другому человеку? Оттого, что мы все чувствуем, что-то, что в нас делает нас людьми, одно во всех. Так что, не любя других, мы расходимся с тем, что одно во всех, расходимся сами с собою. </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не тяжело или скучно. Мне одиноко". Да кто же тебе велел уйти от всех людей и запереть себя в тюрьму твоего одного скучного и ничтожного "я"? </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ступай так, чтобы ты мог сказать каждому: поступай так же, как 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анту</w:t>
      </w:r>
    </w:p>
    <w:p>
      <w:pPr>
        <w:pStyle w:val="Heading4"/>
        <w:ind w:hanging="0"/>
        <w:rPr>
          <w:lang w:val="en-US"/>
        </w:rPr>
      </w:pPr>
      <w:r>
        <w:rPr>
          <w:lang w:val="en-US"/>
        </w:rPr>
        <w:t>12</w:t>
      </w:r>
    </w:p>
    <w:p>
      <w:pPr>
        <w:pStyle w:val="Normal"/>
        <w:rPr/>
      </w:pPr>
      <w:r>
        <w:rPr>
          <w:rFonts w:eastAsia="Times New Roman Cyr" w:cs="Times New Roman Cyr" w:ascii="Times New Roman Cyr" w:hAnsi="Times New Roman Cyr"/>
          <w:lang w:val="en-US"/>
        </w:rPr>
        <w:t>До тех пор, пока я не увижу того, чтобы соблюдалось важнейшее правило Христа</w:t>
      </w:r>
      <w:r>
        <w:rPr>
          <w:lang w:val="en-US"/>
        </w:rPr>
        <w:t xml:space="preserve"> – </w:t>
      </w:r>
      <w:r>
        <w:rPr>
          <w:rFonts w:eastAsia="Times New Roman Cyr" w:cs="Times New Roman Cyr" w:ascii="Times New Roman Cyr" w:hAnsi="Times New Roman Cyr"/>
          <w:lang w:val="en-US"/>
        </w:rPr>
        <w:t xml:space="preserve">любовь к врагам, до тех пор я не поверю в то, что те, кто называют себя христианами, действительно христиан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ссинг</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ЛЮБИТЬ ИСТИННО МОЖНО ТОЛЬКО ДУШУ</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любит себя. Но если он любит в себе своё тело, то он ошибается, и от этой любви ему ничего не будет, кроме страданий. Любовь к себе только тогда хороша, когда человек любит в себе свою душу. Душа же одна и та же во всех людях. И потому, если человек любит свою душу, он будет любить и души других людей.</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е люди только одного хотят и об одном хлопочут: о том, чтобы жить хорошо. И потому с самых старинных времен всегда и везде святые и мудрые люди думали и поучали людей о том, как им надо жить, чтобы жизнь их была не дурная, а хорошая. И все эти мудрые и святые люди в разных местах и в разное время учили людей одному и тому же учени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чение это коротко и прост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о всё в том, что все люди живут одним и тем же духом, что все люди одно и то же, но все разделены в этой жизни своими телами, и потому, если они понимают, что живут одним и тем же во всех духом, то им надо соединяться друг с другом любовью. Если же люди не понимают этого и думают, что живут только своими отдельными телами, то враждуют друг с другом и бывают несчастлив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потому учение всё в том, чтобы делать то, что соединяет людей, и не делать того, что разъединяет их. Учению этому легко верить, потому что учение это в сердце каждого человека.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живёт только телесной жизнью, он всё равно, что запирает сам себя в тюрьму. Только жизнь для души отворяет дверь тюрьмы и выводит человека в радостную и свободную жизнь, общую со всеми. </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Тело хочет блага только себе, хотя бы во вред душе; душа же хочет блага себе, хотя бы во вред телу. Борьба эта кончается только тогда, когда человек поймёт, что жизнь его не в теле, а в душе, и что тело</w:t>
      </w:r>
      <w:r>
        <w:rPr>
          <w:lang w:val="en-US"/>
        </w:rPr>
        <w:t xml:space="preserve"> – </w:t>
      </w:r>
      <w:r>
        <w:rPr>
          <w:rFonts w:eastAsia="Times New Roman Cyr" w:cs="Times New Roman Cyr" w:ascii="Times New Roman Cyr" w:hAnsi="Times New Roman Cyr"/>
          <w:lang w:val="en-US"/>
        </w:rPr>
        <w:t xml:space="preserve">это только то, над чем должна работать его душа. </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Если два человека идут из Москвы в Киев, то как бы далеко они ни были друг от друга</w:t>
      </w:r>
      <w:r>
        <w:rPr>
          <w:lang w:val="en-US"/>
        </w:rPr>
        <w:t>, –</w:t>
      </w:r>
      <w:r>
        <w:rPr>
          <w:rFonts w:eastAsia="Times New Roman Cyr" w:cs="Times New Roman Cyr" w:ascii="Times New Roman Cyr" w:hAnsi="Times New Roman Cyr"/>
          <w:lang w:val="en-US"/>
        </w:rPr>
        <w:t xml:space="preserve"> пускай один подходит к Киеву, а другой только вышел из Москвы</w:t>
      </w:r>
      <w:r>
        <w:rPr>
          <w:lang w:val="en-US"/>
        </w:rPr>
        <w:t>, –</w:t>
      </w:r>
      <w:r>
        <w:rPr>
          <w:rFonts w:eastAsia="Times New Roman Cyr" w:cs="Times New Roman Cyr" w:ascii="Times New Roman Cyr" w:hAnsi="Times New Roman Cyr"/>
          <w:lang w:val="en-US"/>
        </w:rPr>
        <w:t xml:space="preserve"> они всё же идут в одно место и рано или поздно сойдутся. Но как бы близко ни были люди, но если один идёт в Киев, а другой в Москву, они всегда будут вроз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люди. Святой человек, если он живёт для своей души, и самый слабый, грешный человек, если только он тоже живёт для души, живут одним и тем же и рано или поздно сойдутся. Если же два человека живут вместе, но один живёт для тела, а другой для души, то им не миновать расходиться всё дальше и дальше.</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Трудно жить людям, когда они не знают, зачем живут, а есть такие люди, которые так уверены в том, что это никак нельзя знать, что даже хвастаются этим. А знать это и необходимо и легко: смысл жизни в одном</w:t>
      </w:r>
      <w:r>
        <w:rPr>
          <w:lang w:val="en-US"/>
        </w:rPr>
        <w:t xml:space="preserve"> – </w:t>
      </w:r>
      <w:r>
        <w:rPr>
          <w:rFonts w:eastAsia="Times New Roman Cyr" w:cs="Times New Roman Cyr" w:ascii="Times New Roman Cyr" w:hAnsi="Times New Roman Cyr"/>
          <w:lang w:val="en-US"/>
        </w:rPr>
        <w:t>в том, чтобы всё больше и больше освобождать душу от тела и соединять её с другими существами и началом всего</w:t>
      </w:r>
      <w:r>
        <w:rPr>
          <w:lang w:val="en-US"/>
        </w:rPr>
        <w:t xml:space="preserve"> – </w:t>
      </w:r>
      <w:r>
        <w:rPr>
          <w:rFonts w:eastAsia="Times New Roman Cyr" w:cs="Times New Roman Cyr" w:ascii="Times New Roman Cyr" w:hAnsi="Times New Roman Cyr"/>
          <w:lang w:val="en-US"/>
        </w:rPr>
        <w:t xml:space="preserve">Бог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думают и говорят, что они не знают этого, только потому, что живут они не так, как учат их жить не только учения всех мудрецов мира, но и в них самих их разум и совесть.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ЛЮБОВЬ СВОЙСТВЕННА ЛЮДЯМ</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у естественно быть любовным так же, как воде естественно течь сверху вниз.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чная мудрость</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Пчеле, чтобы жить по своему закону, надо летать, змее ползать, рыбе плавать, а человеку любить. И потому, если человек, вместо того чтобы любить людей, делает зло людям, он поступает так же странно, как если бы птица стала плавать, а рыба</w:t>
      </w:r>
      <w:r>
        <w:rPr>
          <w:lang w:val="en-US"/>
        </w:rPr>
        <w:t xml:space="preserve"> – </w:t>
      </w:r>
      <w:r>
        <w:rPr>
          <w:rFonts w:eastAsia="Times New Roman Cyr" w:cs="Times New Roman Cyr" w:ascii="Times New Roman Cyr" w:hAnsi="Times New Roman Cyr"/>
          <w:lang w:val="en-US"/>
        </w:rPr>
        <w:t>летать.</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Лошадь спасается от врага своим быстрым бегом. И она несчастна не тогда, когда не может петь петухом, а тогда, когда потеряла то, что ей дано</w:t>
      </w:r>
      <w:r>
        <w:rPr>
          <w:lang w:val="en-US"/>
        </w:rPr>
        <w:t xml:space="preserve"> – </w:t>
      </w:r>
      <w:r>
        <w:rPr>
          <w:rFonts w:eastAsia="Times New Roman Cyr" w:cs="Times New Roman Cyr" w:ascii="Times New Roman Cyr" w:hAnsi="Times New Roman Cyr"/>
          <w:lang w:val="en-US"/>
        </w:rPr>
        <w:t>свой быстрый бег.</w:t>
      </w:r>
    </w:p>
    <w:p>
      <w:pPr>
        <w:pStyle w:val="Normal"/>
        <w:rPr/>
      </w:pPr>
      <w:r>
        <w:rPr>
          <w:rFonts w:eastAsia="Times New Roman Cyr" w:cs="Times New Roman Cyr" w:ascii="Times New Roman Cyr" w:hAnsi="Times New Roman Cyr"/>
          <w:lang w:val="en-US"/>
        </w:rPr>
        <w:t>У собаки самое дорогое</w:t>
      </w:r>
      <w:r>
        <w:rPr>
          <w:lang w:val="en-US"/>
        </w:rPr>
        <w:t xml:space="preserve"> – </w:t>
      </w:r>
      <w:r>
        <w:rPr>
          <w:rFonts w:eastAsia="Times New Roman Cyr" w:cs="Times New Roman Cyr" w:ascii="Times New Roman Cyr" w:hAnsi="Times New Roman Cyr"/>
          <w:lang w:val="en-US"/>
        </w:rPr>
        <w:t>чутьё; когда она потеряет его, она несчастна, но не тогда, когда она не может летать.</w:t>
      </w:r>
    </w:p>
    <w:p>
      <w:pPr>
        <w:pStyle w:val="Normal"/>
        <w:rPr/>
      </w:pPr>
      <w:r>
        <w:rPr>
          <w:rFonts w:eastAsia="Times New Roman Cyr" w:cs="Times New Roman Cyr" w:ascii="Times New Roman Cyr" w:hAnsi="Times New Roman Cyr"/>
          <w:lang w:val="en-US"/>
        </w:rPr>
        <w:t>Точно так же и человек несчастен не тогда, когда он не может осилить медведя, или льва,  или злых людей, а тогда, когда он теряет то, что ему дано самого дорогого</w:t>
      </w:r>
      <w:r>
        <w:rPr>
          <w:lang w:val="en-US"/>
        </w:rPr>
        <w:t xml:space="preserve"> – </w:t>
      </w:r>
      <w:r>
        <w:rPr>
          <w:rFonts w:eastAsia="Times New Roman Cyr" w:cs="Times New Roman Cyr" w:ascii="Times New Roman Cyr" w:hAnsi="Times New Roman Cyr"/>
          <w:lang w:val="en-US"/>
        </w:rPr>
        <w:t xml:space="preserve">свою духовную природу, свою способность любить. </w:t>
      </w:r>
    </w:p>
    <w:p>
      <w:pPr>
        <w:pStyle w:val="Normal"/>
        <w:rPr/>
      </w:pPr>
      <w:r>
        <w:rPr>
          <w:rFonts w:eastAsia="Times New Roman Cyr" w:cs="Times New Roman Cyr" w:ascii="Times New Roman Cyr" w:hAnsi="Times New Roman Cyr"/>
          <w:lang w:val="en-US"/>
        </w:rPr>
        <w:t>Не то жалко, что человек умер, что он потерял свои деньги, что у него нет дома, имения</w:t>
      </w:r>
      <w:r>
        <w:rPr>
          <w:lang w:val="en-US"/>
        </w:rPr>
        <w:t>, –</w:t>
      </w:r>
      <w:r>
        <w:rPr>
          <w:rFonts w:eastAsia="Times New Roman Cyr" w:cs="Times New Roman Cyr" w:ascii="Times New Roman Cyr" w:hAnsi="Times New Roman Cyr"/>
          <w:lang w:val="en-US"/>
        </w:rPr>
        <w:t xml:space="preserve"> всё это не принадлежит человеку. А то жалко, когда человек потерял свою истинную собственность, своё высшее благо: свою способность любит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Эпиктету</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Когда слепой, глухой и немой девочке, которую выучили читать и писать на ощупь, учительница объясняла, что такое любовь, она сказала: да, я понимаю</w:t>
      </w:r>
      <w:r>
        <w:rPr>
          <w:lang w:val="en-US"/>
        </w:rPr>
        <w:t xml:space="preserve"> – </w:t>
      </w:r>
      <w:r>
        <w:rPr>
          <w:rFonts w:eastAsia="Times New Roman Cyr" w:cs="Times New Roman Cyr" w:ascii="Times New Roman Cyr" w:hAnsi="Times New Roman Cyr"/>
          <w:lang w:val="en-US"/>
        </w:rPr>
        <w:t xml:space="preserve">это то, что все люди всегда чувствуют друг к Другу.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китайского мудреца спросили: что такое наука? Он сказал: то, чтобы знать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 него спросили: а что такое добродетель? Он сказал: то, чтобы любить людей. </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Один только есть у всех существ верный руководитель. Руководитель этот</w:t>
      </w:r>
      <w:r>
        <w:rPr>
          <w:lang w:val="en-US"/>
        </w:rPr>
        <w:t xml:space="preserve"> – </w:t>
      </w:r>
      <w:r>
        <w:rPr>
          <w:rFonts w:eastAsia="Times New Roman Cyr" w:cs="Times New Roman Cyr" w:ascii="Times New Roman Cyr" w:hAnsi="Times New Roman Cyr"/>
          <w:lang w:val="en-US"/>
        </w:rPr>
        <w:t>всемирный дух, который заставляет каждое существо делать то, что ему должно делать: дух этот в дереве велит ему расти к солнцу, в цветке велит ему переходить в семя, в семени велит ему упасть в землю и прорасти. В человеке дух этот велит ему соединяться любовью с другими существами.</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Один индийский мудрец говорил: "Как мать бережёт своё единственное детище, ухаживает за ним, оберегает его и воспитывает его, так и ты, всякий человек, расти, воспитывай и оберегай в себе самое дорогое, что есть на свете: любовь к людям и ко всему живому". Этому учат все веры: и браминская, и буддийская, и еврейская, и китайская, и христианская, и магометанская. И потому самое нужное на свете это</w:t>
      </w:r>
      <w:r>
        <w:rPr>
          <w:lang w:val="en-US"/>
        </w:rPr>
        <w:t xml:space="preserve"> – </w:t>
      </w:r>
      <w:r>
        <w:rPr>
          <w:rFonts w:eastAsia="Times New Roman Cyr" w:cs="Times New Roman Cyr" w:ascii="Times New Roman Cyr" w:hAnsi="Times New Roman Cyr"/>
          <w:lang w:val="en-US"/>
        </w:rPr>
        <w:t xml:space="preserve">выучиться любить. </w:t>
      </w:r>
    </w:p>
    <w:p>
      <w:pPr>
        <w:pStyle w:val="Heading4"/>
        <w:ind w:hanging="0"/>
        <w:rPr>
          <w:lang w:val="en-US"/>
        </w:rPr>
      </w:pPr>
      <w:r>
        <w:rPr>
          <w:lang w:val="en-US"/>
        </w:rPr>
        <w:t>8</w:t>
      </w:r>
    </w:p>
    <w:p>
      <w:pPr>
        <w:pStyle w:val="Normal"/>
        <w:rPr>
          <w:lang w:val="en-US"/>
        </w:rPr>
      </w:pPr>
      <w:r>
        <w:rPr>
          <w:rFonts w:eastAsia="Times New Roman Cyr" w:cs="Times New Roman Cyr" w:ascii="Times New Roman Cyr" w:hAnsi="Times New Roman Cyr"/>
          <w:lang w:val="en-US"/>
        </w:rPr>
        <w:t xml:space="preserve">У китайцев были мудрецы: Конфуций, Лао-Тсе и ещё один малоизвестный мудрец Ми-Ти. Ми-Ти учил тому, что надо людям внушать уважение не к силе, не к богатству, не к власти, не к храбрости, а только к любви. Он говорил: воспитывают людей так, что они дороже всего считают богатство, славу, и они заботятся только о том, чтобы добыть как можно больше славы, богатства, а надо воспитывать их так, чтобы они выше всего считали любовь и в жизни своей заботились бы о том, чтобы приучить себя к любви к людям, и они все силы свои будут полагать на то, чтобы выучиться любить. </w:t>
      </w:r>
    </w:p>
    <w:p>
      <w:pPr>
        <w:pStyle w:val="Normal"/>
        <w:rPr/>
      </w:pPr>
      <w:r>
        <w:rPr>
          <w:rFonts w:eastAsia="Times New Roman Cyr" w:cs="Times New Roman Cyr" w:ascii="Times New Roman Cyr" w:hAnsi="Times New Roman Cyr"/>
          <w:lang w:val="en-US"/>
        </w:rPr>
        <w:t>Ми-Ти не послушали. Ученик Конфуция Мендзе спорил с Ми</w:t>
      </w:r>
      <w:r>
        <w:rPr>
          <w:lang w:val="en-US"/>
        </w:rPr>
        <w:t>-</w:t>
      </w:r>
      <w:r>
        <w:rPr>
          <w:rFonts w:eastAsia="Times New Roman Cyr" w:cs="Times New Roman Cyr" w:ascii="Times New Roman Cyr" w:hAnsi="Times New Roman Cyr"/>
          <w:lang w:val="en-US"/>
        </w:rPr>
        <w:t>Ти и говорил, что нельзя жить одной любовью. И китайцы послушали Мендзе. Прошло 500 лет после этого, и Христос учил людей тому же, чему учил Ми-Ти, но ещё лучше, сильнее и понятнее, чем Ми-Ти. Но и теперь, хотя и никто не спорит против учения любви, ученики Христа всё ещё не исполняют его учения. Но придёт время</w:t>
      </w:r>
      <w:r>
        <w:rPr>
          <w:lang w:val="en-US"/>
        </w:rPr>
        <w:t xml:space="preserve"> – </w:t>
      </w:r>
      <w:r>
        <w:rPr>
          <w:rFonts w:eastAsia="Times New Roman Cyr" w:cs="Times New Roman Cyr" w:ascii="Times New Roman Cyr" w:hAnsi="Times New Roman Cyr"/>
          <w:lang w:val="en-US"/>
        </w:rPr>
        <w:t>и оно подходит, что не миновать людям исполнить это учение, потому что учение это вложено в сердца всех людей, неисполнение же его заставляет людей страдать всё больше и больше.</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ерестанут же когда-нибудь люди драться, воевать, казнить людей, а будут все любить друг друга. Времени этому не миновать прийти, потому что в душе всех людей заложена не ненависть, а, любовь друг к друг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авайте же делать всё, что можем, для того, чтобы поскорее пришло это время.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ТОЛЬКО ЛЮБОВЬ ДАЁТ ИСТИННОЕ БЛАГО</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ы хочешь добра? Ты и получишь то, чего хочешь, если только будешь хотеть того добра, которое добро для всех. А такое добро даётся только любовью.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Кто хочет жизнь свою сберечь, тот потеряет её; а кто отдаёт жизнь свою ради добра, тот сохранит её. Нет пользы человеку, если он приобретёт весь мир, а душе своей повредит". Так говорил Христос. Так же говорил язычник, римский император Марк Аврелий. "Когда же ты, душа моя</w:t>
      </w:r>
      <w:r>
        <w:rPr>
          <w:lang w:val="en-US"/>
        </w:rPr>
        <w:t>, –</w:t>
      </w:r>
      <w:r>
        <w:rPr>
          <w:rFonts w:eastAsia="Times New Roman Cyr" w:cs="Times New Roman Cyr" w:ascii="Times New Roman Cyr" w:hAnsi="Times New Roman Cyr"/>
          <w:lang w:val="en-US"/>
        </w:rPr>
        <w:t xml:space="preserve"> говорил он сам себе</w:t>
      </w:r>
      <w:r>
        <w:rPr>
          <w:lang w:val="en-US"/>
        </w:rPr>
        <w:t>, –</w:t>
      </w:r>
      <w:r>
        <w:rPr>
          <w:rFonts w:eastAsia="Times New Roman Cyr" w:cs="Times New Roman Cyr" w:ascii="Times New Roman Cyr" w:hAnsi="Times New Roman Cyr"/>
          <w:lang w:val="en-US"/>
        </w:rPr>
        <w:t xml:space="preserve"> станешь главою над телом? Когда же ты освободишься от всяких мирских желаний и печалей и перестанешь нуждаться в том, чтобы люди служили тебе своей жизнью или смертью? Когда поймёшь ты, что истинное благо всегда в твоей власти, что оно в одном: в любви ко всем людям?"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то говорит, что он во свете, а ненавидит брата своего, тот ещё во тьме. Кто любит брата своего, тот пребывает во свете, и нет в нём соблазна. А кто ненавидит брата своего, тот находится во тьме и во тьме ходит и не знает, куда идёт, потому что тьма ослепила ему глаза... Станем любить не словом или языком, но делом и истиною. И вот по чему узнаём, что мы от истины, и успокаиваем сердца наш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I посл. Иоанна</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Правы ли те или другие вероучители, я не знаю и не могу верно знать, но то, что лучшее, что я могу сделать, это то, чтобы увеличивать в себе любовь</w:t>
      </w:r>
      <w:r>
        <w:rPr>
          <w:lang w:val="en-US"/>
        </w:rPr>
        <w:t>, –</w:t>
      </w:r>
      <w:r>
        <w:rPr>
          <w:rFonts w:eastAsia="Times New Roman Cyr" w:cs="Times New Roman Cyr" w:ascii="Times New Roman Cyr" w:hAnsi="Times New Roman Cyr"/>
          <w:lang w:val="en-US"/>
        </w:rPr>
        <w:t xml:space="preserve"> это я знаю наверное и никак не могу в этом сомневаться. Не могу сомневаться потому, что увеличение любви тотчас же увеличивает моё благо. </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Если бы все люди соединились в одно, то не было бы того, что мы понимаем как свою особенную от других жизнь, потому что жизнь наша есть только всё большее и большее соединение разъединённого. В этом, всё большем и большем, соединении разъединённого</w:t>
      </w:r>
      <w:r>
        <w:rPr>
          <w:lang w:val="en-US"/>
        </w:rPr>
        <w:t xml:space="preserve"> – </w:t>
      </w:r>
      <w:r>
        <w:rPr>
          <w:rFonts w:eastAsia="Times New Roman Cyr" w:cs="Times New Roman Cyr" w:ascii="Times New Roman Cyr" w:hAnsi="Times New Roman Cyr"/>
          <w:lang w:val="en-US"/>
        </w:rPr>
        <w:t xml:space="preserve">и истинная жизнь и одно истинное благо жизни людей. </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Мы всё находим, только самих себя не умеем найти. Удивительное дело! Человек живёт на свете много лет и не может заметить за собою, когда он чувствует себя лучше всего. Только бы замечал это человек, и ему ясно станет, в чём его истинное благо; ясно станет то, что хорошо ему бывает только тогда, когда в душе его</w:t>
      </w:r>
      <w:r>
        <w:rPr>
          <w:lang w:val="en-US"/>
        </w:rPr>
        <w:t xml:space="preserve"> – </w:t>
      </w:r>
      <w:r>
        <w:rPr>
          <w:rFonts w:eastAsia="Times New Roman Cyr" w:cs="Times New Roman Cyr" w:ascii="Times New Roman Cyr" w:hAnsi="Times New Roman Cyr"/>
          <w:lang w:val="en-US"/>
        </w:rPr>
        <w:t xml:space="preserve">любовь к людя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идно, мы мало размышляем наедине, что до сих пор не знаем это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извратили наш ум и не стараемся познать то, что одно нам нужно. Если бы мы хоть на время остановились в нашей суете жизни и вникнули бы в себя, мы бы поняли, в чём наше бла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ело наше слабо, нечисто, смертно, но в нём скрыто сокровище, бессмертный дух Божий. Стоит вам сознать этот дух в себе, и мы полюбим людей, а если полюбим, людей, то получим всё то, чего желает наше сердце: будем счастливы.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ворода</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когда человек поймёт всю непрочность и бедственность телесной жизни, поймёт он и всё то благо, какое даёт ему любовь.</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лаго телесное, всякие удовольствия мы добываем, только отнимая это у других. Благо духовное, благо любви мы добываем, напротив, только тогда, когда увеличиваем благо других.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наши усовершенствования жизни: и железные дороги, и телеграфы, и всякие машины могут быть полезны для соединения людей, а потому и для приближения Царства Божия. Но горе в том, что люди увлеклись этими усовершенствованиями и думают, что если они много настроят разных машин, то это приблизит их к Царству Божию. Это такая же ошибка, как та, какую сделал бы человек, если бы всё пахал одну и ту же землю и ничего бы не сеял на ней. Для того, чтобы все эти машины принесли свою пользу, нужно, чтобы люди усовершенствовали свою душу, воспитали бы в себе любовь. А без любви телефоны, телеграфы, летательные машины не соединяют, а, напротив, всё больше и больше разъединяют людей.</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ок и смешон человек, когда он ищет то, что у него висит за спиной. Так же жалок и смешон человек, если он ищет добра и не знает того, что оно в той любви, которая вложена ему в сердце.</w:t>
      </w:r>
    </w:p>
    <w:p>
      <w:pPr>
        <w:pStyle w:val="Normal"/>
        <w:rPr/>
      </w:pPr>
      <w:r>
        <w:rPr>
          <w:rFonts w:eastAsia="Times New Roman Cyr" w:cs="Times New Roman Cyr" w:ascii="Times New Roman Cyr" w:hAnsi="Times New Roman Cyr"/>
          <w:lang w:val="en-US"/>
        </w:rPr>
        <w:t>Не смотрите на мир и на дела людей, а взгляните в свою душу, и вы найдёте в ней то благо, которого ищете там, где его нет,</w:t>
      </w:r>
      <w:r>
        <w:rPr>
          <w:lang w:val="en-US"/>
        </w:rPr>
        <w:t xml:space="preserve"> – </w:t>
      </w:r>
      <w:r>
        <w:rPr>
          <w:rFonts w:eastAsia="Times New Roman Cyr" w:cs="Times New Roman Cyr" w:ascii="Times New Roman Cyr" w:hAnsi="Times New Roman Cyr"/>
          <w:lang w:val="en-US"/>
        </w:rPr>
        <w:t xml:space="preserve">найдёте любовь, а найдя любовь, узнаете, что благо это так велико, что тот, кто имеет его, не будет желать уже ничего другог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шна</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тебе тяжело, когда ты боишься людей, когда жизнь твоя запуталась, скажи себе: давай перестану заботиться о том, что со мною будет, буду любить всех тех, с кем схожусь, и больше ничего, а там будь что будет. Только попробуй жить так, и увидишь, как вдруг всё распутается, и тебе нечего будет ни бояться, ни желать. </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елай добро друзьям, чтобы они ещё больше любили тебя; делай добро врагам, чтобы они сделались твоими друзьям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еовул</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ся вода вытечет из ведра, если в нём будет хоть одна дырочка, так и все радости любви не удержатся в душе человека, если в нём будет нелюбовь хоть к одному человеку.</w:t>
      </w:r>
    </w:p>
    <w:p>
      <w:pPr>
        <w:pStyle w:val="Heading4"/>
        <w:ind w:hanging="0"/>
        <w:rPr>
          <w:lang w:val="en-US"/>
        </w:rPr>
      </w:pPr>
      <w:r>
        <w:rPr>
          <w:lang w:val="en-US"/>
        </w:rPr>
        <w:t>1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ворят: какой же расчёт делать добро людям, когда они за добро платят злом? Но если ты любишь того, кому делаешь добро, то ты уже получил награду в любви к нему и ещё большую награду получишь в душе своей, если с любовью к нему перенесёшь то зло, которое он тебе делает. </w:t>
      </w:r>
    </w:p>
    <w:p>
      <w:pPr>
        <w:pStyle w:val="Heading4"/>
        <w:ind w:hanging="0"/>
        <w:rPr>
          <w:lang w:val="en-US"/>
        </w:rPr>
      </w:pPr>
      <w:r>
        <w:rPr>
          <w:lang w:val="en-US"/>
        </w:rPr>
        <w:t>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доброе дело делается для чего-нибудь, то оно уже не доброе дело. По-настоящему любишь только тогда, когда не знаешь, зачем и для чего. </w:t>
      </w:r>
    </w:p>
    <w:p>
      <w:pPr>
        <w:pStyle w:val="Heading4"/>
        <w:ind w:hanging="0"/>
        <w:rPr>
          <w:lang w:val="en-US"/>
        </w:rPr>
      </w:pPr>
      <w:r>
        <w:rPr>
          <w:lang w:val="en-US"/>
        </w:rPr>
        <w:t>16</w:t>
      </w:r>
    </w:p>
    <w:p>
      <w:pPr>
        <w:pStyle w:val="Normal"/>
        <w:rPr/>
      </w:pPr>
      <w:r>
        <w:rPr>
          <w:rFonts w:eastAsia="Times New Roman Cyr" w:cs="Times New Roman Cyr" w:ascii="Times New Roman Cyr" w:hAnsi="Times New Roman Cyr"/>
          <w:lang w:val="en-US"/>
        </w:rPr>
        <w:t>Часто люди думают, что если они любят ближних, то они этим заслужили перед Богом. А дело совсем напротив. Если любишь ближних, то не ты заслужил перед Богом, а Бог дал тебе то, чего ты не заслужил, дал самое большее благо в жизни</w:t>
      </w:r>
      <w:r>
        <w:rPr>
          <w:lang w:val="en-US"/>
        </w:rPr>
        <w:t xml:space="preserve"> – </w:t>
      </w:r>
      <w:r>
        <w:rPr>
          <w:rFonts w:eastAsia="Times New Roman Cyr" w:cs="Times New Roman Cyr" w:ascii="Times New Roman Cyr" w:hAnsi="Times New Roman Cyr"/>
          <w:lang w:val="en-US"/>
        </w:rPr>
        <w:t>любовь.</w:t>
      </w:r>
    </w:p>
    <w:p>
      <w:pPr>
        <w:pStyle w:val="Heading4"/>
        <w:ind w:hanging="0"/>
        <w:rPr>
          <w:lang w:val="en-US"/>
        </w:rPr>
      </w:pPr>
      <w:r>
        <w:rPr>
          <w:lang w:val="en-US"/>
        </w:rPr>
        <w:t>1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знаем, что мы перешли от смерти в жизнь, если любим брата своего. Не любящий брата своего не имеет жизни вечной, пребывающей в нё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I поcл. Иоан., III; 15</w:t>
      </w:r>
    </w:p>
    <w:p>
      <w:pPr>
        <w:pStyle w:val="Heading4"/>
        <w:ind w:hanging="0"/>
        <w:rPr>
          <w:lang w:val="en-US"/>
        </w:rPr>
      </w:pPr>
      <w:r>
        <w:rPr>
          <w:lang w:val="en-US"/>
        </w:rPr>
        <w:t>18</w:t>
      </w:r>
    </w:p>
    <w:p>
      <w:pPr>
        <w:pStyle w:val="Normal"/>
        <w:rPr/>
      </w:pPr>
      <w:r>
        <w:rPr>
          <w:rFonts w:eastAsia="Times New Roman Cyr" w:cs="Times New Roman Cyr" w:ascii="Times New Roman Cyr" w:hAnsi="Times New Roman Cyr"/>
          <w:lang w:val="en-US"/>
        </w:rPr>
        <w:t>Если можно внушать и внушается уважение к воображаемым святыням: причастиям, мощам, книгам, то во сколько раз нужнее внушать детям и мало думающим людям уважение не к чему-либо воображаемому, но к самому действительному и всем понятному и радостному чувству любви людей к людям. И придёт время, и скоро придёт то самое время, про которое говорил Христос, что Он томится в ожидании его</w:t>
      </w:r>
      <w:r>
        <w:rPr>
          <w:lang w:val="en-US"/>
        </w:rPr>
        <w:t>, –</w:t>
      </w:r>
      <w:r>
        <w:rPr>
          <w:rFonts w:eastAsia="Times New Roman Cyr" w:cs="Times New Roman Cyr" w:ascii="Times New Roman Cyr" w:hAnsi="Times New Roman Cyr"/>
          <w:lang w:val="en-US"/>
        </w:rPr>
        <w:t xml:space="preserve"> придёт это время, когда люди будут гордиться не тем, что они завладели силою людьми и их трудами, и радоваться не тому, что они внушают страх и зависть людям, а гордиться тем, что они любят всех, и радоваться тому, что, несмотря на все огорчения, причиняемые им людьми, они испытывают это чувство, освобождающее их от всего дурного.</w:t>
      </w:r>
    </w:p>
    <w:p>
      <w:pPr>
        <w:pStyle w:val="Heading4"/>
        <w:ind w:hanging="0"/>
        <w:rPr>
          <w:lang w:val="en-US"/>
        </w:rPr>
      </w:pPr>
      <w:r>
        <w:rPr>
          <w:lang w:val="en-US"/>
        </w:rPr>
        <w:t>1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ть такая притча о любв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л один человек так, что никогда не думал и не заботился о себе, а думал и заботился только о ближн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жизнь этого человека была так удивительна, что невидимые духи любовались его доброй жизнью и радовались на неё. </w:t>
      </w:r>
    </w:p>
    <w:p>
      <w:pPr>
        <w:pStyle w:val="Normal"/>
        <w:rPr/>
      </w:pPr>
      <w:r>
        <w:rPr>
          <w:rFonts w:eastAsia="Times New Roman Cyr" w:cs="Times New Roman Cyr" w:ascii="Times New Roman Cyr" w:hAnsi="Times New Roman Cyr"/>
          <w:lang w:val="en-US"/>
        </w:rPr>
        <w:t>Один раз один из этих духов сказал другому: "Человек этот свят, и, странное дело, он не знает этого. Мало на свете таких людей. Давайте спросим его, чем мы можем служить ему и какими дарами он хочет, чтобы мы одарили его".</w:t>
      </w:r>
      <w:r>
        <w:rPr>
          <w:lang w:val="en-US"/>
        </w:rPr>
        <w:t xml:space="preserve"> –</w:t>
      </w:r>
      <w:r>
        <w:rPr>
          <w:rFonts w:eastAsia="Times New Roman Cyr" w:cs="Times New Roman Cyr" w:ascii="Times New Roman Cyr" w:hAnsi="Times New Roman Cyr"/>
          <w:lang w:val="en-US"/>
        </w:rPr>
        <w:t xml:space="preserve"> "Хорошо"</w:t>
      </w:r>
      <w:r>
        <w:rPr>
          <w:lang w:val="en-US"/>
        </w:rPr>
        <w:t>, –</w:t>
      </w:r>
      <w:r>
        <w:rPr>
          <w:rFonts w:eastAsia="Times New Roman Cyr" w:cs="Times New Roman Cyr" w:ascii="Times New Roman Cyr" w:hAnsi="Times New Roman Cyr"/>
          <w:lang w:val="en-US"/>
        </w:rPr>
        <w:t xml:space="preserve"> сказали все другие духи. И вот один из духов неслышно и невидимо, но явственно, понятно сказал доброму человеку: "Мы видим твою жизнь и святость и хотели бы знать, чем мы можем одарить тебя? Скажи, чего ты желаешь? То ли, чтобы, ты мог облегчить бедность, нужду всем, кого видишь, о ком жалеешь? Мы это можем сделать. Или хочешь, мы дадим тебе такую силу, что ты будешь избавлять людей от болезней и страданий, так, чтобы те, кого ты пожалеешь, не будут умирать прежде времени? И это в нашей власти. Или ты желаешь того, чтобы все люди на свете</w:t>
      </w:r>
      <w:r>
        <w:rPr>
          <w:lang w:val="en-US"/>
        </w:rPr>
        <w:t xml:space="preserve"> – </w:t>
      </w:r>
      <w:r>
        <w:rPr>
          <w:rFonts w:eastAsia="Times New Roman Cyr" w:cs="Times New Roman Cyr" w:ascii="Times New Roman Cyr" w:hAnsi="Times New Roman Cyr"/>
          <w:lang w:val="en-US"/>
        </w:rPr>
        <w:t>мужчины, женщины, дети любили тебя? Мы можем и это сделать. Скажи, чего ты желае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святой сказал: "Ничего из этого не желаю, потому что Господу Богу подобает избавлять людей от того, что Он посылает им: от нужды и страданий, от болезней и от преждевременной смерти. Любви же от людей я боюсь. Боюсь, как бы любовь людская не соблазнила меня, не помешала мне в одном главном моём деле, в том, чтобы увеличить в себе любовь к Богу и к людя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все духи сказали: "Да, этот человек свят истинной святостью и истинно любит Бог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бовь даёт, но ничего не желает.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ХИ, СОБЛАЗНЫ, СУЕВЕРИЯ</w:t>
      </w:r>
    </w:p>
    <w:p>
      <w:pPr>
        <w:pStyle w:val="Normal"/>
        <w:rPr/>
      </w:pPr>
      <w:r>
        <w:rPr>
          <w:rFonts w:eastAsia="Times New Roman Cyr" w:cs="Times New Roman Cyr" w:ascii="Times New Roman Cyr" w:hAnsi="Times New Roman Cyr"/>
          <w:lang w:val="en-US"/>
        </w:rPr>
        <w:t>Жизнь человеческая была бы неперестающим благом, если бы суеверия, соблазны и грехи людей не лишали их этого возможного и доступного им блага. Грех</w:t>
      </w:r>
      <w:r>
        <w:rPr>
          <w:lang w:val="en-US"/>
        </w:rPr>
        <w:t xml:space="preserve"> – </w:t>
      </w:r>
      <w:r>
        <w:rPr>
          <w:rFonts w:eastAsia="Times New Roman Cyr" w:cs="Times New Roman Cyr" w:ascii="Times New Roman Cyr" w:hAnsi="Times New Roman Cyr"/>
          <w:lang w:val="en-US"/>
        </w:rPr>
        <w:t>это потворство телесным похотям; соблазны</w:t>
      </w:r>
      <w:r>
        <w:rPr>
          <w:lang w:val="en-US"/>
        </w:rPr>
        <w:t xml:space="preserve"> – </w:t>
      </w:r>
      <w:r>
        <w:rPr>
          <w:rFonts w:eastAsia="Times New Roman Cyr" w:cs="Times New Roman Cyr" w:ascii="Times New Roman Cyr" w:hAnsi="Times New Roman Cyr"/>
          <w:lang w:val="en-US"/>
        </w:rPr>
        <w:t>это ложное представление человека о своём отношении к миру; суеверия</w:t>
      </w:r>
      <w:r>
        <w:rPr>
          <w:lang w:val="en-US"/>
        </w:rPr>
        <w:t xml:space="preserve"> – </w:t>
      </w:r>
      <w:r>
        <w:rPr>
          <w:rFonts w:eastAsia="Times New Roman Cyr" w:cs="Times New Roman Cyr" w:ascii="Times New Roman Cyr" w:hAnsi="Times New Roman Cyr"/>
          <w:lang w:val="en-US"/>
        </w:rPr>
        <w:t xml:space="preserve">это принятое на веру ложное учение. </w:t>
      </w:r>
    </w:p>
    <w:p>
      <w:pPr>
        <w:pStyle w:val="Heading3"/>
        <w:ind w:hanging="0"/>
        <w:rPr/>
      </w:pPr>
      <w:r>
        <w:rPr>
          <w:rFonts w:eastAsia="Times New Roman Cyr" w:cs="Times New Roman Cyr" w:ascii="Times New Roman Cyr" w:hAnsi="Times New Roman Cyr"/>
          <w:lang w:val="en-US"/>
        </w:rPr>
        <w:t>1. ИСТИННАЯ ЖИЗНЬ</w:t>
      </w:r>
      <w:r>
        <w:rPr>
          <w:lang w:val="en-US"/>
        </w:rPr>
        <w:t xml:space="preserve"> – </w:t>
      </w:r>
      <w:r>
        <w:rPr>
          <w:rFonts w:eastAsia="Times New Roman Cyr" w:cs="Times New Roman Cyr" w:ascii="Times New Roman Cyr" w:hAnsi="Times New Roman Cyr"/>
          <w:lang w:val="en-US"/>
        </w:rPr>
        <w:t>НЕ В ТЕЛЕ, А В ДУХЕ</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хом в пахоте называется то, когда пахарь не удержал плуг, и он выскочил из борозды и не захватил того, что должно.</w:t>
      </w:r>
    </w:p>
    <w:p>
      <w:pPr>
        <w:pStyle w:val="Normal"/>
        <w:rPr/>
      </w:pPr>
      <w:r>
        <w:rPr>
          <w:rFonts w:eastAsia="Times New Roman Cyr" w:cs="Times New Roman Cyr" w:ascii="Times New Roman Cyr" w:hAnsi="Times New Roman Cyr"/>
          <w:lang w:val="en-US"/>
        </w:rPr>
        <w:t>То же и в жизни. Грех это то, когда человек не удержал тела,</w:t>
      </w:r>
      <w:r>
        <w:rPr>
          <w:lang w:val="en-US"/>
        </w:rPr>
        <w:t xml:space="preserve"> – </w:t>
      </w:r>
      <w:r>
        <w:rPr>
          <w:rFonts w:eastAsia="Times New Roman Cyr" w:cs="Times New Roman Cyr" w:ascii="Times New Roman Cyr" w:hAnsi="Times New Roman Cyr"/>
          <w:lang w:val="en-US"/>
        </w:rPr>
        <w:t xml:space="preserve">оно сорвалось с пути и сделало не то, что должно.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молодости люди, не зная истинной цели жизни – единения любовью, ставят себе целью жизни удовлетворение похотей тела. Хорошо бы было, если бы это заблуждение оставалось только заблуждением ума; но дело в том, что удовлетворение похотей тела загрязняет душу, так что человек, загрязнивший похотливой жизнью свою душу, уже теряет способность находить своё благо в любви. Это подобно тому, что бы сделал человек, который для того, чтобы добыть чистую воду для питья, опоганил бы тот сосуд, которым ему придётся черпать эту воду. </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Ты хочешь доставить как можно большее удовольствие твоему телу. Но долго ли будет жить твоё тело? Заботиться о благе тела</w:t>
      </w:r>
      <w:r>
        <w:rPr>
          <w:lang w:val="en-US"/>
        </w:rPr>
        <w:t xml:space="preserve"> – </w:t>
      </w:r>
      <w:r>
        <w:rPr>
          <w:rFonts w:eastAsia="Times New Roman Cyr" w:cs="Times New Roman Cyr" w:ascii="Times New Roman Cyr" w:hAnsi="Times New Roman Cyr"/>
          <w:lang w:val="en-US"/>
        </w:rPr>
        <w:t>это всё равно, что строить себе дом на льду. Какая радость может быть в такой жизни, какое спокойствие? Не опасаешься ли ты постоянно, что рано или поздно лёд растает рано или поздно придётся тебе оставить смертное твоё тело.</w:t>
      </w:r>
    </w:p>
    <w:p>
      <w:pPr>
        <w:pStyle w:val="Normal"/>
        <w:rPr/>
      </w:pPr>
      <w:r>
        <w:rPr>
          <w:rFonts w:eastAsia="Times New Roman Cyr" w:cs="Times New Roman Cyr" w:ascii="Times New Roman Cyr" w:hAnsi="Times New Roman Cyr"/>
          <w:lang w:val="en-US"/>
        </w:rPr>
        <w:t>Перенеси же дом твой на твёрдую почву</w:t>
      </w:r>
      <w:r>
        <w:rPr>
          <w:lang w:val="en-US"/>
        </w:rPr>
        <w:t xml:space="preserve"> – </w:t>
      </w:r>
      <w:r>
        <w:rPr>
          <w:rFonts w:eastAsia="Times New Roman Cyr" w:cs="Times New Roman Cyr" w:ascii="Times New Roman Cyr" w:hAnsi="Times New Roman Cyr"/>
          <w:lang w:val="en-US"/>
        </w:rPr>
        <w:t xml:space="preserve">работай над тем, что не умирает: улучшай свою душу, освобождайся от грехов, соблазнов и суеверий. В этом благ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Гр. Сковороде</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ебёнок ещё не чует в себе душу, и потому с ним не бывает того, что бывает со взрослым человеком, когда в нём в одно и то же время говорят два несогласных голоса. Один говорит: съешь сам, а другой: отдай тому, кто просит. Один говорит: отплати, а другой говорит: прости. Один говорит: верь тому, что говорят, а другой говорит: сам подумай. </w:t>
      </w:r>
    </w:p>
    <w:p>
      <w:pPr>
        <w:pStyle w:val="Normal"/>
        <w:rPr/>
      </w:pPr>
      <w:r>
        <w:rPr>
          <w:rFonts w:eastAsia="Times New Roman Cyr" w:cs="Times New Roman Cyr" w:ascii="Times New Roman Cyr" w:hAnsi="Times New Roman Cyr"/>
          <w:lang w:val="en-US"/>
        </w:rPr>
        <w:t>И чем старше становится человек, тем всё чаще слышит он эти два несогласных голоса: один</w:t>
      </w:r>
      <w:r>
        <w:rPr>
          <w:lang w:val="en-US"/>
        </w:rPr>
        <w:t xml:space="preserve"> – </w:t>
      </w:r>
      <w:r>
        <w:rPr>
          <w:rFonts w:eastAsia="Times New Roman Cyr" w:cs="Times New Roman Cyr" w:ascii="Times New Roman Cyr" w:hAnsi="Times New Roman Cyr"/>
          <w:lang w:val="en-US"/>
        </w:rPr>
        <w:t>голос тела, а другой</w:t>
      </w:r>
      <w:r>
        <w:rPr>
          <w:lang w:val="en-US"/>
        </w:rPr>
        <w:t xml:space="preserve"> – </w:t>
      </w:r>
      <w:r>
        <w:rPr>
          <w:rFonts w:eastAsia="Times New Roman Cyr" w:cs="Times New Roman Cyr" w:ascii="Times New Roman Cyr" w:hAnsi="Times New Roman Cyr"/>
          <w:lang w:val="en-US"/>
        </w:rPr>
        <w:t xml:space="preserve">голос духа. И хорошо будет тому человеку, который приучит себя слушаться голоса души, а не голоса тела. </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Одни люди полагают жизнь в чревоугодии, другие</w:t>
      </w:r>
      <w:r>
        <w:rPr>
          <w:lang w:val="en-US"/>
        </w:rPr>
        <w:t xml:space="preserve"> – </w:t>
      </w:r>
      <w:r>
        <w:rPr>
          <w:rFonts w:eastAsia="Times New Roman Cyr" w:cs="Times New Roman Cyr" w:ascii="Times New Roman Cyr" w:hAnsi="Times New Roman Cyr"/>
          <w:lang w:val="en-US"/>
        </w:rPr>
        <w:t>в половой похоти, третьи</w:t>
      </w:r>
      <w:r>
        <w:rPr>
          <w:lang w:val="en-US"/>
        </w:rPr>
        <w:t xml:space="preserve"> – </w:t>
      </w:r>
      <w:r>
        <w:rPr>
          <w:rFonts w:eastAsia="Times New Roman Cyr" w:cs="Times New Roman Cyr" w:ascii="Times New Roman Cyr" w:hAnsi="Times New Roman Cyr"/>
          <w:lang w:val="en-US"/>
        </w:rPr>
        <w:t>во власти, четвёртые</w:t>
      </w:r>
      <w:r>
        <w:rPr>
          <w:lang w:val="en-US"/>
        </w:rPr>
        <w:t xml:space="preserve"> – </w:t>
      </w:r>
      <w:r>
        <w:rPr>
          <w:rFonts w:eastAsia="Times New Roman Cyr" w:cs="Times New Roman Cyr" w:ascii="Times New Roman Cyr" w:hAnsi="Times New Roman Cyr"/>
          <w:lang w:val="en-US"/>
        </w:rPr>
        <w:t xml:space="preserve">в славе людской, и на всё это тратят свои силы, а нужно всегда и всем людям только одно: растить душу. Только одно это даёт людям то истинное благо, такое благо, какого никто отнять не может.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кто не может служить двум господам: ибо или одного будет ненавидеть, а другого любить; или одному станет усердствовать, а о другом не радеть. Не можете служить Богу и маммон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ф. VI, 24 </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Нельзя заботиться зараз и о душе своей и о мирских благах. Если хочешь мирских благ</w:t>
      </w:r>
      <w:r>
        <w:rPr>
          <w:lang w:val="en-US"/>
        </w:rPr>
        <w:t>, –</w:t>
      </w:r>
      <w:r>
        <w:rPr>
          <w:rFonts w:eastAsia="Times New Roman Cyr" w:cs="Times New Roman Cyr" w:ascii="Times New Roman Cyr" w:hAnsi="Times New Roman Cyr"/>
          <w:lang w:val="en-US"/>
        </w:rPr>
        <w:t xml:space="preserve"> откажись от души; если хочешь уберечь свою душу</w:t>
      </w:r>
      <w:r>
        <w:rPr>
          <w:lang w:val="en-US"/>
        </w:rPr>
        <w:t>, –</w:t>
      </w:r>
      <w:r>
        <w:rPr>
          <w:rFonts w:eastAsia="Times New Roman Cyr" w:cs="Times New Roman Cyr" w:ascii="Times New Roman Cyr" w:hAnsi="Times New Roman Cyr"/>
          <w:lang w:val="en-US"/>
        </w:rPr>
        <w:t xml:space="preserve"> отрекись от мирских благ. Иначе будешь только раздёргиваться и не получишь ни того, ни другого.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хотят добиться свободы тем, чтобы оградить себя, своё тело, от всего того, что может связать тело и помешать ему делать всё, что ему захочется. В этом большая ошибка. То самое, чем люди ограждают своё тело от всяких стеснений: богатство, высокое положение, добрая слава, это самое не даёт желаемой свободы, а, напротив, только больше связывает. Для того, чтобы добиться большей свободы, люди из своих грехов, соблазнов и суеверий строят себе тюрьму и садятся в неё.</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Дело нашей жизни на этом свете двойное. Одно</w:t>
      </w:r>
      <w:r>
        <w:rPr>
          <w:lang w:val="en-US"/>
        </w:rPr>
        <w:t xml:space="preserve"> – </w:t>
      </w:r>
      <w:r>
        <w:rPr>
          <w:rFonts w:eastAsia="Times New Roman Cyr" w:cs="Times New Roman Cyr" w:ascii="Times New Roman Cyr" w:hAnsi="Times New Roman Cyr"/>
          <w:lang w:val="en-US"/>
        </w:rPr>
        <w:t>возрастить в себе свою душу, и другое</w:t>
      </w:r>
      <w:r>
        <w:rPr>
          <w:lang w:val="en-US"/>
        </w:rPr>
        <w:t xml:space="preserve"> – </w:t>
      </w:r>
      <w:r>
        <w:rPr>
          <w:rFonts w:eastAsia="Times New Roman Cyr" w:cs="Times New Roman Cyr" w:ascii="Times New Roman Cyr" w:hAnsi="Times New Roman Cyr"/>
          <w:lang w:val="en-US"/>
        </w:rPr>
        <w:t>устанавливать Царство Божие на земле. Делаем мы и то и другое одним и тем же: тем, что освобождаем в себе тот божественный свет, который заложен нам в душу.</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стинный путь прямой и свободный и не споткнёшься, если идёшь по нём. Как только почувствуешь, что ноги путаются в заботах земной жизни, знай, что ты сбился с истинного пут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ЧТО ТАКОЕ ГРЕХ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 учению буддистов, есть пять главных заповедей. Первая: не убивай умышленно никакое живое существо. Вторая: не присваивай себе то, что другой человек считает своей собственностью. Третья: будь целомудрен. Четвертая: не говори неправды. Пятая: не одурманивай себя ни пьяными напитками, ни куреньями. И потому грехами у буддистов считаются: убийство, воровство, блуд, ложь, пьянство.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По учению евангельскому, есть только две заповеди любви. Когда "законник, искушая Его, спросил, говоря: Учитель! Какая наибольшая заповедь в законе? Иисус сказал ему: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Мф. XXII, 35</w:t>
      </w:r>
      <w:r>
        <w:rPr>
          <w:lang w:val="en-US"/>
        </w:rPr>
        <w:t>–3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ому, по христианскому учению, грех всё то, что несогласно с этими двумя заповедями.</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наказываются не за грехи, а наказываются самими грехами. И это самое тяжёлое и самое верное наказание. </w:t>
      </w:r>
    </w:p>
    <w:p>
      <w:pPr>
        <w:pStyle w:val="Normal"/>
        <w:rPr/>
      </w:pPr>
      <w:r>
        <w:rPr>
          <w:rFonts w:eastAsia="Times New Roman Cyr" w:cs="Times New Roman Cyr" w:ascii="Times New Roman Cyr" w:hAnsi="Times New Roman Cyr"/>
          <w:lang w:val="en-US"/>
        </w:rPr>
        <w:t>Бывает, что человек обманщик, обидчик проживает жизнь и умирает в богатстве и почёте, но это не значит, чтобы он ушёл от наказаний за свои грехи. Наказания эти будут не где-то там, где никто не бывал и не будет, а наказания эти здесь. Здесь уже человек этот наказан тем, что с каждым новым грехом он всё больше и больше отдаляется от истинного блага</w:t>
      </w:r>
      <w:r>
        <w:rPr>
          <w:lang w:val="en-US"/>
        </w:rPr>
        <w:t xml:space="preserve"> – </w:t>
      </w:r>
      <w:r>
        <w:rPr>
          <w:rFonts w:eastAsia="Times New Roman Cyr" w:cs="Times New Roman Cyr" w:ascii="Times New Roman Cyr" w:hAnsi="Times New Roman Cyr"/>
          <w:lang w:val="en-US"/>
        </w:rPr>
        <w:t xml:space="preserve">любви и становится всё меньше и меньше радостным. Всё равно как пьяница, будет ли он или не будет наказан за своё пьянство от людей, он уже всегда наверное наказан, кроме головной боли и похмелья, уже тем, что чем чаще он напивается, тем телу и душе его становится всё хуже и хуже.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люди думают, что можно в этой жизни освободиться от грехов, то они очень ошибаются. Человек может быть более или менее грешен, но никогда не может быть безгрешен. Не может живой человек быть безгрешен потому, что в освобождении от грехов вся жизнь человеческая, и только в этом освобождении и истинное благо жизн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СОБЛАЗНЫ И СУЕВЕРИЯ</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человека в этой жизни в том, чтобы исполнять волю Бога. Воля Бога в том, чтобы человек увеличивал в себе любовь и проявлял её в мире. Что же может делать человек для того, чтобы проявлять в себе любовь? Одно: устранять всё то, что мешает её проявлению. Что же мешает этому? Грехи мешают проявлению любв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к что делать человеку для исполнения воли Бога нужно одно: освобождаться от грехов.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Грешить дело человеческое, оправдывать грехи</w:t>
      </w:r>
      <w:r>
        <w:rPr>
          <w:lang w:val="en-US"/>
        </w:rPr>
        <w:t xml:space="preserve"> – </w:t>
      </w:r>
      <w:r>
        <w:rPr>
          <w:rFonts w:eastAsia="Times New Roman Cyr" w:cs="Times New Roman Cyr" w:ascii="Times New Roman Cyr" w:hAnsi="Times New Roman Cyr"/>
          <w:lang w:val="en-US"/>
        </w:rPr>
        <w:t>дело дьявольское.</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ка у человека нет разума, он живёт как животное, и хорошо ли, дурно ли ему, он не виноват в этом. Но приходит время, когда человек может рассуждать, что ему должно и чего не должно делать. И вот тут-то человек часто, вместо того чтобы понять, что разум ему дан для того, чтобы познавать то, что должно, и то, чего не должно делать, употребляет свой разум на-то, чтобы оправдать то дурное, что ему приятно и что он привык дела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т это-то и приводит людей к тем соблазнам и суевериям, от которых более всего страдает мир.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лохо, если человек думает, что в нём нет грехов и ему незачем работать над собой. Но так же плохо, когда человек думает, что он родился весь в грехах и в грехах умрёт, и что поэтому ему и незачем над собой работать. Оба заблуждения одинаково губительны.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лохо, когда человек, живя среди грешных людей, не видит ни своих грехов, ни грехов других людей, но ещё хуже положение такого человека, когда он видит грехи тех людей, среди которых живёт, но не видит только своих.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первое время жизни человека растёт в нём одно тело, и человек считает собою только своё тело. Даже и тогда, когда в человеке пробуждается сознание своей души, он всё-таки исполняет желания тела, противные желанию души, и этим делает себе вред, ошибается, грешит. Но чем дольше живёт человек, тем громче и громче говорит голос души, и всё дальше и дальше расходятся желания тела и желания души. И приходит время, когда тело стареется, слабеет, всё меньшего и меньшего требует, духовное же "я" всё больше и больше растёт. И тогда-то люди, привыкшие служить своему телу, чтобы не отречься от прошедшей жизни, придумывают соблазны и суеверия, которые дают им возможность жить в грехах. Но как бы ни старались люди защитить тело от духовного "я", духовное "я" всегда побеждает, хотя бы в последние минуты жизни.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якая ошибка, всякий грех, когда ты в первый раз его сделал, связывает тебя. Но когда только что сделал его, он связывает тебя легко, как паутина. Если же повторишь тот же грех, паутина становится ниткой, потом бечёвкой. Если ещё и ещё повторяешь тот же грех, она затягивает тебя сначала верёвкой, а потом ещё и ещё.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начала грех в твоей душе чужой, потом гость. Когда ты привык к этому греху, он уже в твоей душе, как хозяин в доме.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кое состояние души, при котором человек не сознаёт того зла, которое делает, бывает у человека тогда, когда он или не желает проверять разумом своё поведение, или, ещё хуже, употребляет свой разум на оправдание своих поступков, когда он подпал соблазнам и связанными с ними суевериям. </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Кто согрешит в первый раз, тот всегда чувствует свою виноватость; тот же, кто много раз повторяет тот же грех</w:t>
      </w:r>
      <w:r>
        <w:rPr>
          <w:lang w:val="en-US"/>
        </w:rPr>
        <w:t>, –</w:t>
      </w:r>
      <w:r>
        <w:rPr>
          <w:rFonts w:eastAsia="Times New Roman Cyr" w:cs="Times New Roman Cyr" w:ascii="Times New Roman Cyr" w:hAnsi="Times New Roman Cyr"/>
          <w:lang w:val="en-US"/>
        </w:rPr>
        <w:t xml:space="preserve"> в особенности когда люди вокруг него находятся в том же грехе</w:t>
      </w:r>
      <w:r>
        <w:rPr>
          <w:lang w:val="en-US"/>
        </w:rPr>
        <w:t>, –</w:t>
      </w:r>
      <w:r>
        <w:rPr>
          <w:rFonts w:eastAsia="Times New Roman Cyr" w:cs="Times New Roman Cyr" w:ascii="Times New Roman Cyr" w:hAnsi="Times New Roman Cyr"/>
          <w:lang w:val="en-US"/>
        </w:rPr>
        <w:t xml:space="preserve"> тот впадает в соблазн и перестаёт чувствовать свой грех.</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Молодые люди, начинающие жить, выходят на новые, незнакомые им пути и находят направо и налево незнакомые дорожки</w:t>
      </w:r>
      <w:r>
        <w:rPr>
          <w:lang w:val="en-US"/>
        </w:rPr>
        <w:t>, –</w:t>
      </w:r>
      <w:r>
        <w:rPr>
          <w:rFonts w:eastAsia="Times New Roman Cyr" w:cs="Times New Roman Cyr" w:ascii="Times New Roman Cyr" w:hAnsi="Times New Roman Cyr"/>
          <w:lang w:val="en-US"/>
        </w:rPr>
        <w:t xml:space="preserve"> гладкие, заманчивые, весёлые. Стоит только пойти по ним</w:t>
      </w:r>
      <w:r>
        <w:rPr>
          <w:lang w:val="en-US"/>
        </w:rPr>
        <w:t xml:space="preserve"> – </w:t>
      </w:r>
      <w:r>
        <w:rPr>
          <w:rFonts w:eastAsia="Times New Roman Cyr" w:cs="Times New Roman Cyr" w:ascii="Times New Roman Cyr" w:hAnsi="Times New Roman Cyr"/>
          <w:lang w:val="en-US"/>
        </w:rPr>
        <w:t xml:space="preserve">и покажется сначала так весело и хорошо идти по ним, что зайдёшь по ним так далеко, что когда и захочешь вернуться с них на старую, коренную дорогу, уже и не знаешь, как вернуться, и идёшь всё дальше и дальше и заходишь в погибель. </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человек сделал грех и понял, что он согрешил, ему две дороги: одна та, чтобы признать грех и думать о том, как бы не повторять его, другая та, чтобы, не веря своей совести, справиться о том, как люди смотрят на тот грех, который он сделал, и если люди не осуждают, продолжать грешить, не сознавая своих грех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ё так, отчего же мне не делать того же, что и люд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только человек пошёл по этой второй накатанной дорожке, он и не заметит, как укатится далеко от доброй жизни. </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облазны и суеверия со всех сторон окружают человека. Идти в жизни среди этих опасностей всё равно, как идти по болоту, постоянно погрязая и постоянно выбираясь. </w:t>
      </w:r>
    </w:p>
    <w:p>
      <w:pPr>
        <w:pStyle w:val="Heading4"/>
        <w:ind w:hanging="0"/>
        <w:rPr>
          <w:lang w:val="en-US"/>
        </w:rPr>
      </w:pPr>
      <w:r>
        <w:rPr>
          <w:lang w:val="en-US"/>
        </w:rPr>
        <w:t>13</w:t>
      </w:r>
    </w:p>
    <w:p>
      <w:pPr>
        <w:pStyle w:val="Normal"/>
        <w:rPr/>
      </w:pPr>
      <w:r>
        <w:rPr>
          <w:rFonts w:eastAsia="Times New Roman Cyr" w:cs="Times New Roman Cyr" w:ascii="Times New Roman Cyr" w:hAnsi="Times New Roman Cyr"/>
          <w:lang w:val="en-US"/>
        </w:rPr>
        <w:t>"Соблазнам должно прийти в мир"</w:t>
      </w:r>
      <w:r>
        <w:rPr>
          <w:lang w:val="en-US"/>
        </w:rPr>
        <w:t>, –</w:t>
      </w:r>
      <w:r>
        <w:rPr>
          <w:rFonts w:eastAsia="Times New Roman Cyr" w:cs="Times New Roman Cyr" w:ascii="Times New Roman Cyr" w:hAnsi="Times New Roman Cyr"/>
          <w:lang w:val="en-US"/>
        </w:rPr>
        <w:t xml:space="preserve"> сказал Христос</w:t>
      </w:r>
      <w:r>
        <w:rPr>
          <w:lang w:val="en-US"/>
        </w:rPr>
        <w:t xml:space="preserve"> – </w:t>
      </w:r>
      <w:r>
        <w:rPr>
          <w:rFonts w:eastAsia="Times New Roman Cyr" w:cs="Times New Roman Cyr" w:ascii="Times New Roman Cyr" w:hAnsi="Times New Roman Cyr"/>
          <w:lang w:val="en-US"/>
        </w:rPr>
        <w:t xml:space="preserve">Я думаю, что смысл этого воззрения тот, что знания истины недостаточно для того, чтобы отвратить людей от зла и привлечь к добру. Для того, чтобы большинство людей узнало истину, им необходимо, благодаря грехам, соблазнам и суевериям, быть доведенными до последней степени заблуждения и  вытекающего из заблуждения страдания. </w:t>
      </w:r>
    </w:p>
    <w:p>
      <w:pPr>
        <w:pStyle w:val="Heading4"/>
        <w:ind w:hanging="0"/>
        <w:rPr>
          <w:lang w:val="en-US"/>
        </w:rPr>
      </w:pPr>
      <w:r>
        <w:rPr>
          <w:lang w:val="en-US"/>
        </w:rPr>
        <w:t>14</w:t>
      </w:r>
    </w:p>
    <w:p>
      <w:pPr>
        <w:pStyle w:val="Normal"/>
        <w:rPr/>
      </w:pPr>
      <w:r>
        <w:rPr>
          <w:rFonts w:eastAsia="Times New Roman Cyr" w:cs="Times New Roman Cyr" w:ascii="Times New Roman Cyr" w:hAnsi="Times New Roman Cyr"/>
          <w:lang w:val="en-US"/>
        </w:rPr>
        <w:t>От тела</w:t>
      </w:r>
      <w:r>
        <w:rPr>
          <w:lang w:val="en-US"/>
        </w:rPr>
        <w:t xml:space="preserve"> – </w:t>
      </w:r>
      <w:r>
        <w:rPr>
          <w:rFonts w:eastAsia="Times New Roman Cyr" w:cs="Times New Roman Cyr" w:ascii="Times New Roman Cyr" w:hAnsi="Times New Roman Cyr"/>
          <w:lang w:val="en-US"/>
        </w:rPr>
        <w:t>грехи, от мнения людей</w:t>
      </w:r>
      <w:r>
        <w:rPr>
          <w:lang w:val="en-US"/>
        </w:rPr>
        <w:t xml:space="preserve"> – </w:t>
      </w:r>
      <w:r>
        <w:rPr>
          <w:rFonts w:eastAsia="Times New Roman Cyr" w:cs="Times New Roman Cyr" w:ascii="Times New Roman Cyr" w:hAnsi="Times New Roman Cyr"/>
          <w:lang w:val="en-US"/>
        </w:rPr>
        <w:t>соблазны, от недоверия к своему разуму</w:t>
      </w:r>
      <w:r>
        <w:rPr>
          <w:lang w:val="en-US"/>
        </w:rPr>
        <w:t xml:space="preserve"> – </w:t>
      </w:r>
      <w:r>
        <w:rPr>
          <w:rFonts w:eastAsia="Times New Roman Cyr" w:cs="Times New Roman Cyr" w:ascii="Times New Roman Cyr" w:hAnsi="Times New Roman Cyr"/>
          <w:lang w:val="en-US"/>
        </w:rPr>
        <w:t xml:space="preserve">суеверия. </w:t>
      </w:r>
    </w:p>
    <w:p>
      <w:pPr>
        <w:pStyle w:val="Heading4"/>
        <w:ind w:hanging="0"/>
        <w:rPr>
          <w:lang w:val="en-US"/>
        </w:rPr>
      </w:pPr>
      <w:r>
        <w:rPr>
          <w:lang w:val="en-US"/>
        </w:rPr>
        <w:t>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исто обутый человек осторожно обходит грязь, но раз оступился, запачкал обувь, он уже меньше остерегается, а когда видит, что обувь вся испачкана, уже смело шлёпает по грязи, пачкаясь всё больше и больше. </w:t>
      </w:r>
    </w:p>
    <w:p>
      <w:pPr>
        <w:pStyle w:val="Normal"/>
        <w:rPr/>
      </w:pPr>
      <w:r>
        <w:rPr>
          <w:rFonts w:eastAsia="Times New Roman Cyr" w:cs="Times New Roman Cyr" w:ascii="Times New Roman Cyr" w:hAnsi="Times New Roman Cyr"/>
          <w:lang w:val="en-US"/>
        </w:rPr>
        <w:t>Так и человек смолоду, пока он ещё чист от дурных и развратных дел, бережётся и сторонится от всего дурного, но стоит раз-другой ошибиться, и он думает: берегись, не берегись, всё то же будет, и пускается во все пороки. Не делай так. Запачкался</w:t>
      </w:r>
      <w:r>
        <w:rPr>
          <w:lang w:val="en-US"/>
        </w:rPr>
        <w:t xml:space="preserve"> – </w:t>
      </w:r>
      <w:r>
        <w:rPr>
          <w:rFonts w:eastAsia="Times New Roman Cyr" w:cs="Times New Roman Cyr" w:ascii="Times New Roman Cyr" w:hAnsi="Times New Roman Cyr"/>
          <w:lang w:val="en-US"/>
        </w:rPr>
        <w:t xml:space="preserve">вытирайся, и будь ещё осторожнее; согрешишь кайся, и ещё больше берегись греха. </w:t>
      </w:r>
    </w:p>
    <w:p>
      <w:pPr>
        <w:pStyle w:val="Heading4"/>
        <w:ind w:hanging="0"/>
        <w:rPr>
          <w:lang w:val="en-US"/>
        </w:rPr>
      </w:pPr>
      <w:r>
        <w:rPr>
          <w:lang w:val="en-US"/>
        </w:rPr>
        <w:t>1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рехи телесные ослабевают с годами, но не ослабевают, а, напротив, усиливаются с годами соблазны и суеверия. </w:t>
      </w:r>
    </w:p>
    <w:p>
      <w:pPr>
        <w:pStyle w:val="Heading3"/>
        <w:ind w:hanging="0"/>
        <w:rPr/>
      </w:pPr>
      <w:r>
        <w:rPr>
          <w:rFonts w:eastAsia="Times New Roman Cyr" w:cs="Times New Roman Cyr" w:ascii="Times New Roman Cyr" w:hAnsi="Times New Roman Cyr"/>
          <w:lang w:val="en-US"/>
        </w:rPr>
        <w:t>4. ГЛАВНОЕ ДЕЛО ЖИЗНИ ЧЕЛОВЕКА В ОСВОБОЖДЕНИИ СЕБЯ</w:t>
      </w:r>
      <w:r>
        <w:rPr>
          <w:lang w:val="en-US"/>
        </w:rPr>
        <w:t xml:space="preserve"> – </w:t>
      </w:r>
      <w:r>
        <w:rPr>
          <w:rFonts w:eastAsia="Times New Roman Cyr" w:cs="Times New Roman Cyr" w:ascii="Times New Roman Cyr" w:hAnsi="Times New Roman Cyr"/>
          <w:lang w:val="en-US"/>
        </w:rPr>
        <w:t>ОТ ГРЕХОВ, СОБЛАЗНОВ И СУЕВЕРИЙ</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радуется, когда тело его освобождается из плена или тюрьмы. Как же не радоваться человеку, когда он освобождается от грехов, соблазнов и суеверий, которые держали в плену его душу?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Представить себе, что люди живут одной животной жизнью, не борются со своими страстями,</w:t>
      </w:r>
      <w:r>
        <w:rPr>
          <w:lang w:val="en-US"/>
        </w:rPr>
        <w:t xml:space="preserve"> – </w:t>
      </w:r>
      <w:r>
        <w:rPr>
          <w:rFonts w:eastAsia="Times New Roman Cyr" w:cs="Times New Roman Cyr" w:ascii="Times New Roman Cyr" w:hAnsi="Times New Roman Cyr"/>
          <w:lang w:val="en-US"/>
        </w:rPr>
        <w:t xml:space="preserve">какая бы была ужасная жизнь, какая бы была ненависть всех против всех людей, какое бы было распутство, какая жестокость! Только то, что люди знают свои слабости и страсти и борются со своими грехами, соблазнами и суевериями, делает то, что люди могут жить вместе. </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Тело человека связывает тот дух, который живёт в нём. Но дух пробивается через тело и всё больше и больше освобождается. В этом</w:t>
      </w:r>
      <w:r>
        <w:rPr>
          <w:lang w:val="en-US"/>
        </w:rPr>
        <w:t xml:space="preserve"> – </w:t>
      </w:r>
      <w:r>
        <w:rPr>
          <w:rFonts w:eastAsia="Times New Roman Cyr" w:cs="Times New Roman Cyr" w:ascii="Times New Roman Cyr" w:hAnsi="Times New Roman Cyr"/>
          <w:lang w:val="en-US"/>
        </w:rPr>
        <w:t xml:space="preserve">жизн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изнь человека, хочет ли он этого или не хочет, ведёт к всё большему и большему освобождению его от грехов. Человек, понимающий это, помогает своими усилиями тому, что делается его жизнью, и жизнь такого человека легка, потому что согласна с тем, что делается с ним.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ти ещё не привыкли к грехам, и всякий грех противен им. Взрослые уже попали в соблазны и грешат и не замечают этого.</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Если человек не признает своих грехов, то он, как плотно закупоренная посуда, не может принять в себя того, что освобождает от грехов. Смириться, покаяться</w:t>
      </w:r>
      <w:r>
        <w:rPr>
          <w:lang w:val="en-US"/>
        </w:rPr>
        <w:t xml:space="preserve"> – </w:t>
      </w:r>
      <w:r>
        <w:rPr>
          <w:rFonts w:eastAsia="Times New Roman Cyr" w:cs="Times New Roman Cyr" w:ascii="Times New Roman Cyr" w:hAnsi="Times New Roman Cyr"/>
          <w:lang w:val="en-US"/>
        </w:rPr>
        <w:t>это значит открыть посуду, сделать себя способным к освобождению от грехов.</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Каяться</w:t>
      </w:r>
      <w:r>
        <w:rPr>
          <w:lang w:val="en-US"/>
        </w:rPr>
        <w:t xml:space="preserve"> – </w:t>
      </w:r>
      <w:r>
        <w:rPr>
          <w:rFonts w:eastAsia="Times New Roman Cyr" w:cs="Times New Roman Cyr" w:ascii="Times New Roman Cyr" w:hAnsi="Times New Roman Cyr"/>
          <w:lang w:val="en-US"/>
        </w:rPr>
        <w:t xml:space="preserve">значит сознавать свои грехи и готовиться к борьбе с ними, и потому хорошо каяться, пока ещё в сила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до подливать масла, пока ещё не погасла светильня.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шли две женщины к старцу за поучением. Одна считала себя великой грешницей. Она в молодости изменила мужу и не переставая мучилась. Другая же, прожив всю жизнь по закону, ни в каком особенном грехе не упрекала себя и была довольна собою.</w:t>
      </w:r>
    </w:p>
    <w:p>
      <w:pPr>
        <w:pStyle w:val="Normal"/>
        <w:rPr/>
      </w:pPr>
      <w:r>
        <w:rPr>
          <w:rFonts w:eastAsia="Times New Roman Cyr" w:cs="Times New Roman Cyr" w:ascii="Times New Roman Cyr" w:hAnsi="Times New Roman Cyr"/>
          <w:lang w:val="en-US"/>
        </w:rPr>
        <w:t>Старец расспросил обеих женщин об их жизни. Одна со слезами призналась ему в своём великом грехе. Она считала свой грех столь великим, что не ожидала за него прощения; другая же сказала, что не знает за собой никаких особенных грехов. Старец сказал первой:</w:t>
      </w:r>
      <w:r>
        <w:rPr>
          <w:lang w:val="en-US"/>
        </w:rPr>
        <w:t xml:space="preserve"> </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и ты, раба божия, за ограду и найди ты мне большой камень</w:t>
      </w:r>
      <w:r>
        <w:rPr>
          <w:lang w:val="en-US"/>
        </w:rPr>
        <w:t xml:space="preserve"> – </w:t>
      </w:r>
      <w:r>
        <w:rPr>
          <w:rFonts w:eastAsia="Times New Roman Cyr" w:cs="Times New Roman Cyr" w:ascii="Times New Roman Cyr" w:hAnsi="Times New Roman Cyr"/>
          <w:lang w:val="en-US"/>
        </w:rPr>
        <w:t>такой, какой поднять можешь, и принеси... А ты,</w:t>
      </w:r>
      <w:r>
        <w:rPr>
          <w:lang w:val="en-US"/>
        </w:rPr>
        <w:t xml:space="preserve"> – </w:t>
      </w:r>
      <w:r>
        <w:rPr>
          <w:rFonts w:eastAsia="Times New Roman Cyr" w:cs="Times New Roman Cyr" w:ascii="Times New Roman Cyr" w:hAnsi="Times New Roman Cyr"/>
          <w:lang w:val="en-US"/>
        </w:rPr>
        <w:t>сказал он той, которая не знала за собой больших: грехов</w:t>
      </w:r>
      <w:r>
        <w:rPr>
          <w:lang w:val="en-US"/>
        </w:rPr>
        <w:t>, –</w:t>
      </w:r>
      <w:r>
        <w:rPr>
          <w:rFonts w:eastAsia="Times New Roman Cyr" w:cs="Times New Roman Cyr" w:ascii="Times New Roman Cyr" w:hAnsi="Times New Roman Cyr"/>
          <w:lang w:val="en-US"/>
        </w:rPr>
        <w:t xml:space="preserve"> принеси мне тоже каменьев, сколько осилишь, только всё мелких.</w:t>
      </w:r>
    </w:p>
    <w:p>
      <w:pPr>
        <w:pStyle w:val="Normal"/>
        <w:rPr/>
      </w:pPr>
      <w:r>
        <w:rPr>
          <w:rFonts w:eastAsia="Times New Roman Cyr" w:cs="Times New Roman Cyr" w:ascii="Times New Roman Cyr" w:hAnsi="Times New Roman Cyr"/>
          <w:lang w:val="en-US"/>
        </w:rPr>
        <w:t>Женщины пошли и исполнили приказание старца. Одна принесла большой камень, другая</w:t>
      </w:r>
      <w:r>
        <w:rPr>
          <w:lang w:val="en-US"/>
        </w:rPr>
        <w:t xml:space="preserve"> – </w:t>
      </w:r>
      <w:r>
        <w:rPr>
          <w:rFonts w:eastAsia="Times New Roman Cyr" w:cs="Times New Roman Cyr" w:ascii="Times New Roman Cyr" w:hAnsi="Times New Roman Cyr"/>
          <w:lang w:val="en-US"/>
        </w:rPr>
        <w:t>полный мешок мелких каменье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тарец осмотрел камни и сказал: </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еперь вот что сделайте: снесите вы назад камни и положите на те самые места, где взяли, и когда положите, приходите ко мн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женщины пошли исполнять приказание старца. Первая легко нашла то место, с которого взяла камень, и положила его, как он был; но другая никак не могла вспомнить, с какого места брала какой камень, и так, не исполнив приказания, с тем же мешком вернулась к старцу.</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ак вот</w:t>
      </w:r>
      <w:r>
        <w:rPr>
          <w:lang w:val="en-US"/>
        </w:rPr>
        <w:t>, –</w:t>
      </w:r>
      <w:r>
        <w:rPr>
          <w:rFonts w:eastAsia="Times New Roman Cyr" w:cs="Times New Roman Cyr" w:ascii="Times New Roman Cyr" w:hAnsi="Times New Roman Cyr"/>
          <w:lang w:val="en-US"/>
        </w:rPr>
        <w:t xml:space="preserve"> сказал старец</w:t>
      </w:r>
      <w:r>
        <w:rPr>
          <w:lang w:val="en-US"/>
        </w:rPr>
        <w:t>, –</w:t>
      </w:r>
      <w:r>
        <w:rPr>
          <w:rFonts w:eastAsia="Times New Roman Cyr" w:cs="Times New Roman Cyr" w:ascii="Times New Roman Cyr" w:hAnsi="Times New Roman Cyr"/>
          <w:lang w:val="en-US"/>
        </w:rPr>
        <w:t xml:space="preserve"> то же бывает и с грехами. Ты легко положила большой и тяжелый камень на прежнее место, потому что помнила, откуда взяла 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ты не могла, потому что не помнила, где взяла мелкие камн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 же и с греха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помнила свой грех, несла за него укоры людей и своей совести, смирялась и потому освобождалась от последствий греха.</w:t>
      </w:r>
    </w:p>
    <w:p>
      <w:pPr>
        <w:pStyle w:val="Normal"/>
        <w:rPr/>
      </w:pPr>
      <w:r>
        <w:rPr>
          <w:rFonts w:eastAsia="Times New Roman Cyr" w:cs="Times New Roman Cyr" w:ascii="Times New Roman Cyr" w:hAnsi="Times New Roman Cyr"/>
          <w:lang w:val="en-US"/>
        </w:rPr>
        <w:t>Ты же,</w:t>
      </w:r>
      <w:r>
        <w:rPr>
          <w:lang w:val="en-US"/>
        </w:rPr>
        <w:t xml:space="preserve"> – </w:t>
      </w:r>
      <w:r>
        <w:rPr>
          <w:rFonts w:eastAsia="Times New Roman Cyr" w:cs="Times New Roman Cyr" w:ascii="Times New Roman Cyr" w:hAnsi="Times New Roman Cyr"/>
          <w:lang w:val="en-US"/>
        </w:rPr>
        <w:t xml:space="preserve">обратился старец к женщине, принесшей назад мелкие камни, греша мелкими грехами, не помнила о них, не каялась в них, привыкла к жизни в грехах и, осуждая грехи других, всё глубже и глубже завязала в своих. </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Человек рождён в грехах. От тела все грехи, но дух живёт в человеке и борется с телом. Вся жизнь человека это</w:t>
      </w:r>
      <w:r>
        <w:rPr>
          <w:lang w:val="en-US"/>
        </w:rPr>
        <w:t xml:space="preserve"> – </w:t>
      </w:r>
      <w:r>
        <w:rPr>
          <w:rFonts w:eastAsia="Times New Roman Cyr" w:cs="Times New Roman Cyr" w:ascii="Times New Roman Cyr" w:hAnsi="Times New Roman Cyr"/>
          <w:lang w:val="en-US"/>
        </w:rPr>
        <w:t>борьба духа с телом. И хорошо тому человеку, который в борьбе этой на стороне не тела</w:t>
      </w:r>
      <w:r>
        <w:rPr>
          <w:lang w:val="en-US"/>
        </w:rPr>
        <w:t>, –</w:t>
      </w:r>
      <w:r>
        <w:rPr>
          <w:rFonts w:eastAsia="Times New Roman Cyr" w:cs="Times New Roman Cyr" w:ascii="Times New Roman Cyr" w:hAnsi="Times New Roman Cyr"/>
          <w:lang w:val="en-US"/>
        </w:rPr>
        <w:t xml:space="preserve"> того тела, которое наверное будет побеждено, а на стороне духа</w:t>
      </w:r>
      <w:r>
        <w:rPr>
          <w:lang w:val="en-US"/>
        </w:rPr>
        <w:t>, –</w:t>
      </w:r>
      <w:r>
        <w:rPr>
          <w:rFonts w:eastAsia="Times New Roman Cyr" w:cs="Times New Roman Cyr" w:ascii="Times New Roman Cyr" w:hAnsi="Times New Roman Cyr"/>
          <w:lang w:val="en-US"/>
        </w:rPr>
        <w:t xml:space="preserve"> того духа, который наверное победит, хотя бы в последний час жизни.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ая ошибка думать, что от греха можно освободиться верою или прощением от людей. От греха ничем нельзя освободиться. Можно только сознавать свой грех и стараться не повторять его.</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не робей перед грехом, не говори себе: я не могу не грешить, я привык, я слаб. Пока жив, всегда можешь и бороться с грехом и побороть его, не нынче, так завтра, не завтра, так послезавтра, не послезавтра, так уже наверное перед смертью. Если же вперед отказываешься от борьбы, то отказываешься от самого главного дела жизни.</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заставить себя любить. Но то, что ты не любишь, не значит то, что в тебе нет любви, а только то, что в тебе есть что-то такое, что мешает любви. Как ни переворачивай и сколько ни тряси бутылку, если в ней засела пробка, ничего не выльется, пока не вынешь пробку. То же и с любовью. Душа твоя полна любовью, но любовь эта не может проявиться, потому что грехи твои не дают ей хода. Освободи душу от того, что засоряет её, и ты полюбишь всех и даже того, кого называл врагом и ненавидел.</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е тому человеку, который скажет себе, что освободился от грехов.</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езгрешно то, в чём нет сознания единого с Богом и со всем живым духа. От этого безгрешно животное, растение. </w:t>
      </w:r>
    </w:p>
    <w:p>
      <w:pPr>
        <w:pStyle w:val="Normal"/>
        <w:rPr/>
      </w:pPr>
      <w:r>
        <w:rPr>
          <w:rFonts w:eastAsia="Times New Roman Cyr" w:cs="Times New Roman Cyr" w:ascii="Times New Roman Cyr" w:hAnsi="Times New Roman Cyr"/>
          <w:lang w:val="en-US"/>
        </w:rPr>
        <w:t>Человек же сознаёт в себе в одно и то же время и животное и Бога, и потому не может быть безгрешным. Мы называем безгрешными детей, это</w:t>
      </w:r>
      <w:r>
        <w:rPr>
          <w:lang w:val="en-US"/>
        </w:rPr>
        <w:t xml:space="preserve"> – </w:t>
      </w:r>
      <w:r>
        <w:rPr>
          <w:rFonts w:eastAsia="Times New Roman Cyr" w:cs="Times New Roman Cyr" w:ascii="Times New Roman Cyr" w:hAnsi="Times New Roman Cyr"/>
          <w:lang w:val="en-US"/>
        </w:rPr>
        <w:t>неверно. Ребёнок не безгрешен. В нём меньше грехов, чем во взрослом, но уже есть грехи тела. Также не безгрешен человек самой святой жизни. В святом меньше грехов, но грехи есть</w:t>
      </w:r>
      <w:r>
        <w:rPr>
          <w:lang w:val="en-US"/>
        </w:rPr>
        <w:t xml:space="preserve"> – </w:t>
      </w:r>
      <w:r>
        <w:rPr>
          <w:rFonts w:eastAsia="Times New Roman Cyr" w:cs="Times New Roman Cyr" w:ascii="Times New Roman Cyr" w:hAnsi="Times New Roman Cyr"/>
          <w:lang w:val="en-US"/>
        </w:rPr>
        <w:t xml:space="preserve">без грехов нет жизни. </w:t>
      </w:r>
    </w:p>
    <w:p>
      <w:pPr>
        <w:pStyle w:val="Heading4"/>
        <w:ind w:hanging="0"/>
        <w:rPr>
          <w:lang w:val="en-US"/>
        </w:rPr>
      </w:pPr>
      <w:r>
        <w:rPr>
          <w:lang w:val="en-US"/>
        </w:rPr>
        <w:t>1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того, чтобы приучить себя к борьбе с грехами, полезно время от времени переставать делать то, к чему привык, для того, чтобы знать, что ты властен над телом, а не тело над тобой. </w:t>
      </w:r>
    </w:p>
    <w:p>
      <w:pPr>
        <w:pStyle w:val="Heading3"/>
        <w:ind w:hanging="0"/>
        <w:rPr/>
      </w:pPr>
      <w:r>
        <w:rPr>
          <w:rFonts w:eastAsia="Times New Roman Cyr" w:cs="Times New Roman Cyr" w:ascii="Times New Roman Cyr" w:hAnsi="Times New Roman Cyr"/>
          <w:lang w:val="en-US"/>
        </w:rPr>
        <w:t>5. ЗНАЧЕНИЕ ГРЕХОВ, СОБЛАЗНОВ И СУЕВЕРИЙ</w:t>
      </w:r>
      <w:r>
        <w:rPr>
          <w:lang w:val="en-US"/>
        </w:rPr>
        <w:t xml:space="preserve"> – </w:t>
      </w:r>
      <w:r>
        <w:rPr>
          <w:rFonts w:eastAsia="Times New Roman Cyr" w:cs="Times New Roman Cyr" w:ascii="Times New Roman Cyr" w:hAnsi="Times New Roman Cyr"/>
          <w:lang w:val="en-US"/>
        </w:rPr>
        <w:t>ДЛЯ ПРОЯВЛЕНИЯ ДУХОВНОЙ ЖИЗН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люди, которые верят в то, что Бог сотворил мир, часто спрашивают: зачем же сотворил Бог людей так, что они должны грешить, не могут не грешить? Спрашивать об этом, всё равно что спрашивать о том, зачем Бог сотворил матерей так, что для того, чтобы им иметь детей, им надо мучиться, рожать, выкармливать, воспитывать детей? Не проще ли было бы, если бы Бог сразу дал матерям готовых детей, без родов, без кормления, без трудов, забот и страхов? Никакая мать не спросит этого, потому что ребёнок и дорог ей потому, что и в муках родов, и в кормлении, и в выращивании, и в заботах о детях била её лучшая радость жизни.</w:t>
      </w:r>
    </w:p>
    <w:p>
      <w:pPr>
        <w:pStyle w:val="Normal"/>
        <w:rPr/>
      </w:pPr>
      <w:r>
        <w:rPr>
          <w:rFonts w:eastAsia="Times New Roman Cyr" w:cs="Times New Roman Cyr" w:ascii="Times New Roman Cyr" w:hAnsi="Times New Roman Cyr"/>
          <w:lang w:val="en-US"/>
        </w:rPr>
        <w:t>То же и с человеческою жизнью: грехи, соблазны и суеверия, борьба с ними и победа над ними,</w:t>
      </w:r>
      <w:r>
        <w:rPr>
          <w:lang w:val="en-US"/>
        </w:rPr>
        <w:t xml:space="preserve"> – </w:t>
      </w:r>
      <w:r>
        <w:rPr>
          <w:rFonts w:eastAsia="Times New Roman Cyr" w:cs="Times New Roman Cyr" w:ascii="Times New Roman Cyr" w:hAnsi="Times New Roman Cyr"/>
          <w:lang w:val="en-US"/>
        </w:rPr>
        <w:t>в этом и смысл, и радость человеческой жизни.</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яжело бывает человеку знать про свои грехи, но и зато большая радость чувствовать, что освобождаешься от них. Не было бы ночи, мы не радовались бы свету солнца. Не было бы греха, не знал бы человек радости праведности.</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в человеке не было души, он не знал бы грехов тела, а если бы не было грехов тела, он не знал бы, что у него есть душа.</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С тех пор как есть люди, разумные существа, они различали добро от зла и пользовались тем, что до них в этом различении сделали люди,</w:t>
      </w:r>
      <w:r>
        <w:rPr>
          <w:lang w:val="en-US"/>
        </w:rPr>
        <w:t xml:space="preserve"> – </w:t>
      </w:r>
      <w:r>
        <w:rPr>
          <w:rFonts w:eastAsia="Times New Roman Cyr" w:cs="Times New Roman Cyr" w:ascii="Times New Roman Cyr" w:hAnsi="Times New Roman Cyr"/>
          <w:lang w:val="en-US"/>
        </w:rPr>
        <w:t xml:space="preserve">боролись со злом, искали истинный наилучший путь и медленно, но неотступно подвигались на этом пути. И всегда, заграждая этот путь, становились перед людьми различные соблазны, суеверия и ложные учения, говорившие людям, что этого не нужно делать, что не нужно ничего искать, что им и так хорошо и нужно жить, как живётся. </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Грехи, соблазны и суеверия</w:t>
      </w:r>
      <w:r>
        <w:rPr>
          <w:lang w:val="en-US"/>
        </w:rPr>
        <w:t xml:space="preserve"> – </w:t>
      </w:r>
      <w:r>
        <w:rPr>
          <w:rFonts w:eastAsia="Times New Roman Cyr" w:cs="Times New Roman Cyr" w:ascii="Times New Roman Cyr" w:hAnsi="Times New Roman Cyr"/>
          <w:lang w:val="en-US"/>
        </w:rPr>
        <w:t xml:space="preserve">это та земля, которая должна покрывать семена любви для того, чтобы они могли взойти.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ЛИШЕСТ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диное, истинное благо человека в любви. Лишается же человек этого блага, когда он, вместо того чтобы увеличивать в себе любовь, увеличивает в себе потребности тела, потакая им.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СЁ ЛИШНЕЕ ДЛЯ ТЕЛА ВРЕДНО И ТЕЛУ И ДУШЕ</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Служить телу надо только тогда, когда оно требует этого. Употреблять же свой разум на то, чтобы придумывать удовольствия телу</w:t>
      </w:r>
      <w:r>
        <w:rPr>
          <w:lang w:val="en-US"/>
        </w:rPr>
        <w:t>, –</w:t>
      </w:r>
      <w:r>
        <w:rPr>
          <w:rFonts w:eastAsia="Times New Roman Cyr" w:cs="Times New Roman Cyr" w:ascii="Times New Roman Cyr" w:hAnsi="Times New Roman Cyr"/>
          <w:lang w:val="en-US"/>
        </w:rPr>
        <w:t xml:space="preserve"> значит жить навыворот: не тело заставлять служить душе, а душу телу.</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м меньше потребностей, тем счастливее жизнь, но далеко не признанная всеми людьми старая истина. </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Чем больше ты приучаешь себя к роскоши, тем больше подвергаешься рабству: потому что чем в большем ты будешь нуждаться, тем больше сократишь свою свободу. Совершенная свобода в том, чтобы вовсе ни в чём не нуждаться, а следующая за нею</w:t>
      </w:r>
      <w:r>
        <w:rPr>
          <w:lang w:val="en-US"/>
        </w:rPr>
        <w:t xml:space="preserve"> – </w:t>
      </w:r>
      <w:r>
        <w:rPr>
          <w:rFonts w:eastAsia="Times New Roman Cyr" w:cs="Times New Roman Cyr" w:ascii="Times New Roman Cyr" w:hAnsi="Times New Roman Cyr"/>
          <w:lang w:val="en-US"/>
        </w:rPr>
        <w:t xml:space="preserve">нуждаться в немного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анн Златоуст</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Есть грехи против людей и есть грехи против себя. Грехи против людей бывают оттого, что человек не уважает дух Божий в другом человеке. Грехи против себя</w:t>
      </w:r>
      <w:r>
        <w:rPr>
          <w:lang w:val="en-US"/>
        </w:rPr>
        <w:t xml:space="preserve"> – </w:t>
      </w:r>
      <w:r>
        <w:rPr>
          <w:rFonts w:eastAsia="Times New Roman Cyr" w:cs="Times New Roman Cyr" w:ascii="Times New Roman Cyr" w:hAnsi="Times New Roman Cyr"/>
          <w:lang w:val="en-US"/>
        </w:rPr>
        <w:t xml:space="preserve">оттого, что человек не уважает дух Божий в самом себе. </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Хочешь жить спокойно и свободно</w:t>
      </w:r>
      <w:r>
        <w:rPr>
          <w:lang w:val="en-US"/>
        </w:rPr>
        <w:t xml:space="preserve"> – </w:t>
      </w:r>
      <w:r>
        <w:rPr>
          <w:rFonts w:eastAsia="Times New Roman Cyr" w:cs="Times New Roman Cyr" w:ascii="Times New Roman Cyr" w:hAnsi="Times New Roman Cyr"/>
          <w:lang w:val="en-US"/>
        </w:rPr>
        <w:t xml:space="preserve">отучай себя от того, без чего можешь обойтись.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ё, что точно нужно для тела, легко добывается. Трудно добывается только то, что не нужно.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орошо иметь то, чего желаешь, но ещё лучше ничего не желать, кроме того, что имееш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едем</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ты здоров да поработал до усталости, то хлеб с водой тебе слаще покажется, чем богачу все его приправы, солома для постели мягче всяких пружинных кроватей и кафтан рабочий приятнее на теле всяких бархатных и меховых одежд. </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Будешь слишком угождать телу</w:t>
      </w:r>
      <w:r>
        <w:rPr>
          <w:lang w:val="en-US"/>
        </w:rPr>
        <w:t>, –</w:t>
      </w:r>
      <w:r>
        <w:rPr>
          <w:rFonts w:eastAsia="Times New Roman Cyr" w:cs="Times New Roman Cyr" w:ascii="Times New Roman Cyr" w:hAnsi="Times New Roman Cyr"/>
          <w:lang w:val="en-US"/>
        </w:rPr>
        <w:t xml:space="preserve"> ослабишь его; будешь слишком утруждать его</w:t>
      </w:r>
      <w:r>
        <w:rPr>
          <w:lang w:val="en-US"/>
        </w:rPr>
        <w:t>, –</w:t>
      </w:r>
      <w:r>
        <w:rPr>
          <w:rFonts w:eastAsia="Times New Roman Cyr" w:cs="Times New Roman Cyr" w:ascii="Times New Roman Cyr" w:hAnsi="Times New Roman Cyr"/>
          <w:lang w:val="en-US"/>
        </w:rPr>
        <w:t xml:space="preserve"> тоже ослабишь. Если уж выбирать одно из двух, то лучше изнурять, чем нежить, тело</w:t>
      </w:r>
      <w:r>
        <w:rPr>
          <w:lang w:val="en-US"/>
        </w:rPr>
        <w:t>, –</w:t>
      </w:r>
      <w:r>
        <w:rPr>
          <w:rFonts w:eastAsia="Times New Roman Cyr" w:cs="Times New Roman Cyr" w:ascii="Times New Roman Cyr" w:hAnsi="Times New Roman Cyr"/>
          <w:lang w:val="en-US"/>
        </w:rPr>
        <w:t xml:space="preserve"> потому лучше, что, если не доел, не доспал, переработал, тело сейчас же покажет тебе ошибку. Если же слишком изнежил тело, то оно, не сейчас, но гораздо позже, покажет тебе твою ошибку тем, что будет слабое и больное. </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ат сам воздерживался от всего того, что едят не для утоления голода, а для вкуса, и уговаривал своих учеников делать так же. Он говорил, что не только для тела, но и для души большой вред от лишней еды или питья, и советовал выходить из-за стола, пока ещё есть хочется. Он напоминал своим ученикам сказку о мудром Улиссе: как волшебница Цирцея не могла заколдовать Улисса оттого только, что он не стал объедаться, а товарищей его, как только они набросились на её сладкие кушанья, всех обратила в свиней.</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залось бы, учёным, богатым людям, тем, кто называет себя просвещёнными, надо бы понимать, что в обжорстве, в пьянстве, в нарядах нет ничего хорошего; а именно эти-то люди и придумывают сладкие кушанья, пьяные напитки и всякие наряды и, кроме того, что этим сами себя портят, развращают своим примером и рабочих людей. </w:t>
      </w:r>
    </w:p>
    <w:p>
      <w:pPr>
        <w:pStyle w:val="Normal"/>
        <w:rPr/>
      </w:pPr>
      <w:r>
        <w:rPr>
          <w:rFonts w:eastAsia="Times New Roman Cyr" w:cs="Times New Roman Cyr" w:ascii="Times New Roman Cyr" w:hAnsi="Times New Roman Cyr"/>
          <w:lang w:val="en-US"/>
        </w:rPr>
        <w:t>"Если учёные люди находят радость в роскошной жизни, то значит, что так и надо",</w:t>
      </w:r>
      <w:r>
        <w:rPr>
          <w:lang w:val="en-US"/>
        </w:rPr>
        <w:t xml:space="preserve"> – </w:t>
      </w:r>
      <w:r>
        <w:rPr>
          <w:rFonts w:eastAsia="Times New Roman Cyr" w:cs="Times New Roman Cyr" w:ascii="Times New Roman Cyr" w:hAnsi="Times New Roman Cyr"/>
          <w:lang w:val="en-US"/>
        </w:rPr>
        <w:t xml:space="preserve">говорят рабочие люди, и портят свою жизнь, подражая богатым. </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наше время большая часть людей думает, что благо жизни в служении телу. Это видно из того, что самое распространённое в наше время учение это учение социалистов. По этому учению, жизнь с малыми потребностями есть жизнь скотская, и увеличение потребностей это первый признак образованного человека, признак сознания им своего человеческого достоинства. Люди нашего времени так верят этому ложному учению, что только глумятся над теми мудрецами, которые в уменьшении потребностей видели благо человека. </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смотрите на то, как хочет жить раб. Прежде всего он хочет, чтобы его отпустили на волю. Он думает, что без этого он не может быть ни свободным, ни счастливым. Он говорит так: если бы меня отпустили на волю, я сейчас бы был вполне счастлив, я не был бы принужден угождать и прислуживаться моему хозяину, я мог бы говорить с кем угодно, как с равным себе, мог бы идти, куда хочу, не спрашиваясь ни у ко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как только отпустят его на волю, он сейчас же разыскивает, к кому бы подольститься, чтобы получше пообедать. Для этого он готов идти на всякие мерзости. А пристроившись к какому-нибудь богатому человеку, он попадает опять в то рабство, из которого так хотел выйт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такой человек начнёт богатеть, то он заводит себе любовницу и попадает к ней, к этой любовнице, в ещё худшее рабство. Если он разбогатеет, то у него ещё меньше свободы. И вот он начинает страдать и плакать. Когда же ему приходится особенно трудно, он вспоминает о прежнем своем рабстве и говорит: </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 ведь мне недурно было у своего хозяина! Не я о себе заботился, а меня одевали, обували, кормили; и когда я болен бывал, заботились обо мне. Да и служба была нетрудная. А теперь сколько дел! Был у меня один хозяин, а теперь сколько их стало у меня! Скольким людям должен я угождат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пиктет</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ЕНАСЫТНОСТЬ ПОХОТЕЙ ТЕЛ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поддержания жизни телу нужно немного, но прихотям тела нет конца.</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требности тела, одного тела, легко удовлетворяются. Нужно особенное несчастье, чтобы у человека не было одежды прикрыть тело и куска хлеба, чтобы наесться. Но никакими силами нельзя добыть всего того, чего может пожелать человек.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смышлёный ребёнок плачет и кричит, пока ему не дадут того, что нужно его телу. Но как только ему дали то, что нужно его телу, он успокаивается и ничего больше не просит. Но не то со взрослыми людьми, когда они полагают свою жизнь не в духе, а в теле. Такие люди никогда не успокаиваются, им всегда ещё чего-нибудь нужно. </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Потакать телу, давать ему лишнее, сверх того, что ему нужно</w:t>
      </w:r>
      <w:r>
        <w:rPr>
          <w:lang w:val="en-US"/>
        </w:rPr>
        <w:t>, –</w:t>
      </w:r>
      <w:r>
        <w:rPr>
          <w:rFonts w:eastAsia="Times New Roman Cyr" w:cs="Times New Roman Cyr" w:ascii="Times New Roman Cyr" w:hAnsi="Times New Roman Cyr"/>
          <w:lang w:val="en-US"/>
        </w:rPr>
        <w:t xml:space="preserve"> большая ошибка уже потому, что от роскошной жизни не прибавляется, а уменьшается удовольствие от еды, от отдыха, от сна, от одежды, от помещения. Стал есть лишнее, сладкое, не проголодавшись, расстраивается желудок, и нет охоты к еде и удовольствиям. Стал ездить там, где мог пешком пройти, привык к мягкой потели, к нежной, сладкой пище, к роскошному убранству в доме, привык заставлять делать других, что сам можешь сделать</w:t>
      </w:r>
      <w:r>
        <w:rPr>
          <w:lang w:val="en-US"/>
        </w:rPr>
        <w:t>, –</w:t>
      </w:r>
      <w:r>
        <w:rPr>
          <w:rFonts w:eastAsia="Times New Roman Cyr" w:cs="Times New Roman Cyr" w:ascii="Times New Roman Cyr" w:hAnsi="Times New Roman Cyr"/>
          <w:lang w:val="en-US"/>
        </w:rPr>
        <w:t xml:space="preserve"> и нет радости отдыха после труда, тепла после холода, нет крепкого сна и всё больше ослабляешь себя и не прибавляешь, а убавляешь радости и спокойствия и свободы. </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Людям надо бы учиться у животных тому, как надо обходиться освоим телом. Как только у животного есть то, что ему нужно для его тела, оно успокаивается; человеку же мало того, что он утолил свой голод, укрылся от непогоды, согрелся?</w:t>
      </w:r>
      <w:r>
        <w:rPr>
          <w:lang w:val="en-US"/>
        </w:rPr>
        <w:t>, –</w:t>
      </w:r>
      <w:r>
        <w:rPr>
          <w:rFonts w:eastAsia="Times New Roman Cyr" w:cs="Times New Roman Cyr" w:ascii="Times New Roman Cyr" w:hAnsi="Times New Roman Cyr"/>
          <w:lang w:val="en-US"/>
        </w:rPr>
        <w:t xml:space="preserve"> он придумывает всё разные сладкие питья и кушанья, строит дворцы и готовит лишние одежды и всякие ненужные роскоши, от которых ему не лучше, а только хуже живётся.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ГРЕХ ОБЪЕДЕНИЯ</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бы люди ели только тогда, когда они голодны, и питались простой, чистой и здоровой пищей, то они не знали бы болезней и им легче было бы бороться со страстями. </w:t>
      </w:r>
    </w:p>
    <w:p>
      <w:pPr>
        <w:pStyle w:val="Heading4"/>
        <w:ind w:hanging="0"/>
        <w:rPr>
          <w:lang w:val="en-US"/>
        </w:rPr>
      </w:pPr>
      <w:r>
        <w:rPr>
          <w:lang w:val="en-US"/>
        </w:rPr>
        <w:t>2</w:t>
      </w:r>
    </w:p>
    <w:p>
      <w:pPr>
        <w:pStyle w:val="Normal"/>
        <w:rPr>
          <w:lang w:val="en-US"/>
        </w:rPr>
      </w:pPr>
      <w:r>
        <w:rPr>
          <w:rFonts w:eastAsia="Times New Roman Cyr" w:cs="Times New Roman Cyr" w:ascii="Times New Roman Cyr" w:hAnsi="Times New Roman Cyr"/>
          <w:lang w:val="en-US"/>
        </w:rPr>
        <w:t>Мудрец говорил: благодарю Бога за то, что он сделал всё нужное лёгким, а всё ненужное трудным. Это особенно верно в пище. Та пища, которая нужна человеку для того, чтобы он был здоров и способен работать, проста и дёшева: хлеб, плоды, коренья, вода. Всё это везде есть. Трудно только делать всякие хитрые кушанья, вроде мороженого летом и т.</w:t>
      </w:r>
      <w:r>
        <w:rPr>
          <w:lang w:val="en-US"/>
        </w:rPr>
        <w:t xml:space="preserve"> </w:t>
      </w:r>
      <w:r>
        <w:rPr>
          <w:rFonts w:eastAsia="Times New Roman Cyr" w:cs="Times New Roman Cyr" w:ascii="Times New Roman Cyr" w:hAnsi="Times New Roman Cyr"/>
          <w:lang w:val="en-US"/>
        </w:rPr>
        <w:t>п.</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е эти хитрые кушанья мало того, что трудны, ещё и вредны. Так что не тем здоровым людям, которые едят хлеб с водой и кашу, надо завидовать хворым богачам с их хитрыми кушаньями, а богачам завидовать беднякам и учиться их питанию.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дко умирают от голода. Гораздо чаще болеют и умирают оттого, что слишком сладко едят и не работают.</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есть для того, чтобы жить, а не жить для того, чтобы есть.</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Щей горшок, да сам большой", хорошая пословица, надо держаться её. </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Если бы не жадность, ни одна птица не попала бы в сети, и птицелов не поймал бы ни одной птицы. На ту же приманку ловят и людей. Брюхо</w:t>
      </w:r>
      <w:r>
        <w:rPr>
          <w:lang w:val="en-US"/>
        </w:rPr>
        <w:t xml:space="preserve"> – </w:t>
      </w:r>
      <w:r>
        <w:rPr>
          <w:rFonts w:eastAsia="Times New Roman Cyr" w:cs="Times New Roman Cyr" w:ascii="Times New Roman Cyr" w:hAnsi="Times New Roman Cyr"/>
          <w:lang w:val="en-US"/>
        </w:rPr>
        <w:t xml:space="preserve">это цепь на руки и кандалы на ноги. Раб брюха всегда раб. Хочешь быть свободен, прежде всего освобождай себя от брюха. Борись с ним. Ешь для того, чтобы утолить голод, а не для того, чтобы получить удовольстви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аад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то выгоднее: потратить в неделю 4 часа на приготовление хлеба и потом питаться всю неделю этим хлебом с водой, или тратить 21 час в неделю на приготовление вкусной и утончённой пищи? Что дороже: лишние 17 часов в неделю или сладкая пища?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ГРЕХ МЯСОЕДЕНИЯ</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реческий мудрец Пифагор не ел мяса. Когда у Плутарха, греческого писателя, писавшего жизнь Пифагора, спрашивали, почему и зачем Пифагор не ел мяса, Плутарх отвечал, что его не то удивляет, что Пифагор не ел мяса, а удивляет то, что ещё теперь люди, которые могут сытно питаться зернами, овощами и плодами, ловят живые существа, режут их и едят.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щё с самых древних времен мудрецы учили тому, что не надо есть мяса животных, а питаться растениями, но мудрецам не верили, и все ели мясо. Но в наше время с каждым годом находится всё больше и больше людей, которые считают грехом есть мясо и не едят 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ы удивляемся на то, что были люди, которые ели мясо убитых людей, и что есть ещё и теперь такие в Африке. Но подходит время, когда будут так же удивляться на то, как могли люди убивать животных и есть их.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есять лет кормила корова тебя и твоих детей, одевала и грела тебя овца своей шерстью. Какая же ей за это награда? Перерезать горло и съесть.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убий" относится не к одному убийству человека, но и к убийству всего живого. И заповедь эта была записана в сердце человека прежде, чем она была записана на Синае.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острадание к животным так тесно связано с добротою характера, что можно с уверенностью утверждать, что кто жесток с животными, не может быть добрым человеко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пенгауэр</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Не поднимай руки против брата твоего и не проливай крови никаких других существ, населяющих землю</w:t>
      </w:r>
      <w:r>
        <w:rPr>
          <w:lang w:val="en-US"/>
        </w:rPr>
        <w:t>, –</w:t>
      </w:r>
      <w:r>
        <w:rPr>
          <w:rFonts w:eastAsia="Times New Roman Cyr" w:cs="Times New Roman Cyr" w:ascii="Times New Roman Cyr" w:hAnsi="Times New Roman Cyr"/>
          <w:lang w:val="en-US"/>
        </w:rPr>
        <w:t xml:space="preserve"> ни людей, ни домашних животных, ни зверей, ни птицы; в глубине твоей души вещий голос тебе запрещает её проливать, ибо кровь</w:t>
      </w:r>
      <w:r>
        <w:rPr>
          <w:lang w:val="en-US"/>
        </w:rPr>
        <w:t xml:space="preserve"> – </w:t>
      </w:r>
      <w:r>
        <w:rPr>
          <w:rFonts w:eastAsia="Times New Roman Cyr" w:cs="Times New Roman Cyr" w:ascii="Times New Roman Cyr" w:hAnsi="Times New Roman Cyr"/>
          <w:lang w:val="en-US"/>
        </w:rPr>
        <w:t xml:space="preserve">это жизнь, а жизнь ты не можешь вернут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мартин</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е радости, которые даёт человеку чувство жалости и сострадания к животным, окупят ему в сто крат те удовольствия, которых он лишится отказом от охоты и употребления мяса.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ГРЕХ ОДУРМАНЕНИЯ ВИНОМ, ТАБАКОМ, ОПИУМОМ И ПРОЧИМ</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того, чтобы люди могли жить хорошо, им нужнее всего их разум, и потому им надо бы дорожить больше всего своим разумом, а между тем люди находят удовольствие именно в том, чтобы заглушать этот разум табаком, вином, водкой, опиумом. Отчего это? А оттого, что люди хотят жить дурною жизнью, а разум, если он не заглушен, показывает, что жизнь их дурная.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бы вино, табак, опиум не действовали на разум, заглушая его, и потому не давали бы волю дурным желаниям, никто не стал бы пить или вдыхать горький напиток или дым.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тчего у разных людей есть разные привычки, а привычки курения и пьянства одни и те же у всех, и у богатых и у бедных? А оттого, что большинство людей недовольно своей жизнью. А недовольны люди своею жизнью оттого, что все ищут удовольствий тела. А тело никогда не довольно, и от этого недовольства люди, как бедные, так и богатые, стараются забыться в курении или пьянстве.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идёт ночью с фонарем и с трудом разбирает дорогу, сбивается и опять справляется. И вот человеку надоело разбирать дорогу, и он задувает свет в фонаре и идёт, куда попало. </w:t>
      </w:r>
    </w:p>
    <w:p>
      <w:pPr>
        <w:pStyle w:val="Normal"/>
        <w:rPr/>
      </w:pPr>
      <w:r>
        <w:rPr>
          <w:rFonts w:eastAsia="Times New Roman Cyr" w:cs="Times New Roman Cyr" w:ascii="Times New Roman Cyr" w:hAnsi="Times New Roman Cyr"/>
          <w:lang w:val="en-US"/>
        </w:rPr>
        <w:t>Разве не то же самое делает человек, когда одурманивает себя табаком, вином, опиумом? Трудно разбирать в жизни путь, чтобы не сбиваться, и когда сбился, опять выбираться на дорогу. И вот люди, чтобы не трудиться разбирать путь, тушат в себе единственный свет</w:t>
      </w:r>
      <w:r>
        <w:rPr>
          <w:lang w:val="en-US"/>
        </w:rPr>
        <w:t xml:space="preserve"> – </w:t>
      </w:r>
      <w:r>
        <w:rPr>
          <w:rFonts w:eastAsia="Times New Roman Cyr" w:cs="Times New Roman Cyr" w:ascii="Times New Roman Cyr" w:hAnsi="Times New Roman Cyr"/>
          <w:lang w:val="en-US"/>
        </w:rPr>
        <w:t>разум</w:t>
      </w:r>
      <w:r>
        <w:rPr>
          <w:lang w:val="en-US"/>
        </w:rPr>
        <w:t xml:space="preserve"> – </w:t>
      </w:r>
      <w:r>
        <w:rPr>
          <w:rFonts w:eastAsia="Times New Roman Cyr" w:cs="Times New Roman Cyr" w:ascii="Times New Roman Cyr" w:hAnsi="Times New Roman Cyr"/>
          <w:lang w:val="en-US"/>
        </w:rPr>
        <w:t xml:space="preserve">курением, пьянством.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ест лишнее, объедается, то трудно ему не быть ленивым. Если же пьёт хмельное, то трудно ему быть целомудренным.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 вино, ни опиум, ни табак не нужны для жизни людей. Все знают, что и вино, и опиум, и табак вредны и телу и душе. А между тем, чтобы производить эти яды, тратятся труды миллионов людей. Зачем же делают это люди? Делают это люди оттого, что, впав в грех служения телу и видя, что тело никогда не может быть удовлетворено, они придумали такие вещества, как вино, опиум, табак, которые одуряют их настолько, что они забывают про то, что у них нет того, чего они желают.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положил свою жизнь в телесных удовольствиях и не может получить всего того, чего он желает, то он старается обмануть сам себя: поставить себя в такое положение, в котором ему казалось бы, что он имеет то, чего желает: он одуряет себя табаком, вином, опиумом.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кто никогда не напивался и не накуривался для того, чтобы делать хорошее дело: работать, обдумать вопрос, ходить за больным, молиться Богу. Большинство же злых дел делаются в пьяном виде.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урманение себя чем бы то ни было не есть ещё преступление, но приготовление себя ко всякого рода преступлениям. </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роица проклятий: пьянство, мясоедение и курение. Трудно себе представить, какая счастливая перемена произошла бы в нашей жизни, если бы люди перестали одурманивать и отравлять себя водкой, вином, табаком, опиумом. </w:t>
      </w:r>
    </w:p>
    <w:p>
      <w:pPr>
        <w:pStyle w:val="Heading3"/>
        <w:ind w:hanging="0"/>
        <w:rPr/>
      </w:pPr>
      <w:r>
        <w:rPr>
          <w:rFonts w:eastAsia="Times New Roman Cyr" w:cs="Times New Roman Cyr" w:ascii="Times New Roman Cyr" w:hAnsi="Times New Roman Cyr"/>
          <w:lang w:val="en-US"/>
        </w:rPr>
        <w:t>6. СЛУЖЕНИЕ ТЕЛУ</w:t>
      </w:r>
      <w:r>
        <w:rPr>
          <w:lang w:val="en-US"/>
        </w:rPr>
        <w:t xml:space="preserve"> – </w:t>
      </w:r>
      <w:r>
        <w:rPr>
          <w:rFonts w:eastAsia="Times New Roman Cyr" w:cs="Times New Roman Cyr" w:ascii="Times New Roman Cyr" w:hAnsi="Times New Roman Cyr"/>
          <w:lang w:val="en-US"/>
        </w:rPr>
        <w:t>ВРЕДИТ ДУШЕ</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у одного человека есть много лишнего, то у многих других недостаёт нужного.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учше, чтобы одежда была впору совести, чем, чтобы она была впору только телу.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того, чтобы нежить своё тело, нужно огрубеть душою.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му из двух людей лучше: тому ли, кто сам своим трудом себя кормит так, чтобы только не быть голодным, одевать себя так, чтобы не быть голым, обстраивать себя так, чтобы не быть мокрым и холодным, или тому, кто или попрошайничеством, или прислуживанием, или, что самое обыкновенное, мошенничеством, или насилием добывает себе и сладкую пищу, и богатую одежду, и богатое помещение?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расчёт приучать себя к роскоши, потому что чем больше тебе для твоего тела нужно, тем больше надо трудиться телом же для того, чтобы лучше накормить, одеть, поместить своё тело. Ошибка эта незаметна только для таких людей, которые тем или другим обманом сумели так устроиться, чтобы другие должны были не на себя, а на них работать, так что для таких людей, для богатых, это уже, кроме того, что не расчёт, ещё и дурное дело.</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Если бы люди не придумывали себе роскошных жилищ, одежд, пищи, все нуждающиеся теперь могли бы жить без нужды, а богатые</w:t>
      </w:r>
      <w:r>
        <w:rPr>
          <w:lang w:val="en-US"/>
        </w:rPr>
        <w:t xml:space="preserve"> – </w:t>
      </w:r>
      <w:r>
        <w:rPr>
          <w:rFonts w:eastAsia="Times New Roman Cyr" w:cs="Times New Roman Cyr" w:ascii="Times New Roman Cyr" w:hAnsi="Times New Roman Cyr"/>
          <w:lang w:val="en-US"/>
        </w:rPr>
        <w:t xml:space="preserve">без страха за себя и свои богатства.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ервое правило мудрости в познании самого себя, потому что только знающий себя может знать и других, так и первое правило милосердия в том, чтобы довольствоваться малым, потому что только такой довольный малым может быть милосердным к други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 Рескин</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ить только для своего тела это значит делать то же, что сделал тот рабочий, который хозяйские деньги, вместо того чтобы купить, как велел хозяин, нужные для самого рабочего вещи, промотал на свои потех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г дал нам дух Свой для того, чтобы мы могли исполнять дело Божие и чтобы нам самим было хорошо. А мы этот дух Божий тратим на служение своему телу. И дело Божие не исполняем и себе делаем худо.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 что разумному существу, человеку, несвойственно предаваться сластолюбию, а свойственно всегда бороться с ним, всякий может на опыте узнать из того, что чем больше человек удовлетворяет требованиям тела, тем слабее становятся его духовные силы. И наоборот. Великие мудрецы и святые были воздержны и целомудренны. </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дым изгоняет пчёл из улья, так обжорство и пьянство изгоняет всё лучшие духовные силы.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ий Великий</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Не беда, когда тело пострадает от духовной работы, но плохо то, когда самое дорогое в человеке</w:t>
      </w:r>
      <w:r>
        <w:rPr>
          <w:lang w:val="en-US"/>
        </w:rPr>
        <w:t xml:space="preserve"> – </w:t>
      </w:r>
      <w:r>
        <w:rPr>
          <w:rFonts w:eastAsia="Times New Roman Cyr" w:cs="Times New Roman Cyr" w:ascii="Times New Roman Cyr" w:hAnsi="Times New Roman Cyr"/>
          <w:lang w:val="en-US"/>
        </w:rPr>
        <w:t>душа</w:t>
      </w:r>
      <w:r>
        <w:rPr>
          <w:lang w:val="en-US"/>
        </w:rPr>
        <w:t xml:space="preserve"> – </w:t>
      </w:r>
      <w:r>
        <w:rPr>
          <w:rFonts w:eastAsia="Times New Roman Cyr" w:cs="Times New Roman Cyr" w:ascii="Times New Roman Cyr" w:hAnsi="Times New Roman Cyr"/>
          <w:lang w:val="en-US"/>
        </w:rPr>
        <w:t xml:space="preserve">пострадает от страстей тела. </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умерщвляйте своих сердец излишней пищей и питьё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омет</w:t>
      </w:r>
    </w:p>
    <w:p>
      <w:pPr>
        <w:pStyle w:val="Heading4"/>
        <w:ind w:hanging="0"/>
        <w:rPr>
          <w:lang w:val="en-US"/>
        </w:rPr>
      </w:pPr>
      <w:r>
        <w:rPr>
          <w:lang w:val="en-US"/>
        </w:rPr>
        <w:t>13</w:t>
      </w:r>
    </w:p>
    <w:p>
      <w:pPr>
        <w:pStyle w:val="Normal"/>
        <w:rPr/>
      </w:pPr>
      <w:r>
        <w:rPr>
          <w:rFonts w:eastAsia="Times New Roman Cyr" w:cs="Times New Roman Cyr" w:ascii="Times New Roman Cyr" w:hAnsi="Times New Roman Cyr"/>
          <w:lang w:val="en-US"/>
        </w:rPr>
        <w:t>"Где будет сокровище ваше, там будет и сердце ваше"</w:t>
      </w:r>
      <w:r>
        <w:rPr>
          <w:lang w:val="en-US"/>
        </w:rPr>
        <w:t>, –</w:t>
      </w:r>
      <w:r>
        <w:rPr>
          <w:rFonts w:eastAsia="Times New Roman Cyr" w:cs="Times New Roman Cyr" w:ascii="Times New Roman Cyr" w:hAnsi="Times New Roman Cyr"/>
          <w:lang w:val="en-US"/>
        </w:rPr>
        <w:t xml:space="preserve"> сказано в Евангелии. Если сокровищем своим человек будет считать своё тело. Он и будет полагать свой силы на то, чтобы у него для тела были вкусные кушанья, покойные помещения, красивая одежда и всякие удовольствия. А чем больше полагает человек свои силы на тело, тем меньше у него останется их для жизни духовной.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СВОБОДЕН ТОЛЬКО ТОТ, КТО ВЛАСТЕН НАД ПОХОТЯМИ СВОЕГО ТЕЛ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живёт не для души, а для тела, то он делает то же, что делала бы птица, если бы она передвигалась с места на место пешком своими слабыми ногами, а не летала бы на своих крыльях туда, куда ей надо.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Сладкую еду, богатые одежды, всякую роскошь</w:t>
      </w:r>
      <w:r>
        <w:rPr>
          <w:lang w:val="en-US"/>
        </w:rPr>
        <w:t xml:space="preserve"> – </w:t>
      </w:r>
      <w:r>
        <w:rPr>
          <w:rFonts w:eastAsia="Times New Roman Cyr" w:cs="Times New Roman Cyr" w:ascii="Times New Roman Cyr" w:hAnsi="Times New Roman Cyr"/>
          <w:lang w:val="en-US"/>
        </w:rPr>
        <w:t>вы называете счастьем. А я думаю, что ничего не желать</w:t>
      </w:r>
      <w:r>
        <w:rPr>
          <w:lang w:val="en-US"/>
        </w:rPr>
        <w:t xml:space="preserve"> – </w:t>
      </w:r>
      <w:r>
        <w:rPr>
          <w:rFonts w:eastAsia="Times New Roman Cyr" w:cs="Times New Roman Cyr" w:ascii="Times New Roman Cyr" w:hAnsi="Times New Roman Cyr"/>
          <w:lang w:val="en-US"/>
        </w:rPr>
        <w:t xml:space="preserve">это самое большое блаженство, и для того, чтобы приблизиться к этому высшему счастью, надо приучить себя нуждаться в немного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крат</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Чем меньше потакать телу в еде, одежде, помещении, увеселении, тем свободнее жить. И напротив, только пустись улучшать еду, одежду, помещение, увеселения</w:t>
      </w:r>
      <w:r>
        <w:rPr>
          <w:lang w:val="en-US"/>
        </w:rPr>
        <w:t xml:space="preserve"> – </w:t>
      </w:r>
      <w:r>
        <w:rPr>
          <w:rFonts w:eastAsia="Times New Roman Cyr" w:cs="Times New Roman Cyr" w:ascii="Times New Roman Cyr" w:hAnsi="Times New Roman Cyr"/>
          <w:lang w:val="en-US"/>
        </w:rPr>
        <w:t xml:space="preserve">и не будет конца трудам и заботам.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едным лучше быть, чем богатым, потому что богатые больше завязают в грехах, чем бедные. Да и грехи богатых мудрёные и запутанные, и трудно разобраться в них. У бедняков грехи нехитрые, и легче от них освобождаться.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икогда не раскаивался, что жил слишком просто.</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гатые люди так привыкли к греху служения телу, что не видят его и, полагая, что делают то, что должно для блага детей, с первых лет приучают их к объедению, роскоши, праздности, то есть, развращая их, готовят для них тяжелые страдания.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 что бывает с желудком, когда объешься, бывает и с весельем. Чем больше стараются люди увеличить удовольствие еды, придумывая утончённые кушанья, тем больше ослабляется желудок и уменьшается удовольствие еды. Чем больше стараются люди увеличить удовольствия увеселений утончёнными, хитрыми играми, тем больше ослабляется способность истинного веселья.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традать можно только телом; дух не знает страданий. Чем слабее духовная жизнь, тем сильнее страдания. И потому, если не хочешь страдать, живи больше душою, а меньше телом.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ОВАЯ ПОХОТЬ</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НЕОБХОДИМО СТРЕМИТЬСЯ К ПОЛНОМУ ЦЕЛОМУДРИЮ</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орошо жить в честном браке, но лучше никогда не жениться. Редкие люди могут это. Но хорошо тому, кто может.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люди женятся, когда могут не жениться, то они делают то же, что делал бы человек, если бы падал, не споткнувшись. Если споткнулся и упал, то что же делать, а если не споткнулся, то зачем же нарочно падать? Если можешь без греха прожить целомудренно, то лучше не жениться.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правда, что целомудрие противно природе человека. Целомудрие возможно и даёт несравненно больше блага, чем даже счастливый брак.</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убительны для доброй жизни излишества в пище, так же и ещё более губительны для доброй жизни излишества половой жизни. И потому чем меньше отдаётся человек тому и другому, тем лучше для его истинно духовной жизни. Разница между тем и другим, однако, большая. Отказавшись совсем от пищи, человек уничтожает свою жизнь; отказавшись же от половой жизни, человек не прекращает ни своей жизни, ни жизни рода, которая зависит не от него одного.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женатый заботится о Господнем, как угодить Господу; а женатый заботится о мирском, как угодить жене. Есть разность между замужнею и девицею: незамужняя заботится о Господнем, как угодить Господу, чтобы быть святой и телом и духом; а замужняя заботится о мирском, как угодить мужу. </w:t>
      </w:r>
    </w:p>
    <w:p>
      <w:pPr>
        <w:pStyle w:val="Style12"/>
        <w:rPr/>
      </w:pPr>
      <w:r>
        <w:rPr>
          <w:rFonts w:eastAsia="Times New Roman Cyr" w:cs="Times New Roman Cyr" w:ascii="Times New Roman Cyr" w:hAnsi="Times New Roman Cyr"/>
          <w:lang w:val="en-US"/>
        </w:rPr>
        <w:t>1 Кор., VII, 32</w:t>
      </w:r>
      <w:r>
        <w:rPr>
          <w:lang w:val="en-US"/>
        </w:rPr>
        <w:t xml:space="preserve">–34 6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люди, женившись, думают, что они своим браком служат Богу и людям тем, что продолжают род людской, то они сами себя обманывают. Таким людям, вместо того чтобы жениться для увеличения числа детских жизней, гораздо проще поддерживать и спасать те миллионы детских жизней, которые гибнут от нужды и заброшенности.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только редкие люди могут вполне быть целомудренны, пусть всякий человек понимает и помнит, что он всегда может быть более целомудрен, чем он был прежде, и может вернуться к нарушенному целомудрию, и что чем больше приблизится человек к полному целомудрию, тем больше он получит сам для себя истинного блага и тем более он будет в состоянии служить благу ближних.</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ворят, что если все люди будут целомудренны, то прекратится род человеческий. Но ведь по церковному верованию должен наступить конец света; по науке точно так же должны кончиться и жизнь человека на земле и сама земля; почему же то, что нравственная добрая жизнь тоже приведёт к концу род человеческий, так возмущает люд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ное же то, что прекращение или не прекращение рода человеческого не наше дело. Дело каждого из нас одно: жить хорошо. А жить хорошо по отношению половой похоти значит стараться жить как можно более целомудренно.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ин учёный сделал расчёт, что если человечество будет удваиваться каждые 50 лет, как оно удваивается теперь, то через 7000 лет от одной пары разведётся людей столько, что если бы их тесно прижать плечо с плечом по всему земному шару, то поместится на всем земном шаре только одна двадцать седьмая часть всех людей. </w:t>
      </w:r>
    </w:p>
    <w:p>
      <w:pPr>
        <w:pStyle w:val="Normal"/>
        <w:rPr/>
      </w:pPr>
      <w:r>
        <w:rPr>
          <w:rFonts w:eastAsia="Times New Roman Cyr" w:cs="Times New Roman Cyr" w:ascii="Times New Roman Cyr" w:hAnsi="Times New Roman Cyr"/>
          <w:lang w:val="en-US"/>
        </w:rPr>
        <w:t>Для того, чтобы этого не было, нужно только одно</w:t>
      </w:r>
      <w:r>
        <w:rPr>
          <w:lang w:val="en-US"/>
        </w:rPr>
        <w:t xml:space="preserve"> – </w:t>
      </w:r>
      <w:r>
        <w:rPr>
          <w:rFonts w:eastAsia="Times New Roman Cyr" w:cs="Times New Roman Cyr" w:ascii="Times New Roman Cyr" w:hAnsi="Times New Roman Cyr"/>
          <w:lang w:val="en-US"/>
        </w:rPr>
        <w:t>то самое, что высказывалось всеми мудрецами мира и что вложено в душу всех людей</w:t>
      </w:r>
      <w:r>
        <w:rPr>
          <w:lang w:val="en-US"/>
        </w:rPr>
        <w:t>, –</w:t>
      </w:r>
      <w:r>
        <w:rPr>
          <w:rFonts w:eastAsia="Times New Roman Cyr" w:cs="Times New Roman Cyr" w:ascii="Times New Roman Cyr" w:hAnsi="Times New Roman Cyr"/>
          <w:lang w:val="en-US"/>
        </w:rPr>
        <w:t xml:space="preserve"> целомудрие, стремление к наибольшему целомудрию. </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Вам сказано</w:t>
      </w:r>
      <w:r>
        <w:rPr>
          <w:lang w:val="en-US"/>
        </w:rPr>
        <w:t>, –</w:t>
      </w:r>
      <w:r>
        <w:rPr>
          <w:rFonts w:eastAsia="Times New Roman Cyr" w:cs="Times New Roman Cyr" w:ascii="Times New Roman Cyr" w:hAnsi="Times New Roman Cyr"/>
          <w:lang w:val="en-US"/>
        </w:rPr>
        <w:t xml:space="preserve"> сказал Христос, поминая слова закона Моисея</w:t>
      </w:r>
      <w:r>
        <w:rPr>
          <w:lang w:val="en-US"/>
        </w:rPr>
        <w:t>, –</w:t>
      </w:r>
      <w:r>
        <w:rPr>
          <w:rFonts w:eastAsia="Times New Roman Cyr" w:cs="Times New Roman Cyr" w:ascii="Times New Roman Cyr" w:hAnsi="Times New Roman Cyr"/>
          <w:lang w:val="en-US"/>
        </w:rPr>
        <w:t xml:space="preserve"> не прелюбодействуй. А Я говорю вам, что всякий, кто смотрит на женщину с вожделением, уже прелюбодействовал с ней в сердце своем" (Мф. V, 27</w:t>
      </w:r>
      <w:r>
        <w:rPr>
          <w:lang w:val="en-US"/>
        </w:rPr>
        <w:t xml:space="preserve">–28).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лова эти не могут означать ничего другого, как только то, что, по учению Христа, человек вообще должен стремиться к полному целомудрию. </w:t>
      </w:r>
    </w:p>
    <w:p>
      <w:pPr>
        <w:pStyle w:val="Normal"/>
        <w:rPr/>
      </w:pPr>
      <w:r>
        <w:rPr>
          <w:rFonts w:eastAsia="Times New Roman Cyr" w:cs="Times New Roman Cyr" w:ascii="Times New Roman Cyr" w:hAnsi="Times New Roman Cyr"/>
          <w:lang w:val="en-US"/>
        </w:rPr>
        <w:t>Как же это может быть?</w:t>
      </w:r>
      <w:r>
        <w:rPr>
          <w:lang w:val="en-US"/>
        </w:rPr>
        <w:t xml:space="preserve"> – </w:t>
      </w:r>
      <w:r>
        <w:rPr>
          <w:rFonts w:eastAsia="Times New Roman Cyr" w:cs="Times New Roman Cyr" w:ascii="Times New Roman Cyr" w:hAnsi="Times New Roman Cyr"/>
          <w:lang w:val="en-US"/>
        </w:rPr>
        <w:t>скажут на это.</w:t>
      </w:r>
      <w:r>
        <w:rPr>
          <w:lang w:val="en-US"/>
        </w:rPr>
        <w:t xml:space="preserve"> –</w:t>
      </w:r>
      <w:r>
        <w:rPr>
          <w:rFonts w:eastAsia="Times New Roman Cyr" w:cs="Times New Roman Cyr" w:ascii="Times New Roman Cyr" w:hAnsi="Times New Roman Cyr"/>
          <w:lang w:val="en-US"/>
        </w:rPr>
        <w:t xml:space="preserve"> Держись люди полного целомудрия, уничтожится род человеческий. Но, говоря так, люди забывают то, что указание совершенства, к которому должно стремиться, не означает того, что человек должен достигнуть полного совершенства. Человеку ни в чём не дано достигнуть полного совершенства. Назначение человека в приближении к совершенству.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ГРЕХ БЛУД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испорченному человеку всегда бывает отвратительно и стыдно думать и говорить о половых сношениях. Береги это чувство. Оно недаром вложено в душу людей. Чувство это помогает человеку удержаться от греха блуда и соблюсти целомудрие.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Называют одним и тем же словом любовь духовную</w:t>
      </w:r>
      <w:r>
        <w:rPr>
          <w:lang w:val="en-US"/>
        </w:rPr>
        <w:t xml:space="preserve"> – </w:t>
      </w:r>
      <w:r>
        <w:rPr>
          <w:rFonts w:eastAsia="Times New Roman Cyr" w:cs="Times New Roman Cyr" w:ascii="Times New Roman Cyr" w:hAnsi="Times New Roman Cyr"/>
          <w:lang w:val="en-US"/>
        </w:rPr>
        <w:t>любовь к Богу и ближнему, и любовь плотскую мужчины к женщине или женщины к мужчине. Это большая ошибка. Нет ничего общего между этими двумя чувствами. Первое духовная любовь к Богу и ближнему</w:t>
      </w:r>
      <w:r>
        <w:rPr>
          <w:lang w:val="en-US"/>
        </w:rPr>
        <w:t xml:space="preserve"> – </w:t>
      </w:r>
      <w:r>
        <w:rPr>
          <w:rFonts w:eastAsia="Times New Roman Cyr" w:cs="Times New Roman Cyr" w:ascii="Times New Roman Cyr" w:hAnsi="Times New Roman Cyr"/>
          <w:lang w:val="en-US"/>
        </w:rPr>
        <w:t>есть голос Бога, второе</w:t>
      </w:r>
      <w:r>
        <w:rPr>
          <w:lang w:val="en-US"/>
        </w:rPr>
        <w:t xml:space="preserve"> – </w:t>
      </w:r>
      <w:r>
        <w:rPr>
          <w:rFonts w:eastAsia="Times New Roman Cyr" w:cs="Times New Roman Cyr" w:ascii="Times New Roman Cyr" w:hAnsi="Times New Roman Cyr"/>
          <w:lang w:val="en-US"/>
        </w:rPr>
        <w:t>половая любовь между мужчиной и женщиной</w:t>
      </w:r>
      <w:r>
        <w:rPr>
          <w:lang w:val="en-US"/>
        </w:rPr>
        <w:t xml:space="preserve"> – </w:t>
      </w:r>
      <w:r>
        <w:rPr>
          <w:rFonts w:eastAsia="Times New Roman Cyr" w:cs="Times New Roman Cyr" w:ascii="Times New Roman Cyr" w:hAnsi="Times New Roman Cyr"/>
          <w:lang w:val="en-US"/>
        </w:rPr>
        <w:t xml:space="preserve">голос животного. </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Во всех людях</w:t>
      </w:r>
      <w:r>
        <w:rPr>
          <w:lang w:val="en-US"/>
        </w:rPr>
        <w:t xml:space="preserve"> – </w:t>
      </w:r>
      <w:r>
        <w:rPr>
          <w:rFonts w:eastAsia="Times New Roman Cyr" w:cs="Times New Roman Cyr" w:ascii="Times New Roman Cyr" w:hAnsi="Times New Roman Cyr"/>
          <w:lang w:val="en-US"/>
        </w:rPr>
        <w:t>женщинах и мужчинах</w:t>
      </w:r>
      <w:r>
        <w:rPr>
          <w:lang w:val="en-US"/>
        </w:rPr>
        <w:t xml:space="preserve"> – </w:t>
      </w:r>
      <w:r>
        <w:rPr>
          <w:rFonts w:eastAsia="Times New Roman Cyr" w:cs="Times New Roman Cyr" w:ascii="Times New Roman Cyr" w:hAnsi="Times New Roman Cyr"/>
          <w:lang w:val="en-US"/>
        </w:rPr>
        <w:t>живёт дух божий. Какой же грех смотреть на носителя духа божия, как на средство удовольствия! Всякая женщина для мужчины прежде всего должна быть сестрою, и всякий мужчина для женщины</w:t>
      </w:r>
      <w:r>
        <w:rPr>
          <w:lang w:val="en-US"/>
        </w:rPr>
        <w:t xml:space="preserve"> – </w:t>
      </w:r>
      <w:r>
        <w:rPr>
          <w:rFonts w:eastAsia="Times New Roman Cyr" w:cs="Times New Roman Cyr" w:ascii="Times New Roman Cyr" w:hAnsi="Times New Roman Cyr"/>
          <w:lang w:val="en-US"/>
        </w:rPr>
        <w:t>братом.</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Бога в том, чтобы любить Бога и ближнего, то есть всех людей без различия. В половой же любви мужчина любит больше всех других одну женщину и женщина одного мужчину, и потому половая любовь чаще всего отвлекает человека от исполнения закона Бога.</w:t>
      </w:r>
    </w:p>
    <w:p>
      <w:pPr>
        <w:pStyle w:val="Heading3"/>
        <w:ind w:hanging="0"/>
        <w:rPr/>
      </w:pPr>
      <w:r>
        <w:rPr>
          <w:lang w:val="en-US"/>
        </w:rPr>
        <w:t xml:space="preserve">3. </w:t>
      </w:r>
      <w:r>
        <w:rPr>
          <w:rFonts w:eastAsia="Times New Roman Cyr" w:cs="Times New Roman Cyr" w:ascii="Times New Roman Cyr" w:hAnsi="Times New Roman Cyr"/>
          <w:lang w:val="en-US"/>
        </w:rPr>
        <w:t>БЕДСТВИЯ, ПОРОЖДАЕМЫЕ ПОЛОВОЙ РАСПУЩЕННОСТЬЮ</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ка ты не уничтожил до самого корня похотливую привязанность свою к женщине, до тех пор дух твой будет привязан к земному, как сосунок-телёнок привязан к своей матер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захваченные похотью, мечутся, как заяц в западне. Как только они завязли в путах похотливой страсти, они уже надолго не выбьются из страданий.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йская мудрость</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чная бабочка летит на огонь, потому что не знает того, что обожжёт крылья; и рыба глотает червяка на удочке, потому что не знает того, что это губит её. А мы знаем, что блудная похоть наверное опутает и погубит нас, а всё-таки отдаемся ей.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светляки над болотом заводят людей в трясину, а сами пропадают, так же обманывают людей прелести половой похоти. Люди запутаются, испортят себе жизнь. А когда опомнятся и оглянутся, то уже нет и признака того, ради чего они погубили свою жизн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Шопенгауэру</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ПРЕСТУПНОЕ ОТНОШЕНИЕ К ГРЕХУ БЛУДА СО СТОРОНЫ ПРАВИТЕЛЬСТВ, РУКОВОДЯЩИХ ЖИЗНЬЮ ЛЮДЕЙ</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ясно понять всю безнравственность, всё антихристианство жизни христианских народов, довольно только вспомнить о том, что повсюду допускается и упорядочивается правительствами положение женщин, живущих развратом.</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реди богатых людей сложилось поддерживаемое ложной наукой убеждение о том, что половое общение необходимо для здоровья и что так как женитьба не всегда возможна, то и половое общение вне брака, не обязывающее мужчин ни к чему, кроме денежной платы, есть дело совершенно естественное. Убеждение это до такой степени стало общим и твёрдым, что родители, по совету врачей, устраивают разврат для своих детей; правительства же, единственный смысл которых состоит в заботе о благосостоянии своих граждан, учреждают разврат, то есть разрешают существование сословия женщин, долженствующих погибать телесно и душевно для удовлетворения распущенности мужчин.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ворить о том, полезно или вредно для здоровья мужчины половое общение с женщинами, с которыми он не будет жить, как муж с женой, всё равно что говорить, полезно или вредно человеку для его здоровья пить кровь других людей.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БОРЬБА С ГРЕХОМ БЛУД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bookmarkStart w:id="0" w:name="N1"/>
      <w:bookmarkEnd w:id="0"/>
      <w:r>
        <w:rPr>
          <w:rFonts w:eastAsia="Times New Roman Cyr" w:cs="Times New Roman Cyr" w:ascii="Times New Roman Cyr" w:hAnsi="Times New Roman Cyr"/>
          <w:lang w:val="en-US"/>
        </w:rPr>
        <w:t xml:space="preserve">Человеку, как животному, нужно бороться с другими существами и плодиться, чтобы увеличить свою породу; но как разумному, любящему существу, ему нужно не бороться с другими существами, а любить всех, и не плодиться, чтобы увеличить свою породу, а быть целомудренным. Из соединения этих двух противных стремлений: стремления к борьбе и к половой похоти и стремления к любви и целомудрию, и слагается жизнь человека такою, какою она должна быть.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делать чистым юноше и девушке, когда в них пробудилось половое чувство? Чем руководи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облюдать себя чистыми и стремиться к всё большему и большему целомудрию мыслей и желани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то делать юноше и девушке, подпавшим соблазнам, поглощенным мыслями о беспредметной любви или о любви к известному лиц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ё то же: не попускать себя на падение, зная, что такое попущение не освободит от соблазна, а только усилит его, и всё так же стремиться к большему и большему целомудри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то делать людям, когда они не осилили борьбы и пал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мотреть на своё падение не как на законное наслаждение, как смотрят теперь, когда оно оправдывается обрядом брака, и не как на случайное удовольствие, которое можно повторять с другими, а также и не как на несчастье, когда падение совершается с неровней и без брачного обряда, а смотреть на это первое падение как на вступление в неразрывный бра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то делать мужчине и женщине, вступившим в бра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ё то же: стремиться вместе к освобождению себя от половой похоти. </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Главное средство борьбы с похотью</w:t>
      </w:r>
      <w:r>
        <w:rPr>
          <w:lang w:val="en-US"/>
        </w:rPr>
        <w:t xml:space="preserve"> – </w:t>
      </w:r>
      <w:r>
        <w:rPr>
          <w:rFonts w:eastAsia="Times New Roman Cyr" w:cs="Times New Roman Cyr" w:ascii="Times New Roman Cyr" w:hAnsi="Times New Roman Cyr"/>
          <w:lang w:val="en-US"/>
        </w:rPr>
        <w:t xml:space="preserve">это сознание человеком своей духовности. Стоит человеку вспомнить, кто он, для того, чтобы половая страсть представилась ему тем, что она и есть: унизительным животным свойством. </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 xml:space="preserve">Борьба с половой похотью необходима. Но надо заранее знать всю силу врага, не обольщать себя обманчивой надеждой на скорую победу: бой с этим врагом бывает тяжёлый. Но не надо падать духом. Пусть будут падения всё-таки не унывай. Ребёнок, когда учится ходить, падает сотни раз, ушибается, плачет, опять встаёт и опять падает, но в конце концов всё-таки выучивается. Не падение страшно, а </w:t>
      </w:r>
      <w:r>
        <w:rPr>
          <w:rStyle w:val="Style9"/>
          <w:rFonts w:eastAsia="Times New Roman Cyr" w:cs="Times New Roman Cyr" w:ascii="Times New Roman Cyr" w:hAnsi="Times New Roman Cyr"/>
          <w:lang w:val="en-US"/>
        </w:rPr>
        <w:t>страшно оправдание падения</w:t>
      </w:r>
      <w:r>
        <w:rPr>
          <w:rFonts w:eastAsia="Times New Roman Cyr" w:cs="Times New Roman Cyr" w:ascii="Times New Roman Cyr" w:hAnsi="Times New Roman Cyr"/>
          <w:lang w:val="en-US"/>
        </w:rPr>
        <w:t>, страшна та ложь, которая выставляет эти падения или чем-то роковым, неизбежным, или чем-то прекрасным и высоким. Пусть, идя по пути к освобождению себя от скверны, к совершенству, мы по слабости и собьёмся с него, всё же будем всеми силами стараться идти по нему. Не будем говорить, что грязь</w:t>
      </w:r>
      <w:r>
        <w:rPr>
          <w:lang w:val="en-US"/>
        </w:rPr>
        <w:t xml:space="preserve"> – </w:t>
      </w:r>
      <w:r>
        <w:rPr>
          <w:rFonts w:eastAsia="Times New Roman Cyr" w:cs="Times New Roman Cyr" w:ascii="Times New Roman Cyr" w:hAnsi="Times New Roman Cyr"/>
          <w:lang w:val="en-US"/>
        </w:rPr>
        <w:t>наш удел, не будем "философски" или "поэтически" лгать, оправдывая себя</w:t>
      </w:r>
      <w:r>
        <w:rPr>
          <w:lang w:val="en-US"/>
        </w:rPr>
        <w:t>, –</w:t>
      </w:r>
      <w:r>
        <w:rPr>
          <w:rFonts w:eastAsia="Times New Roman Cyr" w:cs="Times New Roman Cyr" w:ascii="Times New Roman Cyr" w:hAnsi="Times New Roman Cyr"/>
          <w:lang w:val="en-US"/>
        </w:rPr>
        <w:t xml:space="preserve"> будем твёрдо помнить, что это есть зло и мы не хотим делать ег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живин</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Борьба с половой похотью</w:t>
      </w:r>
      <w:r>
        <w:rPr>
          <w:lang w:val="en-US"/>
        </w:rPr>
        <w:t xml:space="preserve"> – </w:t>
      </w:r>
      <w:r>
        <w:rPr>
          <w:rFonts w:eastAsia="Times New Roman Cyr" w:cs="Times New Roman Cyr" w:ascii="Times New Roman Cyr" w:hAnsi="Times New Roman Cyr"/>
          <w:lang w:val="en-US"/>
        </w:rPr>
        <w:t xml:space="preserve">самая трудная борьба, и нет положения и возраста, кроме первого детства и самой глубокой старости, когда человек был бы свободен от неё. И потому взрослому и не старому ещё человеку, как мужчине, так и женщине, надо всегда быть настороже против врага, выжидающего только удобного случая нападения.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е страсти зарождаются в мыслях и поддерживаются мыслями. Но никакая страсть не поддерживается и не усиливается так мыслью, как страсть сладострастия. Не останавливайся на сладострастных мыслях, а отгоняй их. </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Как в пище приходится людям в воздержании учиться у животных</w:t>
      </w:r>
      <w:r>
        <w:rPr>
          <w:lang w:val="en-US"/>
        </w:rPr>
        <w:t xml:space="preserve"> – </w:t>
      </w:r>
      <w:r>
        <w:rPr>
          <w:rFonts w:eastAsia="Times New Roman Cyr" w:cs="Times New Roman Cyr" w:ascii="Times New Roman Cyr" w:hAnsi="Times New Roman Cyr"/>
          <w:lang w:val="en-US"/>
        </w:rPr>
        <w:t>есть только, когда голоден, и не переедать, когда сыт, так приходится людям и в половом общении учиться у животных: так же, как животные, воздерживаться до полной зрелости, приступать к общению только тогда, когда неудержимо влечёшься к нему, и воздерживаться от полового общения, как только появился зародыш.</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Один из самых верных признаков того, что человек точно хочет жить доброй жизнью, это</w:t>
      </w:r>
      <w:r>
        <w:rPr>
          <w:lang w:val="en-US"/>
        </w:rPr>
        <w:t xml:space="preserve"> – </w:t>
      </w:r>
      <w:r>
        <w:rPr>
          <w:rFonts w:eastAsia="Times New Roman Cyr" w:cs="Times New Roman Cyr" w:ascii="Times New Roman Cyr" w:hAnsi="Times New Roman Cyr"/>
          <w:lang w:val="en-US"/>
        </w:rPr>
        <w:t xml:space="preserve">строгость к себе в половой жизн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БРАК</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Хорошо человеку не касаться женщин, но, во избежание блуда, каждый имей свою жену, и каждый имей своего мужа</w:t>
      </w:r>
      <w:r>
        <w:rPr>
          <w:lang w:val="en-US"/>
        </w:rPr>
        <w:t xml:space="preserve">. </w:t>
      </w:r>
    </w:p>
    <w:p>
      <w:pPr>
        <w:pStyle w:val="Style12"/>
        <w:rPr/>
      </w:pPr>
      <w:r>
        <w:rPr>
          <w:rFonts w:eastAsia="Times New Roman Cyr" w:cs="Times New Roman Cyr" w:ascii="Times New Roman Cyr" w:hAnsi="Times New Roman Cyr"/>
          <w:lang w:val="en-US"/>
        </w:rPr>
        <w:t>Кор. VII, 1</w:t>
      </w:r>
      <w:r>
        <w:rPr>
          <w:lang w:val="en-US"/>
        </w:rPr>
        <w:t xml:space="preserve">–2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Христианское учение не даёт одинаких правил для всех; оно во всём только указывает то совершенство, к которому надо приближаться; то же и в половом вопросе: совершенство</w:t>
      </w:r>
      <w:r>
        <w:rPr>
          <w:lang w:val="en-US"/>
        </w:rPr>
        <w:t xml:space="preserve"> – </w:t>
      </w:r>
      <w:r>
        <w:rPr>
          <w:rFonts w:eastAsia="Times New Roman Cyr" w:cs="Times New Roman Cyr" w:ascii="Times New Roman Cyr" w:hAnsi="Times New Roman Cyr"/>
          <w:lang w:val="en-US"/>
        </w:rPr>
        <w:t xml:space="preserve">это полное целомудрие. Люди же, не понимая христианского духа, хотят общего для всех правила. Вот для таких людей и выдуман церковный брак. Церковный брак вовсе не христианское учреждение, потому что, разрешая в известных условиях половое общение, оно отступает от христианского требования: стремления к всё большему и большему целомудрию. </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Брак</w:t>
      </w:r>
      <w:r>
        <w:rPr>
          <w:lang w:val="en-US"/>
        </w:rPr>
        <w:t xml:space="preserve"> – </w:t>
      </w:r>
      <w:r>
        <w:rPr>
          <w:rFonts w:eastAsia="Times New Roman Cyr" w:cs="Times New Roman Cyr" w:ascii="Times New Roman Cyr" w:hAnsi="Times New Roman Cyr"/>
          <w:lang w:val="en-US"/>
        </w:rPr>
        <w:t xml:space="preserve">это обещание двух людей, мужчины и женщины, иметь детей только друг от друга. Тот из двух, кто не исполняет этого обещания, делает грех, от которого всегда ему же самому бывает хуже.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того, чтобы попасть в цель, надо бить дальше её. Так и для того, чтобы брак был неразрывен и оба супруга оставались верны друг другу, надо, чтобы оба стремились к целомудрию.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чень ошибаются те люди, которые думают, что совершённый над ними обряд бракосочетания освобождает их от необходимости воздержания в половом общении для достижения и в брачном союзе всё большего и большего целомудрия.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будет, как это бывает среди нас, видеть в половом общении, хотя бы в браке, наслаждение, то неизбежно попадёт в разврат.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ожительство, последствием которого может быть деторождение, есть истинный, действительный брак; всякие же обряды, заявления, условия не составляют брака и употребляются большей частью для того, чтобы признать из многих сожительств только одно браком. </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Так как в истинном христианском учении нет никаких оснований для учреждения брака, то люди нашего христианского мира, не веря в церковные определения брака, чувствуя, что это учреждение не имеет основания в христианском учении, и вместе с тем не видя перед собою, закрытого церковным учением идеала Христа</w:t>
      </w:r>
      <w:r>
        <w:rPr>
          <w:lang w:val="en-US"/>
        </w:rPr>
        <w:t xml:space="preserve"> – </w:t>
      </w:r>
      <w:r>
        <w:rPr>
          <w:rFonts w:eastAsia="Times New Roman Cyr" w:cs="Times New Roman Cyr" w:ascii="Times New Roman Cyr" w:hAnsi="Times New Roman Cyr"/>
          <w:lang w:val="en-US"/>
        </w:rPr>
        <w:t xml:space="preserve">полного целомудрия, остаются по отношению брака без всякого руководства. От этого-то и происходит то кажущееся сначала странным явление, что у народов, признающих религиозные учения гораздо более низкого уровня, чем христианство, но имеющих точные внешние определения брака, семейное начало, супружеская верность несравненно твёрже, чем у так называемых христиан. У народов, признающих более низкие, чем христианское, вероучения, есть определённое наложничество и многожёнство и многомужество, ограниченное известными пределами, но нет той  полной распущенности, проявляющейся в наложничестве, многожёнстве и многомужестве, царящей среди людей христианского мира и скрывающейся под видом воображаемого единобрачия. </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Если цель обеда</w:t>
      </w:r>
      <w:r>
        <w:rPr>
          <w:lang w:val="en-US"/>
        </w:rPr>
        <w:t xml:space="preserve"> – </w:t>
      </w:r>
      <w:r>
        <w:rPr>
          <w:rFonts w:eastAsia="Times New Roman Cyr" w:cs="Times New Roman Cyr" w:ascii="Times New Roman Cyr" w:hAnsi="Times New Roman Cyr"/>
          <w:lang w:val="en-US"/>
        </w:rPr>
        <w:t>питание тела, то тот, кто съест сразу два обеда, достигнет, может быть, большого удовольствия, но не достигнет цели, ибо оба обеда не переварятся желудком. Если цель брака есть семья, то тот, кто захочет иметь много жён и мужей, может быть, получит много удовольствия, но ни в каком случае не будет иметь главной радости брака и оправдания брака</w:t>
      </w:r>
      <w:r>
        <w:rPr>
          <w:lang w:val="en-US"/>
        </w:rPr>
        <w:t xml:space="preserve"> – </w:t>
      </w:r>
      <w:r>
        <w:rPr>
          <w:rFonts w:eastAsia="Times New Roman Cyr" w:cs="Times New Roman Cyr" w:ascii="Times New Roman Cyr" w:hAnsi="Times New Roman Cyr"/>
          <w:lang w:val="en-US"/>
        </w:rPr>
        <w:t>семьи. Хорошее, достигающее своей цели, питание бывает только тогда, когда человек не ест больше того, что может переварить его желудок. Точно так же и хороший, достигающий своей цели, брак бывает только тогда, когда муж не имеет больше жён, а жена больше мужей, чем сколько их нужно для того, чтобы правильно воспитать детей, а это возможно только тогда, когда у мужа одна жена, а у жены один муж.</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 Христа спросили: можно ли человеку оставлять жену и брать другую? Он на это сказал, что этого не должно быть, что человек, сойдясь с женой, должен соединиться с нею так, чтобы они двое были как одно тело. И что таков закон Бога, и что то, что Бог соединил, человек не должен разделя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 ученики сказали, что жить так с женой слишком трудно. А Иисус сказал им, что человек может и не жениться, но что если человек не женится, то он должен жить чистой жизнью.</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брак был разумным и нравственным делом, нужно:</w:t>
      </w:r>
    </w:p>
    <w:p>
      <w:pPr>
        <w:pStyle w:val="Normal"/>
        <w:rPr/>
      </w:pPr>
      <w:r>
        <w:rPr>
          <w:rFonts w:eastAsia="Times New Roman Cyr" w:cs="Times New Roman Cyr" w:ascii="Times New Roman Cyr" w:hAnsi="Times New Roman Cyr"/>
          <w:lang w:val="en-US"/>
        </w:rPr>
        <w:t>Во-первых, не думать, как теперь думают, что каждому человеку, мужчине и женщине, нужно непременно вступить в брак, а, напротив, думать, что каждому человеку</w:t>
      </w:r>
      <w:r>
        <w:rPr>
          <w:lang w:val="en-US"/>
        </w:rPr>
        <w:t xml:space="preserve"> – </w:t>
      </w:r>
      <w:r>
        <w:rPr>
          <w:rFonts w:eastAsia="Times New Roman Cyr" w:cs="Times New Roman Cyr" w:ascii="Times New Roman Cyr" w:hAnsi="Times New Roman Cyr"/>
          <w:lang w:val="en-US"/>
        </w:rPr>
        <w:t>мужчине и женщине</w:t>
      </w:r>
      <w:r>
        <w:rPr>
          <w:lang w:val="en-US"/>
        </w:rPr>
        <w:t xml:space="preserve"> – </w:t>
      </w:r>
      <w:r>
        <w:rPr>
          <w:rFonts w:eastAsia="Times New Roman Cyr" w:cs="Times New Roman Cyr" w:ascii="Times New Roman Cyr" w:hAnsi="Times New Roman Cyr"/>
          <w:lang w:val="en-US"/>
        </w:rPr>
        <w:t xml:space="preserve">лучше всего соблюсти чистоту для того, чтобы ничто не мешало отдать все свои силы на служение Бог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вторых, смотреть на вступление в половое общение кого бы то ни было и с кем бы то ни было, как на вступление в неразрывный брак.</w:t>
      </w:r>
    </w:p>
    <w:p>
      <w:pPr>
        <w:pStyle w:val="Style12"/>
        <w:rPr/>
      </w:pPr>
      <w:r>
        <w:rPr>
          <w:rFonts w:eastAsia="Times New Roman Cyr" w:cs="Times New Roman Cyr" w:ascii="Times New Roman Cyr" w:hAnsi="Times New Roman Cyr"/>
          <w:lang w:val="en-US"/>
        </w:rPr>
        <w:t>(См. Мф. XIX, 4</w:t>
      </w: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третьих, не смотреть на брак, как теперь, как на разрешение удовлетворения плотской похоти, а как на грех, требующий своего искупления, состоящего в исполнении обязанностей семьи.</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зрешение в браке для двух людей разных полов жить половой жизнью не только несогласно с христианским учением о целомудрии, но прямо противно ем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Целомудрие, по христианскому учению, есть то совершенство, к которому свойственно приближаться человеку, живущему христианской жизнью. И потому всё то, что препятствует этому приближению к целомудрию, как разрешение в браке половых сношений, противно требованиям христианской жизни. </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 бракосочетание смотрят как на освобождение со времени совершения брака от стремления к целомудрию, то брак становится не средством ограничения похоти, а, напротив, поощрением её. К сожалению, именно так и смотрит на брак большинство людей.</w:t>
      </w:r>
    </w:p>
    <w:p>
      <w:pPr>
        <w:pStyle w:val="Heading4"/>
        <w:ind w:hanging="0"/>
        <w:rPr>
          <w:lang w:val="en-US"/>
        </w:rPr>
      </w:pPr>
      <w:r>
        <w:rPr>
          <w:lang w:val="en-US"/>
        </w:rPr>
        <w:t>14</w:t>
      </w:r>
    </w:p>
    <w:p>
      <w:pPr>
        <w:pStyle w:val="Normal"/>
        <w:rPr/>
      </w:pPr>
      <w:r>
        <w:rPr>
          <w:rFonts w:eastAsia="Times New Roman Cyr" w:cs="Times New Roman Cyr" w:ascii="Times New Roman Cyr" w:hAnsi="Times New Roman Cyr"/>
          <w:lang w:val="en-US"/>
        </w:rPr>
        <w:t>Подумайте 10, 20, 100 раз, прежде чем жениться. Связать свою жизнь с жизнью другого человека половой связью</w:t>
      </w:r>
      <w:r>
        <w:rPr>
          <w:lang w:val="en-US"/>
        </w:rPr>
        <w:t xml:space="preserve"> – </w:t>
      </w:r>
      <w:r>
        <w:rPr>
          <w:rFonts w:eastAsia="Times New Roman Cyr" w:cs="Times New Roman Cyr" w:ascii="Times New Roman Cyr" w:hAnsi="Times New Roman Cyr"/>
          <w:lang w:val="en-US"/>
        </w:rPr>
        <w:t xml:space="preserve">дело великой важност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ИСКУПЛЕНИЕ ПОЛОВОГО ГРЕХ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бы люди достигли совершенства и стали бы целомудренны, род человеческий прекратился бы, и незачем ему было бы жить на земле, потому что люди стали бы как ангелы, которые не женятся и замуж не идут, как это сказано в Евангелии. Но пока люди не достигли совершенства, они должны производить потомство, для того, чтобы потомство это, совершенствуясь, достигало того совершенства, которого должны достигнуть люди.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Брак, настоящий брак, состоящий в рождении и воспитании детей, есть посредственное служение Богу</w:t>
      </w:r>
      <w:r>
        <w:rPr>
          <w:lang w:val="en-US"/>
        </w:rPr>
        <w:t xml:space="preserve"> – </w:t>
      </w:r>
      <w:r>
        <w:rPr>
          <w:rFonts w:eastAsia="Times New Roman Cyr" w:cs="Times New Roman Cyr" w:ascii="Times New Roman Cyr" w:hAnsi="Times New Roman Cyr"/>
          <w:lang w:val="en-US"/>
        </w:rPr>
        <w:t>служение Богу через детей. "Если я не сделал того, что мог и должен был сделать, так вот на смену мне мои дети</w:t>
      </w:r>
      <w:r>
        <w:rPr>
          <w:lang w:val="en-US"/>
        </w:rPr>
        <w:t>, –</w:t>
      </w:r>
      <w:r>
        <w:rPr>
          <w:rFonts w:eastAsia="Times New Roman Cyr" w:cs="Times New Roman Cyr" w:ascii="Times New Roman Cyr" w:hAnsi="Times New Roman Cyr"/>
          <w:lang w:val="en-US"/>
        </w:rPr>
        <w:t xml:space="preserve"> они будут делать". </w:t>
      </w:r>
    </w:p>
    <w:p>
      <w:pPr>
        <w:pStyle w:val="Normal"/>
        <w:rPr/>
      </w:pPr>
      <w:r>
        <w:rPr>
          <w:rFonts w:eastAsia="Times New Roman Cyr" w:cs="Times New Roman Cyr" w:ascii="Times New Roman Cyr" w:hAnsi="Times New Roman Cyr"/>
          <w:lang w:val="en-US"/>
        </w:rPr>
        <w:t>От этого-то люди, вступающие в брак, имеющий целью деторождение, всегда испытывают чувство как будто некоторого успокоения, облегчения. Люди чувствуют, что они передают часть своих обязанностей своим будущим детям. Но чувство это законно только тогда, когда соединённые браком супруги стараются воспитать детей так, чтобы они не были помехой делу божьему, а работниками его. Сознание того, что если я сам не мог или сама не могла вполне отдаться служению Богу, то я сделаю всё возможное для того, чтобы дети мои сделали это,</w:t>
      </w:r>
      <w:r>
        <w:rPr>
          <w:lang w:val="en-US"/>
        </w:rPr>
        <w:t xml:space="preserve"> – </w:t>
      </w:r>
      <w:r>
        <w:rPr>
          <w:rFonts w:eastAsia="Times New Roman Cyr" w:cs="Times New Roman Cyr" w:ascii="Times New Roman Cyr" w:hAnsi="Times New Roman Cyr"/>
          <w:lang w:val="en-US"/>
        </w:rPr>
        <w:t xml:space="preserve">сознание это даёт и браку и воспитанию духовный смысл.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лагословенное детство, которое среди жестокости земли даёт хоть немного неба. Эти восемьдесят тысяч ежедневных рождений, о которых говорит статистика, составляют как бы излияние невинности и свежести, которые борются не только против уничтожения рода, но и против человеческой испорченности и всеобщего заражения грехом. Все добрые чувства, вызываемые около колыбели и детства, составляют одну из тайн великого провидения; уничтожьте вы эту освежающую росу, и вихрь эгоистических страстей как огнём высушит человеческое обществ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предположить, что человечество состояло бы из миллиарда бессмертных существ, число которых не могло бы ни увеличиваться, ни уменьшаться, где бы мы были и что бы мы были, великий Боже! Мы стали бы, без сомнения, в тысячу раз учёнее, но и в тысячу раз хуж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лагословенно детство за то благо, которое оно даёт само, и за то добро, которое оно производит, не зная и не желая этого, только заставляя, позволяя себя любить. Только благодаря ему мы видим на земле частичку рая. Благословенна и смерть. Ангелы не могут нуждаться ни в рождении, ни в смерти для того, чтобы жить; но для людей необходимо, неизбежно и то и друго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иель</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рак оправдывается и освящается только детьми, тем, что если мы не можем сами сделать всего того, чего хочет от нас Бог, то мы хоть через детей, воспитав их, можем послужить делу Божию. И потому брак, в котором супруги не хотят иметь детей, хуже прелюбодеяния и всякого разврата.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людей богатых, где дети представляются или помехою для наслаждения, или несчастной случайностью, или своего рода наслаждением, когда их рождается вперёд определённое количество, дети эти воспитываются не в виду тех задач человеческой жизни, которые предстоят им, как разумным и любящим существам, а только в виду тех удовольствий, которые они могут доставить родителям. Дети таких родителей воспитываются большею частью так, что главная забота родителей не в том, чтобы приготовить их к достойной человека деятельности, а только в том (в чём поддерживаются родители ложной наукой, называемой медициной), чтобы как можно лучше напитать их, увеличить их рост, сделать их чистыми, белыми, сытыми, красивыми и потому изнеженными и чувственными. Наряды, чтения, зрелища, музыка, танцы, сладкая пища, вся обстановка жизни от картинок на коробках до романов и повестей и поэм ещё более разжигают эту чувственность, и вследствие этого самые гадкие половые пороки и болезни делаются обычными условиями возрастания этих несчастных детей богатых сословий.</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людей, смотрящих на плотскую любовь как на удовольствие, рождение детей потеряло свой смысл и, вместо того чтобы быть целью и оправданием супружеских отношений, стало помехой для приятного продолжения удовольствий, и потому и вне брака и в браке стало распространяться употребление средств, лишающих женщину возможности деторождения. Такие люди лишают себя не только той единственной радости и искупления, которые даются детьми, но и человеческого достоинства и образа.</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сей животной жизни, и особенно в рождении детей, человеку надо быть выше скота, а никак уже не ниже его. Люди же именно в этом самом большею частью ниже животного. Животные сходятся самец с самкой только тогда, когда от них может быть плод. Люди же, мужчина с женщиной, сходятся ради удовольствия, не думая о том, будут или не будут от этого дети.</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ссуждать о том, благо или не благо рождение детей, не наше дело. Наше дело в том, чтобы исполнить по отношению их те обязанности, которые их происшедшее от нас рождение возлагает на нас.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НЕЯДСТ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справедливо брать от людей больше того труда, какой даёшь им. Но так как никак нельзя взвесить, больше ли ты даёшь людям или берёшь от них, и, кроме того, всякий час ты можешь обессилеть, заболеть, и придётся брать, а не давать, то, пока есть силы, старайся работать на людей как можно больше, а брать от них работы как можно меньше.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БОЛЬШОЙ ГРЕХ ДЕЛАЕТ ЧЕЛОВЕК, ЕСЛИ, ПОЛЬЗУЯСЬ ТРУДАМИ ЛЮДЕЙ, САМ НЕ РАБОТАЕТ</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то не хочет трудиться, тот и не еш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постол Павел</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ьзуясь какой бы то ни было вещью, помни, что это произведение человеческого труда и что, тратя, уничтожая, портя эту вещь, ты тратишь труд, иногда жизнь человеческую.</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то не кормится собственной работой, а заставляет других прокармливать себя, тот людоед.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чная мудрость</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Вся христианская мораль в практическом её приложении сводится к тому, чтобы считать всех братьями, со всеми быть равным, а для того, чтобы исполнить это, надо прежде всего перестать заставлять других работать на себя, а при нашем устройстве мира</w:t>
      </w:r>
      <w:r>
        <w:rPr>
          <w:lang w:val="en-US"/>
        </w:rPr>
        <w:t xml:space="preserve"> – </w:t>
      </w:r>
      <w:r>
        <w:rPr>
          <w:rFonts w:eastAsia="Times New Roman Cyr" w:cs="Times New Roman Cyr" w:ascii="Times New Roman Cyr" w:hAnsi="Times New Roman Cyr"/>
          <w:lang w:val="en-US"/>
        </w:rPr>
        <w:t>пользоваться как можно менее работой, произведениями других</w:t>
      </w:r>
      <w:r>
        <w:rPr>
          <w:lang w:val="en-US"/>
        </w:rPr>
        <w:t>, –</w:t>
      </w:r>
      <w:r>
        <w:rPr>
          <w:rFonts w:eastAsia="Times New Roman Cyr" w:cs="Times New Roman Cyr" w:ascii="Times New Roman Cyr" w:hAnsi="Times New Roman Cyr"/>
          <w:lang w:val="en-US"/>
        </w:rPr>
        <w:t xml:space="preserve"> тем, что приобретается за деньги</w:t>
      </w:r>
      <w:r>
        <w:rPr>
          <w:lang w:val="en-US"/>
        </w:rPr>
        <w:t>, –</w:t>
      </w:r>
      <w:r>
        <w:rPr>
          <w:rFonts w:eastAsia="Times New Roman Cyr" w:cs="Times New Roman Cyr" w:ascii="Times New Roman Cyr" w:hAnsi="Times New Roman Cyr"/>
          <w:lang w:val="en-US"/>
        </w:rPr>
        <w:t xml:space="preserve"> как можно менее тратить денег, жить как можно проще.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 что можешь сделать сам, не заставляй делать другого. Всякий пусть метёт перед своей дверью. Если каждый будет делать так, вся улица будет чиста.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ая самая лучшая пища? Та, какую вы сами заработал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омет</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Очень полезно бывает людям богатым хоть на короткое время выйти из своей роскошной жизни и прожить хоть немного времени так же, как живут рабочие, своими руками делая для себя всё, что у богатых людей делают наёмные рабочие. Только сделай это богатый человек, и он увидит тот великий грех, который он делал прежде. Только поживи так</w:t>
      </w:r>
      <w:r>
        <w:rPr>
          <w:lang w:val="en-US"/>
        </w:rPr>
        <w:t xml:space="preserve"> – </w:t>
      </w:r>
      <w:r>
        <w:rPr>
          <w:rFonts w:eastAsia="Times New Roman Cyr" w:cs="Times New Roman Cyr" w:ascii="Times New Roman Cyr" w:hAnsi="Times New Roman Cyr"/>
          <w:lang w:val="en-US"/>
        </w:rPr>
        <w:t>он поймёт всю неправду жизни людей богатых.</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Люди привыкли думать, что стряпать, шить, нянчить детей</w:t>
      </w:r>
      <w:r>
        <w:rPr>
          <w:lang w:val="en-US"/>
        </w:rPr>
        <w:t xml:space="preserve"> – </w:t>
      </w:r>
      <w:r>
        <w:rPr>
          <w:rFonts w:eastAsia="Times New Roman Cyr" w:cs="Times New Roman Cyr" w:ascii="Times New Roman Cyr" w:hAnsi="Times New Roman Cyr"/>
          <w:lang w:val="en-US"/>
        </w:rPr>
        <w:t>дело женское и что делать это мужчине даже стыдно. А между тем, напротив того, стыдно мужчине, часто незанятому, проводить время за пустяками или ничего не делать в то время, как усталая, часто слабая, беременная женщина через силу стряпает, стирает, нянчит.</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ям, которые живут роскошной жизнью, нельзя любить людей. Нельзя им любить, потому что всё то, чем они пользуются, сделано поневоле, от нужды, часто с проклятиями, теми людьми, которых они заставляют служить себе. Для того, чтобы им можно было любить людей, им надо прежде перестать мучить их.</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Спасался один монах в пустыне. И не переставая читал молитвы и ночью вставал два раза, чтобы молиться. Пищу ему приносил крестьянин. И нашло на него сомнение: хорошо ли такое его житьё? И пошёл он к старцу посоветоваться. Пришёл он к старцу и рассказал ему про свою жизнь, про то, как он молится, и какими словами, и как по ночам встаёт, и как кормится подаянием, и спросил: хорошо ли он так делает?</w:t>
      </w:r>
      <w:r>
        <w:rPr>
          <w:lang w:val="en-US"/>
        </w:rPr>
        <w:t xml:space="preserve"> – </w:t>
      </w:r>
      <w:r>
        <w:rPr>
          <w:rFonts w:eastAsia="Times New Roman Cyr" w:cs="Times New Roman Cyr" w:ascii="Times New Roman Cyr" w:hAnsi="Times New Roman Cyr"/>
          <w:lang w:val="en-US"/>
        </w:rPr>
        <w:t>Всё это хорошо</w:t>
      </w:r>
      <w:r>
        <w:rPr>
          <w:lang w:val="en-US"/>
        </w:rPr>
        <w:t>, –</w:t>
      </w:r>
      <w:r>
        <w:rPr>
          <w:rFonts w:eastAsia="Times New Roman Cyr" w:cs="Times New Roman Cyr" w:ascii="Times New Roman Cyr" w:hAnsi="Times New Roman Cyr"/>
          <w:lang w:val="en-US"/>
        </w:rPr>
        <w:t xml:space="preserve"> сказал старец</w:t>
      </w:r>
      <w:r>
        <w:rPr>
          <w:lang w:val="en-US"/>
        </w:rPr>
        <w:t>, –</w:t>
      </w:r>
      <w:r>
        <w:rPr>
          <w:rFonts w:eastAsia="Times New Roman Cyr" w:cs="Times New Roman Cyr" w:ascii="Times New Roman Cyr" w:hAnsi="Times New Roman Cyr"/>
          <w:lang w:val="en-US"/>
        </w:rPr>
        <w:t xml:space="preserve"> но сходи и посмотри, как живёт тот крестьянин, который носит тебе пищу. Может быть, научишься чему-нибудь у н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онах пошёл к крестьянину и провёл с ним день и ночь. Крестьянин вставал рано утром и только говорил: "Господи", и шёл на работу и пахал целый день. К ночи он возвращался и, когда ложился спать, во второй раз говорил: "Господ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смотрел монах так на жизнь крестьянина. "Нечему мне учиться тут", подумал он и подивился, зачем старец послал его к крестьянин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ернулся монах к старцу и сказал ему всё: что он был у крестьянина, но не нашёл ничего поучительного. "Он не думает о Боге и только два раза в день поминает 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гда старец сказал: "Возьми ты эту чашу, полную масла, и обойди вокруг деревни и вернись, но смотри, чтобы ни капли масла не пролил на земл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 сделал так, как ему было сказано, и когда вернулся, старец спросил его: "Скажи, сколько раз вспомнил ты Бога, пока нёс чашу?"</w:t>
      </w:r>
    </w:p>
    <w:p>
      <w:pPr>
        <w:pStyle w:val="Normal"/>
        <w:rPr/>
      </w:pPr>
      <w:r>
        <w:rPr>
          <w:rFonts w:eastAsia="Times New Roman Cyr" w:cs="Times New Roman Cyr" w:ascii="Times New Roman Cyr" w:hAnsi="Times New Roman Cyr"/>
          <w:lang w:val="en-US"/>
        </w:rPr>
        <w:t>Монах признался, что ни разу не вспомнил. "Я</w:t>
      </w:r>
      <w:r>
        <w:rPr>
          <w:lang w:val="en-US"/>
        </w:rPr>
        <w:t>, –</w:t>
      </w:r>
      <w:r>
        <w:rPr>
          <w:rFonts w:eastAsia="Times New Roman Cyr" w:cs="Times New Roman Cyr" w:ascii="Times New Roman Cyr" w:hAnsi="Times New Roman Cyr"/>
          <w:lang w:val="en-US"/>
        </w:rPr>
        <w:t xml:space="preserve"> говорит</w:t>
      </w:r>
      <w:r>
        <w:rPr>
          <w:lang w:val="en-US"/>
        </w:rPr>
        <w:t>, –</w:t>
      </w:r>
      <w:r>
        <w:rPr>
          <w:rFonts w:eastAsia="Times New Roman Cyr" w:cs="Times New Roman Cyr" w:ascii="Times New Roman Cyr" w:hAnsi="Times New Roman Cyr"/>
          <w:lang w:val="en-US"/>
        </w:rPr>
        <w:t xml:space="preserve"> только о том и думал, как бы не пролить масл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старец сказал: "Это одна чаша с маслом так заняла тебя, что ты ни разу не вспомнил о Боге. А крестьянин и себя, и семью, и тебя кормит своими трудами и заботами, и то два раза в день вспоминает о Боге".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ИСПОЛНЕНИЕ ЗАКОНА ТРУДА НЕ ТРУДНО, А РАДОСТНО</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те лица снеси хлеб твой". Это неизменный закон телесный. Как женщине дан закон в муках родить, так мужчине дан закон труда. Женщина не может освободиться от своего закона. Если она усыновит не ею рождённого ребёнка, это будет всё-таки чужой ребенок, и она лишится радости материнства. То же с трудами мужчин. Если мужчина ест хлеб, выработанный не им, он лишает себя радости труд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ндарев</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боится смерти и подлежит ей. Человек, не знающий добра и зла, кажется счастливее, но он неудержимо стремится к этому познанию. Человек любит праздность и удовлетворение похотей без страданий, и вместе с тем только труд и страдания дают жизнь ему и его роду.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ая страшная ошибка думать, что души людей могут жить высокой духовной жизнью в то время, как тела их остаются в праздности и роскоши! Тело всегда первый ученик душ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о</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живя один, уволит себя от закона труда, он тотчас же казнится тем, что тело его чахнет и ослабляется. Если же человек уволит себя от этого закона тем, что заставит других людей трудиться вместо него, то он тотчас же казнится тем, что душа его затемняется и умаляется. </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Человек живёт и телесной и духовной жизнью. И есть закон телесной и закон духовной жизни. Закон телесной жизни</w:t>
      </w:r>
      <w:r>
        <w:rPr>
          <w:lang w:val="en-US"/>
        </w:rPr>
        <w:t xml:space="preserve"> – </w:t>
      </w:r>
      <w:r>
        <w:rPr>
          <w:rFonts w:eastAsia="Times New Roman Cyr" w:cs="Times New Roman Cyr" w:ascii="Times New Roman Cyr" w:hAnsi="Times New Roman Cyr"/>
          <w:lang w:val="en-US"/>
        </w:rPr>
        <w:t>труд. Закон духовной жизни любовь. Если человек нарушил закон телесной жизни</w:t>
      </w:r>
      <w:r>
        <w:rPr>
          <w:lang w:val="en-US"/>
        </w:rPr>
        <w:t xml:space="preserve"> – </w:t>
      </w:r>
      <w:r>
        <w:rPr>
          <w:rFonts w:eastAsia="Times New Roman Cyr" w:cs="Times New Roman Cyr" w:ascii="Times New Roman Cyr" w:hAnsi="Times New Roman Cyr"/>
          <w:lang w:val="en-US"/>
        </w:rPr>
        <w:t>закон труда, он неизбежно нарушит и духовный</w:t>
      </w:r>
      <w:r>
        <w:rPr>
          <w:lang w:val="en-US"/>
        </w:rPr>
        <w:t xml:space="preserve"> – </w:t>
      </w:r>
      <w:r>
        <w:rPr>
          <w:rFonts w:eastAsia="Times New Roman Cyr" w:cs="Times New Roman Cyr" w:ascii="Times New Roman Cyr" w:hAnsi="Times New Roman Cyr"/>
          <w:lang w:val="en-US"/>
        </w:rPr>
        <w:t xml:space="preserve">закон любви.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ни прекрасны одежды, жалованные царём, свои домодельные лучше, и как ни вкусны кушанья богатых, хлеб с своего стола самое лучшее кушань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ади</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много работаешь на других, не тяготись такой работой и не желай себе за неё похвалы, а знай, что труд твой, если ты, любя, делаешь его для других, полезнее всего для настоящего тебя, для души твоей.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Божия уравнивает людей, отнимает у тех, у кого много, и даёт тем, у кого мало. У богатого человека больше вещей, но меньше радости от них. У бедного меньше вещей, но больше радостей. Вода из ручья и корка хлеба во много раз вкуснее бедному, потрудившемуся работнику, чем самые дорогие кушанья и напитки богатому, праздному человеку. Богачу всё приелось и прискучило, и нет ни от чего радости. Потрудившемуся работнику и пища, и питьё, и отдых всякий раз новая радость.</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д скрыт за наслаждениями, а рай за трудами и бедствиям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омет</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 ручного труда не бывает здорового тела, не бывает и здравых мыслей в голове.</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Хочешь всегда быть в добром духе</w:t>
      </w:r>
      <w:r>
        <w:rPr>
          <w:lang w:val="en-US"/>
        </w:rPr>
        <w:t xml:space="preserve"> – </w:t>
      </w:r>
      <w:r>
        <w:rPr>
          <w:rFonts w:eastAsia="Times New Roman Cyr" w:cs="Times New Roman Cyr" w:ascii="Times New Roman Cyr" w:hAnsi="Times New Roman Cyr"/>
          <w:lang w:val="en-US"/>
        </w:rPr>
        <w:t>трудись до усталости, но не через силу. От праздности люди бывают и недовольны и сердиты. То же бывает и от работы через силу.</w:t>
      </w:r>
    </w:p>
    <w:p>
      <w:pPr>
        <w:pStyle w:val="Heading4"/>
        <w:ind w:hanging="0"/>
        <w:rPr>
          <w:lang w:val="en-US"/>
        </w:rPr>
      </w:pPr>
      <w:r>
        <w:rPr>
          <w:lang w:val="en-US"/>
        </w:rPr>
        <w:t>12</w:t>
      </w:r>
    </w:p>
    <w:p>
      <w:pPr>
        <w:pStyle w:val="Normal"/>
        <w:rPr/>
      </w:pPr>
      <w:r>
        <w:rPr>
          <w:rFonts w:eastAsia="Times New Roman Cyr" w:cs="Times New Roman Cyr" w:ascii="Times New Roman Cyr" w:hAnsi="Times New Roman Cyr"/>
          <w:lang w:val="en-US"/>
        </w:rPr>
        <w:t>Одна из лучших и чистых радостей</w:t>
      </w:r>
      <w:r>
        <w:rPr>
          <w:lang w:val="en-US"/>
        </w:rPr>
        <w:t xml:space="preserve"> – </w:t>
      </w:r>
      <w:r>
        <w:rPr>
          <w:rFonts w:eastAsia="Times New Roman Cyr" w:cs="Times New Roman Cyr" w:ascii="Times New Roman Cyr" w:hAnsi="Times New Roman Cyr"/>
          <w:lang w:val="en-US"/>
        </w:rPr>
        <w:t xml:space="preserve">это отдых после труд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3"/>
        <w:ind w:hanging="0"/>
        <w:rPr/>
      </w:pPr>
      <w:r>
        <w:rPr>
          <w:rFonts w:eastAsia="Times New Roman Cyr" w:cs="Times New Roman Cyr" w:ascii="Times New Roman Cyr" w:hAnsi="Times New Roman Cyr"/>
          <w:lang w:val="en-US"/>
        </w:rPr>
        <w:t>3. САМЫЙ ЛУЧШИЙ ЗЕМЕЛЬНЫЙ ТРУД</w:t>
      </w:r>
      <w:r>
        <w:rPr>
          <w:lang w:val="en-US"/>
        </w:rPr>
        <w:t xml:space="preserve"> – </w:t>
      </w:r>
      <w:r>
        <w:rPr>
          <w:rFonts w:eastAsia="Times New Roman Cyr" w:cs="Times New Roman Cyr" w:ascii="Times New Roman Cyr" w:hAnsi="Times New Roman Cyr"/>
          <w:lang w:val="en-US"/>
        </w:rPr>
        <w:t>ТРУД ЗЕМЛЕДЕЛЬЧЕСКИЙ</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Все люди признают со временем истину, давно уже постигнутую передовыми людьми всех народов, а именно ту, что главная добродетель человечества состоит в подчинении законам высшего существа. "Прах ты и в прах возвратишься"</w:t>
      </w:r>
      <w:r>
        <w:rPr>
          <w:lang w:val="en-US"/>
        </w:rPr>
        <w:t>, –</w:t>
      </w:r>
      <w:r>
        <w:rPr>
          <w:rFonts w:eastAsia="Times New Roman Cyr" w:cs="Times New Roman Cyr" w:ascii="Times New Roman Cyr" w:hAnsi="Times New Roman Cyr"/>
          <w:lang w:val="en-US"/>
        </w:rPr>
        <w:t xml:space="preserve"> это первый закон, который мы познаём о своей жизни; второй же закон в том, чтобы возделывать ту землю, из которой мы взяты и в которую возвратимся. При этом возделывании и при той любви, которая нужна при этом к животным и растениям, лучше всего понимает человек свою жизнь и проживает её.</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 Рескин</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емледелие не есть одно из занятий, свойственных человеку. Земледелие есть занятие, свойственное всем людям, труд этот даёт больше всего свободы и больше всего блага людям.</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то не работает землю, тому земля говорит: за то, что ты не работаешь меня правой и левой рукой, вечно будешь ты стоять у чужих дверей вместе со всеми попрошайками, вечно будешь пользоваться отбросами богатых.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ороастр</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изнь людей нашего мира сложилась так, что наибольшее вознаграждение получается за самый вредный труд: за службу в полиции, в войске, в судах, в банках, за газетную, типографскую работу, за работу в военных складах, в кондитерских, табачных фабриках, аптеках, банках, за торговые дела, за писательство, за музыку и т. п., и наименьшее за земледельческие работы. Если приписывать важность денежному вознаграждению, то это очень несправедливо. Если же обращать главное внимание на радость труда и на влияние его на телесное здоровье и естественную привлекательность его, то это совершенно справедливо.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учной труд, и особенно земледельческий, полезен не только для тела, но и для души. Людям, не работающим руками, бывает трудно здраво понимать вещи. Такие люди не переставая думают, говорят, слушают или читают. Уму нет отдыха, и ум раздражается и путается. Земледельческий же труд полезен человеку тем, что труд, кроме того отдыха, который он даёт ему, труд этот помогает человеку просто, ясно и разумно понимать положение человека в жизни.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люблю мужиков. Они недостаточно учёны, чтобы рассуждать превратн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онтескье </w:t>
      </w:r>
    </w:p>
    <w:p>
      <w:pPr>
        <w:pStyle w:val="Heading3"/>
        <w:ind w:hanging="0"/>
        <w:rPr/>
      </w:pPr>
      <w:r>
        <w:rPr>
          <w:rFonts w:eastAsia="Times New Roman Cyr" w:cs="Times New Roman Cyr" w:ascii="Times New Roman Cyr" w:hAnsi="Times New Roman Cyr"/>
          <w:lang w:val="en-US"/>
        </w:rPr>
        <w:t>4. ТО, ЧТО НАЗЫВАЕТСЯ РАЗДЕЛЕНИЕМ ТРУДА</w:t>
      </w:r>
      <w:r>
        <w:rPr>
          <w:lang w:val="en-US"/>
        </w:rPr>
        <w:t xml:space="preserve"> – </w:t>
      </w:r>
      <w:r>
        <w:rPr>
          <w:rFonts w:eastAsia="Times New Roman Cyr" w:cs="Times New Roman Cyr" w:ascii="Times New Roman Cyr" w:hAnsi="Times New Roman Cyr"/>
          <w:lang w:val="en-US"/>
        </w:rPr>
        <w:t>ЕСТЬ ТОЛЬКО ОПРАВДАНИЕ ТУНЕЯДСТВА</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В последнее время много говорят о том, что одна из главных причин успеха людей в производстве вещей</w:t>
      </w:r>
      <w:r>
        <w:rPr>
          <w:lang w:val="en-US"/>
        </w:rPr>
        <w:t xml:space="preserve"> – </w:t>
      </w:r>
      <w:r>
        <w:rPr>
          <w:rFonts w:eastAsia="Times New Roman Cyr" w:cs="Times New Roman Cyr" w:ascii="Times New Roman Cyr" w:hAnsi="Times New Roman Cyr"/>
          <w:lang w:val="en-US"/>
        </w:rPr>
        <w:t xml:space="preserve">это разделение труда. Мы говорим: разделение труда; но такое выражение неправильно. В нашем обществе не труд разделён, но люди разделены на частицы людей, разломлены на маленькие кусочки, на крошки: на фабрике один человек делает только одну маленькую частицу предмета, так что та малая часть рассудка, которая оставлена в человеке, недостаточна, чтобы делать целую булавку или целый гвоздь, и истощается на то, чтобы сделать кончик булавки или шляпку гвоздя. Правда, что хорошо и желательно делать много булавок в день, но если бы только мы могли видеть, каким песком мы отчищаем их, мы бы подумали о том, что это тоже и невыгодно. Невыгодно это потому, что отчищаем мы их песком души человеческой. </w:t>
      </w:r>
    </w:p>
    <w:p>
      <w:pPr>
        <w:pStyle w:val="Normal"/>
        <w:rPr/>
      </w:pPr>
      <w:r>
        <w:rPr>
          <w:rFonts w:eastAsia="Times New Roman Cyr" w:cs="Times New Roman Cyr" w:ascii="Times New Roman Cyr" w:hAnsi="Times New Roman Cyr"/>
          <w:lang w:val="en-US"/>
        </w:rPr>
        <w:t>Можно заковывать, мучить людей, запрягать их, как скот, убивать их, как летних мух, и всё-таки такие люди, в известном смысле, в самом лучшем смысле, могут оставаться свободными. Но давить в них бессмертные души, душить и превращать людей в двигателей машин</w:t>
      </w:r>
      <w:r>
        <w:rPr>
          <w:lang w:val="en-US"/>
        </w:rPr>
        <w:t>, –</w:t>
      </w:r>
      <w:r>
        <w:rPr>
          <w:rFonts w:eastAsia="Times New Roman Cyr" w:cs="Times New Roman Cyr" w:ascii="Times New Roman Cyr" w:hAnsi="Times New Roman Cyr"/>
          <w:lang w:val="en-US"/>
        </w:rPr>
        <w:t xml:space="preserve"> вот в чём истинное рабство. Только это унижение и превращение человека в машину заставляет рабочих безумно, разрушительно и тщетно бороться за свободу, сущности которой они сами не понимают. Озлобление их против богатства и против господ вызвано не давлением голода, не уколами оскорбленной гордости (эти две причины производили своё действие всегда, но основы общества не были никогда так расшатаны, как теперь). Дело не в том, что люди дурно питаются, но в том, что они не испытывают удовольствия от той работы, посредством которой они добывают хлеб, и потому они смотрят на богатство как на единственное средство удовольстви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в том дело, что люди страдают от презрения к ним высших классов, но в том, что они не могут переносить своё собственное к себе презрение за то, что чувствуют, что труд, к которому они приговорены, унизителен, развращает их, делает их чем-то меньше люд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когда высшие классы не проявляли столько любви и симпатии к низшим, как теперь, а между тем никогда они не были так ненавидимы им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 Рескин</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Человеку, как всякому животному, нужно трудиться, работать руками и ногами. Человек может заставить других людей делать то, что ему нужно, но ему всё-таки нужно будет на что-нибудь тратить свои телесные силы. Если он не будет работать нужное, разумное, он будет работать ненужное и глупое. Так это и происходит среди богатых классов</w:t>
      </w:r>
      <w:r>
        <w:rPr>
          <w:lang w:val="en-US"/>
        </w:rPr>
        <w:t xml:space="preserve">. </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Богатые сословия, пользуясь трудами рабочих и держа народ в непрестанном тяжёлом труде, оправдывают своё тунеядство тем, что они производят для народа нужные ему религию, науку и искусство. Они берутся всё это доставлять рабочему народу, но, к сожалению, то, что они доставляют народу под видом религии, науки и искусства, бывает и ложная религия, и ложная наука, и ложное искусство. Так что вместо того, чтобы чем-нибудь отплатить народу за его труды, они тем, что дают народу</w:t>
      </w:r>
      <w:r>
        <w:rPr>
          <w:lang w:val="en-US"/>
        </w:rPr>
        <w:t xml:space="preserve"> – </w:t>
      </w:r>
      <w:r>
        <w:rPr>
          <w:rFonts w:eastAsia="Times New Roman Cyr" w:cs="Times New Roman Cyr" w:ascii="Times New Roman Cyr" w:hAnsi="Times New Roman Cyr"/>
          <w:lang w:val="en-US"/>
        </w:rPr>
        <w:t xml:space="preserve">только обманывают и развращают его. </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Европеец восхваляет перед китайцем преимущество машинного производства. "Оно освобождает человека от труда"</w:t>
      </w:r>
      <w:r>
        <w:rPr>
          <w:lang w:val="en-US"/>
        </w:rPr>
        <w:t>, –</w:t>
      </w:r>
      <w:r>
        <w:rPr>
          <w:rFonts w:eastAsia="Times New Roman Cyr" w:cs="Times New Roman Cyr" w:ascii="Times New Roman Cyr" w:hAnsi="Times New Roman Cyr"/>
          <w:lang w:val="en-US"/>
        </w:rPr>
        <w:t xml:space="preserve"> говорит европеец. "Освобождение от труда было бы великим бедствием</w:t>
      </w:r>
      <w:r>
        <w:rPr>
          <w:lang w:val="en-US"/>
        </w:rPr>
        <w:t>, –</w:t>
      </w:r>
      <w:r>
        <w:rPr>
          <w:rFonts w:eastAsia="Times New Roman Cyr" w:cs="Times New Roman Cyr" w:ascii="Times New Roman Cyr" w:hAnsi="Times New Roman Cyr"/>
          <w:lang w:val="en-US"/>
        </w:rPr>
        <w:t xml:space="preserve"> отвечает китаец.</w:t>
      </w:r>
      <w:r>
        <w:rPr>
          <w:lang w:val="en-US"/>
        </w:rPr>
        <w:t xml:space="preserve"> –</w:t>
      </w:r>
      <w:r>
        <w:rPr>
          <w:rFonts w:eastAsia="Times New Roman Cyr" w:cs="Times New Roman Cyr" w:ascii="Times New Roman Cyr" w:hAnsi="Times New Roman Cyr"/>
          <w:lang w:val="en-US"/>
        </w:rPr>
        <w:t xml:space="preserve"> Без труда не может быть счастья".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лько тремя средствами человек может добывать богатство: трудом, нищенством или кражей. Трудящиеся получают так мало именно потому, что слишком много приходится на долю нищих и воров.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ри Джордж</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Все богатые люди, которые сами не трудятся, а живут трудами других людей</w:t>
      </w:r>
      <w:r>
        <w:rPr>
          <w:lang w:val="en-US"/>
        </w:rPr>
        <w:t>, –</w:t>
      </w:r>
      <w:r>
        <w:rPr>
          <w:rFonts w:eastAsia="Times New Roman Cyr" w:cs="Times New Roman Cyr" w:ascii="Times New Roman Cyr" w:hAnsi="Times New Roman Cyr"/>
          <w:lang w:val="en-US"/>
        </w:rPr>
        <w:t xml:space="preserve"> как они ни называй себя</w:t>
      </w:r>
      <w:r>
        <w:rPr>
          <w:lang w:val="en-US"/>
        </w:rPr>
        <w:t>, –</w:t>
      </w:r>
      <w:r>
        <w:rPr>
          <w:rFonts w:eastAsia="Times New Roman Cyr" w:cs="Times New Roman Cyr" w:ascii="Times New Roman Cyr" w:hAnsi="Times New Roman Cyr"/>
          <w:lang w:val="en-US"/>
        </w:rPr>
        <w:t xml:space="preserve"> если они сами не работают, отбирают труды других людей, все такие люди грабители. И грабители эти бывают трёх родов: одни не видят и не хотят видеть того, что они грабители, и со спокойным духом грабят своих братьев; другие видят, что они не правы, но думают, что они будто бы могут оправдать свой грабёж тем, что они служат или военными, или всякими чиновниками, или учат, пишут, печатают книги, и продолжают грабить. Есть и третьи, и таких, слава Богу, становится всё больше и больше, которые знают свой грех и стараются избавиться от него. </w:t>
      </w:r>
    </w:p>
    <w:p>
      <w:pPr>
        <w:pStyle w:val="Heading3"/>
        <w:ind w:hanging="0"/>
        <w:rPr/>
      </w:pPr>
      <w:r>
        <w:rPr>
          <w:rFonts w:eastAsia="Times New Roman Cyr" w:cs="Times New Roman Cyr" w:ascii="Times New Roman Cyr" w:hAnsi="Times New Roman Cyr"/>
          <w:lang w:val="en-US"/>
        </w:rPr>
        <w:t>5. ДЕЯТЕЛЬНОСТЬ ЛЮДЕЙ, ОСВОБОДИВШИХ СЕБЯ ОТ ЗАКОНА ТРУДА</w:t>
      </w:r>
      <w:r>
        <w:rPr>
          <w:lang w:val="en-US"/>
        </w:rPr>
        <w:t xml:space="preserve"> – </w:t>
      </w:r>
      <w:r>
        <w:rPr>
          <w:rFonts w:eastAsia="Times New Roman Cyr" w:cs="Times New Roman Cyr" w:ascii="Times New Roman Cyr" w:hAnsi="Times New Roman Cyr"/>
          <w:lang w:val="en-US"/>
        </w:rPr>
        <w:t>ВСЕГДА БЫВАЕТ ПУСТА И БЕСПОЛЕЗН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нятия праздных людей бывают большею частью такие, что занятия эти не только не облегчают труды рабочих людей, но, напротив, накладывают на них новые труды.</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лошадь на рушильном, покатом колесе не может остановиться, а должна идти, так и человек не может ничего не делать. И потому в том, что человек работает, заслуги столько же, как и в том, что лошадь передвигает ноги, стоя на покатом колесе. Важно не то, что человек что-то делает, а важно то, что он делает.</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оинство человека, его священный долг и обязанность употреблять данные ему руки и ноги на то, для чего они даны, и поглощаемую пищу употреблять на труд, производящий эту пищу, а не на то, чтобы они атрофировались, не на то, чтобы их мыть и чистить и употреблять только на то, чтобы посредством их совать себе в рот пищу, питьё и папиросы.</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освободившие себя от ручного труда, бывают умны, но редко бывают разумны. Если так много пустяков и глупостей пишется, печатается и преподаётся в наших учебных заведениях, если все наши писания, музыка, картины так утончённы и малопонятны для всех, то происходит это оттого, что все те, кто занимается этими делами, освободили себя от ручного труда и живут расслабленной, праздной жизнью.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Эмерсону</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чной труд особенно важен тем, что он мешает шатанию ума: думанию о пустяках.</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Мозг праздного человека</w:t>
      </w:r>
      <w:r>
        <w:rPr>
          <w:lang w:val="en-US"/>
        </w:rPr>
        <w:t xml:space="preserve"> – </w:t>
      </w:r>
      <w:r>
        <w:rPr>
          <w:rFonts w:eastAsia="Times New Roman Cyr" w:cs="Times New Roman Cyr" w:ascii="Times New Roman Cyr" w:hAnsi="Times New Roman Cyr"/>
          <w:lang w:val="en-US"/>
        </w:rPr>
        <w:t>любимое местопребывание дьявола.</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ищут удовольствия, бросаясь из стороны в сторону только потому, что чувствуют пустоту своей жизни, но не чувствуют ещё пустоты той новой потехи, которая их притягивает.</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кто ещё не составил расчета тех тяжёлых, напряжённых миллионов рабочих дней и сотен, может быть, и тысяч жизней, которые тратятся в нашем мире на приготовление увеселений. Оттого и невеселы увеселения в нашем мире.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как и всякое животное, так сотворен, что ему надо работать для того, чтобы не умереть от голода и холода. И работа эта, как для всякого животного, так и для человека, не мучение, а радость, если никто не мешает этой рабо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люди так устроили свою жизнь, что одни, сами ничего не работая, заставляют других за себя работать, и, скучая от этого, выдумывают всякие глупости и гадости, чтобы занять себя; другие же люди работают через силу и скучают работой, главное, оттого, что им приходится работать не на себя, а на других. Нехорошо и тем и другим. Первым, не работающим, худо оттого, что они от праздности губят свои души; вторым же худо то, что они через силу тратят тел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работающим всё-таки лучше, чем неработающим. Душа дороже тела.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ВРЕД ПРАЗДНОСТ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ыдиться можно и должно не какой-либо работы, хотя бы самой нечистой, а только одного: праздной жизни.</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важать людей надо не по их званию и богатству, а по той работе, которую они делают. Чем полезнее эта работа, тем почтеннее люди. В мире же бывает напротив: уважают праздных, богатых людей, а не уважают тех, кто делает самые полезные всем дела: земледельцев, рабочих. </w:t>
      </w:r>
    </w:p>
    <w:p>
      <w:pPr>
        <w:pStyle w:val="Heading4"/>
        <w:ind w:hanging="0"/>
        <w:rPr>
          <w:lang w:val="en-US"/>
        </w:rPr>
      </w:pPr>
      <w:r>
        <w:rPr>
          <w:lang w:val="en-US"/>
        </w:rPr>
        <w:t>3</w:t>
      </w:r>
    </w:p>
    <w:p>
      <w:pPr>
        <w:pStyle w:val="Normal"/>
        <w:rPr>
          <w:lang w:val="en-US"/>
        </w:rPr>
      </w:pPr>
      <w:r>
        <w:rPr>
          <w:rFonts w:eastAsia="Times New Roman Cyr" w:cs="Times New Roman Cyr" w:ascii="Times New Roman Cyr" w:hAnsi="Times New Roman Cyr"/>
          <w:lang w:val="en-US"/>
        </w:rPr>
        <w:t>Праздные, богатые люди заботятся о том, чтобы своей роскошью пускать пыль в глаза. Они чуют, что без этого все бы презирали их, так как они того заслуживают.</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тыдно человеку, когда ему советуют в трудолюбии подражать муравью. И ещё вдвойне стыдно то, когда он совету этому не следует.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лмуд</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Одно из самых удивительных заблуждений</w:t>
      </w:r>
      <w:r>
        <w:rPr>
          <w:lang w:val="en-US"/>
        </w:rPr>
        <w:t xml:space="preserve"> – </w:t>
      </w:r>
      <w:r>
        <w:rPr>
          <w:rFonts w:eastAsia="Times New Roman Cyr" w:cs="Times New Roman Cyr" w:ascii="Times New Roman Cyr" w:hAnsi="Times New Roman Cyr"/>
          <w:lang w:val="en-US"/>
        </w:rPr>
        <w:t>заблуждение о том, что счастье человека в том, чтобы ничего не делать.</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добно бы в муки ада включить вечную праздность, а её-то, напротив, поместили среди радостей ра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тескье</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того, кто ничего не делает, всегда много помощников.</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еление труда" есть большею частью предлог к тому, чтобы, ничего не делая или делая какие-нибудь пустяки, сваливать на других всю нужную для тебя работу. Те, кто распоряжается этим разделением, всегда берут себе ту работу, которая кажется им самой приятной, ту же, которая кажется им тяжелою, предоставляют другим. И удивительное дело: люди эти всегда ошибаются, так что кажущаяся им приятной работа оказывается под конец самой тяжелой, а та, которой они избегали, самой приятной.</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не беспокой другого тем, что ты можешь сам сделать.</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Сомнения, печаль, уныние, негодование, отчаяние</w:t>
      </w:r>
      <w:r>
        <w:rPr>
          <w:lang w:val="en-US"/>
        </w:rPr>
        <w:t xml:space="preserve">, – </w:t>
      </w:r>
      <w:r>
        <w:rPr>
          <w:rFonts w:eastAsia="Times New Roman Cyr" w:cs="Times New Roman Cyr" w:ascii="Times New Roman Cyr" w:hAnsi="Times New Roman Cyr"/>
          <w:lang w:val="en-US"/>
        </w:rPr>
        <w:t>все эти бесы караулят человека и, как только он ведёт праздную жизнь, тотчас же нападают на него. Самое верное спасение от всех этих бесов</w:t>
      </w:r>
      <w:r>
        <w:rPr>
          <w:lang w:val="en-US"/>
        </w:rPr>
        <w:t xml:space="preserve"> – </w:t>
      </w:r>
      <w:r>
        <w:rPr>
          <w:rFonts w:eastAsia="Times New Roman Cyr" w:cs="Times New Roman Cyr" w:ascii="Times New Roman Cyr" w:hAnsi="Times New Roman Cyr"/>
          <w:lang w:val="en-US"/>
        </w:rPr>
        <w:t>телесная упорная работа. Возьмётся человек за такую работу, и все бесы не смеют подойти к нему</w:t>
      </w:r>
      <w:r>
        <w:rPr>
          <w:lang w:val="en-US"/>
        </w:rPr>
        <w:t>, –</w:t>
      </w:r>
      <w:r>
        <w:rPr>
          <w:rFonts w:eastAsia="Times New Roman Cyr" w:cs="Times New Roman Cyr" w:ascii="Times New Roman Cyr" w:hAnsi="Times New Roman Cyr"/>
          <w:lang w:val="en-US"/>
        </w:rPr>
        <w:t xml:space="preserve"> и только издали ворчат на нег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ейль</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Дьявол, ловя людей на свою уду, насаживает разные приманки. Но для праздного человека не нужно никаких</w:t>
      </w:r>
      <w:r>
        <w:rPr>
          <w:lang w:val="en-US"/>
        </w:rPr>
        <w:t>, –</w:t>
      </w:r>
      <w:r>
        <w:rPr>
          <w:rFonts w:eastAsia="Times New Roman Cyr" w:cs="Times New Roman Cyr" w:ascii="Times New Roman Cyr" w:hAnsi="Times New Roman Cyr"/>
          <w:lang w:val="en-US"/>
        </w:rPr>
        <w:t xml:space="preserve"> он идёт на голый крючок.</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две пословицы: "От работы будешь горбат, а не будешь богат" и ещё: "От трудов праведных не наживёшь палат каменных".  Пословицы эти несправедливы, потому что лучше быть горбатым, чем быть неправедно богатым, и труды праведные много лучше, чем палаты каменные.</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и два брата: один служил у царя, а другой кормился трудом рук своих. Богатый брат сказал раз бедному:</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чем ты не поступаешь на служение к царю</w:t>
      </w:r>
      <w:r>
        <w:rPr>
          <w:lang w:val="en-US"/>
        </w:rPr>
        <w:t>, –</w:t>
      </w:r>
      <w:r>
        <w:rPr>
          <w:rFonts w:eastAsia="Times New Roman Cyr" w:cs="Times New Roman Cyr" w:ascii="Times New Roman Cyr" w:hAnsi="Times New Roman Cyr"/>
          <w:lang w:val="en-US"/>
        </w:rPr>
        <w:t xml:space="preserve"> ты бы не знал тяжелого тру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 это бедный сказал: </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зачем ты не трудишься: ты бы не знал унижения, рабст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удрецы говорили, что лучше спокойно есть хлеб своего труда, чем носить золотой пояс и быть слугою другого. Лучше месить руками известь и глину, чем складывать их на груди в знак покорност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ади</w:t>
      </w:r>
    </w:p>
    <w:p>
      <w:pPr>
        <w:pStyle w:val="Heading4"/>
        <w:ind w:hanging="0"/>
        <w:rPr>
          <w:lang w:val="en-US"/>
        </w:rPr>
      </w:pPr>
      <w:r>
        <w:rPr>
          <w:lang w:val="en-US"/>
        </w:rPr>
        <w:t>14</w:t>
      </w:r>
    </w:p>
    <w:p>
      <w:pPr>
        <w:pStyle w:val="Normal"/>
        <w:rPr/>
      </w:pPr>
      <w:r>
        <w:rPr>
          <w:rFonts w:eastAsia="Times New Roman Cyr" w:cs="Times New Roman Cyr" w:ascii="Times New Roman Cyr" w:hAnsi="Times New Roman Cyr"/>
          <w:lang w:val="en-US"/>
        </w:rPr>
        <w:t>Лучше взять верёвку и пойти в лес за дровами и продать вязанку дров на пищу, чем просить людей, чтобы кормили вас. Если они не дадут вам</w:t>
      </w:r>
      <w:r>
        <w:rPr>
          <w:lang w:val="en-US"/>
        </w:rPr>
        <w:t>, –</w:t>
      </w:r>
      <w:r>
        <w:rPr>
          <w:rFonts w:eastAsia="Times New Roman Cyr" w:cs="Times New Roman Cyr" w:ascii="Times New Roman Cyr" w:hAnsi="Times New Roman Cyr"/>
          <w:lang w:val="en-US"/>
        </w:rPr>
        <w:t xml:space="preserve"> вам будет досадно, а если дадут</w:t>
      </w:r>
      <w:r>
        <w:rPr>
          <w:lang w:val="en-US"/>
        </w:rPr>
        <w:t>, –</w:t>
      </w:r>
      <w:r>
        <w:rPr>
          <w:rFonts w:eastAsia="Times New Roman Cyr" w:cs="Times New Roman Cyr" w:ascii="Times New Roman Cyr" w:hAnsi="Times New Roman Cyr"/>
          <w:lang w:val="en-US"/>
        </w:rPr>
        <w:t xml:space="preserve"> будет ещё хуже: будет стыдн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омет</w:t>
      </w:r>
    </w:p>
    <w:p>
      <w:pPr>
        <w:pStyle w:val="Heading4"/>
        <w:ind w:hanging="0"/>
        <w:rPr>
          <w:lang w:val="en-US"/>
        </w:rPr>
      </w:pPr>
      <w:r>
        <w:rPr>
          <w:lang w:val="en-US"/>
        </w:rPr>
        <w:t>15</w:t>
      </w:r>
    </w:p>
    <w:p>
      <w:pPr>
        <w:pStyle w:val="Normal"/>
        <w:rPr/>
      </w:pPr>
      <w:r>
        <w:rPr>
          <w:rFonts w:eastAsia="Times New Roman Cyr" w:cs="Times New Roman Cyr" w:ascii="Times New Roman Cyr" w:hAnsi="Times New Roman Cyr"/>
          <w:lang w:val="en-US"/>
        </w:rPr>
        <w:t>Не стоять у дверей богатого и не говорить голосом просителя</w:t>
      </w:r>
      <w:r>
        <w:rPr>
          <w:lang w:val="en-US"/>
        </w:rPr>
        <w:t xml:space="preserve"> – </w:t>
      </w:r>
      <w:r>
        <w:rPr>
          <w:rFonts w:eastAsia="Times New Roman Cyr" w:cs="Times New Roman Cyr" w:ascii="Times New Roman Cyr" w:hAnsi="Times New Roman Cyr"/>
          <w:lang w:val="en-US"/>
        </w:rPr>
        <w:t xml:space="preserve">это лучшая жизнь. А для того, чтобы этого не было, надо не бояться работы.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 Гитопадеша</w:t>
      </w:r>
    </w:p>
    <w:p>
      <w:pPr>
        <w:pStyle w:val="Heading4"/>
        <w:ind w:hanging="0"/>
        <w:rPr>
          <w:lang w:val="en-US"/>
        </w:rPr>
      </w:pPr>
      <w:r>
        <w:rPr>
          <w:lang w:val="en-US"/>
        </w:rPr>
        <w:t>1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не хочешь трудиться, то или унижайся, или насилуй,</w:t>
      </w:r>
    </w:p>
    <w:p>
      <w:pPr>
        <w:pStyle w:val="Heading4"/>
        <w:ind w:hanging="0"/>
        <w:rPr>
          <w:lang w:val="en-US"/>
        </w:rPr>
      </w:pPr>
      <w:r>
        <w:rPr>
          <w:lang w:val="en-US"/>
        </w:rPr>
        <w:t>1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лостыня тогда доброе дело, когда подаёшь от своих труд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овица говорит: сухая рука прижимиста, потная рука таровата. Так и в "Учении 12 апостолов" сказано: пусть милостыня твоя потом выходит из руки твоей.</w:t>
      </w:r>
    </w:p>
    <w:p>
      <w:pPr>
        <w:pStyle w:val="Heading4"/>
        <w:ind w:hanging="0"/>
        <w:rPr>
          <w:lang w:val="en-US"/>
        </w:rPr>
      </w:pPr>
      <w:r>
        <w:rPr>
          <w:lang w:val="en-US"/>
        </w:rPr>
        <w:t>1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пта бедной вдовы не только равноценна богатейшим дарам, но только эта лепта и есть настоящее милосерд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бедные, трудящиеся могут иметь счастье милосердия. Богатые, праздные лишены этого.</w:t>
      </w:r>
    </w:p>
    <w:p>
      <w:pPr>
        <w:pStyle w:val="Heading4"/>
        <w:ind w:hanging="0"/>
        <w:rPr>
          <w:lang w:val="en-US"/>
        </w:rPr>
      </w:pPr>
      <w:r>
        <w:rPr>
          <w:lang w:val="en-US"/>
        </w:rPr>
        <w:t>19</w:t>
      </w:r>
    </w:p>
    <w:p>
      <w:pPr>
        <w:pStyle w:val="Normal"/>
        <w:rPr/>
      </w:pPr>
      <w:r>
        <w:rPr>
          <w:rFonts w:eastAsia="Times New Roman Cyr" w:cs="Times New Roman Cyr" w:ascii="Times New Roman Cyr" w:hAnsi="Times New Roman Cyr"/>
          <w:lang w:val="en-US"/>
        </w:rPr>
        <w:t>Было у одного богача всё, что желают люди: миллионы денег, и разубранный дворец, и красавица жена, и сотни слуг, и роскошные обеды, и всякие закуски, и вина, и полна конюшня дорогих коней. И всё это так прискучило ему, что он целый день сидел в своих богатых палатах и вздыхал и жаловался на скуку. Только ему и было дела и радости, что еда. Просыпался он</w:t>
      </w:r>
      <w:r>
        <w:rPr>
          <w:lang w:val="en-US"/>
        </w:rPr>
        <w:t xml:space="preserve"> – </w:t>
      </w:r>
      <w:r>
        <w:rPr>
          <w:rFonts w:eastAsia="Times New Roman Cyr" w:cs="Times New Roman Cyr" w:ascii="Times New Roman Cyr" w:hAnsi="Times New Roman Cyr"/>
          <w:lang w:val="en-US"/>
        </w:rPr>
        <w:t>ждал завтрака, от завтрака ждал обеда, от обеда</w:t>
      </w:r>
      <w:r>
        <w:rPr>
          <w:lang w:val="en-US"/>
        </w:rPr>
        <w:t xml:space="preserve"> – </w:t>
      </w:r>
      <w:r>
        <w:rPr>
          <w:rFonts w:eastAsia="Times New Roman Cyr" w:cs="Times New Roman Cyr" w:ascii="Times New Roman Cyr" w:hAnsi="Times New Roman Cyr"/>
          <w:lang w:val="en-US"/>
        </w:rPr>
        <w:t>ужина. Но и этой утехи он скоро лишился. Ел он так много и так сладко, что испортился у него желудок, и позыва на еду не стало. Призвал он докторов. Доктора дали лекарства и велели ходить каждый день по два час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ходит он один раз свои положенные два часа и всё думает о своем горе, что нет охоты к еде. И подошел к нему нищий.</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дай</w:t>
      </w:r>
      <w:r>
        <w:rPr>
          <w:lang w:val="en-US"/>
        </w:rPr>
        <w:t>, –</w:t>
      </w:r>
      <w:r>
        <w:rPr>
          <w:rFonts w:eastAsia="Times New Roman Cyr" w:cs="Times New Roman Cyr" w:ascii="Times New Roman Cyr" w:hAnsi="Times New Roman Cyr"/>
          <w:lang w:val="en-US"/>
        </w:rPr>
        <w:t xml:space="preserve"> говорит</w:t>
      </w:r>
      <w:r>
        <w:rPr>
          <w:lang w:val="en-US"/>
        </w:rPr>
        <w:t>, –</w:t>
      </w:r>
      <w:r>
        <w:rPr>
          <w:rFonts w:eastAsia="Times New Roman Cyr" w:cs="Times New Roman Cyr" w:ascii="Times New Roman Cyr" w:hAnsi="Times New Roman Cyr"/>
          <w:lang w:val="en-US"/>
        </w:rPr>
        <w:t xml:space="preserve"> Христа ради, бедному человек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ач всё о своем горе думает, что ему есть не хочется, и не слушает нищего.</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жалей, барин, день целый не е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хал богач про еду, остановился.</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же, хочется есть?</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не хотеть, барин, страсть хочется!</w:t>
      </w:r>
    </w:p>
    <w:p>
      <w:pPr>
        <w:pStyle w:val="Normal"/>
        <w:rPr/>
      </w:pPr>
      <w:r>
        <w:rPr>
          <w:rFonts w:eastAsia="Times New Roman Cyr" w:cs="Times New Roman Cyr" w:ascii="Times New Roman Cyr" w:hAnsi="Times New Roman Cyr"/>
          <w:lang w:val="en-US"/>
        </w:rPr>
        <w:t>"То-то счастливый человек"</w:t>
      </w:r>
      <w:r>
        <w:rPr>
          <w:lang w:val="en-US"/>
        </w:rPr>
        <w:t>, –</w:t>
      </w:r>
      <w:r>
        <w:rPr>
          <w:rFonts w:eastAsia="Times New Roman Cyr" w:cs="Times New Roman Cyr" w:ascii="Times New Roman Cyr" w:hAnsi="Times New Roman Cyr"/>
          <w:lang w:val="en-US"/>
        </w:rPr>
        <w:t xml:space="preserve"> подумал богач. И позавидовал бедняк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ые завидуют богачам, а богачи завидуют нищ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ем равно. Бедным лучше тем, что бедные часто не виноваты в своей бедности, а богачи всегда сами виноваты в своем богатстве.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ЫСТОЛЮБ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рех корыстолюбия состоит в приобретении всё большего и большего количества предметов или денег, нужных другим людям, и в удержании в своей власти этих предметов или денег для того, чтобы пользоваться по своему желанию чужими трудам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 ЧЁМ ГРЕХ БОГАТСТВ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в нашем обществе не может спать, не платя за то место, на котором он спит. Воздух, вода, солнечный свет принадлежат ему только на большой дороге. Единственное право, признанное за ним законом, это ходить по этой большой дороге до тех пор, пока он не зашатается от усталости, потому что он не может остановиться, а должен ходит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ант-Ален</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есять добрых людей улягутся и мирно выспятся на одном войлоке, а два богача не уживутся в десяти комнатах. Если доброму человеку достанется краюха хлеба, то половиной её он поделится с голодным. Но если царь завоюет одну часть света, он не успокоится, пока не захватит ещё другую такую же.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богатых на 3 человека 15 комнат, и нельзя пустить согреться и переночевать нищ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 крестьянина семиаршинная изба на 7 душ, и он охотно пускает странника и говорит: Бог велит пополам делить.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гатые и бедные дополняют друг друга. Если есть богачи, то должны быть и есть бедняки. Если есть безумная роскошь, то есть и не может не быть и та страшная нужда, которая заставляет неимущих служить безумной роскоши. </w:t>
      </w:r>
    </w:p>
    <w:p>
      <w:pPr>
        <w:pStyle w:val="Normal"/>
        <w:rPr/>
      </w:pPr>
      <w:r>
        <w:rPr>
          <w:rFonts w:eastAsia="Times New Roman Cyr" w:cs="Times New Roman Cyr" w:ascii="Times New Roman Cyr" w:hAnsi="Times New Roman Cyr"/>
          <w:lang w:val="en-US"/>
        </w:rPr>
        <w:t>Богатые это</w:t>
      </w:r>
      <w:r>
        <w:rPr>
          <w:lang w:val="en-US"/>
        </w:rPr>
        <w:t xml:space="preserve"> – </w:t>
      </w:r>
      <w:r>
        <w:rPr>
          <w:rFonts w:eastAsia="Times New Roman Cyr" w:cs="Times New Roman Cyr" w:ascii="Times New Roman Cyr" w:hAnsi="Times New Roman Cyr"/>
          <w:lang w:val="en-US"/>
        </w:rPr>
        <w:t>грабители, бедные это</w:t>
      </w:r>
      <w:r>
        <w:rPr>
          <w:lang w:val="en-US"/>
        </w:rPr>
        <w:t xml:space="preserve"> – </w:t>
      </w:r>
      <w:r>
        <w:rPr>
          <w:rFonts w:eastAsia="Times New Roman Cyr" w:cs="Times New Roman Cyr" w:ascii="Times New Roman Cyr" w:hAnsi="Times New Roman Cyr"/>
          <w:lang w:val="en-US"/>
        </w:rPr>
        <w:t>ограбленные. От этого-то Христос любил бедных и удалялся от богатых. По его учению, быть ограбленным лучше, чем быть грабителем. И в царстве правды, которое Он проповедовал, богатые и бедные были бы одинаково невозможны</w:t>
      </w:r>
      <w:r>
        <w:rPr>
          <w:lang w:val="en-US"/>
        </w:rPr>
        <w:t xml:space="preserve">.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ри Джордж</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Бродяга</w:t>
      </w:r>
      <w:r>
        <w:rPr>
          <w:lang w:val="en-US"/>
        </w:rPr>
        <w:t xml:space="preserve"> – </w:t>
      </w:r>
      <w:r>
        <w:rPr>
          <w:rFonts w:eastAsia="Times New Roman Cyr" w:cs="Times New Roman Cyr" w:ascii="Times New Roman Cyr" w:hAnsi="Times New Roman Cyr"/>
          <w:lang w:val="en-US"/>
        </w:rPr>
        <w:t xml:space="preserve">необходимое дополнение к миллионеру.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ри Джордж</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овольствия богачей добываются слезами бедняков.</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богатые люди говорят об общественном благе, я знаю, что это не что иное, как заговор богачей, ищущих своей выгоды под именем и под предлогом общего благ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мас Мор</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стные люди не бывают богаты. Богатые люди не бывают честны.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о-Тсе</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Не будь грабителем бедного, потому что он беден"</w:t>
      </w:r>
      <w:r>
        <w:rPr>
          <w:lang w:val="en-US"/>
        </w:rPr>
        <w:t>, –</w:t>
      </w:r>
      <w:r>
        <w:rPr>
          <w:rFonts w:eastAsia="Times New Roman Cyr" w:cs="Times New Roman Cyr" w:ascii="Times New Roman Cyr" w:hAnsi="Times New Roman Cyr"/>
          <w:lang w:val="en-US"/>
        </w:rPr>
        <w:t xml:space="preserve"> говорит Соломон. А между тем "это ограбление бедного, потому что он беден"</w:t>
      </w:r>
      <w:r>
        <w:rPr>
          <w:lang w:val="en-US"/>
        </w:rPr>
        <w:t>, –</w:t>
      </w:r>
      <w:r>
        <w:rPr>
          <w:rFonts w:eastAsia="Times New Roman Cyr" w:cs="Times New Roman Cyr" w:ascii="Times New Roman Cyr" w:hAnsi="Times New Roman Cyr"/>
          <w:lang w:val="en-US"/>
        </w:rPr>
        <w:t xml:space="preserve"> самое обыкновенное дело: богатый всегда пользуется нуждой бедного для того, чтобы заставить его на себя работать или купить то, что он продаёт, по самой низкой цен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рабление богатого на больших дорогах за то, что он богат, гораздо реже встречается, потому что грабить богатого опасно, бедного же можно грабить, ничем не риску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ж. Рескину</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ить становится богатым всё стыднее и стыднее, а бедным все досаднее и досаднее. </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Люди рабочего народа часто стараются перейти в сословие людей достаточных, живущих чужим трудом. Они называют это выйти в хорошие люди. А надо бы называть это, напротив</w:t>
      </w:r>
      <w:r>
        <w:rPr>
          <w:lang w:val="en-US"/>
        </w:rPr>
        <w:t>, –</w:t>
      </w:r>
      <w:r>
        <w:rPr>
          <w:rFonts w:eastAsia="Times New Roman Cyr" w:cs="Times New Roman Cyr" w:ascii="Times New Roman Cyr" w:hAnsi="Times New Roman Cyr"/>
          <w:lang w:val="en-US"/>
        </w:rPr>
        <w:t xml:space="preserve"> уйти из хороших людей в плохие. </w:t>
      </w:r>
    </w:p>
    <w:p>
      <w:pPr>
        <w:pStyle w:val="Heading4"/>
        <w:ind w:hanging="0"/>
        <w:rPr>
          <w:lang w:val="en-US"/>
        </w:rPr>
      </w:pPr>
      <w:r>
        <w:rPr>
          <w:lang w:val="en-US"/>
        </w:rPr>
        <w:t>12</w:t>
      </w:r>
    </w:p>
    <w:p>
      <w:pPr>
        <w:pStyle w:val="Normal"/>
        <w:rPr/>
      </w:pPr>
      <w:r>
        <w:rPr>
          <w:rFonts w:eastAsia="Times New Roman Cyr" w:cs="Times New Roman Cyr" w:ascii="Times New Roman Cyr" w:hAnsi="Times New Roman Cyr"/>
          <w:lang w:val="en-US"/>
        </w:rPr>
        <w:t>Богатство перед Богом великий грех, а бедность</w:t>
      </w:r>
      <w:r>
        <w:rPr>
          <w:lang w:val="en-US"/>
        </w:rPr>
        <w:t xml:space="preserve"> – </w:t>
      </w:r>
      <w:r>
        <w:rPr>
          <w:rFonts w:eastAsia="Times New Roman Cyr" w:cs="Times New Roman Cyr" w:ascii="Times New Roman Cyr" w:hAnsi="Times New Roman Cyr"/>
          <w:lang w:val="en-US"/>
        </w:rPr>
        <w:t>перед людьм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овица</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ПРЕСТУПНОСТЬ ЗЕМЕЛЬНОЙ СОБСТВЕННОСТ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ое богатство грешно и гадко. Но нет богатства более грешного и более гадкого, чем богатство, основанное на земельной собственности. То, что называется правом земельной собственности, лишило половину людей земного шара их законного и естественного наследства.</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ла мужчин и женщин, а тем более их души не должны быть покупаемы или продаваемы. А если это так, то точно так же не должна быть продаваема земля, потому что это вещь необходимая для поддержания тел и душ людских.</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 Рескин</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Тот, кто владеет земельной собственностью в большем размере того, что нужно ему для пропитания своего и своей семьи, не только участник, но и виновник той нужды, тех бедствий и того развращения, от которых страдают рабочие люди.</w:t>
      </w:r>
      <w:r>
        <w:rPr>
          <w:lang w:val="en-US"/>
        </w:rPr>
        <w:t xml:space="preserve">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владеющие земельной собственностью, и на словах и в судах осуждают людей за присвоение чужой собственност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они не понимают, что им, не переставая отнимающим у народа самую неотъемлемую собственность, надо сгореть со стыда, как только будет упомянуто слово воровство, а не осуждать и карать за то дело, которое они сами не переставая совершают?</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е люди с самого начала и прежде всякого юридического акта находятся во владении землёю, т. е. имеют право быть там, где природа или случайность поместила их.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к как я рождён для земли, то земля и дана мне для того, чтобы брать из неё, что мне нужно, для обработки и посадки, и я имею право требовать себе свою долю. Покажите же мне, где он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ерсон</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Земля</w:t>
      </w:r>
      <w:r>
        <w:rPr>
          <w:lang w:val="en-US"/>
        </w:rPr>
        <w:t xml:space="preserve"> – </w:t>
      </w:r>
      <w:r>
        <w:rPr>
          <w:rFonts w:eastAsia="Times New Roman Cyr" w:cs="Times New Roman Cyr" w:ascii="Times New Roman Cyr" w:hAnsi="Times New Roman Cyr"/>
          <w:lang w:val="en-US"/>
        </w:rPr>
        <w:t>общая нам мать; она кормит нас, даёт нам приют, радует и любовно обогревает нас; с минуты рождения и пока мы не успокоимся вечным сном на её материнской груди, она постоянно своими нежными объятиями лелеет н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вот, несмотря на это, люди толкуют об её продаже, и действительно, в наш продажный век земля представляется на рынок для оценки и для так называемой продажи. Но продажа земли, созданной небесным творцом, является дикой нелепостью. Земля может принадлежать только всемогущему Богу и всем сынам человеческим, работающим на ней, или тем, кто будет на ней работа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на представляет собственность не одного какого-либо поколения, но всех прошлых, настоящих и будущих поколений, работающих на ней.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ейль</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Мы занимаем остров, на котором живём трудами рук своих. Разбитый в кораблекрушении моряк выброшен на наш берег. Имеет ли он такое же, как и мы, естественное право на том же основании, как и мы, занимать частицу земли для того, чтобы кормиться на ней своим трудом? Казалось бы, право это несомненно. А между тем сколько людей рождается на нашей планете</w:t>
      </w:r>
      <w:r>
        <w:rPr>
          <w:lang w:val="en-US"/>
        </w:rPr>
        <w:t xml:space="preserve"> – </w:t>
      </w:r>
      <w:r>
        <w:rPr>
          <w:rFonts w:eastAsia="Times New Roman Cyr" w:cs="Times New Roman Cyr" w:ascii="Times New Roman Cyr" w:hAnsi="Times New Roman Cyr"/>
          <w:lang w:val="en-US"/>
        </w:rPr>
        <w:t xml:space="preserve">земле, которым живущие на ней люди отказывают в этом прав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веле</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предположим, что вся обитаемая земля может быть собственностью богатых землевладельцев и что они имеют право на её поверхность, то все неземлевладельцы не имеют на неё права. Так что неземлевладельцы могут существовать на земле только под условием согласия на то землевладельцев. Мало того, они получают право на место, занимаемое их ногами, только под условием согласия на то богатых землевладельцев. Так что, если бы эти не пожелали бы дать им место отдыха, они должны бы быть свержены с земного шар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берт Спенсер</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обственность на землю, подобно собственности на рабов, по самому существу своему отличается от собственности на предметы, созданные труд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тнимите у человека или у народа деньги, товары, скот, и ваше насилие, грабёж окончится вместе с вашим уходом. Течение времени, конечно, не сделает вашего преступления делом хорошим, но оно уничтожит его последствия. Ограбленные люди могут вновь приобрести то, что у них было отнят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отнимите у народа землю, и ваш грабеж будет продолжаться вечно. Он будет новым грабежом для каждого нового рода сменяющихся поколений, для каждого нового года, для каждого нового дн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ри Джордж</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РЕДНЫЕ ПОСЛЕДСТВИЯ БОГАТСТВ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жалуются на бедность и всякими средствами стараются добыть богатства, а между тем нужда и бедность придают людям твёрдость и силу, и, напротив, излишество и роскошь приводят людей к слабости и погибел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асно хотят бедные люди переменить полезную для тела и души бедность на вредное для тела и души богатство.</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ужда и кормит, и мучит, и учит. Богатство пучит.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овица</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ому горе, а богатому вдвое.</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атому плохо живётся и оттого, что он не может быть спокоен, а всегда боится за своё богатство, и оттого, что чем больше богатства, тем больше забот и дел. А главное, оттого плохо живётся богатому, что ему можно сходиться только с немногими людьми, с такими же, как он, богатыми. С остальными же, с бедными, ему нельзя сходиться. Если сойтись с бедными, слишком ясно виден его грех. И ему не может не быть стыдно.</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гатство с золотом, а бедность с веселье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овица</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гатство приучает людей к гордости, к жестокости, к самодовольному невежеству и разврату.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юисье</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чувствителен и равнодушен к чужому горю бывает человек богатый.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лмуд</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изнь людей богатых, свободных от необходимого для жизни труда, не может не быть безумна. Люди, не работая, то есть не исполняя один из законов жизни всех людей, не могут не жалеть. С ними делается то же, что с перекормленными домашними животными: лошадьми, собаками, свиньями. Они прыгают, дерутся, носятся с места на место, сами не зная зачем.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ужды умнеют, от богатства дуреют. С жиру и собака бесится. Пословица</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алостливый не бывает богат. Богатый наверное не жалостлив.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анджурская поговорка </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ищут богатства, а если бы они только знали, сколько добра теряют люди, наживая богатство и живя в нём, они бы старались избавиться от богатства с таким же усердием, с каким теперь стараются добиться его. </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дёт время, и скоро, когда люди перестанут верить в то, что богатство даёт счастье, и поймут, наконец, ту простую правду, что, наживая и удерживая богатство, они не улучшают, а ухудшают не только чужую, но и свою жизнь.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НУЖНО НЕ ЗАВИДОВАТЬ БОГАТСТВУ, А СТЫДИТЬСЯ ЕГО</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важать надо богатых, не завидовать им, а удаляться от их жизни, жалеть их. Богатому же надо не гордиться своим богатством, а стыдиться его.</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когда богатые видят грех своего богатства и не осуждают бедных за их зависть и недоброжелательство. Но плохо, если они осуждают бедных за их недоброжелательство, а не видят своего греха. И так же хорошо, когда бедные видят свой грех в зависти и недоброжелательности к богатым и не осуждают богатых, а жалеют их. И плохо, когда они осуждают богатых и не видят своего греха.</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бедный завидует богатому, то он не лучше богатого.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хорошо самодовольство богатых. Но не менее дурна зависть бедных. Как много бывает таких бедных, которые, осуждая богатых, делают то же самое, за что осуждают богатых, с теми, кто беднее их.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ОПРАВДАНИЯ БОГАТСТВ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ты получаешь доход, не зарабатывая его, то наверное кто-нибудь работает, не получая доход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ймонид</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Только человек, уверенный в том, что он не такой же человек, как все, а лучше их, только такой человек может со спокойной совестью владеть богатством среди бедных. Только мыслью о том, что он лучше других людей, может такой человек оправдывать сам перед собою своё богатство среди бедных. И что удивительнее всего, это</w:t>
      </w:r>
      <w:r>
        <w:rPr>
          <w:lang w:val="en-US"/>
        </w:rPr>
        <w:t xml:space="preserve"> – </w:t>
      </w:r>
      <w:r>
        <w:rPr>
          <w:rFonts w:eastAsia="Times New Roman Cyr" w:cs="Times New Roman Cyr" w:ascii="Times New Roman Cyr" w:hAnsi="Times New Roman Cyr"/>
          <w:lang w:val="en-US"/>
        </w:rPr>
        <w:t>то, что обладание богатствами</w:t>
      </w:r>
      <w:r>
        <w:rPr>
          <w:lang w:val="en-US"/>
        </w:rPr>
        <w:t>, –</w:t>
      </w:r>
      <w:r>
        <w:rPr>
          <w:rFonts w:eastAsia="Times New Roman Cyr" w:cs="Times New Roman Cyr" w:ascii="Times New Roman Cyr" w:hAnsi="Times New Roman Cyr"/>
          <w:lang w:val="en-US"/>
        </w:rPr>
        <w:t xml:space="preserve"> то, что должно бы было стыдить человека</w:t>
      </w:r>
      <w:r>
        <w:rPr>
          <w:lang w:val="en-US"/>
        </w:rPr>
        <w:t>, –</w:t>
      </w:r>
      <w:r>
        <w:rPr>
          <w:rFonts w:eastAsia="Times New Roman Cyr" w:cs="Times New Roman Cyr" w:ascii="Times New Roman Cyr" w:hAnsi="Times New Roman Cyr"/>
          <w:lang w:val="en-US"/>
        </w:rPr>
        <w:t xml:space="preserve"> служит ему главным доказательством его превосходства над другими людьми. "Я пользуюсь богатством потому, что я лучше других. И я лучше других потому, что пользуюсь богатством"</w:t>
      </w:r>
      <w:r>
        <w:rPr>
          <w:lang w:val="en-US"/>
        </w:rPr>
        <w:t>, –</w:t>
      </w:r>
      <w:r>
        <w:rPr>
          <w:rFonts w:eastAsia="Times New Roman Cyr" w:cs="Times New Roman Cyr" w:ascii="Times New Roman Cyr" w:hAnsi="Times New Roman Cyr"/>
          <w:lang w:val="en-US"/>
        </w:rPr>
        <w:t xml:space="preserve"> говорит такой человек.</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что так явно не показывает ложность той веры, которая исповедуется среди нас, как то, что люди, считающие себя христианами, могут среди нуждающихся не только владеть богатством, но и гордиться им. </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Люди могут кормить себя только тремя способами: или грабежом, или милостыней, или трудом. Легко отличить от остальных тех, которые кормятся трудом; так же легко заметны и те, которые кормятся милостыней; только грабителей не сразу можно признать, потому что их два рода: одни – простые грабители, те, которые или грабят, силою отнимая у других вещи, или воруют их. Этих все знают, и эти сами себя считают грабителями и ворами, и этих ловят и наказывают. Другой же род грабителей это</w:t>
      </w:r>
      <w:r>
        <w:rPr>
          <w:lang w:val="en-US"/>
        </w:rPr>
        <w:t xml:space="preserve"> – </w:t>
      </w:r>
      <w:r>
        <w:rPr>
          <w:rFonts w:eastAsia="Times New Roman Cyr" w:cs="Times New Roman Cyr" w:ascii="Times New Roman Cyr" w:hAnsi="Times New Roman Cyr"/>
          <w:lang w:val="en-US"/>
        </w:rPr>
        <w:t>те, которые сами себя не считают грабителями, которых не ловят и не наказывают, но которые разрешенными правительствами средствами грабят рабочий народ, отбирают от него произведения его труда.</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из самых обычных и важных ошибок, которые делают люди в своих суждениях, та, что люди считают хорошим то, что любят. Люди любят богатство и потому, хотя, казалось бы, очевидно зло богатства, стараются уверить себя, что оно хорошо.</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Как человеку, пойманному среди бела дня в грабеже, никак нельзя уверять всех, что он не знал того, что грабимый им человек не желал отдать ему свой кошелек, так и богатым людям нашего мира, казалось бы, нельзя уже уверять себя и других, что они не знали того, что те люди рабочего народа, которые вынуждены работать под землей, в воде, пекле по 10</w:t>
      </w:r>
      <w:r>
        <w:rPr>
          <w:lang w:val="en-US"/>
        </w:rPr>
        <w:t>–</w:t>
      </w:r>
      <w:r>
        <w:rPr>
          <w:rFonts w:eastAsia="Times New Roman Cyr" w:cs="Times New Roman Cyr" w:ascii="Times New Roman Cyr" w:hAnsi="Times New Roman Cyr"/>
          <w:lang w:val="en-US"/>
        </w:rPr>
        <w:t>14 часов в сутки и по ночам на разных фабриках и заводах, работают такую мучительную работу потому, что только при такой работе богатые люди дают им возможность существования. Казалось бы, невозможно отрицать того, что так очевидно. А между тем богатые люди не видят этого и так же, как дети, зажмуриваются для того, чтобы не видеть того, что им страшно.</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Бог дал что-нибудь одному, не дав того же другому? Разве всеобщий Отец исключил кого-нибудь из Своих дет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ы, требующие исключительного права пользоваться Его дарами, покажите то завещание, по которому Он лишил Своего наследства других братьев?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менэ</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Правда, что богатство</w:t>
      </w:r>
      <w:r>
        <w:rPr>
          <w:lang w:val="en-US"/>
        </w:rPr>
        <w:t xml:space="preserve"> – </w:t>
      </w:r>
      <w:r>
        <w:rPr>
          <w:rFonts w:eastAsia="Times New Roman Cyr" w:cs="Times New Roman Cyr" w:ascii="Times New Roman Cyr" w:hAnsi="Times New Roman Cyr"/>
          <w:lang w:val="en-US"/>
        </w:rPr>
        <w:t>скопление труда; но обыкновенно один человек производит труд, а другой</w:t>
      </w:r>
      <w:r>
        <w:rPr>
          <w:lang w:val="en-US"/>
        </w:rPr>
        <w:t xml:space="preserve"> – </w:t>
      </w:r>
      <w:r>
        <w:rPr>
          <w:rFonts w:eastAsia="Times New Roman Cyr" w:cs="Times New Roman Cyr" w:ascii="Times New Roman Cyr" w:hAnsi="Times New Roman Cyr"/>
          <w:lang w:val="en-US"/>
        </w:rPr>
        <w:t>скопление. И это-то учёными людьми называется "разделением труд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английского</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Для язычников богатство</w:t>
      </w:r>
      <w:r>
        <w:rPr>
          <w:lang w:val="en-US"/>
        </w:rPr>
        <w:t xml:space="preserve"> – </w:t>
      </w:r>
      <w:r>
        <w:rPr>
          <w:rFonts w:eastAsia="Times New Roman Cyr" w:cs="Times New Roman Cyr" w:ascii="Times New Roman Cyr" w:hAnsi="Times New Roman Cyr"/>
          <w:lang w:val="en-US"/>
        </w:rPr>
        <w:t>и добро и слава, для истинных христиан богатство</w:t>
      </w:r>
      <w:r>
        <w:rPr>
          <w:lang w:val="en-US"/>
        </w:rPr>
        <w:t xml:space="preserve"> – </w:t>
      </w:r>
      <w:r>
        <w:rPr>
          <w:rFonts w:eastAsia="Times New Roman Cyr" w:cs="Times New Roman Cyr" w:ascii="Times New Roman Cyr" w:hAnsi="Times New Roman Cyr"/>
          <w:lang w:val="en-US"/>
        </w:rPr>
        <w:t>и зло и срам.</w:t>
      </w:r>
    </w:p>
    <w:p>
      <w:pPr>
        <w:pStyle w:val="Normal"/>
        <w:rPr/>
      </w:pPr>
      <w:r>
        <w:rPr>
          <w:rFonts w:eastAsia="Times New Roman Cyr" w:cs="Times New Roman Cyr" w:ascii="Times New Roman Cyr" w:hAnsi="Times New Roman Cyr"/>
          <w:lang w:val="en-US"/>
        </w:rPr>
        <w:t>Сказать: "богатый христианин"</w:t>
      </w:r>
      <w:r>
        <w:rPr>
          <w:lang w:val="en-US"/>
        </w:rPr>
        <w:t xml:space="preserve"> – </w:t>
      </w:r>
      <w:r>
        <w:rPr>
          <w:rFonts w:eastAsia="Times New Roman Cyr" w:cs="Times New Roman Cyr" w:ascii="Times New Roman Cyr" w:hAnsi="Times New Roman Cyr"/>
          <w:lang w:val="en-US"/>
        </w:rPr>
        <w:t>всё равно что сказать: "жидкий лёд".</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бы, зная всю мучительную бедность рабочего люда, умирающего от недостатков и сверхсильной работы (а не знать этого невозможно), людям богатым, пользующимся этим, стоящим человеческих жизней, трудом, если эти богатые люди не звери, невозможно ни одной минуты оставаться спокойными. А между тем такие богатые, либеральные, гуманные люди, очень чувствительные к страданиям не только людей, но и животных, не переставая пользуются таким трудом, стараются всё больше и больше богатеть, то есть пользоваться всё больше и больше таким трудом, и, пользуясь им, остаются совершенно спокойными.</w:t>
      </w:r>
    </w:p>
    <w:p>
      <w:pPr>
        <w:pStyle w:val="Normal"/>
        <w:rPr/>
      </w:pPr>
      <w:r>
        <w:rPr>
          <w:rFonts w:eastAsia="Times New Roman Cyr" w:cs="Times New Roman Cyr" w:ascii="Times New Roman Cyr" w:hAnsi="Times New Roman Cyr"/>
          <w:lang w:val="en-US"/>
        </w:rPr>
        <w:t>Происходит это оттого, что, когда люди поступают дурно, они всегда придумывают себе такие рассуждения, по которым выходит, что дурные поступки уже не дурные поступки, а последствия неизменных и находящихся вне власти людей законов. В старину рассуждения эти состояли в том, что неисповедимая и неизменная воля Бога предназначила одним людям низкое положение и труд, а другим</w:t>
      </w:r>
      <w:r>
        <w:rPr>
          <w:lang w:val="en-US"/>
        </w:rPr>
        <w:t xml:space="preserve"> – </w:t>
      </w:r>
      <w:r>
        <w:rPr>
          <w:rFonts w:eastAsia="Times New Roman Cyr" w:cs="Times New Roman Cyr" w:ascii="Times New Roman Cyr" w:hAnsi="Times New Roman Cyr"/>
          <w:lang w:val="en-US"/>
        </w:rPr>
        <w:t>высокое и пользование благами жизни.</w:t>
      </w:r>
    </w:p>
    <w:p>
      <w:pPr>
        <w:pStyle w:val="Normal"/>
        <w:rPr/>
      </w:pPr>
      <w:r>
        <w:rPr>
          <w:rFonts w:eastAsia="Times New Roman Cyr" w:cs="Times New Roman Cyr" w:ascii="Times New Roman Cyr" w:hAnsi="Times New Roman Cyr"/>
          <w:lang w:val="en-US"/>
        </w:rPr>
        <w:t>Сначала, когда были рабы, доказывалось, что Бог определил положения людей</w:t>
      </w:r>
      <w:r>
        <w:rPr>
          <w:lang w:val="en-US"/>
        </w:rPr>
        <w:t xml:space="preserve"> – </w:t>
      </w:r>
      <w:r>
        <w:rPr>
          <w:rFonts w:eastAsia="Times New Roman Cyr" w:cs="Times New Roman Cyr" w:ascii="Times New Roman Cyr" w:hAnsi="Times New Roman Cyr"/>
          <w:lang w:val="en-US"/>
        </w:rPr>
        <w:t>рабов и господ, и те и другие должны быть довольны своим положением, так как рабам будет лучше на том свете; господа же должны быть милостивы к рабам; потом же, когда рабы были освобождены, доказывалось, что богатство вверено Богом одним людям для того, чтобы они употребляли часть его на благие дел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яснения эти удовлетворяли и бедных и богатых, в особенности богатых, очень долго. Но пришло время, когда объяснения эти стали недостаточными. И тогда явилось новое объяснение в виде науки политической экономии, открывшей законы, по которым выходит, что распределение труда и пользование им зависит от спроса и предложения, от капитала, ренты, заработной платы, ценности, прибыли и т.д.</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тему эту в короткое время было написано не менее книг и брошюр и прочитано не менее лекций, чем было написано трактатов и прочитано проповедей богословских на прежнюю тему, и теперь не переставая пишутся горы брошюр и книг и читаются лекц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ывод из этой науки тот, что если в обществе развелось много разбойников и воров, отнимающих у трудящихся людей произведения их труда, то это происходит не потому, что разбойники и воры дурно поступают, а потому, что таковы неизменные экономические законы, которые могут измениться только медленной, определенной наукой, эволюцией, и потому, по учению науки, люди, принадлежащие к разбойникам, ворам или укрывателям, пользующиеся грабежом и воровством, могут спокойно продолжать пользоваться  наворованным и награбленным. </w:t>
      </w:r>
    </w:p>
    <w:p>
      <w:pPr>
        <w:pStyle w:val="Normal"/>
        <w:rPr/>
      </w:pPr>
      <w:r>
        <w:rPr>
          <w:rFonts w:eastAsia="Times New Roman Cyr" w:cs="Times New Roman Cyr" w:ascii="Times New Roman Cyr" w:hAnsi="Times New Roman Cyr"/>
          <w:lang w:val="en-US"/>
        </w:rPr>
        <w:t>Большинство людей нашего мира, хотя и не знают подробностей этих успокоительных объяснений науки, так же, как и многие прежние люди не знали в подробности теологических объяснений, оправдывающих их положение</w:t>
      </w:r>
      <w:r>
        <w:rPr>
          <w:lang w:val="en-US"/>
        </w:rPr>
        <w:t>, –</w:t>
      </w:r>
      <w:r>
        <w:rPr>
          <w:rFonts w:eastAsia="Times New Roman Cyr" w:cs="Times New Roman Cyr" w:ascii="Times New Roman Cyr" w:hAnsi="Times New Roman Cyr"/>
          <w:lang w:val="en-US"/>
        </w:rPr>
        <w:t xml:space="preserve"> все всё-таки знают, что объяснение это есть, что учёные, умные люди продолжают доказывать, что теперешний порядок вещей таков, каким он и должен быть, и что поэтому можно спокойно жить в этом порядке вещей, не стараясь изменить 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тим только можно объяснить то удивительное затмение, в котором находятся добрые люди нашего общества, искренно желающие блага животным, но со спокойной совестью поедающие жизни своих братьев. </w:t>
      </w:r>
    </w:p>
    <w:p>
      <w:pPr>
        <w:pStyle w:val="Heading3"/>
        <w:ind w:hanging="0"/>
        <w:rPr/>
      </w:pPr>
      <w:r>
        <w:rPr>
          <w:rFonts w:eastAsia="Times New Roman Cyr" w:cs="Times New Roman Cyr" w:ascii="Times New Roman Cyr" w:hAnsi="Times New Roman Cyr"/>
          <w:lang w:val="en-US"/>
        </w:rPr>
        <w:t>6. ЧЕЛОВЕКУ ДЛЯ СВОЕГО БЛАГА НУЖНО ЗАБОТИТЬСЯ</w:t>
      </w:r>
      <w:r>
        <w:rPr>
          <w:lang w:val="en-US"/>
        </w:rPr>
        <w:t xml:space="preserve"> – </w:t>
      </w:r>
      <w:r>
        <w:rPr>
          <w:rFonts w:eastAsia="Times New Roman Cyr" w:cs="Times New Roman Cyr" w:ascii="Times New Roman Cyr" w:hAnsi="Times New Roman Cyr"/>
          <w:lang w:val="en-US"/>
        </w:rPr>
        <w:t>НЕ ОБ УВЕЛИЧЕНИИ СВОЕГО ИМУЩЕСТВА, А ОБ УВЕЛИЧЕНИИ В СЕБЕ ЛЮБВ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ипасайте себе припасов на земле. На земле и червь точит, и ржавчина ест, и воры крадут, а припасайте себе богатство небесное. Небесное богатство ни червь не точит, ни ржавчина не ест, ни воры не крадут. Где будет богатство ваше, там будет и сердце ваш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пасать богатство небесное значит увеличивать в себе любовь. А любовь не только не согласна с богатством, но прямо противна ему. Человек, живущий любовью, не может ни наживать богатства, ни удерживать, если оно есть у него.</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Наживи себе такое богатство, чтобы никто не мог отнять его от тебя, чтобы оно и по смерти осталось за тобою и никогда бы не убавлялось и не тлело. Богатство это</w:t>
      </w:r>
      <w:r>
        <w:rPr>
          <w:lang w:val="en-US"/>
        </w:rPr>
        <w:t xml:space="preserve"> – </w:t>
      </w:r>
      <w:r>
        <w:rPr>
          <w:rFonts w:eastAsia="Times New Roman Cyr" w:cs="Times New Roman Cyr" w:ascii="Times New Roman Cyr" w:hAnsi="Times New Roman Cyr"/>
          <w:lang w:val="en-US"/>
        </w:rPr>
        <w:t xml:space="preserve">твоя душ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ийская поговорка</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в тысячу раз больше хлопочут о том, чтобы прибавить себе богатства, нежели о том, чтобы прибавить себе разума. А кажется, всякий может понимать, что для счастья человека гораздо важнее то, что есть в нём, чем то, что есть у нег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Шопенгауэру</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сказал им притчу: у одного богатого человека был хороший урожай в поле; и он рассуждал сам с собой: что мне делать? некуда мне собрать плодов моих. И сказал: вот что сделаю: сломаю житницы мои и построю большие, и соберу туда весь хлеб мой и всё добро моё, и скажу душе моей: душа! Много добра лежит у тебя на многие годы: покойся, ешь, пей, веселись. Но Бог сказал ему: безумный! в сию ночь душу твою возьмут у тебя; кому же достанется то, что ты заготовил? </w:t>
      </w:r>
    </w:p>
    <w:p>
      <w:pPr>
        <w:pStyle w:val="Style12"/>
        <w:rPr/>
      </w:pPr>
      <w:r>
        <w:rPr>
          <w:rFonts w:eastAsia="Times New Roman Cyr" w:cs="Times New Roman Cyr" w:ascii="Times New Roman Cyr" w:hAnsi="Times New Roman Cyr"/>
          <w:lang w:val="en-US"/>
        </w:rPr>
        <w:t>Лука XII, 16</w:t>
      </w:r>
      <w:r>
        <w:rPr>
          <w:lang w:val="en-US"/>
        </w:rPr>
        <w:t>–20</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тчего человеку хочется быть богатым? Отчего ему нужны дорогие лошади, хорошие одежды, прекрасные комнаты, право на вход в публичные места, увеселения? Только от недостатка духовной жизн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йте этому человеку внутреннюю, духовную жизнь, и ему ничего этого не будет нужн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ерсон</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тяжёлая одежда мешает движениям тела, так и богатство мешает движению душ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мофил</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БОРЬБА С ГРЕХОМ КОРЫСТОЛЮБИЯ</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Если хочешь милости Божией, то покажи дела. Но, может быть, и теперь кто-нибудь, как богатый юноша, скажет: "Я всё исполнил: не крал, не убивал, не любодействовал". Но Христос сказал, что нужно не это только, а ещё что-то другое. Что же это такое? "Продай</w:t>
      </w:r>
      <w:r>
        <w:rPr>
          <w:lang w:val="en-US"/>
        </w:rPr>
        <w:t>, –</w:t>
      </w:r>
      <w:r>
        <w:rPr>
          <w:rFonts w:eastAsia="Times New Roman Cyr" w:cs="Times New Roman Cyr" w:ascii="Times New Roman Cyr" w:hAnsi="Times New Roman Cyr"/>
          <w:lang w:val="en-US"/>
        </w:rPr>
        <w:t xml:space="preserve"> говорит</w:t>
      </w:r>
      <w:r>
        <w:rPr>
          <w:lang w:val="en-US"/>
        </w:rPr>
        <w:t>, –</w:t>
      </w:r>
      <w:r>
        <w:rPr>
          <w:rFonts w:eastAsia="Times New Roman Cyr" w:cs="Times New Roman Cyr" w:ascii="Times New Roman Cyr" w:hAnsi="Times New Roman Cyr"/>
          <w:lang w:val="en-US"/>
        </w:rPr>
        <w:t xml:space="preserve"> имение твоё и дай нищим и иди за Мной" (Мф. XIX, 21). Идти за ним значит подражать ему в делах. В каких делах? В любви к ближнему; а если юноша, живя в таком изобилии, мог не раздать своё имение бедным, то как же он мог сказать, что возлюбил ближн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любовь сильна, и не на одних словах, то надо показать её на деле. А богатому показать на деле любовь значит отказаться от богатств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Иоанну Златоусту</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то имеет меньше, чем желает, тот должен знать, что он имеет больше, чем заслуживает.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хтенберг</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Двумя средствами можно избавиться от бедности: одно, увеличивать своё богатство, другое</w:t>
      </w:r>
      <w:r>
        <w:rPr>
          <w:lang w:val="en-US"/>
        </w:rPr>
        <w:t xml:space="preserve"> – </w:t>
      </w:r>
      <w:r>
        <w:rPr>
          <w:rFonts w:eastAsia="Times New Roman Cyr" w:cs="Times New Roman Cyr" w:ascii="Times New Roman Cyr" w:hAnsi="Times New Roman Cyr"/>
          <w:lang w:val="en-US"/>
        </w:rPr>
        <w:t>приучать себя довольствоваться малым. Увеличивать богатство не всегда можно и почти всегда нечестно; уменьшать же свои прихоти всегда в нашей власти и всегда хорошо для души.</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удший вор не тот, кто взял себе то, что ему нужно, а тот, кто держит, не отдавая другим, то, что ему не нужно, а необходимо другим. А это самое делают богачи. </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Кто имеет достаток в мире, но, видя брата своего в нужде, затворяет от него сердце своё</w:t>
      </w:r>
      <w:r>
        <w:rPr>
          <w:lang w:val="en-US"/>
        </w:rPr>
        <w:t>, –</w:t>
      </w:r>
      <w:r>
        <w:rPr>
          <w:rFonts w:eastAsia="Times New Roman Cyr" w:cs="Times New Roman Cyr" w:ascii="Times New Roman Cyr" w:hAnsi="Times New Roman Cyr"/>
          <w:lang w:val="en-US"/>
        </w:rPr>
        <w:t xml:space="preserve"> как пребывает в том любовь Божия? Дети мои! Станем любить не словом или языком, но делом и истиной". </w:t>
      </w:r>
    </w:p>
    <w:p>
      <w:pPr>
        <w:pStyle w:val="Style12"/>
        <w:rPr/>
      </w:pPr>
      <w:r>
        <w:rPr>
          <w:rFonts w:eastAsia="Times New Roman Cyr" w:cs="Times New Roman Cyr" w:ascii="Times New Roman Cyr" w:hAnsi="Times New Roman Cyr"/>
          <w:lang w:val="en-US"/>
        </w:rPr>
        <w:t>Иоан. Ill, 17</w:t>
      </w:r>
      <w:r>
        <w:rPr>
          <w:lang w:val="en-US"/>
        </w:rPr>
        <w:t xml:space="preserve">–18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для того, чтобы богатому любить не словом или языком, а делом и истиной, надо давать просящему, как сказал Христос. А если давать просящему, то как бы много имения ни было у человека, он скоро перестанет быть богат. А как только перестанет быть богат, так и случится с ним то самое, что Христос сказал богатому юноше, то есть не будет уже того, что мешало богатому юноше идти за Ним.</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йские мудрецы говорят: "Хоть и нехорошо, но простительно бедному завидовать богатому, но непростительно богатому величаться своим богатством и не делиться с бедными".</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илосердие только тогда истинное, когда то, что ты даёшь, ты оторвал от себя. Только тогда получающий вещественный дар получает и духовный дар.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же это не жертва, а излишек, то это только раздражает получающего.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атые благотворители не видят того, что то, чем они благодетельствуют бедного, они вырвали из рук часто ещё более бедных.</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служить вместе двум хозяевам. Одному угодишь, другого обидишь. Нельзя служить Богу и плоти. Либо земной жизни будешь работать, либо Богу. Поэтому не заботьтесь о том, что будете есть и пить и чем одеваться. Ведь жизнь мудренее пищи и одежды, а Бог дал вам её".</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смотрите на тварь Божию, на птиц. Они не сеют, не жнут, не собирают, а Бог питает их. Человек не хуже птицы. Если Бог дал жизнь человеку, то сумеет и пропитать его. А ведь вы сами знаете, что, как вы ни хлопочите, вы ничего не можете для себя сделать. Не можете ни на час увеличить своего века. И об одежде зачем вам заботиться. Цветы полевые не работают, не прядут, а разукрашены так, что и Соломон во всей роскоши своей никогда так не разукрасил себя. Что же, если Бог траву ту, что нынче растёт, а завтра скосят, так разукрасил, то что же. Он вас не одене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заботьтесь и не хлопочите, не говорите, что надо подумать о том, что будем есть и чем оденемся. Это всем людям нужно, и Бог знает эту нужду вашу. Так и не заботьтесь о будущем. Живите настоящим днем. Заботьтесь о том, чтобы быть в воле Отца. Желайте того, что одно важно, а остальное всё само прийдет. Старайтесь только быть в воле Отца. Так и не заботьтесь о будущем. Когда прийдет будущее, тогда будет и забот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говорил Иисус, и справедливость слов этих всякий человек может проверить в своей жизни.</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 какими усилиями и грехами наживается и бережётся богатство! А между тем только одну радость можем мы получить от нажитого богатства. Радость эта в том, чтоб, поняв всё зло богатства, отказаться от него.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НЕВ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 ЧЁМ ГРЕХ НЕДОБРОЖЕЛАТЕЛЬСТВ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ы слышали, что сказано древним: "не убивай; кто же убьёт, подлежит суду" (Исх. XX, 13). А я говорю вам, что всякий гневающийся на брата своего подлежит суду. </w:t>
      </w:r>
    </w:p>
    <w:p>
      <w:pPr>
        <w:pStyle w:val="Style12"/>
        <w:rPr/>
      </w:pPr>
      <w:r>
        <w:rPr>
          <w:rFonts w:eastAsia="Times New Roman Cyr" w:cs="Times New Roman Cyr" w:ascii="Times New Roman Cyr" w:hAnsi="Times New Roman Cyr"/>
          <w:lang w:val="en-US"/>
        </w:rPr>
        <w:t>Мат. V, 21</w:t>
      </w:r>
      <w:r>
        <w:rPr>
          <w:lang w:val="en-US"/>
        </w:rPr>
        <w:t>–22</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увствуешь боль в теле, то знаешь, что что-нибудь неладно: либо делаешь то, чего не надо делать, либо не делаешь того, что надо делать. То же и в духовной жизни. Если чувствуешь тоску, раздражение, то знай, что что-нибудь неладно: либо любишь то, чего не надо любить, либо не любишь того, что надо любить.</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рехи объедения, праздности, сладострастия дурны сами по себе. Но больше всего дурны эти грехи тем, что от них заводится самый дурной грех недоброжелательства, нелюбви к людям.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трашны не грабежи, не убийства, не казни. Что такое грабежи? Это переходы имущества от одних людей к другим. Это всегда было и будет, и в этом нет ничего страшного. Что такое казни, убийства? Это переходы людей от жизни к смерти. Переходы эти всегда были, есть и будут, и в них тоже нет ничего страшного. Страшны не грабежи и убийства, а страшны чувства тех людей, которые ненавидят друг друга, страшна ненависть людей.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БЕССМЫСЛЕННОСТЬ ГНЕВ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сты говорят, что всякий грех от глупости. Это справедливо обо всех грехах, особенно же о недоброжелательстве. Рыбак или птицелов сердится на рыбу или птицу за то, что он не поймал её, а я на человека за то, что он делает для себя то, что ему нужно, а не то, что я хотел бы от него. Разве это не одинаково глупо?</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обидел тебя, ты рассердился на него. Дело прошло. Но в сердце у тебя засела злоба на этого человека, и когда ты думаешь о нём, ты злишься. Как будто дьявол, который стоит всегда у двери твоего сердца, воспользовался тем часом, когда ты почувствовал к человеку злобу, и открыл эту дверь, вскочил в твоё сердце и сидит в нём хозяином. Выгони его. И вперед будь осторожнее, не отворяй той двери, через которую он входит.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ыла одна дурочка; она ослепла от болезни и никак не могла понять, что она слепа, и сердилась на то, что, куда она ни пойдёт, всё на дороге ей мешает, толкает её. Она думала, что не она толкается о вещи, а вещи толкают её.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же бывает и с людьми, когда они слепнут для духовной жизни. Им кажется, что всё, что с ними случается, делается им назло, и они сердятся на людей, а не понимают того, что им, как той дурочке, нехорошо не от других людей, а оттого, что они слепы для духовной жизни и живут для тела.</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м выше считает себя человек, тем он легче держит зло на людей. Чем человек смиреннее, тем он добрее и меньше сердится.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думай, что добродетель в храбрости и силе: если ты можешь стать выше гнева, простить и полюбить того, кто обидел тебя, то ты делаешь лучшее, что можешь сделать человеку.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идский Дхербелот</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что ты, может быть, не в силах не рассердиться на того, кто оскорбил, обидел тебя. Но ты всегда можешь сдержаться от того, чтобы ни словом, ни делом не показать своего сердца.</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Злость</w:t>
      </w:r>
      <w:r>
        <w:rPr>
          <w:lang w:val="en-US"/>
        </w:rPr>
        <w:t xml:space="preserve"> – </w:t>
      </w:r>
      <w:r>
        <w:rPr>
          <w:rFonts w:eastAsia="Times New Roman Cyr" w:cs="Times New Roman Cyr" w:ascii="Times New Roman Cyr" w:hAnsi="Times New Roman Cyr"/>
          <w:lang w:val="en-US"/>
        </w:rPr>
        <w:t xml:space="preserve">всегда от бессилия. </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Человек бранит, оскорбляет тебя</w:t>
      </w:r>
      <w:r>
        <w:rPr>
          <w:lang w:val="en-US"/>
        </w:rPr>
        <w:t xml:space="preserve"> – </w:t>
      </w:r>
      <w:r>
        <w:rPr>
          <w:rFonts w:eastAsia="Times New Roman Cyr" w:cs="Times New Roman Cyr" w:ascii="Times New Roman Cyr" w:hAnsi="Times New Roman Cyr"/>
          <w:lang w:val="en-US"/>
        </w:rPr>
        <w:t xml:space="preserve">не поддавайся ему, не становись на тот путь, на который он хочет завести тебя, не делай того же, что он.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ГНЕВ НА БРАТЬЕВ НЕРАЗУМЕН ПОТОМУ, ЧТО ВО ВСЕХ ЛЮДЯХ ЖИВЕТ ОДИН И ТОТ ЖЕ БОГ</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Будь осторожен, когда хочешь в человеке бить по дьяволу, как бы не задеть в нем Бога". Это значит то, что, осуждая человека, не забывай того</w:t>
      </w:r>
      <w:r>
        <w:rPr>
          <w:lang w:val="en-US"/>
        </w:rPr>
        <w:t xml:space="preserve"> – </w:t>
      </w:r>
      <w:r>
        <w:rPr>
          <w:rFonts w:eastAsia="Times New Roman Cyr" w:cs="Times New Roman Cyr" w:ascii="Times New Roman Cyr" w:hAnsi="Times New Roman Cyr"/>
          <w:lang w:val="en-US"/>
        </w:rPr>
        <w:t xml:space="preserve">что в нем дух Божий.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С самого утра надо следить за собой и сказать себе: сейчас может случиться, что придётся иметь дело с дерзким, наглым, лицемерным, докучливым, озлобленным человеком. Часто бывают такие люди. Люди эти не знают, что хорошо и что дурно. Но если я сам твёрдо знаю, в чём добро и зло, понимаю, что зло для меня только то дурное дело, если я сам его сделаю, если я знаю это, то никакой злой человек не может повредить мне. Никто ведь не может заставить меня делать зло. Если же я помню ещё и то, что всякий человек не по плоти и крови, а по духу близок мне, что в каждом из нас живёт один и тот же дух Божий, то я не могу сердиться на такое близкое мне существо. Я ведь знаю, что мы сотворены друг для друга, призваны помогать друг другу, как рука руке, нога ноге, как глаза и зубы помогают друг другу и всему телу</w:t>
      </w:r>
      <w:r>
        <w:rPr>
          <w:lang w:val="en-US"/>
        </w:rPr>
        <w:t>, –</w:t>
      </w:r>
      <w:r>
        <w:rPr>
          <w:rFonts w:eastAsia="Times New Roman Cyr" w:cs="Times New Roman Cyr" w:ascii="Times New Roman Cyr" w:hAnsi="Times New Roman Cyr"/>
          <w:lang w:val="en-US"/>
        </w:rPr>
        <w:t xml:space="preserve"> как же мне отворачиваться от ближнего, если он, противно своей истинной природе, делает мне зл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рассердился на человека, то это значит, что ты жил не божеской, а телесной жизнью. Если бы ты жил божеской жизнью, никто бы не мог обидеть тебя, потому что Бога нельзя обидеть, и Бог, тот Бог, который в тебе, не может сердиться.</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того, чтобы хорошо жить с людьми, надо, когда сходишься с ними, помнить, что важно не то, что мне нужно, и не то, что нужно тому, с кем я сошёлся, а то, что от нас обоих нужно тому Богу, который живёт в нас обои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лько вспомни про это, когда поднимется недоброе чувство к человеку, и тотчас освободишься от него. </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Не надо ни особенно презирать, ни особенно почитать никакого человека. Будешь презирать человека</w:t>
      </w:r>
      <w:r>
        <w:rPr>
          <w:lang w:val="en-US"/>
        </w:rPr>
        <w:t xml:space="preserve"> – </w:t>
      </w:r>
      <w:r>
        <w:rPr>
          <w:rFonts w:eastAsia="Times New Roman Cyr" w:cs="Times New Roman Cyr" w:ascii="Times New Roman Cyr" w:hAnsi="Times New Roman Cyr"/>
          <w:lang w:val="en-US"/>
        </w:rPr>
        <w:t xml:space="preserve">не оценишь того добра, которое есть в нём. Будешь слишком почитать человека, будешь слишком много требовать от него. Для того, чтобы не ошибиться, надо презирать, так же как и в себе, телесное человека и уважать его как духовное существо, в котором живёт дух Божий. </w:t>
      </w:r>
    </w:p>
    <w:p>
      <w:pPr>
        <w:pStyle w:val="Heading3"/>
        <w:ind w:hanging="0"/>
        <w:rPr/>
      </w:pPr>
      <w:r>
        <w:rPr>
          <w:rFonts w:eastAsia="Times New Roman Cyr" w:cs="Times New Roman Cyr" w:ascii="Times New Roman Cyr" w:hAnsi="Times New Roman Cyr"/>
          <w:lang w:val="en-US"/>
        </w:rPr>
        <w:t>4. ЧЕМ НИЖЕ ПОНИМАЕТ СЕБЯ ЧЕЛОВЕК</w:t>
      </w:r>
      <w:r>
        <w:rPr>
          <w:lang w:val="en-US"/>
        </w:rPr>
        <w:t xml:space="preserve"> – </w:t>
      </w:r>
      <w:r>
        <w:rPr>
          <w:rFonts w:eastAsia="Times New Roman Cyr" w:cs="Times New Roman Cyr" w:ascii="Times New Roman Cyr" w:hAnsi="Times New Roman Cyr"/>
          <w:lang w:val="en-US"/>
        </w:rPr>
        <w:t>ТЕМ ОН БЫВАЕТ ДОБРЕЕ</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ворят, что хорошему человеку нельзя не сердиться на дурных. Но если так, то чем человек лучше против других людей, тем сердитее ему надо быть, а бывает напротив: хороший человек, чем он лучше, тем он мягче и добрее ко всем людям. Бывает это оттого, что хороший человек помнит, как часто он сам погрешал, и что если ему сердиться на дурных, то ему прежде всего надо сердиться на самого себ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ека</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зумному человеку нельзя сердиться на злых и безрассудных людей. </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как же не сердиться, если они воры и мошенники?</w:t>
      </w:r>
      <w:r>
        <w:rPr>
          <w:lang w:val="en-US"/>
        </w:rPr>
        <w:t xml:space="preserve"> – </w:t>
      </w:r>
      <w:r>
        <w:rPr>
          <w:rFonts w:eastAsia="Times New Roman Cyr" w:cs="Times New Roman Cyr" w:ascii="Times New Roman Cyr" w:hAnsi="Times New Roman Cyr"/>
          <w:lang w:val="en-US"/>
        </w:rPr>
        <w:t>говоришь ты.</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А что такое вор и мошенник? Ведь это человек заблудший. А такого человека жалеть надо, а не сердиться на него. Если ты можешь, то убеди его в том, что для него самого нехорошо так жить, как он живёт, и он перестанет делать зло. А если он ещё не понимает этого, то не удивительно, что он дурно живё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ты скажешь, что таких людей надо наказыва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у человека глаза заболели и он ослеп, то ведь ты не скажешь, что его надо за это наказывать. Так почему же ты хочешь наказать такого человека, который лишён того, что дороже глаз, лишён самого большого блага умения жить разумно? Не сердиться нужно на таких людей, а только жалеть и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жалей же этих несчастных и старайся, чтобы их заблуждения не обозляли тебя. Вспомни, как часто ты сам заблуждался и согрешал, и сердись лучше на себя за то, что в душе твоей так много недоброты и злост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пиктет</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говоришь, что вокруг тебя всё дурные люди. Если ты так думаешь, то это верный признак того, что ты сам очень плох.</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о люди думают выказать себя тем, что подмечают недостатки людей. А они этим только выказывают свою слаб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человек умнее и добрее, тем больше он видит добра в людях, а чем глупее и злее, тем больше он видит недостатков в других.</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что трудно быть добрым с человеком развратным, с лгуном, особенно если ещё он оскорбляет нас, но с ним-то, с этим именно человеком, и нужно быть добрым и для него, и для себя.</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ердишься на кого-нибудь, то обыкновенно ищешь оправданий своему сердцу и стараешься видеть только дурное в том, на кого сердишься. И этим усиливаешь своё недоброжелательство. А надо совсем напротив: чем больше сердишься, тем внимательнее искать всего того хорошего, что есть в том, на кого сердишься, и если удастся найти хорошее в человеке и полюбить его, то не только ослабишь своё сердце, но и почувствуешь особенную радость.</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алко человека, когда он раздет, холоден, голоден, но во сколько раз больше надо жалеть человека, если он обманщик, пьяница, вор, грабитель, убийца! Тот человек страдает телом, а этот тем, что дороже всего на свете, душо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орошо пожалеть бедного и помочь ему, но самое хорошее то, чтобы не осудить развратного, а пожалеть его и помочь ему.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хочешь упрекать человека за его несообразности, то не называй его поступки или слова глупостями, не говори и не думай, что то, что он сделал или сказал, не имеет никакого смысла. Наоборот, всегда предполагай, что он хотел сделать или сказать что-нибудь разумное, и старайся найти это. Надо постараться найти те ложные представления, которые обманули человека, и показать их ему так, чтобы он сам своим разумом решил, что он ошибался. Ведь убедить человека можно только его же разумом. Точно так же и убедить человека в безнравственности его поступка можно только его же нравственным чувством. Не надо предполагать того, чтобы самый безнравственный человек не мог сделаться нравственным, потому что всякий человек никогда не может перестать быть нравственным, свободным существо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анту</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рассердился на человека за то, что он сделал то, что ты считаешь дурным, постарайся узнать, зачем человек сделал то, что считаешь дурным. А как только поймешь это, то сердиться на человека уже нельзя будет, так же нельзя будет, как нельзя сердиться на то, что камень падает книзу, а не кверху.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НЕОБХОДИМОСТЬ ЛЮБВИ ДЛЯ ОБЩЕНИЯ С ЛЮДЬМ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того, чтобы общение с людьми не было страданием для тебя и для них, не вступай в общение с людьми, если не чувствуешь любви к ним.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ез любви можно обращаться только с вещами: без любви можно рубить деревья, делать кирпичи, ковать железо, но с людьми нельзя обращаться без любви, так же как нельзя обращаться с пчёлами без осторожности. Свойство пчёл таково, что если станешь обращаться с ними без осторожности, то им повредишь и себе. То же с людь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чувствуешь любви к людям, сиди смирно, занимайся собой, вещами, чем хочешь, но только не людьми. Только позволь себе обращаться с людьми без любви, и не успеешь оглянуться, как станешь не человеком, а зверем, и людям повредишь и себя замучаешь. </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Если ты обижен человеком, то на обиду ты можешь отвечать, как собака, как корова, как лошадь: либо бежать от обидчика, если обидчик сильнее тебя, либо огрызаться, бодаться, брыкаться. А можешь отвечать на обиду как разумный человек</w:t>
      </w:r>
      <w:r>
        <w:rPr>
          <w:lang w:val="en-US"/>
        </w:rPr>
        <w:t>, –</w:t>
      </w:r>
      <w:r>
        <w:rPr>
          <w:rFonts w:eastAsia="Times New Roman Cyr" w:cs="Times New Roman Cyr" w:ascii="Times New Roman Cyr" w:hAnsi="Times New Roman Cyr"/>
          <w:lang w:val="en-US"/>
        </w:rPr>
        <w:t xml:space="preserve"> можешь сказать себе: человек этот обидел меня, это его дело; моё же дело</w:t>
      </w:r>
      <w:r>
        <w:rPr>
          <w:lang w:val="en-US"/>
        </w:rPr>
        <w:t xml:space="preserve"> – </w:t>
      </w:r>
      <w:r>
        <w:rPr>
          <w:rFonts w:eastAsia="Times New Roman Cyr" w:cs="Times New Roman Cyr" w:ascii="Times New Roman Cyr" w:hAnsi="Times New Roman Cyr"/>
          <w:lang w:val="en-US"/>
        </w:rPr>
        <w:t xml:space="preserve">делать то, что я считаю хорошим: делать ему то, чего я себе желаю.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идишь людей, всегда всем недовольных, всех и всё осуждающих, хочется сказать им: "Ведь вы не затем живёте, чтобы понять нелепость жизни, осудить её, посердиться и умереть. Не может этого быть. Подумайте: не сердиться вам надо, не осуждать, а трудиться, чтобы исправить то дурное, которое вы види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ранить же то дурное, которое вы видите, вы можете никак не раздражением, а только тем чувством доброжелательства ко всем людям, которое всегда живёт в вас и которое вы сейчас же почувствуете, как только перестанете заглушать его".</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до привыкать к тому, чтобы быть недовольным другим человеком только так же, как бываешь недоволен собой. Собой бываешь недоволен только так, что недоволен своим поступком, но не своей душой. Так же надо быть и с другим человеком: осуждать его поступки, а его любить. </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Для того, чтобы не делать ближнему своему дурного</w:t>
      </w:r>
      <w:r>
        <w:rPr>
          <w:lang w:val="en-US"/>
        </w:rPr>
        <w:t xml:space="preserve"> – </w:t>
      </w:r>
      <w:r>
        <w:rPr>
          <w:rFonts w:eastAsia="Times New Roman Cyr" w:cs="Times New Roman Cyr" w:ascii="Times New Roman Cyr" w:hAnsi="Times New Roman Cyr"/>
          <w:lang w:val="en-US"/>
        </w:rPr>
        <w:t>любить его, нужно приучать себя не говорить ни ему, ни о нём дурного, а для того, чтобы приучить себя к этому, надо приучить себя не думать о нём дурного, не допускать в свою душу чувство недоброжелательства даже в мыслях.</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ожешь ли ты сердиться на человека за то, что у него гнойные раны? Он не виноват, что вид его ран тебе неприятен. Точно так же относись и к чужим порока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ты скажешь, что у человека есть разум для того, чтобы он мог сознавать и исправлять свои пороки. Это верно. Стало быть, и у тебя есть разум, и ты можешь обсудить то, что тебе не сердиться надо на человека за его пороки, а, напротив, постараться разумным и добрым обхождением без гнева, нетерпения и надменности пробудить в человеке его совест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ть такие люди, что любят быть сердитыми. Они всегда чем-нибудь заняты и всегда рады случаю оборвать, обругать того, кто к ним обратится за каким-нибудь делом. Такие люди бывают очень неприятны. Но надо помнить, что они очень несчастны, не зная радости доброго расположения духа, и потому надо не сердиться на них, а жалеть и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м нельзя смягчить гнева, даже справедливого, так быстро, как сказавши гневающемуся про того, на кого он гневается: "Да ведь он несчастный!" Что дождь для огня, то и сострадание для гне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т только человеку, желающему сделать зло своему врагу, живо представить себе, что он сделал уже всё то зло, которое хотел, и что враг его страдает уже телесно или духовно: от ран, болезни, унижения, нищеты, стоит только человеку представить себе это и понять, что это дело его рук, и самый злой человек перестанет злиться, представив себе живо страдания враг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пенгауэр</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милуй Бог притворяться, что любишь и жалеешь, когда не любишь и не жалеешь. Это хуже ненависти. Но избави Бог не уловить и не раздуть в себе искру жалости и божеской любви к врагу, когда Бог посылает тебе её. Ведь драгоценнее этого ничего нет.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БОРЬБА С ГРЕХОМ НЕДОБРОЖЕЛАТЕЛЬСТВА</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 xml:space="preserve">Меня осуждают, мне неприятно, тяжело. Как избавиться от этого неприятного чувства? Прежде всего </w:t>
      </w:r>
      <w:r>
        <w:rPr>
          <w:rStyle w:val="Style9"/>
          <w:rFonts w:eastAsia="Times New Roman Cyr" w:cs="Times New Roman Cyr" w:ascii="Times New Roman Cyr" w:hAnsi="Times New Roman Cyr"/>
          <w:lang w:val="en-US"/>
        </w:rPr>
        <w:t>смирением</w:t>
      </w:r>
      <w:r>
        <w:rPr>
          <w:rFonts w:eastAsia="Times New Roman Cyr" w:cs="Times New Roman Cyr" w:ascii="Times New Roman Cyr" w:hAnsi="Times New Roman Cyr"/>
          <w:lang w:val="en-US"/>
        </w:rPr>
        <w:t xml:space="preserve">: когда знаешь свою слабость, не будешь сердиться за то, что другие указывают на неё. Это нелюбезно с их стороны, но они правы. Потом </w:t>
      </w:r>
      <w:r>
        <w:rPr>
          <w:rStyle w:val="Style9"/>
          <w:rFonts w:eastAsia="Times New Roman Cyr" w:cs="Times New Roman Cyr" w:ascii="Times New Roman Cyr" w:hAnsi="Times New Roman Cyr"/>
          <w:lang w:val="en-US"/>
        </w:rPr>
        <w:t>рассуждением</w:t>
      </w:r>
      <w:r>
        <w:rPr>
          <w:rFonts w:eastAsia="Times New Roman Cyr" w:cs="Times New Roman Cyr" w:ascii="Times New Roman Cyr" w:hAnsi="Times New Roman Cyr"/>
          <w:lang w:val="en-US"/>
        </w:rPr>
        <w:t>: в том, что в конце концов останешься всё-таки тем, чем был, и если слишком уважал себя, то приходится только изменить о себе мнение. Главное же</w:t>
      </w:r>
      <w:r>
        <w:rPr>
          <w:lang w:val="en-US"/>
        </w:rPr>
        <w:t xml:space="preserve"> – </w:t>
      </w:r>
      <w:r>
        <w:rPr>
          <w:rStyle w:val="Style9"/>
          <w:rFonts w:eastAsia="Times New Roman Cyr" w:cs="Times New Roman Cyr" w:ascii="Times New Roman Cyr" w:hAnsi="Times New Roman Cyr"/>
          <w:lang w:val="en-US"/>
        </w:rPr>
        <w:t>прощением</w:t>
      </w:r>
      <w:r>
        <w:rPr>
          <w:rFonts w:eastAsia="Times New Roman Cyr" w:cs="Times New Roman Cyr" w:ascii="Times New Roman Cyr" w:hAnsi="Times New Roman Cyr"/>
          <w:lang w:val="en-US"/>
        </w:rPr>
        <w:t>: есть только одно средство не ненавидеть тех, которые делают нам зло и обиды</w:t>
      </w:r>
      <w:r>
        <w:rPr>
          <w:lang w:val="en-US"/>
        </w:rPr>
        <w:t>, –</w:t>
      </w:r>
      <w:r>
        <w:rPr>
          <w:rFonts w:eastAsia="Times New Roman Cyr" w:cs="Times New Roman Cyr" w:ascii="Times New Roman Cyr" w:hAnsi="Times New Roman Cyr"/>
          <w:lang w:val="en-US"/>
        </w:rPr>
        <w:t xml:space="preserve"> это делать им добро; если и не переменишь их, то зато себя обуздаеш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миель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немного рассердился, то прежде, чем что-нибудь сделать или сказать, сочти десять. Если очень рассердился, сочти ст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вспомнишь об этом, когда рассердился, то и не придется считать.</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лучшее на свете питьё это то, когда у человека злое слово уже во рту, а он не выпустил, а проглотил ег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омет</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е живёт человек для души, тем меньше ему бывает помех во всех делах его и потому тем меньше он будет сердиться.</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йми хорошенько и помни, что всякий человек всегда поступает так, как ему кажется лучше для себ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ты будешь постоянно помнить это, то ты ни на кого не станешь сердиться, никого не будешь ни попрекать, ни бранить, потому что если человеку точно лучше делать то, что тебе неприятно, то он прав и не может поступать иначе. Если же он ошибается и делает то, что для него не лучше, а хуже, то ему же хуже, и можно о нём сожалеть, но нельзя на него сердитьс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пиктет</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бокая река не возмутится от того, что в неё бросить камень; так же и человек. Если человек возмущается от оскорблений, то он не река, а лужа.</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удем помнить, что все мы вернемся в землю, и будем смиренны и кротк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 Саад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НЕДОБРОЖЕЛАТЕЛЬСТВО ВРЕДНЕЕ ВСЕГО ТОМУ, КТО ЕГО ИСПЫТЫВАЕТ</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вреден гнев для других людей, он более всего вреден тому, кто гневается. И всегда гнев вреднее того, из-за чего гневаешься.</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такие люди, которые любят сердиться и сердятся и вредят людям без всякой причины. Можно понять, зачем скупой человек обижает других: он хочет завладеть имуществом, чтобы самому обогатиться; он вредит людям для своей пользы. Злой же человек вредит другим без всякой для себя выгоды. Какое безумств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ократу</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Не делать зла даже врагам</w:t>
      </w:r>
      <w:r>
        <w:rPr>
          <w:lang w:val="en-US"/>
        </w:rPr>
        <w:t xml:space="preserve"> – </w:t>
      </w:r>
      <w:r>
        <w:rPr>
          <w:rFonts w:eastAsia="Times New Roman Cyr" w:cs="Times New Roman Cyr" w:ascii="Times New Roman Cyr" w:hAnsi="Times New Roman Cyr"/>
          <w:lang w:val="en-US"/>
        </w:rPr>
        <w:t xml:space="preserve">в этом великая добродетел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верное погибает тот, кто обдумывает погибель друг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елай зла. Бедность не может служить оправданием зла. Если будешь делать зло, станешь ещё бедне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могут избежать последствий злобы своих врагов, но никогда не избегнут последствий своих грехов. Эта тень их будет преследовать по пятам до тех пор, пока не погубит и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усть не делает зла другому тот, кто не хочет жить в печали и горест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любит себя, пусть он не делает зла, как бы мало оно ни был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ийский Курал</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ыть добродетельным значит быть свободным душой. Люди, постоянно гневающиеся на кого-нибудь, беспрестанно боящиеся чего-нибудь и отдающиеся страстям, не могут быть свободны душой. Кто не может быть свободным душой, тот видя, не увидит, слыша, не услышит, вкушая, не различит вкус.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фуций</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Ты думаешь, что тот, на кого ты сердишься, твой враг; а твой главный враг</w:t>
      </w:r>
      <w:r>
        <w:rPr>
          <w:lang w:val="en-US"/>
        </w:rPr>
        <w:t xml:space="preserve"> – </w:t>
      </w:r>
      <w:r>
        <w:rPr>
          <w:rFonts w:eastAsia="Times New Roman Cyr" w:cs="Times New Roman Cyr" w:ascii="Times New Roman Cyr" w:hAnsi="Times New Roman Cyr"/>
          <w:lang w:val="en-US"/>
        </w:rPr>
        <w:t>это тот гнев, который запал тебе в сердце. И потому скорее мирись с врагом своим, потуши в себе это мучительное для тебя чувство.</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пля за каплей наполняется ведро; так и человек становится полон зла, хотя бы он собирал его понемногу, если он позволяет себе сердиться на людей. Зло возвращается на того, кто его сделал, так же как пыль, брошенная против ветр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 на небе, ни на море, ни в глубине гор, нет во всём мире места, в котором человек мог бы освободиться от того зла, которое в его сердц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мни эт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хаммапада</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индийском законе сказано так: как верно то, что зимою бывает холодно, а летом тепло, так же верно и то, что злому человеку бывает дурно, а доброму хорошо. Пусть никто не входит в ссору, хотя бы он и был обижен и страдал, пусть не оскорбляет никого ни делом, ни словом, ни мыслью. Всё это лишает человека истинного блага. </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Если я знаю, что гнев лишает меня истинного блага, то я не могу уже сознательно враждовать с другими людьми, не могу, как я делал это прежде, радоваться на свой гнев, гордиться им</w:t>
      </w:r>
      <w:r>
        <w:rPr>
          <w:lang w:val="en-US"/>
        </w:rPr>
        <w:t xml:space="preserve"> – </w:t>
      </w:r>
      <w:r>
        <w:rPr>
          <w:rFonts w:eastAsia="Times New Roman Cyr" w:cs="Times New Roman Cyr" w:ascii="Times New Roman Cyr" w:hAnsi="Times New Roman Cyr"/>
          <w:lang w:val="en-US"/>
        </w:rPr>
        <w:t>разжигать, оправдывать его, признавать себя важным и умным, а других людей ничтожными</w:t>
      </w:r>
      <w:r>
        <w:rPr>
          <w:lang w:val="en-US"/>
        </w:rPr>
        <w:t xml:space="preserve"> – </w:t>
      </w:r>
      <w:r>
        <w:rPr>
          <w:rFonts w:eastAsia="Times New Roman Cyr" w:cs="Times New Roman Cyr" w:ascii="Times New Roman Cyr" w:hAnsi="Times New Roman Cyr"/>
          <w:lang w:val="en-US"/>
        </w:rPr>
        <w:t xml:space="preserve">потерянными и безумными, не могу уж теперь при первом напоминании о том, что я поддаюсь гневу, не признавать себя одного виноватым и не искать примирения с теми, кто враждует со мной. </w:t>
      </w:r>
    </w:p>
    <w:p>
      <w:pPr>
        <w:pStyle w:val="Normal"/>
        <w:rPr/>
      </w:pPr>
      <w:r>
        <w:rPr>
          <w:rFonts w:eastAsia="Times New Roman Cyr" w:cs="Times New Roman Cyr" w:ascii="Times New Roman Cyr" w:hAnsi="Times New Roman Cyr"/>
          <w:lang w:val="en-US"/>
        </w:rPr>
        <w:t>Но этого мало. Если я знаю теперь, что гнев мой</w:t>
      </w:r>
      <w:r>
        <w:rPr>
          <w:lang w:val="en-US"/>
        </w:rPr>
        <w:t xml:space="preserve"> – </w:t>
      </w:r>
      <w:r>
        <w:rPr>
          <w:rFonts w:eastAsia="Times New Roman Cyr" w:cs="Times New Roman Cyr" w:ascii="Times New Roman Cyr" w:hAnsi="Times New Roman Cyr"/>
          <w:lang w:val="en-US"/>
        </w:rPr>
        <w:t>это зло для души моей, то я знаю ещё и то, что приводит меня к этому злу. Приводит меня к этому то, что я забываю то, что во всех людях живёт то же, что и во мне. Я вижу теперь, что это отделение себя от людей и признание себя выше других людей</w:t>
      </w:r>
      <w:r>
        <w:rPr>
          <w:lang w:val="en-US"/>
        </w:rPr>
        <w:t xml:space="preserve"> – </w:t>
      </w:r>
      <w:r>
        <w:rPr>
          <w:rFonts w:eastAsia="Times New Roman Cyr" w:cs="Times New Roman Cyr" w:ascii="Times New Roman Cyr" w:hAnsi="Times New Roman Cyr"/>
          <w:lang w:val="en-US"/>
        </w:rPr>
        <w:t xml:space="preserve">одна из главных причин моей вражды с людьми. Вспоминая свою прежнюю жизнь, я вижу теперь, что я никогда не позволял разгораться своему враждебному чувству на тех людей, которых считал выше себя, и никогда не оскорблял их; но зато малейший неприятный для меня поступок человека, которого я считал ниже себя, вызывал мой гнев на него и оскорбление, и чем выше я считал себя перед таким человеком, тем легче я оскорблял его; иногда даже одна воображаемая мною низость положения человека уже вызывала с моей стороны оскорбление ему.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зимой Франциск шёл с братом Львом из Перузы к Порционкюлю; было так холодно, что они дрожали от стужи. Франциск позвал Льва, который шёл впереди, и сказал ему: "О брат Лев, дай Бог, чтобы наши братья подавали по всей земле пример святой жизни: запиши, однако, что не в этом радость совершенна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я немного далее, Франциск опять позвал Льва и сказал:</w:t>
      </w:r>
    </w:p>
    <w:p>
      <w:pPr>
        <w:pStyle w:val="Normal"/>
        <w:rPr/>
      </w:pPr>
      <w:r>
        <w:rPr>
          <w:rFonts w:eastAsia="Times New Roman Cyr" w:cs="Times New Roman Cyr" w:ascii="Times New Roman Cyr" w:hAnsi="Times New Roman Cyr"/>
          <w:lang w:val="en-US"/>
        </w:rPr>
        <w:t>"И запиши ещё, брат Лев, что если наши братья будут исцелять больных, изгонять бесов, будут делать слепых зрячими или будут воскрешать четырёхдневно умерших</w:t>
      </w:r>
      <w:r>
        <w:rPr>
          <w:lang w:val="en-US"/>
        </w:rPr>
        <w:t>, –</w:t>
      </w:r>
      <w:r>
        <w:rPr>
          <w:rFonts w:eastAsia="Times New Roman Cyr" w:cs="Times New Roman Cyr" w:ascii="Times New Roman Cyr" w:hAnsi="Times New Roman Cyr"/>
          <w:lang w:val="en-US"/>
        </w:rPr>
        <w:t xml:space="preserve"> запиши, что и в этом не будет радости совершенной". </w:t>
      </w:r>
    </w:p>
    <w:p>
      <w:pPr>
        <w:pStyle w:val="Normal"/>
        <w:rPr/>
      </w:pPr>
      <w:r>
        <w:rPr>
          <w:rFonts w:eastAsia="Times New Roman Cyr" w:cs="Times New Roman Cyr" w:ascii="Times New Roman Cyr" w:hAnsi="Times New Roman Cyr"/>
          <w:lang w:val="en-US"/>
        </w:rPr>
        <w:t>И, пройдя ещё далее, Франциск сказал Льву: "Запиши ещё, брат Лев, что если бы наши братья знали все языки, все науки и все писания, если бы они пророчествовали не только про будущее, но знали бы все тайны совести и души</w:t>
      </w:r>
      <w:r>
        <w:rPr>
          <w:lang w:val="en-US"/>
        </w:rPr>
        <w:t>, –</w:t>
      </w:r>
      <w:r>
        <w:rPr>
          <w:rFonts w:eastAsia="Times New Roman Cyr" w:cs="Times New Roman Cyr" w:ascii="Times New Roman Cyr" w:hAnsi="Times New Roman Cyr"/>
          <w:lang w:val="en-US"/>
        </w:rPr>
        <w:t xml:space="preserve"> запиши, что и в этом нет радости совершенной". </w:t>
      </w:r>
    </w:p>
    <w:p>
      <w:pPr>
        <w:pStyle w:val="Normal"/>
        <w:rPr/>
      </w:pPr>
      <w:r>
        <w:rPr>
          <w:rFonts w:eastAsia="Times New Roman Cyr" w:cs="Times New Roman Cyr" w:ascii="Times New Roman Cyr" w:hAnsi="Times New Roman Cyr"/>
          <w:lang w:val="en-US"/>
        </w:rPr>
        <w:t>Пройдя ещё далее, Франциск опять позвал Льва и сказал: "И еще запиши, брат Лев, овечка божия, что если бы мы научились говорить на языках ангельских, если бы узнали течение звёзд и если бы нам открылись все клады земли и мы познали бы все тайны жизни птиц, рыб, всех животных, людей, деревьев, камней и вод</w:t>
      </w:r>
      <w:r>
        <w:rPr>
          <w:lang w:val="en-US"/>
        </w:rPr>
        <w:t>, –</w:t>
      </w:r>
      <w:r>
        <w:rPr>
          <w:rFonts w:eastAsia="Times New Roman Cyr" w:cs="Times New Roman Cyr" w:ascii="Times New Roman Cyr" w:hAnsi="Times New Roman Cyr"/>
          <w:lang w:val="en-US"/>
        </w:rPr>
        <w:t xml:space="preserve"> запиши, что и это не было бы радостью совершенной".</w:t>
      </w:r>
    </w:p>
    <w:p>
      <w:pPr>
        <w:pStyle w:val="Normal"/>
        <w:rPr/>
      </w:pPr>
      <w:r>
        <w:rPr>
          <w:rFonts w:eastAsia="Times New Roman Cyr" w:cs="Times New Roman Cyr" w:ascii="Times New Roman Cyr" w:hAnsi="Times New Roman Cyr"/>
          <w:lang w:val="en-US"/>
        </w:rPr>
        <w:t>И, пройдя ещё немного, Франциск опять позвал брата Льва и сказал ему: "Запиши еще, что если бы мы были такими проповедниками, что обратили бы всех язычников в веру Христа</w:t>
      </w:r>
      <w:r>
        <w:rPr>
          <w:lang w:val="en-US"/>
        </w:rPr>
        <w:t>, –</w:t>
      </w:r>
      <w:r>
        <w:rPr>
          <w:rFonts w:eastAsia="Times New Roman Cyr" w:cs="Times New Roman Cyr" w:ascii="Times New Roman Cyr" w:hAnsi="Times New Roman Cyr"/>
          <w:lang w:val="en-US"/>
        </w:rPr>
        <w:t xml:space="preserve"> запиши, что и в этом не было бы радости совершен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гда брат Лев сказал Франциску: "В чём же, брат Франциск, радость совершенна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Франциск отвечал: "А вот в чём. В том, что если когда мы приедем в Порционкюль грязные, мокрые, окоченелые от холода и голодные и попросимся пустить нас, а привратник скажет нам: </w:t>
      </w:r>
    </w:p>
    <w:p>
      <w:pPr>
        <w:pStyle w:val="Normal"/>
        <w:rPr/>
      </w:pPr>
      <w:r>
        <w:rPr>
          <w:rFonts w:eastAsia="Times New Roman Cyr" w:cs="Times New Roman Cyr" w:ascii="Times New Roman Cyr" w:hAnsi="Times New Roman Cyr"/>
          <w:lang w:val="en-US"/>
        </w:rPr>
        <w:t>"Что вы, бродяги, шатаетесь по свету, соблазняете народ, крадете милостыню бедных людей, убирайтесь отсюда!" – и не отворит нам. И если мы тогда не обидимся и со смирением и любовью подумаем, что привратник прав, и мокрые, холодные и голодные пробудем в снегу и в воде до утра без ропота на привратника</w:t>
      </w:r>
      <w:r>
        <w:rPr>
          <w:lang w:val="en-US"/>
        </w:rPr>
        <w:t>, –</w:t>
      </w:r>
      <w:r>
        <w:rPr>
          <w:rFonts w:eastAsia="Times New Roman Cyr" w:cs="Times New Roman Cyr" w:ascii="Times New Roman Cyr" w:hAnsi="Times New Roman Cyr"/>
          <w:lang w:val="en-US"/>
        </w:rPr>
        <w:t xml:space="preserve"> тогда, брат Лев, только тогда будет радость совершенная".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РДОС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ывает трудно освободиться от грехов, главное, оттого, что соблазны поддерживают их. Таков соблазн гордост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БЕССМЫСЛЕННОСТЬ И ГЛУПОСТЬ ГОРДОСТ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дые люди так заняты тем, чтобы поучать других, что им некогда подумать о себе, да и незачем: они и так хороши. И потому, чем больше они поучают других, тем всё ниже и ниже сами падают.</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человек не может сам поднять себя, так не может человек сам возвеличить себя.</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рдость тем гадка, что люди гордятся тем, чего надо стыдиться: богатством, славой, почестями. </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Если вы сильнее, богаче, учёнее других, то старайтесь служить людям тем, что у вас есть лишнего против других. Если вы сильнее, помогайте слабым; если умнее, помогайте неумным; если учёны</w:t>
      </w:r>
      <w:r>
        <w:rPr>
          <w:lang w:val="en-US"/>
        </w:rPr>
        <w:t xml:space="preserve"> – </w:t>
      </w:r>
      <w:r>
        <w:rPr>
          <w:rFonts w:eastAsia="Times New Roman Cyr" w:cs="Times New Roman Cyr" w:ascii="Times New Roman Cyr" w:hAnsi="Times New Roman Cyr"/>
          <w:lang w:val="en-US"/>
        </w:rPr>
        <w:t xml:space="preserve">неучёным; если богаты бедным. Но не так думают гордые люди. Они думают, что если у них есть то, чего нет у других, то им надо не делиться этим с людьми, а только величаться перед ними.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хорошо, когда человек, вместо того, чтобы любить братьев, сердится на них. Но ещё хуже, когда человек уверяет сам себя, что сам он не такой человек, как все, а лучше других людей, и потому может обходиться с другими не так, как хотел бы, чтобы обходились с ним.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упо, когда люди гордятся своим лицом, своим телом, ещё глупее то, когда люди гордятся своими родителями, предками, своими приятелями, своим сословием, своим народ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льшая часть зла на свете от этой глупой гордости. От неё и ссоры людей с людьми и семей с семьями и войны народов с народами.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читать себя умнее, добрее, лучше других людей никто не может уже по одному тому, что никто не может знать цены ни своего ума, ни своих добродетелей, а еще меньше может знать настоящую цену ума и добродетелей других людей.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рдые люди считают одних себя лучше и выше других людей. Другие же гордые люди считают не их, а себя самыми лучшими людьми. Но гордые люди не смущаются этим и вполне уверены, что все те, кто считает себя выше их, ошибаются и что правы только они.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шно видеть двух гордых людей, когда они сходятся и каждый из них считает себя выше всех людей на свете. Со стороны это смешно, а самим этим двум гордецам не смешно: они ненавидят друг друга и мучаются от этого.</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пость может быть и без гордости, но гордость не может быть без глупости.</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учитесь от вод в глубинах морей и в горных ущельях: шумно бегут ручейки, но безбрежное море безмолвно, едва колышетс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йские Сутты</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легче и менее плотно вещество, тем более оно занимает места. Так же и гордость.</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хое колесо громче визжит, пустой колос выше стоит. Так же и плохой, пустой человек.</w:t>
      </w:r>
    </w:p>
    <w:p>
      <w:pPr>
        <w:pStyle w:val="Heading4"/>
        <w:ind w:hanging="0"/>
        <w:rPr>
          <w:lang w:val="en-US"/>
        </w:rPr>
      </w:pPr>
      <w:r>
        <w:rPr>
          <w:lang w:val="en-US"/>
        </w:rPr>
        <w:t>1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е человек доволен собой, тем меньше в нём того, чем можно быть довольным.</w:t>
      </w:r>
    </w:p>
    <w:p>
      <w:pPr>
        <w:pStyle w:val="Heading4"/>
        <w:ind w:hanging="0"/>
        <w:rPr>
          <w:lang w:val="en-US"/>
        </w:rPr>
      </w:pPr>
      <w:r>
        <w:rPr>
          <w:lang w:val="en-US"/>
        </w:rPr>
        <w:t>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дый человек точно обрастает ледяной корой. Сквозь кору эту нет хода никакому доброму чувству.</w:t>
      </w:r>
    </w:p>
    <w:p>
      <w:pPr>
        <w:pStyle w:val="Heading4"/>
        <w:ind w:hanging="0"/>
        <w:rPr>
          <w:lang w:val="en-US"/>
        </w:rPr>
      </w:pPr>
      <w:r>
        <w:rPr>
          <w:lang w:val="en-US"/>
        </w:rPr>
        <w:t>1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гче просветить самого глупого человека, чем человека гордого.</w:t>
      </w:r>
    </w:p>
    <w:p>
      <w:pPr>
        <w:pStyle w:val="Heading4"/>
        <w:ind w:hanging="0"/>
        <w:rPr>
          <w:lang w:val="en-US"/>
        </w:rPr>
      </w:pPr>
      <w:r>
        <w:rPr>
          <w:lang w:val="en-US"/>
        </w:rPr>
        <w:t>1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только гордые люди могли знать то, что о них думают те люди, которые пользуются их гордостью для своих выгод, то они перестали бы гордиться.</w:t>
      </w:r>
    </w:p>
    <w:p>
      <w:pPr>
        <w:pStyle w:val="Heading4"/>
        <w:ind w:hanging="0"/>
        <w:rPr>
          <w:lang w:val="en-US"/>
        </w:rPr>
      </w:pPr>
      <w:r>
        <w:rPr>
          <w:lang w:val="en-US"/>
        </w:rPr>
        <w:t>1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м гордее человек, тем более те, которые пользуются им, считают его глупым, и не ошибаются, потому что самым явным образом обманывают его, но он не видит этого. Гордость непременно глупость.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АРОДНАЯ ГОРДОСТЬ</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Считать себя самого лучше всех</w:t>
      </w:r>
      <w:r>
        <w:rPr>
          <w:lang w:val="en-US"/>
        </w:rPr>
        <w:t xml:space="preserve"> – </w:t>
      </w:r>
      <w:r>
        <w:rPr>
          <w:rFonts w:eastAsia="Times New Roman Cyr" w:cs="Times New Roman Cyr" w:ascii="Times New Roman Cyr" w:hAnsi="Times New Roman Cyr"/>
          <w:lang w:val="en-US"/>
        </w:rPr>
        <w:t>дурно и глупо. Это мы все знаем. Считать свою семью лучше всех других</w:t>
      </w:r>
      <w:r>
        <w:rPr>
          <w:lang w:val="en-US"/>
        </w:rPr>
        <w:t xml:space="preserve"> – </w:t>
      </w:r>
      <w:r>
        <w:rPr>
          <w:rFonts w:eastAsia="Times New Roman Cyr" w:cs="Times New Roman Cyr" w:ascii="Times New Roman Cyr" w:hAnsi="Times New Roman Cyr"/>
          <w:lang w:val="en-US"/>
        </w:rPr>
        <w:t>это ещё хуже и глупее, но мы часто не только не знаем этого, но видим в этом особенное достоинство. Считать свой народ лучше всех других</w:t>
      </w:r>
      <w:r>
        <w:rPr>
          <w:lang w:val="en-US"/>
        </w:rPr>
        <w:t xml:space="preserve"> – </w:t>
      </w:r>
      <w:r>
        <w:rPr>
          <w:rFonts w:eastAsia="Times New Roman Cyr" w:cs="Times New Roman Cyr" w:ascii="Times New Roman Cyr" w:hAnsi="Times New Roman Cyr"/>
          <w:lang w:val="en-US"/>
        </w:rPr>
        <w:t>уже глупее всего, что только может быть. Но этого не только не считают дурным, но считают великой добродетелью.</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юбви к себе одному уже есть начало гордости. Гордость это несдерживаемое себялюбие.</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Люди враждуют друг с другом и знают, что это нехорошо, и вот, чтобы обмануть себя, заглушить в себе совесть, придумывают оправдания своей враждебности. Одно из таких оправданий</w:t>
      </w:r>
      <w:r>
        <w:rPr>
          <w:lang w:val="en-US"/>
        </w:rPr>
        <w:t xml:space="preserve"> – </w:t>
      </w:r>
      <w:r>
        <w:rPr>
          <w:rFonts w:eastAsia="Times New Roman Cyr" w:cs="Times New Roman Cyr" w:ascii="Times New Roman Cyr" w:hAnsi="Times New Roman Cyr"/>
          <w:lang w:val="en-US"/>
        </w:rPr>
        <w:t>это то, что я лучше других людей, а они не понимают этого, и вот от этого я не могу сходиться с ними; другое оправдание</w:t>
      </w:r>
      <w:r>
        <w:rPr>
          <w:lang w:val="en-US"/>
        </w:rPr>
        <w:t xml:space="preserve"> – </w:t>
      </w:r>
      <w:r>
        <w:rPr>
          <w:rFonts w:eastAsia="Times New Roman Cyr" w:cs="Times New Roman Cyr" w:ascii="Times New Roman Cyr" w:hAnsi="Times New Roman Cyr"/>
          <w:lang w:val="en-US"/>
        </w:rPr>
        <w:t>это то, что моя семья лучше других семей; третье</w:t>
      </w:r>
      <w:r>
        <w:rPr>
          <w:lang w:val="en-US"/>
        </w:rPr>
        <w:t xml:space="preserve"> – </w:t>
      </w:r>
      <w:r>
        <w:rPr>
          <w:rFonts w:eastAsia="Times New Roman Cyr" w:cs="Times New Roman Cyr" w:ascii="Times New Roman Cyr" w:hAnsi="Times New Roman Cyr"/>
          <w:lang w:val="en-US"/>
        </w:rPr>
        <w:t>что моё сословие лучше других сословий; четвёртое</w:t>
      </w:r>
      <w:r>
        <w:rPr>
          <w:lang w:val="en-US"/>
        </w:rPr>
        <w:t xml:space="preserve"> – </w:t>
      </w:r>
      <w:r>
        <w:rPr>
          <w:rFonts w:eastAsia="Times New Roman Cyr" w:cs="Times New Roman Cyr" w:ascii="Times New Roman Cyr" w:hAnsi="Times New Roman Cyr"/>
          <w:lang w:val="en-US"/>
        </w:rPr>
        <w:t xml:space="preserve">что мой народ лучше других народ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что так не разъединяет людей, как гордость, и личная, и семейная, и сословная, и народная.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рдым людям мало считать каждому самого себя лучше всех людей, они даже и свой народ: немец немца, русский русского, поляк поляка, еврей еврея, считают лучше всех народов. И как ни вредна гордость отдельных людей, эта гордость народная ещё во много раз вреднее. От неё гибли и гибнут миллионы и миллионы людей. </w:t>
      </w:r>
    </w:p>
    <w:p>
      <w:pPr>
        <w:pStyle w:val="Heading3"/>
        <w:ind w:hanging="0"/>
        <w:rPr/>
      </w:pPr>
      <w:r>
        <w:rPr>
          <w:rFonts w:eastAsia="Times New Roman Cyr" w:cs="Times New Roman Cyr" w:ascii="Times New Roman Cyr" w:hAnsi="Times New Roman Cyr"/>
          <w:lang w:val="en-US"/>
        </w:rPr>
        <w:t>3. ПРЕВОЗНЕСЕНИЕ СЕБЯ ОДНИМ ЧЕЛОВЕКОМ НАД ДРУГИМ</w:t>
      </w:r>
      <w:r>
        <w:rPr>
          <w:lang w:val="en-US"/>
        </w:rPr>
        <w:t xml:space="preserve"> – </w:t>
      </w:r>
      <w:r>
        <w:rPr>
          <w:rFonts w:eastAsia="Times New Roman Cyr" w:cs="Times New Roman Cyr" w:ascii="Times New Roman Cyr" w:hAnsi="Times New Roman Cyr"/>
          <w:lang w:val="en-US"/>
        </w:rPr>
        <w:t>НЕ ИМЕЕТ РАЗУМНОГО ОСНОВАНИЯ, ПОТОМУ ЧТО ВО ВСЕХ ЛЮДЯХ ЖИВЁТ ОДИН И ТОТ ЖЕ ДУХ БОЖИЙ</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читает себя лучше других людей только тогда, когда он живёт телесной жизнью. Тело одно может быть сильнее, больше, лучше другого, но если человек живёт духовной жизнью, то ему нельзя считать себя лучше других, потому что душа одна и та же у всех.</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зывают людей: кого ваше превосходительство, ваше сиятельство, ваше величество, ваше благородие, милостивый государь, батюшка, сударь, а одно только название ко всем подходит и никому не обидно. Название это: брат, сестр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вание это тем ещё хорошо, что оно напоминает нам про Того Отца, по которому мы все братья и сестры.</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считают одних людей выше, других ниже себя. Стоит только вспомнить о том, что один и тот же дух живёт во всех людях, чтобы увидеть, как это несправедливо.</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прав, если он верит тому, что нет на свете ни одного человека выше его; но он очень ошибается, если думает, что есть на свете хоть один человек ниже его.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орошо, когда человек уважает сам себя за то, что в нём живет дух Божий; но беда, когда человек гордится тем, что в нём человеческое: своим умом, учёностью, знатностью, богатством, своими добрыми делами.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хорош, когда он высоко держит своё духовное божественное "я"; но когда он хочет поднять над людьми своё животное, тщеславное, честолюбивое, исключительное "я", тогда он ужасен.</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гордится внешними отличиями, то он показывает этим только то, что он не понимает того своего внутреннего достоинства, в сравнении с которым все внешние отличия то же, что свечи при свете солнца.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превозноситься одному человеку перед другими. Нельзя потому, что самое драгоценное в человеке это душа, а цену человеческой души никто не знает, кроме Бога.</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рдость совсем не то, что сознание человеческого достоинства. Гордость увеличивается от ложной почести и ложной похвалы людской; сознание же достоинства увеличивается, напротив, от ложного унижения и осуждения людей.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ПОСЛЕДСТВИЯ СОБЛАЗНА ГОРДОСТ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дость защищает не только сама себя, но и все другие грехи человека. Возвеличивая себя, человек уже не видит свои грехи, и грехи его срастаются с ним.</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бурьян, когда вырастает в пшенице, вытягивает влагу, соки из земли и заслоняет пшеницу от солнца, так же и гордость забирает в себя все силы человека и заслоняет от него свет истины.</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ознание греха часто полезнее для человека, чем доброе дело: сознание греха смиряет человека, доброе же дело часто раздувает его гордост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кстер</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есть наказаний гордому человеку, но главное и самое тяжелое наказание то, что, какие бы ни были у него достоинства и как бы он об этом ни старался, люди не любят его.</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Только что порадовался на себя: какой, мол, я хороший</w:t>
      </w:r>
      <w:r>
        <w:rPr>
          <w:lang w:val="en-US"/>
        </w:rPr>
        <w:t>, –</w:t>
      </w:r>
      <w:r>
        <w:rPr>
          <w:rFonts w:eastAsia="Times New Roman Cyr" w:cs="Times New Roman Cyr" w:ascii="Times New Roman Cyr" w:hAnsi="Times New Roman Cyr"/>
          <w:lang w:val="en-US"/>
        </w:rPr>
        <w:t xml:space="preserve"> так и готов, в яме.</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Если человек горд, то он выделяет себя от других людей и этим лишает себя лучшей радости жизни</w:t>
      </w:r>
      <w:r>
        <w:rPr>
          <w:lang w:val="en-US"/>
        </w:rPr>
        <w:t xml:space="preserve"> – </w:t>
      </w:r>
      <w:r>
        <w:rPr>
          <w:rFonts w:eastAsia="Times New Roman Cyr" w:cs="Times New Roman Cyr" w:ascii="Times New Roman Cyr" w:hAnsi="Times New Roman Cyr"/>
          <w:lang w:val="en-US"/>
        </w:rPr>
        <w:t>свободного и радостного общения со всеми людьми.</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дый человек боится всякого осуждения. А боится он потому, что чувствует, что величие его не твёрдо, что оно держится только до тех пор, пока не сделана хоть маленькая дырка в том пузыре, которым он надут.</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щё понятна могла бы быть гордость, если бы она нравилась людям и привлекала их к себе. А то нет свойства, более отталкивающего, как гордос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люди всё-таки продолжают гордиться.</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уверенность сначала озадачивает людей. И в первое время люди приписывают самоуверенному человеку то самое значение, которое он сам себе приписывает. Но озадачение это проходит скоро. И люди очень скоро разочаровываются и за испытанный ими обман отплачивают презрением.</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знает, что живёт дурно, но, вместо того чтобы переменить свою жизнь к лучшему, он старается уверить себя, что он не такой человек, как всё, а выше других, и что поэтому ему надо жить именно так, как он живёт. От этого и бывает то, что если люди живут дурно, они бывают и горды.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БОРЬБА С СОБЛАЗНОМ ГОРДОСТИ</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Много меньше бы было зла на свете, если бы не было гордости. Как же избавиться от этой причины зла? Для того, чтобы избавиться от неё, есть только одно средство</w:t>
      </w:r>
      <w:r>
        <w:rPr>
          <w:lang w:val="en-US"/>
        </w:rPr>
        <w:t xml:space="preserve"> – </w:t>
      </w:r>
      <w:r>
        <w:rPr>
          <w:rFonts w:eastAsia="Times New Roman Cyr" w:cs="Times New Roman Cyr" w:ascii="Times New Roman Cyr" w:hAnsi="Times New Roman Cyr"/>
          <w:lang w:val="en-US"/>
        </w:rPr>
        <w:t xml:space="preserve">работа каждого над самим собой. Часто думают, что помочь могут законы правительств, но этого не может быть, потому что пишущие законы правительствующие люди, такие же люди, страдающие от того же соблазна гордости. И потому на законы и правительство нельзя надеяться. Нельзя надеяться на то, что соблазны гордости уничтожатся сами собой в душах властителей. Они уничтожатся только тогда, когда подвластные уничтожат в самих себе этот глубокий корень зла. Пока он жив в нашем сердце, как можем мы надеяться на то, что он умрёт в сердцах других людей? И потому одно, что мы можем делать и для своего блага, и для блага всех людей, это то, чтобы уничтожить в себе этот источник зла, от которого страдают люди. Никакое улучшение невозможно, пока каждый не начнёт это улучшение с самого себ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аменэ</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чень трудно уничтожить гордость людскую: только заштопал одну дыру, не успел оглянуться, она снова выглядывает из другой, а заткнешь эту, она торчит из третьей и т.д.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хтенберг</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рех гордости может быть уничтожен только признанием единства духа, живущего во всех людях. Понявши это, человек не может уже считать ни себя, ни своих близких, ни свой народ выше и лучше других людей.</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огда легко жить с человеком, когда не считаешь ни себя выше, лучше его, ни его выше и лучше себя.</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ое дело жизни в улучшении своей души. Гордый же человек считает себя всегда вполне хорошим. От этого-то гордость особенно вредна. Она мешает человеку в главном деле жизни людей, в том, чтобы становиться лучше.</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для души тем отличается от жизни мирской, что тот, кто живёт для души, не может быть доволен собой, что бы он ни сделал хорошего; он считает, что сделал только то, что нужно, и то далеко не всё, и потому может только укорять себя, а никак не гордиться, не быть довольным собою.</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Больший из вас да будет вам слуга: ибо кто возвышает себя, тот унижен будет; а кто унижает себя, тот возвысится" (Мф. XXIII, II</w:t>
      </w:r>
      <w:r>
        <w:rPr>
          <w:lang w:val="en-US"/>
        </w:rPr>
        <w:t xml:space="preserve">–12).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нижен будет тот, кто возвышает себя в мнении людей, потому что кого считают хорошим, умным, добрым, тот не будет уже стараться быть лучше, умнее, добре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т же, кто унижает себя, тот возвысится, потому что тот, кто считает себя плохим, будет стараться быть лучше, добрее, разумне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рдые люди делают то же, что делали бы пешеходы, если бы вместо того чтобы идти ногами, взлезли на ходули. На ходулях и выше, и грязь недостает, и шаги больше, да горе в том, что на ходулях далеко не уйдёшь, да ещё того гляди свалишься в грязь и людей насмешишь и от людей отстанеш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 же бывает с гордецами. Они и далеко отстают от тех, кто не поднимает себя выше своего роста, и, кроме того, часто сваливаются со своих ходуль и становятся посмешищем.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РАВЕНСТ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снова жизни человека есть живущий в нём дух Божий. Божий один и тот же во всех людях. И потому люди не могут не быть все равны между собою.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СУЩНОСТЬ СОБЛАЗНА НЕРАВЕНСТВ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старину люди верили в то, что люди рождаются разной породы, черной и белой кости, Иафетова и Хамова отродья, и что одни люди должны быть господами, а другие рабами. Люди признавали такое деление людей на господ и рабов, потому что верили, что такое деление установлено Богом. Грубое и губительное суеверие это, хотя и в другом виде, признаётся и до сих пор.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е братья, а между тем каждое утро брат или сестра выносит мой горшок, мы все братья, а мне утром необходима сигара, сахар, зеркало и т. п. предметы, на работе которых теряли и теряют здоровье мои, равные мне, братья и сестры. Мы все братья, а я живу тем, что работаю в банке или торговом доме и лавке над тем, чтобы сделать все нужные моим братьям товары дороже. Мы все братья, а я живу тем, что получаю жалованье за то, чтобы уличать, судить и казнить вора или проститутку, существование которых обусловлено всем складом моей жизни и которых я сам знаю, что не надо казнить, а исправлять. Мы все братья, а я получаю жалованье за то, чтобы проповедовать людям мнимо-христианскую веру, лишающую их возможности узнать истинную. Мы все братья, но я отдаю бедным свои педагогические, врачебные, литературные труды только за деньги. Мы все братья, а я получаю жалованье за то, что готовлюсь к убийству, учусь убивать, или делаю оружие, порох, или строю крепости.</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тоит взглянуть на жизнь христианских народов, разделённых на людей, проводящих всю жизнь в одуряющем, убивающем, не нужном им труде, и других, пресыщенных праздностью и всякого рода наслаждениями, чтобы быть пораженным той ужасной степенью неравенства, до которой дошли люди, исповедующие закон христианства, и в особенности той ложью проповеди равенства при устройстве жизни, ужасающей самым жестоким и очевидным неравенством.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из самых древних и самых глубоких по мысли вер была вера индусов. Причиной того, что она не стала верой всемирной и не дала для жизни людей тех плодов, какие она могла дать, было то, что учителя её признали людей неравными и разделили их на касты. Для людей, признающих себя неравными, не может быть истинной веры.</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Люди представляются себе и другим не тем, что они на самом деле</w:t>
      </w:r>
      <w:r>
        <w:rPr>
          <w:lang w:val="en-US"/>
        </w:rPr>
        <w:t xml:space="preserve"> – </w:t>
      </w:r>
      <w:r>
        <w:rPr>
          <w:rFonts w:eastAsia="Times New Roman Cyr" w:cs="Times New Roman Cyr" w:ascii="Times New Roman Cyr" w:hAnsi="Times New Roman Cyr"/>
          <w:lang w:val="en-US"/>
        </w:rPr>
        <w:t>просто людьми, а представляются себе и другим кто дворянином, кто купцом, кто губернатором, кто судьёй, кто офицером, кто царём, кто министром, кто солдатом. И все эти люди считают своей главной обязанностью не то, что нужно делать каждому человеку, а то, что нужно делать дворянину, купцу, губернатору, судье, офицеру, царю, министру, солдату.</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бы было понять то, что люди считают себя неравными потому, что один сильнее, больше телом, чем другой, или умнее, или бойчее, или больше знает, или добрее, чем другой. Но обыкновенно не по этому разделяют людей и считают одних людей выше, а других ниже. Неравными считают людей потому, что один называется князем, генералом, а другой мужиком, рабочим, один в дорогой одежде, а другой в лаптях.</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нашего времени понимают уже, что неравенство людей есть суеверие, и в душе осуждают его. Но они, те, кому оно выгодно, не решаются расстаться с ним; те же, кому оно невыгодно, не знают, как уничтожить его.</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привыкли в мыслях своих делить людей на знатных и незнатных, благородных и подлых, образованных и необразованных, и так привыкли к такому делению людей, что в самом деле думают, что одни люди могут быть лучше других людей, что одних можно больше уважать, чем других, только потому, что одни люди причислены людьми же к одному разряду, а другие к другому.</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же один принятый богатыми людьми обычай говорить одним людям ты, другим вы, одним подавать, другим не подавать руку, одних звать в гостиную, других принимать в передней, показывает, как далеки люди от признания равенства людей.</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будь суеверия неравенства, люди никогда не могли бы делать всех тех злодеяний, которые они делали и теперь не переставая делают только оттого, что не признают всех людей равными. </w:t>
      </w:r>
    </w:p>
    <w:p>
      <w:pPr>
        <w:pStyle w:val="Heading3"/>
        <w:ind w:hanging="0"/>
        <w:rPr/>
      </w:pPr>
      <w:r>
        <w:rPr>
          <w:rFonts w:eastAsia="Times New Roman Cyr" w:cs="Times New Roman Cyr" w:ascii="Times New Roman Cyr" w:hAnsi="Times New Roman Cyr"/>
          <w:lang w:val="en-US"/>
        </w:rPr>
        <w:t>2. ЖИЗНЬ СОВРЕМЕННОГО ОБЩЕСТВА ПОСТРОЕНА</w:t>
      </w:r>
      <w:r>
        <w:rPr>
          <w:lang w:val="en-US"/>
        </w:rPr>
        <w:t xml:space="preserve"> – </w:t>
      </w:r>
      <w:r>
        <w:rPr>
          <w:rFonts w:eastAsia="Times New Roman Cyr" w:cs="Times New Roman Cyr" w:ascii="Times New Roman Cyr" w:hAnsi="Times New Roman Cyr"/>
          <w:lang w:val="en-US"/>
        </w:rPr>
        <w:t>НА НЕРАВЕНСТВЕ ЛЮДЕЙ</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слушаешь или почитаешь речи живущих в достатке и роскоши людей образованных: все они признают равенство всех людей и возмущаются против всякого принуждения, угнетения, нарушения свободы рабочих сословий. А посмотришь на их жизнь, все они не только живут этим угнетением, принуждением, нарушением свободы рабочих сословий, но, где могут, восстают против попыток рабочих сословий выйти из этого положения угнетения, несвободы и принуждения.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владея по наследству миллионами или десятками тысяч десятин, вследствие того, что у него большой дом, лошади, автомобили, прислуга, считает себя особенным человеком. Вся окружающая его роскошь так опьяняет его, что он не может перенестись в жизнь того рабочего, который устраивает стачку на его заводе, или нищего мужика, который срубает дерево в его лесу, и без укоров совести казнит, если может, и рабочего и крестьянина.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ревний раб знал, что он раб от природы, а наш рабочий, чувствуя себя рабом, знает, что ему не надо быть рабом, и потому, вечно желая и не получая того, что не только могло, но должно бы быть, он несравненно больше страдает.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ОПРАВДАНИЯ НЕРАВЕНСТВ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то не даёт такой уверенности для совершения дурных поступков, как товарищество, то есть то, чтобы нескольким людям, выделившись от всех остальных, соединяться только между собою.</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Все люди, связанные государственным устройством, переносят друг на друга ответственность за совершаемые ими дела: крестьянин, взятый в солдаты, на дворянина или купца, поступившего в офицеры, а офицер</w:t>
      </w:r>
      <w:r>
        <w:rPr>
          <w:lang w:val="en-US"/>
        </w:rPr>
        <w:t xml:space="preserve"> – </w:t>
      </w:r>
      <w:r>
        <w:rPr>
          <w:rFonts w:eastAsia="Times New Roman Cyr" w:cs="Times New Roman Cyr" w:ascii="Times New Roman Cyr" w:hAnsi="Times New Roman Cyr"/>
          <w:lang w:val="en-US"/>
        </w:rPr>
        <w:t>на дворянина, занимающего место губернатора, а губернатор</w:t>
      </w:r>
      <w:r>
        <w:rPr>
          <w:lang w:val="en-US"/>
        </w:rPr>
        <w:t xml:space="preserve"> – </w:t>
      </w:r>
      <w:r>
        <w:rPr>
          <w:rFonts w:eastAsia="Times New Roman Cyr" w:cs="Times New Roman Cyr" w:ascii="Times New Roman Cyr" w:hAnsi="Times New Roman Cyr"/>
          <w:lang w:val="en-US"/>
        </w:rPr>
        <w:t>на сына чиновника или дворянина, занимающего место министра, а министр</w:t>
      </w:r>
      <w:r>
        <w:rPr>
          <w:lang w:val="en-US"/>
        </w:rPr>
        <w:t xml:space="preserve"> – </w:t>
      </w:r>
      <w:r>
        <w:rPr>
          <w:rFonts w:eastAsia="Times New Roman Cyr" w:cs="Times New Roman Cyr" w:ascii="Times New Roman Cyr" w:hAnsi="Times New Roman Cyr"/>
          <w:lang w:val="en-US"/>
        </w:rPr>
        <w:t>на члена царского дома, занимающего место царя, а царь опять на всех этих чиновников, дворян, купцов и крестьян. Мало того, что люди этим путём избавляются от сознания ответственности за совершаемые ими дела, они теряют нравственное сознание своей ответственности ещё и оттого, что, складываясь в государственное устройство, они так продолжительно, постоянно и напряжённо уверяют себя и других в том, что все они не одинаковые люди, а люди, различающиеся между собою, "как звезда от звезды", что начинают искренно верить в э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этом-то неравенстве и возвеличении одних людей и уничижении других и основывается преимущественно та способность людей не видеть неразумия существующего порядка жизни и жестокости и преступности его и того обмана, который совершают одни и которому подвергаются другие.</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равенстве людей виноваты столько же те, которые величают себя перед другими, сколько и те, которые признают себя низшими перед теми, кто величает себя.</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Мы удивляемся на то, как то, что теперь называется христианством, далеко от того, что проповедовал Иисус, и как жизнь наша далека от христианства. А между тем разве это могло быть иначе с учением, которое среди людей, веровавших в то, что Бог разделил людей на господ и рабов, на верных и неверных, на богатых и бедных, учило истинному равенству людей, тому, что все люди сыны Бога, что все</w:t>
      </w:r>
      <w:r>
        <w:rPr>
          <w:lang w:val="en-US"/>
        </w:rPr>
        <w:t xml:space="preserve"> – </w:t>
      </w:r>
      <w:r>
        <w:rPr>
          <w:rFonts w:eastAsia="Times New Roman Cyr" w:cs="Times New Roman Cyr" w:ascii="Times New Roman Cyr" w:hAnsi="Times New Roman Cyr"/>
          <w:lang w:val="en-US"/>
        </w:rPr>
        <w:t>братья, что жизнь всех одинаково священна. Людям, принявшим учение Христа, оставалось одно из двух: или разрушить весь прежний порядок жизни, или извратить учение. Они избрали последнее.</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Христианское учение учит тому, что Бог</w:t>
      </w:r>
      <w:r>
        <w:rPr>
          <w:lang w:val="en-US"/>
        </w:rPr>
        <w:t xml:space="preserve"> – </w:t>
      </w:r>
      <w:r>
        <w:rPr>
          <w:rFonts w:eastAsia="Times New Roman Cyr" w:cs="Times New Roman Cyr" w:ascii="Times New Roman Cyr" w:hAnsi="Times New Roman Cyr"/>
          <w:lang w:val="en-US"/>
        </w:rPr>
        <w:t xml:space="preserve">Отец всех людей и что все люди братья. И потому среди христиан не может быть рабов, не может быть той великой неправды, при которой одна кучка людей может роскошествовать на счёт труда бедствующих рабочих. От этого-то богатые люди и преследовали первых христиан, и от этого-то и сделалось то, что, когда стало ясно, что истину нельзя уже скрывать, богатые извратили христианское учение так, что учение это перестало быть истинным христианским, а сделалось служителем богатых.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ри Джордж</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СУЕВЕРИЕ ПАТРИОТИЗМ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упо, когда один человек считает себя лучше других людей; но ещё глупее, когда целый народ считает себя лучше других народов. А каждый народ, большинство каждого народа, живёт в этом ужасном, глупом и зловредном суеверии.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оповедовать в наше время всемирного общения народов любовь к одному своему народу и готовность к нападению на другой народ или к ограждению себя войною от нападения в наше время почти что то же, что проповедовать деревенским жителям исключительную любовь к своей деревне и в каждой деревне собирать войска и строить крепости. Особенная любовь к своему народу прежде соединяла людей, в наше же время, когда люди уже соединены путями сообщения, торговлей, промышленностью, наукой, искусством, а главное, нравственным сознанием, такая особенная любовь к своему народу не соединяет, а разъединяет людей. </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Если в старину, когда каждый народ подчинялся одной неограниченной власти своего верховного обоготворяемого владыки и представлялся сам себе как бы островом среди постоянно стремящегося залить его океана, если тогда патриотизм и имел смысл и представлялся добрым делом, то в наше время, когда пережитое уже народами чувство требует от людей прямо противоположного тому, чего требует их разум, нравственное чувство, религия</w:t>
      </w:r>
      <w:r>
        <w:rPr>
          <w:lang w:val="en-US"/>
        </w:rPr>
        <w:t xml:space="preserve"> – </w:t>
      </w:r>
      <w:r>
        <w:rPr>
          <w:rFonts w:eastAsia="Times New Roman Cyr" w:cs="Times New Roman Cyr" w:ascii="Times New Roman Cyr" w:hAnsi="Times New Roman Cyr"/>
          <w:lang w:val="en-US"/>
        </w:rPr>
        <w:t>признания равенства и братства всех людей, патриотизм не может представляться не чем иным, как только самым грубым суеверием.</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Хорошо было еврею, греку, римлянину не только отстаивать независимость своего народа убийством, но и убийством же подчинять себе другие народы, когда он твёрдо верил тому, что его народ один настоящий, хороший, добрый, любимый Богом народ, а все остальные</w:t>
      </w:r>
      <w:r>
        <w:rPr>
          <w:lang w:val="en-US"/>
        </w:rPr>
        <w:t xml:space="preserve"> – </w:t>
      </w:r>
      <w:r>
        <w:rPr>
          <w:rFonts w:eastAsia="Times New Roman Cyr" w:cs="Times New Roman Cyr" w:ascii="Times New Roman Cyr" w:hAnsi="Times New Roman Cyr"/>
          <w:lang w:val="en-US"/>
        </w:rPr>
        <w:t>филистимляне, варвары. Могли верить ещё в это и люди средневековые, могли верить недавно, еще в конце прошлого столетия и в самом начале нынешнего столетия. Но мы, сколько бы ни раздразнивали нас, мы уже не можем верить в это, и суеверие это для людей нашего времени так нелепо, что жить, не освободившись от него, стало невозможно.</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понимающий смысл и назначение жизни, не может не чувствовать своё равенство и братство с людьми не одного своего, но и всех народов.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раз видел я под Севастополем, когда во время перемирия сходились солдаты русские и французские, как они, не понимая слов друг друга, всё-таки дружески, братски улыбались, делая знаки, похлопывая друг друга по плечу или брюху. Насколько люди эти были выше тех людей, которые устраивали войны и во время войны прекращали перемирие и, внушая добрым людям, что они не братья, а враждебные члены разных народов, опять заставляли их убивать друг друга.</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 xml:space="preserve">Всякий человек, прежде чем быть австрийцем, сербом, турком, китайцем, </w:t>
      </w:r>
      <w:r>
        <w:rPr>
          <w:lang w:val="en-US"/>
        </w:rPr>
        <w:t xml:space="preserve">– </w:t>
      </w:r>
      <w:r>
        <w:rPr>
          <w:rStyle w:val="Style9"/>
          <w:rFonts w:eastAsia="Times New Roman Cyr" w:cs="Times New Roman Cyr" w:ascii="Times New Roman Cyr" w:hAnsi="Times New Roman Cyr"/>
          <w:lang w:val="en-US"/>
        </w:rPr>
        <w:t>человек</w:t>
      </w:r>
      <w:r>
        <w:rPr>
          <w:rFonts w:eastAsia="Times New Roman Cyr" w:cs="Times New Roman Cyr" w:ascii="Times New Roman Cyr" w:hAnsi="Times New Roman Cyr"/>
          <w:lang w:val="en-US"/>
        </w:rPr>
        <w:t xml:space="preserve">, то есть разумное, любящее существо, призвание которого никак не в том, чтобы соблюдать или разрушать сербское, турецкое, китайское, русское государство, а только в одном: в исполнении своего человеческого назначения в тот короткий срок, который предназначено ему прожить в этом мире. А назначение это одно и очень определенное: любить </w:t>
      </w:r>
      <w:r>
        <w:rPr>
          <w:rStyle w:val="Style9"/>
          <w:rFonts w:eastAsia="Times New Roman Cyr" w:cs="Times New Roman Cyr" w:ascii="Times New Roman Cyr" w:hAnsi="Times New Roman Cyr"/>
          <w:lang w:val="en-US"/>
        </w:rPr>
        <w:t>всех</w:t>
      </w:r>
      <w:r>
        <w:rPr>
          <w:rFonts w:eastAsia="Times New Roman Cyr" w:cs="Times New Roman Cyr" w:ascii="Times New Roman Cyr" w:hAnsi="Times New Roman Cyr"/>
          <w:lang w:val="en-US"/>
        </w:rPr>
        <w:t xml:space="preserve"> людей.</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ёнок встречает другого ребёнка, какого бы он ни был сословия, веры и народности, одинаково доброжелательной, выражающей радость, улыбкой. Взрослый же человек, который должен бы быть разумнее ребенка, прежде чем сойтись с человеком, уже соображает, какого сословия, веры, народа тот человек, и, смотря по сословию, вере, народности, так или иначе обходится с ним. Недаром говорил Христос: будьте как дети.</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Христос открыл людям то, что разделение между своими и чужими народами есть обман и зло. И, познав это, христианин уже не может иметь чувство недоброжелательства к чужим народам, не может оправдывать, как он прежде делал, жестокие поступки против чужих народов тем, что другие народы хуже его народа. Христианин не может не знать того, что разделение его с другими народами есть зло, что разделение</w:t>
      </w:r>
      <w:r>
        <w:rPr>
          <w:lang w:val="en-US"/>
        </w:rPr>
        <w:t xml:space="preserve"> – </w:t>
      </w:r>
      <w:r>
        <w:rPr>
          <w:rFonts w:eastAsia="Times New Roman Cyr" w:cs="Times New Roman Cyr" w:ascii="Times New Roman Cyr" w:hAnsi="Times New Roman Cyr"/>
          <w:lang w:val="en-US"/>
        </w:rPr>
        <w:t>это соблазн, и потому не может уже, как он делал это прежде, сознательно служить этому соблазн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ристианин не может не знать, что благо его связано с благом людей не одного его народа, а с благом всех людей мира; он знает, что единство его со всеми людьми мира не может быть нарушено чертою границы и распоряжениями правительств о принадлежности его к такому или другому народу. Он знает, что все люди везде братья и потому все равны. </w:t>
      </w:r>
    </w:p>
    <w:p>
      <w:pPr>
        <w:pStyle w:val="Normal"/>
        <w:rPr/>
      </w:pPr>
      <w:r>
        <w:rPr>
          <w:rFonts w:eastAsia="Times New Roman Cyr" w:cs="Times New Roman Cyr" w:ascii="Times New Roman Cyr" w:hAnsi="Times New Roman Cyr"/>
          <w:lang w:val="en-US"/>
        </w:rPr>
        <w:t>И, понимая это, христианин не может не изменить всё своё отношение к другим народам и к правительству. То, что представлялось прежде хорошим и высоким</w:t>
      </w:r>
      <w:r>
        <w:rPr>
          <w:lang w:val="en-US"/>
        </w:rPr>
        <w:t xml:space="preserve"> – </w:t>
      </w:r>
      <w:r>
        <w:rPr>
          <w:rFonts w:eastAsia="Times New Roman Cyr" w:cs="Times New Roman Cyr" w:ascii="Times New Roman Cyr" w:hAnsi="Times New Roman Cyr"/>
          <w:lang w:val="en-US"/>
        </w:rPr>
        <w:t>любовь к отечеству, к своему народу, к своему государству, служение им в ущерб благу других людей, военные подвиги</w:t>
      </w:r>
      <w:r>
        <w:rPr>
          <w:lang w:val="en-US"/>
        </w:rPr>
        <w:t>, –</w:t>
      </w:r>
      <w:r>
        <w:rPr>
          <w:rFonts w:eastAsia="Times New Roman Cyr" w:cs="Times New Roman Cyr" w:ascii="Times New Roman Cyr" w:hAnsi="Times New Roman Cyr"/>
          <w:lang w:val="en-US"/>
        </w:rPr>
        <w:t xml:space="preserve"> всё это представляется христианину уже не высоким и прекрасным, а, напротив, низким и дурным. То, что представлялось дурным и позорным: отречение от отечества, несогласие бороться против так называемых врагов, представляется, напротив, хорошим и высоким. Если и может христианин в минуту забвения больше желать успеха своему государству или народу, то не может уже он в спокойную минуту отдаваться этому суеверию, не может уже участвовать ни в каких тех делах, которые основаны на различии государств</w:t>
      </w:r>
      <w:r>
        <w:rPr>
          <w:lang w:val="en-US"/>
        </w:rPr>
        <w:t xml:space="preserve"> – </w:t>
      </w:r>
      <w:r>
        <w:rPr>
          <w:rFonts w:eastAsia="Times New Roman Cyr" w:cs="Times New Roman Cyr" w:ascii="Times New Roman Cyr" w:hAnsi="Times New Roman Cyr"/>
          <w:lang w:val="en-US"/>
        </w:rPr>
        <w:t xml:space="preserve">ни в таможнях и сборах пошлин, ни в приготовлении снарядов или оружия, ни в какой-либо деятельности для вооружения, ни в военной службе, ни, тем более, в самой войне с другими народам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ВСЕ ЛЮДИ РАВНЫ</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Равенство это</w:t>
      </w:r>
      <w:r>
        <w:rPr>
          <w:lang w:val="en-US"/>
        </w:rPr>
        <w:t xml:space="preserve"> – </w:t>
      </w:r>
      <w:r>
        <w:rPr>
          <w:rFonts w:eastAsia="Times New Roman Cyr" w:cs="Times New Roman Cyr" w:ascii="Times New Roman Cyr" w:hAnsi="Times New Roman Cyr"/>
          <w:lang w:val="en-US"/>
        </w:rPr>
        <w:t>признание за всеми людьми мира одинаковых прав на пользование естественными благами мира, одинаковых прав на  блага, происходящие от общей жизни, и одинаковых прав на уважение личности человека.</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Закон равенства людей заключает в себе все нравственные законы; это точка, которой эти законы не могут достичь, но к которой все они приближаютс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 Карпентер</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ее "я" человека духовно. И это "я" одно во всех. Так как же могут быть неравны между собою люди?</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ришли раз к Иисусу Христу мать и братья Его и не могли никак свидеться, потому что много было народу около Иисуса. И один человек увидал их, подошел к Иисусу и говорит: твои семейные, мать и братья, стоят наружи, хотят с тобой повидаться.</w:t>
      </w:r>
    </w:p>
    <w:p>
      <w:pPr>
        <w:pStyle w:val="Normal"/>
        <w:rPr/>
      </w:pPr>
      <w:r>
        <w:rPr>
          <w:rFonts w:eastAsia="Times New Roman Cyr" w:cs="Times New Roman Cyr" w:ascii="Times New Roman Cyr" w:hAnsi="Times New Roman Cyr"/>
          <w:lang w:val="en-US"/>
        </w:rPr>
        <w:t>И Иисус сказал: мать Моя и братья Мои</w:t>
      </w:r>
      <w:r>
        <w:rPr>
          <w:lang w:val="en-US"/>
        </w:rPr>
        <w:t xml:space="preserve"> – </w:t>
      </w:r>
      <w:r>
        <w:rPr>
          <w:rFonts w:eastAsia="Times New Roman Cyr" w:cs="Times New Roman Cyr" w:ascii="Times New Roman Cyr" w:hAnsi="Times New Roman Cyr"/>
          <w:lang w:val="en-US"/>
        </w:rPr>
        <w:t xml:space="preserve">те, кто понял волю Отца и исполняет её".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а Иисуса значат то, что для разумного человека, понимающего свое назначение, не может быть различия между людьми и какого-либо преимущества одних перед другими.</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ыновья Заведеевы хотят быть такими же, как и Иисус Христос, такими же мудрыми. Он говорит им: зачем вам это? Жить и переродиться духом вы можете так же, как и Я; стало быть, вам нужно быть такими же, как Я, для того, чтобы быть важнее, больше других. По Моему учению, нет большого и малого, важного и неважного. Царям, чтобы управлять народами, тем нужно быть больше и важнее других, а вам этого не нужно, потому что, по Моему учению, лучше человеку быть меньше, чем больше других. По Моему учению, кто меньше, тот больше. По Моему учению, надо быть слугою всех.</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как дети, не осуществляет в жизни истинное равенство.  И как преступны взрослые, нарушая в них это святое чувство, научая их тому, что есть короли, богачи, знаменитости, к которым должно относиться с уважением, и есть слуги, рабочие, нищие, к которым должно относиться только с снисхождением! "И кто соблазнит единого из малых сих..."</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г хочет, чтобы его слуги составляли одно и были соединены союзом любви; следовательно, законы, устанавливающие разделение людей на многие сброды (сословия), всё это измышления человечески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тр Хельчицкий</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ы оттого бываем недовольны жизнью, что ищем блага не там, где оно дано на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этом причина всех соблазнов. </w:t>
      </w:r>
    </w:p>
    <w:p>
      <w:pPr>
        <w:pStyle w:val="Normal"/>
        <w:rPr/>
      </w:pPr>
      <w:r>
        <w:rPr>
          <w:rFonts w:eastAsia="Times New Roman Cyr" w:cs="Times New Roman Cyr" w:ascii="Times New Roman Cyr" w:hAnsi="Times New Roman Cyr"/>
          <w:lang w:val="en-US"/>
        </w:rPr>
        <w:t>Нам дано ни с чем не сравнимое благо жизни со всеми её радостями. И мы говорим: мало радостей. Нам дают величайшие радости жизни</w:t>
      </w:r>
      <w:r>
        <w:rPr>
          <w:lang w:val="en-US"/>
        </w:rPr>
        <w:t xml:space="preserve"> – </w:t>
      </w:r>
      <w:r>
        <w:rPr>
          <w:rFonts w:eastAsia="Times New Roman Cyr" w:cs="Times New Roman Cyr" w:ascii="Times New Roman Cyr" w:hAnsi="Times New Roman Cyr"/>
          <w:lang w:val="en-US"/>
        </w:rPr>
        <w:t>общение с людьми мира, а мы говорим: я хочу отдельного блага своего, своей семье, своего народа.</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Какой бы ни был в наше время человек, будь он самый образованный, будь он простой рабочий, будь он философ, ученый, будь он невежда, будь он богач, будь он нищий, будь он духовное лицо какого бы то ни было исповедания, будь он военный</w:t>
      </w:r>
      <w:r>
        <w:rPr>
          <w:lang w:val="en-US"/>
        </w:rPr>
        <w:t>, –</w:t>
      </w:r>
      <w:r>
        <w:rPr>
          <w:rFonts w:eastAsia="Times New Roman Cyr" w:cs="Times New Roman Cyr" w:ascii="Times New Roman Cyr" w:hAnsi="Times New Roman Cyr"/>
          <w:lang w:val="en-US"/>
        </w:rPr>
        <w:t xml:space="preserve"> всякий человек нашего времени знает, что люди все имеют одинаковые права на жизнь и блага мира, что одни люди не лучше и не хуже других, что все люди равные. А между тем всякий живёт так, как будто не знает этого. Так сильно ещё между людьми заблуждение о неравенстве людей.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ПОЧЕМУ ВСЕ ЛЮДИ РАВНЫ</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ие бы ни были сами люди и какие бы ни были их отцы и деды, все люди так же равны, как две капли воды, потому что во всех живет один и тот же дух Божий.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от, кто не знает того, что в нём живёт Бог, может считать одних людей более важными, чем других.</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еловек одних людей любит больше, чем других, он любит любовью человеческой. Для любви Божеской все люди равны.</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особенное одно и то же чувство умиления, которое мы испытываем при виде только что рождённого и только что умершего человеческого существа, к какому бы сословию он ни принадлежал, показывает нам наше врожденное сознание равенства всех людей.</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Будь осторожен, когда хочешь в человеке бить по дьяволу</w:t>
      </w:r>
      <w:r>
        <w:rPr>
          <w:lang w:val="en-US"/>
        </w:rPr>
        <w:t>, –</w:t>
      </w:r>
      <w:r>
        <w:rPr>
          <w:rFonts w:eastAsia="Times New Roman Cyr" w:cs="Times New Roman Cyr" w:ascii="Times New Roman Cyr" w:hAnsi="Times New Roman Cyr"/>
          <w:lang w:val="en-US"/>
        </w:rPr>
        <w:t xml:space="preserve"> как бы не задеть в нём Бога". Это значит то, что, осуждая человека, не забывай того, что в нём дух Божий.</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 чтобы считать всех людей равными себе, не значит того, чтобы ты был так же силен, ловок, умен, учен, добр, как другие, но значит то, что в тебе есть то, что важнее всего на свете и что есть одно и то же во всех людях дух Божий.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казать, что люди не равны, всё равно что сказать, что огонь в печи, на пожаре, в свече не равен между собой. В каждом человеке живёт дух Божий. Как же мы можем делать различие с носителями одного и того же духа Божи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ин огонь разгорелся, другой только разгорается, но огонь один, и ко всякому огню мы относимся одинаково.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ПРИЗНАНИЕ РАВЕНСТВА ВСЕХ ЛЮДЕЙ ВОЗМОЖНО И ЧЕЛОВЕЧЕСТВО ПРИБЛИЖАЕТСЯ К ЭТОМУ ПРИЗНАНИЮ</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заботятся о том, чтобы установить равенство перед своим законом, а не хотят знать о том равенстве, которое установлено вечным законом и которое они нарушают своим законом.</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должны ли мы стремиться к такому устройству жизни, при котором возвышение по ступеням общественной лестницы будет не пленять, а страшить людей, потому что такое возвышение лишает одного из главных благ жизни одинакового отношения ко всем людя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ж. Рескину</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Говорят: "рабочие неправы тем, что они хотят сесть на место капиталистов, бедные</w:t>
      </w:r>
      <w:r>
        <w:rPr>
          <w:lang w:val="en-US"/>
        </w:rPr>
        <w:t xml:space="preserve"> – </w:t>
      </w:r>
      <w:r>
        <w:rPr>
          <w:rFonts w:eastAsia="Times New Roman Cyr" w:cs="Times New Roman Cyr" w:ascii="Times New Roman Cyr" w:hAnsi="Times New Roman Cyr"/>
          <w:lang w:val="en-US"/>
        </w:rPr>
        <w:t xml:space="preserve">на место богатых". Это неправда: рабочие и бедные были бы неправы, если бы они этого хотели в таком мире, в котором исповедовалось бы и исполнялось учение Христа о любви к ближнему и равенстве всех людей; но они хотят этого в том мире, в котором исповедуется и исполняется учение о том, что закон жизни есть закон борьбы всех против всех, так что, желая сесть на место богатых, бедные следуют только тому примеру, который подаёт им деятельность богатых.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ворят, равенство невозможно. Надо сказать напротив: неравенство невозможно среди христиан.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сделать высокого человека равным с малорослым, и сильного с слабым, и быстроумного с тупоумным, и горячего с холодным, но можно и должно одинаково уважать и любить и малого, и большого, и сильного, и слабого, и умного, и глупого.</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т: всегда будут одни люди сильнее, другие слабее, одни умнее, другие глупее. Именно поэтому-то, потому, что одни люди сильнее, умнее других, говорит Лихтенберг, особенно-то и нужно равенство прав людей. Если бы, кроме неравенства ума и силы, было ещё неравенство прав, то угнетение слабых сильными было бы ещё больше.</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верь тому, что равенство невозможно или что оно может быть только в далёком будущем. Учись у детей. Оно сейчас может быть для каждого человека, и для этого не нужно никаких законов. Ты сам в своей жизни можешь установить равенство со всеми людьми, с которыми сходишься. Только не оказывай особенного уважения тем, которые себя считают великими и высокими, а, главное, оказывай такое же, как ко всем, уважение тем, которых считают маленькими и низкими. </w:t>
      </w:r>
    </w:p>
    <w:p>
      <w:pPr>
        <w:pStyle w:val="Heading3"/>
        <w:ind w:hanging="0"/>
        <w:rPr/>
      </w:pPr>
      <w:r>
        <w:rPr>
          <w:rFonts w:eastAsia="Times New Roman Cyr" w:cs="Times New Roman Cyr" w:ascii="Times New Roman Cyr" w:hAnsi="Times New Roman Cyr"/>
          <w:lang w:val="en-US"/>
        </w:rPr>
        <w:t>8. ВСЕ ЛЮДИ РАВНЫ ДЛЯ ЧЕЛОВЕКА</w:t>
      </w:r>
      <w:r>
        <w:rPr>
          <w:lang w:val="en-US"/>
        </w:rPr>
        <w:t xml:space="preserve"> – </w:t>
      </w:r>
      <w:r>
        <w:rPr>
          <w:rFonts w:eastAsia="Times New Roman Cyr" w:cs="Times New Roman Cyr" w:ascii="Times New Roman Cyr" w:hAnsi="Times New Roman Cyr"/>
          <w:lang w:val="en-US"/>
        </w:rPr>
        <w:t>ЖИВУЩЕГО ДУХОВНОЙ ЖИЗНЬЮ</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итать людей одних выше, других ниже, неравными между собою, могут только люди, живущие одной телесной жизнью. Если человек живёт духовной жизнью, для него не может быть неравенства.</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ос открыл людям то, что они всегда знали, то, что все люди равны между собой, равны потому, что один и тот же дух живёт во всех них. Но люди с давних времен так разделились между собою на царей, вельмож, богачей и рабочих и нищих, что хотя и знают, что они все равны, они всё-таки живут так, как будто не знают этого, и говорят, что нельзя всем быть равными. Не верь этому. Учись у детей. Ребёнок уважает царя столько же, сколько и простого человека. Делай так же, как они. Сходись со всеми людьми с любовью и лаской, и со всеми одинаково. Если люди возвышают себя, не уважай и больше других. Если же людей унижают, то этих-то унижаемых особенно старайся уважать, как равных всем другим людям. Помни, что во всех одинаково живёт дух Божий, выше которого мы ничего не знаем.</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Для христианина любовь</w:t>
      </w:r>
      <w:r>
        <w:rPr>
          <w:lang w:val="en-US"/>
        </w:rPr>
        <w:t xml:space="preserve"> – </w:t>
      </w:r>
      <w:r>
        <w:rPr>
          <w:rFonts w:eastAsia="Times New Roman Cyr" w:cs="Times New Roman Cyr" w:ascii="Times New Roman Cyr" w:hAnsi="Times New Roman Cyr"/>
          <w:lang w:val="en-US"/>
        </w:rPr>
        <w:t>это такое чувство, которое желает блага всем людям. Для многих же людей слово "любовь" означает чувство совсем противное этому. Любовь очень часто в представлении таких людей, признающих жизнь в животной личности, то самое чувство, вследствие которого для блага своего ребёнка мать отнимает, посредством найма кормилицы, у другого ребёнка молоко его матери; то чувство, по которому отец отнимает последний кусок у голодающих людей, чтобы обеспечить своих детей; это то чувство, по которому любящий женщину страдает от этой любви и заставляет её страдать, соблазняя её, или из ревности губит себя и её; это то чувство, по которому люди одного, любимого ими товарищества наносят вред чуждым или враждебным его товариществу людям; это то чувство, по которому человек мучит сам себя над "любимым" занятием и этим же занятием причиняет горе и страдания окружающим его людям; это то чувство, по которому люди не могут стерпеть оскорбления любимому отечеству и устилают поля убитыми и ранеными, своими и чужими. Чувства эти не любовь, потому что те люди, которые испытывают их, не признают всех людей равными. А без признания равенства людей не может быть и истинной любви к людям.</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соединить неравенство с любовью. Любовь только тогда любовь, когда она, как лучи солнца, падает одинаково на всё, что подпадает под лучи её. Когда же она может обращаться на одно, а исключать другое, то это показывает только то, что это уже не любовь, а нечто только похожее на неё.</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о любить одинаково всех людей, но оттого, что это трудно, нельзя говорить, что этого не надо добиваться. Всё хорошее трудно.</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ее неравны люди по своим качествам, тем нужнее стараться одинаково относиться к ним.</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тебе, во мне, во всяком другом пребывает Бог жизни. Напрасно ты сердишься на меня, не переносишь моего приближения: знай, что мы все равны.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ийская Махмуд Гаша</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ИЛИЕ</w:t>
      </w:r>
    </w:p>
    <w:p>
      <w:pPr>
        <w:pStyle w:val="Normal"/>
        <w:rPr/>
      </w:pPr>
      <w:r>
        <w:rPr>
          <w:rFonts w:eastAsia="Times New Roman Cyr" w:cs="Times New Roman Cyr" w:ascii="Times New Roman Cyr" w:hAnsi="Times New Roman Cyr"/>
          <w:lang w:val="en-US"/>
        </w:rPr>
        <w:t>Одна из главных причин бедствий людей</w:t>
      </w:r>
      <w:r>
        <w:rPr>
          <w:lang w:val="en-US"/>
        </w:rPr>
        <w:t xml:space="preserve"> – </w:t>
      </w:r>
      <w:r>
        <w:rPr>
          <w:rFonts w:eastAsia="Times New Roman Cyr" w:cs="Times New Roman Cyr" w:ascii="Times New Roman Cyr" w:hAnsi="Times New Roman Cyr"/>
          <w:lang w:val="en-US"/>
        </w:rPr>
        <w:t xml:space="preserve">это ложное представление о том, что одни люди могут насилием улучшать, устраивать жизнь других людей.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ЗАБЛУЖДЕНИЕ О ТОМ, ЧТО ОДНИ ЛЮДИ МОГУТ НАСИЛИЕМ УСТРАИВАТЬ ЖИЗНЬ СЕБЕ ПОДОБНЫХ</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луждение о том, что одни люди могут силой заставлять других людей жить по своей воле, произошло не оттого, что кто-нибудь придумал этот обман, а оттого, что люди, отдаваясь своим страстям, начали насиловать людей и потом старались придумать оправдание своему насилию.</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Люди видят, что в их жизни что-то нехорошо и что-то надо улучшить. Улучшать же человек может только то одно, что в его власти,</w:t>
      </w:r>
      <w:r>
        <w:rPr>
          <w:lang w:val="en-US"/>
        </w:rPr>
        <w:t xml:space="preserve"> – </w:t>
      </w:r>
      <w:r>
        <w:rPr>
          <w:rFonts w:eastAsia="Times New Roman Cyr" w:cs="Times New Roman Cyr" w:ascii="Times New Roman Cyr" w:hAnsi="Times New Roman Cyr"/>
          <w:lang w:val="en-US"/>
        </w:rPr>
        <w:t>самого себя. Но для того, чтобы улучшать самого себя, надо прежде всего признать, что я нехорош, а этого не хочется. И вот всё внимание обращается не на то, что всегда в твоей власти,</w:t>
      </w:r>
      <w:r>
        <w:rPr>
          <w:lang w:val="en-US"/>
        </w:rPr>
        <w:t xml:space="preserve"> – </w:t>
      </w:r>
      <w:r>
        <w:rPr>
          <w:rFonts w:eastAsia="Times New Roman Cyr" w:cs="Times New Roman Cyr" w:ascii="Times New Roman Cyr" w:hAnsi="Times New Roman Cyr"/>
          <w:lang w:val="en-US"/>
        </w:rPr>
        <w:t>не на себя, а на те внешние условия, которые не в нашей власти и изменение которых так же мало может улучшить положение людей, как взбалтывание вина и переливание его в другой сосуд не может изменить его качества. И начинается, во-первых, праздная, а во-вторых, вредная, гордая (мы исправляем других людей) и злая (можно убивать людей, мешающих общему благу), развращающая деятельность.</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тели думают насилием заставить людей жить доброй жизнью. А они первые этим самым насилием показывают людям пример дурной жизни. Люди в грязи, и, вместо того чтобы самим выбраться из неё, учат людей, как им не загрязниться.</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Заблуждение о возможности устройства среди людей порядков насилием тем особенно вредно, что оно переходит из рода в род. Люди, выросшие в насильническом устройстве, уже не спрашивают себя, нужно ли, хорошо ли принуждать людей силою, а твёрдо верят, что без насилия нельзя жить людям.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государстве говорят о свободе. А между тем всё устройство его основано на насилии, которое всё противно самой какой бы то ни было свободе.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раивать жизнь других людей легко оттого, что, если и плохо устроишь её, будет худо не тебе, а им.</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умают, что устраивать жизнь других людей можно только насилием, а насилие не устраивает, а расстраивает жизнь людей.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от, кто не верит в Бога, может верить в то, что такие же люди, как и он сам, могут устроить его жизнь так, чтобы она была лучше.</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луждение о том, что есть люди, которые могут устраивать жизнь других людей, тем ужасно, что при этой вере люди ценятся тем выше, чем они безнравственнее.</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люди, которые имеют власть, всегда уверены в том, что руководит людьми только насилие, и потому для поддержания существующего порядка смело употребляют насилие. Существующий же порядок держится не насилием, а общественным мнением; общественное же мнение нарушается насилием. И потому деятельность насилия ослабляет, нарушает то самое, что оно  хочет поддерживать.</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люди говорят, что всем надо жить мирно, никого не обижать, а сами не миром, а силою заставляют людей жить по своей воле, то они как будто говорят: делайте то, что мы говорим, а не то, что мы делаем. Можно бояться таких людей, но нельзя им верить.</w:t>
      </w:r>
    </w:p>
    <w:p>
      <w:pPr>
        <w:pStyle w:val="Heading4"/>
        <w:ind w:hanging="0"/>
        <w:rPr>
          <w:lang w:val="en-US"/>
        </w:rPr>
      </w:pPr>
      <w:r>
        <w:rPr>
          <w:lang w:val="en-US"/>
        </w:rPr>
        <w:t>12</w:t>
      </w:r>
    </w:p>
    <w:p>
      <w:pPr>
        <w:pStyle w:val="Normal"/>
        <w:rPr/>
      </w:pPr>
      <w:r>
        <w:rPr>
          <w:rFonts w:eastAsia="Times New Roman Cyr" w:cs="Times New Roman Cyr" w:ascii="Times New Roman Cyr" w:hAnsi="Times New Roman Cyr"/>
          <w:lang w:val="en-US"/>
        </w:rPr>
        <w:t>Жестокости всех революций</w:t>
      </w:r>
      <w:r>
        <w:rPr>
          <w:lang w:val="en-US"/>
        </w:rPr>
        <w:t xml:space="preserve"> – </w:t>
      </w:r>
      <w:r>
        <w:rPr>
          <w:rFonts w:eastAsia="Times New Roman Cyr" w:cs="Times New Roman Cyr" w:ascii="Times New Roman Cyr" w:hAnsi="Times New Roman Cyr"/>
          <w:lang w:val="en-US"/>
        </w:rPr>
        <w:t>только следствие жестокостей правителей. Революционеры понятливые ученики. Никогда свежим людям не могла бы прийти дикая мысль о том, что одни люди могут и имеют право силою устраивать жизнь других людей, если бы все властвующие люди, все правители не обучали бы этому народы.</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его революции и жестокость их? Оттого, что насилие властвующих учит суеверию устройства насилием.</w:t>
      </w:r>
    </w:p>
    <w:p>
      <w:pPr>
        <w:pStyle w:val="Heading4"/>
        <w:ind w:hanging="0"/>
        <w:rPr>
          <w:lang w:val="en-US"/>
        </w:rPr>
      </w:pPr>
      <w:r>
        <w:rPr>
          <w:lang w:val="en-US"/>
        </w:rPr>
        <w:t>14</w:t>
      </w:r>
    </w:p>
    <w:p>
      <w:pPr>
        <w:pStyle w:val="Normal"/>
        <w:rPr>
          <w:lang w:val="en-US"/>
        </w:rPr>
      </w:pPr>
      <w:r>
        <w:rPr>
          <w:rFonts w:eastAsia="Times New Roman Cyr" w:cs="Times New Roman Cyr" w:ascii="Times New Roman Cyr" w:hAnsi="Times New Roman Cyr"/>
          <w:lang w:val="en-US"/>
        </w:rPr>
        <w:t xml:space="preserve">До тех пор, пока люди будут неспособны устоять против соблазнов страха, одурения, корысти, честолюбия, тщеславия, которые порабощают одних и развращают других, они всегда сложатся в общество насилующих, обманывающих и насилуемых и обманываемых. Для того, чтобы этого не было, каждому человеку надо сделать нравственное усилие над самим собой. Люди сознают это в глубине души, но им хочется как-нибудь помимо личного усилия достигнуть того, что достигается только таким усилием. </w:t>
      </w:r>
    </w:p>
    <w:p>
      <w:pPr>
        <w:pStyle w:val="Normal"/>
        <w:rPr/>
      </w:pPr>
      <w:r>
        <w:rPr>
          <w:rFonts w:eastAsia="Times New Roman Cyr" w:cs="Times New Roman Cyr" w:ascii="Times New Roman Cyr" w:hAnsi="Times New Roman Cyr"/>
          <w:lang w:val="en-US"/>
        </w:rPr>
        <w:t>Выяснить своими усилиями своё отношение к миру и держаться его, установить своё отношение к людям на основании вечного закона делания другому того, что хочешь, чтобы тебе делали, подавлять в себе те дурные страсти, которые подчиняют нас власти других людей, не быть ничьим господином и ничьим рабом, не притворяться, не лгать, ни ради страха, ни выгоды, не отступать от требований высшего закона своей совести</w:t>
      </w:r>
      <w:r>
        <w:rPr>
          <w:lang w:val="en-US"/>
        </w:rPr>
        <w:t>, –</w:t>
      </w:r>
      <w:r>
        <w:rPr>
          <w:rFonts w:eastAsia="Times New Roman Cyr" w:cs="Times New Roman Cyr" w:ascii="Times New Roman Cyr" w:hAnsi="Times New Roman Cyr"/>
          <w:lang w:val="en-US"/>
        </w:rPr>
        <w:t xml:space="preserve"> всё это требует усилий; вообразить же себе, что установление известных порядков каким-то таинственным путём приведёт всех людей, в том числе и меня, ко всякой справедливости и добродетели, и для достижения этого, не делая усилий мысли, повторять то, что говорят все люди одной партии, суетиться, спорить, лгать, притворяться, браниться, драться</w:t>
      </w:r>
      <w:r>
        <w:rPr>
          <w:lang w:val="en-US"/>
        </w:rPr>
        <w:t>, –</w:t>
      </w:r>
      <w:r>
        <w:rPr>
          <w:rFonts w:eastAsia="Times New Roman Cyr" w:cs="Times New Roman Cyr" w:ascii="Times New Roman Cyr" w:hAnsi="Times New Roman Cyr"/>
          <w:lang w:val="en-US"/>
        </w:rPr>
        <w:t xml:space="preserve"> всё это делается само собой, для этого не нужно усили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вот является учение об улучшении общественной жизни посредством изменения внешних порядков. По этому учению выходит то, что люди могут без усилия достигнуть плодов усилия, точно так же как по церковному учению молитвой о своем совершенствовании, верой в искупление грехов кровью Христа или в благодать, передаваемую таинствами, люди могут без личного усилия достигнуть праведной жизни. Такое учение произвело и производит ужасные бедствия и более всего другого задерживает истинное совершенствование человечества.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БОРЬБА СО ЗЛОМ ПОСРЕДСТВОМ НАСИЛИЯ НЕДОПУСТИМА, ПОТОМУ ЧТО ЗЛО ОПРЕДЕЛЯЕТСЯ ЛЮДЬМИ ПО-РАЗНОМУ</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залось бы, как несомненно ясно, что так как все люди каждый по-своему определяют зло, то противление предполагаемому различными людьми злу злом может только увеличить, а не уменьшить зло. Если то, что делает Пётр, считается Иваном злом, и он считает себя вправе делать зло Петру, то на таком же основании и Пётр может делать зло Ивану, и зло от этого может только увеличить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удивительное дело: люди понимают отношение звёзд между собою, а этого не понимают. Отчего это? Оттого, что люди верят в благодетельность насилия.</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я могу силой заставлять человека делать то, что считаю хорошим, то точно так же другой человек может заставлять меня силой делать то, что он считает хорошим, хотя бы то, что мы, я с ним, считаем хорошим, было совсем противно одно другому.</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правители, так и революционеры считают справедливым и полезным убивать некоторых людей. У них есть такие рассуждения, по которым они думают, что можно узнать, кого именно можно убить для общего бла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людей же, не принадлежащих ни к тем, ни к другим, рассуждения эти не могут не представляться удивительными уже по одному тому, что по точно таким же рассуждениям, по которым правители уверены, что полезно убить если не всех, то многих революционеров, революционеры уверены, что полезно убить если не всех, то многих правителей.</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Учение о том, что человек никогда не может и не должен делать насилия ради того, что он считает добром, справедливо уже по одному тому, что то, что считается добром и злом, не одно и то же для всех людей. То, что один человек считает злом, есть зло сомнительное (другие считают его добром); насилие же, которое он совершает во имя уничтожения этого зла</w:t>
      </w:r>
      <w:r>
        <w:rPr>
          <w:lang w:val="en-US"/>
        </w:rPr>
        <w:t xml:space="preserve"> – </w:t>
      </w:r>
      <w:r>
        <w:rPr>
          <w:rFonts w:eastAsia="Times New Roman Cyr" w:cs="Times New Roman Cyr" w:ascii="Times New Roman Cyr" w:hAnsi="Times New Roman Cyr"/>
          <w:lang w:val="en-US"/>
        </w:rPr>
        <w:t>побои, увечья, лишение свободы, смерть</w:t>
      </w:r>
      <w:r>
        <w:rPr>
          <w:lang w:val="en-US"/>
        </w:rPr>
        <w:t>, –</w:t>
      </w:r>
      <w:r>
        <w:rPr>
          <w:rFonts w:eastAsia="Times New Roman Cyr" w:cs="Times New Roman Cyr" w:ascii="Times New Roman Cyr" w:hAnsi="Times New Roman Cyr"/>
          <w:lang w:val="en-US"/>
        </w:rPr>
        <w:t xml:space="preserve"> уже наверное зло.</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 вопрос о том, как разрешить постоянные между людьми споры о том, что добро и что зло, учение Христа отвечает тем, что так как человек не может несомненно определить зло, то он и не должен стараться злом насилия побеждать то, что он считает злом.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ный вред суеверия устроительства жизни других людей насилием в том, что как только человек допустил возможность совершить насилие над одним человеком во имя блага многих, так нет пределов того зла, которое может быть совершено во имя такого предположения. На таком же предположении основывались в прежние времена пытки, инквизиции, рабство, в наше время суды, тюрьмы, казни, войны, от которых гибнут миллионы.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НЕДЕЙСТВИТЕЛЬНОСТЬ НАСИЛИЯ</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Заставлять силою людей переставать делать худое</w:t>
      </w:r>
      <w:r>
        <w:rPr>
          <w:lang w:val="en-US"/>
        </w:rPr>
        <w:t xml:space="preserve"> – </w:t>
      </w:r>
      <w:r>
        <w:rPr>
          <w:rFonts w:eastAsia="Times New Roman Cyr" w:cs="Times New Roman Cyr" w:ascii="Times New Roman Cyr" w:hAnsi="Times New Roman Cyr"/>
          <w:lang w:val="en-US"/>
        </w:rPr>
        <w:t>всё равно что запрудить реку и радоваться, что река на время ниже плотины мелеет. Как река, когда придёт время, перельётся через плотину и будет течь всё так же, так и люди, делающие худое, не перестанут его делать, а только выждут время.</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нуждающий нас силой как бы лишает нас наших прав, и мы потому ненавидим его. Как благодетелей наших, мы любим тех, кто умеет убедить нас. Не мудрый, а грубый, непросвещённый человек прибегает к насилию. Чтобы употребить силу, надо многих соучастников; чтобы убедить, не надо никаких. Тот, кто чувствует достаточно силы в самом себе, чтобы владеть умами, не станет прибегать к насилию. Государство прибегает именно потому, что оно сознаёт своё бессилие убедить людей в своей необходимост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ократу</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авить людей силой делать то, что мне кажется хорошим, это самое лучшее средство внушить им отвращение к тому, что мне кажется хорошим.</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ий по себе знает, как трудно изменить свою жизнь и стать таким, каким хотел бы быть. Когда же дело идёт о других, то кажется, что стоит только приказать и припугнуть, и другие сделаются такими, какими мы хотим, чтобы они были.</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Сила есть то орудие, посредством которого невежество заставляет своих последователей делать те дела, к которым они по природе не склонны; и (подобно попытке заставить воду идти выше своего уровня) в тот момент, когда орудие это перестанет действовать, прекращаются и его последствия. Есть только два средства направлять человеческую деятельность. Одно в том, чтобы завладеть склонностью, убедить рассуждением, и другое в том, чтобы заставить человека действовать противно его склонностям и суждениям. Один способ подтверждается опытом и всегда увенчивается успехом, другой употребляется невежеством, и последствия его</w:t>
      </w:r>
      <w:r>
        <w:rPr>
          <w:lang w:val="en-US"/>
        </w:rPr>
        <w:t xml:space="preserve"> – </w:t>
      </w:r>
      <w:r>
        <w:rPr>
          <w:rFonts w:eastAsia="Times New Roman Cyr" w:cs="Times New Roman Cyr" w:ascii="Times New Roman Cyr" w:hAnsi="Times New Roman Cyr"/>
          <w:lang w:val="en-US"/>
        </w:rPr>
        <w:t>разочарование. Когда ребёнок кричит, чтобы ему дали погремушку, он хочет силой получить её. Когда родители бьют своих детей, то это с тем, чтобы силою заставить их вести себя хорошо. Когда пьяный муж бьёт свою жену, то он делает это ввиду исправлениё ее силою. Когда преступник наказывается, то это делается для того, чтобы улучшить мир силою. Когда один человек судится с другим, то это с тем, чтобы достигнуть справедливости посредством силы. Когда священник говорит об ужасах адских мучений, он делает это с целью направить своих слушателей на небо силою. Когда один народ воюет с другим, то цель его состоит в том, чтобы приобрести желательное положение силою. И удивительное дело: и до сих пор невежество вело и ведёт человечество тем самым путем насилия, который всегда ведёт к разочарованию.</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б</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ий человек знает, что всякое насилие зло. И вот, чтобы отучить людей от насилия, мы ничего лучше не можем придумать, как то, что мы, люди, требующие к себе высшего уважения, делаем для этой цели самые жестокие насилия: тюрьмы, казни.</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з того, что возможно насилием подчинить людей справедливости, вовсе не следует, чтобы было справедливо подчинять людей насилие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Человек так же мало сотворён для того, чтобы принуждать, как и для того, чтобы повиноваться. Люди взаимно портятся от этих двух привычек. Тут одурение, там наглость</w:t>
      </w:r>
      <w:r>
        <w:rPr>
          <w:lang w:val="en-US"/>
        </w:rPr>
        <w:t xml:space="preserve"> – </w:t>
      </w:r>
      <w:r>
        <w:rPr>
          <w:rFonts w:eastAsia="Times New Roman Cyr" w:cs="Times New Roman Cyr" w:ascii="Times New Roman Cyr" w:hAnsi="Times New Roman Cyr"/>
          <w:lang w:val="en-US"/>
        </w:rPr>
        <w:t xml:space="preserve">и нигде истинного человеческого достоинств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сидеран</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ГОСУДАРСТВО ОСНОВАНО НА НАСИЛИ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удивительно заблуждение о том, что одни люди могут заставить других людей делать то, что они считают хорошим для этих людей, а не то, что эти люди сами для себя считают хорошим! А между тем на этом удивительном заблуждении основываются все устройства жизни: семейные, общественные, государственные и даже церковные. Одни люди заставляют других притворяться, что они делают охотно то, что им предписано, угрожая всякого рода насилием за прекращение этого притворства, и вполне уверены, что они делают нечто полезное и даже достойное восхваления всеми людьми, даже и теми, кого они насилуют.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з суеверия о том, что одни люди могут насилием устраивать жизнь других людей, зародилось и утвердилось ещё худшее суеверие о том, что людям нельзя жить без того, чтобы не устраивать у себя такую власть, которой надо во всем повиноваться.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так привыкли к насилию, что думают, что они живут мирно только оттого, что есть суды, полиция, войск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то не только неправда, но, напротив, все эти суды, полиция, войска больше всего другого мешают дружной и согласной жизни людей. Люди, возлагая свои надежды на все эти устройства, уж не заботятся о том, чтобы своими силами установить мирную жизнь между собою. </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Никакие условия не могут сделать того, чтобы убийство перестало быть самым грубым и явным нарушением закона Бога, выраженного и во всех религиозных учениях и в совести людей. А между тем при  всяком государственном устройстве убийство</w:t>
      </w:r>
      <w:r>
        <w:rPr>
          <w:lang w:val="en-US"/>
        </w:rPr>
        <w:t xml:space="preserve"> – </w:t>
      </w:r>
      <w:r>
        <w:rPr>
          <w:rFonts w:eastAsia="Times New Roman Cyr" w:cs="Times New Roman Cyr" w:ascii="Times New Roman Cyr" w:hAnsi="Times New Roman Cyr"/>
          <w:lang w:val="en-US"/>
        </w:rPr>
        <w:t xml:space="preserve">и в виде казни и на войне – считается законным делом.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признают насильническую власть и подчиняются ей, потому что боятся, что если не будет такой власти, то злые люди будут насиловать и обижать добрых. Пора людям понять, что этого нечего бояться; нечего бояться потому, что то, чего они боятся, то и есть, то есть что теперь, при теперешних властях злые не переставая насилуют и обижают добрых, и обижают и насилуют так, что трудно думать, чтобы без этих властей и обиды были бы хуже.</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ители учат и говорят, что насилие власти охраняет всех людей от насилий и обид дурных людей, что как только насилия властей прекратятся, так немедленно им на смену начнут злые люди убивать и мучить добрых. Очень мало ещё людей, понимающих всю явную и бесстыдную ложь таких утверждений. Масса привыкла поклоняться насилию, и она молится на него в виде меча, тюрьмы, виселицы. Они воздают ему почести, в виде священства, армии, флотов, народных ополчений, крепостей, арсеналов, судов, исправительных заведений и т. п. На предложение же отложить все эти возмутительные дела в сторону и поверить на слово тому, кого они же называют Богом, мы слышим полное ужаса восклицание:</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ойдите от нас, не искушайте; деятельность ваша вредна: проповедь ваша клонится к низвержению всех тех благ, которые  завоевало себе человечество кровью и потом всех прежних поколений. Всё погибнет, если уничтожится власть запирать и убивать тех, кого мы считаем преступника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лпа повторяет, и что ужаснее всего, это то, что повторяет искренно: "Что станет с человечеством, если война и смертная казнь вдруг будут отмене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алтарь Бога насилия столько уже принесено жертв, что этих жертв хватило бы на заселение двадцати планет таких, как Земля, а достигнута ли хотя бы малейшая часть це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чего нет, кроме того, что положение народов становится всё хуже и хуже. И всё же насилие остается богом толпы. Перед его залитым запекшейся кровью алтарем человечество как будто порешило преклоняться вовеки под звук барабана, под грохот орудий и под стон окровавленного человечеств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ин Балу</w:t>
      </w:r>
    </w:p>
    <w:p>
      <w:pPr>
        <w:pStyle w:val="Heading4"/>
        <w:ind w:hanging="0"/>
        <w:rPr>
          <w:lang w:val="en-US"/>
        </w:rPr>
      </w:pPr>
      <w:r>
        <w:rPr>
          <w:lang w:val="en-US"/>
        </w:rPr>
        <w:t>7</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амосохранение</w:t>
      </w:r>
      <w:r>
        <w:rPr>
          <w:lang w:val="en-US"/>
        </w:rPr>
        <w:t xml:space="preserve"> – </w:t>
      </w:r>
      <w:r>
        <w:rPr>
          <w:rFonts w:eastAsia="Times New Roman Cyr" w:cs="Times New Roman Cyr" w:ascii="Times New Roman Cyr" w:hAnsi="Times New Roman Cyr"/>
          <w:lang w:val="en-US"/>
        </w:rPr>
        <w:t>первый закон природы</w:t>
      </w:r>
      <w:r>
        <w:rPr>
          <w:lang w:val="en-US"/>
        </w:rPr>
        <w:t>, –</w:t>
      </w:r>
      <w:r>
        <w:rPr>
          <w:rFonts w:eastAsia="Times New Roman Cyr" w:cs="Times New Roman Cyr" w:ascii="Times New Roman Cyr" w:hAnsi="Times New Roman Cyr"/>
          <w:lang w:val="en-US"/>
        </w:rPr>
        <w:t xml:space="preserve"> говорят отрицатели закона о непротивлении.</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огласен, что ж из этого следует?</w:t>
      </w:r>
      <w:r>
        <w:rPr>
          <w:lang w:val="en-US"/>
        </w:rPr>
        <w:t xml:space="preserve"> – </w:t>
      </w:r>
      <w:r>
        <w:rPr>
          <w:rFonts w:eastAsia="Times New Roman Cyr" w:cs="Times New Roman Cyr" w:ascii="Times New Roman Cyr" w:hAnsi="Times New Roman Cyr"/>
          <w:lang w:val="en-US"/>
        </w:rPr>
        <w:t>спрашиваю я.</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ледует то, что закон природы будет и самозащита от всего того, что угрожает уничтожением. А из этого вывод тот, что борьба и, как последствие всякой борьбы, гибель слабейшего есть закон природы, а этим законом, несомненно, оправдывается и война, и насилие, и судебное возмездие; так что прямой вывод и последствие закона самосохранения</w:t>
      </w:r>
      <w:r>
        <w:rPr>
          <w:lang w:val="en-US"/>
        </w:rPr>
        <w:t xml:space="preserve"> – </w:t>
      </w:r>
      <w:r>
        <w:rPr>
          <w:rFonts w:eastAsia="Times New Roman Cyr" w:cs="Times New Roman Cyr" w:ascii="Times New Roman Cyr" w:hAnsi="Times New Roman Cyr"/>
          <w:lang w:val="en-US"/>
        </w:rPr>
        <w:t>тот, что самозащита законна, а потому учение о неупотреблении насилия неверно, так как оно противно природе и неприменимо к условиям жизни на земле.</w:t>
      </w:r>
    </w:p>
    <w:p>
      <w:pPr>
        <w:pStyle w:val="Normal"/>
        <w:rPr/>
      </w:pPr>
      <w:r>
        <w:rPr>
          <w:rFonts w:eastAsia="Times New Roman Cyr" w:cs="Times New Roman Cyr" w:ascii="Times New Roman Cyr" w:hAnsi="Times New Roman Cyr"/>
          <w:lang w:val="en-US"/>
        </w:rPr>
        <w:t>Согласен с тем, что самосохранение</w:t>
      </w:r>
      <w:r>
        <w:rPr>
          <w:lang w:val="en-US"/>
        </w:rPr>
        <w:t xml:space="preserve"> – </w:t>
      </w:r>
      <w:r>
        <w:rPr>
          <w:rFonts w:eastAsia="Times New Roman Cyr" w:cs="Times New Roman Cyr" w:ascii="Times New Roman Cyr" w:hAnsi="Times New Roman Cyr"/>
          <w:lang w:val="en-US"/>
        </w:rPr>
        <w:t xml:space="preserve">первый закон природы, что он побуждает к самозащите. Согласен с тем, что люди обыкновенно, по примеру низших организмов, борются друг с другом, обижают и даже убивают друг друга под предлогом самозащиты или возмездия. Но вижу в этом только то, что люди, большинство их, к сожалению, несмотря на то, что закон их высшей человеческой природы открыт им, всё ещё продолжая жить по закону животной природы, этим лишают себя самого действительного средства самозащиты: воздаяния добром за зло, которым они могли бы пользоваться, если бы следовали не животному закону насилия, а человеческому закону любв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ин Балу</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нятно, что насилие и убийство возмущают человека, и он, по первому влечению, естественно, против насилия и убийства употребляет насилие и убийство. Такая деятельность, хотя и близка к животным и неразумна, но не имеет в себе ничего бессмысленного и противоречивого. Но не то с оправданием такой деятельности. Как только правительства или революционеры  хотят оправдать такую деятельность разумными основаниями, тотчас же становится необходимым, чтобы не видна была бессмысленность такой попытки, нагромождение хитрых и сложных выдумо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ое средство оправдания сводится к воображаемому разбойнику, который мучает и убивает на наших глазах невинных.</w:t>
      </w:r>
    </w:p>
    <w:p>
      <w:pPr>
        <w:pStyle w:val="Normal"/>
        <w:rPr/>
      </w:pPr>
      <w:r>
        <w:rPr>
          <w:rFonts w:eastAsia="Times New Roman Cyr" w:cs="Times New Roman Cyr" w:ascii="Times New Roman Cyr" w:hAnsi="Times New Roman Cyr"/>
          <w:lang w:val="en-US"/>
        </w:rPr>
        <w:t>"Собой, мол, вы можете ещё пожертвовать ради убеждения о незаконности насилия, но здесь вы жертвуете жизнью другого"</w:t>
      </w:r>
      <w:r>
        <w:rPr>
          <w:lang w:val="en-US"/>
        </w:rPr>
        <w:t>, –</w:t>
      </w:r>
      <w:r>
        <w:rPr>
          <w:rFonts w:eastAsia="Times New Roman Cyr" w:cs="Times New Roman Cyr" w:ascii="Times New Roman Cyr" w:hAnsi="Times New Roman Cyr"/>
          <w:lang w:val="en-US"/>
        </w:rPr>
        <w:t xml:space="preserve"> говорят защитники насилия.</w:t>
      </w:r>
    </w:p>
    <w:p>
      <w:pPr>
        <w:pStyle w:val="Normal"/>
        <w:rPr/>
      </w:pPr>
      <w:r>
        <w:rPr>
          <w:rFonts w:eastAsia="Times New Roman Cyr" w:cs="Times New Roman Cyr" w:ascii="Times New Roman Cyr" w:hAnsi="Times New Roman Cyr"/>
          <w:lang w:val="en-US"/>
        </w:rPr>
        <w:t>Но, во-первых, такой разбойник есть исключительный случай; многие люди могут прожить сотни лет, никогда не встретив такого, на их глазах убивающего невинных, разбойника. Зачем же я буду правило своей жизни основывать на этой выдумке? Рассуждая о действительной жизни, а не о выдумках, мы видим совсем другое. Мы видим людей, и даже самих себя, совершающих самые жестокие дела, во-первых, не в одиночку, как этот воображаемый разбойник, а всегда в связи с другими людьми, и не потому, что мы злодеи, как этот разбойник, а потому, что находимся под влиянием суеверия о законности насилия. [Во-вторых, мы] видим, что самые жестокие дела, как побоища людей, виселицы, гильотины, одиночные тюрьмы, собственность, суды</w:t>
      </w:r>
      <w:r>
        <w:rPr>
          <w:lang w:val="en-US"/>
        </w:rPr>
        <w:t>, –</w:t>
      </w:r>
      <w:r>
        <w:rPr>
          <w:rFonts w:eastAsia="Times New Roman Cyr" w:cs="Times New Roman Cyr" w:ascii="Times New Roman Cyr" w:hAnsi="Times New Roman Cyr"/>
          <w:lang w:val="en-US"/>
        </w:rPr>
        <w:t xml:space="preserve"> всё это происходит не от воображаемого разбойника, а от людей, которые основывают свои правила жизни на предположении воображаемого разбойника. Так что человек, рассуждающий о жизни, не может не видеть, что причина зла людей никак не лежит в воображаемом разбойнике, а в заблуждениях людей, из которых одно из самых жестоких состоит в том, чтобы во имя воображаемого зла совершать действительное. И потому человек, понявший это, направив свою деятельность на причину зла, на искоренение заблуждений в себе и других и посвятив на это свои силы, увидит перед собой такую огромную и плодотворную деятельность, что никак не поймёт даже, зачем ему для его деятельности выдумка о разбойнике. </w:t>
      </w:r>
    </w:p>
    <w:p>
      <w:pPr>
        <w:pStyle w:val="Heading3"/>
        <w:ind w:hanging="0"/>
        <w:rPr/>
      </w:pPr>
      <w:r>
        <w:rPr>
          <w:rFonts w:eastAsia="Times New Roman Cyr" w:cs="Times New Roman Cyr" w:ascii="Times New Roman Cyr" w:hAnsi="Times New Roman Cyr"/>
          <w:lang w:val="en-US"/>
        </w:rPr>
        <w:t>5. ГУБИТЕЛЬНЫЕ ПОСЛЕДСТВИЯ</w:t>
      </w:r>
      <w:r>
        <w:rPr>
          <w:lang w:val="en-US"/>
        </w:rPr>
        <w:t xml:space="preserve"> – </w:t>
      </w:r>
      <w:r>
        <w:rPr>
          <w:rFonts w:eastAsia="Times New Roman Cyr" w:cs="Times New Roman Cyr" w:ascii="Times New Roman Cyr" w:hAnsi="Times New Roman Cyr"/>
          <w:lang w:val="en-US"/>
        </w:rPr>
        <w:t>СУЕВЕРИЯ НАСИЛИЯ</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зло, от которого люди думают защититься насилием, несравненно меньше того, которое они делают себе, защищаясь насилием.</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дин Христос, но все мудрецы мира, и брамины, и буддисты, и таосисты, и мудрецы греческие, учили тому, что разумным людям надо не злом, а добром платить за зло. Но те люди, которые сами живут насилием, говорят, что этого нельзя, что от этого жизнь будет не лучше, а хуже. И они правы для себя, но не для насилуемых. В мирском отношении для них действительно будет хуже, но для всех будет лучше.</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учение Христа в том, чтобы любить людей. Любить же людей значит поступать с ними так же, как ты хочешь, чтобы другие поступали с тобой. А так как никто не хочет, чтобы его насиловали, то, поступая с другими, как хочешь, чтобы поступали с тобой, ни в каком случае нельзя насиловать их. И потому говорить, что мы, исповедуя и исполняя учение Христа, считаем, что христианину всё-таки можно насиловать людей, всё равно что, имея ключ, засовывать его в замок не до того места, где он поворачивается, и говорить, что мы употребляем ключ по его назначению. Без признания того, что человек ни в каком случае не может сделать над другими насилия, всё учение Христа только пустые слов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таком понимании учения возможно мучить, грабить, казнить людей, убивать их тысячами на войнах, как это и делают теперь народы, называющие себя христианами, но невозможно признавать себя христианами.</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овать учению непротивления трудно, но легко ли следовать учению борьбы и возмезд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получения ответа на этот вопрос раскройте историю любого народа и прочтите описание одного из тех ста тысяч сражений, которые вели люди в угоду закона борьбы. На этих войнах убито несколько миллиардов людей, так что в каждом из тех сражений загублено больше жизней, перенесено больше страданий, чем бы их накопилось веками по причине непротивления злу.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ин Балу</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Употребление насилия вызывает злобу людей, и тот, кто употребляет насилие для своей защиты, большею частью не только не обеспечивает себя, но, напротив, подвергается большим опасностям, так что употреблять насилие для своего обеспечения</w:t>
      </w:r>
      <w:r>
        <w:rPr>
          <w:lang w:val="en-US"/>
        </w:rPr>
        <w:t xml:space="preserve"> – </w:t>
      </w:r>
      <w:r>
        <w:rPr>
          <w:rFonts w:eastAsia="Times New Roman Cyr" w:cs="Times New Roman Cyr" w:ascii="Times New Roman Cyr" w:hAnsi="Times New Roman Cyr"/>
          <w:lang w:val="en-US"/>
        </w:rPr>
        <w:t>это и несообразительно и нерасчётливо.</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ое насилие не укрощает человека, а только раздражает его. И потому явно, что не насилием можно исправлять жизнь людей,</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был поставлен вопрос, как сделать так, чтобы человек совершенно освободил себя от нравственной ответственности и делал бы самые дурные дела, не чувствуя себя виноватым, то нельзя придумать для этого более действительного средства, как суеверие о том, что насилие может содействовать благу людей.</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Заблуждение о том, что одни люди могут насилием устраивать жизнь других людей, тем особенно вредно, что люди, подпавшие этому заблуждению, перестают различать добро от зла. Если можно для хорошего устройства забирать людей в солдаты и велеть им убивать братьев, то нет уже ничего недолжного, всё можно.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илие производит только подобие справедливости, но удаляет людей от возможности жить справедливо без насилия.</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его так извращено христианство, отчего так пала нравственность? Одна причина: вера в благодетельность насильнического устройства.</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е видим всей преступности насилия только потому, что подчиняемся 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илие же по существу своему неизбежно ведёт к убийст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один человек говорит другому: сделай то-то и то-то, и если не сделаешь, я силою заставлю тебя исполнить моё приказание, то это значит только то, что если ты не сделаешь точно, чего я хочу, то в конце концов я убью тебя. </w:t>
      </w:r>
    </w:p>
    <w:p>
      <w:pPr>
        <w:pStyle w:val="Normal"/>
        <w:rPr/>
      </w:pPr>
      <w:r>
        <w:rPr>
          <w:rFonts w:eastAsia="Times New Roman Cyr" w:cs="Times New Roman Cyr" w:ascii="Times New Roman Cyr" w:hAnsi="Times New Roman Cyr"/>
          <w:lang w:val="en-US"/>
        </w:rPr>
        <w:t>Всякий насильник</w:t>
      </w:r>
      <w:r>
        <w:rPr>
          <w:lang w:val="en-US"/>
        </w:rPr>
        <w:t xml:space="preserve"> – </w:t>
      </w:r>
      <w:r>
        <w:rPr>
          <w:rFonts w:eastAsia="Times New Roman Cyr" w:cs="Times New Roman Cyr" w:ascii="Times New Roman Cyr" w:hAnsi="Times New Roman Cyr"/>
          <w:lang w:val="en-US"/>
        </w:rPr>
        <w:t xml:space="preserve">убийца. </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о найти в наше время человека, который за самые большие выгоды, деньги или даже для того, чтобы избавиться от самой большой беды, решился бы убить беззащитного человека. А между тем при смертных казнях самые кроткие, миролюбивые люди признают необходимость убийства людей и участвуют в них составлением законов, судами, военной службой. Отчего это? Оттого, что люди эти подпали суеверию о том, что одни люди могут распоряжаться жизнями других людей.</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что так не задерживает осуществления Царства Божия на земле, как то, что люди хотят установить его делами, противными ему: насилием. </w:t>
      </w:r>
    </w:p>
    <w:p>
      <w:pPr>
        <w:pStyle w:val="Heading3"/>
        <w:ind w:hanging="0"/>
        <w:rPr/>
      </w:pPr>
      <w:r>
        <w:rPr>
          <w:rFonts w:eastAsia="Times New Roman Cyr" w:cs="Times New Roman Cyr" w:ascii="Times New Roman Cyr" w:hAnsi="Times New Roman Cyr"/>
          <w:lang w:val="en-US"/>
        </w:rPr>
        <w:t>6. ТОЛЬКО НЕПРОТИВЛЕНИЕ ЗЛУ НАСИЛИЕМ, ПРИВОДИТ ЧЕЛОВЕЧЕСТВО К ЗАМЕНЕ ЗАКОНА НАСИЛИЯ</w:t>
      </w:r>
      <w:r>
        <w:rPr>
          <w:lang w:val="en-US"/>
        </w:rPr>
        <w:t xml:space="preserve"> – </w:t>
      </w:r>
      <w:r>
        <w:rPr>
          <w:rFonts w:eastAsia="Times New Roman Cyr" w:cs="Times New Roman Cyr" w:ascii="Times New Roman Cyr" w:hAnsi="Times New Roman Cyr"/>
          <w:lang w:val="en-US"/>
        </w:rPr>
        <w:t>ЗАКОНОМ ЛЮБВ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Значение слов: "Вы слышали, что сказано: око за око, зуб за зуб. А Я говорю вам: не противься злому. И кто ударит тебя" и т. д. совершенно ясно и не требует никаких разъяснений и толкований. Нельзя не понимать, что слова эти значат то, что Христос, отвергая прежний закон насилия: око за око и зуб за зуб, отвергает этим и всё то устройство мира, которое основывается на этом законе, и устанавливает новый закон любви ко всем без различия людям, устанавливает этим самым новое устройство мира, основанное уже не на насилии, а на этом законе любви ко всем без различия людям. И вот одни люди, поняв это учение во всем его истинном смысле и предвидя, вследствие применения к жизни этого учения, уничтожение всех тех выгод и преимуществ, которыми они пользовались и пользуются, распяли Христа и потом распинали и до сих пор распинают Его учеников. Другие же люди, также поняв учение в его истинном смысле, шли и идут на распятие, всё ближе и ближе подвигая время своего устройства мира на законе любви.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чение о непротивлении злу насилием не есть какой-либо новый закон, а есть только указание на неправильно допускаемое людьми отступление от закона любви, есть только указание на то, что всякое допущение насилия против ближнего, во имя ли возмездия и предполагаемого избавления себя или ближнего от зла, несовместимо с любовью.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что так не мешает улучшению жизни людей, как-то, что они хотят улучшить свою жизнь делами насилия. Насилие же людей над людьми более всего отвлекает людей от того одного, что может улучшить их жизнь, а именно от того, чтобы стараться самим становиться лучше.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лько те люди, которым выгодно властвовать над другими людьми, могут верить в то, что насилие может улучшить жизнь людей. Людям же, не подпавшим этому суеверию, должно бы быть ясно видно, что жизнь людей может измениться к лучшему только от их внутреннего душевного изменения, а никак не от тех насилий, которые над ними делаются.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м меньше человек доволен собою и своею внутреннею жизнью, тем больше он проявляет себя во внешней, общественной жизн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не впадать в эту ошибку, человек должен понимать и помнить, что он так же не властен и не призван устраивать жизнь других, как и другие не властны и не призваны устраивать его жизнь, что он и все люди призваны только к одному своему внутреннему совершенствованию, в этом одном всегда властны и этим одним могут воздействовать на жизнь других людей.</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очень часто живут дурно только оттого, что они заботятся о том, как устроить жизнь других людей, а не свою собственную. Им кажется, что своя жизнь только одна, и потому устройство её не так важно, как важно устройство многих, всех жизней. Но они забывают при этом то, что в устройстве своей жизни они властны, а устраивать чужую жизнь они не могут.</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Если бы то время и те силы, которые расходуются людьми теперь на устроительство жизни людей, расходовались бы каждым на дело борьбы со своими грехами, то то самое, чего желают достигнуть люди</w:t>
      </w:r>
      <w:r>
        <w:rPr>
          <w:lang w:val="en-US"/>
        </w:rPr>
        <w:t xml:space="preserve"> – </w:t>
      </w:r>
      <w:r>
        <w:rPr>
          <w:rFonts w:eastAsia="Times New Roman Cyr" w:cs="Times New Roman Cyr" w:ascii="Times New Roman Cyr" w:hAnsi="Times New Roman Cyr"/>
          <w:lang w:val="en-US"/>
        </w:rPr>
        <w:t>наилучшее устройство жизни</w:t>
      </w:r>
      <w:r>
        <w:rPr>
          <w:lang w:val="en-US"/>
        </w:rPr>
        <w:t>, –</w:t>
      </w:r>
      <w:r>
        <w:rPr>
          <w:rFonts w:eastAsia="Times New Roman Cyr" w:cs="Times New Roman Cyr" w:ascii="Times New Roman Cyr" w:hAnsi="Times New Roman Cyr"/>
          <w:lang w:val="en-US"/>
        </w:rPr>
        <w:t xml:space="preserve"> было бы очень скоро достигнуто.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у дана власть только над самим собою. Только свою жизнь может устраивать человек так, как он считает для себя хорошим и нужным. А почти все люди заняты тем, чтобы устраивать жизнь других людей, и из-за этой заботы об устройстве жизни людей сами подчиняются тому устройству, которое приготавливают для них другие люди.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тройство общей жизни людей посредством законов, поддерживаемых насилием, без внутреннего совершенствования, это всё равно что перекладывание без извести из неотесанных камней на новый лад разваливающееся здание. Как ни клади, всё не будет толка, и здание всё будет разваливаться.</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Как много нужно для удержания государственного устройства извне посредством насилия и как мало нужно для уничтожения государственного насилия изнутри посредством разума; нужно только одно</w:t>
      </w:r>
      <w:r>
        <w:rPr>
          <w:lang w:val="en-US"/>
        </w:rPr>
        <w:t xml:space="preserve"> – </w:t>
      </w:r>
      <w:r>
        <w:rPr>
          <w:rFonts w:eastAsia="Times New Roman Cyr" w:cs="Times New Roman Cyr" w:ascii="Times New Roman Cyr" w:hAnsi="Times New Roman Cyr"/>
          <w:lang w:val="en-US"/>
        </w:rPr>
        <w:t>признание суеверия суеверием.</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мудреца Сократа спрашивали, где он родился, он говорил: на земле. Когда его спрашивали, какого он государства, он говорил: всемирного. </w:t>
      </w:r>
    </w:p>
    <w:p>
      <w:pPr>
        <w:pStyle w:val="Normal"/>
        <w:rPr/>
      </w:pPr>
      <w:r>
        <w:rPr>
          <w:rFonts w:eastAsia="Times New Roman Cyr" w:cs="Times New Roman Cyr" w:ascii="Times New Roman Cyr" w:hAnsi="Times New Roman Cyr"/>
          <w:lang w:val="en-US"/>
        </w:rPr>
        <w:t>Слова эти великие. Для того, чтобы человеку не пришлось ненавидеть людей и делать им зло только потому, что они живут в отмежёванной от нашей части земли и признают над собой власть тех, а не других людей, всякому человеку надо помнить, что границы земельные и разные власти</w:t>
      </w:r>
      <w:r>
        <w:rPr>
          <w:lang w:val="en-US"/>
        </w:rPr>
        <w:t xml:space="preserve"> – </w:t>
      </w:r>
      <w:r>
        <w:rPr>
          <w:rFonts w:eastAsia="Times New Roman Cyr" w:cs="Times New Roman Cyr" w:ascii="Times New Roman Cyr" w:hAnsi="Times New Roman Cyr"/>
          <w:lang w:val="en-US"/>
        </w:rPr>
        <w:t>это дела людские, а что перед Богом мы все жители одной и той же земли и все под высшей властью не людской, а закона Божьего.</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закон человеческий требует того, что противно закону Божескому, человек не может и не должен повиноваться.</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Законы человеческие уже потому нельзя исполнять так же, как закон божеский, что закон божеский всегда один и тот же везде для всех людей. Законы же человеческие не только одни в одном месте, а совсем другие в другом, но даже в одном государстве нынче такие, а завтра совсем другие. </w:t>
      </w:r>
    </w:p>
    <w:p>
      <w:pPr>
        <w:pStyle w:val="Heading4"/>
        <w:ind w:hanging="0"/>
        <w:rPr>
          <w:lang w:val="en-US"/>
        </w:rPr>
      </w:pPr>
      <w:r>
        <w:rPr>
          <w:lang w:val="en-US"/>
        </w:rPr>
        <w:t>1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 один человек не может быть ни орудием, ни целью. В этом состоит его достоинство. И как он не может располагать собою ни за какую цену (что было бы противно его достоинству), так же не имеет он права распоряжаться жизнями других людей, то есть он обязан в действительности признать достоинство человеческого звания в каждом человеке и потому должен выражать это уважение к каждому человеку.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еверие насильнического устройства до такой степени укоренилось в нашем обществе, что постоянно слышишь от людей то, что они хотят служить людям, народу, хотят осчастливить его своим трудом, кто воспитывая, кто образовывая, просвещая, кто, что чаще всего, управляя им. Все эти люди делают то, о чём никто не просит их. Всех этих людей, как для их блага, так и для блага народа, можно просить только об одном: чтобы они заботились о себе, о своей душе и оставили бы в покое тот народ, которому они хотят служить с таким усердием.</w:t>
      </w:r>
    </w:p>
    <w:p>
      <w:pPr>
        <w:pStyle w:val="Heading4"/>
        <w:ind w:hanging="0"/>
        <w:rPr>
          <w:lang w:val="en-US"/>
        </w:rPr>
      </w:pPr>
      <w:r>
        <w:rPr>
          <w:lang w:val="en-US"/>
        </w:rPr>
        <w:t>1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чего же разум у людей, если на них можно воздействовать только насилием?</w:t>
      </w:r>
    </w:p>
    <w:p>
      <w:pPr>
        <w:pStyle w:val="Heading4"/>
        <w:ind w:hanging="0"/>
        <w:rPr>
          <w:lang w:val="en-US"/>
        </w:rPr>
      </w:pPr>
      <w:r>
        <w:rPr>
          <w:lang w:val="en-US"/>
        </w:rPr>
        <w:t>17</w:t>
      </w:r>
    </w:p>
    <w:p>
      <w:pPr>
        <w:pStyle w:val="Normal"/>
        <w:rPr/>
      </w:pPr>
      <w:r>
        <w:rPr>
          <w:rFonts w:eastAsia="Times New Roman Cyr" w:cs="Times New Roman Cyr" w:ascii="Times New Roman Cyr" w:hAnsi="Times New Roman Cyr"/>
          <w:lang w:val="en-US"/>
        </w:rPr>
        <w:t>Люди</w:t>
      </w:r>
      <w:r>
        <w:rPr>
          <w:lang w:val="en-US"/>
        </w:rPr>
        <w:t xml:space="preserve"> – </w:t>
      </w:r>
      <w:r>
        <w:rPr>
          <w:rFonts w:eastAsia="Times New Roman Cyr" w:cs="Times New Roman Cyr" w:ascii="Times New Roman Cyr" w:hAnsi="Times New Roman Cyr"/>
          <w:lang w:val="en-US"/>
        </w:rPr>
        <w:t>разумные существа и потому могут жить, руководясь разумом, и неизбежно должны заменить насилие свободным согласием. Всякое же насилие отдаляет это время.</w:t>
      </w:r>
    </w:p>
    <w:p>
      <w:pPr>
        <w:pStyle w:val="Heading4"/>
        <w:ind w:hanging="0"/>
        <w:rPr>
          <w:lang w:val="en-US"/>
        </w:rPr>
      </w:pPr>
      <w:r>
        <w:rPr>
          <w:lang w:val="en-US"/>
        </w:rPr>
        <w:t>18</w:t>
      </w:r>
    </w:p>
    <w:p>
      <w:pPr>
        <w:pStyle w:val="Normal"/>
        <w:rPr/>
      </w:pPr>
      <w:r>
        <w:rPr>
          <w:rFonts w:eastAsia="Times New Roman Cyr" w:cs="Times New Roman Cyr" w:ascii="Times New Roman Cyr" w:hAnsi="Times New Roman Cyr"/>
          <w:lang w:val="en-US"/>
        </w:rPr>
        <w:t>Странно! Человек возмущается злом, исходящим извне, от других</w:t>
      </w:r>
      <w:r>
        <w:rPr>
          <w:lang w:val="en-US"/>
        </w:rPr>
        <w:t>, –</w:t>
      </w:r>
      <w:r>
        <w:rPr>
          <w:rFonts w:eastAsia="Times New Roman Cyr" w:cs="Times New Roman Cyr" w:ascii="Times New Roman Cyr" w:hAnsi="Times New Roman Cyr"/>
          <w:lang w:val="en-US"/>
        </w:rPr>
        <w:t xml:space="preserve"> тем, чего устранить он не может, а не борется с своим собственным злом, хотя это всегда в его власт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4"/>
        <w:ind w:hanging="0"/>
        <w:rPr>
          <w:lang w:val="en-US"/>
        </w:rPr>
      </w:pPr>
      <w:r>
        <w:rPr>
          <w:lang w:val="en-US"/>
        </w:rPr>
        <w:t>1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ь людей можно тем, чтобы открывать им истину и показывать пример добра, а никак не тем, чтобы заставлять их силою делать то, что нам хочется.</w:t>
      </w:r>
    </w:p>
    <w:p>
      <w:pPr>
        <w:pStyle w:val="Heading4"/>
        <w:ind w:hanging="0"/>
        <w:rPr>
          <w:lang w:val="en-US"/>
        </w:rPr>
      </w:pPr>
      <w:r>
        <w:rPr>
          <w:lang w:val="en-US"/>
        </w:rPr>
        <w:t>20</w:t>
      </w:r>
    </w:p>
    <w:p>
      <w:pPr>
        <w:pStyle w:val="Normal"/>
        <w:rPr/>
      </w:pPr>
      <w:r>
        <w:rPr>
          <w:rFonts w:eastAsia="Times New Roman Cyr" w:cs="Times New Roman Cyr" w:ascii="Times New Roman Cyr" w:hAnsi="Times New Roman Cyr"/>
          <w:lang w:val="en-US"/>
        </w:rPr>
        <w:t>Когда бы люди захотели, вместо того чтобы спасать мир, спасать себя; вместо того чтобы освобождать человечество, себя освобождать,</w:t>
      </w:r>
      <w:r>
        <w:rPr>
          <w:lang w:val="en-US"/>
        </w:rPr>
        <w:t xml:space="preserve"> – </w:t>
      </w:r>
      <w:r>
        <w:rPr>
          <w:rFonts w:eastAsia="Times New Roman Cyr" w:cs="Times New Roman Cyr" w:ascii="Times New Roman Cyr" w:hAnsi="Times New Roman Cyr"/>
          <w:lang w:val="en-US"/>
        </w:rPr>
        <w:t>как много бы они сделали для спасения мира и для освобождения человечеств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рцен</w:t>
      </w:r>
    </w:p>
    <w:p>
      <w:pPr>
        <w:pStyle w:val="Heading4"/>
        <w:ind w:hanging="0"/>
        <w:rPr>
          <w:lang w:val="en-US"/>
        </w:rPr>
      </w:pPr>
      <w:r>
        <w:rPr>
          <w:lang w:val="en-US"/>
        </w:rPr>
        <w:t>2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полняя своё внутреннее назначение, живя для души, человек невольно и самым действительным образом служит улучшению общественной жизни.</w:t>
      </w:r>
    </w:p>
    <w:p>
      <w:pPr>
        <w:pStyle w:val="Heading4"/>
        <w:ind w:hanging="0"/>
        <w:rPr>
          <w:lang w:val="en-US"/>
        </w:rPr>
      </w:pPr>
      <w:r>
        <w:rPr>
          <w:lang w:val="en-US"/>
        </w:rPr>
        <w:t>2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молодых годах люди верят, что назначение человечества в постоянном совершенствовании и что возможно и даже легко исправить всё человечество, уничтожить все пороки и несчастья. Мечты эти не смешны, а, напротив, в них гораздо больше истины, чем в суждениях старых, завязших в соблазнах людей, когда люди эти, проведшие всю жизнь не так, как это свойственно человеку, советуют людям ничего не желать, не искать, а жить, как животно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шибка мечтаний молодости только в том, что совершенствование себя, своей души юноши переносят на друг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елай своё дело жизни, совершенствуя и улучшая свою душу, и будь уверен, что только этим путем ты будешь самым плодотворным  образом содействовать улучшению общей жизни. </w:t>
      </w:r>
    </w:p>
    <w:p>
      <w:pPr>
        <w:pStyle w:val="Heading4"/>
        <w:ind w:hanging="0"/>
        <w:rPr>
          <w:lang w:val="en-US"/>
        </w:rPr>
      </w:pPr>
      <w:r>
        <w:rPr>
          <w:lang w:val="en-US"/>
        </w:rPr>
        <w:t>2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видишь, что устройство общества дурно, и ты хочешь исправить его, то знай, что для этого есть только одно средство: то, чтобы все люди стали лучше; а для того, чтобы люди стали лучше, в твоей власти только одно: самому сделаться лучше.</w:t>
      </w:r>
    </w:p>
    <w:p>
      <w:pPr>
        <w:pStyle w:val="Heading4"/>
        <w:ind w:hanging="0"/>
        <w:rPr>
          <w:lang w:val="en-US"/>
        </w:rPr>
      </w:pPr>
      <w:r>
        <w:rPr>
          <w:lang w:val="en-US"/>
        </w:rPr>
        <w:t>24</w:t>
      </w:r>
    </w:p>
    <w:p>
      <w:pPr>
        <w:pStyle w:val="Normal"/>
        <w:rPr>
          <w:lang w:val="en-US"/>
        </w:rPr>
      </w:pPr>
      <w:r>
        <w:rPr>
          <w:rFonts w:eastAsia="Times New Roman Cyr" w:cs="Times New Roman Cyr" w:ascii="Times New Roman Cyr" w:hAnsi="Times New Roman Cyr"/>
          <w:lang w:val="en-US"/>
        </w:rPr>
        <w:t>Во всех случаях, где употребляется насилие, прилагай разумное убеждение, и ты редко потеряешь в мирском смысле и всегда будешь в большом выигрыше в духовном.</w:t>
      </w:r>
    </w:p>
    <w:p>
      <w:pPr>
        <w:pStyle w:val="Heading4"/>
        <w:ind w:hanging="0"/>
        <w:rPr>
          <w:lang w:val="en-US"/>
        </w:rPr>
      </w:pPr>
      <w:r>
        <w:rPr>
          <w:lang w:val="en-US"/>
        </w:rPr>
        <w:t>2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архия не значит отсутствие учреждений, а только отсутствие таких учреждений, которыми заставляют людей подчиняться насильно. Казалось, иначе бы не могло и не должно бы быть устроено общество существ, одаренных разумом.</w:t>
      </w:r>
    </w:p>
    <w:p>
      <w:pPr>
        <w:pStyle w:val="Heading4"/>
        <w:ind w:hanging="0"/>
        <w:rPr>
          <w:lang w:val="en-US"/>
        </w:rPr>
      </w:pPr>
      <w:r>
        <w:rPr>
          <w:lang w:val="en-US"/>
        </w:rPr>
        <w:t>2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изнь наша стала бы прекрасна, если бы мы только увидали то, что нарушает наше благо. А нарушает наше благо более всего суеверие о том, что насилие может дать его. </w:t>
      </w:r>
    </w:p>
    <w:p>
      <w:pPr>
        <w:pStyle w:val="Heading4"/>
        <w:ind w:hanging="0"/>
        <w:rPr>
          <w:lang w:val="en-US"/>
        </w:rPr>
      </w:pPr>
      <w:r>
        <w:rPr>
          <w:lang w:val="en-US"/>
        </w:rPr>
        <w:t>2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езопасность и благо общества обеспечиваются только нравственностью его членов. Нравственность же основывается на любви, исключающей насилие. </w:t>
      </w:r>
    </w:p>
    <w:p>
      <w:pPr>
        <w:pStyle w:val="Heading4"/>
        <w:ind w:hanging="0"/>
        <w:rPr>
          <w:lang w:val="en-US"/>
        </w:rPr>
      </w:pPr>
      <w:r>
        <w:rPr>
          <w:lang w:val="en-US"/>
        </w:rPr>
        <w:t>2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стоящее изменение устройства жизни людей нашего христианского мира состоит в замене насилия любовью, в признании возможности, лёгкости, блаженства жизни, основанной не на насилии и страхе его, а на любви. И потому произойти это изменение никак не может от насилия власти.</w:t>
      </w:r>
    </w:p>
    <w:p>
      <w:pPr>
        <w:pStyle w:val="Heading4"/>
        <w:ind w:hanging="0"/>
        <w:rPr>
          <w:lang w:val="en-US"/>
        </w:rPr>
      </w:pPr>
      <w:r>
        <w:rPr>
          <w:lang w:val="en-US"/>
        </w:rPr>
        <w:t>2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ожно жить по Христу и можно жить по сатане. Жить по Христу значит жить по-человечески, любить людей, делать добро и за зло воздавать добром. Жить по сатане значит жить по-звериному, любить только себя и за зло воздавать злом. Чем больше мы будем стараться жить по Христу, тем больше будет любви и счастья между людьми. Чем больше мы будем жить по сатане, тем жизнь наша будет бедственнее. </w:t>
      </w:r>
    </w:p>
    <w:p>
      <w:pPr>
        <w:pStyle w:val="Normal"/>
        <w:rPr/>
      </w:pPr>
      <w:r>
        <w:rPr>
          <w:rFonts w:eastAsia="Times New Roman Cyr" w:cs="Times New Roman Cyr" w:ascii="Times New Roman Cyr" w:hAnsi="Times New Roman Cyr"/>
          <w:lang w:val="en-US"/>
        </w:rPr>
        <w:t>Заповедь о любви показывает два пути: путь истины, путь Христов, добра</w:t>
      </w:r>
      <w:r>
        <w:rPr>
          <w:lang w:val="en-US"/>
        </w:rPr>
        <w:t xml:space="preserve"> – </w:t>
      </w:r>
      <w:r>
        <w:rPr>
          <w:rFonts w:eastAsia="Times New Roman Cyr" w:cs="Times New Roman Cyr" w:ascii="Times New Roman Cyr" w:hAnsi="Times New Roman Cyr"/>
          <w:lang w:val="en-US"/>
        </w:rPr>
        <w:t>путь жизни, и другой путь: путь обмана, путь лицемерия</w:t>
      </w:r>
      <w:r>
        <w:rPr>
          <w:lang w:val="en-US"/>
        </w:rPr>
        <w:t xml:space="preserve"> – </w:t>
      </w:r>
      <w:r>
        <w:rPr>
          <w:rFonts w:eastAsia="Times New Roman Cyr" w:cs="Times New Roman Cyr" w:ascii="Times New Roman Cyr" w:hAnsi="Times New Roman Cyr"/>
          <w:lang w:val="en-US"/>
        </w:rPr>
        <w:t>путь смерти. И пусть страшно отречься от всякой защиты себя насилием, но мы знаем, что в этом отречении дорога спасения. Отказаться от насилия не значит, что нужно отказаться и от охраны жизни и трудов своих и других людей, а значит только, что охранять всё это надо так, чтобы охрана эта не была противна разуму и любви. Охранять жизнь и труды людей и свои нужно тем, чтобы стараться пробудить в нападающем злодее добрые чувства. А для того, чтобы человек мог это сделать, надо, чтобы он сам был добр и разумен. Если я вижу, например, что один человек намерен убить другого, то лучшее, что я могу сделать, это поставить самого себя на место убиваемого и защитить, накрыть собою человека и, если можно, спасти, утащить, спрятать его</w:t>
      </w:r>
      <w:r>
        <w:rPr>
          <w:lang w:val="en-US"/>
        </w:rPr>
        <w:t>, –</w:t>
      </w:r>
      <w:r>
        <w:rPr>
          <w:rFonts w:eastAsia="Times New Roman Cyr" w:cs="Times New Roman Cyr" w:ascii="Times New Roman Cyr" w:hAnsi="Times New Roman Cyr"/>
          <w:lang w:val="en-US"/>
        </w:rPr>
        <w:t xml:space="preserve"> всё равно как я стал бы спасать человека из пламени пожара или утопающего: либо самому погибнуть, либо спасти. Если же я не могу этого сделать, потому что я сам заблудший грешник, то это не значит то, что я должен быть зверем и, делая зло, оправдывать себ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Архангельскому (Буке)</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ИЗВРАЩЕНИЕ ЗАПОВЕДИ ХРИСТА О НЕПРОТИВЛЕНИИ ЗЛУ НАСИЛИЕМ ЦЕРКОВНЫМ УЧЕНИЕМ</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снова общественного устройства язычников было возмездие и насилие. Так это и должно было быть. Основа нашего христианского общества, казалось бы, неизбежно должна быть любовь и отрицание насилия. А между тем насилие всё еще царствует. Отчего это? Оттого, что то, что проповедуется под именем учения Христа, не есть это учение.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чательно то, что в учении Христа в особенности претит людям, не понимающим его, упоминание о непротивлении злу насилием. Упоминание это особенно неприятно им, потому что оно прямо требует того, что нарушает весь привычный порядок их жизни. И потому люди, не желающие изменить привычный порядок жизни, это упоминание об одном из неизбежных условий любви, называют особенной, независимой от закона любви заповедью и всячески её исправляют или просто отрицают.</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имать ли слова Христа о любви к ненавидящим, к врагам, не допускающей никакого насилия, так, как они сказаны и выражены, как учение кротости, смирения и любви, или как-нибудь иначе? Если как-нибудь иначе, то надо сказать как. А этого-то никто и не делает. Церковные учителя молчат об этом. Что же это значит? Значит это то, что все эти люди, именующие себя христианами, хотят скрыть от себя и людей сущность учения Христа, потому что, если оно понято, как должно, оно изменяет всё устройство их жизни. А устройство это им выгодно.</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Церковные учителя прямо не признают заповеди непротивления обязательною, учат тому, что она необязательна и что можно и есть случаи, когда должно отступать от неё, и вместе с тем не смеют сказать, что они не признают эту простую, ясную заповедь, неразрывно связанную со всем учением Христа, учением кротости, смирения, покорного несения креста, самоотвержения и любви к врагам,</w:t>
      </w:r>
      <w:r>
        <w:rPr>
          <w:lang w:val="en-US"/>
        </w:rPr>
        <w:t xml:space="preserve"> – </w:t>
      </w:r>
      <w:r>
        <w:rPr>
          <w:rFonts w:eastAsia="Times New Roman Cyr" w:cs="Times New Roman Cyr" w:ascii="Times New Roman Cyr" w:hAnsi="Times New Roman Cyr"/>
          <w:lang w:val="en-US"/>
        </w:rPr>
        <w:t xml:space="preserve">заповедь, без которой всё учение становится пустыми слова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ого и не от чего другого происходит то удивительное явление, что такие христианские учители проповедуют 1900 лет христианство, а мир продолжает жить языческой жизнью.</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ий мирской человек, читая евангелие, в глубине души знает, что по этому учению нельзя ни под каким предлогом: ни ради возмездия, ни ради защиты, ни ради спасения другого, делать зло ближнему, и что поэтому, если он желает оставаться христианином, ему надо одно из двух: или переменить всю свою жизнь, которая держится на насилии, то есть на делании зла ближнему, или скрыть как-нибудь от самого себя то, чего требует учение Христа. И вот тут-то люди и принимают так легко ложное церковное учение, которое заменяет сущность христианства разными догмами.</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дивительное дело: люди, признающие учение Христа, негодуют на правило, не допускающее ни в каком случае насил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признающий то, что смысл и деятельность в любви, негодует на то, что ему указан верный и несомненный путь этой деятельности и те самые опасные ошибки, которые могут отвлечь его от истинного пути. Вроде того, как если бы мореплаватель негодовал на то, что определён среди мелей и подводных камней верный путь для его плавания. "Зачем это стеснение? Может случиться, что мне надобно будет сесть на мель". То же самое говорят люди, когда возмущаются на то, что нельзя ни в каком случае употреблять насилие и воздавать злом за зло.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КАЗАНИ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животном существе зло вызывает зло, и животное, не имея никакой возможности удержаться от вызванного в нём зла, старается отплатить злом за зло, не видя того, что зло неизбежно увеличивает зло. Человек же, имея разум, не может не видеть того, что зло только увеличивает зло, и потому должен бы удерживаться от воздаяния злом за зло, но часто животная природа человека берёт верх над разумной природой, и человек тот самый разум, который должен бы был удержать его от воздаяния злом за зло, употребляет на оправдания совершаемого им зла, называя это зло возмездием, наказанием.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НАКАЗАНИЕ НИКОГДА НЕ ДОСТИГАЕТ ТОЙ ЦЕЛИ, РАДИ КОТОРОЙ ОНО ДОПУСКАЕТСЯ</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говорят, что можно воздавать злом за зло для того, чтобы исправлять людей. Это неправда. Люди обманывают себя. Люди платят злом за зло не для того, чтобы исправлять людей, а для того, чтобы мстить. Исправлять зло нельзя тем, чтобы делать зло.</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Наказывать</w:t>
      </w:r>
      <w:r>
        <w:rPr>
          <w:lang w:val="en-US"/>
        </w:rPr>
        <w:t xml:space="preserve"> – </w:t>
      </w:r>
      <w:r>
        <w:rPr>
          <w:rFonts w:eastAsia="Times New Roman Cyr" w:cs="Times New Roman Cyr" w:ascii="Times New Roman Cyr" w:hAnsi="Times New Roman Cyr"/>
          <w:lang w:val="en-US"/>
        </w:rPr>
        <w:t>по-русски значит поучать. Поучать можно только добрым словом и добрым примером. Платить же злом за зло</w:t>
      </w:r>
      <w:r>
        <w:rPr>
          <w:lang w:val="en-US"/>
        </w:rPr>
        <w:t xml:space="preserve"> – </w:t>
      </w:r>
      <w:r>
        <w:rPr>
          <w:rFonts w:eastAsia="Times New Roman Cyr" w:cs="Times New Roman Cyr" w:ascii="Times New Roman Cyr" w:hAnsi="Times New Roman Cyr"/>
          <w:lang w:val="en-US"/>
        </w:rPr>
        <w:t>это не поучает, а развращает.</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делает животное, то, что делает ребенок, дурачок и иногда человек взрослый под влиянием боли и раздражения, то есть огрызается и хочет сделать больно тому, кто ему сделал больно, это признаётся законным правом людей, называющих себя правителями. Разумный человек не может не понимать того, что всякое зло уничтожается противным ему добром, как огонь водой, и вдруг делает прямо противоположное тому, что говорит ему разум. И закон, будто бы произведение мудрости людей [?], говорит ему, что так и надо.</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еверие о том, что наказанием можно уничтожить зло, тем особенно вредно, что люди, делая поэтому зло, считают его не только позволенным, но благодетельным.</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азанием, угрозой наказания можно запугать человека, на время удержать его от зла, но никак не исправить.</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казание всегда жестоко-мучительно. Если бы оно не было жестоко-мучительно, оно бы не назначалось. Тюремное заключение для людей нашего времени так же жестоко-мучительно, как было битьё кнутом сто лет назад.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лудшие люди придумали оправдания своему чувству мести или желанию оградить себя от опасности и это самое чувство приписали Богу, уверяя людей, что Бог наказывает людей за их дурные дела.</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ая часть бедствий людей происходит оттого, что грешные люди признали за собой право наказания. "Мне отмщение, и аз воздам".</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Самым ярким доказательством того, насколько часто под словом "наука" подразумеваются не только самые ничтожные, но и самые гадкие предметы, служит то, что существует наука о наказании, то есть о совершении самого невежественного поступка, свойственного только человеку на самой низкой ступени</w:t>
      </w:r>
      <w:r>
        <w:rPr>
          <w:lang w:val="en-US"/>
        </w:rPr>
        <w:t>, –</w:t>
      </w:r>
      <w:r>
        <w:rPr>
          <w:rFonts w:eastAsia="Times New Roman Cyr" w:cs="Times New Roman Cyr" w:ascii="Times New Roman Cyr" w:hAnsi="Times New Roman Cyr"/>
          <w:lang w:val="en-US"/>
        </w:rPr>
        <w:t xml:space="preserve"> ребёнку, дикому.</w:t>
      </w:r>
    </w:p>
    <w:p>
      <w:pPr>
        <w:pStyle w:val="Heading3"/>
        <w:ind w:hanging="0"/>
        <w:rPr/>
      </w:pPr>
      <w:r>
        <w:rPr>
          <w:rFonts w:eastAsia="Times New Roman Cyr" w:cs="Times New Roman Cyr" w:ascii="Times New Roman Cyr" w:hAnsi="Times New Roman Cyr"/>
          <w:lang w:val="en-US"/>
        </w:rPr>
        <w:t>2. ЗАКОНЫ ПРАВИТЕЛЬСТВ, ТАК НАЗЫВАЕМЫЕ УГОЛОВНЫЕ ЗАКОНЫ, БОЛЕЕ ВСЕГО ДРУГОГО ПОДДЕРЖИВАЮТ В НАРОДЕ</w:t>
      </w:r>
      <w:r>
        <w:rPr>
          <w:lang w:val="en-US"/>
        </w:rPr>
        <w:t xml:space="preserve"> – </w:t>
      </w:r>
      <w:r>
        <w:rPr>
          <w:rFonts w:eastAsia="Times New Roman Cyr" w:cs="Times New Roman Cyr" w:ascii="Times New Roman Cyr" w:hAnsi="Times New Roman Cyr"/>
          <w:lang w:val="en-US"/>
        </w:rPr>
        <w:t>СУЕВЕРИЕ РАЗУМНОСТИ МЕСТ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есть суеверия ложных богов, пророчеств, обрядовых средств угождения Богу и спасения своей души, так есть общее суеверие людей о том, что одни люди могут посредством насилия заставить других людей жить доброй жизнью. Суеверия о богах, о пророчествах и таинственных средствах спасения души уже начинают разрушаться и почти разрушены; суеверие же такого государственного устройства, которое посредством наказания дурных сделает остальных счастливыми, признается всеми, и во имя его совершаются величайшие злодеяния.</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люди, совсем одурманенные властолюбием, могут серьезно верить в то, что посредством наказания можно улучшить жизнь людей. Стоит только отрешиться от суеверия о том, что наказание исправляет людей, для того чтобы ясно видеть, что изменения в жизни людей происходят только от внутреннего, душевного изменения самих людей, а никак не от того зла, которое одни люди делают другим людям.</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Ничто не препятствует столько улучшению общественного устройства, как предположение о том, что такое улучшение может  быть достигнуто государственными законами, исполнение которых утверждается наказаниями. Деятельность эта</w:t>
      </w:r>
      <w:r>
        <w:rPr>
          <w:lang w:val="en-US"/>
        </w:rPr>
        <w:t xml:space="preserve"> – </w:t>
      </w:r>
      <w:r>
        <w:rPr>
          <w:rFonts w:eastAsia="Times New Roman Cyr" w:cs="Times New Roman Cyr" w:ascii="Times New Roman Cyr" w:hAnsi="Times New Roman Cyr"/>
          <w:lang w:val="en-US"/>
        </w:rPr>
        <w:t>как установления законов, так и наказания за неисполнение их</w:t>
      </w:r>
      <w:r>
        <w:rPr>
          <w:lang w:val="en-US"/>
        </w:rPr>
        <w:t xml:space="preserve"> – </w:t>
      </w:r>
      <w:r>
        <w:rPr>
          <w:rFonts w:eastAsia="Times New Roman Cyr" w:cs="Times New Roman Cyr" w:ascii="Times New Roman Cyr" w:hAnsi="Times New Roman Cyr"/>
          <w:lang w:val="en-US"/>
        </w:rPr>
        <w:t>более всего отвлекает людей от того, что может действительно содействовать улучшению их жизни, а именно</w:t>
      </w:r>
      <w:r>
        <w:rPr>
          <w:lang w:val="en-US"/>
        </w:rPr>
        <w:t xml:space="preserve"> – </w:t>
      </w:r>
      <w:r>
        <w:rPr>
          <w:rFonts w:eastAsia="Times New Roman Cyr" w:cs="Times New Roman Cyr" w:ascii="Times New Roman Cyr" w:hAnsi="Times New Roman Cyr"/>
          <w:lang w:val="en-US"/>
        </w:rPr>
        <w:t>от нравственного совершенствования.</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допустить недопустимое, что человек имеет право наказывать, то кто же из людей возьмёт на себя это право? Только те люди, которые пали так низко, что не помнят и не знают своих грехов.</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ут книжники и фарисеи привели к Нему женщину, взятую в прелюбодеянии, и, поставивши её посреди, сказали Ему: Учитель! Эта женщина взята в прелюбодеянии; а Моисей в законе заповедал нам побивать таких камнями: Ты что скажешь?" Говорили же это, искушая Его, чтобы найти что-нибудь к обвинению Его. Но Иисус, наклонившись низко, писал перстом на земле, не обращая на них внимания. Когда же продолжали спрашивать Его, Он, восклонившись, сказал им: кто из вас без греха, первый брось на неё камень. И опять, наклонившись низко, писал на земле. Они же, услышавши то и будучи обличаемы совестью, стали уходить один за другим, начиная от старших до последних; и остался один Иисус и женщина, стоящая посреди. Иисус, восклонившись и не видя никого, кроме женщины, сказал ей: женщина! где твои обвинители? Никто не осудил тебя? Она отвечала: никто, Господи! Иисус сказал ей: и Я не осуждаю тебя; иди и впредь не греши". </w:t>
      </w:r>
    </w:p>
    <w:p>
      <w:pPr>
        <w:pStyle w:val="Style12"/>
        <w:rPr/>
      </w:pPr>
      <w:r>
        <w:rPr>
          <w:rFonts w:eastAsia="Times New Roman Cyr" w:cs="Times New Roman Cyr" w:ascii="Times New Roman Cyr" w:hAnsi="Times New Roman Cyr"/>
          <w:lang w:val="en-US"/>
        </w:rPr>
        <w:t>Ин. VIII, 3</w:t>
      </w:r>
      <w:r>
        <w:rPr>
          <w:lang w:val="en-US"/>
        </w:rPr>
        <w:t>–II</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придумывают хитроумные рассуждения о том, почему и для чего они наказывают. А на деле они почти всегда наказывают только потому, что считают наказания людей для себя выгодными.</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по злости, по желанию выместить обиду, по ложному представлению об ограждении себя, делают зло, а потом, чтобы оправдаться, уверяют людей и себя, что они делают это только для того, чтобы исправить того, кто сделал им зло.</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щё можно понять, что люди властвующие могут верить в то, что наказание тех людей, которые мешают устроенному ими порядку, может быть полезно. Но удивительно то, что сами подвластные верят в это и содействуют наказанию друг друга и сами подвергаются наказаниям, считая, что наказания полезны и благодетельны для них.</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еверие разумности возмездия сильнее всего поддерживается тем, что страх перед наказанием на время удерживает людей от совершения запрещенных поступков. Но запрещение это не уменьшает, а увеличивает желание дурного, как плотина не уменьшает напора течения реки, а только усиливает его.</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шем обществе существует некоторый порядок не потому, что есть судьи, прокуроры, следователи, тюремщики, палачи, солдаты, судящие, наказывающие других людей, а потому что, несмотря на  развращение, производимое всеми этими правительственными людьми, люди всё-таки жалеют и любят друг друга.</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одним людям улучшить жизнь других людей. Каждый человек может только сам улучшить свою жизнь.</w:t>
      </w:r>
    </w:p>
    <w:p>
      <w:pPr>
        <w:pStyle w:val="Heading4"/>
        <w:ind w:hanging="0"/>
        <w:rPr>
          <w:lang w:val="en-US"/>
        </w:rPr>
      </w:pPr>
      <w:r>
        <w:rPr>
          <w:lang w:val="en-US"/>
        </w:rPr>
        <w:t>12</w:t>
      </w:r>
    </w:p>
    <w:p>
      <w:pPr>
        <w:pStyle w:val="Normal"/>
        <w:rPr/>
      </w:pPr>
      <w:r>
        <w:rPr>
          <w:rFonts w:eastAsia="Times New Roman Cyr" w:cs="Times New Roman Cyr" w:ascii="Times New Roman Cyr" w:hAnsi="Times New Roman Cyr"/>
          <w:lang w:val="en-US"/>
        </w:rPr>
        <w:t>Наказание вредно не только потому, что оно озлобляет того, кого наказывают, но ещё и потому, что оно развращает того, кто наказывает.</w:t>
      </w:r>
      <w:r>
        <w:rPr>
          <w:lang w:val="en-US"/>
        </w:rPr>
        <w:t xml:space="preserve">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ОЗМЕЗДИЕ В ЛИЧНЫХ ОТНОШЕНИЯХ ЛЮДЕЙ</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азывать человека за его дурные дела всё равно что греть огонь. Всякий человек, сделавший дурное, уже наказан тем, что лишён спокойствия и мучается совестью. Если же он не мучается совестью, то все те наказания, какие могут наложить на него люди, не исправят его, а только озлобят.</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Действительное наказание за каждое дурное дело</w:t>
      </w:r>
      <w:r>
        <w:rPr>
          <w:lang w:val="en-US"/>
        </w:rPr>
        <w:t xml:space="preserve"> – </w:t>
      </w:r>
      <w:r>
        <w:rPr>
          <w:rFonts w:eastAsia="Times New Roman Cyr" w:cs="Times New Roman Cyr" w:ascii="Times New Roman Cyr" w:hAnsi="Times New Roman Cyr"/>
          <w:lang w:val="en-US"/>
        </w:rPr>
        <w:t xml:space="preserve">это то, которое совершается в душе самого преступника и состоит в уменьшении его способности пользоваться благами жизни.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делал зло. И вот другой человек или люди для противодействия этому злу не находят ничего лучшего, как сделать ещё другое зло, которое они называют наказанием.</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Когда ребёнок бьёт пол, о который он ударился</w:t>
      </w:r>
      <w:r>
        <w:rPr>
          <w:lang w:val="en-US"/>
        </w:rPr>
        <w:t>, –</w:t>
      </w:r>
      <w:r>
        <w:rPr>
          <w:rFonts w:eastAsia="Times New Roman Cyr" w:cs="Times New Roman Cyr" w:ascii="Times New Roman Cyr" w:hAnsi="Times New Roman Cyr"/>
          <w:lang w:val="en-US"/>
        </w:rPr>
        <w:t xml:space="preserve"> это очень ненужно, но понятно, как понятно то, что человек прыгает, когда он больно зашибся. Понятно также, что если человека ударили, то он первую минуту замахнется или ударит того, кто его ударил. Но делать зло человеку обдуманно, потому что человек сделал зло когда-то прежде, и уверять себя, что это так надо, значит совсем отказаться от разума.</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Медведя убивают тем, что над корытом мёда вешают на верёвке тяжелую колоду. Медведь отталкивает колоду, чтобы есть мёд. Колода возвращается и ударяет его. Медведь сердится и сильнее толкает колоду</w:t>
      </w:r>
      <w:r>
        <w:rPr>
          <w:lang w:val="en-US"/>
        </w:rPr>
        <w:t xml:space="preserve"> – </w:t>
      </w:r>
      <w:r>
        <w:rPr>
          <w:rFonts w:eastAsia="Times New Roman Cyr" w:cs="Times New Roman Cyr" w:ascii="Times New Roman Cyr" w:hAnsi="Times New Roman Cyr"/>
          <w:lang w:val="en-US"/>
        </w:rPr>
        <w:t>она сильнее бьёт его. И это продолжается до тех пор, пока колода не убивает медведя. Люди делают то же, когда злом платят за зло людям. Неужели люди не могут быть разумнее медведя?</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Люди</w:t>
      </w:r>
      <w:r>
        <w:rPr>
          <w:lang w:val="en-US"/>
        </w:rPr>
        <w:t xml:space="preserve"> – </w:t>
      </w:r>
      <w:r>
        <w:rPr>
          <w:rFonts w:eastAsia="Times New Roman Cyr" w:cs="Times New Roman Cyr" w:ascii="Times New Roman Cyr" w:hAnsi="Times New Roman Cyr"/>
          <w:lang w:val="en-US"/>
        </w:rPr>
        <w:t>разумные существа, и потому они должны бы видеть, что месть не может уничтожить зла, должны бы видеть, что избавление от зла</w:t>
      </w:r>
      <w:r>
        <w:rPr>
          <w:lang w:val="en-US"/>
        </w:rPr>
        <w:t xml:space="preserve"> – </w:t>
      </w:r>
      <w:r>
        <w:rPr>
          <w:rFonts w:eastAsia="Times New Roman Cyr" w:cs="Times New Roman Cyr" w:ascii="Times New Roman Cyr" w:hAnsi="Times New Roman Cyr"/>
          <w:lang w:val="en-US"/>
        </w:rPr>
        <w:t>только в том, что противно злу: в любви, а никак не в мести, как бы она ни называлась. Но люди не видят этого: они верят в возмездие.</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бы мы только не были приучены с детства к тому, что можно злом платить за зло, насилием заставлять человека делать то, чего мы хотим, то мы бы только удивлялись тому, как могут люди, как будто нарочно портя людей, приучать их к тому, что наказания и всякое насилие могут быть на пользу. Мы наказываем ребёнка, чтобы отучить его от делания дурного, но  самым наказанием мы внушаем ребенку то, что наказание может быть полезно и справедливо. </w:t>
      </w:r>
    </w:p>
    <w:p>
      <w:pPr>
        <w:pStyle w:val="Normal"/>
        <w:rPr/>
      </w:pPr>
      <w:r>
        <w:rPr>
          <w:rFonts w:eastAsia="Times New Roman Cyr" w:cs="Times New Roman Cyr" w:ascii="Times New Roman Cyr" w:hAnsi="Times New Roman Cyr"/>
          <w:lang w:val="en-US"/>
        </w:rPr>
        <w:t>А едва ли какая-нибудь из тех дурных наклонностей, за которые мы наказываем ребёнка, может быть так вредна для него, как та дурная наклонность, которую мы внушаем ему нашим наказанием его. "Меня наказывают, стало быть наказывать хорошо"</w:t>
      </w:r>
      <w:r>
        <w:rPr>
          <w:lang w:val="en-US"/>
        </w:rPr>
        <w:t>, –</w:t>
      </w:r>
      <w:r>
        <w:rPr>
          <w:rFonts w:eastAsia="Times New Roman Cyr" w:cs="Times New Roman Cyr" w:ascii="Times New Roman Cyr" w:hAnsi="Times New Roman Cyr"/>
          <w:lang w:val="en-US"/>
        </w:rPr>
        <w:t xml:space="preserve"> говорит себе ребёнок и при первом случае применяет это к делу.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ВОЗМЕЗДИЕ В ОБЩЕСТВЕННЫХ ОТНОШЕНИЯХ</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о законности наказания не только не содействовало и не содействует лучшему воспитанию детей, не содействует лучшему устройству обществ и нравственности всех людей, верящих в наказание за гробом, но произвело и производит неисчислимые бедствия: оно ожесточает детей, ослабляет связь людей в обществе и развращает людей обещанием ада, лишая добродетель её главной основы.</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не верят в то, что за зло надо воздавать добром, а не злом, только оттого, что их с детства научают тому, что без этой отдачи злом за зло расстроится вся жизнь людская.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справедливо, что все добрые люди хотят того, чтобы прекратились те злодейства, грабежи, богатства богатых, нищета нищих, все те убийства, преступления, которые омрачают жизнь человечества, то им надо понять, что достигнуть этого никак нельзя борьбой и возмездием. Всё родит себе подобное, и пока мы не противопоставим обидам и насилиям злодеев совсем противные им дела, а, напротив, будем делать то же самое, что и они, то тем будем только пробуждать, поощрять и воспитывать в них всё то зло, об искоренении которого мы как будто хлопочем. Мы сделаем только то, что зло будет переменять свой вид, но будет то же само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Балу</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 перед наказанием никогда не удержал ни одного убийцу. Тот, кто идёт убивать своего соседа из мести или нужды, не рассуждает много о последствиях. Убийца всегда уверен, что избегнет преследования. Если бы когда-нибудь было объявлено, что никакого наказания не будут налагать на убийц, число убийств не увеличилось бы ни на один случай. Весьма вероятно, напротив, что оно уменьшилось бы, потому что не было бы преступников, развращённых в тюрьмах.</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опоткин</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йдут десятки, может быть и сотни лет, но придёт время, когда наши внуки будут удивляться на наши суды, тюрьмы, казни так же, как мы удивляемся теперь на сжигание людей, на пытки. "Как могли они не видеть всю бессмысленность, жестокость и зловредность того, что они делали?" – скажут наши потомки.</w:t>
      </w:r>
    </w:p>
    <w:p>
      <w:pPr>
        <w:pStyle w:val="Heading3"/>
        <w:ind w:hanging="0"/>
        <w:rPr/>
      </w:pPr>
      <w:r>
        <w:rPr>
          <w:rFonts w:eastAsia="Times New Roman Cyr" w:cs="Times New Roman Cyr" w:ascii="Times New Roman Cyr" w:hAnsi="Times New Roman Cyr"/>
          <w:lang w:val="en-US"/>
        </w:rPr>
        <w:t>5. В ЛИЧНЫХ ОТНОШЕНИЯХ ЛЮДЕЙ ВОЗМЕЗДИЕ ДОЛЖНО УСТУПИТЬ</w:t>
      </w:r>
      <w:r>
        <w:rPr>
          <w:lang w:val="en-US"/>
        </w:rPr>
        <w:t xml:space="preserve"> – </w:t>
      </w:r>
      <w:r>
        <w:rPr>
          <w:rFonts w:eastAsia="Times New Roman Cyr" w:cs="Times New Roman Cyr" w:ascii="Times New Roman Cyr" w:hAnsi="Times New Roman Cyr"/>
          <w:lang w:val="en-US"/>
        </w:rPr>
        <w:t>МЕСТО БРАТСКОЙ ЛЮБВИ И НЕПРОТИВЛЕНИЮ ЗЛУ НАСИЛ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вангелии сказано так: "Если кто ударит тебя в правую щеку, обрати к нему и другую".</w:t>
      </w:r>
    </w:p>
    <w:p>
      <w:pPr>
        <w:pStyle w:val="Normal"/>
        <w:rPr/>
      </w:pPr>
      <w:r>
        <w:rPr>
          <w:rFonts w:eastAsia="Times New Roman Cyr" w:cs="Times New Roman Cyr" w:ascii="Times New Roman Cyr" w:hAnsi="Times New Roman Cyr"/>
          <w:lang w:val="en-US"/>
        </w:rPr>
        <w:t>Таков закон Бога для христианина. Кто бы ни сделал насилие и для чего бы оно ни было сделано, всё равно</w:t>
      </w:r>
      <w:r>
        <w:rPr>
          <w:lang w:val="en-US"/>
        </w:rPr>
        <w:t xml:space="preserve"> – </w:t>
      </w:r>
      <w:r>
        <w:rPr>
          <w:rFonts w:eastAsia="Times New Roman Cyr" w:cs="Times New Roman Cyr" w:ascii="Times New Roman Cyr" w:hAnsi="Times New Roman Cyr"/>
          <w:lang w:val="en-US"/>
        </w:rPr>
        <w:t>насилие зло, такое же зло, как зло убийства, блуда</w:t>
      </w:r>
      <w:r>
        <w:rPr>
          <w:lang w:val="en-US"/>
        </w:rPr>
        <w:t>, –</w:t>
      </w:r>
      <w:r>
        <w:rPr>
          <w:rFonts w:eastAsia="Times New Roman Cyr" w:cs="Times New Roman Cyr" w:ascii="Times New Roman Cyr" w:hAnsi="Times New Roman Cyr"/>
          <w:lang w:val="en-US"/>
        </w:rPr>
        <w:t xml:space="preserve"> всё равно, для чего бы оно ни было сделано, и кто бы ни сделал его, и один ли человек или миллионы людей; зло всё зло, потому что перед Богом люди равны. Законы человеческие иногда нужно исполнять, иногда можно не исполнять, одни нужно исполнить, другие не нужно. Заповеди Божие не такие, они всегда обязательны и для всех людей. И потому заповедь любви всегда и всеми христианами должна быть исполняема</w:t>
      </w:r>
      <w:r>
        <w:rPr>
          <w:lang w:val="en-US"/>
        </w:rPr>
        <w:t>, –</w:t>
      </w:r>
      <w:r>
        <w:rPr>
          <w:rFonts w:eastAsia="Times New Roman Cyr" w:cs="Times New Roman Cyr" w:ascii="Times New Roman Cyr" w:hAnsi="Times New Roman Cyr"/>
          <w:lang w:val="en-US"/>
        </w:rPr>
        <w:t xml:space="preserve"> всегда лучше подвергнуться насилию, чем самому насильничать. Для христианина в крайнем случае лучше быть убитым, чем убийцей. Если меня люди обидят, то я, как христианин, должен рассуждать так: я тоже обижал людей, и потому хорошо, что Бог посылает мне испытание для моего вразумления и очищения от грехов. Если же меня люди обидят невинно, тогда мне ещё лучше, потому что тогда со мной случается то, что случилось со всеми святыми людьми, и если я поступаю так же, как поступают эти все люди, то становлюсь похож на них. Нельзя спасти душу свою злом, нельзя прийти к добру дорогою зла, как нельзя прийти домой, идя прочь от дома. Сатана сатану не изгоняет, зло не побеждается злом, а только накладывается зло на зло и укрепляется. Зло побеждается только праведностью и добром. Добром, только добром и терпением и страданием можно погасить зл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Архангельскому</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Надо знать и помнить, что желание наказывать есть желание мести, не свойственное разумному существу</w:t>
      </w:r>
      <w:r>
        <w:rPr>
          <w:lang w:val="en-US"/>
        </w:rPr>
        <w:t xml:space="preserve"> – </w:t>
      </w:r>
      <w:r>
        <w:rPr>
          <w:rFonts w:eastAsia="Times New Roman Cyr" w:cs="Times New Roman Cyr" w:ascii="Times New Roman Cyr" w:hAnsi="Times New Roman Cyr"/>
          <w:lang w:val="en-US"/>
        </w:rPr>
        <w:t>человеку. Желание это свойственно только животной природе человека. И потому человеку надо стараться освобождаться от этого чувства, а никак не оправдывать его.</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надо делать, когда человек злится на тебя и делает тебе зло? Делать можно многое, но одно наверное не надо делать: не надо делать зла, то есть того самого, что тебе сделал человек.</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говорите, что если люди благотворят вам, то и вы будете благотворить им, а если люди угнетают вас, то и вы будете угнетать их; но поступайте так, что если люди благотворят вам, то и вы благотворите им, а если они угнетают вас, то вы не угнетайте их.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омет</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любви, не допускающее насилия, не потому только важно, что человеку хорошо для себя, для своей души, терпеть зло и делать добро за зло, но ещё и потому, что только одно добро прекращает зло, тушит его, не позволяет ему идти дальше. Истинное учение любви тем и сильно, что оно тушит зло, не давая ему разгораться.</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Уже много лет тому назад люди начали понимать несогласие наказания с высшими свойствами души человека и стали придумывать разные учения, посредством которых можно бы было оправдать это низшее, животное влечение. Одни говорят, что наказание нужно для устрашения, другие</w:t>
      </w:r>
      <w:r>
        <w:rPr>
          <w:lang w:val="en-US"/>
        </w:rPr>
        <w:t xml:space="preserve"> – </w:t>
      </w:r>
      <w:r>
        <w:rPr>
          <w:rFonts w:eastAsia="Times New Roman Cyr" w:cs="Times New Roman Cyr" w:ascii="Times New Roman Cyr" w:hAnsi="Times New Roman Cyr"/>
          <w:lang w:val="en-US"/>
        </w:rPr>
        <w:t>что оно нужно для исправления, третьи говорят, что оно нужно для  того, чтобы была справедливость, точно Бог без судей не сумеет установить справедливость в мире. Но все эти учения</w:t>
      </w:r>
      <w:r>
        <w:rPr>
          <w:lang w:val="en-US"/>
        </w:rPr>
        <w:t xml:space="preserve"> – </w:t>
      </w:r>
      <w:r>
        <w:rPr>
          <w:rFonts w:eastAsia="Times New Roman Cyr" w:cs="Times New Roman Cyr" w:ascii="Times New Roman Cyr" w:hAnsi="Times New Roman Cyr"/>
          <w:lang w:val="en-US"/>
        </w:rPr>
        <w:t>пустые слова, потому что в корне их только дурные чувства: месть, страх, себялюбие, ненависть. Придумывают очень многое, но не решаются сделать одного нужного, а именно: ничего не делать, оставить того, кто согрешил, каяться или не каяться, исправляться или не исправляться; самим же, тем людям, которые придумывают все эти учения, и тем, которые на деле прилагают их</w:t>
      </w:r>
      <w:r>
        <w:rPr>
          <w:lang w:val="en-US"/>
        </w:rPr>
        <w:t>, –</w:t>
      </w:r>
      <w:r>
        <w:rPr>
          <w:rFonts w:eastAsia="Times New Roman Cyr" w:cs="Times New Roman Cyr" w:ascii="Times New Roman Cyr" w:hAnsi="Times New Roman Cyr"/>
          <w:lang w:val="en-US"/>
        </w:rPr>
        <w:t xml:space="preserve"> оставить других в покое, а только самим жить доброй жизнью. </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Отвечай добром за зло</w:t>
      </w:r>
      <w:r>
        <w:rPr>
          <w:lang w:val="en-US"/>
        </w:rPr>
        <w:t xml:space="preserve"> – </w:t>
      </w:r>
      <w:r>
        <w:rPr>
          <w:rFonts w:eastAsia="Times New Roman Cyr" w:cs="Times New Roman Cyr" w:ascii="Times New Roman Cyr" w:hAnsi="Times New Roman Cyr"/>
          <w:lang w:val="en-US"/>
        </w:rPr>
        <w:t xml:space="preserve">и ты уничтожишь в злом человеке всё то удовольствие, какое он видит во зле. </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Если тебе кажется, что кто-нибудь виноват перед тобой</w:t>
      </w:r>
      <w:r>
        <w:rPr>
          <w:lang w:val="en-US"/>
        </w:rPr>
        <w:t>, –</w:t>
      </w:r>
      <w:r>
        <w:rPr>
          <w:rFonts w:eastAsia="Times New Roman Cyr" w:cs="Times New Roman Cyr" w:ascii="Times New Roman Cyr" w:hAnsi="Times New Roman Cyr"/>
          <w:lang w:val="en-US"/>
        </w:rPr>
        <w:t xml:space="preserve"> забудь это и прости. И ты узнаешь счастье прощать.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что так не радует людей, как то, когда их прощают за их зло и платят добром за зло, и ничто так не радостно тому, кто это делает. </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брота побеждает всё, а сама непобедима. Против всего можно устоять, но не против доброты.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Руссо</w:t>
      </w:r>
    </w:p>
    <w:p>
      <w:pPr>
        <w:pStyle w:val="Heading4"/>
        <w:ind w:hanging="0"/>
        <w:rPr>
          <w:lang w:val="en-US"/>
        </w:rPr>
      </w:pPr>
      <w:r>
        <w:rPr>
          <w:lang w:val="en-US"/>
        </w:rPr>
        <w:t>11</w:t>
      </w:r>
    </w:p>
    <w:p>
      <w:pPr>
        <w:pStyle w:val="Normal"/>
        <w:rPr/>
      </w:pPr>
      <w:r>
        <w:rPr>
          <w:rStyle w:val="Style9"/>
          <w:rFonts w:eastAsia="Times New Roman Cyr" w:cs="Times New Roman Cyr" w:ascii="Times New Roman Cyr" w:hAnsi="Times New Roman Cyr"/>
          <w:lang w:val="en-US"/>
        </w:rPr>
        <w:t>Воздавайте добром за зло, всем прощайте</w:t>
      </w:r>
      <w:r>
        <w:rPr>
          <w:rFonts w:eastAsia="Times New Roman Cyr" w:cs="Times New Roman Cyr" w:ascii="Times New Roman Cyr" w:hAnsi="Times New Roman Cyr"/>
          <w:lang w:val="en-US"/>
        </w:rPr>
        <w:t>. Только тогда не будет зла на свете, когда все станут делать это. Может быть, у тебя недостанет силы делать так. Но знай, что только этого надо желать, этого одного добиваться, потому что это одно спасёт нас от того зла, от которого мы все страдаем.</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иболее почитаем у Бога тот, кто прощает обиду обидчику, особенно когда обидчик в его власт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гомет</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Пё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 (Мф. XVIII, 21, 22).</w:t>
      </w:r>
    </w:p>
    <w:p>
      <w:pPr>
        <w:pStyle w:val="Normal"/>
        <w:rPr/>
      </w:pPr>
      <w:r>
        <w:rPr>
          <w:rFonts w:eastAsia="Times New Roman Cyr" w:cs="Times New Roman Cyr" w:ascii="Times New Roman Cyr" w:hAnsi="Times New Roman Cyr"/>
          <w:lang w:val="en-US"/>
        </w:rPr>
        <w:t>Прощать</w:t>
      </w:r>
      <w:r>
        <w:rPr>
          <w:lang w:val="en-US"/>
        </w:rPr>
        <w:t xml:space="preserve"> – </w:t>
      </w:r>
      <w:r>
        <w:rPr>
          <w:rFonts w:eastAsia="Times New Roman Cyr" w:cs="Times New Roman Cyr" w:ascii="Times New Roman Cyr" w:hAnsi="Times New Roman Cyr"/>
          <w:lang w:val="en-US"/>
        </w:rPr>
        <w:t xml:space="preserve">значит не мстить, не платить злом за зло, значит любить. Если человек верит в это, то дело не в том, что сделал брат, а что должен я сделать. Если ты хочешь исправить ближнего в его ошибке, скажи ему кротко о том, что он худо сделал. Если он не послушает тебя, не вини его, а только самого себя за то, что ты не сумел сказать ему, как надобн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ашивать о том, сколько раз надо прощать брата, всё равно, что спрашивать человека, который знает, что пить вино дурно, и решил никогда не пить вина, спрашивать его, сколько раз нужно отказываться от вина, когда подносят. Если я решил не пить, то не буду пить, сколько бы раз ни подносили. То же и с прощением.</w:t>
      </w:r>
    </w:p>
    <w:p>
      <w:pPr>
        <w:pStyle w:val="Heading4"/>
        <w:ind w:hanging="0"/>
        <w:rPr>
          <w:lang w:val="en-US"/>
        </w:rPr>
      </w:pPr>
      <w:r>
        <w:rPr>
          <w:lang w:val="en-US"/>
        </w:rPr>
        <w:t>14</w:t>
      </w:r>
    </w:p>
    <w:p>
      <w:pPr>
        <w:pStyle w:val="Normal"/>
        <w:rPr/>
      </w:pPr>
      <w:r>
        <w:rPr>
          <w:rFonts w:eastAsia="Times New Roman Cyr" w:cs="Times New Roman Cyr" w:ascii="Times New Roman Cyr" w:hAnsi="Times New Roman Cyr"/>
          <w:lang w:val="en-US"/>
        </w:rPr>
        <w:t>Прощать</w:t>
      </w:r>
      <w:r>
        <w:rPr>
          <w:lang w:val="en-US"/>
        </w:rPr>
        <w:t xml:space="preserve"> – </w:t>
      </w:r>
      <w:r>
        <w:rPr>
          <w:rFonts w:eastAsia="Times New Roman Cyr" w:cs="Times New Roman Cyr" w:ascii="Times New Roman Cyr" w:hAnsi="Times New Roman Cyr"/>
          <w:lang w:val="en-US"/>
        </w:rPr>
        <w:t>значит не то, что сказать: прощаю, а то, чтобы вынуть из сердца досаду, недоброе чувство против обидевшего. А для того, чтобы сделать это, надо помнить свои грехи, а будешь помнить, то наверное найдёшь за собою худшие дела, чем те, за какие ты сердишься.</w:t>
      </w:r>
    </w:p>
    <w:p>
      <w:pPr>
        <w:pStyle w:val="Heading4"/>
        <w:ind w:hanging="0"/>
        <w:rPr>
          <w:lang w:val="en-US"/>
        </w:rPr>
      </w:pPr>
      <w:r>
        <w:rPr>
          <w:lang w:val="en-US"/>
        </w:rPr>
        <w:t>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о непротивлении злу насилием не есть какой-либо новый закон, а есть только указание на неправильно допускаемое людьми отступление от закона любви, есть только указание на то, что всякое допущение насилия против ближнего, во имя ли возмездия или предполагаемого избавления себя или ближнего от зла, несовместимо с любовью.</w:t>
      </w:r>
    </w:p>
    <w:p>
      <w:pPr>
        <w:pStyle w:val="Heading4"/>
        <w:ind w:hanging="0"/>
        <w:rPr>
          <w:lang w:val="en-US"/>
        </w:rPr>
      </w:pPr>
      <w:r>
        <w:rPr>
          <w:lang w:val="en-US"/>
        </w:rPr>
        <w:t>1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о том, что если любишь, то нельзя мстить, до такой степени понятно, что оно само собой вытекает из смысла уч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если бы в христианском учении и не было высказано то, что всякий христианин должен платить добром за зло и любить ненавидящих, врагов, всякий понимающий ученье сам для себя вывел бы это требование любви.</w:t>
      </w:r>
    </w:p>
    <w:p>
      <w:pPr>
        <w:pStyle w:val="Heading4"/>
        <w:ind w:hanging="0"/>
        <w:rPr>
          <w:lang w:val="en-US"/>
        </w:rPr>
      </w:pPr>
      <w:r>
        <w:rPr>
          <w:lang w:val="en-US"/>
        </w:rPr>
        <w:t>1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бы понять в учении Христа то, что надо платить добром за зло, надо понять всё учение по-настоящему, а не так, как его толкуют церкви, с урезками и прибавками. Всё же учение Христа в том, что человек живёт не для своего тела, а для души, для того, чтобы исполнить волю Бога. Воля же Бога в том, чтобы люди любили друг друга, любили всех. Как же может человек любить всех и делать зло людям? Верующий в учение Христа, что бы с ним ни делали, не может делать того, что противно любви, не может делать зла людям.</w:t>
      </w:r>
    </w:p>
    <w:p>
      <w:pPr>
        <w:pStyle w:val="Heading4"/>
        <w:ind w:hanging="0"/>
        <w:rPr>
          <w:lang w:val="en-US"/>
        </w:rPr>
      </w:pPr>
      <w:r>
        <w:rPr>
          <w:lang w:val="en-US"/>
        </w:rPr>
        <w:t>18</w:t>
      </w:r>
    </w:p>
    <w:p>
      <w:pPr>
        <w:pStyle w:val="Normal"/>
        <w:rPr/>
      </w:pPr>
      <w:r>
        <w:rPr>
          <w:rFonts w:eastAsia="Times New Roman Cyr" w:cs="Times New Roman Cyr" w:ascii="Times New Roman Cyr" w:hAnsi="Times New Roman Cyr"/>
          <w:lang w:val="en-US"/>
        </w:rPr>
        <w:t>Всё христианское учение без запрещения отплаты злом за зло</w:t>
      </w:r>
      <w:r>
        <w:rPr>
          <w:lang w:val="en-US"/>
        </w:rPr>
        <w:t xml:space="preserve"> – </w:t>
      </w:r>
      <w:r>
        <w:rPr>
          <w:rFonts w:eastAsia="Times New Roman Cyr" w:cs="Times New Roman Cyr" w:ascii="Times New Roman Cyr" w:hAnsi="Times New Roman Cyr"/>
          <w:lang w:val="en-US"/>
        </w:rPr>
        <w:t>пустые слова.</w:t>
      </w:r>
    </w:p>
    <w:p>
      <w:pPr>
        <w:pStyle w:val="Heading4"/>
        <w:ind w:hanging="0"/>
        <w:rPr>
          <w:lang w:val="en-US"/>
        </w:rPr>
      </w:pPr>
      <w:r>
        <w:rPr>
          <w:lang w:val="en-US"/>
        </w:rPr>
        <w:t>1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гда Пё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ему Царство Небесное подобно царю, который захотел сосчитаться с рабами своими. Когда начал он считаться, приведён был к нему некто, который должен был ему десять тысяч талантов; а как он не имел, чем заплатить, то государь его приказал продать его, и жену его, и детей, и всё, что он имел, и заплатить. Тогда раб тот пал и, кланяясь ему, говорил: Государь! Потерпи на мне, и всё тебе заплачу. Государь, умилосердившись над рабом тем отпустил его и долг простил ему. Раб же тот, вышед, нашёл одного из товарищей твоих который должен был ему сто динариев, и, хватив его, душил, говоря отдай мне, что должен. Тогда товарищ его пал к ногам его, умолял его и говорил: потерпи на мне, и всё отдам тебе. Но тот не захотел, а пошёл и посадил его в темницу, пока не отдаст долга. Товарищи его, видевши происшедшее, очень огорчились и, пришедши, рассказали государю своему всё бывшее. Тогда государь его призывает его и говорит: злой раб! весь долг тот я простил тебе, потому что ты упросил меня; не надлежало ли и тебе помиловать товарища твоего, как и я помиловал тебя? И, разгневавшись, государь его отдал его истязателям, пока не отдаст ему всего дол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и Отец Мой Небесный поступит с вами, если не простит каждый из вас от сердца своего брату своему согрешений его.</w:t>
      </w:r>
    </w:p>
    <w:p>
      <w:pPr>
        <w:pStyle w:val="Style12"/>
        <w:rPr/>
      </w:pPr>
      <w:r>
        <w:rPr>
          <w:rFonts w:eastAsia="Times New Roman Cyr" w:cs="Times New Roman Cyr" w:ascii="Times New Roman Cyr" w:hAnsi="Times New Roman Cyr"/>
          <w:lang w:val="en-US"/>
        </w:rPr>
        <w:t>Мф. XVIII. 21</w:t>
      </w:r>
      <w:r>
        <w:rPr>
          <w:lang w:val="en-US"/>
        </w:rPr>
        <w:t>–35</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НЕПРОТИВЛЕНИЕ ЗЛУ НАСИЛИЕМ ТАК ЖЕ ВАЖНО В ПРИМЕНЕНИИ К ОБЩЕСТВЕННЫМ ОТНОШЕНИЯМ, КАК И В ЛИЧНОЙ ЖИЗН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хотят оставаться такими плохими, какие были, и хотят, чтобы вся жизнь в то же время была лучше.</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ы не знаем, не можем знать, в чём состоит общее благо, но твёрдо знаем, что достижение этого общего блага возможно только при исполнении каждым не того закона, который устанавливают люди, а того вечного закона добра, который открыт каждому человеку и в мудрости людской и в его сердце.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о люди, не соглашаясь с учением Христа в его настоящем смысле, не соглашаясь с воздаянием добром за зло, говорят, что если принять это учение, то разрушится весь привычный порядок жизни, и что поэтому учение это нельзя принять. А между тем учение Христа и есть именно такое учение, которое должно разрушить дурное устройство нашей жизни. Оно затем и проповедано миру, чтобы разрушить старый дурной порядок и установить на его место новый, хороший.</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т, что нельзя не воздавать злом за зло, потому что если не делать этого, то злые завладеют добрыми. Я думаю, что совсем напротив: только тогда злые завладеют добрыми, когда люди будут думать, что позволено воздавать злом за зло, как это и есть теперь во всех христианских народах. Злые теперь завладели добрыми именно потому, что всем внушено, что не только позволено, но и полезно делать зло людям.</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Говорят: перестань наказанием угрожать злым, разрушится существующий порядок</w:t>
      </w:r>
      <w:r>
        <w:rPr>
          <w:lang w:val="en-US"/>
        </w:rPr>
        <w:t>, –</w:t>
      </w:r>
      <w:r>
        <w:rPr>
          <w:rFonts w:eastAsia="Times New Roman Cyr" w:cs="Times New Roman Cyr" w:ascii="Times New Roman Cyr" w:hAnsi="Times New Roman Cyr"/>
          <w:lang w:val="en-US"/>
        </w:rPr>
        <w:t xml:space="preserve"> и всё погибнет. Сказать это, всё равно, что сказать: растает река</w:t>
      </w:r>
      <w:r>
        <w:rPr>
          <w:lang w:val="en-US"/>
        </w:rPr>
        <w:t>, –</w:t>
      </w:r>
      <w:r>
        <w:rPr>
          <w:rFonts w:eastAsia="Times New Roman Cyr" w:cs="Times New Roman Cyr" w:ascii="Times New Roman Cyr" w:hAnsi="Times New Roman Cyr"/>
          <w:lang w:val="en-US"/>
        </w:rPr>
        <w:t xml:space="preserve"> и всё погибнет. Нет, подойдут корабли, начнётся настоящая жизнь.</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воря о христианском учении, учёные писатели обыкновенно делают вид, что вопрос о том, что христианство в его истинном смысле неприложимо, уже давным-давно окончательно решён.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чего заниматься мечтами, надо заниматься настоящими делами. Надо изменить отношение капитала и труда, организовать труд, земельную собственность, открывать рынки, учреждать колонии для размещения населения, надо учредить отношение церкви и государства, надо составлять союзы и обеспечивать безопасность государств, строить корабли, крепости, собирать, обучать войска, приготовлять средства защиты для поддержания своего и народного достоинства и т. п. </w:t>
      </w:r>
    </w:p>
    <w:p>
      <w:pPr>
        <w:pStyle w:val="Normal"/>
        <w:rPr/>
      </w:pPr>
      <w:r>
        <w:rPr>
          <w:rFonts w:eastAsia="Times New Roman Cyr" w:cs="Times New Roman Cyr" w:ascii="Times New Roman Cyr" w:hAnsi="Times New Roman Cyr"/>
          <w:lang w:val="en-US"/>
        </w:rPr>
        <w:t>Надо заниматься серьёзными, стоящими внимания и забот людей вопросами, а не мечтами о таком устройстве мира, в котором люди подставляли бы другую щёку, когда их бьют по одной, отдавали бы кафтан, когда с них снимают рубаху, и жили бы, как птицы небесные</w:t>
      </w:r>
      <w:r>
        <w:rPr>
          <w:lang w:val="en-US"/>
        </w:rPr>
        <w:t>, –</w:t>
      </w:r>
      <w:r>
        <w:rPr>
          <w:rFonts w:eastAsia="Times New Roman Cyr" w:cs="Times New Roman Cyr" w:ascii="Times New Roman Cyr" w:hAnsi="Times New Roman Cyr"/>
          <w:lang w:val="en-US"/>
        </w:rPr>
        <w:t xml:space="preserve"> всё это пустая болтовня"</w:t>
      </w:r>
      <w:r>
        <w:rPr>
          <w:lang w:val="en-US"/>
        </w:rPr>
        <w:t>, –</w:t>
      </w:r>
      <w:r>
        <w:rPr>
          <w:rFonts w:eastAsia="Times New Roman Cyr" w:cs="Times New Roman Cyr" w:ascii="Times New Roman Cyr" w:hAnsi="Times New Roman Cyr"/>
          <w:lang w:val="en-US"/>
        </w:rPr>
        <w:t xml:space="preserve"> говорят люди, не замечая того, что корень всех каких бы то ни было вопросов именно в том самом, что они называют пустой болтовн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 корень всех вопросов в том, что люди считают пустой болтовней, потому что все эти вопросы, от вопроса борьбы капитала и труда до вопроса народностей и отношений церкви и государства, всё это вопросы о том, есть ли случаи, когда человек может и должен делать зло ближнему, или случаев таких нет и не может быть для разумного человека. </w:t>
      </w:r>
    </w:p>
    <w:p>
      <w:pPr>
        <w:pStyle w:val="Normal"/>
        <w:rPr/>
      </w:pPr>
      <w:r>
        <w:rPr>
          <w:rFonts w:eastAsia="Times New Roman Cyr" w:cs="Times New Roman Cyr" w:ascii="Times New Roman Cyr" w:hAnsi="Times New Roman Cyr"/>
          <w:lang w:val="en-US"/>
        </w:rPr>
        <w:t>Так что, в сущности, все эти считающиеся столь важными вопросы</w:t>
      </w:r>
      <w:r>
        <w:rPr>
          <w:lang w:val="en-US"/>
        </w:rPr>
        <w:t xml:space="preserve"> – </w:t>
      </w:r>
      <w:r>
        <w:rPr>
          <w:rFonts w:eastAsia="Times New Roman Cyr" w:cs="Times New Roman Cyr" w:ascii="Times New Roman Cyr" w:hAnsi="Times New Roman Cyr"/>
          <w:lang w:val="en-US"/>
        </w:rPr>
        <w:t xml:space="preserve">все сводятся к одному: разумно или неразумно и потому нужно ли или не нужно воздавать злом за зло? Было время, когда люди могли не понимать и действительно не понимали значения этого вопроса, но ряд страшных страданий, среди которых живёт теперь человечество, привёл людей к сознанию необходимости на деле решения вопроса. Вопрос же определенно решён 1900 лет назад учением Христа. И потому нельзя уже в наше время делать вид, что мы не знаем этого вопроса и не знаем его решения.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ИСТИННЫЙ ВЗГЛЯД НА ПОСЛЕДСТВИЯ УЧЕНИЯ О НЕОБХОДИМОСТИ НАСИЛИЯ НАЧИНАЕТ ПРОНИКАТЬ В СОЗНАНИЕ СОВРЕМЕННОГО ЧЕЛОВЕЧЕСТВ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и было когда-нибудь время, что могли быть герои и мудрецы настолько нравственно выше общего уровня людей, что большинство людей охотно и естественно подчинялось им во всех их требованиях, даже противных выгодам подчиняющихся, и само признавало благодетельность над собой их насилия, то время это уже давно прошло. В наше время уже трудно встретить людей, которые не понимали бы того, что властвующие над ними не только нравственно не выше их, но почти всегда ниже большинства людей, и не обсуживали бы поступки и распоряжения этих людей, большей частью не одобряя их, но не решаясь противодействовать им, не рассчитывая на общее и единовременное согласие. В наше время такое отношение подданных к властителям, будь эти властители самодержцы или избранники народа, держится только по привычке, но уже давно чувствуется, что это отношение несвоевременно.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азание есть понятие, из которого начинает вырастать человечество.</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х Иисуса, который сильные мира сего силятся задушить с своей высоты, тем не менее всюду ярко проявляется. Разве дух евангельский не проник в народы? Разве не начинают они видеть свет? Понятия о правах, об обязанностях не яснее ли стали для каждого? Не слышны ли со всех сторон призывы к законам, более справедливым, к учреждениям, охраняющим слабых, основанным на справедливом равенстве? Разве не гаснет прежняя вражда между теми, которых насильственно разъединяли? Разве народы не чувствуют себя братьями? Уже дрожат притеснители, как будто внутренний голос предсказывает им скорый конец. Встревоженные страшными видениями, они судорожно сжимают в своих руках те цепи, в которые они заковали народы, на освобождение которых пришел Христос и которые распадутся скоро. Подземный гул тревожит их сон. В тайных глубинах общества совершается работа, остановить которую они не могут при всей своей силе и непрерывный успех которой повергает их в невыразимую тревогу. Это работа зародыша, готового развиться, работа любви, которая снимет грех с мира, оживит слабеющую жизнь, утешит огорченных, разобьёт оковы заключённых, откроет народам новый путь жизни, внутренний закон которой будет уже не насилие, а любовь людей друг к другу.</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менэ</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ЩЕСЛАВ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что так не уродует жизни людей и так верно не лишает их истинного блага, как привычка жить не по учению мудрых людей мира и не по своей совести, а по тому, что признают хорошим и одобряют те люди, среди которых живёт человек.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 ЧЁМ ЗАКЛЮЧАЕТСЯ СОБЛАЗН ТЩЕСЛАВИЯ</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В том, чтобы делать то, что делаешь, не для своего тела, не для своей души, а только для того, чтобы получить одобрение людей</w:t>
      </w:r>
      <w:r>
        <w:rPr>
          <w:lang w:val="en-US"/>
        </w:rPr>
        <w:t>, –</w:t>
      </w:r>
      <w:r>
        <w:rPr>
          <w:rFonts w:eastAsia="Times New Roman Cyr" w:cs="Times New Roman Cyr" w:ascii="Times New Roman Cyr" w:hAnsi="Times New Roman Cyr"/>
          <w:lang w:val="en-US"/>
        </w:rPr>
        <w:t xml:space="preserve"> в этом одна из главных причин дурной жизни людей.</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 один соблазн не удерживает людей так долго в своей власти, не отдаляет так людей от понимания смысла человеческой жизни и её истинного блага, как забота о славе, об одобрении, уважении, похвале людско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вобождается человек от соблазна только упорной борьбой с самим собой и постоянным вызыванием в себе сознания своего единства с Богом и потому искания одобрения только одного Его.</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Нам мало нашей истинной внутренней жизни</w:t>
      </w:r>
      <w:r>
        <w:rPr>
          <w:lang w:val="en-US"/>
        </w:rPr>
        <w:t xml:space="preserve"> – </w:t>
      </w:r>
      <w:r>
        <w:rPr>
          <w:rFonts w:eastAsia="Times New Roman Cyr" w:cs="Times New Roman Cyr" w:ascii="Times New Roman Cyr" w:hAnsi="Times New Roman Cyr"/>
          <w:lang w:val="en-US"/>
        </w:rPr>
        <w:t>мы хотим жить ещё другой, воображаемою жизнью в мыслях людей, и мы заставляем себя казаться для этого не тем, что мы на самом деле. Мы не переставая стараемся украшать это воображаемое существо, а о настоящем, о том, что мы на самом деле, не заботимся. Если мы покойны душой, если мы верим, любим, мы стараемся как можно скорее рассказать об этом, с тем чтобы эти добродетели были не только наши добродетели, но и воображаемого существа в мыслях других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того, чтобы люди думали, что мы имеем добродетели, мы готовы даже отказаться от них. Мы готовы быть трусами, только бы прослыть за храбрых.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Одно из самых опасных и вредных словечек</w:t>
      </w:r>
      <w:r>
        <w:rPr>
          <w:lang w:val="en-US"/>
        </w:rPr>
        <w:t xml:space="preserve"> – </w:t>
      </w:r>
      <w:r>
        <w:rPr>
          <w:rFonts w:eastAsia="Times New Roman Cyr" w:cs="Times New Roman Cyr" w:ascii="Times New Roman Cyr" w:hAnsi="Times New Roman Cyr"/>
          <w:lang w:val="en-US"/>
        </w:rPr>
        <w:t>это: "все так".</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зла делают себе люди ради своих плотских похотей, но ещё больше зла делают они для того, чтобы их хвалили, для славы людской.</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Когда трудно, почти невозможно понять, для чего человек поступает так, как он поступает, будь уверен, что причина его поступков</w:t>
      </w:r>
      <w:r>
        <w:rPr>
          <w:lang w:val="en-US"/>
        </w:rPr>
        <w:t xml:space="preserve"> – </w:t>
      </w:r>
      <w:r>
        <w:rPr>
          <w:rFonts w:eastAsia="Times New Roman Cyr" w:cs="Times New Roman Cyr" w:ascii="Times New Roman Cyr" w:hAnsi="Times New Roman Cyr"/>
          <w:lang w:val="en-US"/>
        </w:rPr>
        <w:t>желание славы людской.</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ачивают ребёнка не затем, чтобы избавить его от того, что заставляет его кричать, а затем, чтобы он не мог кричать. То же мы делаем со своей совестью, когда заглушаем её для того, чтобы угодить людям. Мы не успокаиваем совесть, но добиваемся того, что нам и нужно было: не слышим её.</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Интересуйся не количеством, а качеством твоих почитателей: бывает неприятно не нравиться добрым людям, но не нравиться дурным</w:t>
      </w:r>
      <w:r>
        <w:rPr>
          <w:lang w:val="en-US"/>
        </w:rPr>
        <w:t xml:space="preserve"> – </w:t>
      </w:r>
      <w:r>
        <w:rPr>
          <w:rFonts w:eastAsia="Times New Roman Cyr" w:cs="Times New Roman Cyr" w:ascii="Times New Roman Cyr" w:hAnsi="Times New Roman Cyr"/>
          <w:lang w:val="en-US"/>
        </w:rPr>
        <w:t xml:space="preserve">всегда хорош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ека</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амые большие расходы наши делаются для того, чтобы быть похожими на других. Ни для ума, ни для сердца мы не тратим так мног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ерсон</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каждом хорошем поступке есть доля желания одобрения людей. Но беда, если то, что делаешь, делаешь только для славы людской.</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человек спросил у другого, для чего он делает дело, которого не любит.</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тому что все так делают</w:t>
      </w:r>
      <w:r>
        <w:rPr>
          <w:lang w:val="en-US"/>
        </w:rPr>
        <w:t>, –</w:t>
      </w:r>
      <w:r>
        <w:rPr>
          <w:rFonts w:eastAsia="Times New Roman Cyr" w:cs="Times New Roman Cyr" w:ascii="Times New Roman Cyr" w:hAnsi="Times New Roman Cyr"/>
          <w:lang w:val="en-US"/>
        </w:rPr>
        <w:t xml:space="preserve"> отвечал тот.</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положим, что не все, потому что я этого не делаю, да и другие кое-кто тоже не делают.</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 все, так многие, большая часть людей.</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скажи, пожалуйста, каких людей больше: умных или глупых?</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нечно, глупых.</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коли так, так ты, значит, делаешь то, что делаешь, для того, чтобы подражать глупым.</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легко привыкает к самой плохой жизни, если только все вокруг него живут дурно. </w:t>
      </w:r>
    </w:p>
    <w:p>
      <w:pPr>
        <w:pStyle w:val="Heading3"/>
        <w:ind w:hanging="0"/>
        <w:rPr/>
      </w:pPr>
      <w:r>
        <w:rPr>
          <w:rFonts w:eastAsia="Times New Roman Cyr" w:cs="Times New Roman Cyr" w:ascii="Times New Roman Cyr" w:hAnsi="Times New Roman Cyr"/>
          <w:lang w:val="en-US"/>
        </w:rPr>
        <w:t>2. ТО, ЧТО МНОГО ЛЮДЕЙ ОДНОГО МНЕНИЯ, НЕ ДОКАЗЫВАЕТ ТОГО</w:t>
      </w:r>
      <w:r>
        <w:rPr>
          <w:lang w:val="en-US"/>
        </w:rPr>
        <w:t xml:space="preserve"> – </w:t>
      </w:r>
      <w:r>
        <w:rPr>
          <w:rFonts w:eastAsia="Times New Roman Cyr" w:cs="Times New Roman Cyr" w:ascii="Times New Roman Cyr" w:hAnsi="Times New Roman Cyr"/>
          <w:lang w:val="en-US"/>
        </w:rPr>
        <w:t>ЧТОБЫ МНЕНИЕ ЭТО БЫЛО ВЕРНО</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ное не перестаёт быть дурным оттого, что очень много людей поступают дурно, да ещё, как это часто бывает, хвалятся этим.</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е людей верят в одно и то же, тем осторожнее надо быть к такой вере и тем внимательнее обсудить её.</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говорят: надо поступать так, как поступают другие, это почти всегда значит, что надо поступать дурн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брюйер</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Только привыкни делать то, что требуют "все"</w:t>
      </w:r>
      <w:r>
        <w:rPr>
          <w:lang w:val="en-US"/>
        </w:rPr>
        <w:t xml:space="preserve"> –</w:t>
      </w:r>
      <w:r>
        <w:rPr>
          <w:rFonts w:eastAsia="Times New Roman Cyr" w:cs="Times New Roman Cyr" w:ascii="Times New Roman Cyr" w:hAnsi="Times New Roman Cyr"/>
          <w:lang w:val="en-US"/>
        </w:rPr>
        <w:t xml:space="preserve"> и не успеешь оглянуться, как ты уже будешь делать дурные дела и будешь считать их хорошими.</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мы только знали, из-за чего нас хвалят и из-за чего бранят, мы бы перестали дорожить похвалами людей и бояться их осуждения.</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В человеке есть свой суд</w:t>
      </w:r>
      <w:r>
        <w:rPr>
          <w:lang w:val="en-US"/>
        </w:rPr>
        <w:t xml:space="preserve"> – </w:t>
      </w:r>
      <w:r>
        <w:rPr>
          <w:rFonts w:eastAsia="Times New Roman Cyr" w:cs="Times New Roman Cyr" w:ascii="Times New Roman Cyr" w:hAnsi="Times New Roman Cyr"/>
          <w:lang w:val="en-US"/>
        </w:rPr>
        <w:t>совесть. Дорожить надо только её оценкой.</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щи лучшего человека среди тех, кого осуждает мир.</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толпа ненавидит кого-нибудь, надо, прежде чем судить, хорошенько обсудить, почему это так. Если толпа пристрастилась к кому-нибудь, надо также, прежде чем судить, хорошенько обдумать, почему это так.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фуций</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столько могут повредить нашей жизни дурные люди, которые могут развратить нас, сколько та немыслящая толпа, которая, как поток, увлекает нас с собой.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ГУБИТЕЛЬНЫЕ ПОСЛЕДСТВИЯ ТЩЕСЛАВИЯ</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щество говорит человеку: "думай, как думаем мы; верь, как верим мы; ешь и пей, как мы едим и пьём; одевайся, как мы одеваемся". Если же кто не поддаётся этим требованиям, общество замучает его своими насмешками, сплетнями, ругательствами. Трудно не покориться этому, а между тем, покорись, и тебе станет ещё хуже, потому что покорись, и ты уже не свободный человек, а раб.</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Люси Малори</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орошо, когда люди занимаются учением для своей души, для того, чтобы быть умнее и добрее. Такое учение полезно для них. Когда же люди учатся ради славы людской, для того, чтобы казаться учеными, учёность не только бесполезна, но вредна, делает людей и менее умными и менее добрыми, чем бы они были, если бы и вовсе не училис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китайского</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олько сами не хвалите себя, но не позволяйте и другим хвалить себя. Похвала губит душу тем, что переносит заботу о душе на заботу о славе людской.</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о приходится видеть, что человек добрый, умный, правдивый, хотя и знает, что война, мясоедение, владение землёй, суд и другие такие же дела дурны, спокойно продолжает их делать. Отчего это? А оттого, что такой человек дорожит мнением людей больше, чем судом своей совести.</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заботой о чужом мнении можно объяснить себе самый обыкновенный и вместе с тем самый удивительный поступок людской: ложь. Человек знает одно и говорит другое. Зачем? Нет другого объяснения, как только то, что он думает, что, если он скажет правду, люди не похвалят, а если солжёт, люди похвалят его.</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важение к преданию не сделало одной тысячной доли того зла, которое делает уважение к старым обычаям, законам, учреждени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уже давно не верят в старые обычаи, законы, учреждения, а все-таки подчиняются им, потому что каждый думает, что большинство людей осудит его, если он откажется повиноваться. А между тем большинство уже давно не верит, а только каждый боится быть первым.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БОРЬБА С СОБЛАЗНОМ ТЩЕСЛАВИЯ</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ое время своей жизни, в детстве, человек живёт больше для тела: есть, пить, играть, веселиться. Это первая ступень. Чем больше подрастает человек, то всё больше и больше начинает заботиться о суждении людей, среди которых живёт, и ради этого суждения забывает о требованиях тела: об еде, питье, играх, увеселениях. Это вторая ступень. Третья ступень, и последняя, это та, когда человек подчиняется больше всего требованиям души и для души пренебрегает и телесными удовольствиями и славой людск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щеславие есть первое, самое грубое средство против животной похоти. Но потом надо лечиться от лекарства. Лечение одно: жить для души.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рудно бывает одному отступить от принятых обычаев, а между тем при всяком шаге к тому, чтобы становиться лучше, приходится сталкиваться с принятым обычаем и подвергаться осуждению людей. Человеку, полагающему свою жизнь в самосовершенствовании, надо быть готовым к этому.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но раздражать людей, отступая от принятых ими обычаев, но ещё хуже отступать от требований совести и разума, потворствуя людским обычаям.</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И теперь и прежде высмеивают того, кто сидит в молчании, высмеивают и того, кто много говорит, и того, кто говорит мало</w:t>
      </w:r>
      <w:r>
        <w:rPr>
          <w:lang w:val="en-US"/>
        </w:rPr>
        <w:t>, –</w:t>
      </w:r>
      <w:r>
        <w:rPr>
          <w:rFonts w:eastAsia="Times New Roman Cyr" w:cs="Times New Roman Cyr" w:ascii="Times New Roman Cyr" w:hAnsi="Times New Roman Cyr"/>
          <w:lang w:val="en-US"/>
        </w:rPr>
        <w:t xml:space="preserve"> нет никого на земле, кого бы не осуждали. Никогда не было, никогда не будет и нет никого, кого бы всегда и во всём осуждали, как нет и того, кого бы всегда и во всём хвалили. И потому не стоит заботиться ни о похвалах, ни об осуждении людей.</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важное для тебя то, как ты сам себя понимаешь, потому что от этого ты будешь или счастлив, или несчастлив, а никак не от того, как другие будут понимать тебя. И потому не думай о суждении людском, а только о том, как тебе не ослабить, а усилить свою духовную жизнь.</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Ты боишься, что тебя будут презирать за твою кротость, но люди справедливые не могут презирать тебя за это, а до других людей тебе дела нет</w:t>
      </w:r>
      <w:r>
        <w:rPr>
          <w:lang w:val="en-US"/>
        </w:rPr>
        <w:t>, –</w:t>
      </w:r>
      <w:r>
        <w:rPr>
          <w:rFonts w:eastAsia="Times New Roman Cyr" w:cs="Times New Roman Cyr" w:ascii="Times New Roman Cyr" w:hAnsi="Times New Roman Cyr"/>
          <w:lang w:val="en-US"/>
        </w:rPr>
        <w:t xml:space="preserve"> не обращай внимания на их суждения. Не станет же хороший столяр огорчаться тем, что человек, ничего не понимающий в столярном деле, не одобряет его работ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презирающие тебя за твою кротость, ничего не понимают в том, что добро для человека. Так что же тебе за дело до их суждений?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Эпиктету</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Пора человеку узнать себе цену. Что же, в самом деле, он какое-нибудь незаконно рожденное существо? Пора ему перестать робко озираться по сторонам</w:t>
      </w:r>
      <w:r>
        <w:rPr>
          <w:lang w:val="en-US"/>
        </w:rPr>
        <w:t xml:space="preserve"> – </w:t>
      </w:r>
      <w:r>
        <w:rPr>
          <w:rFonts w:eastAsia="Times New Roman Cyr" w:cs="Times New Roman Cyr" w:ascii="Times New Roman Cyr" w:hAnsi="Times New Roman Cyr"/>
          <w:lang w:val="en-US"/>
        </w:rPr>
        <w:t xml:space="preserve">угодил ли или не угодил он людям? Нет, пусть голова моя твердо и прямо держится на плечах. Жизнь дана мне не на показ, а для того, чтобы я жил ею. Я сознаю свою обязанность жить для своей души. И заботиться хочу и буду не о мнении обо мне людей, а о своей жизни, о том, исполняю я или не исполняю я свое назначение перед Тем, Кто послал меня в жизн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ерсон</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ждый человек, отдававшийся смолоду грубым животным побуждениям, не перестаёт предаваться им, несмотря на то, что совесть его требует другого. Делает он так потому, что другие делают то же, что и он. Другие же делают то же, что он, по той же самой причине, по которой и он делает то, что делает. Выход из этого только один: освобождение себя каждым человеком от заботы о людском мнении.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ыло старцу видение. Видит он, что спускается ангел божий с неба и держит в руке светлый венок, и оглядывается, и ищет того, на кого бы возложить его. И возгорелось сердце старца. И говорит он ангелу Божию: "Чем заслужить светлый венок? Всё сделаю, чтобы получить эту наград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говорит ангел: "Гляди сюда". И, повернувшись, указал ангел перстами на северную страну. И оглянулся старец и увидал великую черную тучу. Туча застилала половину неба и спустилась на землю. И вот раздвинулась туча, и стало видно великое полчище черных эфиопов, надвигавшихся на старца; позади же их всех стоял столь великий и страшный один эфиоп, что огромными ногами своими он стоял на земле, а косматой головой с страшными глазами и красными губами он упирался в небо. </w:t>
      </w:r>
    </w:p>
    <w:p>
      <w:pPr>
        <w:pStyle w:val="Normal"/>
        <w:rPr/>
      </w:pPr>
      <w:r>
        <w:rPr>
          <w:rFonts w:eastAsia="Times New Roman Cyr" w:cs="Times New Roman Cyr" w:ascii="Times New Roman Cyr" w:hAnsi="Times New Roman Cyr"/>
          <w:lang w:val="en-US"/>
        </w:rPr>
        <w:t>"Поборись с ними, победи их</w:t>
      </w:r>
      <w:r>
        <w:rPr>
          <w:lang w:val="en-US"/>
        </w:rPr>
        <w:t>, –</w:t>
      </w:r>
      <w:r>
        <w:rPr>
          <w:rFonts w:eastAsia="Times New Roman Cyr" w:cs="Times New Roman Cyr" w:ascii="Times New Roman Cyr" w:hAnsi="Times New Roman Cyr"/>
          <w:lang w:val="en-US"/>
        </w:rPr>
        <w:t xml:space="preserve"> и на тебя возложу вено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ужаснулся старец и сказа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огу и буду бороться со всеми, но великий эфиоп, стоящий ногами на земле и упирающийся головой в небо, не по силам человеку. Не могу бороться с ним". </w:t>
      </w:r>
    </w:p>
    <w:p>
      <w:pPr>
        <w:pStyle w:val="Normal"/>
        <w:rPr/>
      </w:pPr>
      <w:r>
        <w:rPr>
          <w:rFonts w:eastAsia="Times New Roman Cyr" w:cs="Times New Roman Cyr" w:ascii="Times New Roman Cyr" w:hAnsi="Times New Roman Cyr"/>
          <w:lang w:val="en-US"/>
        </w:rPr>
        <w:t>"Безумный</w:t>
      </w:r>
      <w:r>
        <w:rPr>
          <w:lang w:val="en-US"/>
        </w:rPr>
        <w:t>, –</w:t>
      </w:r>
      <w:r>
        <w:rPr>
          <w:rFonts w:eastAsia="Times New Roman Cyr" w:cs="Times New Roman Cyr" w:ascii="Times New Roman Cyr" w:hAnsi="Times New Roman Cyr"/>
          <w:lang w:val="en-US"/>
        </w:rPr>
        <w:t xml:space="preserve"> сказал ангел Божий.</w:t>
      </w:r>
      <w:r>
        <w:rPr>
          <w:lang w:val="en-US"/>
        </w:rPr>
        <w:t xml:space="preserve"> –</w:t>
      </w:r>
      <w:r>
        <w:rPr>
          <w:rFonts w:eastAsia="Times New Roman Cyr" w:cs="Times New Roman Cyr" w:ascii="Times New Roman Cyr" w:hAnsi="Times New Roman Cyr"/>
          <w:lang w:val="en-US"/>
        </w:rPr>
        <w:t xml:space="preserve"> Все мелкие эфиопы, с которыми ты не хочешь бороться из-за страха перед великим эфиопом, все эти мелкие эфиопы это всё грешные желания людей</w:t>
      </w:r>
      <w:r>
        <w:rPr>
          <w:lang w:val="en-US"/>
        </w:rPr>
        <w:t>, –</w:t>
      </w:r>
      <w:r>
        <w:rPr>
          <w:rFonts w:eastAsia="Times New Roman Cyr" w:cs="Times New Roman Cyr" w:ascii="Times New Roman Cyr" w:hAnsi="Times New Roman Cyr"/>
          <w:lang w:val="en-US"/>
        </w:rPr>
        <w:t xml:space="preserve"> и их можно побороть, великий же эфиоп – это слава людская, ради которой живут грешные люди. Бороться с большим эфиопом нет надобности</w:t>
      </w:r>
      <w:r>
        <w:rPr>
          <w:lang w:val="en-US"/>
        </w:rPr>
        <w:t xml:space="preserve"> – </w:t>
      </w:r>
      <w:r>
        <w:rPr>
          <w:rFonts w:eastAsia="Times New Roman Cyr" w:cs="Times New Roman Cyr" w:ascii="Times New Roman Cyr" w:hAnsi="Times New Roman Cyr"/>
          <w:lang w:val="en-US"/>
        </w:rPr>
        <w:t>он весь пустой. Побори грехи и он сам собою исчезнет из мира".</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ЗАБОТЬСЯ О СВОЕЙ ДУШЕ, А НЕ О СВОЕЙ СЛАВЕ</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амое быстрое и верное средство прослыть добродетельным человеком не в том, чтобы казаться таким перед людьми, а только в том, чтобы работать над собой, с тем чтобы быть добродетельны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седы Сократа</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ставить людей считать нас хорошими людьми гораздо труднее, чем стать такими, какими мы хотим, чтобы нас считали люд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хтенберг</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Кто не думает сам по себе, тот подчиняется мыслям другого человека. А подчинять кому-нибудь свою мысль</w:t>
      </w:r>
      <w:r>
        <w:rPr>
          <w:lang w:val="en-US"/>
        </w:rPr>
        <w:t xml:space="preserve"> – </w:t>
      </w:r>
      <w:r>
        <w:rPr>
          <w:rFonts w:eastAsia="Times New Roman Cyr" w:cs="Times New Roman Cyr" w:ascii="Times New Roman Cyr" w:hAnsi="Times New Roman Cyr"/>
          <w:lang w:val="en-US"/>
        </w:rPr>
        <w:t>гораздо более унизительное рабство, чем подчинить кому-нибудь своё тело. Думай сам своей головой и не заботься о том, что скажут о тебе люди.</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заботишься об одобрении людей, то никогда ни на что не решишься, потому что люди одобряют одни за одно, другие за другое. Надо самому решать. Оно и короче.</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Для того, чтобы выказать себя перед людьми, ты или хвалишь, или бранишь себя перед людьми. Если будешь хвалить</w:t>
      </w:r>
      <w:r>
        <w:rPr>
          <w:lang w:val="en-US"/>
        </w:rPr>
        <w:t>, –</w:t>
      </w:r>
      <w:r>
        <w:rPr>
          <w:rFonts w:eastAsia="Times New Roman Cyr" w:cs="Times New Roman Cyr" w:ascii="Times New Roman Cyr" w:hAnsi="Times New Roman Cyr"/>
          <w:lang w:val="en-US"/>
        </w:rPr>
        <w:t xml:space="preserve"> люди не поверят. Если будешь хулить</w:t>
      </w:r>
      <w:r>
        <w:rPr>
          <w:lang w:val="en-US"/>
        </w:rPr>
        <w:t>, –</w:t>
      </w:r>
      <w:r>
        <w:rPr>
          <w:rFonts w:eastAsia="Times New Roman Cyr" w:cs="Times New Roman Cyr" w:ascii="Times New Roman Cyr" w:hAnsi="Times New Roman Cyr"/>
          <w:lang w:val="en-US"/>
        </w:rPr>
        <w:t xml:space="preserve"> они подумают о тебе ещё хуже, чем ты сказал. И потому самое лучшее ничего не говорить и заботиться о суде своей совести, а не о суде людском.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проявляет такого уважения и приверженности к добродетели, как тот, кто охотно теряет славу хорошего человека. только для того, чтобы в душе своей оставаться хороши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ека</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Когда человек привык жить только для славы людской, то ему кажется трудным, если он не делает того, что все делают, прослыть глупым, невежественным или совсем дурным человеком. Но над всем, что трудно, надо работать. А над этим делом надо работать с двух сторон: одно – учиться презирать суждения людей, и другое</w:t>
      </w:r>
      <w:r>
        <w:rPr>
          <w:lang w:val="en-US"/>
        </w:rPr>
        <w:t xml:space="preserve"> – </w:t>
      </w:r>
      <w:r>
        <w:rPr>
          <w:rFonts w:eastAsia="Times New Roman Cyr" w:cs="Times New Roman Cyr" w:ascii="Times New Roman Cyr" w:hAnsi="Times New Roman Cyr"/>
          <w:lang w:val="en-US"/>
        </w:rPr>
        <w:t>учиться жить для делания таких дел, которые, хотя бы и осуждали за них люди, всегда хорошо делать.</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должен поступать так, как я думаю, а не так, как думают люди. Правило это одинаково необходимо как в повседневной, так и в умственной жизни. Правило это трудно, потому что всегда встретишь таких людей, которые думают, что они знают твои обязанности лучше, чем ты сам. В мире легко жить согласно мирскому мнению, а в одиночестве легко следовать своему собственному; но счастлив тот человек, который среди толпы живёт так, как он в своём уединении решил, что надо жить человеку.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ерсон</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люди живут и действуют и по своим мыслям и по мыслям других людей. В том, насколько люди живут по своим мыслям и насколько по мыслям других людей, главная разница между людьми.</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бы, как удивительны люди, которые живут ни для своего блага, ни для блага других людей, а только для того, чтобы люди хвалили их. А между тем как мало людей, которые не дорожили бы одобрением своих поступков чужими людьми более, чем и своим благом и благом других людей.</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Человека никогда не будут хвалить все. Если он хороший, дурные люди будут находить в нём дурное и будут или смеяться над ним, или осуждать его. Если он дурной, хорошие не будут одобрять его. Для того, чтобы все хвалили человека, ему надо перед добрыми притворяться добрым, а перед дурными</w:t>
      </w:r>
      <w:r>
        <w:rPr>
          <w:lang w:val="en-US"/>
        </w:rPr>
        <w:t xml:space="preserve"> – </w:t>
      </w:r>
      <w:r>
        <w:rPr>
          <w:rFonts w:eastAsia="Times New Roman Cyr" w:cs="Times New Roman Cyr" w:ascii="Times New Roman Cyr" w:hAnsi="Times New Roman Cyr"/>
          <w:lang w:val="en-US"/>
        </w:rPr>
        <w:t>дурным. Но тогда и те и другие угадают притворство, и те и другие будут презирать его. Одно средство: быть добрым и не заботиться о мнении других, а награду за свою жизнь искать не в мнении людском, а в себе.</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никто к ветхой одежде не приставляет заплаты из небелёной ткани; ибо вновь пришитое отдерёт от старого, и дыра будет ещё хуже.</w:t>
      </w:r>
    </w:p>
    <w:p>
      <w:pPr>
        <w:pStyle w:val="Normal"/>
        <w:rPr/>
      </w:pPr>
      <w:r>
        <w:rPr>
          <w:rFonts w:eastAsia="Times New Roman Cyr" w:cs="Times New Roman Cyr" w:ascii="Times New Roman Cyr" w:hAnsi="Times New Roman Cyr"/>
          <w:lang w:val="en-US"/>
        </w:rPr>
        <w:t>Не вливают также вина молодого в мехи ветхие; а иначе прорываются мехи, и вино вытекает, и мехи пропадают; но вино молодое вливают в новые мехи, и сберегается то и другое" (Мф. IX, 16</w:t>
      </w:r>
      <w:r>
        <w:rPr>
          <w:lang w:val="en-US"/>
        </w:rPr>
        <w:t xml:space="preserve">–17). </w:t>
      </w:r>
    </w:p>
    <w:p>
      <w:pPr>
        <w:pStyle w:val="Normal"/>
        <w:rPr/>
      </w:pPr>
      <w:r>
        <w:rPr>
          <w:rFonts w:eastAsia="Times New Roman Cyr" w:cs="Times New Roman Cyr" w:ascii="Times New Roman Cyr" w:hAnsi="Times New Roman Cyr"/>
          <w:lang w:val="en-US"/>
        </w:rPr>
        <w:t>Это значит то, что для того, чтобы начать жить лучше (а всё улучшать и улучшать свою жизнь</w:t>
      </w:r>
      <w:r>
        <w:rPr>
          <w:lang w:val="en-US"/>
        </w:rPr>
        <w:t xml:space="preserve"> – </w:t>
      </w:r>
      <w:r>
        <w:rPr>
          <w:rFonts w:eastAsia="Times New Roman Cyr" w:cs="Times New Roman Cyr" w:ascii="Times New Roman Cyr" w:hAnsi="Times New Roman Cyr"/>
          <w:lang w:val="en-US"/>
        </w:rPr>
        <w:t>в этом вся жизнь человека), нельзя оставаться в прежних привычках, а надо заводить новые. Нельзя следовать тому, что по старине людьми считается хорошим, а надо устанавливать для себя новые привычки, не заботясь о том, что люди считают дурным или хорошим.</w:t>
      </w:r>
    </w:p>
    <w:p>
      <w:pPr>
        <w:pStyle w:val="Heading4"/>
        <w:ind w:hanging="0"/>
        <w:rPr>
          <w:lang w:val="en-US"/>
        </w:rPr>
      </w:pPr>
      <w:r>
        <w:rPr>
          <w:lang w:val="en-US"/>
        </w:rPr>
        <w:t>13</w:t>
      </w:r>
    </w:p>
    <w:p>
      <w:pPr>
        <w:pStyle w:val="Normal"/>
        <w:rPr/>
      </w:pPr>
      <w:r>
        <w:rPr>
          <w:rFonts w:eastAsia="Times New Roman Cyr" w:cs="Times New Roman Cyr" w:ascii="Times New Roman Cyr" w:hAnsi="Times New Roman Cyr"/>
          <w:lang w:val="en-US"/>
        </w:rPr>
        <w:t>Трудно различить, служишь ли ты людям для души, для Бога или для похвалы от них. Поверка одна: если делаешь дело, которое считаешь добрым, спроси себя, будешь ли делать то же, если знаешь вперед, что никто никогда не узнает о том, что ты делаешь. Если ответишь себе, что всё-таки будешь делать, тогда наверное можешь знать: то, что делаешь</w:t>
      </w:r>
      <w:r>
        <w:rPr>
          <w:lang w:val="en-US"/>
        </w:rPr>
        <w:t>, –</w:t>
      </w:r>
      <w:r>
        <w:rPr>
          <w:rFonts w:eastAsia="Times New Roman Cyr" w:cs="Times New Roman Cyr" w:ascii="Times New Roman Cyr" w:hAnsi="Times New Roman Cyr"/>
          <w:lang w:val="en-US"/>
        </w:rPr>
        <w:t xml:space="preserve"> делаешь для души, для Бога.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ТОТ, КТО ЖИВЁТ ИСТИННОЙ ЖИЗНЬЮ, НЕ НУЖДАЕТСЯ В ПОХВАЛЕ ЛЮДЕЙ</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и один, сказал мудрец. Это значит то, что решай вопрос своей жизни сам с собой, с тем Богом, который живёт в тебе, а не по советам или суждениям других людей.</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года служения Богу перед служением людям та, что перед людьми невольно хочешь выказаться в лучшем свете и огорчаешься, когда тебя выставляют в дурном. Перед Богом ничего этого нет. Он знает тебя, каков ты, и перед Ним никто тебя ни восхвалить, ни оклеветать не может, так что тебе перед Ним не нужно казаться, а нужно только быть хорошим.</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хочешь быть спокоен, угождай Богу, а не людям. Разные люди хотят разного: нынче хотят одного, завтра другого. Никогда не угодишь людям. Живущий же в тебе Бог всегда хочет одного, и ты знаешь, чего Он хочет.</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должен служить одному из двух: душе или телу. Если душе, то он должен бороться с грехом. Если телу, то незачем ему бороться с грехами, ему нужно только делать то, что принято всеми.</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только одно средство совсем не верить в Бога: средство это в том, чтобы признавать всегда справедливым мнение людей и не придавать никакого значения своему внутреннему голосу.</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 Рескин</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мы сидим в движущемся корабле и смотрим на какую-нибудь вещь на этом же корабле, то мы не замечаем того, что плывем; если же мы посмотрим в сторону на то, что не движется вместе с нами, например на берег, то тотчас же заметим, что движемся. То же и в жизни. Когда все люди живут не так, как должно, то это незаметно нам, но стоит одному опомниться и зажить по-Божьи, и тотчас же становится явным то, как дурно живут остальные. Остальные же всегда гонят за это того, кто живёт не так, как они вс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до приучать себя жить так, чтобы не думать о людском мнении, чтобы не желать даже любви людской, а жить только для исполнения закона своей жизни, воли Бога. При такой одинокой, с одним Богом жизни, правда, нет уж побуждений к добрым поступкам ради славы людской, но зато устанавливается в душе такая свобода, такое спокойствие, такое постоянство и такое твёрдое сознание верности пути, которых никогда не узнает тот, кто живёт для славы людско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приучить себя к этому может каждый человек.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ЕВЕРИЕ ГОСУДАРСТВА</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 ЧЁМ ЛОЖЬ И ОБМАН УЧЕНИЯ О ГОСУДАРСТВЕ</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жеучение государства состоит в признании себя соединённым с одними людьми одного народа, одного государства и отделённым от остальных людей других народов, других государств. Люди мучают, убивают, грабят друг друга и самих себя из-за этого ужасного лжеучения. Освобождается же от него человек только тогда, когда признаёт в себе духовное начало жизни, одно и то же во всех людях. Признавая это начало, человек уже не может верить в те человеческие учреждения, которые разъединяют то, что соединено Богом.</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Разумно любить добродетель, уважать подвиги, признавать добро, откуда бы мы его ни получали, и даже лишаться своего удобства для славы и выгоды того, кого любишь, и кто того заслуживает: таким образом, если жители страны нашли такое лицо, которое показало им большую мудрость, чтобы охранять их, большую храбрость, чтобы их защищать, и великую заботу, чтобы управлять ими</w:t>
      </w:r>
      <w:r>
        <w:rPr>
          <w:lang w:val="en-US"/>
        </w:rPr>
        <w:t>, –</w:t>
      </w:r>
      <w:r>
        <w:rPr>
          <w:rFonts w:eastAsia="Times New Roman Cyr" w:cs="Times New Roman Cyr" w:ascii="Times New Roman Cyr" w:hAnsi="Times New Roman Cyr"/>
          <w:lang w:val="en-US"/>
        </w:rPr>
        <w:t xml:space="preserve"> и если вследствие этого они привыкли повиноваться ему так, чтобы предоставить ему некоторые выгоды, я не думаю, чтобы это было неразумно. </w:t>
      </w:r>
    </w:p>
    <w:p>
      <w:pPr>
        <w:pStyle w:val="Normal"/>
        <w:rPr/>
      </w:pPr>
      <w:r>
        <w:rPr>
          <w:rFonts w:eastAsia="Times New Roman Cyr" w:cs="Times New Roman Cyr" w:ascii="Times New Roman Cyr" w:hAnsi="Times New Roman Cyr"/>
          <w:lang w:val="en-US"/>
        </w:rPr>
        <w:t>Но, Боже мой! Как назовём мы то, когда видим, что большое число людей не только повинуются, но служат, не только подчиняются, но раболепствуют перед одним человеком или перед немногими некоторыми людьми</w:t>
      </w:r>
      <w:r>
        <w:rPr>
          <w:lang w:val="en-US"/>
        </w:rPr>
        <w:t>, –</w:t>
      </w:r>
      <w:r>
        <w:rPr>
          <w:rFonts w:eastAsia="Times New Roman Cyr" w:cs="Times New Roman Cyr" w:ascii="Times New Roman Cyr" w:hAnsi="Times New Roman Cyr"/>
          <w:lang w:val="en-US"/>
        </w:rPr>
        <w:t xml:space="preserve"> и раболепствуют так, что не имеют ничего своего: ни имущества, ни детей, ни даже самой жизни, которые бы они считали своими, и терпят грабежи, жестокости не от войска, не от варваров, но от одного человека, и не от Геркулеса или Самсона, но от людей большей частью очень плохих в нравственном отношении. Как назовём мы это? Скажем ли мы, что такие люди трусы? Если бы два, три, четыре не защищались от одного, это было бы странно, но всё-таки возможно, и можно было бы сказать, что это от недостатка мужества, но если сто тысяч людей, сто тысяч деревень, миллион людей не нападают на тех немногих, от которых все страдают, будучи их рабами, то что это за удивительное явление? </w:t>
      </w:r>
    </w:p>
    <w:p>
      <w:pPr>
        <w:pStyle w:val="Normal"/>
        <w:rPr/>
      </w:pPr>
      <w:r>
        <w:rPr>
          <w:rFonts w:eastAsia="Times New Roman Cyr" w:cs="Times New Roman Cyr" w:ascii="Times New Roman Cyr" w:hAnsi="Times New Roman Cyr"/>
          <w:lang w:val="en-US"/>
        </w:rPr>
        <w:t>А между тем это совершается во всех странах со всеми людьми всякий день,</w:t>
      </w:r>
      <w:r>
        <w:rPr>
          <w:lang w:val="en-US"/>
        </w:rPr>
        <w:t xml:space="preserve"> – </w:t>
      </w:r>
      <w:r>
        <w:rPr>
          <w:rFonts w:eastAsia="Times New Roman Cyr" w:cs="Times New Roman Cyr" w:ascii="Times New Roman Cyr" w:hAnsi="Times New Roman Cyr"/>
          <w:lang w:val="en-US"/>
        </w:rPr>
        <w:t>совершается то, что несколько людей властвуют над ста тысячами деревень и лишают их свободы; кто бы поверил этому, если бы только слышал, а не видел это. И если бы это можно было видеть только в чужих и удалённых землях, кто бы не подумал, что это скорее выдумано, чем справедливо! Ведь тех нескольких людей, которые угнетают всех, не нужно побеждать, не нужно от них защищаться</w:t>
      </w:r>
      <w:r>
        <w:rPr>
          <w:lang w:val="en-US"/>
        </w:rPr>
        <w:t>, –</w:t>
      </w:r>
      <w:r>
        <w:rPr>
          <w:rFonts w:eastAsia="Times New Roman Cyr" w:cs="Times New Roman Cyr" w:ascii="Times New Roman Cyr" w:hAnsi="Times New Roman Cyr"/>
          <w:lang w:val="en-US"/>
        </w:rPr>
        <w:t xml:space="preserve"> они всегда побеждены, только бы народ не соглашался на рабство. Не нужно ничего отнимать у них, нужно только ничего не давать им, и народ будет свободен. Так что сами народы отдают себя во власть угнетателей, сами перерезают себе горло. Народ, который может быть свободным, отдаёт сам свою свободу, сам надевает себе на шею ярмо, сам не только соглашается с своим угнетением, но ищет его. Если бы ему стоило чего-нибудь возвращение своей свободы и он не искал бы её, этого самого дорогого для человека естественного права, отличающего человека от животного, то я понимаю, что он мог бы предпочесть безопасность и удобство жизни борьбе за свободу. Но если для того, чтобы получить свободу, ему нужно только пожелать её, то неужели может быть народ в мире, который бы считал её купленной слишком дорогой ценой, раз она может быть приобретена одним желанием свобо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дные, несчастные, бессмысленные народы, упорные в своём зле, слепые к своему добру, вы позволяете отбирать от вас лучшую часть вашего дохода, грабить ваши поля, ваши дома; вы живёте так, как будто всё это принадлежит не вам, позволяя отнимать у вас вашу совесть, соглашаясь быть убийцами. И все эти бедствия и разорения, развращения происходят не от врагов, но от врага, которого вы сами себе создаете. Откуда бы была у этого врага власть над вами, если бы вы не давали её ему? Что бы он мог сделать вам, если бы вы не были укрывателями того вора, который вас грабит, участниками того убийцы, который вас убивает, если бы вы не были изменниками самим себе? Вы сеете для того, чтобы он уничтожал ваши посевы, вы наполняете и убираете ваши дома для его грабежей; вы воспитываете ваших детей с тем, чтобы он вел их на свои войны, на бойни, чтобы он делал их исполнителями своих похотей, своих мщений. И от этих ужасов, которых не перенесли бы и животные, вы можете освободиться, если захотите даже не освободиться, но только пожелать эт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ешитесь не служить ему более, и вы свободны одним желанием освобождения. Я не хочу, чтобы вы нападали на этого врага, но чтобы вы только перестали поддерживать его, и вы увидите, что он, как огромная статуя, из-под которой вынули основание, упадет от своей тяжести и разобьется вдребезг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боэти</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посмотришь внимательно на то, чем заняты люди, то нельзя не удивиться на то, как много тратится жизней для продолжения на земле царства зла и как поддерживает это зло больше всего то, что есть отдельные государства и правительств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ещё больше удивляешься и огорчаешься, когда подумаешь, что всё это не нужно, что это всё зло, которое так благодушно делают сами себе люди, происходит только от их глупости, только оттого, что они позволяют нескольким ловким и развращенным людям властвовать над собой.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трис Ларрок</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льзуемся благами культуры и цивилизации, но не благами нравственности. При настоящем состоянии людей можно сказать, что счастье государств растёт вместе с несчастьями людей. Так что невольно задаёшь себе вопрос, не счастливее ли мы были бы в первобытном состоянии, когда у нас не было этой культуры и цивилизации, чем в нашем настоящем состоян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льзя сделать людей счастливыми, не сделав их нравственным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Я очень сожалею о том, что должен предписывать отобрание произведений труда, заключение в тюрьму, изгнание, каторгу, казнь, войну, то есть массовое убийство, но я обязан поступить так, потому что этого самого требуют от меня люди, давшие мне власть"</w:t>
      </w:r>
      <w:r>
        <w:rPr>
          <w:lang w:val="en-US"/>
        </w:rPr>
        <w:t>, –</w:t>
      </w:r>
      <w:r>
        <w:rPr>
          <w:rFonts w:eastAsia="Times New Roman Cyr" w:cs="Times New Roman Cyr" w:ascii="Times New Roman Cyr" w:hAnsi="Times New Roman Cyr"/>
          <w:lang w:val="en-US"/>
        </w:rPr>
        <w:t xml:space="preserve"> говорят правители. "Если я отнимаю у людей собственность, хватаю их от семьи, запираю, ссылаю, казню, если я убиваю людей чужого народа, разоряю их, стреляю в города по женщинам и детям, то я делаю это не потому, что хочу этого, а только потому, что исполняю волю власти, которой я обещал повиноваться для блага общего"</w:t>
      </w:r>
      <w:r>
        <w:rPr>
          <w:lang w:val="en-US"/>
        </w:rPr>
        <w:t>, –</w:t>
      </w:r>
      <w:r>
        <w:rPr>
          <w:rFonts w:eastAsia="Times New Roman Cyr" w:cs="Times New Roman Cyr" w:ascii="Times New Roman Cyr" w:hAnsi="Times New Roman Cyr"/>
          <w:lang w:val="en-US"/>
        </w:rPr>
        <w:t xml:space="preserve"> говорят подвластные. В этом обман лжеучения государства. Только это укоренившееся лжеучение даёт безумную, ничем не оправдываемую, власть сотням людей над миллионами и лишает истинной свободы эти миллионы. Не может человек, живущий в Канаде или в Канзасе, в Богемии, в Малороссии, Нормандии, быть свободен, пока он считает себя</w:t>
      </w:r>
      <w:r>
        <w:rPr>
          <w:lang w:val="en-US"/>
        </w:rPr>
        <w:t xml:space="preserve"> – </w:t>
      </w:r>
      <w:r>
        <w:rPr>
          <w:rFonts w:eastAsia="Times New Roman Cyr" w:cs="Times New Roman Cyr" w:ascii="Times New Roman Cyr" w:hAnsi="Times New Roman Cyr"/>
          <w:lang w:val="en-US"/>
        </w:rPr>
        <w:t>и часто гордится этим</w:t>
      </w:r>
      <w:r>
        <w:rPr>
          <w:lang w:val="en-US"/>
        </w:rPr>
        <w:t xml:space="preserve"> – </w:t>
      </w:r>
      <w:r>
        <w:rPr>
          <w:rFonts w:eastAsia="Times New Roman Cyr" w:cs="Times New Roman Cyr" w:ascii="Times New Roman Cyr" w:hAnsi="Times New Roman Cyr"/>
          <w:lang w:val="en-US"/>
        </w:rPr>
        <w:t>британским, североамериканским, австрийским, русским, французским гражданином. Не может и правительство</w:t>
      </w:r>
      <w:r>
        <w:rPr>
          <w:lang w:val="en-US"/>
        </w:rPr>
        <w:t>, –</w:t>
      </w:r>
      <w:r>
        <w:rPr>
          <w:rFonts w:eastAsia="Times New Roman Cyr" w:cs="Times New Roman Cyr" w:ascii="Times New Roman Cyr" w:hAnsi="Times New Roman Cyr"/>
          <w:lang w:val="en-US"/>
        </w:rPr>
        <w:t xml:space="preserve"> призвание которого состоит в том, чтобы соблюдать единство такого невозможного и бессмысленного соединения, как Россия, Британия, Германия, Франция</w:t>
      </w:r>
      <w:r>
        <w:rPr>
          <w:lang w:val="en-US"/>
        </w:rPr>
        <w:t>, –</w:t>
      </w:r>
      <w:r>
        <w:rPr>
          <w:rFonts w:eastAsia="Times New Roman Cyr" w:cs="Times New Roman Cyr" w:ascii="Times New Roman Cyr" w:hAnsi="Times New Roman Cyr"/>
          <w:lang w:val="en-US"/>
        </w:rPr>
        <w:t xml:space="preserve"> дать своим гражданам настоящую свободу, а не подобие её, как это делается  при всяких хитроумных конституциях, монархических, республиканских или демократических. Главная и едва ли не единственная причина отсутствия свободы</w:t>
      </w:r>
      <w:r>
        <w:rPr>
          <w:lang w:val="en-US"/>
        </w:rPr>
        <w:t xml:space="preserve"> – </w:t>
      </w:r>
      <w:r>
        <w:rPr>
          <w:rFonts w:eastAsia="Times New Roman Cyr" w:cs="Times New Roman Cyr" w:ascii="Times New Roman Cyr" w:hAnsi="Times New Roman Cyr"/>
          <w:lang w:val="en-US"/>
        </w:rPr>
        <w:t>лжеучение о необходимости государства. Люди могут быть лишены свободы и при отсутствии государства. Но при принадлежности людей к государству не может быть свободы.</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ботнику сам хозяин задал дело. И вдруг приходит чужой человек и говорит ему, чтобы он бросил хозяйское дело и делал бы совсем противное тому, что приказал хозяин, чтобы даже испортил начатое хозяйское дело. Не правда ли, надо, чтоб работник был совсем сумасшедший человек для того, чтобы, зная то, что он весь во власти хозяина и что хозяин может всякую минуту потребовать его к себе, чтобы, зная всё это, работник бы согласился делать всё то противное воле хозяина, что велит этот чужой человек.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что же, это самое делает всякий христианин, когда он по приказу урядника, губернатора, министра, царя делает дела, противные его совести и закону Бога: отбирает у бедняков имущество, судит, казнит, воюе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чему же он делает всё это? А потому, что он верит в лжеучение государства.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но понять, почему цари, министры, богачи уверяют себя и других, что людям нельзя жить без государства. Но для чего стоят за государство бедные, которым государство ничего не даёт, а только мучает? Только оттого, что они верят в лжеучение государства.</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жеучение государства вредно уже одним тем, что выдаёт ложь за истину, но больше всего вредно тем, что приучаёт добрых людей делать дела, противные совести и закону Бога: обирать бедных, судить, казнить, воевать и думать, что все эти дела не дурные.</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Деспотизм, смертная казнь, вооружения всей Европы, угнетённое положение рабочих и войны</w:t>
      </w:r>
      <w:r>
        <w:rPr>
          <w:lang w:val="en-US"/>
        </w:rPr>
        <w:t>, –</w:t>
      </w:r>
      <w:r>
        <w:rPr>
          <w:rFonts w:eastAsia="Times New Roman Cyr" w:cs="Times New Roman Cyr" w:ascii="Times New Roman Cyr" w:hAnsi="Times New Roman Cyr"/>
          <w:lang w:val="en-US"/>
        </w:rPr>
        <w:t xml:space="preserve"> всё это великие бедствия, и правы те, кто осуждает действия правительств. Но как же жить без правительства</w:t>
      </w:r>
      <w:r>
        <w:rPr>
          <w:lang w:val="en-US"/>
        </w:rPr>
        <w:t>, –</w:t>
      </w:r>
      <w:r>
        <w:rPr>
          <w:rFonts w:eastAsia="Times New Roman Cyr" w:cs="Times New Roman Cyr" w:ascii="Times New Roman Cyr" w:hAnsi="Times New Roman Cyr"/>
          <w:lang w:val="en-US"/>
        </w:rPr>
        <w:t xml:space="preserve"> говорят люди.</w:t>
      </w:r>
      <w:r>
        <w:rPr>
          <w:lang w:val="en-US"/>
        </w:rPr>
        <w:t xml:space="preserve"> –</w:t>
      </w:r>
      <w:r>
        <w:rPr>
          <w:rFonts w:eastAsia="Times New Roman Cyr" w:cs="Times New Roman Cyr" w:ascii="Times New Roman Cyr" w:hAnsi="Times New Roman Cyr"/>
          <w:lang w:val="en-US"/>
        </w:rPr>
        <w:t xml:space="preserve"> Какое имеем мы, люди с ограниченными познаниями и разумом, право только потому, что это кажется нам лучшим, уничтожить тот существующий порядок вещей, посредством которого предки наши достигли настоящей высокой степени цивилизации и всех её благ? Уничтожая государство, мы должны же что-нибудь поставить на его место. Если же нет, то как же рисковать теми страшными бедствиями, которые неизбежно должны возникнуть, если бы государство было уничтожен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на это лжеучение даёт христианское учение в его истинном значении. Христианское учение отвечает на это лжеучение тем, что оно переносит вопрос совсем в другую, более существенную и более важную для жизни каждого отдельного человека область. Христианское учение не предлагает ничего разрушать и никакого своего устройства, заменяющего прежнее. Христианское учение тем и отличается от всех общественных учений, что оно говорит не о том или другом устройстве жизни, а о том, в чём заключается зло и в чём истинное благо жизни каждого человека, а потому и всех людей. И путь, которым приобретается это благо, до такой степени ясен, убедителен и несомненен, что раз человек понял его и потому познал то, в чём зло и в чём благо его жизни, он уже никак не может сознательно делать то, в чём он видит зло своей жизни, и не делать того, в чём он видит истинное благо её, точно так же, как вода не может не течь книзу или растение не стремиться к свет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же христианское всё только в том, что благо человека в исполнении той воли, по которой он пришел в этот мир, зло же в нарушении этой воли. Требования же этой воли так просты и ясны, что их так же невозможно не понимать, как и превратно перетолковывать. Требования эти в том, чтобы не делать другому того, чего не хочешь, чтобы тебе делали. Не хочешь, чтобы тебя заставляли работать на фабрике или на рудниках по 10 часов кряду, не хочешь, чтобы тебя насиловали и убивали, не делай этого, не участвуй в таких делах. Всё это так просто, ясно и несомненно, что малый ребёнок не может не понять этого, и никакой софист не может опровергну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же о том, какая форма жизни сложится вследствие такой деятельности людей, не существует для христианина.</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То, что от государства с его податями, судами, казнями, много зла людям, все видят. Все видят и то, что для того, чтобы освободиться от этого зла, надо только не поддерживать государство в его злых делах. Отчего же люди не освобождаются от зла государства? От лжеучения государства? А от лжеучения одно спасение</w:t>
      </w:r>
      <w:r>
        <w:rPr>
          <w:lang w:val="en-US"/>
        </w:rPr>
        <w:t xml:space="preserve"> – </w:t>
      </w:r>
      <w:r>
        <w:rPr>
          <w:rFonts w:eastAsia="Times New Roman Cyr" w:cs="Times New Roman Cyr" w:ascii="Times New Roman Cyr" w:hAnsi="Times New Roman Cyr"/>
          <w:lang w:val="en-US"/>
        </w:rPr>
        <w:t xml:space="preserve">истина.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СУЕВЕРИЕ НЕРАВЕНСТВА, ВЫДЕЛЯЮЩЕЕ ЛЮДЕЙ ПРАВИТЕЛЬСТВА, КАК ОСОБЕННЫХ, ИЗ СРЕДЫ ВСЕГО ОСТАЛЬНОГО НАРОД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в наше время так привыкли к тому, что из всех дел, которые делаются, есть такие, которые им запрещено делать, и ещё такие, которые им велено делать, как бы это ни было трудно для них, и что если они будут делать то, что запрещено, и не будут делать того, что поведено, то кто-то за это накажет их, и им будет от этого худо. Люди так привыкли к этому, что и не спрашивают, кто те лица, которые запрещают им, и кто будет их наказывать за неисполнение, и покорно исполняют всё, что от них требует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ям кажется, что требуют от них всего этого не люди, а какое-то особое существо, которое они называют начальством, правительством, государством. А стоит только спросить себя: кто такое это начальство, правительство, государство, чтобы понять, что это просто люди, такие же, как и все, и что приводить в исполнение все их предписания будет не кто иной, а только тот самый разряд людей, над которыми и производятся эти насилия.</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не будет государственной власти, говорят начальствующие, то более злые будут властвовать над менее злыми. Но дело в том, что то, чем пугают, уже совершилось: теперь уже властвуют более злые над менее злыми, и именно потому, что существует государственная власть. О том же, что произойдёт от того, что не будет государственной власти, мы судить не можем. По всем вероятиям должно заключить, что если люди, делающие насилие, перестанут его делать, то жизнь всех людей станет от этого никак не хуже, но лучше.</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т только вдуматься в сущность того, на что употребляет свою власть правительство, для того чтобы понять, что управляющие народами люди должны быть жестокими, безнравственными и непременно стоять ниже среднего нравственного уровня людей своего времени и общества. Не только нравственный, но не вполне безнравственный человек не может быть на престоле, или министром, или законодателем, решителем и определителем судьбы целых народов. Нравственный, добродетельный государственный человек есть такое же внутреннее противоречие, как целомудренная проститутка, или воздержный пьяница, или кроткий разбойник.</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Макиавелли вот как поучает государей об исполнении их должности: "Государям совсем не нужно иметь хорошие качества, но каждому из них необходимо показывать вид, что он имеет эти качества. Скажу больше</w:t>
      </w:r>
      <w:r>
        <w:rPr>
          <w:lang w:val="en-US"/>
        </w:rPr>
        <w:t xml:space="preserve"> – </w:t>
      </w:r>
      <w:r>
        <w:rPr>
          <w:rFonts w:eastAsia="Times New Roman Cyr" w:cs="Times New Roman Cyr" w:ascii="Times New Roman Cyr" w:hAnsi="Times New Roman Cyr"/>
          <w:lang w:val="en-US"/>
        </w:rPr>
        <w:t xml:space="preserve">в самом деле правителям это качество может быть только вредно, тогда как притворство в том, что имеешь те добрые качества, которых не имеешь, напротив, очень полезно. Так, для государей очень важно уметь выказываться милосердными, верными своему слову, человеколюбивыми, религиозными и откровенными; быть же таковыми на самом деле не вредно только в таком случае, если государь с подобными качествами сумеет в случае надобности заглушить их и выказать совершенно противоположно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який может видеть, что государям, особенно только что получившим власть или управляющим вновь возникающими монархиями, бывает невозможно согласовать свой образ действий с требованиями нравственности: весьма часто, для поддержания порядка в государстве, они должны поступать против законов совести, милосердия, человеколюбия и даже против религии. Государи должны обладать гибкой способностью изменять свои  убеждения сообразно обстоятельствам и, как я сказал выше, если возможно, не избегать честного пути, но, в случае необходимости, прибегать и к бесчестным средства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собенно важно для государей притворяться благочестивыми; в этом случае люди, судящие по большей части только по одной внешности, так как способность глубокого суждения дана немногим, легко обманываются. Личина для государей необходима, так как большинство судит о них по тому, чем они кажутся, и только весьма немногие бывают в состоянии отличить кажущееся от действительного; и если даже эти немногие поймут настоящие  качества государей, они не посмеют высказать своё мнение,  противное мнению большинства, да и побоятся оскорбить  достоинство верховной власти, представляемой государем. Кроме того, так как действия государей не подсудны, то подлежат обсуждению одни только последствия действий, а не самые действия. Если государь сумеет только сохранить свою жизнь и власть, то все средства, какие бы он ни употреблял для этого, будут считаться честными и похвальными. </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Разбойники обирают преимущественно богатых, правительства же обирают преимущественно бедных, богатым же, помогающим им в их преступлениях, покровительствуют. Разбойники, делая своё дело, рискуют своею жизнью, правительства почти ничем не рискуют. Разбойники никого насильно не забирают в свою шайку</w:t>
      </w:r>
      <w:r>
        <w:rPr>
          <w:lang w:val="en-US"/>
        </w:rPr>
        <w:t>, –</w:t>
      </w:r>
      <w:r>
        <w:rPr>
          <w:rFonts w:eastAsia="Times New Roman Cyr" w:cs="Times New Roman Cyr" w:ascii="Times New Roman Cyr" w:hAnsi="Times New Roman Cyr"/>
          <w:lang w:val="en-US"/>
        </w:rPr>
        <w:t xml:space="preserve"> правительства набирают своих солдат большей частью насильно. Разбойники делят добычу большей частью поровну</w:t>
      </w:r>
      <w:r>
        <w:rPr>
          <w:lang w:val="en-US"/>
        </w:rPr>
        <w:t>, –</w:t>
      </w:r>
      <w:r>
        <w:rPr>
          <w:rFonts w:eastAsia="Times New Roman Cyr" w:cs="Times New Roman Cyr" w:ascii="Times New Roman Cyr" w:hAnsi="Times New Roman Cyr"/>
          <w:lang w:val="en-US"/>
        </w:rPr>
        <w:t xml:space="preserve"> правительства  же распределяют добычу неравномерно: чем больше кто участвует в организованном обмане, тем более он получает вознаграждения. Разбойники не развращают умышленно людей</w:t>
      </w:r>
      <w:r>
        <w:rPr>
          <w:lang w:val="en-US"/>
        </w:rPr>
        <w:t>, –</w:t>
      </w:r>
      <w:r>
        <w:rPr>
          <w:rFonts w:eastAsia="Times New Roman Cyr" w:cs="Times New Roman Cyr" w:ascii="Times New Roman Cyr" w:hAnsi="Times New Roman Cyr"/>
          <w:lang w:val="en-US"/>
        </w:rPr>
        <w:t xml:space="preserve"> правительства же для достижения своих целей развращают целые поколения детей и взрослых ложными религиозными и патриотическими учениями. Главное же, ни один самый жестокий разбойник, никакой Стенька Разин, никакой Картуш</w:t>
      </w:r>
      <w:r>
        <w:rPr>
          <w:lang w:val="en-US"/>
        </w:rPr>
        <w:t xml:space="preserve"> – </w:t>
      </w:r>
      <w:r>
        <w:rPr>
          <w:rFonts w:eastAsia="Times New Roman Cyr" w:cs="Times New Roman Cyr" w:ascii="Times New Roman Cyr" w:hAnsi="Times New Roman Cyr"/>
          <w:lang w:val="en-US"/>
        </w:rPr>
        <w:t>не может сравниться по жестокости, безжалостности и изощрённости в истязаниях не только с знаменитыми своей жестокостью злодеями</w:t>
      </w:r>
      <w:r>
        <w:rPr>
          <w:lang w:val="en-US"/>
        </w:rPr>
        <w:t xml:space="preserve"> – </w:t>
      </w:r>
      <w:r>
        <w:rPr>
          <w:rFonts w:eastAsia="Times New Roman Cyr" w:cs="Times New Roman Cyr" w:ascii="Times New Roman Cyr" w:hAnsi="Times New Roman Cyr"/>
          <w:lang w:val="en-US"/>
        </w:rPr>
        <w:t>государями: Иоанном Грозным, Людовиком XI, Елизаветами и т. п., но даже с теперешними конституционными и либеральными правительствами с их казнями, одиночными тюрьмами, дисциплинарными батальонами, ссылками, усмирениями бунтов и избиениями на войнах.</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удивительно то, что короли так легко верят тому, что в них всё, и что народ так твёрдо верит в то, что он ничт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тескье</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Сильные мира кажутся великими только людям, которые стоят перед ними на коленях. Только встань люди с колен на ноги, и они увидят, что казавшиеся им такими великими люди</w:t>
      </w:r>
      <w:r>
        <w:rPr>
          <w:lang w:val="en-US"/>
        </w:rPr>
        <w:t xml:space="preserve"> – </w:t>
      </w:r>
      <w:r>
        <w:rPr>
          <w:rFonts w:eastAsia="Times New Roman Cyr" w:cs="Times New Roman Cyr" w:ascii="Times New Roman Cyr" w:hAnsi="Times New Roman Cyr"/>
          <w:lang w:val="en-US"/>
        </w:rPr>
        <w:t>такие же, как и они.</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ое зло государственного устройства не в уничтожении жизней, а в уничтожении любви и возбуждении разъединения между людьми.</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ГОСУДАРСТВО ОСНОВАНО НА НАСИЛИ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ущественной особенностью каждого правительства является то, что оно требует от граждан той силы, которая составляет его основу. Таким образом, в государстве все граждане являются угнетателями самих себя. Правительство требует от граждан насилия и поддержки насилию.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Каждое правительство поддерживается вооруженными людьми,  готовыми осуществить силою его волю, сословием людей, воспитывающихся для того, чтобы убивать всех тех, кого велит убивать начальство. Люди эти</w:t>
      </w:r>
      <w:r>
        <w:rPr>
          <w:lang w:val="en-US"/>
        </w:rPr>
        <w:t xml:space="preserve"> – </w:t>
      </w:r>
      <w:r>
        <w:rPr>
          <w:rFonts w:eastAsia="Times New Roman Cyr" w:cs="Times New Roman Cyr" w:ascii="Times New Roman Cyr" w:hAnsi="Times New Roman Cyr"/>
          <w:lang w:val="en-US"/>
        </w:rPr>
        <w:t>полиция и, главным образом, армия. Армия есть не что  иное, как собрание дисциплинированных убийц. Обучение её есть обучение убийству, её победы</w:t>
      </w:r>
      <w:r>
        <w:rPr>
          <w:lang w:val="en-US"/>
        </w:rPr>
        <w:t xml:space="preserve"> – </w:t>
      </w:r>
      <w:r>
        <w:rPr>
          <w:rFonts w:eastAsia="Times New Roman Cyr" w:cs="Times New Roman Cyr" w:ascii="Times New Roman Cyr" w:hAnsi="Times New Roman Cyr"/>
          <w:lang w:val="en-US"/>
        </w:rPr>
        <w:t>убийства. Войско всегда стояло и теперь стоит в основе власти. Всегда власть находится в руках тех, кто повелевает войском, и всегда все властители от римских кесарей до русских и немецких императоров озабочены более всего войском. Армия прежде всего поддерживает внешнее могущество правительства. Она не допускает того, чтобы власть была вырвана у него другим правительством. Война есть не что иное, как спор между несколькими правительствами о власти над подданными. Ввиду такого значения армий, каждое государство приведено к необходимости увеличивать войска; увеличение же войск заразительно, как это ещё полтораста лет тому назад заметил Монтескье. Но когда думают, что правительства содержат армию только для обороны от внешних нападений, то забывают, что войска нужны правительствам прежде всего для самозащиты от своих подавленных и приведённых в рабство подданных.</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битатели земной планеты находятся ещё в таком состоянии нелепости, неразумия, тупости, что каждый день читаешь в газетах рассуждения правителей народов о том, с кем и как надо соединиться для того, чтобы воевать с другими народами, сами же народы при этом позволяют своим руководителям располагать ими, как скотом, ведомым на бойню, как будто жизнь каждого человека не есть его личная собственность. </w:t>
      </w:r>
    </w:p>
    <w:p>
      <w:pPr>
        <w:pStyle w:val="Normal"/>
        <w:rPr/>
      </w:pPr>
      <w:r>
        <w:rPr>
          <w:rFonts w:eastAsia="Times New Roman Cyr" w:cs="Times New Roman Cyr" w:ascii="Times New Roman Cyr" w:hAnsi="Times New Roman Cyr"/>
          <w:lang w:val="en-US"/>
        </w:rPr>
        <w:t>Обитатели нашей планеты все воспитаны в убеждении, что есть народы, границы, знамена и что всё это гораздо важнее сознания человечности. Правда, что если бы мыслящие люди сумели согласиться</w:t>
      </w:r>
      <w:r>
        <w:rPr>
          <w:lang w:val="en-US"/>
        </w:rPr>
        <w:t>, –</w:t>
      </w:r>
      <w:r>
        <w:rPr>
          <w:rFonts w:eastAsia="Times New Roman Cyr" w:cs="Times New Roman Cyr" w:ascii="Times New Roman Cyr" w:hAnsi="Times New Roman Cyr"/>
          <w:lang w:val="en-US"/>
        </w:rPr>
        <w:t xml:space="preserve"> это положение изменилось бы, так как лично никто не желает войны. Но дело в том, что в каждом государстве существуют ещё миллионы дармоедов, которым нужна война и которые без войны не могли бы продолжать быть дармоедами. Вот эти-то дармоеды и мешают мыслящим людям согласиться перестать участвовать во взаимном убийств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ламмарион</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ударства Европы накопили долг в 130 миллиардов. Из этих 130 около 110 сделано в последние сто лет. Весь огромный долг этот сделан только для расходов на войне. Европейские государства держат в мирное время в войске более 4 миллионов людей и могут довести это число до 19 миллионов в военное время. Две трети дохода всех государств идут на проценты с долга и на содержание армий сухопутных и морских. Всё это сделано государствами. Не будь государств, ничего бы этого не был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инари</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ли быть что-нибудь нелепее того, что человек имеет право убить меня, потому что он живёт на той стороне реки, и что его государь в ссоре с моим, хотя я и не думал ссориться с ни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часто встречаешь людей, осуждающих войны, тюрьмы, всякого рода насилия и вместе с тем посредственно участвующих в тех самых делах, которые они осуждаю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нашего времени, если он не хочет поступать безнравственно, должен очень внимательно обдумать те кажущиеся невинными дела, к участию в которых он призывается. Как, съедая котлету, человек должен знать, что эта котлета есть тело убитого барана, так точно и получая жалованье на оружейном, пороховом заводе, или на службе офицером, или чиновником по сбору податей, он должен знать, что жалованье, которое он получает, он получает за то, что участвует в приготовлениях к убийству или в отбирании у бедных людей произведений их тру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наше время самые большие и вредные преступления не те, которые совершаются временами, а те, которые совершаются непрестанно и не признаются преступлениям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ГОСУДАРСТВО БЫЛО ВРЕМЕННОЙ ФОРМОЙ ОБЩЕЖИТИЯ ЛЮДЕЙ</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быть, что для прежнего состояния людей было нужно государственное устройство; может быть, для некоторых людей оно нужно ещё и теперь, но люди не могут не предвидеть того состояния, при котором насилие может только мешать их мирной жизни. А видя и предвидя это, люди не могут не стараться ввести такой порядок, в котором насилие стало бы и ненужно и невозможно. Средство же осуществления этого порядка есть внутреннее совершенствование, не допускающее участия в насилии.</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движется жизнь отдельного человека от возраста к возрасту, так точно движется и жизнь всего человечества. И как в жизни отдельного человека бывают такие времена, когда ребёнок становится юношей и не может уже жить по-прежнему, и юноша становится зрелым мужем, и зрелый муж стариком, так и всё человечество переживает разные возрасты. Всё показывает то, что в наше время мы переживаем переход из одного возраста человечества в другой. Ребяческий и юношеский возраст пережит. Надо жить так, как свойственно жить в зрелом возрасте.</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 перемена, которая предстоит теперь человечеству, это переход от животного состояния к человеческому. Переход этот возможен только при исчезновении государств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кунин</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Государство</w:t>
      </w:r>
      <w:r>
        <w:rPr>
          <w:lang w:val="en-US"/>
        </w:rPr>
        <w:t xml:space="preserve"> – </w:t>
      </w:r>
      <w:r>
        <w:rPr>
          <w:rFonts w:eastAsia="Times New Roman Cyr" w:cs="Times New Roman Cyr" w:ascii="Times New Roman Cyr" w:hAnsi="Times New Roman Cyr"/>
          <w:lang w:val="en-US"/>
        </w:rPr>
        <w:t xml:space="preserve">учреждение временное и должно исчезнуть. Сабля и ружьё, оружия нашего времени, со временем будут показываться в музеях, как такие же редкости, как теперь показываются орудия пытк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росби</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ше время люди уже начинают понимать, что время государства прошло и что оно держится только утвердившимся лжеучением, но не могут освободиться от него, потому что все так или иначе запутаны в нём.</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государства и были когда-то на что-то нужны, то время это уже давно прошло, и государства, особенно теперешние, только вредны. Теперешние государства со своими войсками напоминают того часового, которого, как рассказывают, ещё долго продолжали ставить на место, где когда-то была скамейка, на которой когда-то имела привычку садиться во время гулянья уже давно умершая императрица.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ЗАКОНЫ НЕ ИСПРАВЛЯЮТ И УЛУЧШАЮТ, А УХУДШАЮТ И ПОРТЯТ ЛЮДЕЙ</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сударство создаёт преступников быстрее, чем их наказывает. Наши тюрьмы набиты преступниками, которых развратило государство своими несправедливыми законами, монополиями и всеми своими учреждениями. Мы сначала издаём множество законов, порождающих преступления, а потом издаём ещё больше законов для того, чтобы наказать за эти преступлени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кер</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сударство издаёт столько законов, сколько отношений между людьми, которые должны быть определены. А так как отношений этих бесчисленное количество, то законодательство должно действовать непрерывно. Законы, декреты, эдикты, указы, постановления должны сыпаться градом на несчастный народ. Так оно и есть. Во Франции конвент в три года один месяц и четыре дня издал 11600 законов и декретов; учредительное и законодательное собрание произвели столько же; империя и позднейшие правительства работали столь же успешно. В настоящее время собрание законов содержит их в себе, как говорят, более 50000; если бы наши законодатели исполняли свой долг, эта огромная цифра скоро удвоилась бы. Думаете ли вы, что народ и само правительство могут сохранить какой-нибудь здравый смысл в этой ужасной путаниц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удон</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старательно вяжут себя так, чтобы один человек или немногие могли двигать ими всеми; потом верёвку от этой самой связанной толпы отдадут кому попало и удивляются, что им дурно.</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Стоит только, отрешившись от принимаемого на веру лжеучения, и взглянуть на положение человека, живущего в государстве</w:t>
      </w:r>
      <w:r>
        <w:rPr>
          <w:lang w:val="en-US"/>
        </w:rPr>
        <w:t>, –</w:t>
      </w:r>
      <w:r>
        <w:rPr>
          <w:rFonts w:eastAsia="Times New Roman Cyr" w:cs="Times New Roman Cyr" w:ascii="Times New Roman Cyr" w:hAnsi="Times New Roman Cyr"/>
          <w:lang w:val="en-US"/>
        </w:rPr>
        <w:t xml:space="preserve"> к какому бы самому деспотическому или самому демократическому государству он ни принадлежал,</w:t>
      </w:r>
      <w:r>
        <w:rPr>
          <w:lang w:val="en-US"/>
        </w:rPr>
        <w:t xml:space="preserve"> – </w:t>
      </w:r>
      <w:r>
        <w:rPr>
          <w:rFonts w:eastAsia="Times New Roman Cyr" w:cs="Times New Roman Cyr" w:ascii="Times New Roman Cyr" w:hAnsi="Times New Roman Cyr"/>
          <w:lang w:val="en-US"/>
        </w:rPr>
        <w:t>чтобы ужаснуться на ту степень рабства, в котором живут теперь люди, воображая, что они свобод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д всяким человеком, где бы он ни родился, существует собрание людей; совершенно не известных ему, которые устанавливают законы его жизни: что он должен и чего не должен делать; и чем совершеннее государственное устройство, тем теснее сеть этих законов. Определено, кому и как он должен присягать, то есть обещаться исполнять все те законы, которые будут составляться и провозглашаться. Определено, как и когда он может жениться (он может жениться только на одной женщине, но может пользоваться домами терпимости). Определено, как он может разводиться с женой, как содержать своих детей, каких считать законными, каких незаконными, и кому и как наследовать и передавать своё имущество. Определено, за какие нарушения законов как и кем он судится и наказуется. Определено, когда он сам должен явиться в суд в качестве присяжного или свидетеля. Определён возраст, при котором он может пользоваться трудами помощников, работников, и даже число часов, которое может работать в день его помощник, пища, которую он должен давать ему. Определено, когда и как он должен прививать предохранительные болезни своим детям; определены меры, которые он должен принимать и которым должен подвергаться при такой-то и такой-то болезни, постигшей его или его семейных и животных. Определены школы, в которые он должен посылать своих детей. Определены размеры и прочность дома, который он может строить. Определено содержание его животных: лошадей, собак; как он может пользоваться водой и где может ходить без дороги. Определены наказания за неисполнение всех этих и ещё многих других законов. Нельзя перечислить всех законов на законах и правил на правилах, которым он должен подчиняться и незнанием которых (хотя и нельзя их знать) не может отговариваться человек самого либерального государств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ом человек этот поставлен в такое положение, что при всякой покупке потребляемых им предметов: соли, пива, сукна, железа, керосина, чая, сахара и многого другого, он должен отдавать большую часть своего труда для каких-то неизвестных ему дел и для уплаты процентов за долги, которые свершены кем-то во времена его дедов и прадедов. Должен отдавать также часть своего труда и при всяком переезде с места на место, при всяком получении наследства или какой бы то ни было сделки с ближним. Кроме того, за ту часть земли, которую он занимает или своим жилищем, или обработкой поля, с него требуют ещё более значительную часть его труда. Так что большая часть его труда, если он живёт своим трудом, а не чужим, вместо того чтобы употребляться на облегчение или улучшение положения его и положения его семьи, уходит на эти подати, пошлины, монопол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ало и этого: человеку этому в одних, в большинстве государств, велят, как только он войдёт в возраст, поступать на несколько лет в военное самое жестокое рабство и идти воевать; в других же государствах: в Англии и Америке, он должен нанимать людей для этого же дел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вот люди, поставленные в такое положение, не только не видят своего рабства, но гордятся им, считая себя свободными гражданами великих государств Британии, Франции, Германии, России, гордятся этим так же, как лакеи гордятся важностью тех господ, которым они служат.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умаю, что мы прежде всего должны быть людьми, а уже потом подданными. Нежелательно воспитывать в себе уважение к закону такое же, как к добру. Закон никогда не делает людей более справедливыми, а, напротив, вследствие уважения к закону хорошие  люди делаются исполнителями несправедливост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о</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нятно, что коров, лошадей, овец стерегут люди. Люди знают, что нужно скотине и как лучше пасти её. Но лошади, коровы, овцы не могут сами пасти себя, потому что они все одинаковы по своей природе. Так же одинаковы и люди. Почему же одни люди могут повелевать другими и заставлять их жить так, как это им кажется лучше? Все люди одинаково разумные существа, и управлять ими может только то, что выше их. Выше же их только одно: тот дух, который живёт во всех их, то, что мы называем совестью. И потому людям нужно повиноваться только своей совести, а не людям, которые назовут себя царями, палатами, конгрессами, сенатами, судами.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ериканские индейцы жили так, что у них не было никакой власти, никаких законов, никакого правительства. Слушались они только заведённого обычая и своей совести. Те, кто поступали противно обычаю и совести, тех изгоняли из общества, или когда случалось что-нибудь важное, как убийство, то наказывали убийство те, кто пострадал от него. И среди американских индейцев было гораздо меньше преступлений, чем среди наших государств с властями, тюрьмами и судьями. Где будет больше зла: там ли, где нет никаких законов, как было у диких американских индейцев, или там, где их слишком много? Я думаю, что верно можно сказать, что там, где слишком много законов. Овцы наверное будут счастливее, если они сами будут заботиться о себе, а не будут отданы на попечение о них волка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жеферсону</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раздо естественнее представить себе общество людей, управляемое разумными, выгодными и признаваемыми всеми правилами, чем те общества, в которых живут теперь люди, подчиняясь никто не знает кем установленным государственным законам.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ОПРАВДАНИЕ НЕОБХОДИМОСТИ ГОСУДАРСТВЕННОГО УСТРОЙСТВ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утешай себя мыслью, что если ты не видишь тех, которых ты мучаешь и убиваешь, и если у тебя много товарищей, делающих то же, то ты не мучитель, не убийца: ты мог бы не быть им до тех пор, пока не знал, откуда те деньги, которые попадают тебе в руки, но если ты знаешь, то нет тебе оправдания – не перед людьми (перед людьми во всём и всегда есть оправдание), а перед своей совестью.</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Говорят, что государственное устройство справедливо, потому что оно установлено большинством голосов. Но это, во-первых, неверно</w:t>
      </w:r>
      <w:r>
        <w:rPr>
          <w:lang w:val="en-US"/>
        </w:rPr>
        <w:t>, –</w:t>
      </w:r>
      <w:r>
        <w:rPr>
          <w:rFonts w:eastAsia="Times New Roman Cyr" w:cs="Times New Roman Cyr" w:ascii="Times New Roman Cyr" w:hAnsi="Times New Roman Cyr"/>
          <w:lang w:val="en-US"/>
        </w:rPr>
        <w:t xml:space="preserve"> государственное устройство установлено не большинством голосов, а силой. А если бы даже оно и было поддерживаемо большинством голосов, то и это не делало бы его справедливы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олько один человек не имеет права распоряжаться многими, но и многие не имеют права распоряжаться одним.</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Когда среди 100 человек один властвует над 99 – это несправедливо, это деспотизм; когда 10 властвуют над 90 – это также несправедливо, это олигархия; когда же 51 властвует над 49 (и то только в воображении – в сущности же опять 10 или 11 из этих 51)</w:t>
      </w:r>
      <w:r>
        <w:rPr>
          <w:lang w:val="en-US"/>
        </w:rPr>
        <w:t xml:space="preserve"> – </w:t>
      </w:r>
      <w:r>
        <w:rPr>
          <w:rFonts w:eastAsia="Times New Roman Cyr" w:cs="Times New Roman Cyr" w:ascii="Times New Roman Cyr" w:hAnsi="Times New Roman Cyr"/>
          <w:lang w:val="en-US"/>
        </w:rPr>
        <w:t>тогда это совершенно справедливо это свобод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жет ли быть что-нибудь смешнее такого рассуждения, а между тем это самое рассуждение служит основой деятельности всех улучшателей государственного устройства.</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ь государства в том, чтобы установить порядок, такой же, какой бы был среди людей, если бы все люди были руководимы справедливостью. Но если бы государство и достигло своей цели, то всё-таки была бы не только разница, но полная противоположность между внешней справедливостью, достигнутой государством, и тем состоянием, в котором были бы люди, руководимые желанием справедливости. В обществе, руководимом желанием справедливости, никто не хотел бы творить несправедливостей; в самом же лучшем государственном устройстве было бы так, что никто не хотел бы терпеть несправедливостей. Так что одна и та же цель достигается двумя противоположными средствами. Так хищный зверь в наморднике столь же безвреден, как и травоядное. Дальше же этого предела государство не может идти: государство не может даже дать нам понятия о том, какая бы стала жизнь людей при взаимной благожелательности их между собою.</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Шопенгауэр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ворят, что государство всегда было и что поэтому нельзя жить без государства. Во-первых, государство не всегда было, а если и было и есть теперь, то это не показывает того, что оно всегда должно быть. </w:t>
      </w:r>
    </w:p>
    <w:p>
      <w:pPr>
        <w:pStyle w:val="Heading3"/>
        <w:ind w:hanging="0"/>
        <w:rPr/>
      </w:pPr>
      <w:r>
        <w:rPr>
          <w:rFonts w:eastAsia="Times New Roman Cyr" w:cs="Times New Roman Cyr" w:ascii="Times New Roman Cyr" w:hAnsi="Times New Roman Cyr"/>
          <w:lang w:val="en-US"/>
        </w:rPr>
        <w:t>7. ХРИСТИАНИН НЕ ДОЛЖЕН ПРИНИМАТЬ УЧАСТИЕ</w:t>
      </w:r>
      <w:r>
        <w:rPr>
          <w:lang w:val="en-US"/>
        </w:rPr>
        <w:t xml:space="preserve"> – </w:t>
      </w:r>
      <w:r>
        <w:rPr>
          <w:rFonts w:eastAsia="Times New Roman Cyr" w:cs="Times New Roman Cyr" w:ascii="Times New Roman Cyr" w:hAnsi="Times New Roman Cyr"/>
          <w:lang w:val="en-US"/>
        </w:rPr>
        <w:t>В ДЕЛАХ ГОСУДАРСТВА</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К правительствам, как к церквам, нельзя относиться иначе, как или с благоговением, или с омерзением. До тех пор, пока человек не понял того, что такое правительство, так же как и того, что такое церковь, он не может относиться к этим учреждениям иначе, как с благоговением. Пока он руководится ими, ему нужно думать, для его самолюбия, что то, чем он руководится, есть нечто самобытное, великое и святое. Но как только он понял, что то, чем он руководится, не есть нечто самобытное и священное, а что это только обман недобрых людей, которые, под видом руководительства, для своих личных целей пользовались им,</w:t>
      </w:r>
      <w:r>
        <w:rPr>
          <w:lang w:val="en-US"/>
        </w:rPr>
        <w:t xml:space="preserve"> – </w:t>
      </w:r>
      <w:r>
        <w:rPr>
          <w:rFonts w:eastAsia="Times New Roman Cyr" w:cs="Times New Roman Cyr" w:ascii="Times New Roman Cyr" w:hAnsi="Times New Roman Cyr"/>
          <w:lang w:val="en-US"/>
        </w:rPr>
        <w:t>так он не может тотчас же не испытать к этим людям отвращения.</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ий истинный христианин при предъявлении к нему требования государства, противного его сознанию, может и должен сказать: я не могу доказывать ни необходимости, ни вреда государства; знаю только одно то, что, во-первых, мне не нужно государство, а во-вторых, что я не могу совершать все те дела, которые нужны для существования государства.</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Я живу, живу нынче ещё; завтра очень может быть, что меня не будет, что я навсегда уйду туда, откуда пришёл. Пока Я живу, я знаю, что если я в любви с людьми, мне хорошо, спокойно, радостно, и потому пока я живу, я хочу любить и быть любимым. И вдруг приходят люди и говорят: пойдём с нами обирать, казнить, убивать, воевать, тебе будет от этого лучше, а если не тебе, то государству.</w:t>
      </w:r>
      <w:r>
        <w:rPr>
          <w:lang w:val="en-US"/>
        </w:rPr>
        <w:t xml:space="preserve"> –</w:t>
      </w:r>
      <w:r>
        <w:rPr>
          <w:rFonts w:eastAsia="Times New Roman Cyr" w:cs="Times New Roman Cyr" w:ascii="Times New Roman Cyr" w:hAnsi="Times New Roman Cyr"/>
          <w:lang w:val="en-US"/>
        </w:rPr>
        <w:t xml:space="preserve"> Что такое? Какое такое государство? Что вы говорите?</w:t>
      </w:r>
      <w:r>
        <w:rPr>
          <w:lang w:val="en-US"/>
        </w:rPr>
        <w:t xml:space="preserve"> –</w:t>
      </w:r>
      <w:r>
        <w:rPr>
          <w:rFonts w:eastAsia="Times New Roman Cyr" w:cs="Times New Roman Cyr" w:ascii="Times New Roman Cyr" w:hAnsi="Times New Roman Cyr"/>
          <w:lang w:val="en-US"/>
        </w:rPr>
        <w:t xml:space="preserve"> ответит всякий неошалевший, разумный человек.</w:t>
      </w:r>
      <w:r>
        <w:rPr>
          <w:lang w:val="en-US"/>
        </w:rPr>
        <w:t xml:space="preserve"> – </w:t>
      </w:r>
      <w:r>
        <w:rPr>
          <w:rFonts w:eastAsia="Times New Roman Cyr" w:cs="Times New Roman Cyr" w:ascii="Times New Roman Cyr" w:hAnsi="Times New Roman Cyr"/>
          <w:lang w:val="en-US"/>
        </w:rPr>
        <w:t>Оставьте меня в покое. Не говорите таких глупостей и гадостей.</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еловеку приходится выбирать между тем, что велит Бог и что велит власть, и он делает то, что велит власть, то он поступает так, как поступил бы человек, слушаясь не того хозяина, у которого он живёт, а того первого человека, которого он встретил на улице.</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Мне говорят: "Давай столько-то денег какому-то тому, кто называется правительством". Этот же кто-то велит мне идти в солдаты и обещаться убивать, кого он велит. Я спрашиваю: "Кто этот кто-то?" Мне говорят: "Правительство".</w:t>
      </w:r>
      <w:r>
        <w:rPr>
          <w:lang w:val="en-US"/>
        </w:rPr>
        <w:t xml:space="preserve"> –</w:t>
      </w:r>
      <w:r>
        <w:rPr>
          <w:rFonts w:eastAsia="Times New Roman Cyr" w:cs="Times New Roman Cyr" w:ascii="Times New Roman Cyr" w:hAnsi="Times New Roman Cyr"/>
          <w:lang w:val="en-US"/>
        </w:rPr>
        <w:t xml:space="preserve"> Кто такое правительство?</w:t>
      </w:r>
      <w:r>
        <w:rPr>
          <w:lang w:val="en-US"/>
        </w:rPr>
        <w:t xml:space="preserve"> –</w:t>
      </w:r>
      <w:r>
        <w:rPr>
          <w:rFonts w:eastAsia="Times New Roman Cyr" w:cs="Times New Roman Cyr" w:ascii="Times New Roman Cyr" w:hAnsi="Times New Roman Cyr"/>
          <w:lang w:val="en-US"/>
        </w:rPr>
        <w:t xml:space="preserve"> Люди.</w:t>
      </w:r>
      <w:r>
        <w:rPr>
          <w:lang w:val="en-US"/>
        </w:rPr>
        <w:t xml:space="preserve"> – </w:t>
      </w:r>
      <w:r>
        <w:rPr>
          <w:rFonts w:eastAsia="Times New Roman Cyr" w:cs="Times New Roman Cyr" w:ascii="Times New Roman Cyr" w:hAnsi="Times New Roman Cyr"/>
          <w:lang w:val="en-US"/>
        </w:rPr>
        <w:t>Кто же такие эти люди, особенные какие-нибудь?</w:t>
      </w:r>
      <w:r>
        <w:rPr>
          <w:lang w:val="en-US"/>
        </w:rPr>
        <w:t xml:space="preserve"> –</w:t>
      </w:r>
      <w:r>
        <w:rPr>
          <w:rFonts w:eastAsia="Times New Roman Cyr" w:cs="Times New Roman Cyr" w:ascii="Times New Roman Cyr" w:hAnsi="Times New Roman Cyr"/>
          <w:lang w:val="en-US"/>
        </w:rPr>
        <w:t xml:space="preserve"> Нет, такие же, как и все.</w:t>
      </w:r>
      <w:r>
        <w:rPr>
          <w:lang w:val="en-US"/>
        </w:rPr>
        <w:t xml:space="preserve"> –</w:t>
      </w:r>
      <w:r>
        <w:rPr>
          <w:rFonts w:eastAsia="Times New Roman Cyr" w:cs="Times New Roman Cyr" w:ascii="Times New Roman Cyr" w:hAnsi="Times New Roman Cyr"/>
          <w:lang w:val="en-US"/>
        </w:rPr>
        <w:t xml:space="preserve"> Зачем же мне делать то, что они велят мне. Ещё добро бы всё, что они велят, были бы дела добрые, а то они прямо велят мне делать злое. Не хочу я этого. Оставьте меня в покое. Вот что должны были бы сказать все люди, если бы они не были так одурены лжеучением государства.</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Христа всегда было противно учению мира. По учению мира, властители управляют народами и, чтобы управлять ими, заставляют одних людей убивать, казнить, наказывать других людей, заставляют их клясться в том, что они во всём будут исполнять волю начальствующих, заставляют их воевать с другими народами. По учению же Христа, ни один человек не может не только убивать, но насиловать другого, даже и силою сопротивляться ему, не может делать зла не только ближним, но даже врагам своим. Учение мира и учение Христа были и всегда будут противны друг другу. И Христос знал это и предсказывал своим ученикам, что за то, что они будут следовать Его учению, их будут предавать на мучения и убивать и что мир будет их ненавидеть, как он ненавидел Его, потому что они будут не слугами мира, а слугами Отц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всё сбылось и сбывается так, как предсказал Иисус, если ученики Христа исполняют Его учение. </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Если бы мои солдаты начали думать, ни один не остался бы в войске"</w:t>
      </w:r>
      <w:r>
        <w:rPr>
          <w:lang w:val="en-US"/>
        </w:rPr>
        <w:t>, –</w:t>
      </w:r>
      <w:r>
        <w:rPr>
          <w:rFonts w:eastAsia="Times New Roman Cyr" w:cs="Times New Roman Cyr" w:ascii="Times New Roman Cyr" w:hAnsi="Times New Roman Cyr"/>
          <w:lang w:val="en-US"/>
        </w:rPr>
        <w:t xml:space="preserve"> говорил король Фридрих II.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архисты правы во всём: и в отрицании существующего и в утверждении того, что при существующих нравах ничего не может быть хуже насилия власти: но они грубо ошибаются, думая, что анархию можно установить революцией. Анархия может быть установлена только тем, что будет всё больше и больше людей, которым будет не нужна защита правительственной власти, и всё больше и больше людей, которые будут стыдиться прилагать эту власть.</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архия не значит отсутствие учреждений, а только отсутствие таких учреждений, которым заставляют людей подчиняться насильно. Казалось, иначе бы не могло и не должно бы быть устроено общество существ, одарённых разумом.</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допустить, чтобы человек, истинный христианин, был членом общества, имеющего армию и военные учрежд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он может согласиться на то, чтобы признаваемый им глава правительства командовал бы армией и флотом и водил братьев его убивать братьев же иноплеменник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может христианин признавать такого сановника и участвовать в его выборе, не может, присягая именем Бога, обязываться делать дела убийства и насили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безобразно, нелогично оказывается возражение в пользу участия в делах мира сего и как бессмысленно оказывается по поверке то, что с первого взгляда казалось последним словом здравого смысл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нгресс уполномочивает объявить войну. Мои представители уполномочивают делать это злодеяние от моего имени и по своему произволу. Они имеют власть обратить целую нацию в безбожных убийц и разбойников, они имеют власть объявлять справедливыми и правыми все эти ужасы, они имеют право дозволять совершение всех преступлений, и все это на основании моего уполномочи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 таких условиях христианин не примет никакой должности, никогда не захочет быть ни избирателем, ни избираемым и никогда не присоединится ни к церкви, ни к государству, пока они будут поддерживать такие верования, пока и церковь и государство не перестанут распинать Христ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дин Балу</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уд состоит в том, что свет пришёл в мир, но люди более возлюбили тьму, нежели свет, потому что дела их были зл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бо всякий, делающий злое, ненавидит свет и не идёт к свету, чтобы не обличались дела его, потому что злы. А поступающий по правде идёт к свету, дабы явны были дела его, потому что они в Боге сделаны. </w:t>
      </w:r>
    </w:p>
    <w:p>
      <w:pPr>
        <w:pStyle w:val="Style12"/>
        <w:rPr/>
      </w:pPr>
      <w:r>
        <w:rPr>
          <w:rFonts w:eastAsia="Times New Roman Cyr" w:cs="Times New Roman Cyr" w:ascii="Times New Roman Cyr" w:hAnsi="Times New Roman Cyr"/>
          <w:lang w:val="en-US"/>
        </w:rPr>
        <w:t>Иоан III, 19</w:t>
      </w:r>
      <w:r>
        <w:rPr>
          <w:lang w:val="en-US"/>
        </w:rPr>
        <w:t>–21</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ЖНАЯ ВЕРА</w:t>
      </w:r>
    </w:p>
    <w:p>
      <w:pPr>
        <w:pStyle w:val="Normal"/>
        <w:rPr/>
      </w:pPr>
      <w:r>
        <w:rPr>
          <w:rFonts w:eastAsia="Times New Roman Cyr" w:cs="Times New Roman Cyr" w:ascii="Times New Roman Cyr" w:hAnsi="Times New Roman Cyr"/>
          <w:lang w:val="en-US"/>
        </w:rPr>
        <w:t>Ложные веры это</w:t>
      </w:r>
      <w:r>
        <w:rPr>
          <w:lang w:val="en-US"/>
        </w:rPr>
        <w:t xml:space="preserve"> – </w:t>
      </w:r>
      <w:r>
        <w:rPr>
          <w:rFonts w:eastAsia="Times New Roman Cyr" w:cs="Times New Roman Cyr" w:ascii="Times New Roman Cyr" w:hAnsi="Times New Roman Cyr"/>
          <w:lang w:val="en-US"/>
        </w:rPr>
        <w:t xml:space="preserve">такие веры, которые люди принимают не потому, что они нужны им для души, а только потому, что верят тем, кто их проповедует.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ЧЁМ СОСТОИТ ОБМАН ЛОЖНЫХ ВЕР? </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асто люди думают, что они верят в закон Бога, а они верят только в то, во что верят все. Все же верят не в закон Бога, а называют законом Бога то, что подходит к их жизни и не мешает им вести её.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го часа, как первые члены соборов сказали: "Изволися нам и Святому Духу", то есть признали рассуждения собравшихся людей важнее и святее разума и совести человека, с того часа началась та ложь, которая, погубила миллионы человеческих существ и продолжает до сей поры своё ужасное дело.</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уховенству необходимо удерживать народ в его невежестве; без этого Евангелие так просто, что всякий сказал бы духовным пастырям: "Мы всё это и без вас хорошо знае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тескье</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ая вера не нуждается в церкви.</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Церковная вера</w:t>
      </w:r>
      <w:r>
        <w:rPr>
          <w:lang w:val="en-US"/>
        </w:rPr>
        <w:t xml:space="preserve"> – </w:t>
      </w:r>
      <w:r>
        <w:rPr>
          <w:rFonts w:eastAsia="Times New Roman Cyr" w:cs="Times New Roman Cyr" w:ascii="Times New Roman Cyr" w:hAnsi="Times New Roman Cyr"/>
          <w:lang w:val="en-US"/>
        </w:rPr>
        <w:t>рабство.</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Да придет царствие Твоё"</w:t>
      </w:r>
      <w:r>
        <w:rPr>
          <w:lang w:val="en-US"/>
        </w:rPr>
        <w:t>, –</w:t>
      </w:r>
      <w:r>
        <w:rPr>
          <w:rFonts w:eastAsia="Times New Roman Cyr" w:cs="Times New Roman Cyr" w:ascii="Times New Roman Cyr" w:hAnsi="Times New Roman Cyr"/>
          <w:lang w:val="en-US"/>
        </w:rPr>
        <w:t xml:space="preserve"> этого желают все люди. Христос приблизил к нам это царство, но люди на место Царства Божия устроили царство духовенства, и Царство Божие не приближаетс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люди живут в грехах и соблазнах, то они не могут быть спокойны. Совесть обличает их. И потому таким людям нужно одно из двух: или признать себя виноватыми перед людьми и Богом, перестать грешить, или продолжать жить грешной жизнью, делать дурные дела и называть свои злые дела добрыми. Вот для таких-то людей и придуманы учения ложных вер, по которым можно, живя дурной жизнью, считать себя правыми.</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но лгать перед людьми, но ещё хуже лгать перед самим собою. Вредна такая ложь особенно тем, что во лжи перед людьми люди уличат тебя, во лжи же перед собой тебя некому уличить. И потому берегись лгать перед самим собою, особенно когда дело идёт о вере.</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ерь или будь проклят". В этом главная причина зла. Если человек принимает без рассуждения то, что он должен бы был разобрать своим разумом, человек в конце концов отвыкает от рассуждения и подпадает проклятию сам и вводит в грех своих ближних. Спасение людей в том, чтобы каждому научиться думать своим умо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ерсон</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льзя ни взвесить, ни измерить того вреда, который производили и производят ложные вер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ера есть установление отношений человека к Богу, к миру и вытекающее из этого отношения определение своего назначения. Какова же должна быть жизнь человека, если это отношение и вытекающее из него определение назначения ложны? </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Могут быть три рода ложной веры. Первая ложная вера</w:t>
      </w:r>
      <w:r>
        <w:rPr>
          <w:lang w:val="en-US"/>
        </w:rPr>
        <w:t xml:space="preserve"> – </w:t>
      </w:r>
      <w:r>
        <w:rPr>
          <w:rFonts w:eastAsia="Times New Roman Cyr" w:cs="Times New Roman Cyr" w:ascii="Times New Roman Cyr" w:hAnsi="Times New Roman Cyr"/>
          <w:lang w:val="en-US"/>
        </w:rPr>
        <w:t xml:space="preserve">это вера в возможность познания через опыт того, что по законам опыта не может быть допущено (вера в чудеса). Вторая ложная вера состоит в допущении для нашего нравственного совершенствования того, о чем мы нашим разумом не можем составить никакого понятия (вера в таинства). Третья ложная вера – это признание возможности призвать сверхъестественным путем такое таинственное действие, посредством которого божество будет влиять на нашу нравственность (вера в благодат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нт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ЛОЖНЫЕ ВЕРЫ ОТВЕЧАЮТ НЕ ВЫСШИМ, А НИЗШИМ ТРЕБОВАНИЯМ ДУШИ ЧЕЛОВЕЧЕСКОЙ</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ая истинная религия не содержит в себе ничего, кроме законов, то есть таких нравственных начал, безусловную необходимость которых мы можем сами сознать и исследовать и которые мы сознаём нашим разумом. Только для целей церквей, которых может быть много различных, могут существовать такие постановления, которые не нужны для нравственной жизни. Признавать эти постановления веры, установленные в одном народе, но не составляющие всемирной религии, за обязательные правила для служения Богу есть религиозное заблуждение. Следование таким постановлениям есть ложное служение Богу, которое уничтожает возможность истинного служени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Человек может угодить Богу только хорошей жизнью. И потому всё то, чем, кроме хорошей, чистой, доброй жизни, человек думает угодить Богу, всё это грубый и вредный обман.</w:t>
      </w:r>
      <w:r>
        <w:rPr>
          <w:lang w:val="en-US"/>
        </w:rPr>
        <w:t xml:space="preserve">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анту</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каяние человека, который истязует себя вместо того, чтобы, воспользовавшись своим настроением, поскорее изменить к лучшему свой образ жизни, это даром потраченный труд, и, кроме того, такое покаяние влечёт за собою ещё то дурное последствие, что человек считает, что он одним этим (покаянием) погасил список  своих долгов и не заботится уже о самоусовершенствовании, которое одно только и нужн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урно то, что люди не знают Бога, но ещё хуже то, когда люди признают Богом то, что не есть Бог.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ктанций</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т: Бог создал человека по образу Своему; надо бы скорее сказать, что человек по своему образу создал Бог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хтенберг</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Когда говорят о небе, как о месте, где находятся блаженные, то обыкновенно представляют себе его где-то высоко над собою в необъятных мировых пространствах. Но при этом забывают о том, что наша земля, рассматриваемая из тех мировых пространств, так же представляется одной из небесных звёзд и что жители тех миров с таким же правом могли бы показать на землю и сказать: "Видите вон ту звезду</w:t>
      </w:r>
      <w:r>
        <w:rPr>
          <w:lang w:val="en-US"/>
        </w:rPr>
        <w:t xml:space="preserve"> – </w:t>
      </w:r>
      <w:r>
        <w:rPr>
          <w:rFonts w:eastAsia="Times New Roman Cyr" w:cs="Times New Roman Cyr" w:ascii="Times New Roman Cyr" w:hAnsi="Times New Roman Cyr"/>
          <w:lang w:val="en-US"/>
        </w:rPr>
        <w:t xml:space="preserve">место вечного блаженства, небесный приют, приготовленный для нас, куда мы когда-нибудь попадём". Дело в том, что по странной ошибке нашего ума полёт нашей веры всегда соединен с понятием о восхождении вверх, причём не думают о том, что, как бы высоко мы ни поднимались, нам всё-таки придётся опять спуститься вниз, чтобы стать твёрдой ногой в каком-нибудь другом мир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ервых же времён апостолы и первые христиане до такой степени не понимают сущности учения Христа, что учат принимающих христианство прежде всего верить в воскресение Христа, в чудесное действие крещения, в сошествие Святого Духа и т. п., но ничего или очень мало говорят о нравственном учении Христа, как это видно по всем речам апостолов, записанным в Деяния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а в чудеса, подтверждающая, по их мнению, истинность исповедания, была главное, вера же в самое учение Христа была дело второстепенное, часто и вовсе забытое или непонимаемое, как, например, это видно в Деяниях же, из казни Анании во имя Христа, учителя любви, прощения.</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ое пристрастие людей к чудесам происходит от нашей гордости, заставляющей нас думать, что мы такие важные существа, что ради нас высшее существо должно нарушить весь порядок мир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тэнь</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рковная вера учит не только тому, что покаяние согрешившего может очистить его, но тому, что молитвы других людей могут содействовать его благу в этой жизни и в будущей. Один мальчик, ложась спать, просил няню продолжать игру с куклами, начатую им, пока он будет спать. Отношение церковных людей к Богу такое же ребячье. Люди будут жить дурно, будут спать, а за них будут молиться, будут продолжать игру.</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елигия, которой нечего дать, даёт векселя на жизнь после смерти. </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ить Бога о вещественном: о дожде, о выздоровлении, об избавлении от врагов и т. п. нельзя уже потому, что в то же самое время другие люди могут просить о противоположном, главное же, нельзя потому, что в вещественном мире нам дано всё, что нам нужно. Молитва может быть о том, чтобы Бог помог нам жить духовной жизнью, такой жизнью, при которой всё, что случается с нами, всё было бы нам на благо. Просительная же молитва о вещественном есть только самообольщение.</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стинная молитва только в том, чтобы, отрешившись от всего мирского, от всего, что может развлекать наши чувства (магометане прекрасно делают, когда, входя в мечеть или начиная молиться, закрывают пальцами глаза и уши), вызвать в себе Божеское начало. Самое лучшее для этого то, чему учит Христос: войти одному в клеть и затвориться, то есть молиться в полном уединении, будет ли оно в клети, в лесу или в поле. Истинная молитва – в том, чтобы, отрешившись от всего мирского, внешнего, проверить свою душу, свои поступки, свои желания по требованиям не внешних условий мира, а того божественного начала, которое мы сознаём в душе своей. </w:t>
      </w:r>
    </w:p>
    <w:p>
      <w:pPr>
        <w:pStyle w:val="Normal"/>
        <w:rPr/>
      </w:pPr>
      <w:r>
        <w:rPr>
          <w:rFonts w:eastAsia="Times New Roman Cyr" w:cs="Times New Roman Cyr" w:ascii="Times New Roman Cyr" w:hAnsi="Times New Roman Cyr"/>
          <w:lang w:val="en-US"/>
        </w:rPr>
        <w:t>И такая молитва бывает не праздное умиление и возбуждение, которое производят молитвы общественные с их пением, картинами, освещениями и проповедями, а такая молитва</w:t>
      </w:r>
      <w:r>
        <w:rPr>
          <w:lang w:val="en-US"/>
        </w:rPr>
        <w:t xml:space="preserve"> – </w:t>
      </w:r>
      <w:r>
        <w:rPr>
          <w:rFonts w:eastAsia="Times New Roman Cyr" w:cs="Times New Roman Cyr" w:ascii="Times New Roman Cyr" w:hAnsi="Times New Roman Cyr"/>
          <w:lang w:val="en-US"/>
        </w:rPr>
        <w:t xml:space="preserve">помощь, укрепление, возвышение души, исповедь, поверка прежних и указание направления будущих поступков.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НЕШНЯЯ ОБРЯДНОСТЬ, СОБЛЮДАЕМАЯ ЦЕРКВАМ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неразумнее, вреднее учреждение, тем большим внешним величием оно обставляется, иначе оно не могло бы привлечь никого. Такова церков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жественность и внешний блеск церковных обрядов суть главные признаки её неразумности и вредности.</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Между тунгусским шаманом и европейским управляющим церковью</w:t>
      </w:r>
      <w:r>
        <w:rPr>
          <w:lang w:val="en-US"/>
        </w:rPr>
        <w:t xml:space="preserve"> – </w:t>
      </w:r>
      <w:r>
        <w:rPr>
          <w:rFonts w:eastAsia="Times New Roman Cyr" w:cs="Times New Roman Cyr" w:ascii="Times New Roman Cyr" w:hAnsi="Times New Roman Cyr"/>
          <w:lang w:val="en-US"/>
        </w:rPr>
        <w:t>прелатом или (взяв для примера простых людей) между совершенно грубым, чувственным вогулом, который поутру кладёт себе на голову лапу медвежьей шкуры, приговаривая молитву: не убий меня, и утонченным пуританином и индепендентом в Коннектикуте, хотя и есть разница в приёмах, нет разницы в основах их веры, так как они оба принадлежат к одному и тому же разряду людей, которые полагают своё служение Богу не в том, чтобы становиться лучше, а в вере или в исполнении известных произвольных постановлений. Только те, которые верят, что служение Богу состоит в стремлении к лучшей жизни, отличаются от первых</w:t>
      </w:r>
      <w:r>
        <w:rPr>
          <w:lang w:val="en-US"/>
        </w:rPr>
        <w:t xml:space="preserve"> – </w:t>
      </w:r>
      <w:r>
        <w:rPr>
          <w:rFonts w:eastAsia="Times New Roman Cyr" w:cs="Times New Roman Cyr" w:ascii="Times New Roman Cyr" w:hAnsi="Times New Roman Cyr"/>
          <w:lang w:val="en-US"/>
        </w:rPr>
        <w:t xml:space="preserve">тем, что признают иную, неизмеримо высшую основу, соединяющую всех благомыслящих людей в невидимую церковь, которая одна может быть всеобщею.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овершающий поступки, которые сами по себе не имеют ничего нравственного, с тем чтобы привлечь к себе непосредственно благосклонного Бога и посредством их достигнуть исполнения своих желаний, находится в заблуждении о том, что можно естественными средствами достигнуть сверхъестественных последствий. Такие попытки называют колдовством, но так как колдовство имеет связь с злым духом, попытки же эти совершаются хотя и по недоразумению, но с добрыми намерениями, то мы назовём такие попытки скорее фетишизмом. Такое сверхъестественное воздействие человека на Бога возможно только в мысли и неразумно уже потому, что неизвестно, угодно ли или нет Богу такие действия. Если же человек, кроме того что он непосредственно делает для достижения Божьего благоволения, то есть, кроме доброго поведения, старается ещё сделать себя достойным, посредством известных формальностей, сверхъестественной помощи и с этой целью, посредством исполнения обрядов, которые не имеют никакой непосредственной цены, думает сделать себя более восприимчивым к нравственному настроению и достижению своих добрых стремлений, то он рассчитывает на нечто сверхъестественное для исправления своей естественной слабости.  Такой человек, считая, что поступки, не имеющие в себе ничего нравственного и угодного Богу, могут служить средством или условием исполнения своего желания непосредственно от Бога, находится в заблуждении о том, что, несмотря, на то, что он не имеет, к тому ни физической, ни нравственной склонности, он может естественным способом, не имеющим ничего общего с нравственностью и доступным самому дрянному человеку, приколдовать к себе эту сверхъестественную Божескую помощь исповеданиями веры и исполнением различных церковных обрядов.</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по душе хотим переговорить с человеком о важном деле, мы стараемся сойтись с ним один на один, чтобы ничто не развлекало нас, не мешало нам. Как же общаться с Богом, молиться при народе? Трудно при народе избавиться от заботы о том, что обо мне подумают, от пустословия, от рассеяния. Особенно, когда собираются по праздникам. Оттого и сказано в Евангел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когда молишься, не будь, как лицемеры, которые любят в синагогах и на углах улиц, останавливаясь, молиться, чтобы показаться перед людьми. Истинно говорю вам, что они уже получают награду свою. Ты же, когда молишься, войди в комнату твою и, затворив дверь твою, помолись Отцу твоему, Который втайне, и Отец твой, видящий тайное, воздаст тебе". </w:t>
      </w:r>
    </w:p>
    <w:p>
      <w:pPr>
        <w:pStyle w:val="Style12"/>
        <w:rPr/>
      </w:pPr>
      <w:r>
        <w:rPr>
          <w:rFonts w:eastAsia="Times New Roman Cyr" w:cs="Times New Roman Cyr" w:ascii="Times New Roman Cyr" w:hAnsi="Times New Roman Cyr"/>
          <w:lang w:val="en-US"/>
        </w:rPr>
        <w:t>Мф. VI, 5</w:t>
      </w:r>
      <w:r>
        <w:rPr>
          <w:lang w:val="en-US"/>
        </w:rPr>
        <w:t>–6</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Остерегайтесь книжников, которые любят ходить в длинных одеждах и любят приветствия в народных собраниях, председания в синагогах и предвозлежания на пиршествах, которые поедают домы вдов и лицемерно долго молятся" (Луки XX, 46</w:t>
      </w:r>
      <w:r>
        <w:rPr>
          <w:lang w:val="en-US"/>
        </w:rPr>
        <w:t xml:space="preserve">–47).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м, где есть ложная вера, всегда будут эти книжники и всегда будут поступать так же, как поступали те, о которых говорится в Евангели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МНОЖЕСТВЕННОСТЬ ЦЕРКОВНЫХ ВЕРОУЧЕНИЙ И ЕДИНАЯ ИСТИННАЯ РЕЛИГИЯ</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только появились люди, которые стали говорить про себя, что они церковь и что потому они одни непогрешимы, так тотчас же появились другие люди, которые про себя стали говорить то же самое. А как только есть два разряда людей, которые каждый говорят друг про друга, что они в обмане, то вероятнее всего, что они оба неправы.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т, истинно верующие составляют церковь. Есть ли эти истинно верующие, или нет их, мы не можем знать. Каждый из нас желал бы быть таким истинно верующим и каждый старается быть им; но никто не должен говорить ни про себя, ни про тех, которые верят так же, как он, что они одни истинно верующие, потому что если они могут сказать про себя, что они истинно верующие, то точно то же могут сказать и другие.</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Человеку, не думавшему о вере, кажется, что есть только одна истинная вера</w:t>
      </w:r>
      <w:r>
        <w:rPr>
          <w:lang w:val="en-US"/>
        </w:rPr>
        <w:t xml:space="preserve"> – </w:t>
      </w:r>
      <w:r>
        <w:rPr>
          <w:rFonts w:eastAsia="Times New Roman Cyr" w:cs="Times New Roman Cyr" w:ascii="Times New Roman Cyr" w:hAnsi="Times New Roman Cyr"/>
          <w:lang w:val="en-US"/>
        </w:rPr>
        <w:t>та, в какой он родился. Но только спроси себя, что бы было, если бы ты родился в другой вере, христианин</w:t>
      </w:r>
      <w:r>
        <w:rPr>
          <w:lang w:val="en-US"/>
        </w:rPr>
        <w:t xml:space="preserve"> – </w:t>
      </w:r>
      <w:r>
        <w:rPr>
          <w:rFonts w:eastAsia="Times New Roman Cyr" w:cs="Times New Roman Cyr" w:ascii="Times New Roman Cyr" w:hAnsi="Times New Roman Cyr"/>
          <w:lang w:val="en-US"/>
        </w:rPr>
        <w:t>в магометанской, буддист – в христианской, христианин</w:t>
      </w:r>
      <w:r>
        <w:rPr>
          <w:lang w:val="en-US"/>
        </w:rPr>
        <w:t xml:space="preserve"> – </w:t>
      </w:r>
      <w:r>
        <w:rPr>
          <w:rFonts w:eastAsia="Times New Roman Cyr" w:cs="Times New Roman Cyr" w:ascii="Times New Roman Cyr" w:hAnsi="Times New Roman Cyr"/>
          <w:lang w:val="en-US"/>
        </w:rPr>
        <w:t>в браминской? Неужели только мы, в своей вере, в истине, а все остальные во лжи? Вера не станет истиной от того, что ты будешь уверять себя и других, что она одна истинная.</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толический катехизис говорит:</w:t>
      </w:r>
    </w:p>
    <w:p>
      <w:pPr>
        <w:pStyle w:val="Normal"/>
        <w:rPr/>
      </w:pPr>
      <w:r>
        <w:rPr>
          <w:rFonts w:eastAsia="Times New Roman Cyr" w:cs="Times New Roman Cyr" w:ascii="Times New Roman Cyr" w:hAnsi="Times New Roman Cyr"/>
          <w:lang w:val="en-US"/>
        </w:rPr>
        <w:t>"Церковь есть общество верующих, основанное господом нашим Иисусом Христом, распространённое по всей земле и подчинённое власти законных пастырей и святого нашего отца</w:t>
      </w:r>
      <w:r>
        <w:rPr>
          <w:lang w:val="en-US"/>
        </w:rPr>
        <w:t xml:space="preserve"> – </w:t>
      </w:r>
      <w:r>
        <w:rPr>
          <w:rFonts w:eastAsia="Times New Roman Cyr" w:cs="Times New Roman Cyr" w:ascii="Times New Roman Cyr" w:hAnsi="Times New Roman Cyr"/>
          <w:lang w:val="en-US"/>
        </w:rPr>
        <w:t>папы", подразумевая под законными пастырями человеческое учреждение, имеющее во главе своем папу и составленное из известных, связанных между собой известной организацией лиц.</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ославный катехизис говор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рковь есть основанное Иисусом Христом на земле общество, соединенное между собой в одно целое одним божественным учением и таинствами, под управлением и руководством богоустановленной  иерархии", разумея под богоустановленной иерархией именно греческую иерархию, составленную из известных таких-то лиц, находящихся в таких-то и таких-то места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теранский катехизис говори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рковь есть святое христианство, или собрание всех верующих под Христом, главою их, в котором Св. Дух через евангелие и таинства предлагает, сообщает, усваивает божеское спасение". Лютеранский катехизис говорит так, подразумевая то, что католическая церковь заблудшая и отпавшая и что истинное предание хранится в лютеранств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католиков божественная церковь совпадает с римской иерархией и папой. Для православных божественная церковь совпадает с учреждением восточной и русской иерархии. Для лютеран божественная церковь совпадает с собранием людей, признающих библию и катехизис Лютера. Для мыслящих людей и та, и другая, и третья церкви суть только ложные человеческие учрежд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не ясно, что ни в той, ни в другой, ни в третьей нет и не может быть истины?</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едставление об единой церкви, основанное Христом, может удержаться только у человека, не знающего, как жили прежние люди, и никогда не встречавшегося с людьми других исповеданий, и само собою тотчас же разрушается, как только человек узнает о том, как образовались и как теперь одновременно существуют отрицающие одно другое церковные учреждения. Так что такой церкви, про которую говорят церковники, учреждения, основанного Христом и единого, не существует и никогда не существовало. </w:t>
      </w:r>
    </w:p>
    <w:p>
      <w:pPr>
        <w:pStyle w:val="Normal"/>
        <w:rPr/>
      </w:pPr>
      <w:r>
        <w:rPr>
          <w:rFonts w:eastAsia="Times New Roman Cyr" w:cs="Times New Roman Cyr" w:ascii="Times New Roman Cyr" w:hAnsi="Times New Roman Cyr"/>
          <w:lang w:val="en-US"/>
        </w:rPr>
        <w:t>Каждая церковь представляет точно такие же доказательства  своей преемственности и даже чудес в пользу истинности своей, как и всякая другая. Так что строгое и точное определение того, что есть церковь (не как нечто фантастическое, чего бы нам хотелось, но как то, что есть и было в действительности)</w:t>
      </w:r>
      <w:r>
        <w:rPr>
          <w:lang w:val="en-US"/>
        </w:rPr>
        <w:t xml:space="preserve"> – </w:t>
      </w:r>
      <w:r>
        <w:rPr>
          <w:rFonts w:eastAsia="Times New Roman Cyr" w:cs="Times New Roman Cyr" w:ascii="Times New Roman Cyr" w:hAnsi="Times New Roman Cyr"/>
          <w:lang w:val="en-US"/>
        </w:rPr>
        <w:t xml:space="preserve">только одно: церковь есть такое собрание людей, которые утверждают про себя, что они находятся в полном и единственном обладании истин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тверждение о том, что церковь только одна, совершенно несправедливо. Не только не было никогда единой церкви, но никогда и не могло быть. Церковь появлялась только там, где собрание верующих разделялось. Ложное представление о том, что церковь всегда была единой, поддерживается только тем, что каждая церковь называет все другие церкви ересями и одну свою истинною и непогрешимо дошедшею до нас. </w:t>
      </w:r>
    </w:p>
    <w:p>
      <w:pPr>
        <w:pStyle w:val="Heading3"/>
        <w:ind w:hanging="0"/>
        <w:rPr/>
      </w:pPr>
      <w:r>
        <w:rPr>
          <w:rFonts w:eastAsia="Times New Roman Cyr" w:cs="Times New Roman Cyr" w:ascii="Times New Roman Cyr" w:hAnsi="Times New Roman Cyr"/>
          <w:lang w:val="en-US"/>
        </w:rPr>
        <w:t>5. ПОСЛЕДСТВИЯ ИСПОВЕДАНИЯ</w:t>
      </w:r>
      <w:r>
        <w:rPr>
          <w:lang w:val="en-US"/>
        </w:rPr>
        <w:t xml:space="preserve"> – </w:t>
      </w:r>
      <w:r>
        <w:rPr>
          <w:rFonts w:eastAsia="Times New Roman Cyr" w:cs="Times New Roman Cyr" w:ascii="Times New Roman Cyr" w:hAnsi="Times New Roman Cyr"/>
          <w:lang w:val="en-US"/>
        </w:rPr>
        <w:t>ЛОЖНЫХ ВЕР</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наша стала дурной, даже хуже языческой, оттого, что вместо истинной веры у нас есть только ложная вера, обман веры.</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жители церквей всех исповеданий, в особенности в последнее время, стараются выставить себя сторонниками движения в христианстве: они делают уступки, желают исправить вкравшиеся в церковь злоупотребления, и говорят, что из-за злоупотреблений нельзя отрицать самого принципа христианской церкви, которая одна только может соединить всех воедино и быть посредницей между людьми и Богом. Но всё это явно несправедливо. Церкви не только никогда не соединяли, но были всегда одной из главных причин разъединения, ненависти людей друг к другу, войн, побоищ, инквизиций, Варфоломеевских ночей и т. п., и церкви никогда не служат посредницами между людьми и Богом, чего и не нужно и что прямо запрещено Христом. Христос открывает своё учение прямо непосредственно каждому человеку, церкви же ставят мёртвые формы вместо Бога и не только не открывают, но заслоняют от людей Бога. И потому церкви, возникшие из непонимания и поддерживающие это непонимание своей неподвижностью, не могут не преследовать и не гнать всякое истинное понимание христианского учения. Они стараются скрыть это, но это невозможно потому, что всякое движение вперед по пути, указанному Христом, разрушает их существование.</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1682 г. в Англии доктор Лейтон, почтенный человек, написавший книгу против епископства, был судим и приговорен к следующим совершённым над ним наказаниям: его жестоко высекли, потом отрезали одно ухо и распороли одну сторону носа, потом горячим железом выжгли на щеке буквы SS: сеятель смут. После семи дней его опять высекли, несмотря на то, что рубцы на спине еще не зажили, и распороли другую сторону носа, и отрезали другое ухо, и выжгли клеймо на другой щеке. Всё это было сделано во имя христианств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рисон Давидсон</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415 г. Иоанна Гуса за то, что он обличал ложную веру католиков и дурные дела папы, признали еретиком, судили и приговорили к смерти без пролития крови, то есть к сожжени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нили его за городскими воротами между садами. Когда Гуса привели на место казни, он стал на колени и стал молиться. Когда палач велел ему войти на костер, Гус встал и сказал громко:</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исусе Христе! Иду на смерть за проповедь Твоего слова, буду терпеть покор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алачи раздели Гуса и привязали ему руки назад к столбу; ноги Гуса стояли на скамье. Вокруг него положили дрова и солому. Дрова и солома доходили Гусу до подбородка. Тогда имперский начальник подошел к Гусу и сказал, что, если он отречётся от всего, что он говорил, его простят. </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w:t>
      </w:r>
      <w:r>
        <w:rPr>
          <w:lang w:val="en-US"/>
        </w:rPr>
        <w:t>, –</w:t>
      </w:r>
      <w:r>
        <w:rPr>
          <w:rFonts w:eastAsia="Times New Roman Cyr" w:cs="Times New Roman Cyr" w:ascii="Times New Roman Cyr" w:hAnsi="Times New Roman Cyr"/>
          <w:lang w:val="en-US"/>
        </w:rPr>
        <w:t xml:space="preserve"> сказал Гус</w:t>
      </w:r>
      <w:r>
        <w:rPr>
          <w:lang w:val="en-US"/>
        </w:rPr>
        <w:t>, –</w:t>
      </w:r>
      <w:r>
        <w:rPr>
          <w:rFonts w:eastAsia="Times New Roman Cyr" w:cs="Times New Roman Cyr" w:ascii="Times New Roman Cyr" w:hAnsi="Times New Roman Cyr"/>
          <w:lang w:val="en-US"/>
        </w:rPr>
        <w:t xml:space="preserve"> я не знаю за собой ви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гда палачи зажгли костер. Гус запел молитву: "Христе, Сыне Бога живого, помилуй мен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нь поднялся высоко, и скоро Гус замол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к утверждали свою веру люди, которые называли себя христиана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зве не ясно, что это была не вера, а самое грубое суеверие? </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Из всех способов распространения ложных вер самый жестокий</w:t>
      </w:r>
      <w:r>
        <w:rPr>
          <w:lang w:val="en-US"/>
        </w:rPr>
        <w:t xml:space="preserve"> – </w:t>
      </w:r>
      <w:r>
        <w:rPr>
          <w:rFonts w:eastAsia="Times New Roman Cyr" w:cs="Times New Roman Cyr" w:ascii="Times New Roman Cyr" w:hAnsi="Times New Roman Cyr"/>
          <w:lang w:val="en-US"/>
        </w:rPr>
        <w:t>внушение ложной веры детям. Он состоит в том, что ребенку, спрашивающему у старших, живших прежде его и имевших возможность познать мудрость прежде живших людей, о том, что такое этот мир и его жизнь и какое отношение между тем и другим</w:t>
      </w:r>
      <w:r>
        <w:rPr>
          <w:lang w:val="en-US"/>
        </w:rPr>
        <w:t>, –</w:t>
      </w:r>
      <w:r>
        <w:rPr>
          <w:rFonts w:eastAsia="Times New Roman Cyr" w:cs="Times New Roman Cyr" w:ascii="Times New Roman Cyr" w:hAnsi="Times New Roman Cyr"/>
          <w:lang w:val="en-US"/>
        </w:rPr>
        <w:t xml:space="preserve"> отвечают не то, что думают и знают эти старшие, а то, что думали люди, жившие тысячи лет тому назад, и во что никто из взрослых людей уже не верит и не может верить. Вместо духовной, необходимой ему пищи, о которой просит ребёнок, ему даётся губящий его духовное здоровье яд, от которого он может исцелиться только величайшими усилиями и страданиями.</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когда люди не делают злых дел с большим спокойствием и уверенностью в своей правоте, как тогда, когда они делают их по ложной вер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имвол веры учится и читается как молитва и в церквах, а нагорная проповедь по уставу раз в год читается в виде евангельских чтений, и то по будним дням. Оно и не может быть иначе: люди, верующие в злого и безрассудного Бога, проклявшего род человеческий и обрекшего своего сына на жертву и часть людей на вечное мучение, не могут верить в Бога любви. Человек, верующий в Бога-Христа, паки грядущего со славою судить и казнить живых и мёртвых, не может верить в Христа, повелевающего подставлять щёку обидчику, не судить, прощать и любить врагов; человек, верующий в боговдохновенность Ветхого завета и святость Давида, завещающего на смертном одре убийство старика, оскорбившего его и которого он сам не мог убить, так как был связан клятвой (3-я кн. Царств, гл. II, ст. 8), и т. п. мерзости, которыми полон Ветхий завет, не может верить в нравственный закон Христа; человек, верующий в учение и проповеди церкви о совместимости с христианством казней, войн, не может уже верить в братство всех люде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лавное же, человек, верующий в спасение людей верою в искупление или в таинства, не может уже все силы свои полагать на исполнение в жизни нравственного учения Христа.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наученный церковью тому кощунственному учению о том, что человек не может спастись своими силами, а что есть другое средство, неизбежно будет прибегать к этому средству, а не к своим силам, на которые, его уверяют, грех надеяться. Учение церковное, всякое, своим искуплением и таинствами исключает Христово учение в его истинном смысле.</w:t>
      </w:r>
    </w:p>
    <w:p>
      <w:pPr>
        <w:pStyle w:val="Heading4"/>
        <w:ind w:hanging="0"/>
        <w:rPr>
          <w:lang w:val="en-US"/>
        </w:rPr>
      </w:pPr>
      <w:r>
        <w:rPr>
          <w:lang w:val="en-US"/>
        </w:rPr>
        <w:t>8</w:t>
      </w:r>
    </w:p>
    <w:p>
      <w:pPr>
        <w:pStyle w:val="Normal"/>
        <w:rPr/>
      </w:pPr>
      <w:r>
        <w:rPr>
          <w:rStyle w:val="Style9"/>
          <w:rFonts w:eastAsia="Times New Roman Cyr" w:cs="Times New Roman Cyr" w:ascii="Times New Roman Cyr" w:hAnsi="Times New Roman Cyr"/>
          <w:lang w:val="en-US"/>
        </w:rPr>
        <w:t>Тесные врата</w:t>
      </w:r>
      <w:r>
        <w:rPr>
          <w:rFonts w:eastAsia="Times New Roman Cyr" w:cs="Times New Roman Cyr" w:ascii="Times New Roman Cyr" w:hAnsi="Times New Roman Cyr"/>
          <w:lang w:val="en-US"/>
        </w:rPr>
        <w:t xml:space="preserve"> и узкий путь, который ведёт в жизнь, это</w:t>
      </w:r>
      <w:r>
        <w:rPr>
          <w:lang w:val="en-US"/>
        </w:rPr>
        <w:t xml:space="preserve"> – </w:t>
      </w:r>
      <w:r>
        <w:rPr>
          <w:rFonts w:eastAsia="Times New Roman Cyr" w:cs="Times New Roman Cyr" w:ascii="Times New Roman Cyr" w:hAnsi="Times New Roman Cyr"/>
          <w:lang w:val="en-US"/>
        </w:rPr>
        <w:t xml:space="preserve">путь доброй жизни. </w:t>
      </w:r>
      <w:r>
        <w:rPr>
          <w:rStyle w:val="Style9"/>
          <w:rFonts w:eastAsia="Times New Roman Cyr" w:cs="Times New Roman Cyr" w:ascii="Times New Roman Cyr" w:hAnsi="Times New Roman Cyr"/>
          <w:lang w:val="en-US"/>
        </w:rPr>
        <w:t>Просторные врата</w:t>
      </w:r>
      <w:r>
        <w:rPr>
          <w:rFonts w:eastAsia="Times New Roman Cyr" w:cs="Times New Roman Cyr" w:ascii="Times New Roman Cyr" w:hAnsi="Times New Roman Cyr"/>
          <w:lang w:val="en-US"/>
        </w:rPr>
        <w:t xml:space="preserve"> и широкий путь, по которому шествуют многие, это церков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это не означает того, что в самой церкви и в её положениях заключается что-нибудь такое, что губит людей, а то, что вступление в церковь и признание её положений или исполнение её обрядов считается людьми средством освобождения от своих основных нравственных обязанностей.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В ЧЁМ ЗАКЛЮЧАЕТСЯ ИСТИННАЯ РЕЛИГИЯ?</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Не называйтесь учителями, ибо один у вас Учитель</w:t>
      </w:r>
      <w:r>
        <w:rPr>
          <w:lang w:val="en-US"/>
        </w:rPr>
        <w:t xml:space="preserve"> – </w:t>
      </w:r>
      <w:r>
        <w:rPr>
          <w:rFonts w:eastAsia="Times New Roman Cyr" w:cs="Times New Roman Cyr" w:ascii="Times New Roman Cyr" w:hAnsi="Times New Roman Cyr"/>
          <w:lang w:val="en-US"/>
        </w:rPr>
        <w:t>Христос, все же вы</w:t>
      </w:r>
      <w:r>
        <w:rPr>
          <w:lang w:val="en-US"/>
        </w:rPr>
        <w:t xml:space="preserve"> – </w:t>
      </w:r>
      <w:r>
        <w:rPr>
          <w:rFonts w:eastAsia="Times New Roman Cyr" w:cs="Times New Roman Cyr" w:ascii="Times New Roman Cyr" w:hAnsi="Times New Roman Cyr"/>
          <w:lang w:val="en-US"/>
        </w:rPr>
        <w:t>братья; и отцом себе не называйте никого на земле, ибо один у вас Отец, Который на небесах; и не называйтесь наставниками, ибо один у вас Наставник</w:t>
      </w:r>
      <w:r>
        <w:rPr>
          <w:lang w:val="en-US"/>
        </w:rPr>
        <w:t xml:space="preserve"> – </w:t>
      </w:r>
      <w:r>
        <w:rPr>
          <w:rFonts w:eastAsia="Times New Roman Cyr" w:cs="Times New Roman Cyr" w:ascii="Times New Roman Cyr" w:hAnsi="Times New Roman Cyr"/>
          <w:lang w:val="en-US"/>
        </w:rPr>
        <w:t>Христос" (Матф.</w:t>
      </w:r>
      <w:r>
        <w:rPr>
          <w:lang w:val="en-US"/>
        </w:rPr>
        <w:t xml:space="preserve"> XXIII, 8–10).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учил Христос. А учил Он так потому, что знал, что как в Его время были люди, учившие людей ложному закону бога, так и впредь будут такие люди. Он знал это и учил тому, что не надо слушать людей, называющих себя наставниками, потому что учения их затемняют то простое и ясное учение, которое открыто всем людям и заложено в сердце каждого челове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е это в том, чтобы любить Бога, как высшее добро и истину, и ближнего, как самого себя, и делать другим, что хочешь, чтобы тебе делали.</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ера не в том, чтобы знать то, что было, или то, что будет, ни даже то, что есть, а только в том одном, чтобы знать, что должно делать каждому человеку. </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Итак, если ты принесёшь дар твой к жертвеннику и там вспомнила,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атф. V, 23</w:t>
      </w:r>
      <w:r>
        <w:rPr>
          <w:lang w:val="en-US"/>
        </w:rPr>
        <w:t>–2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в чём истинная вера: не в обряде, не в жертве, а в единении с людьми.</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ианское учение так ясно, что младенцы понимают его в его настоящем смысле. Не понимают его только те, кто не хотят жить по-христианс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понимать истинное христианство, надо прежде всего отказаться от ложного.</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Истинное богопочитание свободно от суеверия; когда в него проникает суеверие, то и самое богопочитание разрушается. Христос указал нам, в чём истинное богопочитание. Он учил, что из всего того, что мы делаем в своей жизни, одно есть свет и счастье людей, это</w:t>
      </w:r>
      <w:r>
        <w:rPr>
          <w:lang w:val="en-US"/>
        </w:rPr>
        <w:t xml:space="preserve"> – </w:t>
      </w:r>
      <w:r>
        <w:rPr>
          <w:rFonts w:eastAsia="Times New Roman Cyr" w:cs="Times New Roman Cyr" w:ascii="Times New Roman Cyr" w:hAnsi="Times New Roman Cyr"/>
          <w:lang w:val="en-US"/>
        </w:rPr>
        <w:t xml:space="preserve">наша любовь друг к другу; Он учил, что счастье нашего мы можем достигнуть только тогда, когда будем служить людям, а не себ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о, что выдаётся за закон Божий, не требует любви, то всё это человеческие выдумки, а не закон Божий.</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ковороде</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когда не узнаешь Бога, если будешь верить всему тому, что будут тебе говорить про Бога.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знать Бога нельзя по рассказам о Нём. Узнать Его можно только тем, чтобы исполнять закон Его, тот закон, который знает сердце всякого человека.</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Сущность учения Христа в том, что Он показал людям то божеское совершенство, к которому в своей жизни должны приближаться люди. Люди же, не желающие следовать учению Христа, иногда нарочно, а иногда и не нарочно, понимают учение Христа не так, как Он его проповедовал: как непрестанное приближение к совершенству, а как правило, по которому Христос будто бы требует от людей божеского совершенства. И понимая так превратно учение Христа, люди, не желающие ему следовать, делают одно из двух: или, признавая совершенство недостижимым (что совершенно справедливо), откидывают всё учение как неисполнимую мечту (это делается светскими людьми), или, что самое вредное и распространённое и делалось и делается большинством людей, считающих себя христианами, это</w:t>
      </w:r>
      <w:r>
        <w:rPr>
          <w:lang w:val="en-US"/>
        </w:rPr>
        <w:t xml:space="preserve"> – </w:t>
      </w:r>
      <w:r>
        <w:rPr>
          <w:rFonts w:eastAsia="Times New Roman Cyr" w:cs="Times New Roman Cyr" w:ascii="Times New Roman Cyr" w:hAnsi="Times New Roman Cyr"/>
          <w:lang w:val="en-US"/>
        </w:rPr>
        <w:t>то, чтобы, признавая совершенство недостижимым, исправлять, то есть извращать, учение и вместо истинного христианского учения, состоящего в вечном стремлении к божескому совершенству, исполнять правила, называемые христианскими, но большей частью прямо противные христианству. Это проявлялось и проявляется во всей деятельности церкви, начиная с извращенного текста Евангелия, как вставка слова "напрасно" в стихе о гневе и мн. др., до установления всякого рода ничем не оправдываемых таинств, обрядов, служб и, главное, догматов: троицы, искупления, непогрешимости церкви и пр. и пр.</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Церковь, истинная церковь, то есть соединение людей истинно и потому одинаково верующих, всегда внутренняя. Царство Божие внутри вас есть. Люди, не знающие друг друга, отдалённые друг от друга и пространством и временем, неразрывно соединены единой исповедуемой ими истиной. Церковь же внешняя, соединяя людей во времени и в пространстве, нарушает истинное внутреннее единение, подставляя на место его наружно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мая церковь есть только лживое подобие истинного соедин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есть церковь, то эта церковь состоит из людей, живших прошедшие века и теперь живущих, разбросанных в Индии, Австралии, Гренландии, по всему лицу земли и неизвестных людям и друг другу. Понятие церкви, как собрания избранных, лучших, есть понятие не христианское, гордое, ложное. Кто лучший, кто худший? Пётр был лучшим до петуха, а разбойник худшим до креста. Разве мы не знаем в самих себе то ангела, то дьявола, которые перемешиваются в нашей жизни так, что нет человека, который бы совсем изгнал из себя ангела, ни такого, у которого из-за ангела не выступал бы иногда дьявол? Как же нам, таким пёстрым существам, составлять собрание избранных, праведных? </w:t>
      </w:r>
    </w:p>
    <w:p>
      <w:pPr>
        <w:pStyle w:val="Normal"/>
        <w:rPr/>
      </w:pPr>
      <w:r>
        <w:rPr>
          <w:rFonts w:eastAsia="Times New Roman Cyr" w:cs="Times New Roman Cyr" w:ascii="Times New Roman Cyr" w:hAnsi="Times New Roman Cyr"/>
          <w:lang w:val="en-US"/>
        </w:rPr>
        <w:t>Есть свет истины, и есть люди, со всех сторон приближающиеся к нему, со стольких разных сторон, сколько есть радиусов в круге</w:t>
      </w:r>
      <w:r>
        <w:rPr>
          <w:lang w:val="en-US"/>
        </w:rPr>
        <w:t>, –</w:t>
      </w:r>
      <w:r>
        <w:rPr>
          <w:rFonts w:eastAsia="Times New Roman Cyr" w:cs="Times New Roman Cyr" w:ascii="Times New Roman Cyr" w:hAnsi="Times New Roman Cyr"/>
          <w:lang w:val="en-US"/>
        </w:rPr>
        <w:t xml:space="preserve"> стало быть, до бесконечности разнообразными путями. Будем всеми силами стремиться к свету истины, объединяющему всех, а насколько мы близки к нему и объединены судить не нам.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ИСТИННАЯ ЕДИНАЯ ВЕРА ВСЁ БОЛЕЕ И БОЛЕЕ СОЕДИНЯЕТ ЛЮДЕЙ</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рковное извращение христианства отдалило от нас осуществление Царства Божия, но истина христианства, как огонь в костре, который, заглушенный на время наваленным сырым хворостом, уже высушил сырые прутья, начинает охватывать их и выбиваться наружу. Истинное значение христианства теперь уже видно всем, и влияние его уже сильнее того обмана, который скрывает его.</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слушайтесь к тому глубокому недовольству теперешней формой христианства, которое распространяется в обществе, выражается ропотом, иногда озлоблением, печалью. Все жаждут пришествия Царства Бога. И оно приближает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чистое христианство хотя и медленно, но всё более и более занимает место того, которое называется этим имене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ннинг</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т Моисея до Иисуса совершилось великое умственное и религиозное развитие среди отдельных людей и народов. От времени Иисуса до нашего это движение как в отдельных людях, так и в народах было ещё значительнее. Старые заблуждения откинуты, и новые истины вошли в сознание человечества. Один человек не может быть так же велик, как человечество. Если великий человек настолько впереди своих собратьев, что они не понимают его, приходит время, когда они сначала догоняют, потом обгоняют его и уходят так далеко, что в свою очередь становятся непонятными для тех, которые стоят на том месте, где стоял прежний великий человек. Всякий великий религиозный гений всё больше и больше уясняет религиозные истины и содействует этим всё большему и большему единению людей.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кер</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всякий человек в отдельности, так равно и всё человечество в совокупности должно преображаться, переходить от состояния низшего к высшему, не задерживаясь в своём росте, предел которого в самом Боге. Всякое состояние является последствием предшествующего состояния. Рост совершается непрерывно и незаметно, подобно росту зародыша, совершается так, что ничто не нарушает цепи последовательных состояний этого непрерывного развития. Но если человеку и всему роду человеческому предназначено преобразоваться, то и для отдельного человека и для рода человеческого это преобразование должно совершиться в труде и страданиях. </w:t>
      </w:r>
    </w:p>
    <w:p>
      <w:pPr>
        <w:pStyle w:val="Normal"/>
        <w:rPr/>
      </w:pPr>
      <w:r>
        <w:rPr>
          <w:rFonts w:eastAsia="Times New Roman Cyr" w:cs="Times New Roman Cyr" w:ascii="Times New Roman Cyr" w:hAnsi="Times New Roman Cyr"/>
          <w:lang w:val="en-US"/>
        </w:rPr>
        <w:t>Прежде чем облечься в величие, прежде чем выйти в свет, нужно двигаться во мраке, терпеть гонения, отдать тело, чтобы спасти душу; надо умереть, чтобы возродиться в жизнь более могучую, более совершенную. И после восемнадцати столетий, совершив один из кругов своего развития, человечество опять стремится преобразиться. Старые системы, старые общества, всё, что составляло старый мир, уже разрушается</w:t>
      </w:r>
      <w:r>
        <w:rPr>
          <w:lang w:val="en-US"/>
        </w:rPr>
        <w:t>, –</w:t>
      </w:r>
      <w:r>
        <w:rPr>
          <w:rFonts w:eastAsia="Times New Roman Cyr" w:cs="Times New Roman Cyr" w:ascii="Times New Roman Cyr" w:hAnsi="Times New Roman Cyr"/>
          <w:lang w:val="en-US"/>
        </w:rPr>
        <w:t xml:space="preserve"> и народы живут теперь среди развалин в ужасе и страдании. И потому не унывать надо при виде этих развалин, этих смертей, уже совершившихся или имеющих совершиться, а, напротив, мужаться. Соединение людей недалек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менэ</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ОЖНАЯ НАУКА </w:t>
      </w:r>
    </w:p>
    <w:p>
      <w:pPr>
        <w:pStyle w:val="Normal"/>
        <w:rPr/>
      </w:pPr>
      <w:r>
        <w:rPr>
          <w:rFonts w:eastAsia="Times New Roman Cyr" w:cs="Times New Roman Cyr" w:ascii="Times New Roman Cyr" w:hAnsi="Times New Roman Cyr"/>
          <w:lang w:val="en-US"/>
        </w:rPr>
        <w:t>Суеверие науки состоит в вере в то, что единое, истинное и необходимое для жизни всех людей знание заключается только в тех, случайно собранных из всей безграничной области знания, знаниях, которые в известное время обратили на себя внимание небольшого числа людей</w:t>
      </w:r>
      <w:r>
        <w:rPr>
          <w:lang w:val="en-US"/>
        </w:rPr>
        <w:t>, –</w:t>
      </w:r>
      <w:r>
        <w:rPr>
          <w:rFonts w:eastAsia="Times New Roman Cyr" w:cs="Times New Roman Cyr" w:ascii="Times New Roman Cyr" w:hAnsi="Times New Roman Cyr"/>
          <w:lang w:val="en-US"/>
        </w:rPr>
        <w:t xml:space="preserve"> тех людей, которые освободили себя от необходимого для жизни труда и потому живут безнравственной и неразумной жизнью.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1. В ЧЁМ СОСТОИТ СУЕВЕРИЕ НАУКИ? </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люди без проверки своим разумом принимают за несомненные истины то, что передается им за таковые другими людьми, они подпадают суеверию. Таково в наше время суеверие науки, то есть признание несомненными истинами всего того, что передаётся за таковые профессорами, академиками, вообще людьми, называющими себя учеными.</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есть лжеучение веры, так есть и лжеучение науки. Лжеучение это в том, чтобы признать единой, истинной наукой всё то, что считается единой, истинной наукой людьми, в известное время взявшими на себя право определять истинную науку. А как только наукой считается не то, что нужно всем людям, а то, что определяют люди, взявшие на себя в известное время право определять, что такое наука, так наука не может не быть ложной. Так это и сделалось в нашем мире.</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Наука в наше время занимает совершенно то место, которое занимала церковь 200</w:t>
      </w:r>
      <w:r>
        <w:rPr>
          <w:lang w:val="en-US"/>
        </w:rPr>
        <w:t xml:space="preserve"> – </w:t>
      </w:r>
      <w:r>
        <w:rPr>
          <w:rFonts w:eastAsia="Times New Roman Cyr" w:cs="Times New Roman Cyr" w:ascii="Times New Roman Cyr" w:hAnsi="Times New Roman Cyr"/>
          <w:lang w:val="en-US"/>
        </w:rPr>
        <w:t xml:space="preserve">300 лет тому назад. </w:t>
      </w:r>
    </w:p>
    <w:p>
      <w:pPr>
        <w:pStyle w:val="Normal"/>
        <w:rPr/>
      </w:pPr>
      <w:r>
        <w:rPr>
          <w:rFonts w:eastAsia="Times New Roman Cyr" w:cs="Times New Roman Cyr" w:ascii="Times New Roman Cyr" w:hAnsi="Times New Roman Cyr"/>
          <w:lang w:val="en-US"/>
        </w:rPr>
        <w:t>Те же признанные жрецы</w:t>
      </w:r>
      <w:r>
        <w:rPr>
          <w:lang w:val="en-US"/>
        </w:rPr>
        <w:t xml:space="preserve"> – </w:t>
      </w:r>
      <w:r>
        <w:rPr>
          <w:rFonts w:eastAsia="Times New Roman Cyr" w:cs="Times New Roman Cyr" w:ascii="Times New Roman Cyr" w:hAnsi="Times New Roman Cyr"/>
          <w:lang w:val="en-US"/>
        </w:rPr>
        <w:t>профессора, те же соборы, синоды в науке, академии, университеты, съез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же доверие и отсутствие критики в верующих и те же среди верующих разногласия, не смущающие их. Те же слова непонятные, вместо мысли та же самоуверенная гордость:</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Что же с ним говорить, он отрицает откровение, церковь. </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же с ним говорить, он отрицает науку.</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Как египтянин на все положения, которые ему предлагались жрецами как истина, не смотрел так, как мы теперь смотрим на них</w:t>
      </w:r>
      <w:r>
        <w:rPr>
          <w:lang w:val="en-US"/>
        </w:rPr>
        <w:t>, –</w:t>
      </w:r>
      <w:r>
        <w:rPr>
          <w:rFonts w:eastAsia="Times New Roman Cyr" w:cs="Times New Roman Cyr" w:ascii="Times New Roman Cyr" w:hAnsi="Times New Roman Cyr"/>
          <w:lang w:val="en-US"/>
        </w:rPr>
        <w:t xml:space="preserve"> как на верования, а как на откровения высшего, доступного человеку знания, то есть науку, точно так же и теперь наивные люди, не знающие науки, смотрят на всё то, что им выдаётся теперешними жрецами науки за несомненную истину</w:t>
      </w:r>
      <w:r>
        <w:rPr>
          <w:lang w:val="en-US"/>
        </w:rPr>
        <w:t>, –</w:t>
      </w:r>
      <w:r>
        <w:rPr>
          <w:rFonts w:eastAsia="Times New Roman Cyr" w:cs="Times New Roman Cyr" w:ascii="Times New Roman Cyr" w:hAnsi="Times New Roman Cyr"/>
          <w:lang w:val="en-US"/>
        </w:rPr>
        <w:t xml:space="preserve"> верят в неё.</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истинного знания вреднее всего употребление понятий и слов, не вполне ясных. А это-то самое и делают мнимые учёные, придумывая для неясного понятия неясные, несуществующие, выдуманные слова.</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ожная наука и ложные религии выражают свои догматы всегда высокопарным языком, который непосвящённым кажется чем-то таинственным и важным. Рассуждения учёных людей часто бывают столь же мало понятны не только для других, но и для них самих, как речи профессиональных учителей веры. Педант ученый, пользуясь латинскими терминами и нововыдуманными словами, часто делает из самого простого нечто столь же непонятное, как и латинские молитвы попов для их неграмотных прихожан. Таинственность не есть признак мудрости. Чем истинно мудрее человек, тем проще тот язык, которым он выражает свои мысл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ЛОЖНАЯ НАУКА СЛУЖИТ ОПРАВДАНИЕМ УСТРОЙСТВА ОБЩЕСТВЕННОЙ ЖИЗН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залось бы, что для того, чтобы признать важность занятия тем, что называется наукой, надо доказать, что эти занятия полезны. Люди же науки обыкновенно утверждают, что так как мы занимаемся известными предметами, то занятия эти наверное когда-нибудь будут полезны.</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ная цель наук есть познание истин, служащих к благу людей. Ложная цель есть оправдание обманов, вносящих зло в жизнь человеческую. Такова юриспруденция, политическая экономия и в особенности философия и богословие.</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В науке бывают такие же обманы, как и в вере, и зачинаются они из того же самого</w:t>
      </w:r>
      <w:r>
        <w:rPr>
          <w:lang w:val="en-US"/>
        </w:rPr>
        <w:t xml:space="preserve"> – </w:t>
      </w:r>
      <w:r>
        <w:rPr>
          <w:rFonts w:eastAsia="Times New Roman Cyr" w:cs="Times New Roman Cyr" w:ascii="Times New Roman Cyr" w:hAnsi="Times New Roman Cyr"/>
          <w:lang w:val="en-US"/>
        </w:rPr>
        <w:t>из желания оправдать свои слабости, и поэтому научные обманы так же вредны, как и религиозные. Люди заблуждаются, живут дурно. По-настоящему следует людям, поняв, что они живут дурно, постараться переменить жизнь и начать жить лучше. И тут-то являются разные науки: государственная, финансовая, церковная, уголовная, полицейская, является наука политическая экономия, история и самая модная</w:t>
      </w:r>
      <w:r>
        <w:rPr>
          <w:lang w:val="en-US"/>
        </w:rPr>
        <w:t xml:space="preserve"> – </w:t>
      </w:r>
      <w:r>
        <w:rPr>
          <w:rFonts w:eastAsia="Times New Roman Cyr" w:cs="Times New Roman Cyr" w:ascii="Times New Roman Cyr" w:hAnsi="Times New Roman Cyr"/>
          <w:lang w:val="en-US"/>
        </w:rPr>
        <w:t>социология, о том, по каким законам живут и должны жить люди, и оказывается, что дурная жизнь людей не от них, а оттого, что таковы законы, и что дело людей не в том, чтобы перестать жить дурно и изменять свою жизнь от худшего к лучшему, а только в том, чтобы, живя по-прежнему, по своим слабостям думать, что всё худое происходит не от них самих, а от тех законов, какие нашли и высказали учёные. Обман этот так неразумен и так противен совести, что люди никогда бы и не приняли его, если бы он не потакал их дурной жизни.</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Мы устроили себе жизнь, противную и нравственной и телесной природе человека, и вполне уверены</w:t>
      </w:r>
      <w:r>
        <w:rPr>
          <w:lang w:val="en-US"/>
        </w:rPr>
        <w:t>, –</w:t>
      </w:r>
      <w:r>
        <w:rPr>
          <w:rFonts w:eastAsia="Times New Roman Cyr" w:cs="Times New Roman Cyr" w:ascii="Times New Roman Cyr" w:hAnsi="Times New Roman Cyr"/>
          <w:lang w:val="en-US"/>
        </w:rPr>
        <w:t xml:space="preserve"> только потому, что все так думают</w:t>
      </w:r>
      <w:r>
        <w:rPr>
          <w:lang w:val="en-US"/>
        </w:rPr>
        <w:t>, –</w:t>
      </w:r>
      <w:r>
        <w:rPr>
          <w:rFonts w:eastAsia="Times New Roman Cyr" w:cs="Times New Roman Cyr" w:ascii="Times New Roman Cyr" w:hAnsi="Times New Roman Cyr"/>
          <w:lang w:val="en-US"/>
        </w:rPr>
        <w:t xml:space="preserve"> что это-то и есть самая настоящая жизнь. Мы смутно чувствуем, что всё то, что мы называем нашим государственным устройством, нашей религией, нашей культурой, нашими науками и искусствами, что всё это не то и что всё это не избавляет нас от наших бед, а только увеличивает их. Но мы не решаемся подвергнуть всё это проверке разума, потому что думаем, что человечество, всегда признававшее необходимость государства, религии, науки, не может жить без н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бы цыплёнок в яйце был одарён разумом человеческим и так же мало умел бы пользоваться им, как люди нашего времени, он никогда не разбил бы скорлупы своего яйца и никогда не узнал бы жизни.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ука стала теперь раздавательницей дипломов на пользование чужими трудами.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тодическая болтовня высших училищ зачастую есть только общее соглашение уклоняться от решения трудно разрешимых вопросов, придавая словам изменчивый смысл, потому что удобное и большей частью разумное "не знаю" неохотно выслушивается в академиях.</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более несогласных двух вещей, как знание и выгода, наука и деньги. Если для того, чтобы стать более учёным, нужны деньги, если ученость покупается и продаётся за деньги, то и покупатель и продавец ошибаются. Христос выгнал продавцов из храма. Так же должны быть выгнаны продавцы и из храма науки.</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мотри на учёность, как на корону, чтобы ею красоваться, ни как на корову, чтобы кормиться ею.</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Самым ярким доказательством того, насколько часто под словом "наука" подразумеваются не только самые ничтожные, но и самые гадкие предметы, служит то, что существует наука о наказании, то есть о совершении самого невежественного поступка, свойственного только человеку на самой низкой ступени развития</w:t>
      </w:r>
      <w:r>
        <w:rPr>
          <w:lang w:val="en-US"/>
        </w:rPr>
        <w:t xml:space="preserve"> – </w:t>
      </w:r>
      <w:r>
        <w:rPr>
          <w:rFonts w:eastAsia="Times New Roman Cyr" w:cs="Times New Roman Cyr" w:ascii="Times New Roman Cyr" w:hAnsi="Times New Roman Cyr"/>
          <w:lang w:val="en-US"/>
        </w:rPr>
        <w:t xml:space="preserve">ребёнку, дикому.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ВРЕДНЫЕ ПОСЛЕДСТВИЯ СУЕВЕРИЯ НАУК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людей с более запутанными понятиями о религии, о нравственности, о жизни, чем люди науки; и ещё более поразительно то, что наука нашего времени, совершая действительно большие успехи в своей области исследования условий материального мира, в жизни людей оказывается часто не только ни на что не нужной, но ещё и производящею самые вредные последствия.</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дно распространение между людьми мыслей о том, что наша жизнь есть произведение вещественных сил и находится в зависимости от этих сил. Но когда такие ложные мысли называются науками и выдаются за святую мудрость человечества, то вред, производимый таким учением, ужасен.</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итие науки не содействует очищению нравов. У всех народов, жизнь которых мы знаем, развитие наук содействовало развращению нравов. То, что мы теперь думаем противное, происходит оттого, что мы смешиваем наши пустые и обманчивые знания с истинным высшим знанием. Наука, в её отвлечённом смысле, наука вообще, не может не быть уважаема, но теперешняя наука, то, что безумцы называют наукой, достойна только насмешки и презрени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о</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инственное объяснение той безумной жизни, противной сознанию лучших людей всех времён, которую ведут люди нашего времени, в том, что молодые поколения обучаются бесчисленным самым трудным предметам: о состоянии небесных тел, о состоянии земли за миллионы лет, о происхождении организмов и т. п., не обучаются они только тому одному, что всем и всегда нужно: тому, какой смысл человеческой жизни, как надо прожить её, что думали об этом вопросе и как решили его мудрейшие люди всех веков. Не только не обучаются этому молодые поколения, но вместо этого обучаются под названием закона Бога самым явным бессмыслицам, в которые не верят и сами обучающие. Под всё здание нашей жизни вместо камня подложены надутые воздухом пузыри. Как же не валиться этому зданию?</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 что у нас называется наукой, почти всё только выдумки богатых людей, нужные только затем, чтобы занять их праздное время. </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Мы живём в век философии, наук и разума. Кажется, что все науки соединились, чтобы осветить нам путь в этом лабиринте человеческой жизни. Огромные библиотеки открыты для всех, везде гимназии, школы, университеты дают нам с детства возможность воспользоваться мудростью людей, проявившейся в продолжение тысячелетий. Всё, казалось бы, содействует образованию нашего ума и утверждению разума. Что же, стали ли мы лучше или мудрее от всего этого? Лучше ли мы знаем путь и назначение нашего призвания? Лучше ли мы знаем, в чём наши обязанности и, главное, благо жизни? Что приобрели мы от всего этого тщетного знания, кроме вражды, ненависти, неизвестности и сомнений? Всякое религиозное учение и секта доказывает, что она одна нашла истину. Всякий писатель один знает, в чём наше благо. Один доказывает нам, что нет тела, другой</w:t>
      </w:r>
      <w:r>
        <w:rPr>
          <w:lang w:val="en-US"/>
        </w:rPr>
        <w:t xml:space="preserve"> – </w:t>
      </w:r>
      <w:r>
        <w:rPr>
          <w:rFonts w:eastAsia="Times New Roman Cyr" w:cs="Times New Roman Cyr" w:ascii="Times New Roman Cyr" w:hAnsi="Times New Roman Cyr"/>
          <w:lang w:val="en-US"/>
        </w:rPr>
        <w:t>что нет души, третий</w:t>
      </w:r>
      <w:r>
        <w:rPr>
          <w:lang w:val="en-US"/>
        </w:rPr>
        <w:t xml:space="preserve"> – </w:t>
      </w:r>
      <w:r>
        <w:rPr>
          <w:rFonts w:eastAsia="Times New Roman Cyr" w:cs="Times New Roman Cyr" w:ascii="Times New Roman Cyr" w:hAnsi="Times New Roman Cyr"/>
          <w:lang w:val="en-US"/>
        </w:rPr>
        <w:t>что между душой и телом нет связи, четвёртый</w:t>
      </w:r>
      <w:r>
        <w:rPr>
          <w:lang w:val="en-US"/>
        </w:rPr>
        <w:t xml:space="preserve"> – </w:t>
      </w:r>
      <w:r>
        <w:rPr>
          <w:rFonts w:eastAsia="Times New Roman Cyr" w:cs="Times New Roman Cyr" w:ascii="Times New Roman Cyr" w:hAnsi="Times New Roman Cyr"/>
          <w:lang w:val="en-US"/>
        </w:rPr>
        <w:t>что человек животное, пятый</w:t>
      </w:r>
      <w:r>
        <w:rPr>
          <w:lang w:val="en-US"/>
        </w:rPr>
        <w:t xml:space="preserve"> – </w:t>
      </w:r>
      <w:r>
        <w:rPr>
          <w:rFonts w:eastAsia="Times New Roman Cyr" w:cs="Times New Roman Cyr" w:ascii="Times New Roman Cyr" w:hAnsi="Times New Roman Cyr"/>
          <w:lang w:val="en-US"/>
        </w:rPr>
        <w:t xml:space="preserve">что Бог только зеркал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ссо</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 xml:space="preserve">Главное зло науки нашего времени в том, что она, не будучи в состоянии изучать </w:t>
      </w:r>
      <w:r>
        <w:rPr>
          <w:rStyle w:val="Style9"/>
          <w:rFonts w:eastAsia="Times New Roman Cyr" w:cs="Times New Roman Cyr" w:ascii="Times New Roman Cyr" w:hAnsi="Times New Roman Cyr"/>
          <w:lang w:val="en-US"/>
        </w:rPr>
        <w:t>всё</w:t>
      </w:r>
      <w:r>
        <w:rPr>
          <w:rFonts w:eastAsia="Times New Roman Cyr" w:cs="Times New Roman Cyr" w:ascii="Times New Roman Cyr" w:hAnsi="Times New Roman Cyr"/>
          <w:lang w:val="en-US"/>
        </w:rPr>
        <w:t xml:space="preserve">, и не зная, без помощи религии, </w:t>
      </w:r>
      <w:r>
        <w:rPr>
          <w:rStyle w:val="Style9"/>
          <w:rFonts w:eastAsia="Times New Roman Cyr" w:cs="Times New Roman Cyr" w:ascii="Times New Roman Cyr" w:hAnsi="Times New Roman Cyr"/>
          <w:lang w:val="en-US"/>
        </w:rPr>
        <w:t>что должно</w:t>
      </w:r>
      <w:r>
        <w:rPr>
          <w:rFonts w:eastAsia="Times New Roman Cyr" w:cs="Times New Roman Cyr" w:ascii="Times New Roman Cyr" w:hAnsi="Times New Roman Cyr"/>
          <w:lang w:val="en-US"/>
        </w:rPr>
        <w:t xml:space="preserve"> изучать, изучает только </w:t>
      </w:r>
      <w:r>
        <w:rPr>
          <w:rStyle w:val="Style9"/>
          <w:rFonts w:eastAsia="Times New Roman Cyr" w:cs="Times New Roman Cyr" w:ascii="Times New Roman Cyr" w:hAnsi="Times New Roman Cyr"/>
          <w:lang w:val="en-US"/>
        </w:rPr>
        <w:t xml:space="preserve">приятное </w:t>
      </w:r>
      <w:r>
        <w:rPr>
          <w:rFonts w:eastAsia="Times New Roman Cyr" w:cs="Times New Roman Cyr" w:ascii="Times New Roman Cyr" w:hAnsi="Times New Roman Cyr"/>
          <w:lang w:val="en-US"/>
        </w:rPr>
        <w:t xml:space="preserve">для самих людей науки, живущих неправильной жизнь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ятнее же всего для людей науки существующий, выгодный для них порядок и удовлетворение праздной любознательности, не требующее больших умственных усилий.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КОЛИЧЕСТВО ПРЕДМЕТОВ ИЗУЧЕНИЯ БЕСЧИСЛЕННО, А ПОЗНАВАТЕЛЬНЫЕ СПОСОБНОСТИ ЧЕЛОВЕКА ОГРАНИЧЕНЫ</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идский мудрец говорит: "Когда я был молод, я сказал себе: хочу познать всю науку. И я узнал почти всё, что знали люди, но когда я стал стар и взглянул на всё то, что я узнал, то я увидел, что жизнь моя прошла и я ничего не знаю".</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блюдения и вычисления астрономов научили нас многому, достойному удивления; но самый важный результат их исследований, пожалуй, тот, что они обнаружили перед нами бездну нашего невежества: без этих знаний человеческий разум никогда не мог бы представить себе всю огромность этой бездны, а размышление об этом может произвести большую перемену в определении конечных целей деятельности нашего разум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Есть травы на земле: мы их видим; с луны их было бы не видно. На этих травах есть нити, в этих нитях</w:t>
      </w:r>
      <w:r>
        <w:rPr>
          <w:lang w:val="en-US"/>
        </w:rPr>
        <w:t xml:space="preserve"> – </w:t>
      </w:r>
      <w:r>
        <w:rPr>
          <w:rFonts w:eastAsia="Times New Roman Cyr" w:cs="Times New Roman Cyr" w:ascii="Times New Roman Cyr" w:hAnsi="Times New Roman Cyr"/>
          <w:lang w:val="en-US"/>
        </w:rPr>
        <w:t xml:space="preserve">маленькие животные, но дальше этого ничего уже нет". Какая самонадеяннос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ложные тела состоят из элементов, а элементы неразложимы". Какая самонадеянность!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У нас не хватает знаний, чтобы даже понять хоть только жизнь человеческого тела. Посмотрите, что нужно знать для этого: телу нужны место, время, движение, теплота, свет, пища, вода, воздух и многое другое. В природе же всё так тесно связано между собою, что нельзя познать одного, не изучив другого. Нельзя познать части, не познав целого. Жизнь тела нашего мы поймём только тогда, когда изучим всё то, что нужно ему; а для этого необходимо изучить всю вселенную. Но вселенная бесконечна, и познание её недостижимо для человека. Следовательно, мы не можем вполне уяснить себе и жизнь нашего тела.</w:t>
      </w:r>
      <w:r>
        <w:rPr>
          <w:lang w:val="en-US"/>
        </w:rPr>
        <w:t xml:space="preserve">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Опытные науки, когда ими занимаются ради них самих, разрабатывая их без руководящей философской мысли, подобны лицу без глаз. Они представляют одно из занятий, подходящих для средних способностей, лишённых, однако, высших дарований, которые были бы только помехой при этих кропотливых изысканиях. Люди с такими средними способностями сосредоточивают все свои силы и все своё уменье на одном-единственном отграниченном научном поле, где они и могут поэтому достигнуть возможно полного знания, при условии совершенного невежества во всех других областях. Их можно сравнить с рабочими в часовых мастерских, из которых одни делают только колеса, другие</w:t>
      </w:r>
      <w:r>
        <w:rPr>
          <w:lang w:val="en-US"/>
        </w:rPr>
        <w:t xml:space="preserve"> – </w:t>
      </w:r>
      <w:r>
        <w:rPr>
          <w:rFonts w:eastAsia="Times New Roman Cyr" w:cs="Times New Roman Cyr" w:ascii="Times New Roman Cyr" w:hAnsi="Times New Roman Cyr"/>
          <w:lang w:val="en-US"/>
        </w:rPr>
        <w:t>только пружины, третьи</w:t>
      </w:r>
      <w:r>
        <w:rPr>
          <w:lang w:val="en-US"/>
        </w:rPr>
        <w:t xml:space="preserve"> – </w:t>
      </w:r>
      <w:r>
        <w:rPr>
          <w:rFonts w:eastAsia="Times New Roman Cyr" w:cs="Times New Roman Cyr" w:ascii="Times New Roman Cyr" w:hAnsi="Times New Roman Cyr"/>
          <w:lang w:val="en-US"/>
        </w:rPr>
        <w:t xml:space="preserve">только цеп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пенгауэр</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ажно не количество знаний, а качество их. Можно знать очень многое, не зная самого нужного. </w:t>
      </w:r>
    </w:p>
    <w:p>
      <w:pPr>
        <w:pStyle w:val="Normal"/>
        <w:rPr/>
      </w:pPr>
      <w:r>
        <w:rPr>
          <w:rFonts w:eastAsia="Times New Roman Cyr" w:cs="Times New Roman Cyr" w:ascii="Times New Roman Cyr" w:hAnsi="Times New Roman Cyr"/>
          <w:lang w:val="en-US"/>
        </w:rPr>
        <w:t>Изучение естественной истории дошло, наконец, в Германии до безумия. Хотя для Бога насекомое и человек</w:t>
      </w:r>
      <w:r>
        <w:rPr>
          <w:lang w:val="en-US"/>
        </w:rPr>
        <w:t xml:space="preserve"> – </w:t>
      </w:r>
      <w:r>
        <w:rPr>
          <w:rFonts w:eastAsia="Times New Roman Cyr" w:cs="Times New Roman Cyr" w:ascii="Times New Roman Cyr" w:hAnsi="Times New Roman Cyr"/>
          <w:lang w:val="en-US"/>
        </w:rPr>
        <w:t xml:space="preserve">равноценны, однако для нашего разума это не так. Как много должен человек привести в порядок, прежде чем он дойдёт до птиц и мотыльков! Изучи свою душу, приучи свой ум к осторожности в суждениях и сердце к миролюбию. Научись познавать человека и вооружись мужеством говорить правду на благо твоих ближних. Навостри ум свой математикой, если не найдёшь для этого никакого  иного средства; остерегайся только классификации букашек, поверхностное знание которой совершенно бесполезно, точное же уводит в бесконечность. </w:t>
      </w:r>
    </w:p>
    <w:p>
      <w:pPr>
        <w:pStyle w:val="Normal"/>
        <w:rPr/>
      </w:pPr>
      <w:r>
        <w:rPr>
          <w:rFonts w:eastAsia="Times New Roman Cyr" w:cs="Times New Roman Cyr" w:ascii="Times New Roman Cyr" w:hAnsi="Times New Roman Cyr"/>
          <w:lang w:val="en-US"/>
        </w:rPr>
        <w:t>"Но Бог бесконечен в насекомых так же, как и в солнце"</w:t>
      </w:r>
      <w:r>
        <w:rPr>
          <w:lang w:val="en-US"/>
        </w:rPr>
        <w:t>, –</w:t>
      </w:r>
      <w:r>
        <w:rPr>
          <w:rFonts w:eastAsia="Times New Roman Cyr" w:cs="Times New Roman Cyr" w:ascii="Times New Roman Cyr" w:hAnsi="Times New Roman Cyr"/>
          <w:lang w:val="en-US"/>
        </w:rPr>
        <w:t xml:space="preserve"> скажешь ты. Я охотно признаю это. Он неизмерим и в песке морском, разновидностей которого ещё никто не систематизировал. Если ты не чувствуешь особенного призвания ловить жемчуг в тех странах, где этот песок находится, оставайся здесь и возделывай своё поле: оно потребует всего твоего прилежания; и не забывай, что вместимость твоего мозга конечна. Там, где сидит какая-нибудь история бабочки, нашлось бы, может быть, место для мыслей мудрецов, которые могли бы вдохновить теб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хтенберг</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Сократ не имел столь обычной слабости толковать в своих беседах о всём существующем, отыскивать происхождение того, что софисты называют природой, и восходить до основных причин, от которых произошли небесные тела. Неужели</w:t>
      </w:r>
      <w:r>
        <w:rPr>
          <w:lang w:val="en-US"/>
        </w:rPr>
        <w:t>, –</w:t>
      </w:r>
      <w:r>
        <w:rPr>
          <w:rFonts w:eastAsia="Times New Roman Cyr" w:cs="Times New Roman Cyr" w:ascii="Times New Roman Cyr" w:hAnsi="Times New Roman Cyr"/>
          <w:lang w:val="en-US"/>
        </w:rPr>
        <w:t xml:space="preserve"> говорил он</w:t>
      </w:r>
      <w:r>
        <w:rPr>
          <w:lang w:val="en-US"/>
        </w:rPr>
        <w:t>, –</w:t>
      </w:r>
      <w:r>
        <w:rPr>
          <w:rFonts w:eastAsia="Times New Roman Cyr" w:cs="Times New Roman Cyr" w:ascii="Times New Roman Cyr" w:hAnsi="Times New Roman Cyr"/>
          <w:lang w:val="en-US"/>
        </w:rPr>
        <w:t xml:space="preserve"> люди считают, что постигли всё то, что важно человеку знать, если занимаются тем, что так мало касается человека? </w:t>
      </w:r>
    </w:p>
    <w:p>
      <w:pPr>
        <w:pStyle w:val="Normal"/>
        <w:rPr/>
      </w:pPr>
      <w:r>
        <w:rPr>
          <w:rFonts w:eastAsia="Times New Roman Cyr" w:cs="Times New Roman Cyr" w:ascii="Times New Roman Cyr" w:hAnsi="Times New Roman Cyr"/>
          <w:lang w:val="en-US"/>
        </w:rPr>
        <w:t>В особенности удивлялся он слепоте тех ложных учёных, которые не сознают, что человеческий ум не может проникнуть в эти тайны.</w:t>
      </w:r>
      <w:r>
        <w:rPr>
          <w:lang w:val="en-US"/>
        </w:rPr>
        <w:t xml:space="preserve"> – </w:t>
      </w:r>
      <w:r>
        <w:rPr>
          <w:rFonts w:eastAsia="Times New Roman Cyr" w:cs="Times New Roman Cyr" w:ascii="Times New Roman Cyr" w:hAnsi="Times New Roman Cyr"/>
          <w:lang w:val="en-US"/>
        </w:rPr>
        <w:t>Потому-то, говорил он</w:t>
      </w:r>
      <w:r>
        <w:rPr>
          <w:lang w:val="en-US"/>
        </w:rPr>
        <w:t>, –</w:t>
      </w:r>
      <w:r>
        <w:rPr>
          <w:rFonts w:eastAsia="Times New Roman Cyr" w:cs="Times New Roman Cyr" w:ascii="Times New Roman Cyr" w:hAnsi="Times New Roman Cyr"/>
          <w:lang w:val="en-US"/>
        </w:rPr>
        <w:t xml:space="preserve"> все эти люди, воображающие, что смеют толковать о них, далеко не сходятся в своих основных мнениях, и когда послушаешь их всех вместе, то кажется, что находишься среди сумасшедших. И действительно, какие отличительные признаки несчастных, одержимых безумием? Они боятся того, в чём нет ничего страшного, и не страшатся того, что действительно опасн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енофонт</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Мудрость</w:t>
      </w:r>
      <w:r>
        <w:rPr>
          <w:lang w:val="en-US"/>
        </w:rPr>
        <w:t xml:space="preserve"> – </w:t>
      </w:r>
      <w:r>
        <w:rPr>
          <w:rFonts w:eastAsia="Times New Roman Cyr" w:cs="Times New Roman Cyr" w:ascii="Times New Roman Cyr" w:hAnsi="Times New Roman Cyr"/>
          <w:lang w:val="en-US"/>
        </w:rPr>
        <w:t xml:space="preserve">предмет великий и обширный, она требует всего свободного времени, которое может быть посвящено ей. С каким бы количеством вопросов ты ни успел справиться, тебе всё-таки придется промучиться над множеством вопросов, подлежащих исследованию и решению. Эти вопросы так обширны, так многочисленны, что требуют отстранения из сознания всего излишнего для того, чтобы предоставить полный простор работе ума. Тратить ли мне свою жизнь на одни слова? А часто бывает, что учёные больше думают о разговорах, нежели о жизни. Заметь, какое зло порождает чрезмерное мудрствование и как оно может быть опасно для истины.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ека</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Наука</w:t>
      </w:r>
      <w:r>
        <w:rPr>
          <w:lang w:val="en-US"/>
        </w:rPr>
        <w:t xml:space="preserve"> – </w:t>
      </w:r>
      <w:r>
        <w:rPr>
          <w:rFonts w:eastAsia="Times New Roman Cyr" w:cs="Times New Roman Cyr" w:ascii="Times New Roman Cyr" w:hAnsi="Times New Roman Cyr"/>
          <w:lang w:val="en-US"/>
        </w:rPr>
        <w:t>это пища для ума. И эта пища для ума может быть так же вредна, как и пища телесная, если она не чиста, подслащена и если принимаешь её не в меру. Так что и умственной пищи можно переесть и заболеть от неё. Для того, чтобы этого не было, надо так же, как в телесной пище, принимать её только тогда, когда голоден, когда чувствуешь необходимость узнать</w:t>
      </w:r>
      <w:r>
        <w:rPr>
          <w:lang w:val="en-US"/>
        </w:rPr>
        <w:t>, –</w:t>
      </w:r>
      <w:r>
        <w:rPr>
          <w:rFonts w:eastAsia="Times New Roman Cyr" w:cs="Times New Roman Cyr" w:ascii="Times New Roman Cyr" w:hAnsi="Times New Roman Cyr"/>
          <w:lang w:val="en-US"/>
        </w:rPr>
        <w:t xml:space="preserve"> только тогда, когда знание нужно для душ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ЗНАНИЙ БЕСЧИСЛЕННОЕ КОЛИЧЕСТВО, ДЕЛО ИСТИННОЙ НАУКИ ВЫБРАТЬ ВАЖНЕЙШИЕ И НУЖНЕЙШИЕ</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Не стыдно и не вредно не знать</w:t>
      </w:r>
      <w:r>
        <w:rPr>
          <w:lang w:val="en-US"/>
        </w:rPr>
        <w:t>, –</w:t>
      </w:r>
      <w:r>
        <w:rPr>
          <w:rFonts w:eastAsia="Times New Roman Cyr" w:cs="Times New Roman Cyr" w:ascii="Times New Roman Cyr" w:hAnsi="Times New Roman Cyr"/>
          <w:lang w:val="en-US"/>
        </w:rPr>
        <w:t xml:space="preserve"> всего знать никто не может</w:t>
      </w:r>
      <w:r>
        <w:rPr>
          <w:lang w:val="en-US"/>
        </w:rPr>
        <w:t>, –</w:t>
      </w:r>
      <w:r>
        <w:rPr>
          <w:rFonts w:eastAsia="Times New Roman Cyr" w:cs="Times New Roman Cyr" w:ascii="Times New Roman Cyr" w:hAnsi="Times New Roman Cyr"/>
          <w:lang w:val="en-US"/>
        </w:rPr>
        <w:t xml:space="preserve"> а стыдно и вредно притворяться, что знаешь то, чего не знаешь.</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Способность ума воспринимать знания не беспредельна. И потому нельзя думать, что чем больше знаешь, тем лучше. Знание большого количества пустяков</w:t>
      </w:r>
      <w:r>
        <w:rPr>
          <w:lang w:val="en-US"/>
        </w:rPr>
        <w:t xml:space="preserve"> – </w:t>
      </w:r>
      <w:r>
        <w:rPr>
          <w:rFonts w:eastAsia="Times New Roman Cyr" w:cs="Times New Roman Cyr" w:ascii="Times New Roman Cyr" w:hAnsi="Times New Roman Cyr"/>
          <w:lang w:val="en-US"/>
        </w:rPr>
        <w:t>непреодолимая помеха для того, чтобы знать то, что истинно нужно.</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м укрепляется изучением нужного и важного для человека и расслабляется изучением ненужного и ничтожного решительно так же, как тело укрепляется или расслабляется свежим или гнилым воздухом или пищею.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 Рескин</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наше время накопляется огромное количество знаний, достойных изучения. Скоро наши способности будут слишком слабы, а жизнь слишком коротка, чтобы усвоить хотя бы одну только наиболее полезную часть этих знаний. К нашим услугам полное изобилие богатств, но, восприняв их, мы должны снова отбрасывать многое как бесполезный хлам. Было бы лучше никогда не обременять себя и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нию нет конца. И потому про того, кто знает очень много, нельзя сказать, чтобы он знал более того, кто знает очень мало.</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Самое обычное явление нашего времени</w:t>
      </w:r>
      <w:r>
        <w:rPr>
          <w:lang w:val="en-US"/>
        </w:rPr>
        <w:t xml:space="preserve"> – </w:t>
      </w:r>
      <w:r>
        <w:rPr>
          <w:rFonts w:eastAsia="Times New Roman Cyr" w:cs="Times New Roman Cyr" w:ascii="Times New Roman Cyr" w:hAnsi="Times New Roman Cyr"/>
          <w:lang w:val="en-US"/>
        </w:rPr>
        <w:t>видеть то, что люди, считающие себя учёными, образованными и просвещёнными, зная бесчисленное количество ненужных вещей, коснеют в самом грубом невежестве, не только не зная смысла своей жизни, но гордясь этим незнанием. И наоборот, не менее обычное явление встречать среди малограмотных и безграмотных людей, ничего не знающих о химической таблице, параллаксах и свойствах радия, людей истинно просвещённых, знающих смысл своей жизни и не гордящихся этим.</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Люди не могут знать и понимать всего того, что делается на свете, и потому суждения их о многих вещах неверны. Неведение человека бывает двоякое; одно неведение есть чистое, природное неведение, в котором люди рождаются; другое неведение, так сказать, неведение истинно мудрого. Когда человек изучит все науки и узнает всё то, что люди знали и знают, то он увидит, что эти знания, все вместе взятые, так ничтожны, что по ним нет возможности действительно понять мир Божий, и он убедится в том, что учёные люди, в сущности, всё так же ничего не знают, как и простые неучёные. Но есть люди</w:t>
      </w:r>
      <w:r>
        <w:rPr>
          <w:lang w:val="en-US"/>
        </w:rPr>
        <w:t xml:space="preserve"> – </w:t>
      </w:r>
      <w:r>
        <w:rPr>
          <w:rFonts w:eastAsia="Times New Roman Cyr" w:cs="Times New Roman Cyr" w:ascii="Times New Roman Cyr" w:hAnsi="Times New Roman Cyr"/>
          <w:lang w:val="en-US"/>
        </w:rPr>
        <w:t xml:space="preserve">верхогляды, которые кое-чему научились, нахватались верхушек разных наук и зазнались. Они ушли от природного неведения, но не успели дойти до истинной мудрости тех учёных, которые поняли несовершенство и ничтожество всех человеческих знаний. Эти-то люди, считающие себя умниками, и мутят мир. Они обо всём судят самоуверенно и опрометчиво и, разумеется, постоянно ошибаются. Они умеют бросать пыль в глаза, и часто люди к ним относятся с уважением, но простой народ их презирает, видя их бесполезность; они же презирают народ, считая его невежественны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часто думают, что чем больше знать, тем лучше. Это неправда. Дело не в том, чтобы знать много, а в том, чтобы знать из всего того, что можно знать, самое нужное.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ойся незнания, бойся лишнего знания, особенно если это знание для выгоды или для похвальб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 знать меньше, чем можно, чем знать больше, чем нужно. От многознайства люди бывают довольны собой, самоуверенны и от этого глупее, чем они были бы, если бы ничего не знали.</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мные не бывают учёны, учёные не бывают умны.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о-Тсе</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ы видят в темноте, но слепнут при солнечном свете. То же бывает и с людьми учёными. Они знают много ненужных научных пустяков, но ничего не знают и не могут знать о самом нужном для жизни: о том, как надо человеку жить на свете.</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дрец Сократ говорил, что глупость не в том, чтобы мало знать, а в том, чтобы не знать самого себя и думать, что знаешь то, чего ты не знаешь. Это он называл и глупостью и невежеством.</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еловек знает все науки и говорит на всех языках, но не знает того, что он такое и что он должен делать, он просвещён гораздо менее той безграмотной старухи, которая верит в батюшку Спасителя, то есть в Бога, по воле Которого она признаёт себя живущей, и знает, что этот Бог требует от неё праведности. Она просвещённее учёного, потому что у неё есть ответ на главный вопрос, что такое её жизнь и как ей надо жить; тот учёный же, имея самые хитроумные ответы на самые сложные, но неважные вопросы жизни, не имеет ответа на главный вопрос всякого разумного человека: зачем я живу и что мне делать?</w:t>
      </w:r>
    </w:p>
    <w:p>
      <w:pPr>
        <w:pStyle w:val="Heading4"/>
        <w:ind w:hanging="0"/>
        <w:rPr>
          <w:lang w:val="en-US"/>
        </w:rPr>
      </w:pPr>
      <w:r>
        <w:rPr>
          <w:lang w:val="en-US"/>
        </w:rPr>
        <w:t>1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думающие, что главное дело в жизни в знании, подобны тем бабочкам, которые летят на свечи: они сами погибают и затемняют свет.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В ЧЁМ СОСТОИТ СУЩНОСТЬ И НАЗНАЧЕНИЕ ИСТИННОЙ НАУКИ</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Наукой люди называют либо ту самую важную на свете науку, по которой человек узнаёт, как ему надо жить на свете, либо всё то, что лестно знать человеку и что может, или иногда и не может, пригодиться ему. Первое знание</w:t>
      </w:r>
      <w:r>
        <w:rPr>
          <w:lang w:val="en-US"/>
        </w:rPr>
        <w:t xml:space="preserve"> – </w:t>
      </w:r>
      <w:r>
        <w:rPr>
          <w:rFonts w:eastAsia="Times New Roman Cyr" w:cs="Times New Roman Cyr" w:ascii="Times New Roman Cyr" w:hAnsi="Times New Roman Cyr"/>
          <w:lang w:val="en-US"/>
        </w:rPr>
        <w:t>великое дело, второе</w:t>
      </w:r>
      <w:r>
        <w:rPr>
          <w:lang w:val="en-US"/>
        </w:rPr>
        <w:t xml:space="preserve"> – </w:t>
      </w:r>
      <w:r>
        <w:rPr>
          <w:rFonts w:eastAsia="Times New Roman Cyr" w:cs="Times New Roman Cyr" w:ascii="Times New Roman Cyr" w:hAnsi="Times New Roman Cyr"/>
          <w:lang w:val="en-US"/>
        </w:rPr>
        <w:t>большей частью пустое занятие.</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Есть два несомненных признака истинной науки: первый, внутренний</w:t>
      </w:r>
      <w:r>
        <w:rPr>
          <w:lang w:val="en-US"/>
        </w:rPr>
        <w:t xml:space="preserve"> – </w:t>
      </w:r>
      <w:r>
        <w:rPr>
          <w:rFonts w:eastAsia="Times New Roman Cyr" w:cs="Times New Roman Cyr" w:ascii="Times New Roman Cyr" w:hAnsi="Times New Roman Cyr"/>
          <w:lang w:val="en-US"/>
        </w:rPr>
        <w:t>тот, что служитель науки не для выгоды, а с самоотвержением исполняет своё призвание, и второй, внешний</w:t>
      </w:r>
      <w:r>
        <w:rPr>
          <w:lang w:val="en-US"/>
        </w:rPr>
        <w:t xml:space="preserve"> – </w:t>
      </w:r>
      <w:r>
        <w:rPr>
          <w:rFonts w:eastAsia="Times New Roman Cyr" w:cs="Times New Roman Cyr" w:ascii="Times New Roman Cyr" w:hAnsi="Times New Roman Cyr"/>
          <w:lang w:val="en-US"/>
        </w:rPr>
        <w:t>тот, что произведение его понятно всем людям.</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всех людей нашего времени такова, что девятьсот девяносто девять тысячных всего народа постоянно заняты физическим трудом и не имеют ни времени, ни возможности заниматься науками и искусствами. Одна же тысячная этого народа, живущая, освободивши себя от физического труда, составила соответствующие своим требованиям науку и искусство. Спрашивается: каковы по своему качеству должны быть наука и искусство, возникшие при таких условиях?</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ло жизни всякого человека: становиться лучше и лучше. И потому хороши только те науки, которые помогают этому.</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ёный тот, кто знает очень много из всяких книг; образованный тот, кто знает всё то, что теперь в ходу между людьми; просвещённый тот, кто знает, зачем он живёт и что ему надо делать. Не старайся быть ни учёным, ни образованным, старайся быть просвещённым.</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Если в действительной жизни иллюзия лишь на мгновение искажает действительность, то в отвлеченной области заблуждение может господствовать целые тысячелетия, может надеть свое железное ярмо на целые народы, заглушить самые благородные порывы человечества и с помощью своих рабов, обманутых им, заковать того, кого не смогло обмануть. Оно</w:t>
      </w:r>
      <w:r>
        <w:rPr>
          <w:lang w:val="en-US"/>
        </w:rPr>
        <w:t xml:space="preserve"> – </w:t>
      </w:r>
      <w:r>
        <w:rPr>
          <w:rFonts w:eastAsia="Times New Roman Cyr" w:cs="Times New Roman Cyr" w:ascii="Times New Roman Cyr" w:hAnsi="Times New Roman Cyr"/>
          <w:lang w:val="en-US"/>
        </w:rPr>
        <w:t>враг, с которым вели неравную борьбу мудрейшие умы всех времен, и достоянием человечества сделалось только то, что они отвоевали у него. Если говорят, что истины надо доискиваться даже там, где не предвидится от неё никакой пользы, потому что польза может оказаться и обнаружиться там, где её и не ожидали, то надо ещё прибавить, что с таким же рвением надо выискивать и искоренять всякое заблуждение даже там, где не предвидится от него никакого вреда, потому что вред заблуждений легко может оказаться и когда-нибудь обнаружиться там, где его не ожидали, ибо каждое заблуждение таит в себе яд. Нет заблуждений безвредных, а тем более почётных и священных. В утешение же тем, кто посвящает свою жизнь и силы благородной и трудной борьбе с заблуждениями какого бы то ни было рода, смело можно сказать, что хотя до появления истины заблуждение и будет делать своё дело, как совы и летучие мыши</w:t>
      </w:r>
      <w:r>
        <w:rPr>
          <w:lang w:val="en-US"/>
        </w:rPr>
        <w:t xml:space="preserve"> – </w:t>
      </w:r>
      <w:r>
        <w:rPr>
          <w:rFonts w:eastAsia="Times New Roman Cyr" w:cs="Times New Roman Cyr" w:ascii="Times New Roman Cyr" w:hAnsi="Times New Roman Cyr"/>
          <w:lang w:val="en-US"/>
        </w:rPr>
        <w:t xml:space="preserve">ночью, но что скорее совы и летучие мыши запугают и загонят солнце туда, откуда оно взошло, чем прежнее заблуждение вытеснит познанную и отчётливо и до конца высказанную истину и займёт беспрепятственно её свободное место. Такова сила истины: победа её трудна и тяжка, но зато, раз она одержана, её уж не вернёшь назад.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пенгауэр</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 тех пор как живут на свете люди, всегда у всех народов были мудрецы, учившие людей тому, что нужнее всего знать человеку: тому, в чём назначение и потому истинное благо каждого человека и всех людей. Только тот, кто знает эту науку, может судить о важности всех других. </w:t>
      </w:r>
    </w:p>
    <w:p>
      <w:pPr>
        <w:pStyle w:val="Normal"/>
        <w:rPr/>
      </w:pPr>
      <w:r>
        <w:rPr>
          <w:rFonts w:eastAsia="Times New Roman Cyr" w:cs="Times New Roman Cyr" w:ascii="Times New Roman Cyr" w:hAnsi="Times New Roman Cyr"/>
          <w:lang w:val="en-US"/>
        </w:rPr>
        <w:t xml:space="preserve">Предметов наук </w:t>
      </w:r>
      <w:r>
        <w:rPr>
          <w:rStyle w:val="Style9"/>
          <w:rFonts w:eastAsia="Times New Roman Cyr" w:cs="Times New Roman Cyr" w:ascii="Times New Roman Cyr" w:hAnsi="Times New Roman Cyr"/>
          <w:lang w:val="en-US"/>
        </w:rPr>
        <w:t>бесчисленное</w:t>
      </w:r>
      <w:r>
        <w:rPr>
          <w:rFonts w:eastAsia="Times New Roman Cyr" w:cs="Times New Roman Cyr" w:ascii="Times New Roman Cyr" w:hAnsi="Times New Roman Cyr"/>
          <w:lang w:val="en-US"/>
        </w:rPr>
        <w:t xml:space="preserve"> количество, и без знания того, в чём состоит назначение и благо всех людей, нет возможности выбора в этом бесконечном количестве предметов, и потому без этого знания все остальные знания становятся, как они и сделались у нас, праздной и вредной забавой.</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о всеми людьми, обращающимися к науке нашего времени не для удовлетворения праздного любопытства и не для того, чтобы играть роль в науке, писать, спорить, учить, и не для того, чтобы кормиться наукою, а обращающимися к ней с прямыми, простыми, жизненными вопросами, случается то, что наука отвечает им на тысячи разных очень хитрых и мудрёных вопросов, но только не на тот один вопрос, на который всякий разумный человек ищет ответа: на вопрос о том, что я такое и как мне жить.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учать не нужные для духовной жизни науки, как астрономия, математика, физика и т. п., так же как пользоваться всякими удовольствиями, играми, катаниями, прогулками можно тогда, когда эти занятия не мешают делать то, что должно; но нехорошо заниматься пустыми науками, так же как и удовольствиями, когда они мешают настоящему делу жизни.</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Сократ указывал своим ученикам на то, что при правильно поставленном образовании в каждой науке надо доходить только до известного предела, который не следует переступать. По геометрии, говорил он, достаточно знать настолько, чтобы при случае быть в силах правильно измерить кусок земли, который продаёшь или покупаешь, или чтобы разделить на части наследство, или чтоб суметь распределить работу рабочим. "Это так легко</w:t>
      </w:r>
      <w:r>
        <w:rPr>
          <w:lang w:val="en-US"/>
        </w:rPr>
        <w:t>, –</w:t>
      </w:r>
      <w:r>
        <w:rPr>
          <w:rFonts w:eastAsia="Times New Roman Cyr" w:cs="Times New Roman Cyr" w:ascii="Times New Roman Cyr" w:hAnsi="Times New Roman Cyr"/>
          <w:lang w:val="en-US"/>
        </w:rPr>
        <w:t xml:space="preserve"> говорил он</w:t>
      </w:r>
      <w:r>
        <w:rPr>
          <w:lang w:val="en-US"/>
        </w:rPr>
        <w:t>, –</w:t>
      </w:r>
      <w:r>
        <w:rPr>
          <w:rFonts w:eastAsia="Times New Roman Cyr" w:cs="Times New Roman Cyr" w:ascii="Times New Roman Cyr" w:hAnsi="Times New Roman Cyr"/>
          <w:lang w:val="en-US"/>
        </w:rPr>
        <w:t xml:space="preserve"> что при небольшом старании не будешь затрудняться ни над каким измерением, хотя бы пришлось измерять всю землю". Но он не одобрял увлечения большими трудностями в этой науке, и хотя сам лично знал их, но говорил, что они могут занять всю жизнь человека и отвлечь его от других полезных наук; тогда как они ни к чему не нужны. По астрономии он находил желательным знать настолько, чтобы по небольшим приметам узнавать часы ночи, дни месяца и времена года, уметь не потерять дорогу, держать направление в море и сменять сторожей. "Эта наука настолько легка</w:t>
      </w:r>
      <w:r>
        <w:rPr>
          <w:lang w:val="en-US"/>
        </w:rPr>
        <w:t>, –</w:t>
      </w:r>
      <w:r>
        <w:rPr>
          <w:rFonts w:eastAsia="Times New Roman Cyr" w:cs="Times New Roman Cyr" w:ascii="Times New Roman Cyr" w:hAnsi="Times New Roman Cyr"/>
          <w:lang w:val="en-US"/>
        </w:rPr>
        <w:t xml:space="preserve"> прибавлял он</w:t>
      </w:r>
      <w:r>
        <w:rPr>
          <w:lang w:val="en-US"/>
        </w:rPr>
        <w:t>, –</w:t>
      </w:r>
      <w:r>
        <w:rPr>
          <w:rFonts w:eastAsia="Times New Roman Cyr" w:cs="Times New Roman Cyr" w:ascii="Times New Roman Cyr" w:hAnsi="Times New Roman Cyr"/>
          <w:lang w:val="en-US"/>
        </w:rPr>
        <w:t xml:space="preserve"> что доступна всякому охотнику, всем мореплавателям, вообще всякому, кто хочет сколько-нибудь ею заняться". Но доходить в ней до того, чтоб изучать различные орбиты, описываемые небесными телами, высчитывать величину планет и звёзд, их отдалённость от земли, их движения и изменения</w:t>
      </w:r>
      <w:r>
        <w:rPr>
          <w:lang w:val="en-US"/>
        </w:rPr>
        <w:t>, –</w:t>
      </w:r>
      <w:r>
        <w:rPr>
          <w:rFonts w:eastAsia="Times New Roman Cyr" w:cs="Times New Roman Cyr" w:ascii="Times New Roman Cyr" w:hAnsi="Times New Roman Cyr"/>
          <w:lang w:val="en-US"/>
        </w:rPr>
        <w:t xml:space="preserve"> это он крайне осуждал, потому что не видел в таких занятиях никакой пользы. Он был такого низкого мнения о них не по неведению, так как сам изучил эти науки, а потому, что не хотел, чтоб на излишние занятия тратились время и силы, которые могли быть употреблены на самое нужное человеку: на его нравственное совершенствование.</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сенофонт</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О ЧТЕНИИ КНИГ</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и за тем, чтобы чтение многих писателей и всякого рода книг не произвело смутности и неопределённости в уме. Следует питать свой ум только писателями несомненного достоинства. Излишнее чтение развлекает ум, отучает его от самостоятельной работы. Поэтому читай только книги старые, несомненно хорошие. Если когда-нибудь явится желание перейти на время к другого рода сочинениям, не забывай никогда возвращаться опять к прежни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ека</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итайте прежде всего лучшие книги, а то вы и совсем не успеете прочесть их.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о</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чше никогда не читать ни одной книги, чем читать много книг и верить во всё то, что там написано. Можно быть умным, не читая ни одной книги; веря же во всё, что написано в книгах, нельзя не быть дураком.</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исательстве повторяется то же, что в жизни. Большинство людей неумно и заблуждается. От этого разводится так много плохих книг, так много писательского сора среди хорошего зерна. Такие книги только отнимают у людей время, деньги и внима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хие книги не только бесполезны, но вредны. Ведь девять десятых всех книг только затем и печатают, чтобы выманить деньги из людских карманов.</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ому лучше вовсе не читать тех книг, про которые много говорят и пишут. Людям надо стараться прежде всего прочесть и узнать самых лучших писателей всех веков и народов. Эти книги надо читать прежде всего. А то и вовсе не успеешь прочесть их. Только такие писатели нас поучают и образовывают.</w:t>
      </w:r>
    </w:p>
    <w:p>
      <w:pPr>
        <w:pStyle w:val="Normal"/>
        <w:rPr/>
      </w:pPr>
      <w:r>
        <w:rPr>
          <w:rFonts w:eastAsia="Times New Roman Cyr" w:cs="Times New Roman Cyr" w:ascii="Times New Roman Cyr" w:hAnsi="Times New Roman Cyr"/>
          <w:lang w:val="en-US"/>
        </w:rPr>
        <w:t>Плохих книг никогда не прочтём мы слишком мало, а хороших никогда не удастся прочесть слишком много. Плохие книги</w:t>
      </w:r>
      <w:r>
        <w:rPr>
          <w:lang w:val="en-US"/>
        </w:rPr>
        <w:t xml:space="preserve"> – </w:t>
      </w:r>
      <w:r>
        <w:rPr>
          <w:rFonts w:eastAsia="Times New Roman Cyr" w:cs="Times New Roman Cyr" w:ascii="Times New Roman Cyr" w:hAnsi="Times New Roman Cyr"/>
          <w:lang w:val="en-US"/>
        </w:rPr>
        <w:t>нравственный яд, только одуряющий людей.</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Шопенгауэру</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еверия и обманы мучат людей. Избавление от них только одно: истина. Истину же мы познаем и сами собою и через мудрых и святых людей, живших до нас. И потому для доброй и хорошей жизни нужно и самому искать истину и пользоваться теми указаниями истины, которые дошли до нас от прежних мудрых и святых людей.</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дно из могущественнейших средств познания истины, освобождающей от суеверий, состоит в узнании всего того, что в прошедшее сделано человечеством для познания вечной, общей всем людям, истины и выражения её.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О САМОСТОЯТЕЛЬНОМ МЫШЛЕНИ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человек может и должен пользоваться всем тем, что выработал совокупный разум человечества, но вместе с тем должен своим разумом проверять данные, выработанные всем человечеством.</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ние только тогда знание, когда оно приобретено усилиями своей мысли, а не одной памяти.</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когда мы совсем забудем то, чему учились, мы начинаем истинно познавать. Я ни на волос не приближусь к познанию предмета до тех пор, пока буду смотреть на предмет так, как научили меня смотреть. Чтобы познать предмет, я должен подойти к нему, как к чему-то совершенно неизвестному.</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о</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учителя мы ждём, что он сделает из своего слушателя сначала рассудительного человека, затем разумного и, наконец, учен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акой приём имеет ту выгоду, что если ученик и не достигнет никогда последней ступени, как это обыкновенно и бывает в действительности, он всё-таки выиграет от обучения и станет более опытным и умным, если не для школы, то для жизн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же этот приём вывернуть наизнанку, тогда ученики схватывают что-то вроде разума, прежде чем в них выработается рассудок, и выносят из обучения заимствованную науку, которая только как бы приклеена, но не срослась с ними, причем их духовные способности остаются такими же бесплодными, как и раньше, но в то же время сильно испорченные воображаемой учёностью. В этом причина, почему мы нередко встречаем учёных (вернее, обученных людей), которые обнаруживают очень мало рассудка, и почему из академий выходит в жизнь больше нелепых голов, чем из какого-нибудь другого общественного класс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Наука не в школах. В школах</w:t>
      </w:r>
      <w:r>
        <w:rPr>
          <w:lang w:val="en-US"/>
        </w:rPr>
        <w:t xml:space="preserve"> – </w:t>
      </w:r>
      <w:r>
        <w:rPr>
          <w:rFonts w:eastAsia="Times New Roman Cyr" w:cs="Times New Roman Cyr" w:ascii="Times New Roman Cyr" w:hAnsi="Times New Roman Cyr"/>
          <w:lang w:val="en-US"/>
        </w:rPr>
        <w:t>чопорное тупоумие невежд. Наука в книгах и в личном самостоятельном труде над приобретением знаний из книг и из жизни, а не из школы, где никогда со времени изобретения книгопечатания не оставалось из науки ничего, кроме плесени.</w:t>
      </w:r>
    </w:p>
    <w:p>
      <w:pPr>
        <w:pStyle w:val="Normal"/>
        <w:rPr/>
      </w:pPr>
      <w:r>
        <w:rPr>
          <w:rFonts w:eastAsia="Times New Roman Cyr" w:cs="Times New Roman Cyr" w:ascii="Times New Roman Cyr" w:hAnsi="Times New Roman Cyr"/>
          <w:lang w:val="en-US"/>
        </w:rPr>
        <w:t>Характер школьного преподавания</w:t>
      </w:r>
      <w:r>
        <w:rPr>
          <w:lang w:val="en-US"/>
        </w:rPr>
        <w:t xml:space="preserve"> – </w:t>
      </w:r>
      <w:r>
        <w:rPr>
          <w:rFonts w:eastAsia="Times New Roman Cyr" w:cs="Times New Roman Cyr" w:ascii="Times New Roman Cyr" w:hAnsi="Times New Roman Cyr"/>
          <w:lang w:val="en-US"/>
        </w:rPr>
        <w:t>сухое, тупоумное педантство. Это почти неизбежно так по самой сущности дела. Кому не надоест 10</w:t>
      </w:r>
      <w:r>
        <w:rPr>
          <w:lang w:val="en-US"/>
        </w:rPr>
        <w:t>–</w:t>
      </w:r>
      <w:r>
        <w:rPr>
          <w:rFonts w:eastAsia="Times New Roman Cyr" w:cs="Times New Roman Cyr" w:ascii="Times New Roman Cyr" w:hAnsi="Times New Roman Cyr"/>
          <w:lang w:val="en-US"/>
        </w:rPr>
        <w:t>20 лет толковать год за год всё одно и то же? Учитель, профессор почти всегда занимается своим делом с отвращением и, для облегчения своей тоски, заменяет науку простой формалистикой. А вдобавок обыкновенно и глупеет от глупой скучности своего ремесл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Г. Чернышевский</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Во всех сословиях встречаются люди с умственным превосходством, хотя часто без всякой учёности. Натуральный ум может заменить почти всякую степень образования, но никакое образование не заменит натурального ума, хотя и имеет перед таким человеком преимущество богатства знания случаев и фактов (сведения исторические) и определение причинности (естественные науки)</w:t>
      </w:r>
      <w:r>
        <w:rPr>
          <w:lang w:val="en-US"/>
        </w:rPr>
        <w:t xml:space="preserve"> – </w:t>
      </w:r>
      <w:r>
        <w:rPr>
          <w:rFonts w:eastAsia="Times New Roman Cyr" w:cs="Times New Roman Cyr" w:ascii="Times New Roman Cyr" w:hAnsi="Times New Roman Cyr"/>
          <w:lang w:val="en-US"/>
        </w:rPr>
        <w:t xml:space="preserve">всё в правильном, легком обозрении; но он от этого не обладает более правильным и глубоким взглядом на настоящую сущность всех этих событий, случаев и причинностей. Неучёный, со своей проницательностью и быстрым взглядом на всё, сумеет обойтись без этих богатств. Один случай из его опыта научит его большему, чем какого-нибудь учёного тысячи случаев, которые он </w:t>
      </w:r>
      <w:r>
        <w:rPr>
          <w:rStyle w:val="Style9"/>
          <w:rFonts w:eastAsia="Times New Roman Cyr" w:cs="Times New Roman Cyr" w:ascii="Times New Roman Cyr" w:hAnsi="Times New Roman Cyr"/>
          <w:lang w:val="en-US"/>
        </w:rPr>
        <w:t>знает</w:t>
      </w:r>
      <w:r>
        <w:rPr>
          <w:rFonts w:eastAsia="Times New Roman Cyr" w:cs="Times New Roman Cyr" w:ascii="Times New Roman Cyr" w:hAnsi="Times New Roman Cyr"/>
          <w:lang w:val="en-US"/>
        </w:rPr>
        <w:t xml:space="preserve">, но хорошенько не </w:t>
      </w:r>
      <w:r>
        <w:rPr>
          <w:rStyle w:val="Style9"/>
          <w:rFonts w:eastAsia="Times New Roman Cyr" w:cs="Times New Roman Cyr" w:ascii="Times New Roman Cyr" w:hAnsi="Times New Roman Cyr"/>
          <w:lang w:val="en-US"/>
        </w:rPr>
        <w:t>понимает</w:t>
      </w:r>
      <w:r>
        <w:rPr>
          <w:rFonts w:eastAsia="Times New Roman Cyr" w:cs="Times New Roman Cyr" w:ascii="Times New Roman Cyr" w:hAnsi="Times New Roman Cyr"/>
          <w:lang w:val="en-US"/>
        </w:rPr>
        <w:t>, потому что малое знание того неучёного</w:t>
      </w:r>
      <w:r>
        <w:rPr>
          <w:lang w:val="en-US"/>
        </w:rPr>
        <w:t xml:space="preserve"> – </w:t>
      </w:r>
      <w:r>
        <w:rPr>
          <w:rStyle w:val="Style9"/>
          <w:rFonts w:eastAsia="Times New Roman Cyr" w:cs="Times New Roman Cyr" w:ascii="Times New Roman Cyr" w:hAnsi="Times New Roman Cyr"/>
          <w:lang w:val="en-US"/>
        </w:rPr>
        <w:t>живое</w:t>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ротив того, многие знания обыкновенных учёных мертвы, так как они состоят если не совсем в пустых словах, то часто только в отвлечённых понятиях, которые получают своё значение только по мере разумности и высоты понимания вопроса, свойственного рассуждающему. Если же понимание это очень скудное, то рассуждениям такого рода свойственно, как банку, ассигнации которого в десять раз превышают наличный фонд, прийти под конец к банкротству.</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пенгауэр</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люблю мужиков: они недостаточно учёны, чтобы рассуждать превратн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тескье</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много ненужного чтения могли бы мы избегнуть при самостоятельном мышлени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чтение и учение одно и то же? Кто-то не без основания утверждал, что книгопечатание если и способствовало более широкому распространению учености, то в ущерб её качеству и содержанию. Слишком много читать вредно для мышления. Величайшие мыслители, встречавшиеся мне среди учёных, которых я изучал, были как раз наименее начитанными.</w:t>
      </w:r>
    </w:p>
    <w:p>
      <w:pPr>
        <w:pStyle w:val="Normal"/>
        <w:rPr/>
      </w:pPr>
      <w:r>
        <w:rPr>
          <w:rFonts w:eastAsia="Times New Roman Cyr" w:cs="Times New Roman Cyr" w:ascii="Times New Roman Cyr" w:hAnsi="Times New Roman Cyr"/>
          <w:lang w:val="en-US"/>
        </w:rPr>
        <w:t>Если бы людей учили, как они должны мыслить, а не только тому, что они должны мыслить,</w:t>
      </w:r>
      <w:r>
        <w:rPr>
          <w:lang w:val="en-US"/>
        </w:rPr>
        <w:t xml:space="preserve"> – </w:t>
      </w:r>
      <w:r>
        <w:rPr>
          <w:rFonts w:eastAsia="Times New Roman Cyr" w:cs="Times New Roman Cyr" w:ascii="Times New Roman Cyr" w:hAnsi="Times New Roman Cyr"/>
          <w:lang w:val="en-US"/>
        </w:rPr>
        <w:t>недоразумение было бы предотвращен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хтенберг</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ИЛ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рехи, соблазны и суеверия задерживают, скрывают от человека его душу. Чтобы раскрыть для самого себя свою душу, человеку нужно делать усилия сознания; и потому в этих усилиях сознания главное дело жизни человека. </w:t>
      </w:r>
    </w:p>
    <w:p>
      <w:pPr>
        <w:pStyle w:val="Heading3"/>
        <w:ind w:hanging="0"/>
        <w:rPr/>
      </w:pPr>
      <w:r>
        <w:rPr>
          <w:rFonts w:eastAsia="Times New Roman Cyr" w:cs="Times New Roman Cyr" w:ascii="Times New Roman Cyr" w:hAnsi="Times New Roman Cyr"/>
          <w:lang w:val="en-US"/>
        </w:rPr>
        <w:t>1. ИЗБАВЛЕНИЕ ОТ ГРЕХОВ, СОБЛАЗНОВ И СУЕВЕРИЙ</w:t>
      </w:r>
      <w:r>
        <w:rPr>
          <w:lang w:val="en-US"/>
        </w:rPr>
        <w:t xml:space="preserve"> – </w:t>
      </w:r>
      <w:r>
        <w:rPr>
          <w:rFonts w:eastAsia="Times New Roman Cyr" w:cs="Times New Roman Cyr" w:ascii="Times New Roman Cyr" w:hAnsi="Times New Roman Cyr"/>
          <w:lang w:val="en-US"/>
        </w:rPr>
        <w:t>В УСИЛИИ</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Самоотречение освобождает людей от грехов, смирение</w:t>
      </w:r>
      <w:r>
        <w:rPr>
          <w:lang w:val="en-US"/>
        </w:rPr>
        <w:t xml:space="preserve"> – </w:t>
      </w:r>
      <w:r>
        <w:rPr>
          <w:rFonts w:eastAsia="Times New Roman Cyr" w:cs="Times New Roman Cyr" w:ascii="Times New Roman Cyr" w:hAnsi="Times New Roman Cyr"/>
          <w:lang w:val="en-US"/>
        </w:rPr>
        <w:t>от соблазнов, правдивость</w:t>
      </w:r>
      <w:r>
        <w:rPr>
          <w:lang w:val="en-US"/>
        </w:rPr>
        <w:t xml:space="preserve"> – </w:t>
      </w:r>
      <w:r>
        <w:rPr>
          <w:rFonts w:eastAsia="Times New Roman Cyr" w:cs="Times New Roman Cyr" w:ascii="Times New Roman Cyr" w:hAnsi="Times New Roman Cyr"/>
          <w:lang w:val="en-US"/>
        </w:rPr>
        <w:t xml:space="preserve">от суеверий. Но для того, чтобы человек мог отрекаться от похотей тела, смиряться перед соблазнами гордости и проверять разумом запутывающие его суеверия, он должен делать усилия. Только усилиями сознания может человек избавиться от грехов, соблазнов и суеверий, лишающих его блага.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ство Божие усилием берётся. Царство Божие внутри вас есть (Луки XVI, 16; XVII, 21). Эти два стиха Евангелия значат то, что только усилием сознания могут люди побороть в себе те грехи, соблазны и суеверия, которые задерживают приближение Царства Божия.</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Здесь, на земле, нет и не должно быть покоя, потому что жизнь</w:t>
      </w:r>
      <w:r>
        <w:rPr>
          <w:lang w:val="en-US"/>
        </w:rPr>
        <w:t xml:space="preserve"> – </w:t>
      </w:r>
      <w:r>
        <w:rPr>
          <w:rFonts w:eastAsia="Times New Roman Cyr" w:cs="Times New Roman Cyr" w:ascii="Times New Roman Cyr" w:hAnsi="Times New Roman Cyr"/>
          <w:lang w:val="en-US"/>
        </w:rPr>
        <w:t>это приближение к цели, которой никогда нельзя вполне достигнуть. Покой безнравственен. Я не могу сказать, в чём эта цель; но какая бы она ни была, она есть, и мы знаем, что мы приближаемся к ней. Без этого приближения жизнь была бы бессмыслица и обман. Приближаемся же мы к этой цели только своим усилие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сиф Мадзини</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Становиться лучше и лучше</w:t>
      </w:r>
      <w:r>
        <w:rPr>
          <w:lang w:val="en-US"/>
        </w:rPr>
        <w:t xml:space="preserve"> – </w:t>
      </w:r>
      <w:r>
        <w:rPr>
          <w:rFonts w:eastAsia="Times New Roman Cyr" w:cs="Times New Roman Cyr" w:ascii="Times New Roman Cyr" w:hAnsi="Times New Roman Cyr"/>
          <w:lang w:val="en-US"/>
        </w:rPr>
        <w:t>в этом всё дело жизни, а становиться лучше можно только усилиям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ий знает, что без усилий в телесном труде ничего не сделаешь. Надо понимать, что и в главном деле жизни, в жизни души, тоже ничего не сделаешь без усилия.</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а не в том, что человек может связать узлом железную кочергу, и не в том, что он может обладать биллионами и триллионами рублей, и не в том, что может своими солдатами завоевать целый народ, а сила, во много раз большая всех этих сил, в том, что человек может от всей души простить обидчику, что может воздержаться от желания, если знает, что желание это грешное, может во всякую минуту вспомнить про то, что в нём живет дух Божий.</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Не говори никогда про доброе дело: "не стоит и стараться</w:t>
      </w:r>
      <w:r>
        <w:rPr>
          <w:lang w:val="en-US"/>
        </w:rPr>
        <w:t>, –</w:t>
      </w:r>
      <w:r>
        <w:rPr>
          <w:rFonts w:eastAsia="Times New Roman Cyr" w:cs="Times New Roman Cyr" w:ascii="Times New Roman Cyr" w:hAnsi="Times New Roman Cyr"/>
          <w:lang w:val="en-US"/>
        </w:rPr>
        <w:t xml:space="preserve"> это так трудно, что никогда не достигну", или "это так легко, что когда захочу всегда сделаю". Не думай и не говори так: всякое усилие, хотя бы цель усилия и не была достигнута, или цель эта была бы самая неважная, всякое усилие укрепляет душу.</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часто думают, что для того, чтобы быть истинным христианином, надо делать особенные, необыкновенные дела. Это неправда. Для христианства нужны не особенные, необыкновенные дела, а только всегдашнее усилие сознания, освобождающее себя от грехов, соблазнов и суеверий. </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Легко делаются дурные дела</w:t>
      </w:r>
      <w:r>
        <w:rPr>
          <w:lang w:val="en-US"/>
        </w:rPr>
        <w:t xml:space="preserve"> – </w:t>
      </w:r>
      <w:r>
        <w:rPr>
          <w:rFonts w:eastAsia="Times New Roman Cyr" w:cs="Times New Roman Cyr" w:ascii="Times New Roman Cyr" w:hAnsi="Times New Roman Cyr"/>
          <w:lang w:val="en-US"/>
        </w:rPr>
        <w:t>те дела, от которых наши несчастья; то же что благотворно и хорошо для нас, делается только усилие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йская мудрость</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еловек поставит себе за правило делать то, что ему хочется, то он недолго будет хотеть делать то, что делает. Настоящее дело всегда только то, над которым надо потрудиться, чтобы сделать его.</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путь к доброму знанию не пролегал по шелковистой мураве, усеянной цветами: всегда человеку приходится взбираться по голым скала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 Рескин</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Искание истины совершается не с весельем, а с волнением и беспокойством; и всё-таки надо искать её, потому что, не найдя истины и не полюбив её, ты погибнешь.</w:t>
      </w:r>
      <w:r>
        <w:rPr>
          <w:lang w:val="en-US"/>
        </w:rPr>
        <w:t xml:space="preserve"> – </w:t>
      </w:r>
      <w:r>
        <w:rPr>
          <w:rFonts w:eastAsia="Times New Roman Cyr" w:cs="Times New Roman Cyr" w:ascii="Times New Roman Cyr" w:hAnsi="Times New Roman Cyr"/>
          <w:lang w:val="en-US"/>
        </w:rPr>
        <w:t>Но, скажешь ты, если бы истина хотела, чтобы я искал её и полюбил её, то она сама открылась бы мне.</w:t>
      </w:r>
      <w:r>
        <w:rPr>
          <w:lang w:val="en-US"/>
        </w:rPr>
        <w:t xml:space="preserve"> – </w:t>
      </w:r>
      <w:r>
        <w:rPr>
          <w:rFonts w:eastAsia="Times New Roman Cyr" w:cs="Times New Roman Cyr" w:ascii="Times New Roman Cyr" w:hAnsi="Times New Roman Cyr"/>
          <w:lang w:val="en-US"/>
        </w:rPr>
        <w:t>Она и открывается тебе, но ты не обращаешь на это внимания. Ищи же истину</w:t>
      </w:r>
      <w:r>
        <w:rPr>
          <w:lang w:val="en-US"/>
        </w:rPr>
        <w:t>, –</w:t>
      </w:r>
      <w:r>
        <w:rPr>
          <w:rFonts w:eastAsia="Times New Roman Cyr" w:cs="Times New Roman Cyr" w:ascii="Times New Roman Cyr" w:hAnsi="Times New Roman Cyr"/>
          <w:lang w:val="en-US"/>
        </w:rPr>
        <w:t xml:space="preserve"> она этого хочет.</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ДЛЯ ТОГО, ЧТОБЫ ЖИТЬ ДЛЯ ДУШИ, НУЖНО УСИЛИЕ</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Я</w:t>
      </w:r>
      <w:r>
        <w:rPr>
          <w:lang w:val="en-US"/>
        </w:rPr>
        <w:t xml:space="preserve"> – </w:t>
      </w:r>
      <w:r>
        <w:rPr>
          <w:rFonts w:eastAsia="Times New Roman Cyr" w:cs="Times New Roman Cyr" w:ascii="Times New Roman Cyr" w:hAnsi="Times New Roman Cyr"/>
          <w:lang w:val="en-US"/>
        </w:rPr>
        <w:t>орудие, которым работает Бог. Моё истинное благо только в том, чтобы участвовать в Его работе. Участвовать же в Его работе я могу только теми усилиями сознания, которые я делаю для того, чтобы держать в порядке, чистоте, остроте, правильности то орудие Божье, которое поручено мне</w:t>
      </w:r>
      <w:r>
        <w:rPr>
          <w:lang w:val="en-US"/>
        </w:rPr>
        <w:t xml:space="preserve"> – </w:t>
      </w:r>
      <w:r>
        <w:rPr>
          <w:rFonts w:eastAsia="Times New Roman Cyr" w:cs="Times New Roman Cyr" w:ascii="Times New Roman Cyr" w:hAnsi="Times New Roman Cyr"/>
          <w:lang w:val="en-US"/>
        </w:rPr>
        <w:t>себя, свою душу.</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человека дороже всего быть свободным, жить по своей, а не по чужой воле. Для того, чтобы жить так, человеку надо жить для души. А чтобы жить для души, надо подавлять похоти тела.</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истинная жизнь человеческая есть не что иное, как постепенный переход от низшей, животной природы к всё большему и большему сознанию жизни духовной.</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делаем усилие проснуться и действительно просыпаемся, когда сон становится ужасен и нет уже больше сил переносить его. То же надо делать и в жизни, когда она становится невыносима. В такие минуты надо усилием сознания проснуться к новой, высшей, духовной жизни.</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илия против грехов, соблазнов и суеверий уже потому нужны, что только перестань бороться с ними, и тело завладеет тобою.</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Нам кажется, что настоящая работа только над чем-нибудь видимым: строить дом, пахать поле, кормить скот, а работа над своей душой, над чем-то невидимым</w:t>
      </w:r>
      <w:r>
        <w:rPr>
          <w:lang w:val="en-US"/>
        </w:rPr>
        <w:t xml:space="preserve"> – </w:t>
      </w:r>
      <w:r>
        <w:rPr>
          <w:rFonts w:eastAsia="Times New Roman Cyr" w:cs="Times New Roman Cyr" w:ascii="Times New Roman Cyr" w:hAnsi="Times New Roman Cyr"/>
          <w:lang w:val="en-US"/>
        </w:rPr>
        <w:t>дело неважное, такое, какое можно делать, а можно и не делать, а между тем всякая другая работа</w:t>
      </w:r>
      <w:r>
        <w:rPr>
          <w:lang w:val="en-US"/>
        </w:rPr>
        <w:t>, –</w:t>
      </w:r>
      <w:r>
        <w:rPr>
          <w:rFonts w:eastAsia="Times New Roman Cyr" w:cs="Times New Roman Cyr" w:ascii="Times New Roman Cyr" w:hAnsi="Times New Roman Cyr"/>
          <w:lang w:val="en-US"/>
        </w:rPr>
        <w:t xml:space="preserve"> кроме работы над своей душой, над тем, чтобы делаться с каждым днём духовнее и любовнее</w:t>
      </w:r>
      <w:r>
        <w:rPr>
          <w:lang w:val="en-US"/>
        </w:rPr>
        <w:t>, –</w:t>
      </w:r>
      <w:r>
        <w:rPr>
          <w:rFonts w:eastAsia="Times New Roman Cyr" w:cs="Times New Roman Cyr" w:ascii="Times New Roman Cyr" w:hAnsi="Times New Roman Cyr"/>
          <w:lang w:val="en-US"/>
        </w:rPr>
        <w:t xml:space="preserve"> всякая другая работа пустяки. Только одна эта работа настоящая, и все остальные работы полезны только тогда, когда делается эта главная работа жизни.</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то признаёт свою жизнь нехорошей и хочет начать жить лучше, не должен думать, что он может начать жить лучше только тогда, когда он переменит условия своей жизни. Исправлять жизнь надо и можно не внешней переменой, а в самом себе и в своей душе. А это можно делать всегда и везде. И работы этой у всякого достаточно. Только когда душа твоя так изменится, что ты не будешь в состоянии продолжать прежнюю жизнь, только тогда переменяй жизнь, а не тогда, когда тебе будет думаться, что тебе легче будет исправлять себя, если ты переменишь жизнь.</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ть только одно для всех людей важное дело в жизни. Дело это в том, чтобы улучшать свою душу. Одно это дело предназначено всем людям. Всё остальное пустяки в сравнении с этим делом. То, что это так, видно из того, что в этом одном деле человеку не бывает помехи и что от этого одного дела человеку всегда бывает радостно.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ри пример с шелковичного червя: он работает до тех пор, пока не в силах летать. А ты прилип к земле. Работай над своей душой, и у тебя вырастут крыль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Ангелусу Силезиусу</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САМОСОВЕРШЕНСТВОВАНИЕ ДОСТИГАЕТСЯ ТОЛЬКО УСИЛИЕМ СОЗНАНИЯ</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Будьте совершенны, как совершен Отец ваш Небесный"</w:t>
      </w:r>
      <w:r>
        <w:rPr>
          <w:lang w:val="en-US"/>
        </w:rPr>
        <w:t>, –</w:t>
      </w:r>
      <w:r>
        <w:rPr>
          <w:rFonts w:eastAsia="Times New Roman Cyr" w:cs="Times New Roman Cyr" w:ascii="Times New Roman Cyr" w:hAnsi="Times New Roman Cyr"/>
          <w:lang w:val="en-US"/>
        </w:rPr>
        <w:t xml:space="preserve"> сказано в Евангелии. Это не значит то, что Христос велит человеку быть таким же совершенным, как Бог, а значит то, что всякий человек должен делать усилия сознания, чтобы приближаться к совершенству. Полное совершенство</w:t>
      </w:r>
      <w:r>
        <w:rPr>
          <w:lang w:val="en-US"/>
        </w:rPr>
        <w:t xml:space="preserve"> – </w:t>
      </w:r>
      <w:r>
        <w:rPr>
          <w:rFonts w:eastAsia="Times New Roman Cyr" w:cs="Times New Roman Cyr" w:ascii="Times New Roman Cyr" w:hAnsi="Times New Roman Cyr"/>
          <w:lang w:val="en-US"/>
        </w:rPr>
        <w:t>это Бог; дело же человека приближаться к этому совершенству, и в этом приближении жизнь человека.</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стёт всякое существо не вдруг, а понемногу. Нельзя вдруг выучить целую науку. Так же нельзя вдруг и победить грех. Для того, чтобы становиться лучше, есть только одно средство: мудрое  рассуждение и постоянное, терпеливое усили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ннинг</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ссинг говорил, что даёт радость человеку не самая истина, а усилие, какое делает человек, чтобы добраться до неё. То же можно сказать и о добродетели: радость, даваемая добродетелью,  заключается в усилии, приближающем к ней.</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 ванне короля Чинг-Чанга были вырезаны такие слова: "Каждый день возобновляй себя совершенно; делай это сначала и опять сначал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йская мудрость</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Если люди не занимаются исследованиями, а если и занимаются ими, но не успевают в них, то пусть они не отчаиваются и не останавливаются; если люди не расспрашивают просвещённых людей про сомнительные вещи, которых они не знают, а если, и расспрашивая, они не делаются более просвещёнными</w:t>
      </w:r>
      <w:r>
        <w:rPr>
          <w:lang w:val="en-US"/>
        </w:rPr>
        <w:t>, –</w:t>
      </w:r>
      <w:r>
        <w:rPr>
          <w:rFonts w:eastAsia="Times New Roman Cyr" w:cs="Times New Roman Cyr" w:ascii="Times New Roman Cyr" w:hAnsi="Times New Roman Cyr"/>
          <w:lang w:val="en-US"/>
        </w:rPr>
        <w:t xml:space="preserve"> пусть они не отчаиваются; если люди не размышляют, а если и размышляют, но не могут ясно понять, в чём сущность добра</w:t>
      </w:r>
      <w:r>
        <w:rPr>
          <w:lang w:val="en-US"/>
        </w:rPr>
        <w:t>, –</w:t>
      </w:r>
      <w:r>
        <w:rPr>
          <w:rFonts w:eastAsia="Times New Roman Cyr" w:cs="Times New Roman Cyr" w:ascii="Times New Roman Cyr" w:hAnsi="Times New Roman Cyr"/>
          <w:lang w:val="en-US"/>
        </w:rPr>
        <w:t xml:space="preserve"> пусть они не отчаиваются; если люди не различают добра от зла, а если и различают, но не имеют ясного о нём представления</w:t>
      </w:r>
      <w:r>
        <w:rPr>
          <w:lang w:val="en-US"/>
        </w:rPr>
        <w:t xml:space="preserve">, – </w:t>
      </w:r>
      <w:r>
        <w:rPr>
          <w:rFonts w:eastAsia="Times New Roman Cyr" w:cs="Times New Roman Cyr" w:ascii="Times New Roman Cyr" w:hAnsi="Times New Roman Cyr"/>
          <w:lang w:val="en-US"/>
        </w:rPr>
        <w:t>пусть они не отчаиваются; если люди не делают добро или, если и делают, не отдают ему всех своих сил</w:t>
      </w:r>
      <w:r>
        <w:rPr>
          <w:lang w:val="en-US"/>
        </w:rPr>
        <w:t>, –</w:t>
      </w:r>
      <w:r>
        <w:rPr>
          <w:rFonts w:eastAsia="Times New Roman Cyr" w:cs="Times New Roman Cyr" w:ascii="Times New Roman Cyr" w:hAnsi="Times New Roman Cyr"/>
          <w:lang w:val="en-US"/>
        </w:rPr>
        <w:t xml:space="preserve"> пусть они не отчаиваются: то, что другие сделали бы в один раз, они сделают в десять; то, что другие сделали бы в сто раз, они сделают в тысяч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то действительно будет следовать этому правилу постоянства усилия, как бы он ни был невежествен, непременно сделается просвещённым; как бы он ни был слаб, непременно сделается сильным, и как бы он ни был порочен, непременно сделается добродетельны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йская мудрость</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еловек делает доброе только потому, что он привык делать доброе, это ещё не добрая жизнь. Добрая жизнь начинается тогда, когда человек делает усилие для того, чтобы быть добрым.</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говоришь: не стоит делать усилий: сколько ни делай, никогда не достигнешь совершенства. Да ведь дело твоё не в том, чтобы достигнуть совершенства, а только в том, чтобы всё больше и больше приближаться к нему.</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усть человек не думает легкомысленно о зле, говоря в сердце своём: "я так далёк от зла, что оно не коснется меня". Малыми каплями наполняется водяной сосуд: весь наполняется злом безумец, мало-помалу творя зл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усть человек не думает небрежно о добре, говоря в сердце своём: "нет во мне сил воспринять добро". Как капля за каплей вода наполняет сосуд, так и мало-помалу, творя доброе, весь наполняется добром человек, стремящийся к благу.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йская мудрость</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Для того, чтобы жизнь была не горем, а сплошною радостью, надо всегда быть добрым со всеми</w:t>
      </w:r>
      <w:r>
        <w:rPr>
          <w:lang w:val="en-US"/>
        </w:rPr>
        <w:t>, –</w:t>
      </w:r>
      <w:r>
        <w:rPr>
          <w:rFonts w:eastAsia="Times New Roman Cyr" w:cs="Times New Roman Cyr" w:ascii="Times New Roman Cyr" w:hAnsi="Times New Roman Cyr"/>
          <w:lang w:val="en-US"/>
        </w:rPr>
        <w:t xml:space="preserve"> и людьми и животными. А чтобы быть всегда добрым, надо приучать себя к этому. А чтобы приучить себя к этому, надо не пропускать ни одного своего недоброго поступка, не упрекнув себя за него. </w:t>
      </w:r>
    </w:p>
    <w:p>
      <w:pPr>
        <w:pStyle w:val="Normal"/>
        <w:rPr/>
      </w:pPr>
      <w:r>
        <w:rPr>
          <w:rFonts w:eastAsia="Times New Roman Cyr" w:cs="Times New Roman Cyr" w:ascii="Times New Roman Cyr" w:hAnsi="Times New Roman Cyr"/>
          <w:lang w:val="en-US"/>
        </w:rPr>
        <w:t>Будешь делать так</w:t>
      </w:r>
      <w:r>
        <w:rPr>
          <w:lang w:val="en-US"/>
        </w:rPr>
        <w:t xml:space="preserve"> – </w:t>
      </w:r>
      <w:r>
        <w:rPr>
          <w:rFonts w:eastAsia="Times New Roman Cyr" w:cs="Times New Roman Cyr" w:ascii="Times New Roman Cyr" w:hAnsi="Times New Roman Cyr"/>
          <w:lang w:val="en-US"/>
        </w:rPr>
        <w:t>и скоро привыкнешь быть добрым со всеми людьми и животными. А привыкнешь к доброте, и на сердце будет всегда весело. Добродетель человека измеряется не необыкновенными подвигами, а его ежедневным усилие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ДЛЯ ПРИБЛИЖЕНИЯ К СОВЕРШЕНСТВУ ЧЕЛОВЕК ДОЛЖЕН НАДЕЯТЬСЯ ТОЛЬКО НА СВОИ СИЛЫ</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шибочно просить Бога или даже людей, чтобы они вывели меня из моего плохого положения! Человеку не нужно ничьей помощи, не нужно и выходить из того положения, в котором он находится, а нужно одно: самому делать усилия сознания для того, чтобы освобождаться от грехов, соблазнов и суеверий. Только в той мере, в которой освободится человек от грехов, соблазнов и суеверий, изменится и улучшится его положение.</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то так не ослабляет силы человека, как надежда в чём-либо, кроме своего усилия, найти спасение и благо.</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освободиться от мысли о том, что небо может исправить наши ошибки. Если вы неряшливо приготовляете какое-нибудь кушанье, то вы не рассчитываете, что провидение сделает его вкусным; и точно так же, если вы в течение целого ряда безумных лет ложно направляли свою жизнь, то не должны ожидать, что божественное вмешательство направит и устроит всё к лучшему.</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 Рескин</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В тебе знание того, в чём высшее совершенство. В тебе же и препятствия к достижению его. Твоё положение</w:t>
      </w:r>
      <w:r>
        <w:rPr>
          <w:lang w:val="en-US"/>
        </w:rPr>
        <w:t xml:space="preserve"> – </w:t>
      </w:r>
      <w:r>
        <w:rPr>
          <w:rFonts w:eastAsia="Times New Roman Cyr" w:cs="Times New Roman Cyr" w:ascii="Times New Roman Cyr" w:hAnsi="Times New Roman Cyr"/>
          <w:lang w:val="en-US"/>
        </w:rPr>
        <w:t>это то самое, над чем ты должен работать, чтобы приблизиться к совершенству.</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ейль</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Сам грешишь, сам замышляешь зло, сам убегаешь от греха, сам очищаешь помыслы, сам собою ты зол или чист</w:t>
      </w:r>
      <w:r>
        <w:rPr>
          <w:lang w:val="en-US"/>
        </w:rPr>
        <w:t>, –</w:t>
      </w:r>
      <w:r>
        <w:rPr>
          <w:rFonts w:eastAsia="Times New Roman Cyr" w:cs="Times New Roman Cyr" w:ascii="Times New Roman Cyr" w:hAnsi="Times New Roman Cyr"/>
          <w:lang w:val="en-US"/>
        </w:rPr>
        <w:t xml:space="preserve"> другому не спасти теб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хаммапада</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азать, что я не могу воздержаться от дурного дела, всё равно что сказать, что я не человек, а животное. Люди часто говорят это, но сколько бы они ни говорили это, они в душе своей знают, что, пока они живы, они могут перестать делать дурное и начать делать доброе.</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Нет никакого нравственного закона, если я не могу исполнить его. Люди говорят: мы рождены себялюбцами, скупыми, похотливыми, и не можем быть иными. Нет, мы можем. Первое дело</w:t>
      </w:r>
      <w:r>
        <w:rPr>
          <w:lang w:val="en-US"/>
        </w:rPr>
        <w:t xml:space="preserve"> – </w:t>
      </w:r>
      <w:r>
        <w:rPr>
          <w:rFonts w:eastAsia="Times New Roman Cyr" w:cs="Times New Roman Cyr" w:ascii="Times New Roman Cyr" w:hAnsi="Times New Roman Cyr"/>
          <w:lang w:val="en-US"/>
        </w:rPr>
        <w:t>сердцем почувствовать, кто мы такие и чем мы должны быть, а второе</w:t>
      </w:r>
      <w:r>
        <w:rPr>
          <w:lang w:val="en-US"/>
        </w:rPr>
        <w:t xml:space="preserve"> – </w:t>
      </w:r>
      <w:r>
        <w:rPr>
          <w:rFonts w:eastAsia="Times New Roman Cyr" w:cs="Times New Roman Cyr" w:ascii="Times New Roman Cyr" w:hAnsi="Times New Roman Cyr"/>
          <w:lang w:val="en-US"/>
        </w:rPr>
        <w:t>делать усилия для того, чтобы приблизиться к тому, чем мы должны быть.</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лтер</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Человек должен развивать свои задатки к добру. Провидение не заложило их в человеке вполне готовыми; это только одни задатки. Сделать самого себя лучше, обрабатывать себя</w:t>
      </w:r>
      <w:r>
        <w:rPr>
          <w:lang w:val="en-US"/>
        </w:rPr>
        <w:t xml:space="preserve"> – </w:t>
      </w:r>
      <w:r>
        <w:rPr>
          <w:rFonts w:eastAsia="Times New Roman Cyr" w:cs="Times New Roman Cyr" w:ascii="Times New Roman Cyr" w:hAnsi="Times New Roman Cyr"/>
          <w:lang w:val="en-US"/>
        </w:rPr>
        <w:t>вот в чём главное дело жизни человек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3"/>
        <w:ind w:hanging="0"/>
        <w:rPr/>
      </w:pPr>
      <w:r>
        <w:rPr>
          <w:rFonts w:eastAsia="Times New Roman Cyr" w:cs="Times New Roman Cyr" w:ascii="Times New Roman Cyr" w:hAnsi="Times New Roman Cyr"/>
          <w:lang w:val="en-US"/>
        </w:rPr>
        <w:t>5. ДЛЯ УЛУЧШЕНИЯ ЖИЗНИ ОБЩЕСТВЕННОЙ ЕСТЬ ТОЛЬКО ОДНО СРЕДСТВО</w:t>
      </w:r>
      <w:r>
        <w:rPr>
          <w:lang w:val="en-US"/>
        </w:rPr>
        <w:t xml:space="preserve"> – </w:t>
      </w:r>
      <w:r>
        <w:rPr>
          <w:rFonts w:eastAsia="Times New Roman Cyr" w:cs="Times New Roman Cyr" w:ascii="Times New Roman Cyr" w:hAnsi="Times New Roman Cyr"/>
          <w:lang w:val="en-US"/>
        </w:rPr>
        <w:t>УСИЛИЯ ОТДЕЛЬНЫХ ЛЮДЕЙ К ДОСТИЖЕНИЮ ДОБРОЙ, НРАВСТВЕННОЙ ЖИЗН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приближаются к Царству Божию, то есть к доброй и счастливой жизни, только усилиями каждого отдельного человека жить доброй жизнью.</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видишь, что устройство общества дурно, и ты хочешь исправить его, то знай, что для этого есть только одно средство: то, чтобы все люди стали лучше. А для того, чтобы все люди стали лучше, в твоей власти только одно: самому сделаться лучше.</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Часто слышишь рассуждения о том, что все усилия для улучшения жизни, для искоренения зла и установления справедливой жизни</w:t>
      </w:r>
      <w:r>
        <w:rPr>
          <w:lang w:val="en-US"/>
        </w:rPr>
        <w:t xml:space="preserve"> – </w:t>
      </w:r>
      <w:r>
        <w:rPr>
          <w:rFonts w:eastAsia="Times New Roman Cyr" w:cs="Times New Roman Cyr" w:ascii="Times New Roman Cyr" w:hAnsi="Times New Roman Cyr"/>
          <w:lang w:val="en-US"/>
        </w:rPr>
        <w:t>бесполезны, что всё это сделается как-то само собою. Люди плыли на вёслах, но гребцы доехали и вышли на берег, оставшиеся же в лодке путешественники не берутся за вёсла, потому что думают, что как прежде двигалась лодка, так она будет двигаться и теперь.</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Да, это было бы так, если бы все люди разом поняли, что всё это дурно и не нужно нам"</w:t>
      </w:r>
      <w:r>
        <w:rPr>
          <w:lang w:val="en-US"/>
        </w:rPr>
        <w:t>, –</w:t>
      </w:r>
      <w:r>
        <w:rPr>
          <w:rFonts w:eastAsia="Times New Roman Cyr" w:cs="Times New Roman Cyr" w:ascii="Times New Roman Cyr" w:hAnsi="Times New Roman Cyr"/>
          <w:lang w:val="en-US"/>
        </w:rPr>
        <w:t xml:space="preserve"> говорят люди, рассуждая о зле жизни людской. "Положим, один человек отстанет от зла, откажется от участия в нём</w:t>
      </w:r>
      <w:r>
        <w:rPr>
          <w:lang w:val="en-US"/>
        </w:rPr>
        <w:t>, –</w:t>
      </w:r>
      <w:r>
        <w:rPr>
          <w:rFonts w:eastAsia="Times New Roman Cyr" w:cs="Times New Roman Cyr" w:ascii="Times New Roman Cyr" w:hAnsi="Times New Roman Cyr"/>
          <w:lang w:val="en-US"/>
        </w:rPr>
        <w:t xml:space="preserve"> что же это сделает для общего дела, для жизни людей? Изменение жизни людской делается всем обществом, а не одиночными людьм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а, одна ласточка не делает весны. Но неужели оттого, что одна ласточка не делает весны, не лететь той ласточке, которая уже чувствует весну, а дожидаться? Если так дожидаться каждой почке и травке, то весны никогда не будет. Также и нам для установления Царства Божия не надо думать о том, первая ли я или тысячная ласточка, а сейчас же, хотя бы одному, чувствуя приближение Царства Божия, делать то, что нужно для его осуществления.</w:t>
      </w:r>
    </w:p>
    <w:p>
      <w:pPr>
        <w:pStyle w:val="Normal"/>
        <w:rPr/>
      </w:pPr>
      <w:r>
        <w:rPr>
          <w:rFonts w:eastAsia="Times New Roman Cyr" w:cs="Times New Roman Cyr" w:ascii="Times New Roman Cyr" w:hAnsi="Times New Roman Cyr"/>
          <w:lang w:val="en-US"/>
        </w:rPr>
        <w:t>"Просите, и дано будет вам; ищите, и найдёте; стучите, и отворят вам. Ибо всякий просящий получает, и ищущий находит, и стучащему отворят" (Матф. VII, 7</w:t>
      </w:r>
      <w:r>
        <w:rPr>
          <w:lang w:val="en-US"/>
        </w:rPr>
        <w:t>–8).</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нь пришел Я низвесть на землю: и как желал бы, чтобы он уже возгорелся" (Луки XII, 4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чему же огонь этот так медленно разгорается? Если могло пройти столько веков, и христианство не изменило строя общественной жизни, какое право имеем мы думать, что оно изменит его теперь? Большинство людей, приведённое к необходимости признания истины христианства, всё ещё не берёт эту истину за основание своей деятельности. Отчего это? А только оттого, что люди ждут изменения от внешних условий, а не хотят понять того, что достигается это только усилием каждого отдельного человека в своей душе, а не какими-либо внешними изменениями.</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наша дурная. Отч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Оттого, что люди дурно живут. А дурно живут люди оттого, что сами люди плохи. Стало быть, для того, чтобы жизнь перестала быть дурною, надо переделать людей из плохих в хороших. Как же это сделать? Всех никто переделать не может, себя же переделать всякий может. Сначала кажется, что это дела не поправит, потому что что же значит один человек против всех? Но дело в том, что все жалуются на дурную жизнь. Так что если все люди поймут, что плохая жизнь от плохих людей, и все поймут, что каждый может не других, а сам себя исправить, то есть из плохого сделать хорошим, и станут исправлять сами себя, то тотчас же и вся жизнь станет лучш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тало быть, от нас и дурная жизнь, от нас и то, чтобы она стала хорошей. </w:t>
      </w:r>
    </w:p>
    <w:p>
      <w:pPr>
        <w:pStyle w:val="Heading3"/>
        <w:ind w:hanging="0"/>
        <w:rPr/>
      </w:pPr>
      <w:r>
        <w:rPr>
          <w:rFonts w:eastAsia="Times New Roman Cyr" w:cs="Times New Roman Cyr" w:ascii="Times New Roman Cyr" w:hAnsi="Times New Roman Cyr"/>
          <w:lang w:val="en-US"/>
        </w:rPr>
        <w:t>6. УСИЛИЕ В ДОСТИЖЕНИИ СОВЕРШЕНСТВА</w:t>
      </w:r>
      <w:r>
        <w:rPr>
          <w:lang w:val="en-US"/>
        </w:rPr>
        <w:t xml:space="preserve"> – </w:t>
      </w:r>
      <w:r>
        <w:rPr>
          <w:rFonts w:eastAsia="Times New Roman Cyr" w:cs="Times New Roman Cyr" w:ascii="Times New Roman Cyr" w:hAnsi="Times New Roman Cyr"/>
          <w:lang w:val="en-US"/>
        </w:rPr>
        <w:t>ДАЁТ ИСТИННОЕ БЛАГО ЧЕЛОВЕКУ</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равственное усилие и радость сознания жизни чередуются так же, как телесный труд и радость отдыха. Без труда телесного нет и радости отдыха; без усилия нравственного нет радости сознания жизни.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града добродетели в самом усилии доброго поступк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церон</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закричал бы от боли, если бы, не работая, почувствовал в мышцах ту боль, которую он, не замечая её, испытывает при работе. Точно так же и человек, не работающий духовную работу над своим внутренним миром, испытывает мучительную боль от тех невзгод, которые, не замечая их, переносит человек, полагающий главное дело жизни в усилии для освобождения себя от грехов,  соблазнов и суеверий, то есть в нравственном совершенствовании.</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Не жди не только скорого, но никакого видимого тебе успеха от твоих усилий к добру. Ты не увидишь плодов своих усилий, потому что, насколько ты подвинулся, настолько подвинулось перед тобой и совершенство, к которому ты стремишься. Усилие сознания</w:t>
      </w:r>
      <w:r>
        <w:rPr>
          <w:lang w:val="en-US"/>
        </w:rPr>
        <w:t xml:space="preserve"> – </w:t>
      </w:r>
      <w:r>
        <w:rPr>
          <w:rFonts w:eastAsia="Times New Roman Cyr" w:cs="Times New Roman Cyr" w:ascii="Times New Roman Cyr" w:hAnsi="Times New Roman Cyr"/>
          <w:lang w:val="en-US"/>
        </w:rPr>
        <w:t>не есть средство достижения блага, но само усилие сознания даёт благо.</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ивотным Бог дал всё, что им нужно. Но человеку Он не дал этого, человек сам должен добыть всё, что ему необходимо. Высшая мудрость человека не родилась вместе с ним; он должен трудиться, чтобы достичь её, и чем более его труды, тем более наград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блички бабидов</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арство Божие силою берётся. Это значит то, что для того, чтобы избавиться от зла и быть добрым, нужно усилие. Усилие нужно для того, чтобы удержаться от зла. Удержись от зла, и будешь делать добро, потому что душа человеческая любит добро и делает его, если только свободна от зла.</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Вы</w:t>
      </w:r>
      <w:r>
        <w:rPr>
          <w:lang w:val="en-US"/>
        </w:rPr>
        <w:t xml:space="preserve"> – </w:t>
      </w:r>
      <w:r>
        <w:rPr>
          <w:rFonts w:eastAsia="Times New Roman Cyr" w:cs="Times New Roman Cyr" w:ascii="Times New Roman Cyr" w:hAnsi="Times New Roman Cyr"/>
          <w:lang w:val="en-US"/>
        </w:rPr>
        <w:t>свободные деятели, и вы это чувствуете. Всевозможные лживые рассуждения о том, что во всем властвует судьба, законы природы, никогда не будут в силах заставить замолчать двух неподкупных свидетелей человеческой свободы: укоров совести и величия мученичества. Начиная от Сократа до Христа и от Христа вплоть до тех людей, которые из века в век умирают за истину, все мученики веры доказывают неправду этого рабского учения и громко говорят нам: "Мы тоже любили жизнь и всех людей, которыми жизнь наша была красна и которые умоляли нас прекратить борьбу. Каждое биение нашего сердца громко взывало к нам: живи! но для исполнения закона жизни мы предпочли смерть".</w:t>
      </w:r>
    </w:p>
    <w:p>
      <w:pPr>
        <w:pStyle w:val="Normal"/>
        <w:rPr/>
      </w:pPr>
      <w:r>
        <w:rPr>
          <w:rFonts w:eastAsia="Times New Roman Cyr" w:cs="Times New Roman Cyr" w:ascii="Times New Roman Cyr" w:hAnsi="Times New Roman Cyr"/>
          <w:lang w:val="en-US"/>
        </w:rPr>
        <w:t>И, начиная с Каина вплоть до самого глубоко подлого человека наших дней, все, избравшие путь зла, слышат в глубине души голос осуждения, укора, голос, не дающий им покоя, который вечно твердит им: зачем вы свернули с истинного пути? Вы могли, вы можете сделать усилие. Вы</w:t>
      </w:r>
      <w:r>
        <w:rPr>
          <w:lang w:val="en-US"/>
        </w:rPr>
        <w:t xml:space="preserve"> – </w:t>
      </w:r>
      <w:r>
        <w:rPr>
          <w:rFonts w:eastAsia="Times New Roman Cyr" w:cs="Times New Roman Cyr" w:ascii="Times New Roman Cyr" w:hAnsi="Times New Roman Cyr"/>
          <w:lang w:val="en-US"/>
        </w:rPr>
        <w:t>деятели свободные, и в вашей власти было и есть коснеть в грехах или освобождаться от них.</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дзини</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ИЗНЬ В НАСТОЯЩЕМ </w:t>
      </w:r>
    </w:p>
    <w:p>
      <w:pPr>
        <w:pStyle w:val="Normal"/>
        <w:rPr/>
      </w:pPr>
      <w:r>
        <w:rPr>
          <w:rFonts w:eastAsia="Times New Roman Cyr" w:cs="Times New Roman Cyr" w:ascii="Times New Roman Cyr" w:hAnsi="Times New Roman Cyr"/>
          <w:lang w:val="en-US"/>
        </w:rPr>
        <w:t>Людям кажется, что жизнь их проходит во времени</w:t>
      </w:r>
      <w:r>
        <w:rPr>
          <w:lang w:val="en-US"/>
        </w:rPr>
        <w:t xml:space="preserve"> – </w:t>
      </w:r>
      <w:r>
        <w:rPr>
          <w:rFonts w:eastAsia="Times New Roman Cyr" w:cs="Times New Roman Cyr" w:ascii="Times New Roman Cyr" w:hAnsi="Times New Roman Cyr"/>
          <w:lang w:val="en-US"/>
        </w:rPr>
        <w:t xml:space="preserve">в прошедшем и будущем. Но это только кажется: истинная жизнь человеческая не проходит во времени, а всегда есть в той безвременной точке, в которой прошедшее сходится с будущим и которую мы неправильно называем настоящим временем. В этой безвременной точке настоящего, и только в этой точке, человек свободен, и потому в настоящем, и только в настоящем, истинная жизнь человека.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ИСТИННАЯ ЖИЗНЬ НЕ ВО ВРЕМЕНИ</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Прошлого уже нет, будущее ещё не пришло. Что же есть? Только та точка, где сходятся будущее с прошедшим. Казалось бы, точка</w:t>
      </w:r>
      <w:r>
        <w:rPr>
          <w:lang w:val="en-US"/>
        </w:rPr>
        <w:t xml:space="preserve"> – </w:t>
      </w:r>
      <w:r>
        <w:rPr>
          <w:rFonts w:eastAsia="Times New Roman Cyr" w:cs="Times New Roman Cyr" w:ascii="Times New Roman Cyr" w:hAnsi="Times New Roman Cyr"/>
          <w:lang w:val="en-US"/>
        </w:rPr>
        <w:t xml:space="preserve">это ничто, а между тем только в этой точке вся жизнь наша.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Нам только кажется, что есть время. Его нет. Время</w:t>
      </w:r>
      <w:r>
        <w:rPr>
          <w:lang w:val="en-US"/>
        </w:rPr>
        <w:t xml:space="preserve"> – </w:t>
      </w:r>
      <w:r>
        <w:rPr>
          <w:rFonts w:eastAsia="Times New Roman Cyr" w:cs="Times New Roman Cyr" w:ascii="Times New Roman Cyr" w:hAnsi="Times New Roman Cyr"/>
          <w:lang w:val="en-US"/>
        </w:rPr>
        <w:t xml:space="preserve">это только приспособление, посредством которого мы постепенно видим то, что действительно есть и что всегда одно. Глаз не видит шара всего сразу, хотя шар существует весь сразу. Для того, чтобы глаз видел шар, нужно, чтобы шар вертелся перед глазом, который смотрит на него. Так и мир развёртывается, или как будто развёртывается перед глазами людей во времени. Для высшего разума нет времени: что будет, то есть. Время и пространство – это раскрошение бесконечного для пользования им существами конечным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иель</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и "прежде", ни "после": то, что случится завтра, уже действительно есть в вечност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и и пространства нет: и то и другое необходимо нам только для того, чтобы мы могли понимать предметы. И потому очень ошибочно думать, что рассуждения о звёздах, свет которых ещё не дошёл до нас, и о состоянии солнца за миллионы лет и т. п. суть рассуждения очень важные. В таких рассуждениях нет ничего не только важного, но нет ничего серьёзного. Всё это только праздная игра ума.</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ени нет, есть только мгновение. А в нём-то, в этом мгновении, вся наша жизнь. И потому в одно это мгновение надо полагать все свои силы.</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жизнь вне времени, то для чего же она проявляется во времени и пространстве? А для того, что только во времени и пространстве может быть движение, то есть стремление к расширению, просветлению, к совершенству. Если бы не было пространства и времени, не было бы движения, не было бы жизн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ДУХОВНАЯ ЖИЗНЬ ЧЕЛОВЕКА ВНЕ ВРЕМЕНИ И ПРОСТРАНСТВ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только для телесной жизни. Духовное же существо человека всегда вне времени. А вне времени оно потому, что деятельность духовного существа человека только в усилии сознания. А усилие сознания всегда вне времени, потому что оно всегда только в настоящем, а настоящее не во времени.</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Мы не можем представить себе жизнь после смерти и не можем вспомнить жизнь до рождения, потому что не можем представить себе ничего вне времени. А между тем мы лучше всего знаем нашу жизнь вне времени</w:t>
      </w:r>
      <w:r>
        <w:rPr>
          <w:lang w:val="en-US"/>
        </w:rPr>
        <w:t xml:space="preserve"> – </w:t>
      </w:r>
      <w:r>
        <w:rPr>
          <w:rFonts w:eastAsia="Times New Roman Cyr" w:cs="Times New Roman Cyr" w:ascii="Times New Roman Cyr" w:hAnsi="Times New Roman Cyr"/>
          <w:lang w:val="en-US"/>
        </w:rPr>
        <w:t xml:space="preserve">в настоящем.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ша душа брошена в тело, где она находит число, время, измерение. Она рассуждает об этом и называет это природой, необходимостью и не может мыслить инач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говорим, что идёт время. Это неверно. Идём мы, а не время. Когда мы плывём по реке, нам кажется, что идут берега, а не лодка, на которой мы плывём. Так и время.</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почаще вспоминать о том, что наша истинная жизнь не одна наружная, телесная, какую мы проживаем здесь, на земле, на наших глазах, но что вместе с этой жизнью есть в нас и другая, внутренняя жизнь, духовная, которой не было начала и нет конца.</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ИСТИННАЯ ЖИЗНЬ ТОЛЬКО В НАСТОЯЩЕМ</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собность помнить прошедшее и представлять себе будущее дана нам только для того, чтобы, руководясь соображениями о том или другом, вернее решать поступки настоящего, а никак не для того, чтобы жалеть о прошедшем или готовить будущее.</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живёт только настоящее мгновение. Всё остальное или прошло уже, или неизвестно, будет л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только оттого мучаемся прошедшим и портим себе будущее, что мало заняты настоящим. Прошедшее было, будущего нет, есть только одно настоящее.</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ущее состояние наше всегда будет казаться мечтой для нашего теперешнего состоя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жна не длина жизни, но глубина её. Дело не в продолжении жизни, но в том, чтобы жить не во времени. А живём мы не во времени только тогда, когда мы живём усилием добра. Когда мы живем так, мы не задаем себе вопроса о времен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Эмерсону</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Жить до вечера и до веку"</w:t>
      </w:r>
      <w:r>
        <w:rPr>
          <w:lang w:val="en-US"/>
        </w:rPr>
        <w:t xml:space="preserve"> –</w:t>
      </w:r>
      <w:r>
        <w:rPr>
          <w:rFonts w:eastAsia="Times New Roman Cyr" w:cs="Times New Roman Cyr" w:ascii="Times New Roman Cyr" w:hAnsi="Times New Roman Cyr"/>
          <w:lang w:val="en-US"/>
        </w:rPr>
        <w:t xml:space="preserve"> значит жить так, как будто всякую минуту доживаешь последний час и можешь успеть сделать только самое важное, и вместе с тем жить так, как будто то дело, которое ты делаешь, ты будешь продолжать без конца.</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ремя за нами, время перед нами, при нас его нет. Как только станешь больше думать о том, что было, или о том, что будет, как потеряешь главное: жизнь истинную в настоящем. </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Мгновение только мгновение</w:t>
      </w:r>
      <w:r>
        <w:rPr>
          <w:lang w:val="en-US"/>
        </w:rPr>
        <w:t>, –</w:t>
      </w:r>
      <w:r>
        <w:rPr>
          <w:rFonts w:eastAsia="Times New Roman Cyr" w:cs="Times New Roman Cyr" w:ascii="Times New Roman Cyr" w:hAnsi="Times New Roman Cyr"/>
          <w:lang w:val="en-US"/>
        </w:rPr>
        <w:t xml:space="preserve"> человеку кажется так неважно мгновение, что он пропускает его, а только в этом вся его жизнь, только в мгновении настоящего может он сделать то усилие, которым берётся царство божие и внутри и вне нас.</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бороть дурные привычки можно только сегодня, а не завтр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нфуций </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неважно, кроме того, что мы делаем в настоящую минуту.</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не думать о завтрашнем дне; но для того, чтобы не думать о нём, есть только одно средство: думать не переставая о том, так ли я исполняю дело настоящего дня, часа, минуты.</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Трудно среди общения с людьми, в минуты увлечения мыслями о прошедшем и будущем, вспомнить о том, что жизнь твоя сейчас в этом моменте настоящего. Но как важно и драгоценно вспоминать это! Старайся приучать себя к этому. Много зла избегнет человек, если приучится к памятованию о том, что важно в жизни только настоящее, что только оно одно есть. Всё остальное</w:t>
      </w:r>
      <w:r>
        <w:rPr>
          <w:lang w:val="en-US"/>
        </w:rPr>
        <w:t xml:space="preserve"> – </w:t>
      </w:r>
      <w:r>
        <w:rPr>
          <w:rFonts w:eastAsia="Times New Roman Cyr" w:cs="Times New Roman Cyr" w:ascii="Times New Roman Cyr" w:hAnsi="Times New Roman Cyr"/>
          <w:lang w:val="en-US"/>
        </w:rPr>
        <w:t>мечта.</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ушёл в прошедшее и будущее, так ушёл от настоящей жизни, и от этого тотчас же сиротливо, несвободно, одиноко.</w:t>
      </w:r>
    </w:p>
    <w:p>
      <w:pPr>
        <w:pStyle w:val="Heading4"/>
        <w:ind w:hanging="0"/>
        <w:rPr>
          <w:lang w:val="en-US"/>
        </w:rPr>
      </w:pPr>
      <w:r>
        <w:rPr>
          <w:lang w:val="en-US"/>
        </w:rPr>
        <w:t>13</w:t>
      </w:r>
    </w:p>
    <w:p>
      <w:pPr>
        <w:pStyle w:val="Normal"/>
        <w:rPr/>
      </w:pPr>
      <w:r>
        <w:rPr>
          <w:rFonts w:eastAsia="Times New Roman Cyr" w:cs="Times New Roman Cyr" w:ascii="Times New Roman Cyr" w:hAnsi="Times New Roman Cyr"/>
          <w:lang w:val="en-US"/>
        </w:rPr>
        <w:t>"Сколько нравственных мучений</w:t>
      </w:r>
      <w:r>
        <w:rPr>
          <w:lang w:val="en-US"/>
        </w:rPr>
        <w:t xml:space="preserve"> – </w:t>
      </w:r>
      <w:r>
        <w:rPr>
          <w:rFonts w:eastAsia="Times New Roman Cyr" w:cs="Times New Roman Cyr" w:ascii="Times New Roman Cyr" w:hAnsi="Times New Roman Cyr"/>
          <w:lang w:val="en-US"/>
        </w:rPr>
        <w:t>и всё это, чтобы умереть через несколько минут! Стало быть, не о чем и заботить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правда. Есть твоя жизнь сейчас. Времени нет, и сей час стоит сотен лет, если ты в сей час будешь жить с Бого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Амиелю</w:t>
      </w:r>
    </w:p>
    <w:p>
      <w:pPr>
        <w:pStyle w:val="Heading4"/>
        <w:ind w:hanging="0"/>
        <w:rPr>
          <w:lang w:val="en-US"/>
        </w:rPr>
      </w:pPr>
      <w:r>
        <w:rPr>
          <w:lang w:val="en-US"/>
        </w:rPr>
        <w:t>14</w:t>
      </w:r>
    </w:p>
    <w:p>
      <w:pPr>
        <w:pStyle w:val="Normal"/>
        <w:rPr/>
      </w:pPr>
      <w:r>
        <w:rPr>
          <w:rFonts w:eastAsia="Times New Roman Cyr" w:cs="Times New Roman Cyr" w:ascii="Times New Roman Cyr" w:hAnsi="Times New Roman Cyr"/>
          <w:lang w:val="en-US"/>
        </w:rPr>
        <w:t>Говорят: человек не свободен: потому что всё, что он делает, имеет свою, предшествующую во времени, причину. Но человек действует всегда только в настоящем, а настоящее вне времени</w:t>
      </w:r>
      <w:r>
        <w:rPr>
          <w:lang w:val="en-US"/>
        </w:rPr>
        <w:t>, –</w:t>
      </w:r>
      <w:r>
        <w:rPr>
          <w:rFonts w:eastAsia="Times New Roman Cyr" w:cs="Times New Roman Cyr" w:ascii="Times New Roman Cyr" w:hAnsi="Times New Roman Cyr"/>
          <w:lang w:val="en-US"/>
        </w:rPr>
        <w:t xml:space="preserve"> оно только точка соприкосновения прошедшего и будущего. И потому в мгновении настоящего человек всегда свободен.</w:t>
      </w:r>
    </w:p>
    <w:p>
      <w:pPr>
        <w:pStyle w:val="Heading4"/>
        <w:ind w:hanging="0"/>
        <w:rPr>
          <w:lang w:val="en-US"/>
        </w:rPr>
      </w:pPr>
      <w:r>
        <w:rPr>
          <w:lang w:val="en-US"/>
        </w:rPr>
        <w:t>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в настоящем проявляется свободная божественная сила жизни, и потому деятельность настоящего должна иметь свойства божественного, то есть должна быть разумна и добра.</w:t>
      </w:r>
    </w:p>
    <w:p>
      <w:pPr>
        <w:pStyle w:val="Heading4"/>
        <w:ind w:hanging="0"/>
        <w:rPr>
          <w:lang w:val="en-US"/>
        </w:rPr>
      </w:pPr>
      <w:r>
        <w:rPr>
          <w:lang w:val="en-US"/>
        </w:rPr>
        <w:t>1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осили у мудреца: какое дело самое важное? Какой человек самый важный? И какое время в жизни самое важное?</w:t>
      </w:r>
    </w:p>
    <w:p>
      <w:pPr>
        <w:pStyle w:val="Normal"/>
        <w:rPr/>
      </w:pPr>
      <w:r>
        <w:rPr>
          <w:rFonts w:eastAsia="Times New Roman Cyr" w:cs="Times New Roman Cyr" w:ascii="Times New Roman Cyr" w:hAnsi="Times New Roman Cyr"/>
          <w:lang w:val="en-US"/>
        </w:rPr>
        <w:t>И мудрец ответил: "Дело самое важное</w:t>
      </w:r>
      <w:r>
        <w:rPr>
          <w:lang w:val="en-US"/>
        </w:rPr>
        <w:t xml:space="preserve"> – </w:t>
      </w:r>
      <w:r>
        <w:rPr>
          <w:rFonts w:eastAsia="Times New Roman Cyr" w:cs="Times New Roman Cyr" w:ascii="Times New Roman Cyr" w:hAnsi="Times New Roman Cyr"/>
          <w:lang w:val="en-US"/>
        </w:rPr>
        <w:t>то, чтобы быть в любви со всеми людьми, потому что в этом дело жизни всякого челове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самый важный тот, с кем в эту настоящую минуту ты имеешь дело, потому что никогда не можешь знать, будешь ли ещё иметь дело с каким-либо другим человеком. </w:t>
      </w:r>
    </w:p>
    <w:p>
      <w:pPr>
        <w:pStyle w:val="Normal"/>
        <w:rPr/>
      </w:pPr>
      <w:r>
        <w:rPr>
          <w:rFonts w:eastAsia="Times New Roman Cyr" w:cs="Times New Roman Cyr" w:ascii="Times New Roman Cyr" w:hAnsi="Times New Roman Cyr"/>
          <w:lang w:val="en-US"/>
        </w:rPr>
        <w:t>Время же самое важное</w:t>
      </w:r>
      <w:r>
        <w:rPr>
          <w:lang w:val="en-US"/>
        </w:rPr>
        <w:t xml:space="preserve"> – </w:t>
      </w:r>
      <w:r>
        <w:rPr>
          <w:rFonts w:eastAsia="Times New Roman Cyr" w:cs="Times New Roman Cyr" w:ascii="Times New Roman Cyr" w:hAnsi="Times New Roman Cyr"/>
          <w:lang w:val="en-US"/>
        </w:rPr>
        <w:t xml:space="preserve">одно настоящее, потому что в нём одном ты властен над собою".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ЛЮБОВЬ ПРОЯВЛЯЕТСЯ ТОЛЬКО В НАСТОЯЩЕМ</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Главное дело в жизни</w:t>
      </w:r>
      <w:r>
        <w:rPr>
          <w:lang w:val="en-US"/>
        </w:rPr>
        <w:t xml:space="preserve"> – </w:t>
      </w:r>
      <w:r>
        <w:rPr>
          <w:rFonts w:eastAsia="Times New Roman Cyr" w:cs="Times New Roman Cyr" w:ascii="Times New Roman Cyr" w:hAnsi="Times New Roman Cyr"/>
          <w:lang w:val="en-US"/>
        </w:rPr>
        <w:t xml:space="preserve">любовь. А любить нельзя ни в прошедшем, ни в будущем. Любить можно только в настоящем, сейчас, сию минуту.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когда не руководишься в своих поступках ни прошедшим, ни будущим, а только требованием своей души в настоящем, можешь поступать вполне любовно.</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Любовь</w:t>
      </w:r>
      <w:r>
        <w:rPr>
          <w:lang w:val="en-US"/>
        </w:rPr>
        <w:t xml:space="preserve"> – </w:t>
      </w:r>
      <w:r>
        <w:rPr>
          <w:rFonts w:eastAsia="Times New Roman Cyr" w:cs="Times New Roman Cyr" w:ascii="Times New Roman Cyr" w:hAnsi="Times New Roman Cyr"/>
          <w:lang w:val="en-US"/>
        </w:rPr>
        <w:t>это проявление божественной сущности, для которой нет времени, и потому любовь проявляется только в настоящем, сейчас, во всякую минуту настоящего.</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не думать о будущем, а только в настоящем стараться делать жизнь радостной для себя и других. "Завтрашний день печётся сам о себе". Это великая правда. Тем-то и хороша жизнь, что никак не знаешь, что нужно для будущего. Одно наверное нужно и годится всегда – в настоящую минуту любовь к людям.</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Любить вообще</w:t>
      </w:r>
      <w:r>
        <w:rPr>
          <w:lang w:val="en-US"/>
        </w:rPr>
        <w:t xml:space="preserve"> – </w:t>
      </w:r>
      <w:r>
        <w:rPr>
          <w:rFonts w:eastAsia="Times New Roman Cyr" w:cs="Times New Roman Cyr" w:ascii="Times New Roman Cyr" w:hAnsi="Times New Roman Cyr"/>
          <w:lang w:val="en-US"/>
        </w:rPr>
        <w:t xml:space="preserve">значит делать доброе. Так мы все понимаем и не можем иначе понимать любов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любовь не только слово, но это дела, которые мы делаем для блага други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человек решает, что ему лучше воздержаться от требований настоящей самой малой любви во имя другой будущей большой любви, то он обманывает или себя, или других и никого не любит, кроме себя одно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бви в будущем не бывает: любовь бывает только в настоящем. Если человек не делает дела любви в настоящем, в нём нет любви.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хочешь добра. А добро может быть только сейчас: в будущем не может быть добра, потому что будущего нет. Есть только настоящее.</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не откладывай доброго дела, если можешь сделать его нынче, потому что смерть не разбирает того, сделал или не сделал ты то, что должен. Смерть никого и ничего не дожидается. И потому для человека важнее всего в мире то, что он сейчас делает.</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только мы чаще вспоминали о том, что никогда не вернёшь потерянного времени, никогда не переделаешь сделанного зла, мы больше бы делали добра, меньше делали бы зла.</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удем медлить, чтобы быть справедливыми, сострадательными. Не будем ждать особенных страданий других людей или наших. Жизнь коротка, и потому будем торопиться радовать сердца наших спутников в этом коротком переезде. Поспешим быть добрым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иель</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и, что если ты можешь сделать хорошее дело, оказать любовь кому-нибудь, то надо делать это сейчас, потому что пройдет случай и не возвратится.</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брые люди забывают то хорошее, что они сделали: они так заняты тем, что сейчас делают, что не думают о том, что уже сделал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йская пословица</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Жизнь сейчас, в настоящем, это то состояние, в котором живёт в нас Бог. И потому настоящее мгновение в жизни дороже всего. Все силы души употребляй на то, чтобы не даром прошло это мгновение и чтобы не скрыть от себя того Бога, который мог проявиться в тебе.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СОБЛАЗН ПРИГОТОВЛЕНИЯ К ЖИЗНИ, ВМЕСТО САМОЙ ЖИЗНИ</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Теперь мне можно на время отступить от того, что должно и чего требует моя совесть, потому что я не готов</w:t>
      </w:r>
      <w:r>
        <w:rPr>
          <w:lang w:val="en-US"/>
        </w:rPr>
        <w:t>, –</w:t>
      </w:r>
      <w:r>
        <w:rPr>
          <w:rFonts w:eastAsia="Times New Roman Cyr" w:cs="Times New Roman Cyr" w:ascii="Times New Roman Cyr" w:hAnsi="Times New Roman Cyr"/>
          <w:lang w:val="en-US"/>
        </w:rPr>
        <w:t xml:space="preserve"> говорит себе человек.</w:t>
      </w:r>
      <w:r>
        <w:rPr>
          <w:lang w:val="en-US"/>
        </w:rPr>
        <w:t xml:space="preserve"> – </w:t>
      </w:r>
      <w:r>
        <w:rPr>
          <w:rFonts w:eastAsia="Times New Roman Cyr" w:cs="Times New Roman Cyr" w:ascii="Times New Roman Cyr" w:hAnsi="Times New Roman Cyr"/>
          <w:lang w:val="en-US"/>
        </w:rPr>
        <w:t>А вот я приготовлюсь, наступит время, и тогда я начну жить уже вполне сообразно со своей совест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ожь этого рассуждения в том, что человек отступает от жизни в настоящем, одной действительной жизни, и переносит её в будущее, тогда как будущее не принадлежит ем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не подпасть этому соблазну, человеку надо понимать и помнить, что готовиться некогда, что он должен жить наилучшим образом сейчас, такой, какой он есть, что совершенствование, нужное для него, есть только одно совершенствование в любви, а это совершенствование совершается только в настоящем. И потому человек должен, не откладывая, жить всякую минуту всеми своими силами для исполнения того назначения, для которого он пришёл в мир и которое одно может дать ему истинное благо. Человек должен жить так, зная, что всякую минуту он может быть лишён возможности этого исполнения.</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я сделаю, когда вырасту большой". "Я так буду жить, когда кончу учение, когда женюсь". "А я так-то устроюсь, когда у меня будут дети, когда женю сына, или когда разбогатею, или когда перееду в другое место, или когда состарю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говорят и дети, и взрослые, и старики, а никто не знает, проживёт ли он до вечера. Про все эти дела мы не можем знать, доведётся или не доведётся нам делать их, не помешает ли смерть.</w:t>
      </w:r>
    </w:p>
    <w:p>
      <w:pPr>
        <w:pStyle w:val="Normal"/>
        <w:rPr/>
      </w:pPr>
      <w:r>
        <w:rPr>
          <w:rFonts w:eastAsia="Times New Roman Cyr" w:cs="Times New Roman Cyr" w:ascii="Times New Roman Cyr" w:hAnsi="Times New Roman Cyr"/>
          <w:lang w:val="en-US"/>
        </w:rPr>
        <w:t>Только одному делу не может помешать смерть: смерть не может помешать тому, чтобы во всякий час, пока жив, исполнять волю Бога</w:t>
      </w:r>
      <w:r>
        <w:rPr>
          <w:lang w:val="en-US"/>
        </w:rPr>
        <w:t xml:space="preserve"> – </w:t>
      </w:r>
      <w:r>
        <w:rPr>
          <w:rFonts w:eastAsia="Times New Roman Cyr" w:cs="Times New Roman Cyr" w:ascii="Times New Roman Cyr" w:hAnsi="Times New Roman Cyr"/>
          <w:lang w:val="en-US"/>
        </w:rPr>
        <w:t>любить людей.</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Мы часто говорим и думаем, что "я не могу делать всего, что должно, в том положении, в котором нахожусь теперь". Как это несправедливо! Та внутренняя работа, в которой и заключается жизнь, всегда возможна. Ты в тюрьме, ты болен, ты лишен возможности какой бы то ни было внешней деятельности, тебя оскорбляют, мучат</w:t>
      </w:r>
      <w:r>
        <w:rPr>
          <w:lang w:val="en-US"/>
        </w:rPr>
        <w:t>, –</w:t>
      </w:r>
      <w:r>
        <w:rPr>
          <w:rFonts w:eastAsia="Times New Roman Cyr" w:cs="Times New Roman Cyr" w:ascii="Times New Roman Cyr" w:hAnsi="Times New Roman Cyr"/>
          <w:lang w:val="en-US"/>
        </w:rPr>
        <w:t xml:space="preserve"> но внутренняя жизнь твоя в твоей власти: ты можешь в мыслях упрекать, осуждать, завидовать, ненавидеть людей и можешь в мыслях же подавлять эти чувства и заменять их добрыми. Так что всякая минута твоей жизни твоя, и никто не может отнять ее у тебя.</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говорю: "Я не могу этого сделать", я выражаюсь неверно. Я должен сказать, что я не мог этого сделать прежде. То же, что в каждую минуту настоящего я могу сам с собою сделать всё, что хочу, это я несомненно знаю. И хорошо человеку знать это.</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Сознание своего нездоровья, заботы об устранении его, главное</w:t>
      </w:r>
      <w:r>
        <w:rPr>
          <w:lang w:val="en-US"/>
        </w:rPr>
        <w:t xml:space="preserve"> – </w:t>
      </w:r>
      <w:r>
        <w:rPr>
          <w:rFonts w:eastAsia="Times New Roman Cyr" w:cs="Times New Roman Cyr" w:ascii="Times New Roman Cyr" w:hAnsi="Times New Roman Cyr"/>
          <w:lang w:val="en-US"/>
        </w:rPr>
        <w:t>мысль о том, что я теперь нездоров и не могу, а вот дай выздоровлю, тогда сделаю, всё это великий соблазн. Это ведь значит говорить: не хочу того, что мне дано, а того, чего нет. Всегда можно радоваться тому, что сейчас есть, и делать из того, что есть (то есть тех сил, какие есть), всё, что можно.</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Всякий настоящий час есть критический, решающий час. Запиши в своём сердце, что каждый день</w:t>
      </w:r>
      <w:r>
        <w:rPr>
          <w:lang w:val="en-US"/>
        </w:rPr>
        <w:t xml:space="preserve"> – </w:t>
      </w:r>
      <w:r>
        <w:rPr>
          <w:rFonts w:eastAsia="Times New Roman Cyr" w:cs="Times New Roman Cyr" w:ascii="Times New Roman Cyr" w:hAnsi="Times New Roman Cyr"/>
          <w:lang w:val="en-US"/>
        </w:rPr>
        <w:t>самый лучший день всего года, каждый час – лучший час, каждое мгновение</w:t>
      </w:r>
      <w:r>
        <w:rPr>
          <w:lang w:val="en-US"/>
        </w:rPr>
        <w:t xml:space="preserve"> – </w:t>
      </w:r>
      <w:r>
        <w:rPr>
          <w:rFonts w:eastAsia="Times New Roman Cyr" w:cs="Times New Roman Cyr" w:ascii="Times New Roman Cyr" w:hAnsi="Times New Roman Cyr"/>
          <w:lang w:val="en-US"/>
        </w:rPr>
        <w:t>лучшее мгновение. Оно лучшее потому, что оно одно твоё.</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Эмерсону</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провести наилучшим образом свою жизнь, надо помнить, что вся жизнь только в настоящем, и стараться наилучшим образом поступать в каждую минуту настоящего.</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Тебе нехорошо</w:t>
      </w:r>
      <w:r>
        <w:rPr>
          <w:lang w:val="en-US"/>
        </w:rPr>
        <w:t>, –</w:t>
      </w:r>
      <w:r>
        <w:rPr>
          <w:rFonts w:eastAsia="Times New Roman Cyr" w:cs="Times New Roman Cyr" w:ascii="Times New Roman Cyr" w:hAnsi="Times New Roman Cyr"/>
          <w:lang w:val="en-US"/>
        </w:rPr>
        <w:t xml:space="preserve"> и тебе кажется, что это оттого, что ты не можешь жить так, как бы ты хотел, что ты бы легче сделал то, что считаешь должным, если бы жизнь твоя была другая. Это неправда. У тебя есть всё то, чего ты так желаешь. Во всякую минуту жизни ты можешь сделать самое лучшее, что ты можешь только сделать.</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В жизни, в настоящей жизни, не может быть ничего лучше того, что есть. Желать другого, чем то, что есть</w:t>
      </w:r>
      <w:r>
        <w:rPr>
          <w:lang w:val="en-US"/>
        </w:rPr>
        <w:t>, –</w:t>
      </w:r>
      <w:r>
        <w:rPr>
          <w:rFonts w:eastAsia="Times New Roman Cyr" w:cs="Times New Roman Cyr" w:ascii="Times New Roman Cyr" w:hAnsi="Times New Roman Cyr"/>
          <w:lang w:val="en-US"/>
        </w:rPr>
        <w:t xml:space="preserve"> кощунство.</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Большие, важные, великие дела, которые могут быть окончены только в будущем</w:t>
      </w:r>
      <w:r>
        <w:rPr>
          <w:lang w:val="en-US"/>
        </w:rPr>
        <w:t>, –</w:t>
      </w:r>
      <w:r>
        <w:rPr>
          <w:rFonts w:eastAsia="Times New Roman Cyr" w:cs="Times New Roman Cyr" w:ascii="Times New Roman Cyr" w:hAnsi="Times New Roman Cyr"/>
          <w:lang w:val="en-US"/>
        </w:rPr>
        <w:t xml:space="preserve"> всё это не настоящие дела, не для Бога сделанные. Если веришь в Бога, то будешь верить в жизнь в настоящем, будешь делать те дела, которые вполне закончены в настоящем.</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Наибольшее сближение с Богом</w:t>
      </w:r>
      <w:r>
        <w:rPr>
          <w:lang w:val="en-US"/>
        </w:rPr>
        <w:t xml:space="preserve"> – </w:t>
      </w:r>
      <w:r>
        <w:rPr>
          <w:rFonts w:eastAsia="Times New Roman Cyr" w:cs="Times New Roman Cyr" w:ascii="Times New Roman Cyr" w:hAnsi="Times New Roman Cyr"/>
          <w:lang w:val="en-US"/>
        </w:rPr>
        <w:t>это наибольшее сосредоточение в настоящем, и наоборот, чем больше занят прошедшим или будущим, тем больше удаляешься от Бога.</w:t>
      </w:r>
    </w:p>
    <w:p>
      <w:pPr>
        <w:pStyle w:val="Heading4"/>
        <w:ind w:hanging="0"/>
        <w:rPr>
          <w:lang w:val="en-US"/>
        </w:rPr>
      </w:pPr>
      <w:r>
        <w:rPr>
          <w:lang w:val="en-US"/>
        </w:rPr>
        <w:t>12</w:t>
      </w:r>
    </w:p>
    <w:p>
      <w:pPr>
        <w:pStyle w:val="Normal"/>
        <w:rPr/>
      </w:pPr>
      <w:r>
        <w:rPr>
          <w:rFonts w:eastAsia="Times New Roman Cyr" w:cs="Times New Roman Cyr" w:ascii="Times New Roman Cyr" w:hAnsi="Times New Roman Cyr"/>
          <w:lang w:val="en-US"/>
        </w:rPr>
        <w:t>Memento mori, помни смерть!</w:t>
      </w:r>
      <w:r>
        <w:rPr>
          <w:lang w:val="en-US"/>
        </w:rPr>
        <w:t xml:space="preserve"> – </w:t>
      </w:r>
      <w:r>
        <w:rPr>
          <w:rFonts w:eastAsia="Times New Roman Cyr" w:cs="Times New Roman Cyr" w:ascii="Times New Roman Cyr" w:hAnsi="Times New Roman Cyr"/>
          <w:lang w:val="en-US"/>
        </w:rPr>
        <w:t xml:space="preserve">великое слово. Если бы мы помнили то, что мы неизбежно и скоро умрём, вся жизнь наша была бы совсем другая. Если человек знает, что он умрёт через полчаса, то он наверное не станет делать ни пустого, ни глупого, ни, главное, дурного в эти полчаса. Но полвека, которые, может быть, отделяют тебя от смерти, разве не то же, что полчаса? </w:t>
      </w:r>
    </w:p>
    <w:p>
      <w:pPr>
        <w:pStyle w:val="Heading3"/>
        <w:ind w:hanging="0"/>
        <w:rPr/>
      </w:pPr>
      <w:r>
        <w:rPr>
          <w:rFonts w:eastAsia="Times New Roman Cyr" w:cs="Times New Roman Cyr" w:ascii="Times New Roman Cyr" w:hAnsi="Times New Roman Cyr"/>
          <w:lang w:val="en-US"/>
        </w:rPr>
        <w:t>6. ПОСЛЕДСТВИЯ НАШИХ ПОСТУПКОВ</w:t>
      </w:r>
      <w:r>
        <w:rPr>
          <w:lang w:val="en-US"/>
        </w:rPr>
        <w:t xml:space="preserve"> – </w:t>
      </w:r>
      <w:r>
        <w:rPr>
          <w:rFonts w:eastAsia="Times New Roman Cyr" w:cs="Times New Roman Cyr" w:ascii="Times New Roman Cyr" w:hAnsi="Times New Roman Cyr"/>
          <w:lang w:val="en-US"/>
        </w:rPr>
        <w:t>ДЕЛО НЕ НАШЕ, А БОЖЬЕ</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последствия наших поступков никогда не могут быть доступны нам, потому что все последствия наших поступков бесконечны в бесконечном мире и бесконечном времени.</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ты можешь видеть все последствия твоей деятельности, то знай, что эта деятельность ничтожна.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Люди говорят: "Нельзя жить, если мы не знаем того, что нас ожидает. Надо готовиться к тому, что будет". Это неправда. Настоящая хорошая жизнь бывает именно тогда, когда не думаешь о том, что будет с моим телом, а только о том, что мне для своей души нужно сейчас. А для души нужно только одно: делать то, что соединяет мою душу со всеми людьми и с Богом.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ши поступки сейчас, сию минуту, это наше, а что из них выйдет- то дело Божи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нциск</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я духовной жизнью, то есть заодно с Богом, человек, хотя и не может знать последствий своих поступков, знает наверное, что последствия эти будут благие.</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упок, совершенный без всяких соображений о каких бы то ни было последствиях, ввиду только исполнения воли Бога, есть наилучший поступок, который может быть сделан человеком.</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думаешь о последствиях своей деятельности, так чувствуешь свою слабость и ничтожность; а как только подумаешь о том, что дело твоё в том, чтобы делать сейчас волю Пославшего, так чувствуешь свободу, радость и силу.</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еловек думает о том, что выйдет из того, что он делает, то то, что он делает, он делает наверно только для себя.</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Награда доброй жизни никак не в будущем, а сейчас, в настоящем. Сейчас делаешь хорошо</w:t>
      </w:r>
      <w:r>
        <w:rPr>
          <w:lang w:val="en-US"/>
        </w:rPr>
        <w:t xml:space="preserve"> – </w:t>
      </w:r>
      <w:r>
        <w:rPr>
          <w:rFonts w:eastAsia="Times New Roman Cyr" w:cs="Times New Roman Cyr" w:ascii="Times New Roman Cyr" w:hAnsi="Times New Roman Cyr"/>
          <w:lang w:val="en-US"/>
        </w:rPr>
        <w:t xml:space="preserve">и сейчас тебе хорошо. А делаешь хорошо, то и последствия не могут не быть хорошим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ДЛЯ ЛЮДЕЙ, ПОНИМАЮЩИХ ЗНАЧЕНИЕ ЖИЗНИ В НАСТОЯЩЕМ, НЕ МОЖЕТ БЫТЬ ВОПРОСА О ЗАГРОБНОЙ ЖИЗНИ</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Мы путаемся в мыслях о будущей жизни. Мы спрашиваем себя, что будет после смерти? Но ведь об этом нельзя спрашивать</w:t>
      </w:r>
      <w:r>
        <w:rPr>
          <w:lang w:val="en-US"/>
        </w:rPr>
        <w:t>, –</w:t>
      </w:r>
      <w:r>
        <w:rPr>
          <w:rFonts w:eastAsia="Times New Roman Cyr" w:cs="Times New Roman Cyr" w:ascii="Times New Roman Cyr" w:hAnsi="Times New Roman Cyr"/>
          <w:lang w:val="en-US"/>
        </w:rPr>
        <w:t xml:space="preserve"> нельзя спрашивать потому, что жизнь и будущее</w:t>
      </w:r>
      <w:r>
        <w:rPr>
          <w:lang w:val="en-US"/>
        </w:rPr>
        <w:t xml:space="preserve"> – </w:t>
      </w:r>
      <w:r>
        <w:rPr>
          <w:rFonts w:eastAsia="Times New Roman Cyr" w:cs="Times New Roman Cyr" w:ascii="Times New Roman Cyr" w:hAnsi="Times New Roman Cyr"/>
          <w:lang w:val="en-US"/>
        </w:rPr>
        <w:t>это противоречие: жизнь только в настоящем. Нам кажется, что она была и будет</w:t>
      </w:r>
      <w:r>
        <w:rPr>
          <w:lang w:val="en-US"/>
        </w:rPr>
        <w:t>, –</w:t>
      </w:r>
      <w:r>
        <w:rPr>
          <w:rFonts w:eastAsia="Times New Roman Cyr" w:cs="Times New Roman Cyr" w:ascii="Times New Roman Cyr" w:hAnsi="Times New Roman Cyr"/>
          <w:lang w:val="en-US"/>
        </w:rPr>
        <w:t xml:space="preserve"> а жизнь только есть. Надо решать не вопрос о будущем, а о том, как жить в настоящем, сейчас.</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егда в неведении о телесной жизни, потому что телесная жизнь вся происходит во времени, а мы не можем знать будущего. В области же духовной для нас нет неведомого, потому что для духовной жизни нет будущего. И потому неизвестность нашей жизни уменьшается в той мере, в которой жизнь наша переходит, от телесной к духовной, в той мере, в которой мы живём настоящим.</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назначенный нам труд мы должны выполнять честно и безукоризненно, всё равно, надеемся ли мы со временем стать ангелами, или верим в то, что мы когда-то были слизнякам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 Рескин</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ый вопрос жизни нашей только в том, то ли мы делаем в этот короткий, данный нам срок жизни, чего хочет от нас Тот, Кто послал нас в жизнь. То ли мы делаем?</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 мере продления жизни, и в особенности доброй жизни, ослабевают значение времени и интерес вопроса о том, что будет. Чем старше, тем быстрее идёт время, тем всё меньше и меньше получает значения то, что "будет", и всё больше и больше то, что "есть".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можешь вознестись духом выше пространства и времени, то ты в каждое мгновение находишься в вечност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ДЕЛАНИЕ </w:t>
      </w:r>
    </w:p>
    <w:p>
      <w:pPr>
        <w:pStyle w:val="Normal"/>
        <w:rPr/>
      </w:pPr>
      <w:r>
        <w:rPr>
          <w:rFonts w:eastAsia="Times New Roman Cyr" w:cs="Times New Roman Cyr" w:ascii="Times New Roman Cyr" w:hAnsi="Times New Roman Cyr"/>
          <w:lang w:val="en-US"/>
        </w:rPr>
        <w:t>Люди портят свою жизнь не столько тем, что не делают того, что должно делать, сколько тем, что делают то, чего не должно делать. И потому главное усилие, которое должен делать над собою человек для доброй жизни, это</w:t>
      </w:r>
      <w:r>
        <w:rPr>
          <w:lang w:val="en-US"/>
        </w:rPr>
        <w:t xml:space="preserve"> – </w:t>
      </w:r>
      <w:r>
        <w:rPr>
          <w:rFonts w:eastAsia="Times New Roman Cyr" w:cs="Times New Roman Cyr" w:ascii="Times New Roman Cyr" w:hAnsi="Times New Roman Cyr"/>
          <w:lang w:val="en-US"/>
        </w:rPr>
        <w:t xml:space="preserve">то, чтобы не делать того, чего не должно.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ДЛЯ ДОБРОЙ ЖИЗНИ НУЖНЕЕ ВСЕГО ВОЗДЕРЖАНИЕ</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Есть одно самое важное дело для всех людей. Дело это в том, чтобы жить хорошо. Жить же хорошо</w:t>
      </w:r>
      <w:r>
        <w:rPr>
          <w:lang w:val="en-US"/>
        </w:rPr>
        <w:t xml:space="preserve"> – </w:t>
      </w:r>
      <w:r>
        <w:rPr>
          <w:rFonts w:eastAsia="Times New Roman Cyr" w:cs="Times New Roman Cyr" w:ascii="Times New Roman Cyr" w:hAnsi="Times New Roman Cyr"/>
          <w:lang w:val="en-US"/>
        </w:rPr>
        <w:t>значит не столько делать то хорошее, что мы можем делать, сколько не делать того дурного, которое можем не делать. Главное не делать дурного.</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люди нашего времени знают, что жизнь наша дурная, и не только осуждают устройство нашей жизни, но и делают дела, которые, по их мнению, должны улучшить жизнь. Но жизнь от этого не улучшается, а становится всё хуже и хуже. Отчего это? А оттого, что люди делают самые хитрые и трудные дела для улучшения жизни, а не делают самого простого и лёгкого: не воздерживаются от участия в тех делах, которые делают нашу жизнь дурною.</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может узнать, что ему нужно делать, только тогда, когда он ясно поймёт, чего ему не нужно делать. Не делая же того, что ему не должно делать, он неизбежно будет делать то, что ему должно делать, хотя и не будет знать, для чего он делает то, что делает.</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что лучше всего делать, когда спешишь? Ответ: ничего.</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Во времена упадка духа надо обращаться с собой, как с больным; главное</w:t>
      </w:r>
      <w:r>
        <w:rPr>
          <w:lang w:val="en-US"/>
        </w:rPr>
        <w:t xml:space="preserve"> – </w:t>
      </w:r>
      <w:r>
        <w:rPr>
          <w:rFonts w:eastAsia="Times New Roman Cyr" w:cs="Times New Roman Cyr" w:ascii="Times New Roman Cyr" w:hAnsi="Times New Roman Cyr"/>
          <w:lang w:val="en-US"/>
        </w:rPr>
        <w:t>ничего не предпринимать.</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не знаешь, как быть, сделать или не сделать, знай вперёд, что всегда лучше удержаться, чем сделать. Если бы ты не в силах был удержаться и если бы ты наверное знал, что дело хорошее, то ты не спрашивал бы себя, сделать или не сделать; если же спрашиваешь, то, во-первых, знаешь, что можешь удержаться, а во-вторых, наверное знаешь, что дело не вполне хорошее. Если бы дело было вполне хорошее, ты бы не спрашивал.</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тебе чего-нибудь так хочется, что даже кажется, что ты не можешь воздержаться, не верь себе. Неправда, чтобы человек не мог воздержаться от чего бы то ни было. Не может воздержаться только тот, кто вперёд уверил себя, что он не может.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помни каждый, хотя бы и молодой человек, свою жизнь. И если ты пожалеешь один раз о том, что ты не сделал того, что было должно и что было бы хорошо, то ты сотни раз пожалеешь о том, что ты сделал то, что было нехорошо и чего не должно было делать.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ПОСЛЕДСТВИЯ НЕВОЗДЕРЖАНИЯ</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только вреда бывает оттого, что мы делаем не то, что должно, сколько оттого, что мы не удерживаемся от того, чего не должно делать.</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Невоздержание в одном поступке ослабляет силу воздержания и в других. Привычка невоздержания</w:t>
      </w:r>
      <w:r>
        <w:rPr>
          <w:lang w:val="en-US"/>
        </w:rPr>
        <w:t xml:space="preserve"> – </w:t>
      </w:r>
      <w:r>
        <w:rPr>
          <w:rFonts w:eastAsia="Times New Roman Cyr" w:cs="Times New Roman Cyr" w:ascii="Times New Roman Cyr" w:hAnsi="Times New Roman Cyr"/>
          <w:lang w:val="en-US"/>
        </w:rPr>
        <w:t>это невидимый поток под домом. Такому дому не устоять.</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уже переделать, чем недоделать; хуже поспешить, чем опозд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рёки совести всегда больнее за то, что сделал, чем за то, чего не сделал.</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затруднительнее кажется положение, тем меньше надо действовать. Действиями-то мы обыкновенно и портим то, что начинало уже поправляться.</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инство людей, которых называют злыми, сделались такими только оттого, то они принимали своё дурное расположение духа за своё законное состояние и отдавались ему и не делали усилий, чтобы воздерживаться от него.</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ты чувствуешь себя не в силах воздержаться от телесного желания, то причина наверное в том, что ты не воздержался, когда ты ещё мог воздержаться, и желание сделалось уже в тебе привычкой.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НЕ ВСЯКАЯ ДЕЯТЕЛЬНОСТЬ ДОСТОЙНА УВАЖЕНИЯ</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ошибочно думать, что деятельность, просто как деятельность, без соображения о том, в чём она состоит, есть дело почтенное, заслуживающее уважения. Вопрос в том, в чём деятельность и при каких условиях человек ничего не делает. Один человек занимается целыми днями судейскими делами, присуждая людей к наказаниям, или обучением солдат стрельбе, или ростовщичеством и, занимаясь этими делами, пользуется для удовлетворения своих потребностей трудами других людей.</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о люди с гордостью отказываются от невинных увеселений, говоря, что им некогда, потому что у них есть дело. А между тем, не говоря уже о том, что добродушная, весёлая игра нужнее и важнее многих дел, то самое дело, ради которого занятые люди отказываются от удовольствия, часто бывает такое, что лучше бы его никогда не делать.</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истинного движения жизни не только не нужна, но вредна внешняя суетливая деятельность. Ничегонеделание без увеселений, доставляемых трудами других людей, есть самое тяжелое состояние, если оно не наполнено внутренней работой, и потому, если человек живёт вне условий роскоши, доставляемой чужим трудом, то человек этот не будет празден. Вред человечеству главный не от праздности, а от делания того, что не нужно и вредно.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ВОЗДЕРЖИВАТЬСЯ ОТ ДУРНЫХ ПОСТУПКОВ МОЖЕТ ЧЕЛОВЕК ТОЛЬКО ТОГДА, КОГДА ОН МОЖЕТ СОЗНАВАТЬ СЕБЯ НЕ ТЕЛЕСНЫМ, А ДУХОВНЫМ СУЩЕСТВОМ</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научиться воздерживаться, надо научиться раздваиваться на телесного и духовного человека и заставлять телесного человека делать не то, что он хочет, а то, что хочет человек духовный.</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душа спит, бездействует, тело неудержимо подчиняется тем проявлениям чувств, которые вызывают в нём поступки людей, окружающих человека. Люди зевают, и он зевает; люди горячатся, и он горячится; люди гневаются, и он гневается; люди умиляются, плачут, и у него выступают слезы. </w:t>
      </w:r>
    </w:p>
    <w:p>
      <w:pPr>
        <w:pStyle w:val="Normal"/>
        <w:rPr>
          <w:lang w:val="en-US"/>
        </w:rPr>
      </w:pPr>
      <w:r>
        <w:rPr>
          <w:rFonts w:eastAsia="Times New Roman Cyr" w:cs="Times New Roman Cyr" w:ascii="Times New Roman Cyr" w:hAnsi="Times New Roman Cyr"/>
          <w:lang w:val="en-US"/>
        </w:rPr>
        <w:t>Такое невольное подчинение внешним воздействиям бывает причиною дурных, несогласных с требованиями совести, поступков. Будь настороже против таких внешних воздействий и не подчиняйся им.</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лько когда с молодых лет приучишь телесного человека слушаться духовного, только тогда станет легко воздерживаться от своих желаний. А человеку, который приучил себя воздерживаться от своих желаний, бывает легко и радостно жить на свете.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ЧЕМ БОЛЬШЕ БОРЕШЬСЯ С НЕВОЗДЕРЖАНИЕМ, ТЕМ ЛЕГЧЕ БОРЬБ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жду разумом и страстями идёт в человеке междоусобная война. Человек мог бы иметь хоть какое-нибудь спокойствие, если бы в нём был только разум без страстей или только страсти без разума. Но так как в нём и то и другое, то он не может избежать борьбы, не может быть в мире с одним иначе, как воюя с другим. Он всегда борется сам в себе. И борьба эта необходима, в ней жизнь.</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Для того, чтобы уважать других, как самого себя, и поступать с ними так, как мы желаем, чтобы с нами поступали</w:t>
      </w:r>
      <w:r>
        <w:rPr>
          <w:lang w:val="en-US"/>
        </w:rPr>
        <w:t>, –</w:t>
      </w:r>
      <w:r>
        <w:rPr>
          <w:rFonts w:eastAsia="Times New Roman Cyr" w:cs="Times New Roman Cyr" w:ascii="Times New Roman Cyr" w:hAnsi="Times New Roman Cyr"/>
          <w:lang w:val="en-US"/>
        </w:rPr>
        <w:t xml:space="preserve"> а в этом главное дело жизни, нужно владеть собой. А чтобы владеть собой, надо приучать себя к этому.</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Всякий раз, когда чего-нибудь очень хочется сделать, остановись и подумай: хорошо ли то, чего тебе так очень хочется</w:t>
      </w:r>
      <w:r>
        <w:rPr>
          <w:lang w:val="en-US"/>
        </w:rPr>
        <w:t>.</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Для того, чтобы не делать злых дел, мало того, чтобы удерживаться от самых дел, надо научиться удерживаться от злых разговоров, а главное</w:t>
      </w:r>
      <w:r>
        <w:rPr>
          <w:lang w:val="en-US"/>
        </w:rPr>
        <w:t xml:space="preserve"> – </w:t>
      </w:r>
      <w:r>
        <w:rPr>
          <w:rFonts w:eastAsia="Times New Roman Cyr" w:cs="Times New Roman Cyr" w:ascii="Times New Roman Cyr" w:hAnsi="Times New Roman Cyr"/>
          <w:lang w:val="en-US"/>
        </w:rPr>
        <w:t>удерживаться от злых мыслей. Как только вспомнил, что разговор недобрый</w:t>
      </w:r>
      <w:r>
        <w:rPr>
          <w:lang w:val="en-US"/>
        </w:rPr>
        <w:t xml:space="preserve"> – </w:t>
      </w:r>
      <w:r>
        <w:rPr>
          <w:rFonts w:eastAsia="Times New Roman Cyr" w:cs="Times New Roman Cyr" w:ascii="Times New Roman Cyr" w:hAnsi="Times New Roman Cyr"/>
          <w:lang w:val="en-US"/>
        </w:rPr>
        <w:t>осмеиваешь, осуждаешь, бранишь другого</w:t>
      </w:r>
      <w:r>
        <w:rPr>
          <w:lang w:val="en-US"/>
        </w:rPr>
        <w:t>, –</w:t>
      </w:r>
      <w:r>
        <w:rPr>
          <w:rFonts w:eastAsia="Times New Roman Cyr" w:cs="Times New Roman Cyr" w:ascii="Times New Roman Cyr" w:hAnsi="Times New Roman Cyr"/>
          <w:lang w:val="en-US"/>
        </w:rPr>
        <w:t xml:space="preserve"> остановись, замолчи и не слушай. То же делай и тогда, когда придут недобрые мысли: думаешь худое о ближнем</w:t>
      </w:r>
      <w:r>
        <w:rPr>
          <w:lang w:val="en-US"/>
        </w:rPr>
        <w:t>, –</w:t>
      </w:r>
      <w:r>
        <w:rPr>
          <w:rFonts w:eastAsia="Times New Roman Cyr" w:cs="Times New Roman Cyr" w:ascii="Times New Roman Cyr" w:hAnsi="Times New Roman Cyr"/>
          <w:lang w:val="en-US"/>
        </w:rPr>
        <w:t xml:space="preserve"> всё равно, стоит или не стоит таких суждений этот ближний</w:t>
      </w:r>
      <w:r>
        <w:rPr>
          <w:lang w:val="en-US"/>
        </w:rPr>
        <w:t>, –</w:t>
      </w:r>
      <w:r>
        <w:rPr>
          <w:rFonts w:eastAsia="Times New Roman Cyr" w:cs="Times New Roman Cyr" w:ascii="Times New Roman Cyr" w:hAnsi="Times New Roman Cyr"/>
          <w:lang w:val="en-US"/>
        </w:rPr>
        <w:t xml:space="preserve"> остановись и старайся думать о другом. Только если научишься воздерживаться от злых слов и злых мыслей, будешь в силах воздерживаться и от злых дел.</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Сколько бы раз ни пришлось тебе падать, не достигнув победы над своими страстями</w:t>
      </w:r>
      <w:r>
        <w:rPr>
          <w:lang w:val="en-US"/>
        </w:rPr>
        <w:t>, –</w:t>
      </w:r>
      <w:r>
        <w:rPr>
          <w:rFonts w:eastAsia="Times New Roman Cyr" w:cs="Times New Roman Cyr" w:ascii="Times New Roman Cyr" w:hAnsi="Times New Roman Cyr"/>
          <w:lang w:val="en-US"/>
        </w:rPr>
        <w:t xml:space="preserve"> не унывай. Всякое усилие борьбы уменьшает силу страсти и облегчает победу над ней.</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ница не бросает вожжей оттого, что не сразу остановит коней, но продолжает тянуть, и кони останавливаются. Так и ты со страстями: не удержался один раз, продолжай бороться, и в конце концов победишь ты, а не страсти.</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Всякая страсть в сердце человека</w:t>
      </w:r>
      <w:r>
        <w:rPr>
          <w:lang w:val="en-US"/>
        </w:rPr>
        <w:t xml:space="preserve"> – </w:t>
      </w:r>
      <w:r>
        <w:rPr>
          <w:rFonts w:eastAsia="Times New Roman Cyr" w:cs="Times New Roman Cyr" w:ascii="Times New Roman Cyr" w:hAnsi="Times New Roman Cyr"/>
          <w:lang w:val="en-US"/>
        </w:rPr>
        <w:t>вначале как проситель, потом как гость и, наконец, как хозяин дома. Постарайся отказать такому просителю, не отворяй ему двери дома своего сердца.</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ЗНАЧЕНИЕ ВОЗДЕРЖАНИЯ ДЛЯ ОТДЕЛЬНЫХ ЛЮДЕЙ И ВСЕГО ЧЕЛОВЕЧЕСТВА</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Хочешь быть свободен</w:t>
      </w:r>
      <w:r>
        <w:rPr>
          <w:lang w:val="en-US"/>
        </w:rPr>
        <w:t xml:space="preserve"> – </w:t>
      </w:r>
      <w:r>
        <w:rPr>
          <w:rFonts w:eastAsia="Times New Roman Cyr" w:cs="Times New Roman Cyr" w:ascii="Times New Roman Cyr" w:hAnsi="Times New Roman Cyr"/>
          <w:lang w:val="en-US"/>
        </w:rPr>
        <w:t>приучай себя воздерживаться в своих желаниях.</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Кто мудр?</w:t>
      </w:r>
      <w:r>
        <w:rPr>
          <w:lang w:val="en-US"/>
        </w:rPr>
        <w:t xml:space="preserve"> – </w:t>
      </w:r>
      <w:r>
        <w:rPr>
          <w:rFonts w:eastAsia="Times New Roman Cyr" w:cs="Times New Roman Cyr" w:ascii="Times New Roman Cyr" w:hAnsi="Times New Roman Cyr"/>
          <w:lang w:val="en-US"/>
        </w:rPr>
        <w:t>У всех чему-нибудь научающийся. Кто богат? Довольствующийся своею участью. Кто силён?</w:t>
      </w:r>
      <w:r>
        <w:rPr>
          <w:lang w:val="en-US"/>
        </w:rPr>
        <w:t xml:space="preserve"> – </w:t>
      </w:r>
      <w:r>
        <w:rPr>
          <w:rFonts w:eastAsia="Times New Roman Cyr" w:cs="Times New Roman Cyr" w:ascii="Times New Roman Cyr" w:hAnsi="Times New Roman Cyr"/>
          <w:lang w:val="en-US"/>
        </w:rPr>
        <w:t>Себя обуздывающий.</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лмуд</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Говорят, что христианство есть учение слабости, потому что оно предписывает не поступки, а преимущественно воздержание в них. Христианство</w:t>
      </w:r>
      <w:r>
        <w:rPr>
          <w:lang w:val="en-US"/>
        </w:rPr>
        <w:t xml:space="preserve"> – </w:t>
      </w:r>
      <w:r>
        <w:rPr>
          <w:rFonts w:eastAsia="Times New Roman Cyr" w:cs="Times New Roman Cyr" w:ascii="Times New Roman Cyr" w:hAnsi="Times New Roman Cyr"/>
          <w:lang w:val="en-US"/>
        </w:rPr>
        <w:t>учение слабости! Хорошо учение слабости, Основатель которого погиб мучеником на кресте, не изменяя Себе, и последователи Которого насчитывают тысячи мучеников, единственных людей, смело смотревших в глаза злу и восставших против него. И евреи, казнившие Христа, и теперешние государственники знают, какое это учение слабости, и боятся более всего этого самого учения. Они чутьём видят, что это учение одно под корень и верно разрушает всё то устройство, на котором они держатся. Гораздо больше силы нужно для воздержания от зла, чем для делания самой трудной вещи, которую мы считаем добром.</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Все различия наших положений в мире ничто в сравнении с властью человека над самим собою. Если человек упал в море, то совершенно всё равно, откуда он упал в море и какое это море</w:t>
      </w:r>
      <w:r>
        <w:rPr>
          <w:lang w:val="en-US"/>
        </w:rPr>
        <w:t>, –</w:t>
      </w:r>
      <w:r>
        <w:rPr>
          <w:rFonts w:eastAsia="Times New Roman Cyr" w:cs="Times New Roman Cyr" w:ascii="Times New Roman Cyr" w:hAnsi="Times New Roman Cyr"/>
          <w:lang w:val="en-US"/>
        </w:rPr>
        <w:t xml:space="preserve"> Чёрное, Средиземное море или океан, важно только то, умеет ли этот человек плавать или нет. Сила не во внешних условиях, а в умении владеть собой.</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ая сила не в том, кто побеждает других, а в том, кто побеждает себя, не позволяет животному властвовать над душой.</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то отдаётся страстным желаниям, кто ищет наслаждений, у того страсть становится всё сильнее и сильнее, и такого человека она заковывает в цеп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то успел победить страсть, тот разорвал цеп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йская мудрость</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лодой человек! Отказывай себе в удовлетворении твоих желаний (в увеселениях, в роскоши и т. п.), если и не из намерения совсем отказаться от всего этого, то из желания иметь перед собой неперестающую возможность наслаждения. Такая бережливость по отношению к твоему жизненному чувству сделает тебя, благодаря отсрочке наслаждения, в действительности богач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ознание того, что наслаждение находится в твоей власти, плодотворнее и обширнее, как и всё идеальное, чем удовлетворенное посредством этого наслаждения чувство, потому что вместе с удовлетворением уничтожается и самое чувство наслаждени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Надо не столько стараться делать добро, сколько стараться быть добрым; не столько стараться светить, сколько стараться быть чистым. Душа человека живёт как будто в стеклянном сосуде, и сосуд этот человек может загрязнить и может держать чистым. Насколько чисто стекло сосуда, настолько светит через него свет истины</w:t>
      </w:r>
      <w:r>
        <w:rPr>
          <w:lang w:val="en-US"/>
        </w:rPr>
        <w:t>, –</w:t>
      </w:r>
      <w:r>
        <w:rPr>
          <w:rFonts w:eastAsia="Times New Roman Cyr" w:cs="Times New Roman Cyr" w:ascii="Times New Roman Cyr" w:hAnsi="Times New Roman Cyr"/>
          <w:lang w:val="en-US"/>
        </w:rPr>
        <w:t xml:space="preserve"> светит и для самого человека и для других. И потому главное дело человека</w:t>
      </w:r>
      <w:r>
        <w:rPr>
          <w:lang w:val="en-US"/>
        </w:rPr>
        <w:t xml:space="preserve"> – </w:t>
      </w:r>
      <w:r>
        <w:rPr>
          <w:rFonts w:eastAsia="Times New Roman Cyr" w:cs="Times New Roman Cyr" w:ascii="Times New Roman Cyr" w:hAnsi="Times New Roman Cyr"/>
          <w:lang w:val="en-US"/>
        </w:rPr>
        <w:t>внутреннее, в содержании в чистоте своего сосуда. Только не загрязняй себя, и тебе будет светло, будешь светить и людям.</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не делай того, чего не должно делать, и ты сделаешь всё то, что должно.</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о для того, чтобы сделать то, чего мы желаем, нужно только перестать делать то, что мы делаем.</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Только посмотреть на жизнь, ведомую людьми в нашем мире, посмотреть на Чикаго, Париж, Лондон, все города, все заводы, железные дороги, машины, войска, пушки, крепости, храмы, книгопечатни, музеи, 30-этажные дома и т. п., и задать себе вопрос, что надо сделать прежде всего для того, чтобы люди могли жить хорошо? Ответить можно наверное одно: прежде всего перестать делать всё то лишнее, что теперь делают люди. А это лишнее в нашем европейском мире</w:t>
      </w:r>
      <w:r>
        <w:rPr>
          <w:lang w:val="en-US"/>
        </w:rPr>
        <w:t xml:space="preserve"> – </w:t>
      </w:r>
      <w:r>
        <w:rPr>
          <w:rFonts w:eastAsia="Times New Roman Cyr" w:cs="Times New Roman Cyr" w:ascii="Times New Roman Cyr" w:hAnsi="Times New Roman Cyr"/>
          <w:lang w:val="en-US"/>
        </w:rPr>
        <w:t>это 0,99 всей деятельности людей.</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тонка и прозрачна стала ложь, вытекающая из противоречия нашей жизни и нашего сознания, она утончается и растягивается, но не обрывается. И, утончаясь и растягиваясь, ложь эта связывает существующий порядок вещей и препятствует проявлению ново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льшинство людей христианского мира уже не верит более в языческие основы, руководящие их жизнью, а верит в христианские основы, признаваемые ими в своём сознании, но жизнь продолжает идти по-прежнему. Для того, чтобы исчезли все те бедствия и противоречия, которые физически и нравственно мучают теперь людей, для того, чтобы наступило то Царство Божие, которое 1900 лет тому назад предсказано человечеству, людям нашего времени нужно одно: нравственное усилие. Как для того, чтобы застуженная ниже точки замерзания жидкость пришла в свойственную ей форму кристаллов, нужен толчок, так для перехода человечества к той форме жизни, которая ему свойственна, нужно нравственное усилие, то усилие, которым берётся Царство Божие.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илие это не есть усилие движения, усилие открытия нового миросозерцания, новых мыслей и совершения особенных новых поступков. Усилие, которое нужно для вступления в Царство Божие или в новую форму жизни, есть усилие отрицательное, усилие неследования за потоком, усилие неделания поступков, не согласных с внутренним сознани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к необходимости этого-то усилия и приведены теперь люди и жестокостью жизни, и ясностью, и распространённостью христианского учения.</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алейшее движение вещества важно для всей природы. Всё море изменяется от одного камня. Точно так же и в духовной жизни малейшее движение производит бесконечные последствия. Всё важн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О</w:t>
      </w:r>
    </w:p>
    <w:p>
      <w:pPr>
        <w:pStyle w:val="Normal"/>
        <w:rPr/>
      </w:pPr>
      <w:r>
        <w:rPr>
          <w:rFonts w:eastAsia="Times New Roman Cyr" w:cs="Times New Roman Cyr" w:ascii="Times New Roman Cyr" w:hAnsi="Times New Roman Cyr"/>
          <w:lang w:val="en-US"/>
        </w:rPr>
        <w:t>Слово</w:t>
      </w:r>
      <w:r>
        <w:rPr>
          <w:lang w:val="en-US"/>
        </w:rPr>
        <w:t xml:space="preserve"> – </w:t>
      </w:r>
      <w:r>
        <w:rPr>
          <w:rFonts w:eastAsia="Times New Roman Cyr" w:cs="Times New Roman Cyr" w:ascii="Times New Roman Cyr" w:hAnsi="Times New Roman Cyr"/>
          <w:lang w:val="en-US"/>
        </w:rPr>
        <w:t>выражение мысли и может служить соединению и разделению людей; поэтому нужно с осторожностью обращаться с ним.</w:t>
      </w:r>
    </w:p>
    <w:p>
      <w:pPr>
        <w:pStyle w:val="Heading3"/>
        <w:ind w:hanging="0"/>
        <w:rPr/>
      </w:pPr>
      <w:r>
        <w:rPr>
          <w:rFonts w:eastAsia="Times New Roman Cyr" w:cs="Times New Roman Cyr" w:ascii="Times New Roman Cyr" w:hAnsi="Times New Roman Cyr"/>
          <w:lang w:val="en-US"/>
        </w:rPr>
        <w:t>1. СЛОВО</w:t>
      </w:r>
      <w:r>
        <w:rPr>
          <w:lang w:val="en-US"/>
        </w:rPr>
        <w:t xml:space="preserve"> – </w:t>
      </w:r>
      <w:r>
        <w:rPr>
          <w:rFonts w:eastAsia="Times New Roman Cyr" w:cs="Times New Roman Cyr" w:ascii="Times New Roman Cyr" w:hAnsi="Times New Roman Cyr"/>
          <w:lang w:val="en-US"/>
        </w:rPr>
        <w:t>ДЕЛО ВЕЛИКОЕ</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овом можно соединить людей, словом можно разъединить их; словом можно служить любви, словом же можно служить вражде и ненависти. Берегись такого слова, которое разъединяет людей или служит вражде и ненависти.</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Слово</w:t>
      </w:r>
      <w:r>
        <w:rPr>
          <w:lang w:val="en-US"/>
        </w:rPr>
        <w:t xml:space="preserve"> – </w:t>
      </w:r>
      <w:r>
        <w:rPr>
          <w:rFonts w:eastAsia="Times New Roman Cyr" w:cs="Times New Roman Cyr" w:ascii="Times New Roman Cyr" w:hAnsi="Times New Roman Cyr"/>
          <w:lang w:val="en-US"/>
        </w:rPr>
        <w:t>выражение мысли, мысль</w:t>
      </w:r>
      <w:r>
        <w:rPr>
          <w:lang w:val="en-US"/>
        </w:rPr>
        <w:t xml:space="preserve"> – </w:t>
      </w:r>
      <w:r>
        <w:rPr>
          <w:rFonts w:eastAsia="Times New Roman Cyr" w:cs="Times New Roman Cyr" w:ascii="Times New Roman Cyr" w:hAnsi="Times New Roman Cyr"/>
          <w:lang w:val="en-US"/>
        </w:rPr>
        <w:t>проявление Божеской силы, и потому слово должно соответствовать тому, что оно выражает. Оно может быть безразлично, но не может и не должно быть выражением зла.</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Человек</w:t>
      </w:r>
      <w:r>
        <w:rPr>
          <w:lang w:val="en-US"/>
        </w:rPr>
        <w:t xml:space="preserve"> – </w:t>
      </w:r>
      <w:r>
        <w:rPr>
          <w:rFonts w:eastAsia="Times New Roman Cyr" w:cs="Times New Roman Cyr" w:ascii="Times New Roman Cyr" w:hAnsi="Times New Roman Cyr"/>
          <w:lang w:val="en-US"/>
        </w:rPr>
        <w:t>носитель Бога. Сознание своей божественности он может выражать словом. Как же не быть осторожным в слове?</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проходит, но сказанное слово остаётся.</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имеешь время подумать, прежде чем начинать говорить, то подумай, стоит ли, нужно ли говорить, не может ли повредить кому-нибудь то, что ты хочешь сказать. И большей частью бывает так, что если подумаешь, то и не начнёшь говорить.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ежде думай, потом говори. Но остановись прежде, чем тебе скажут: "довольно". Человек выше животного способностью речи, но ниже его, если болтает, что попал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ади</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долгого разговора постарайся вспомнить всё то, о чём было говорено, и ты удивишься, как пусто и ненужно и часто дурно было всё говоренное.</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й, будь внимателен, но говори ма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огда не говори, если тебя не спрашивают, но если тебя спрашивают, отвечай тотчас же и коротко, и не стыдись, если ты должен признаться, что не знаешь того, о чём тебя спрашивают.</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фийская мудрость</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хочешь быть умным, научись разумно спрашивать, внимательно слушать, спокойно отвечать и переставать говорить, когда нечего больше сказать.</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фатер</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хвали себя, не осуждай других и не спорь.</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ушай речи учёного человека со вниманием, хотя бы дела его не соответствовали его учению. Человек должен поучаться, хотя бы поучение было написано на стене.</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ади</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очень хорошие три короткие слова: я не знаю. Приучай свой язык почаще говорить их.</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чная мудрость</w:t>
      </w:r>
    </w:p>
    <w:p>
      <w:pPr>
        <w:pStyle w:val="Heading4"/>
        <w:ind w:hanging="0"/>
        <w:rPr>
          <w:lang w:val="en-US"/>
        </w:rPr>
      </w:pPr>
      <w:r>
        <w:rPr>
          <w:lang w:val="en-US"/>
        </w:rPr>
        <w:t>13</w:t>
      </w:r>
    </w:p>
    <w:p>
      <w:pPr>
        <w:pStyle w:val="Normal"/>
        <w:rPr/>
      </w:pPr>
      <w:r>
        <w:rPr>
          <w:rFonts w:eastAsia="Times New Roman Cyr" w:cs="Times New Roman Cyr" w:ascii="Times New Roman Cyr" w:hAnsi="Times New Roman Cyr"/>
          <w:lang w:val="en-US"/>
        </w:rPr>
        <w:t>Есть старинное изречение: "de mortuis aut bene, aut nihil", то есть: о мёртвых говори доброе или ничего. Как это несправедливо! Напротив, надо бы сказать: "о живых говори доброе или ничего". От скольких страданий это избавило бы людей, и как это легко! О мёртвых же почему не говорить худого? В нашем мире, напротив, установилось вследствие обычая некрологов и юбилеев говорить о мёртвых одни преувеличенные похвалы</w:t>
      </w:r>
      <w:r>
        <w:rPr>
          <w:lang w:val="en-US"/>
        </w:rPr>
        <w:t>, –</w:t>
      </w:r>
      <w:r>
        <w:rPr>
          <w:rFonts w:eastAsia="Times New Roman Cyr" w:cs="Times New Roman Cyr" w:ascii="Times New Roman Cyr" w:hAnsi="Times New Roman Cyr"/>
          <w:lang w:val="en-US"/>
        </w:rPr>
        <w:t xml:space="preserve"> следовательно, только ложь. А такие лживые похвалы вредны потому, что сглаживают в понятиях людей различие между добром и злом.</w:t>
      </w:r>
    </w:p>
    <w:p>
      <w:pPr>
        <w:pStyle w:val="Heading4"/>
        <w:ind w:hanging="0"/>
        <w:rPr>
          <w:lang w:val="en-US"/>
        </w:rPr>
      </w:pPr>
      <w:r>
        <w:rPr>
          <w:lang w:val="en-US"/>
        </w:rPr>
        <w:t>1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чем сравнить язык в устах человека? Это ключ сокровищницы; когда дверь заперта, никто не может знать, что там: драгоценные ли камни или только ненужный хла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ади</w:t>
      </w:r>
    </w:p>
    <w:p>
      <w:pPr>
        <w:pStyle w:val="Heading4"/>
        <w:ind w:hanging="0"/>
        <w:rPr>
          <w:lang w:val="en-US"/>
        </w:rPr>
      </w:pPr>
      <w:r>
        <w:rPr>
          <w:lang w:val="en-US"/>
        </w:rPr>
        <w:t>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по учению мудрых, молчание полезно, свободная речь тоже нужна, но нужна только в своё время. Мы грешим словом и когда молчим, а надо бы говорить, и когда говорим, а надо бы молчать.</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ади</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КОГДА РАССЕРДИЛСЯ, МОЛЧ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ты знаешь, как надо жить людям, и желаешь им добра, то будешь высказывать им это. Высказывать же это будешь стараться так, чтобы они поверили в твои слова. Для того же, чтобы они поверили тебе и поняли тебя, тебе надо постараться передать твои мысли не с раздражением и гневом, а спокойно и с добром.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Когда ты хочешь передать твоему собеседнику в разговоре какую-нибудь истину, то самое главное при этом</w:t>
      </w:r>
      <w:r>
        <w:rPr>
          <w:lang w:val="en-US"/>
        </w:rPr>
        <w:t xml:space="preserve"> – </w:t>
      </w:r>
      <w:r>
        <w:rPr>
          <w:rFonts w:eastAsia="Times New Roman Cyr" w:cs="Times New Roman Cyr" w:ascii="Times New Roman Cyr" w:hAnsi="Times New Roman Cyr"/>
          <w:lang w:val="en-US"/>
        </w:rPr>
        <w:t>не раздражаться и не сказать ни одного недоброго или обидного слов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Эпиктету</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казанное слово золото.</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умать вперёд о том, что ты скажешь, можно только тогда, когда чувствуешь себя спокойным, добрым и любящим. Но если ты неспокоен и раздражён, то берегись согрешить словом.</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Если ты не можешь тотчас же утишить гнев, удержи язык. Помолчи</w:t>
      </w:r>
      <w:r>
        <w:rPr>
          <w:lang w:val="en-US"/>
        </w:rPr>
        <w:t xml:space="preserve"> – </w:t>
      </w:r>
      <w:r>
        <w:rPr>
          <w:rFonts w:eastAsia="Times New Roman Cyr" w:cs="Times New Roman Cyr" w:ascii="Times New Roman Cyr" w:hAnsi="Times New Roman Cyr"/>
          <w:lang w:val="en-US"/>
        </w:rPr>
        <w:t>и ты скорее успокоишьс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акстер</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тарайся, чтобы в споре слова твои были мягки, а доводы твёрды. Старайся не досадить противнику, а убедить ег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лькинс</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только мы почувствовали гнев во время спора, мы уже спорим не за истину, а за себ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ейль</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НЕ СПОРЬ</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рождающаяся ссора подобна пробивающемуся сквозь плотину потоку: как только он пробился, ты уже не удержишь его. А всякая ссора вызывается и поддерживается словам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лмуд</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ор никого не убеждает, а разъединяет и озлобляет. Что молоток для гвоздей, то спор для мнений людей. Мнения, ещё шаткие, после споров становятся так же твёрдо забиты в головы, как гвозди до шляпок.</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Ювеналу</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порах забывается истина. Прекращает спор тот, кто умнее.</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спорам прислушивайся, но в споры не вмешивайся. Храни тебя Бог от запальчивости и горячки, хотя бы даже в малейшем выражении. Гнев везде неуместен, а больше всего в деле правом, потому что затемняет и мутит ег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голь</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Лучший ответ безумцу</w:t>
      </w:r>
      <w:r>
        <w:rPr>
          <w:lang w:val="en-US"/>
        </w:rPr>
        <w:t xml:space="preserve"> – </w:t>
      </w:r>
      <w:r>
        <w:rPr>
          <w:rFonts w:eastAsia="Times New Roman Cyr" w:cs="Times New Roman Cyr" w:ascii="Times New Roman Cyr" w:hAnsi="Times New Roman Cyr"/>
          <w:lang w:val="en-US"/>
        </w:rPr>
        <w:t>молчание. Каждое слово ответа отскочит от безумца на тебя. Отвечать обидой на обиду</w:t>
      </w:r>
      <w:r>
        <w:rPr>
          <w:lang w:val="en-US"/>
        </w:rPr>
        <w:t xml:space="preserve"> – </w:t>
      </w:r>
      <w:r>
        <w:rPr>
          <w:rFonts w:eastAsia="Times New Roman Cyr" w:cs="Times New Roman Cyr" w:ascii="Times New Roman Cyr" w:hAnsi="Times New Roman Cyr"/>
          <w:lang w:val="en-US"/>
        </w:rPr>
        <w:t xml:space="preserve">всё равно, что подкидывать дров в огонь.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НЕ ОСУЖДАЙ</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судите, да не судимы будете. Ибо каким судом судите, таким будете судимы; а какою мерою мерите, такою и вам будут мерить. И что ты смотришь на сучок в глазе брата твоего, а бревна в твоём глазе не чувствуешь? Или, как скажешь брату твоему: дай я выну сучок из глаза твоего; а вот в твоём глазе бревно? Лицемер, вынь прежде бревно из твоего глаза, и тогда увидишь, как вынуть сучок из глаза брата твоего. </w:t>
      </w:r>
    </w:p>
    <w:p>
      <w:pPr>
        <w:pStyle w:val="Style12"/>
        <w:rPr/>
      </w:pPr>
      <w:r>
        <w:rPr>
          <w:rFonts w:eastAsia="Times New Roman Cyr" w:cs="Times New Roman Cyr" w:ascii="Times New Roman Cyr" w:hAnsi="Times New Roman Cyr"/>
          <w:lang w:val="en-US"/>
        </w:rPr>
        <w:t>Мф. VII, 1</w:t>
      </w:r>
      <w:r>
        <w:rPr>
          <w:lang w:val="en-US"/>
        </w:rPr>
        <w:t>–6</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чти всегда, поискав в себе, мы найдём тот же грех, который мы осуждаем в другом. Если же мы не знаем за собой именно того самого греха, то стоит только поискать, и мы найдём ещё худший.</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начинаешь судить человека, помни о том, чтобы не сказать про него дурного, если ты наверно знаешь про это дурное, а тем более, если ты не знаешь, а повторяешь только чужие слова.</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уждение другого всегда неверно, потому что никто никогда не может знать того, что происходило и происходит в душе того, кого осуждаешь.</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уговориться с приятелем о том, чтобы останавливать друг друга, как скоро тот или другой из вас начнёт осуждать ближнего. А если нет такого приятеля, то уговорись о том же сам с собою.</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уждать людей в глаза нехорошо потому, что это обижает их, а за глаза нечестно, потому что это обманывает их. Самое лучшее не искать дурного в людях и забывать его, а искать дурное в себе и помнить.</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Остроумное осуждение</w:t>
      </w:r>
      <w:r>
        <w:rPr>
          <w:lang w:val="en-US"/>
        </w:rPr>
        <w:t xml:space="preserve"> – </w:t>
      </w:r>
      <w:r>
        <w:rPr>
          <w:rFonts w:eastAsia="Times New Roman Cyr" w:cs="Times New Roman Cyr" w:ascii="Times New Roman Cyr" w:hAnsi="Times New Roman Cyr"/>
          <w:lang w:val="en-US"/>
        </w:rPr>
        <w:t>это дохлятина под соусом. Под соусом не заметишь, как наешься и всякой гадины.</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меньше знают люди о худых делах людей, тем строже они к самим себе.</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лушайте никогда тех, кто говорят дурно о других и хорошо о вас.</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за глаза поносит меня, тот боится меня, а кто в глаза хвалит, презирает мен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йская пословица</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ословие так нравится людям, что очень трудно удержаться от того, чтобы не сделать приятное своим собеседникам: не осуждать отсутствующих. Но если уж непременно угощать людей, то угощай чем-нибудь другим, а не таким вредным и для себя и для угощаемых угощением.</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рикрой чужой грех, Бог два простит.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ВРЕД ОТ НЕВОЗДЕРЖАНИЯ В СЛОВЕ</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знаем, что с заряженными ружьями надо обращаться осторожно, а не хотим знать того, что так же осторожно надо обращаться и со словом. Слово может не только убить, но и сделать зло хуже смерти.</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Мы возмущаемся на телесные преступления: объелся, подрался, прелюбодействовал, убил</w:t>
      </w:r>
      <w:r>
        <w:rPr>
          <w:lang w:val="en-US"/>
        </w:rPr>
        <w:t>, –</w:t>
      </w:r>
      <w:r>
        <w:rPr>
          <w:rFonts w:eastAsia="Times New Roman Cyr" w:cs="Times New Roman Cyr" w:ascii="Times New Roman Cyr" w:hAnsi="Times New Roman Cyr"/>
          <w:lang w:val="en-US"/>
        </w:rPr>
        <w:t xml:space="preserve"> а легко смотрим на преступления слова: осудил, оскорбил, передал, напечатал, написал вредные, развращающие слова, а между тем последствия преступлений слова гораздо более тяжелы и значительны, чем преступления тела. Разница только в том, что зло телесных преступлений тотчас же заметно. Зло же преступления слова мы не замечаем, потому что оно сказывается далеко от нас и по месту и по времени.</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большое собрание людей, больше тысячи, в большом театре. В середине представления один глупый человек вздумал пошутить и крикнул одно слово: "Пожар!" Народ бросился к дверям. Все столпились, давили друг друга, и, когда опомнились, было раздавлено насмерть 20 человек и больше 50 поране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ое великое зло может сделать одно глупое сло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ут, в театре, видно зло, которое сделало одно глупое слово, но часто бывает, что вред глупого слова хотя и не сразу виден, как в театре, а делает понемногу и незаметно ещё больше зла.</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то так не поощряет праздности, как пустые разговоры. Если бы люди молчали и не говорили тех пустяков, которыми они отгоняют от себя скуку праздности, они не могли бы переносить праздности и работали бы.</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но говорить о людях вредит сразу трём: тому, о ком говорят дурно, тому, кому говорят дурно, но более всего тому, кто говорит дурно о людях.</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силий Великий</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очное осуждение тем особенно дурно, что то самое суждение о недостатках человека, которое, сказанное в глаза, могло бы быть полезно ему, скрывается от того, кому оно может быть нужно, и сообщается тем, кому оно вредно, возбуждая дурное чувство к осуждаемому.</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дко раскаешься в том, что промолчал, а сколько раз раскаешься в том, что сказал, и ещё чаще бы раскаивался, если бы знал все последствия твоего слова.</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е хочется говорить, тем больше опасность, что скажешь дурное.</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ольшая сила у того человека, который умеет промолчать, хотя он прав.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тон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ПОЛЬЗА МОЛЧАНИЯ</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ай больше отдыхать языку, чем рукам.</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о молчание лучший из ответов.</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мь раз поверни язык, прежде чем начнешь говорить.</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или молчать, или говорить вещи, которые лучше молчания.</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много говорит, тот мало делает. Мудрый человек всегда боится, чтобы слова его не обещали больше того, что он может дать делами, и потому чаще молчит и говорит только тогда, когда это нужно не ему, а другим.</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век свой я провёл среди мудрецов и не нашёл для человека ничего лучше молчани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лмуд</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из ста раз один раз пожалеешь о том, что не сказал, что надо было, то наверное из ста раз 99 раз пожалеешь, что говорил, когда надо было молчать.</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одному тому, что хорошее намерение высказано, уже ослаблено желание исполнить его. Но как удержать от высказывания благородно-самодовольные порывы юности? Только гораздо позже, вспоминая их, жалеешь о них, как о цветке, который не удержался, сорвал не распустившимся и потом увидел на земле завялым и затоптанным.</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Слово</w:t>
      </w:r>
      <w:r>
        <w:rPr>
          <w:lang w:val="en-US"/>
        </w:rPr>
        <w:t xml:space="preserve"> – </w:t>
      </w:r>
      <w:r>
        <w:rPr>
          <w:rFonts w:eastAsia="Times New Roman Cyr" w:cs="Times New Roman Cyr" w:ascii="Times New Roman Cyr" w:hAnsi="Times New Roman Cyr"/>
          <w:lang w:val="en-US"/>
        </w:rPr>
        <w:t>ключ сердца. Если разговор ни к чему не ведёт, то и одно слово лишнее.</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Когда ты один, думай о своих грехах, когда в обществе</w:t>
      </w:r>
      <w:r>
        <w:rPr>
          <w:lang w:val="en-US"/>
        </w:rPr>
        <w:t xml:space="preserve"> – </w:t>
      </w:r>
      <w:r>
        <w:rPr>
          <w:rFonts w:eastAsia="Times New Roman Cyr" w:cs="Times New Roman Cyr" w:ascii="Times New Roman Cyr" w:hAnsi="Times New Roman Cyr"/>
          <w:lang w:val="en-US"/>
        </w:rPr>
        <w:t xml:space="preserve">забывай чужи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итайское изречение </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Если очень хочется говорить, то спроси себя: для чего тебе так хочется говорить</w:t>
      </w:r>
      <w:r>
        <w:rPr>
          <w:lang w:val="en-US"/>
        </w:rPr>
        <w:t xml:space="preserve"> – </w:t>
      </w:r>
      <w:r>
        <w:rPr>
          <w:rFonts w:eastAsia="Times New Roman Cyr" w:cs="Times New Roman Cyr" w:ascii="Times New Roman Cyr" w:hAnsi="Times New Roman Cyr"/>
          <w:lang w:val="en-US"/>
        </w:rPr>
        <w:t>для себя, для своей выгоды или для выгоды, пользы других. Если для себя, то постарайся промолчать.</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упому человеку лучше всего молчать. Но если бы он знал это, он бы не был глупым человеко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ади</w:t>
      </w:r>
    </w:p>
    <w:p>
      <w:pPr>
        <w:pStyle w:val="Heading4"/>
        <w:ind w:hanging="0"/>
        <w:rPr>
          <w:lang w:val="en-US"/>
        </w:rPr>
      </w:pPr>
      <w:r>
        <w:rPr>
          <w:lang w:val="en-US"/>
        </w:rPr>
        <w:t>13</w:t>
      </w:r>
    </w:p>
    <w:p>
      <w:pPr>
        <w:pStyle w:val="Normal"/>
        <w:rPr/>
      </w:pPr>
      <w:r>
        <w:rPr>
          <w:rFonts w:eastAsia="Times New Roman Cyr" w:cs="Times New Roman Cyr" w:ascii="Times New Roman Cyr" w:hAnsi="Times New Roman Cyr"/>
          <w:lang w:val="en-US"/>
        </w:rPr>
        <w:t>Люди учатся, как говорить, а главная наука</w:t>
      </w:r>
      <w:r>
        <w:rPr>
          <w:lang w:val="en-US"/>
        </w:rPr>
        <w:t xml:space="preserve"> – </w:t>
      </w:r>
      <w:r>
        <w:rPr>
          <w:rFonts w:eastAsia="Times New Roman Cyr" w:cs="Times New Roman Cyr" w:ascii="Times New Roman Cyr" w:hAnsi="Times New Roman Cyr"/>
          <w:lang w:val="en-US"/>
        </w:rPr>
        <w:t>как и когда молчать.</w:t>
      </w:r>
    </w:p>
    <w:p>
      <w:pPr>
        <w:pStyle w:val="Heading4"/>
        <w:ind w:hanging="0"/>
        <w:rPr>
          <w:lang w:val="en-US"/>
        </w:rPr>
      </w:pPr>
      <w:r>
        <w:rPr>
          <w:lang w:val="en-US"/>
        </w:rPr>
        <w:t>1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ты говоришь, слова твои должны быть лучше молчани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рабская поговорка</w:t>
      </w:r>
    </w:p>
    <w:p>
      <w:pPr>
        <w:pStyle w:val="Heading4"/>
        <w:ind w:hanging="0"/>
        <w:rPr>
          <w:lang w:val="en-US"/>
        </w:rPr>
      </w:pPr>
      <w:r>
        <w:rPr>
          <w:lang w:val="en-US"/>
        </w:rPr>
        <w:t>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о глаголющему не миновать греха. Если слово стоит одну монету, то молчание стоит две. Если подобает молчание умным, то тем более глупы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лмуд</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ПОЛЬЗА ВОЗДЕРЖАНИЯ В СЛОВЕ</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меньше будешь говорить, тем больше будешь работать.</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учи себя от осуждения, и ты почувствуешь в своей душе увеличение способности любви, почувствуешь увеличение жизни и блага.</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Магомет и Али встретили раз человека, который, считая Али своим обидчиком, начал ругать его. Али переносил это с терпением и в молчании довольно долго, но потом не удержался и стал отвечать ругательствами на ругательства. Тогда Магомет отошёл от них. Когда Али подошёл опять к Магомету, он сказал ему: "Зачем ты оставил меня одного переносить ругательства этого дерзкого человека?"</w:t>
      </w:r>
      <w:r>
        <w:rPr>
          <w:lang w:val="en-US"/>
        </w:rPr>
        <w:t xml:space="preserve"> – </w:t>
      </w:r>
      <w:r>
        <w:rPr>
          <w:rFonts w:eastAsia="Times New Roman Cyr" w:cs="Times New Roman Cyr" w:ascii="Times New Roman Cyr" w:hAnsi="Times New Roman Cyr"/>
          <w:lang w:val="en-US"/>
        </w:rPr>
        <w:t>"Когда этот человек бранил тебя, а ты молчал</w:t>
      </w:r>
      <w:r>
        <w:rPr>
          <w:lang w:val="en-US"/>
        </w:rPr>
        <w:t>, –</w:t>
      </w:r>
      <w:r>
        <w:rPr>
          <w:rFonts w:eastAsia="Times New Roman Cyr" w:cs="Times New Roman Cyr" w:ascii="Times New Roman Cyr" w:hAnsi="Times New Roman Cyr"/>
          <w:lang w:val="en-US"/>
        </w:rPr>
        <w:t xml:space="preserve"> сказал Магомет,</w:t>
      </w:r>
      <w:r>
        <w:rPr>
          <w:lang w:val="en-US"/>
        </w:rPr>
        <w:t xml:space="preserve"> – </w:t>
      </w:r>
      <w:r>
        <w:rPr>
          <w:rFonts w:eastAsia="Times New Roman Cyr" w:cs="Times New Roman Cyr" w:ascii="Times New Roman Cyr" w:hAnsi="Times New Roman Cyr"/>
          <w:lang w:val="en-US"/>
        </w:rPr>
        <w:t>я видел вокруг тебя десять ангелов, и ангелы отвечали ему. Но когда ты начал отвечать ему бранью, ангелы оставили тебя</w:t>
      </w:r>
      <w:r>
        <w:rPr>
          <w:lang w:val="en-US"/>
        </w:rPr>
        <w:t>, –</w:t>
      </w:r>
      <w:r>
        <w:rPr>
          <w:rFonts w:eastAsia="Times New Roman Cyr" w:cs="Times New Roman Cyr" w:ascii="Times New Roman Cyr" w:hAnsi="Times New Roman Cyr"/>
          <w:lang w:val="en-US"/>
        </w:rPr>
        <w:t xml:space="preserve"> отошёл и 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сульманское предание</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рывать недостатки других и говорить о том, что есть в них доброго, есть признак любви и лучший способ привлечь к себе любовь ближних.</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Благочестивых мыслей"</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Благо жизни людей</w:t>
      </w:r>
      <w:r>
        <w:rPr>
          <w:lang w:val="en-US"/>
        </w:rPr>
        <w:t xml:space="preserve"> – </w:t>
      </w:r>
      <w:r>
        <w:rPr>
          <w:rFonts w:eastAsia="Times New Roman Cyr" w:cs="Times New Roman Cyr" w:ascii="Times New Roman Cyr" w:hAnsi="Times New Roman Cyr"/>
          <w:lang w:val="en-US"/>
        </w:rPr>
        <w:t xml:space="preserve">их любовь между собой. А недобрым словом можно нарушить любовь.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СЛ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ожет человек воздержаться от поступка, если он признаёт его дурным, так же может человек воздержаться и от привлекающей его к себе мысли, если он признает её дурною. В этом воздержании в мыслях главная сила человека, потому что все поступки зарождаются в мысли.</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НАЗНАЧЕНИЕ МЫСЛ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избавиться от грехов, соблазнов и суеверий телесными усилиями. Избавиться можно только усилиями мысли. Только мыслями можно приучить себя быть самоотверженным, смиренным, правдивым. Только когда в мыслях своих человек будет стремиться к самоотречению, смирению, правдивости, только тогда он будет в силах бороться и на деле с грехами, соблазнами и суевериями.</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Хотя и не мысль открыла нам то, что надо любить</w:t>
      </w:r>
      <w:r>
        <w:rPr>
          <w:lang w:val="en-US"/>
        </w:rPr>
        <w:t>, –</w:t>
      </w:r>
      <w:r>
        <w:rPr>
          <w:rFonts w:eastAsia="Times New Roman Cyr" w:cs="Times New Roman Cyr" w:ascii="Times New Roman Cyr" w:hAnsi="Times New Roman Cyr"/>
          <w:lang w:val="en-US"/>
        </w:rPr>
        <w:t xml:space="preserve"> мысль не могла открыть нам этого</w:t>
      </w:r>
      <w:r>
        <w:rPr>
          <w:lang w:val="en-US"/>
        </w:rPr>
        <w:t>, –</w:t>
      </w:r>
      <w:r>
        <w:rPr>
          <w:rFonts w:eastAsia="Times New Roman Cyr" w:cs="Times New Roman Cyr" w:ascii="Times New Roman Cyr" w:hAnsi="Times New Roman Cyr"/>
          <w:lang w:val="en-US"/>
        </w:rPr>
        <w:t xml:space="preserve"> но мысль важна тем, что она показывает нам то, что мешает любви. Вот это-то усилие мысли против того, что мешает любви, это-то усилие мысли важнее, нужнее и дороже всего.</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человек не мог мыслить, он бы не понимал, зачем он живёт. А если бы он не понимал, зачем он живёт, он не мог бы знать, что хорошо и что дурно. И потому нет ничего дороже для человека того, чтобы хорошо мыслить.</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Люди говорят о нравственном и религиозном учении и о совести, как о двух раздельных руководителях человека. В действительности же есть только один руководитель</w:t>
      </w:r>
      <w:r>
        <w:rPr>
          <w:lang w:val="en-US"/>
        </w:rPr>
        <w:t xml:space="preserve"> – </w:t>
      </w:r>
      <w:r>
        <w:rPr>
          <w:rFonts w:eastAsia="Times New Roman Cyr" w:cs="Times New Roman Cyr" w:ascii="Times New Roman Cyr" w:hAnsi="Times New Roman Cyr"/>
          <w:lang w:val="en-US"/>
        </w:rPr>
        <w:t>совесть, то есть сознание того голоса Бога, который живёт в нас. Голос этот несомненно решает для каждого человека, что ему должно и чего не должно делать. И этот голос всегда может быть вызван в себе всяким человеком усилием мысли.</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человек не знал, что глаза могут видеть, и никогда не раскрывал бы их, он был бы очень жалок. Так же, и ещё более, жалок человек, если он не понимает, что ему дана сила мысли для того, чтобы спокойно переносить всякие беды. Если человек разумен, то ему легко будет переносить всякие беды: первое, потому что разум скажет ему, что всякие беды проходят и часто превращаются в доброе, а второе то, что для разумного человека всякая беда на пользу. А между тем люди, вместо того, чтобы смотреть прямо в глаза беде, стараются увернуться от неё.</w:t>
      </w:r>
    </w:p>
    <w:p>
      <w:pPr>
        <w:pStyle w:val="Normal"/>
        <w:rPr/>
      </w:pPr>
      <w:r>
        <w:rPr>
          <w:rFonts w:eastAsia="Times New Roman Cyr" w:cs="Times New Roman Cyr" w:ascii="Times New Roman Cyr" w:hAnsi="Times New Roman Cyr"/>
          <w:lang w:val="en-US"/>
        </w:rPr>
        <w:t>Не лучше ли радоваться тому, что Бог дал нам власть не огорчаться тем, что с нами случается помимо нашей воли, и благодарить Его за то, что Он подчинил нашу душу только тому, что в нашей власти</w:t>
      </w:r>
      <w:r>
        <w:rPr>
          <w:lang w:val="en-US"/>
        </w:rPr>
        <w:t xml:space="preserve"> – </w:t>
      </w:r>
      <w:r>
        <w:rPr>
          <w:rFonts w:eastAsia="Times New Roman Cyr" w:cs="Times New Roman Cyr" w:ascii="Times New Roman Cyr" w:hAnsi="Times New Roman Cyr"/>
          <w:lang w:val="en-US"/>
        </w:rPr>
        <w:t>нашему разуму. Он ведь не подчинил нашей души ни родителям нашим, ни братьям, ни богатству, ни телу нашему, ни смерти. Он, по благости Своей, подчинил её одному тому, что от нас зависит</w:t>
      </w:r>
      <w:r>
        <w:rPr>
          <w:lang w:val="en-US"/>
        </w:rPr>
        <w:t>, –</w:t>
      </w:r>
      <w:r>
        <w:rPr>
          <w:rFonts w:eastAsia="Times New Roman Cyr" w:cs="Times New Roman Cyr" w:ascii="Times New Roman Cyr" w:hAnsi="Times New Roman Cyr"/>
          <w:lang w:val="en-US"/>
        </w:rPr>
        <w:t xml:space="preserve"> нашим мысля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т эти-то мысли и чистоту их и должны мы для нашего блага блюсти всеми силам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Эпиктету</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узнаём новую мысль и признаём её верною, нам кажется, что мы уже давно знали её и теперь только вспомнили то, что знали. Всякая истина уже лежит в душе всякого человека. Только не заглушай её ложью, и рано или поздно она откроется тебе.</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Часто бывает, что придёт мысль, которая кажется и верной и вместе странной, и боишься поверить ей. Но потом, если хорошенько подумаешь, то видишь, что та мысль, которая казалась странной</w:t>
      </w:r>
      <w:r>
        <w:rPr>
          <w:lang w:val="en-US"/>
        </w:rPr>
        <w:t>, –</w:t>
      </w:r>
      <w:r>
        <w:rPr>
          <w:rFonts w:eastAsia="Times New Roman Cyr" w:cs="Times New Roman Cyr" w:ascii="Times New Roman Cyr" w:hAnsi="Times New Roman Cyr"/>
          <w:lang w:val="en-US"/>
        </w:rPr>
        <w:t xml:space="preserve"> самая простая истина, такая, что, если раз узнал, в неё уже нельзя перестать верить.</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ая великая истина для того, чтобы войти в сознание человечества, должна неизбежно пройти три ступени. Первая ступень: "Это так нелепо, что не стоит и обсуждать". Вторая ступень: "Это безнравственно и противно религии". Третья ступень: "Ах! это так всем известно, что не стоит и говорить про это".</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я с людьми, не забывай того, что ты узнал в уединении. И в уединении обдумывай то, что узнал из общения с людьми.</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Тремя путями можем мы прийти к мудрости: во-первых, путем опыта</w:t>
      </w:r>
      <w:r>
        <w:rPr>
          <w:lang w:val="en-US"/>
        </w:rPr>
        <w:t>, –</w:t>
      </w:r>
      <w:r>
        <w:rPr>
          <w:rFonts w:eastAsia="Times New Roman Cyr" w:cs="Times New Roman Cyr" w:ascii="Times New Roman Cyr" w:hAnsi="Times New Roman Cyr"/>
          <w:lang w:val="en-US"/>
        </w:rPr>
        <w:t xml:space="preserve"> это путь самый тяжёлый; во-вторых, путем подражания</w:t>
      </w:r>
      <w:r>
        <w:rPr>
          <w:lang w:val="en-US"/>
        </w:rPr>
        <w:t>, –</w:t>
      </w:r>
      <w:r>
        <w:rPr>
          <w:rFonts w:eastAsia="Times New Roman Cyr" w:cs="Times New Roman Cyr" w:ascii="Times New Roman Cyr" w:hAnsi="Times New Roman Cyr"/>
          <w:lang w:val="en-US"/>
        </w:rPr>
        <w:t xml:space="preserve"> это путь самый легкий; и в-третьих, путем размышления</w:t>
      </w:r>
      <w:r>
        <w:rPr>
          <w:lang w:val="en-US"/>
        </w:rPr>
        <w:t>, –</w:t>
      </w:r>
      <w:r>
        <w:rPr>
          <w:rFonts w:eastAsia="Times New Roman Cyr" w:cs="Times New Roman Cyr" w:ascii="Times New Roman Cyr" w:hAnsi="Times New Roman Cyr"/>
          <w:lang w:val="en-US"/>
        </w:rPr>
        <w:t xml:space="preserve"> это путь самый благородный.</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фуций</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ЖИЗНЬ ЧЕЛОВЕКА ОПРЕДЕЛЯЕТСЯ ЕГО МЫСЛЯМ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удьба человека такая или другая бывает только оттого, как он в мыслях своих понимает свою жизнь.</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великие перемены в жизни одного человека, а также и всего человечества, начинаются и совершаются в мысли. Для того, чтобы могла произойти перемена чувств и поступков, должна произойти прежде всего перемена мысли.</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из дурной жизни сделалась хорошая, надо прежде всего постараться понять, отчего жизнь стала дурная и что надо сделать, чтобы она стала хорошей. Так что для того, чтобы жизнь стала лучше, надо прежде думать, а потом уже делать.</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рошо было бы, если бы мудрость могла переливаться из того человека, в котором её много, в того, в ком её мало, как вода переливается из одного сосуда в другой до тех пор, пока в обоих будет равно. Но для того, чтобы человеку принять чужую мудрость, ему нужно прежде самому думать.</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Всё настоящее и нужное людям добывается не вдруг, а всегда долгим и постоянным трудом. Так приобретаются и мастерства, и знания, и так приобретается и самое нужное на свете</w:t>
      </w:r>
      <w:r>
        <w:rPr>
          <w:lang w:val="en-US"/>
        </w:rPr>
        <w:t xml:space="preserve"> – </w:t>
      </w:r>
      <w:r>
        <w:rPr>
          <w:rFonts w:eastAsia="Times New Roman Cyr" w:cs="Times New Roman Cyr" w:ascii="Times New Roman Cyr" w:hAnsi="Times New Roman Cyr"/>
          <w:lang w:val="en-US"/>
        </w:rPr>
        <w:t xml:space="preserve">умение жить доброй жизнью.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того же, чтобы научиться жить доброй жизнью, надо прежде всего приучить себя мыслить доброе.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ходы нашей жизни из одного состояния в другое определяются не совершаемыми по нашей воле заметными нам поступками: браком, переменою места жительства или деятельности и т. п., но мыслями, которые приходят во время прогулки, среди ночи, за едою, в особенности теми мыслями, которые, охватывая все наше прошедшее, говорят нам: "Ты поступил так, но лучше было бы поступить иначе". И все наши дальнейшие поступки, как рабы, служат этим мыслям, исполняют их волю.</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о</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Наши привычные мысли придают в нашем уме свойственную им окраску всему, с чем мы приходим в соприкосновение. Ложны эти мысли</w:t>
      </w:r>
      <w:r>
        <w:rPr>
          <w:lang w:val="en-US"/>
        </w:rPr>
        <w:t xml:space="preserve"> – </w:t>
      </w:r>
      <w:r>
        <w:rPr>
          <w:rFonts w:eastAsia="Times New Roman Cyr" w:cs="Times New Roman Cyr" w:ascii="Times New Roman Cyr" w:hAnsi="Times New Roman Cyr"/>
          <w:lang w:val="en-US"/>
        </w:rPr>
        <w:t>и они превратят в ложь самые возвышенные истины. Наши привычные мысли представляют из себя для каждого из нас нечто более твёрдое, чем дом, в котором мы живём. Мы повсюду носим их с собой, как улитка раковину, в которой она живёт.</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си Малори</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лания наши не будут добрыми, пока мы не исправим привычки ума. Привычки ума определяют желания. Привычки же ума образуются общением с выводами мудрости лучших людей мир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ека</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спокойно, может быть удержано в покое. То, что ещё не появилось, может быть легко предупреждено. То, что ещё слабо, может быть легко сломано. То, чего ещё мало, может быть легко рассеяно.</w:t>
      </w:r>
    </w:p>
    <w:p>
      <w:pPr>
        <w:pStyle w:val="Normal"/>
        <w:rPr/>
      </w:pPr>
      <w:r>
        <w:rPr>
          <w:rFonts w:eastAsia="Times New Roman Cyr" w:cs="Times New Roman Cyr" w:ascii="Times New Roman Cyr" w:hAnsi="Times New Roman Cyr"/>
          <w:lang w:val="en-US"/>
        </w:rPr>
        <w:t>Толстое дерево началось с тонкого прута. Девятиэтажная башня началась с кладки малых кирпичей. Путешествие в тысячу верст начинается с одного шага. Будьте внимательны к своим мыслям</w:t>
      </w:r>
      <w:r>
        <w:rPr>
          <w:lang w:val="en-US"/>
        </w:rPr>
        <w:t>, –</w:t>
      </w:r>
      <w:r>
        <w:rPr>
          <w:rFonts w:eastAsia="Times New Roman Cyr" w:cs="Times New Roman Cyr" w:ascii="Times New Roman Cyr" w:hAnsi="Times New Roman Cyr"/>
          <w:lang w:val="en-US"/>
        </w:rPr>
        <w:t xml:space="preserve"> они начало поступков.</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о-Тсе</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а мысль, хорошая или дурная, отправляет нас в рай или в ад не на небе и не под землей, а в этой жизн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си Малори</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т, что разум не может быть руководителем жизни, только такие люди, разум которых так извращен, что они не верят своему разуму.</w:t>
      </w:r>
    </w:p>
    <w:p>
      <w:pPr>
        <w:pStyle w:val="Heading4"/>
        <w:ind w:hanging="0"/>
        <w:rPr>
          <w:lang w:val="en-US"/>
        </w:rPr>
      </w:pPr>
      <w:r>
        <w:rPr>
          <w:lang w:val="en-US"/>
        </w:rPr>
        <w:t>12</w:t>
      </w:r>
    </w:p>
    <w:p>
      <w:pPr>
        <w:pStyle w:val="Normal"/>
        <w:rPr/>
      </w:pPr>
      <w:r>
        <w:rPr>
          <w:rFonts w:eastAsia="Times New Roman Cyr" w:cs="Times New Roman Cyr" w:ascii="Times New Roman Cyr" w:hAnsi="Times New Roman Cyr"/>
          <w:lang w:val="en-US"/>
        </w:rPr>
        <w:t>Как жизнь и судьба отдельного человека определяются тем, на что мы менее обращаем внимания, чем на поступки</w:t>
      </w:r>
      <w:r>
        <w:rPr>
          <w:lang w:val="en-US"/>
        </w:rPr>
        <w:t>, –</w:t>
      </w:r>
      <w:r>
        <w:rPr>
          <w:rFonts w:eastAsia="Times New Roman Cyr" w:cs="Times New Roman Cyr" w:ascii="Times New Roman Cyr" w:hAnsi="Times New Roman Cyr"/>
          <w:lang w:val="en-US"/>
        </w:rPr>
        <w:t xml:space="preserve"> его мыслями, так и жизнь обществ, людей и народов определяется не событиями, свершающимися среди этих обществ и народов, а теми мыслями, которые соединяют большинство людей этих обществ и народов.</w:t>
      </w:r>
    </w:p>
    <w:p>
      <w:pPr>
        <w:pStyle w:val="Heading4"/>
        <w:ind w:hanging="0"/>
        <w:rPr>
          <w:lang w:val="en-US"/>
        </w:rPr>
      </w:pPr>
      <w:r>
        <w:rPr>
          <w:lang w:val="en-US"/>
        </w:rPr>
        <w:t>13</w:t>
      </w:r>
    </w:p>
    <w:p>
      <w:pPr>
        <w:pStyle w:val="Normal"/>
        <w:rPr/>
      </w:pPr>
      <w:r>
        <w:rPr>
          <w:rFonts w:eastAsia="Times New Roman Cyr" w:cs="Times New Roman Cyr" w:ascii="Times New Roman Cyr" w:hAnsi="Times New Roman Cyr"/>
          <w:lang w:val="en-US"/>
        </w:rPr>
        <w:t>Не думай, чтобы мудрыми могли быть только особенные люди. Мудрость нужна всем людям, и потому все люди могут быть мудрыми. Мудрость</w:t>
      </w:r>
      <w:r>
        <w:rPr>
          <w:lang w:val="en-US"/>
        </w:rPr>
        <w:t xml:space="preserve"> – </w:t>
      </w:r>
      <w:r>
        <w:rPr>
          <w:rFonts w:eastAsia="Times New Roman Cyr" w:cs="Times New Roman Cyr" w:ascii="Times New Roman Cyr" w:hAnsi="Times New Roman Cyr"/>
          <w:lang w:val="en-US"/>
        </w:rPr>
        <w:t>в том, чтобы знать, в чём дело жизни и как исполнять его. А чтобы узнать его, нужно только одно: помнить, что мысль</w:t>
      </w:r>
      <w:r>
        <w:rPr>
          <w:lang w:val="en-US"/>
        </w:rPr>
        <w:t xml:space="preserve"> – </w:t>
      </w:r>
      <w:r>
        <w:rPr>
          <w:rFonts w:eastAsia="Times New Roman Cyr" w:cs="Times New Roman Cyr" w:ascii="Times New Roman Cyr" w:hAnsi="Times New Roman Cyr"/>
          <w:lang w:val="en-US"/>
        </w:rPr>
        <w:t>великое дело, и потому</w:t>
      </w:r>
      <w:r>
        <w:rPr>
          <w:lang w:val="en-US"/>
        </w:rPr>
        <w:t xml:space="preserve"> – </w:t>
      </w:r>
      <w:r>
        <w:rPr>
          <w:rFonts w:eastAsia="Times New Roman Cyr" w:cs="Times New Roman Cyr" w:ascii="Times New Roman Cyr" w:hAnsi="Times New Roman Cyr"/>
          <w:lang w:val="en-US"/>
        </w:rPr>
        <w:t>думать.</w:t>
      </w:r>
    </w:p>
    <w:p>
      <w:pPr>
        <w:pStyle w:val="Heading4"/>
        <w:ind w:hanging="0"/>
        <w:rPr>
          <w:lang w:val="en-US"/>
        </w:rPr>
      </w:pPr>
      <w:r>
        <w:rPr>
          <w:lang w:val="en-US"/>
        </w:rPr>
        <w:t>1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не пришла мысль, потом я забыл её. Ну, ничего, это только мысль. Если бы это были деньги, я бы перерыл всё, пока не нашёл бы. Но тут что? Только мысль. Но ведь от семени огромное дерево. Ведь от мысли та или другая деятельность и одного человека и миллионов людей, а мы думаем, что мысль ничто.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ГЛАВНАЯ ПРИЧИНА БЕДСТВИЙ ЛЮДЕЙ НЕ В ДЕЛАХ, А В МЫСЛЯХ ИХ</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с тобой случаются несчастья, знай, что случилось это не от того, что ты делал, а от того, что ты думал.</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мы не можем удержаться от такого дела, про которое мы знаем, что оно дурно, то бывает это только оттого, что мы позволили себе прежде думать об этом дурном деле, не удерживались в мыслях.</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тарайся не думать о том, что ты считаешь дурны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пиктет</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ного вреднее дурных поступков те мысли, от которых происходят дурные поступки. Поступка дурного можно не повторять и раскаяться в нём; дурные же мысли родят дурные поступки. Дурной поступок только накатывает дорогу к дурным поступкам; дурные же мысли влекут по этой дурной дороге.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оды рождаются из семени. Так же дела рождаются из мысл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из дурных семян рождаются дурные плоды, так из дурных мыслей рождаются дурные дела. Как земледелец отбирает хорошие, настоящие семена от семян сорных трав и из настоящих семян отбирает лучшие и бережёт и перебирает их, так и разумный человек поступает со своими мыслями: он отгоняет пустые, дурные, удерживает лучшие и бережёт и перебирает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не будешь отгонять дурные мысли и не будешь беречь добрые, не миновать дурных поступков. Только от добрых мыслей добрые дела. Дорожи добрыми мыслями, ищи их в книгах мудрых людей, в разумных речах и, главное, в самом себе.</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светильник мог дать спокойный свет, нужно, чтобы он был поставлен в защищенное от ветра место. Если же светильник на ветру, то свет будет дрожать, и от него будут падать странные, темные тени. Такие же странные и темные тени будут падать на душу человека от непроверенных, ничтожных, разнообразных мыслей.</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минская мудрость [из "Голоса безмолвия"]</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ЧЕЛОВЕК ВЛАСТЕН НАД СВОИМИ МЫСЛЯМ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а жизнь бывает хороша или дурна от того, каковы наши мысли. А мыслями можно управлять. И потому для того, чтобы жить хорошо, человеку надо работать над мыслями, не поддаваться дурным мыслям.</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й над очищением твоих мыслей. Если у тебя не будет дурных мыслей, не будет и дурных дел.</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фуций</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люди себя в мыслях, блюди в слове, охраняй от всего дурного свои действия. Соблюдая чистоту этих трёх путей, ты вступишь на путь, начертанный мудры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йская мудрость</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во власти неба, кроме нашего желания служить Богу или себе. Нам нельзя мешать птицам пролетать над нашею головою, но мы властны не давать им на ней гнездиться. Точно так же нельзя нам возбранить дурным мыслям промелькать в голове нашей, но в нашей власти не давать им свить себе там гнездо, чтобы высиживать и выводить злые поступк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тер</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льзя отогнать дурную мысль, когда она придёт в голову, но можно понять, что мысль эта дурная. А если знаешь, что она дурная, то можно не отдаваться ей. Появилась мысль о том, что тот или этот человек нехорош. Я не мог не подумать этого, но если я понял, что мысль эта дурная, я могу вспомнить о том, что осуждать людей дурно, что я сам плох, и, вспомнив это, я могу воздержаться от осуждения даже в мысли.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хочешь, чтобы мысль твоя была тебе на пользу, то старайся думать совершенно независимо от своих чувств и своего положения, то есть не кривить мыслью для того, чтобы оправдать то чувство, которое испытываешь, или то дело, которое ты сделал или делаешь.</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НАДО ЖИТЬ ДУХОВНОЮ ЖИЗНЬЮ ДЛЯ ТОГО, ЧТОБЫ ИМЕТЬ СИЛУ УПРАВЛЯТЬ СВОИМИ МЫСЛЯМИ</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Мы часто думаем, что главная сила мира</w:t>
      </w:r>
      <w:r>
        <w:rPr>
          <w:lang w:val="en-US"/>
        </w:rPr>
        <w:t xml:space="preserve"> – </w:t>
      </w:r>
      <w:r>
        <w:rPr>
          <w:rFonts w:eastAsia="Times New Roman Cyr" w:cs="Times New Roman Cyr" w:ascii="Times New Roman Cyr" w:hAnsi="Times New Roman Cyr"/>
          <w:lang w:val="en-US"/>
        </w:rPr>
        <w:t>сила вещественная. Мы думаем так потому, что тело наше, хочешь не хочешь, всегда чувствует такую силу. Сила же духовная, сила мысли нам кажется незначительной, и мы не признаём её за силу. А между тем в ней-то, в ней одной истинная сила, изменяющая и нашу жизнь и жизнь всех людей.</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Духовное руководит телесным, а не телесное духовным. И потому, чтобы изменить своё состояние, человек должен работать над собой в области духовной</w:t>
      </w:r>
      <w:r>
        <w:rPr>
          <w:lang w:val="en-US"/>
        </w:rPr>
        <w:t xml:space="preserve"> – </w:t>
      </w:r>
      <w:r>
        <w:rPr>
          <w:rFonts w:eastAsia="Times New Roman Cyr" w:cs="Times New Roman Cyr" w:ascii="Times New Roman Cyr" w:hAnsi="Times New Roman Cyr"/>
          <w:lang w:val="en-US"/>
        </w:rPr>
        <w:t>в области мысли.</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наша бывает лучше или хуже только оттого, что мы сознаём себя или телесным, или духовным существом. Если мы сознаём себя телесным существом, мы ослабляем нашу истинную жизнь, усиливаем, разжигаем страсти, жадность, борьбу, ненависть, страх смерти. Если же мы сознаём себя духовным существом, мы возбуждаем, возвышаем жизнь, освобождаем её от страстей, от борьбы, от ненависти, освобождаем любовь. Перенесение же сознания из телесного существа в духовное совершается усилием мысли.</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от что писал Сенека своему другу: "Ты хорошо делаешь, любезный Люциний, что стараешься сам своими силами держать себя в хорошем и добром духе. Всякий человек всегда может сам себя так настроить. Для этого не нужно подымать руки к небу и просить сторожа при храме пустить нас поближе к Богу, чтобы Он нас расслышал: Бог всегда близко к нам. Он внутри нас. В нас живёт Святой Дух, свидетель и страж всего хорошего и дурного. Он обходится с нами, как мы обходимся с Ним. Если мы бережём Его, Он бережёт нас".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 раздумье не знаешь, что хорошо, что дурно, нужно уйти из мира; только забота о суждении мира мешает видеть то, что добро и что зло. Уйди из мира, то есть войди в себя, и уничтожится всякое сомнение.</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роться с соблазнами легко только тогда, когда ты ещё не подпал и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уете и среди возбуждения соблазнов некогда искать средств противодействия нашим желаниям. Установи свои цели тогда, когда отсутствуют соблазны, когда ты один.</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нтам</w:t>
      </w:r>
    </w:p>
    <w:p>
      <w:pPr>
        <w:pStyle w:val="Heading3"/>
        <w:ind w:hanging="0"/>
        <w:rPr/>
      </w:pPr>
      <w:r>
        <w:rPr>
          <w:rFonts w:eastAsia="Times New Roman Cyr" w:cs="Times New Roman Cyr" w:ascii="Times New Roman Cyr" w:hAnsi="Times New Roman Cyr"/>
          <w:lang w:val="en-US"/>
        </w:rPr>
        <w:t>6. ВОЗМОЖНОСТЬ ЕДИНЕНИЯ В МЫСЛИ С ЖИВЫМИ И УМЕРШИМИ ЛЮДЬМИ МИРА</w:t>
      </w:r>
      <w:r>
        <w:rPr>
          <w:lang w:val="en-US"/>
        </w:rPr>
        <w:t xml:space="preserve"> – </w:t>
      </w:r>
      <w:r>
        <w:rPr>
          <w:rFonts w:eastAsia="Times New Roman Cyr" w:cs="Times New Roman Cyr" w:ascii="Times New Roman Cyr" w:hAnsi="Times New Roman Cyr"/>
          <w:lang w:val="en-US"/>
        </w:rPr>
        <w:t>ЕСТЬ ОДНО ИЗ ЛУЧШИХ БЛАГ ЧЕЛОВЕК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о молодые люди говорят: "Я не хочу жить чужим умом, а сам обдумаю". Это совершенно справедливо, мысль своя дороже всех чужих мыслей. Но зачем же тебе обдумывать обдуманное? Бери готовое и иди дальше. В том, что можно пользоваться чужими мыслями и идти дальше, сила человечества.</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илия, освобождающие человека от грехов, соблазнов и суеверий, совершаются прежде всего в мыс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ной помощью в борьбе этой служит человеку то, что он может соединяться с разумной деятельностью всех живших до него мудрецов и святых людей мира. Такое общение с мыслью прежде живших святых и мудрых людей есть молитва, то есть повторение тех слов, которыми люди эти выражали свое отношение к своей душе, к другим людям и к миру и началу его.</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древних времён признано, что для человека необходима молитва.</w:t>
      </w:r>
    </w:p>
    <w:p>
      <w:pPr>
        <w:pStyle w:val="Normal"/>
        <w:rPr/>
      </w:pPr>
      <w:r>
        <w:rPr>
          <w:rFonts w:eastAsia="Times New Roman Cyr" w:cs="Times New Roman Cyr" w:ascii="Times New Roman Cyr" w:hAnsi="Times New Roman Cyr"/>
          <w:lang w:val="en-US"/>
        </w:rPr>
        <w:t>Для людей прежнего времени молитва была</w:t>
      </w:r>
      <w:r>
        <w:rPr>
          <w:lang w:val="en-US"/>
        </w:rPr>
        <w:t xml:space="preserve"> – </w:t>
      </w:r>
      <w:r>
        <w:rPr>
          <w:rFonts w:eastAsia="Times New Roman Cyr" w:cs="Times New Roman Cyr" w:ascii="Times New Roman Cyr" w:hAnsi="Times New Roman Cyr"/>
          <w:lang w:val="en-US"/>
        </w:rPr>
        <w:t>и теперь остаётся для большинства людей</w:t>
      </w:r>
      <w:r>
        <w:rPr>
          <w:lang w:val="en-US"/>
        </w:rPr>
        <w:t xml:space="preserve"> – </w:t>
      </w:r>
      <w:r>
        <w:rPr>
          <w:rFonts w:eastAsia="Times New Roman Cyr" w:cs="Times New Roman Cyr" w:ascii="Times New Roman Cyr" w:hAnsi="Times New Roman Cyr"/>
          <w:lang w:val="en-US"/>
        </w:rPr>
        <w:t>обращением при известных условиях, в известных местах, при известных действиях и словах к Богу или богам для умилостивления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ианское учение не знает таких молитв. Оно учит тому, что молитва необходима не как средство избавления от мирских бедствий и приобретения мирских благ, а как средство укрепления человека в добрых мыслях.</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стинная молитва тем важна и нужна для души, что в такой молитве, когда один с Богом, мысль достигает до той высшей степени, до которой она может достигнуть. </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ристос сказал: если молишься, то будь один (Мф. VI, 5,6). Только тогда Бог услышит тебя. Бог в тебе, и для того, чтобы Он услышал тебя, тебе надо только отогнать от себя всё скрывающее Его. </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Уныние есть такое состояние души, при котором человек не видит смысла ни в своей, ни во всей жизни мира. Избавление от него есть только одно: вызвать в себе лучшие мысли свои или других людей, которые были тобою сознаны и которые объясняли тебе смысл твоей жизни. Вызывание таких мыслей совершается повторением тех высших истин, которые знаешь и можешь высказать сам себе</w:t>
      </w:r>
      <w:r>
        <w:rPr>
          <w:lang w:val="en-US"/>
        </w:rPr>
        <w:t xml:space="preserve"> – </w:t>
      </w:r>
      <w:r>
        <w:rPr>
          <w:rFonts w:eastAsia="Times New Roman Cyr" w:cs="Times New Roman Cyr" w:ascii="Times New Roman Cyr" w:hAnsi="Times New Roman Cyr"/>
          <w:lang w:val="en-US"/>
        </w:rPr>
        <w:t>молитвой.</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Молитесь ежечасно. Самая нужная и самая трудная молитва – это воспоминание среди движения жизни о своих обязанностях перед Богом и законом Его. Испугался, рассердился, смутился, увлёкся</w:t>
      </w:r>
      <w:r>
        <w:rPr>
          <w:lang w:val="en-US"/>
        </w:rPr>
        <w:t>, –</w:t>
      </w:r>
      <w:r>
        <w:rPr>
          <w:rFonts w:eastAsia="Times New Roman Cyr" w:cs="Times New Roman Cyr" w:ascii="Times New Roman Cyr" w:hAnsi="Times New Roman Cyr"/>
          <w:lang w:val="en-US"/>
        </w:rPr>
        <w:t xml:space="preserve"> сделай усилие, вспомни, кто ты и что ты должен делать. В этом молитва. Это трудно сначала, но привычку эту можно выработать.</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орошо изменять свою молитву, то есть выражение своего отношения к Богу. Человек постоянно растёт, изменяется, и потому должно изменяться и уясняться его отношение к Богу. Должна изменяться и молитва.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БЕЗ УСИЛИЯ МЫСЛИ НЕВОЗМОЖНА ДОБРАЯ ЖИЗНЬ</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орожи добрыми мыслями своими и чужими, когда узнаешь их. Ничто не поможет тебе столько, сколько помогут добрые мысли для исполнения истинного дела твоей жизни.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ладей своими мыслями, если ты хочешь достигнуть своей цели. Устреми взор своей души на тот единый чистый свет, который свободен от страст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минская мудрость [из "Голоса безмолвия"]</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Размышление</w:t>
      </w:r>
      <w:r>
        <w:rPr>
          <w:lang w:val="en-US"/>
        </w:rPr>
        <w:t xml:space="preserve"> – </w:t>
      </w:r>
      <w:r>
        <w:rPr>
          <w:rFonts w:eastAsia="Times New Roman Cyr" w:cs="Times New Roman Cyr" w:ascii="Times New Roman Cyr" w:hAnsi="Times New Roman Cyr"/>
          <w:lang w:val="en-US"/>
        </w:rPr>
        <w:t>путь к бессмертию, легкомыслие</w:t>
      </w:r>
      <w:r>
        <w:rPr>
          <w:lang w:val="en-US"/>
        </w:rPr>
        <w:t xml:space="preserve"> – </w:t>
      </w:r>
      <w:r>
        <w:rPr>
          <w:rFonts w:eastAsia="Times New Roman Cyr" w:cs="Times New Roman Cyr" w:ascii="Times New Roman Cyr" w:hAnsi="Times New Roman Cyr"/>
          <w:lang w:val="en-US"/>
        </w:rPr>
        <w:t>путь к смерти. Бодрствующие в размышлении не умирают никогда; легкомысленные, неверующие</w:t>
      </w:r>
      <w:r>
        <w:rPr>
          <w:lang w:val="en-US"/>
        </w:rPr>
        <w:t xml:space="preserve"> – </w:t>
      </w:r>
      <w:r>
        <w:rPr>
          <w:rFonts w:eastAsia="Times New Roman Cyr" w:cs="Times New Roman Cyr" w:ascii="Times New Roman Cyr" w:hAnsi="Times New Roman Cyr"/>
          <w:lang w:val="en-US"/>
        </w:rPr>
        <w:t>подобны мёртвым.</w:t>
      </w:r>
    </w:p>
    <w:p>
      <w:pPr>
        <w:pStyle w:val="Normal"/>
        <w:rPr/>
      </w:pPr>
      <w:r>
        <w:rPr>
          <w:rFonts w:eastAsia="Times New Roman Cyr" w:cs="Times New Roman Cyr" w:ascii="Times New Roman Cyr" w:hAnsi="Times New Roman Cyr"/>
          <w:lang w:val="en-US"/>
        </w:rPr>
        <w:t>Пробуждай сам себя</w:t>
      </w:r>
      <w:r>
        <w:rPr>
          <w:lang w:val="en-US"/>
        </w:rPr>
        <w:t>, –</w:t>
      </w:r>
      <w:r>
        <w:rPr>
          <w:rFonts w:eastAsia="Times New Roman Cyr" w:cs="Times New Roman Cyr" w:ascii="Times New Roman Cyr" w:hAnsi="Times New Roman Cyr"/>
          <w:lang w:val="en-US"/>
        </w:rPr>
        <w:t xml:space="preserve"> тогда, защищенный собой и вникающий сам в себя, ты будешь неизменен.</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йская мудрость</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ая сила человека не в порывах, а в ненарушимом, спокойном стремлении к добру, которое он устанавливает в мыслях, выражает в словах и проводит в поступках.</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посмотрев назад, на свою жизнь, ты заметишь, что жизнь твоя стала лучше, добрее, более свободна от грехов, соблазнов и суеверий, то знай, что этим успехом ты обязан только работе своей мысли.</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ятельность мысли дорога не только тем, что она исправляет нашу жизнь, но ещё и тем, что она помогает в жизни и другим людям. От этого особенно важны усилия мысли.</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как говорит китайский мудрец Конфуций о значении мысли:</w:t>
      </w:r>
    </w:p>
    <w:p>
      <w:pPr>
        <w:pStyle w:val="Normal"/>
        <w:rPr/>
      </w:pPr>
      <w:r>
        <w:rPr>
          <w:rFonts w:eastAsia="Times New Roman Cyr" w:cs="Times New Roman Cyr" w:ascii="Times New Roman Cyr" w:hAnsi="Times New Roman Cyr"/>
          <w:lang w:val="en-US"/>
        </w:rPr>
        <w:t>Истинное учение научает людей высшему добру</w:t>
      </w:r>
      <w:r>
        <w:rPr>
          <w:lang w:val="en-US"/>
        </w:rPr>
        <w:t xml:space="preserve"> – </w:t>
      </w:r>
      <w:r>
        <w:rPr>
          <w:rFonts w:eastAsia="Times New Roman Cyr" w:cs="Times New Roman Cyr" w:ascii="Times New Roman Cyr" w:hAnsi="Times New Roman Cyr"/>
          <w:lang w:val="en-US"/>
        </w:rPr>
        <w:t xml:space="preserve">обновлению людей и пребыванию в этом состоянии. Чтобы обладать высшим благом, нужно, чтобы было благоустройство во всём народе. Для того, чтобы было благоустройство во всём народе, нужно, чтобы было благоустройство в семье. Для того, чтобы было благоустройство в семье, нужно, чтобы было благоустройство в самом себе. Для того, чтобы было благоустройство в самом себе, нужно, чтобы сердце было исправлено. Для того, чтобы сердце было исправлено, нужны ясные и правдивые мысли.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ТОЛЬКО СПОСОБНОСТЬЮ МЫСЛИТЬ ОТЛИЧАЕТСЯ ЧЕЛОВЕК ОТ ЖИВОТНОГО</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отличается от животных только тем, что у него есть способность мысли. Одни люди увеличивают в себе эту способность, другие не заботятся об этом. Такие люди точно как будто хотят отказаться от того, что отличает их от скот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точная мудрость</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рова, лошадь, всякая скотина, как бы голодна ни была, не выйдет со двора, если ворота открываются внутрь. Она издохнет с голоду, если ворота крепки и никто не отворит их, но не догадается отойти от ворот и потянуть их на себя. Только человек понимает то, что надо потерпеть, потрудиться, сделать не то, что сейчас хочется, для того, чтобы вышло то, чего желаешь. Человек может удерживаться, не есть, не пить, не спать, только оттого, что знает, что хорошо и должно делать, и что дурно и не должно делать. Научает этому человека его способность мысл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эта способность и дороже всего в человеке и её надо всеми силами беречь и растить в себе.</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В сравнении с окружающим его миром человек</w:t>
      </w:r>
      <w:r>
        <w:rPr>
          <w:lang w:val="en-US"/>
        </w:rPr>
        <w:t xml:space="preserve"> – </w:t>
      </w:r>
      <w:r>
        <w:rPr>
          <w:rFonts w:eastAsia="Times New Roman Cyr" w:cs="Times New Roman Cyr" w:ascii="Times New Roman Cyr" w:hAnsi="Times New Roman Cyr"/>
          <w:lang w:val="en-US"/>
        </w:rPr>
        <w:t>не более как слабый тростник; тростник, но тростник, одарённый способностью мысл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ого-нибудь пустяка достаточно, чтобы убить человека. И всё-таки человек выше всяких тварей, выше всего земного, потому что он и умирая будет сознавать, что он умира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может сознать ничтожество своего тела перед природою. Природа же ничего не сознаё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наше преимущество заключается в нашей способности мыслить. Мысль наша возвышает нас над остальным миром. Будем же ценить и поддерживать нашу силу мысли, и она осветит нам всю нашу жизнь, укажет нам, в чём добро, в чём зл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может научиться читать и писать, но грамота не научит его, нужно ли написать письмо другу или жалобу на того, кто обидел, или не нужно. Человек может научиться музыке, но музыка не научит его, когда можно петь или играть и когда этого не надо делать. Так и во всех делах. Только разум показывает нам то, что и когда надо делать и чего и когда не надо делат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лив нас разумом, Бог дал нам в распоряжение то, что нам нужнее всего. Давая нам разум, Он как будто сказал нам: для того, чтобы вы могли избегать зла и пользоваться благом жизни, Я вселил в вас божественную частицу Себя Самого. Я дал вам разум. Если вы будете прикладывать его ко всему тому, что случается с вами, то ничто в мире не будет служить вам препятствием или стеснением на том пути, который Я вам назначил, и никогда не будете плакаться ни на свою судьбу, ни на людей, не станете осуждать их и не будете подделываться к ним. Так не упрекайте же Меня за то, что Я не дал вам большего. Неужели мало для вас того, что вы можете прожить всю вашу жизнь разумно, спокойно и радостн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Эпиктету</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Мудрая пословица говорит: "Бог приходит к нам без звона". Это значит, что нет перегородки между нами и бесконечностью, нет стены между человеком последствием и Богом</w:t>
      </w:r>
      <w:r>
        <w:rPr>
          <w:lang w:val="en-US"/>
        </w:rPr>
        <w:t xml:space="preserve"> – </w:t>
      </w:r>
      <w:r>
        <w:rPr>
          <w:rFonts w:eastAsia="Times New Roman Cyr" w:cs="Times New Roman Cyr" w:ascii="Times New Roman Cyr" w:hAnsi="Times New Roman Cyr"/>
          <w:lang w:val="en-US"/>
        </w:rPr>
        <w:t>причиною. Стены приняты</w:t>
      </w:r>
      <w:r>
        <w:rPr>
          <w:lang w:val="en-US"/>
        </w:rPr>
        <w:t>, –</w:t>
      </w:r>
      <w:r>
        <w:rPr>
          <w:rFonts w:eastAsia="Times New Roman Cyr" w:cs="Times New Roman Cyr" w:ascii="Times New Roman Cyr" w:hAnsi="Times New Roman Cyr"/>
          <w:lang w:val="en-US"/>
        </w:rPr>
        <w:t xml:space="preserve"> мы открыты всем глубоким воздействиям божественных свойств. Только работа мысли держит открытым то отверстие, через которое мы сообщаемся с Бого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Эмерсону</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отворён для того, чтобы мыслить; в этом всё его достоинство и вся его заслуга. Обязанность человека только в том, чтобы мыслить правильно. Порядок же мысли в том, чтобы начинать с себя, своего творца и своей цели. А между тем о чём думают мирские люди? Никак не об этом, а только о том, как повеселиться, как разбогатеть, как прославиться, как сделаться королем, не думая о том, что такое значит быть королём и что значит быть человеко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ОТРЕЧ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Благо жизни человека в соединении любовью с Богом и ближними. Препятствуют этому благу грехи. Причина грехов в том, что человек полагает своё благо в удовлетворении похотей тела, а не в любви к Богу и ближнему. И потому благо человека в избавлении от грехов. Избавление же от грехов – в усилии отречения от жизни тела.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ЗАКОН ЖИЗНИ В ОТРЕЧЕНИИ ОТ ТЕЛА</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Все телесные грехи: блуд, роскошь, тунеядство, корыстолюбие, недоброжелательство, всё</w:t>
      </w:r>
      <w:r>
        <w:rPr>
          <w:lang w:val="en-US"/>
        </w:rPr>
        <w:t xml:space="preserve"> – </w:t>
      </w:r>
      <w:r>
        <w:rPr>
          <w:rFonts w:eastAsia="Times New Roman Cyr" w:cs="Times New Roman Cyr" w:ascii="Times New Roman Cyr" w:hAnsi="Times New Roman Cyr"/>
          <w:lang w:val="en-US"/>
        </w:rPr>
        <w:t>только от признания своим "я" своего тела, от подчинения своей души телу. Избавление от грехов</w:t>
      </w:r>
      <w:r>
        <w:rPr>
          <w:lang w:val="en-US"/>
        </w:rPr>
        <w:t xml:space="preserve"> – </w:t>
      </w:r>
      <w:r>
        <w:rPr>
          <w:rFonts w:eastAsia="Times New Roman Cyr" w:cs="Times New Roman Cyr" w:ascii="Times New Roman Cyr" w:hAnsi="Times New Roman Cyr"/>
          <w:lang w:val="en-US"/>
        </w:rPr>
        <w:t>только в признании своим "я" своей души, в подчинении душе своего тела.</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гда Иисус сказал ученикам Своим: если кто хочет идти за Мною, отвергнись себя и возьми крест свой и следуй за Мною. Ибо кто хочет жизнь свою сберечь, тот потеряет её; а кто потеряет душу свою ради Меня, тот обретет её. Какая польза человеку, если он приобретет весь мир, а душе своей повредит? Или какой выкуп даст человек за душу свою? </w:t>
      </w:r>
    </w:p>
    <w:p>
      <w:pPr>
        <w:pStyle w:val="Style12"/>
        <w:rPr/>
      </w:pPr>
      <w:r>
        <w:rPr>
          <w:rFonts w:eastAsia="Times New Roman Cyr" w:cs="Times New Roman Cyr" w:ascii="Times New Roman Cyr" w:hAnsi="Times New Roman Cyr"/>
          <w:lang w:val="en-US"/>
        </w:rPr>
        <w:t>Мф. XVI, 24</w:t>
      </w:r>
      <w:r>
        <w:rPr>
          <w:lang w:val="en-US"/>
        </w:rPr>
        <w:t>–26</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тому любит Меня Отец, что Я отдаю жизнь Мою, чтобы опять принять её.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отнимает её у Меня, но Я Сам отдаю её: имею власть отдать её и власть имею опять принять её. Сию заповедь получил Я от Отца Моего.</w:t>
      </w:r>
    </w:p>
    <w:p>
      <w:pPr>
        <w:pStyle w:val="Style12"/>
        <w:rPr/>
      </w:pPr>
      <w:r>
        <w:rPr>
          <w:rFonts w:eastAsia="Times New Roman Cyr" w:cs="Times New Roman Cyr" w:ascii="Times New Roman Cyr" w:hAnsi="Times New Roman Cyr"/>
          <w:lang w:val="en-US"/>
        </w:rPr>
        <w:t>Ин. X, 77</w:t>
      </w:r>
      <w:r>
        <w:rPr>
          <w:lang w:val="en-US"/>
        </w:rPr>
        <w:t>–18</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 что человек может отречься от своей телесной жизни, явно показывает то, что в человеке есть то, ради чего он отрекается. </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Без жертвы нет жизни. Вся жизнь</w:t>
      </w:r>
      <w:r>
        <w:rPr>
          <w:lang w:val="en-US"/>
        </w:rPr>
        <w:t xml:space="preserve"> – </w:t>
      </w:r>
      <w:r>
        <w:rPr>
          <w:rFonts w:eastAsia="Times New Roman Cyr" w:cs="Times New Roman Cyr" w:ascii="Times New Roman Cyr" w:hAnsi="Times New Roman Cyr"/>
          <w:lang w:val="en-US"/>
        </w:rPr>
        <w:t>это</w:t>
      </w:r>
      <w:r>
        <w:rPr>
          <w:lang w:val="en-US"/>
        </w:rPr>
        <w:t>, –</w:t>
      </w:r>
      <w:r>
        <w:rPr>
          <w:rFonts w:eastAsia="Times New Roman Cyr" w:cs="Times New Roman Cyr" w:ascii="Times New Roman Cyr" w:hAnsi="Times New Roman Cyr"/>
          <w:lang w:val="en-US"/>
        </w:rPr>
        <w:t xml:space="preserve"> хочешь ли ты или не хочешь этого</w:t>
      </w:r>
      <w:r>
        <w:rPr>
          <w:lang w:val="en-US"/>
        </w:rPr>
        <w:t>, –</w:t>
      </w:r>
      <w:r>
        <w:rPr>
          <w:rFonts w:eastAsia="Times New Roman Cyr" w:cs="Times New Roman Cyr" w:ascii="Times New Roman Cyr" w:hAnsi="Times New Roman Cyr"/>
          <w:lang w:val="en-US"/>
        </w:rPr>
        <w:t xml:space="preserve"> жертва телесного духовному.</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е отдаёшься телесному, тем больше теряешь духов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ольше отдаёшь телесного, то больше получаешь духовного. Смотри, что из двух нужнее тебе.</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амоотречение не есть отречение от себя, а только перенесение своего "я" из животного существа в духовное. Отрекаться от себя не значит отрекаться от жизни. Напротив, отрекаться от жизни плотской значит усиливать свою истинную духовную жизнь.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зум показывает человеку, что удовлетворение требований его тела не может быть его благом, а потому разум неудержимо влечёт человека к тому благу, которое свойственно ему, но не умещается в его телесной жизни. </w:t>
      </w:r>
    </w:p>
    <w:p>
      <w:pPr>
        <w:pStyle w:val="Normal"/>
        <w:rPr/>
      </w:pPr>
      <w:r>
        <w:rPr>
          <w:rFonts w:eastAsia="Times New Roman Cyr" w:cs="Times New Roman Cyr" w:ascii="Times New Roman Cyr" w:hAnsi="Times New Roman Cyr"/>
          <w:lang w:val="en-US"/>
        </w:rPr>
        <w:t>Обыкновенно думают и говорят, что отречение от телесной жизни есть подвиг; это неверно. Отречение от телесной жизни не подвиг, а неизбежное условие жизни человека. Для животного благо телесной жизни и вытекающее из этого продолжение рода есть высшая цель жизни. Для человека же телесная жизнь и продолжение рода есть только та ступень существования, с которой открывается ему истинное благо его жизни, не совпадающее с благом его телесной жизни. Для человека телесная жизнь</w:t>
      </w:r>
      <w:r>
        <w:rPr>
          <w:lang w:val="en-US"/>
        </w:rPr>
        <w:t xml:space="preserve"> – </w:t>
      </w:r>
      <w:r>
        <w:rPr>
          <w:rFonts w:eastAsia="Times New Roman Cyr" w:cs="Times New Roman Cyr" w:ascii="Times New Roman Cyr" w:hAnsi="Times New Roman Cyr"/>
          <w:lang w:val="en-US"/>
        </w:rPr>
        <w:t xml:space="preserve">не вся жизнь, но только необходимое условие истинной жизни, состоящей во всё большем и большем единении с духовным началом мира.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НЕИЗБЕЖНОСТЬ СМЕРТИ НЕОБХОДИМО ПРИВОДИТ ЧЕЛОВЕКА К СОЗНАНИЮ ЖИЗНИ ДУХОВНОЙ, НЕ ПОДЛЕЖАЩЕЙ СМЕРТИ</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Младенцу, когда он родится, кажется, что только он один и есть на свете. Он никому и ничему не уступает, ни о ком знать не хочет, а только подавай ему то, что ему нужно. Он даже и матери не знает</w:t>
      </w:r>
      <w:r>
        <w:rPr>
          <w:lang w:val="en-US"/>
        </w:rPr>
        <w:t>, –</w:t>
      </w:r>
      <w:r>
        <w:rPr>
          <w:rFonts w:eastAsia="Times New Roman Cyr" w:cs="Times New Roman Cyr" w:ascii="Times New Roman Cyr" w:hAnsi="Times New Roman Cyr"/>
          <w:lang w:val="en-US"/>
        </w:rPr>
        <w:t xml:space="preserve"> знает только грудь её. Но пройдут дни, месяцы, года, и ребёнок начинает понимать, что есть и другие, такие же, как и он, люди, и что то, чего ему хочется для себя, того же самого хочется и другим людям. И чем дальше он живёт, тем всё больше и больше понимает он, что он не один на свете и что надо либо, если есть сила, бороться с другими людьми за то, что хочешь иметь, либо, если нет силы, покориться тому, что есть. И, кроме того, чем дальше живёт человек, тем всё становится понятнее ему и то, что вся жизнь его только на время, и всякий час может кончиться смертью. Он видит, как на его глазах нынче, завтра берёт смерть то того, то другого, и понимает, что то же самое может всякую минуту с ним случиться и рано или поздно наверное будет. И человек тогда не может не понять, что в теле его нет настоящей жизни, что, что бы он ни делал в этой жизни для тела, всё это ни к че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гда человек ясно поймёт это, он поймёт и то, что дух, который живёт в нём, живёт не в нём одном, но во всех людях, во всём мире, что дух этот есть дух Божий. И, поняв это, человек перестает приписывать значение своей телесной жизни, а переносит цель свою в единение с духом Божиим, с тем, что вечно.</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смерть, смерть каждую секунду ждёт вас. Жизнь ваша совершается в виду смерти. Если вы трудитесь для своей телесной жизни в будущем, то вы сами знаете, что в будущем для вас одно: смерть. И эта смерть разрушает всё то, над чем вы трудились. Вы скажете, что вы трудитесь для блага будущих поколений, но ведь и они также исчезнут и от них ничего не останется. Стало быть, жизнь для вещественных целей не может иметь никакого смысла. Смерть разрушает всю такую жизнь. Чтобы жизнь имела какой-нибудь смысл, надо жить так, чтобы смерть не могла разрушить дела жизни. И такую жизнь Христос открывает людям. Он показывает людям, что вместе с той жизнью телесной, которая есть только призрак жизни, есть другая, истинная жизнь, дающая истинное благо человеку, и что такую жизнь знает всякий человек в своем сердце. Учение Христа есть учение о призрачности личной жизни, о необходимости отречения от неё и о перенесении смысла и цели жизни в жизнь божескую, в жизнь всего человечества, в жизнь Сына Человеческого.</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Для того, чтобы понять учение Христа о спасении жизни, надо ясно понять то, что говорили все пророки, что говорил Соломон, что говорил Будда, что говорили все мудрецы мира о личной жизни человека. Можно, по выражению Паскаля, не думать об этом, нести перед собой ширмочки, которые бы скрывали от взгляда ту пропасть смерти, к которой мы все бежим; но стоит подумать о том, что такое отделённая телесная жизнь человека, чтобы убедиться в том, что вся жизнь эта, если она есть только телесная жизнь, не имеет не только никакого смысла, но что она есть злая насмешка над сердцем, над разумом человека и над всем тем, что есть хорошего в человеке. И потому, чтобы понять учение Христа, надо прежде всего опомниться, одуматься, надо, чтобы в нас совершилось то самое, что, проповедуя свое учение, говорит предшественник Христа, Иоанн, таким же, как мы, запутанным людям. Он говорил: "Прежде всего покайтесь, то есть одумайтесь, а то все погибнете". И Христос, начиная свою проповедь, говорит то же: "Одумайтесь, а то все погибнете". Христу рассказали о погибели галилеян, убитых Пилатом, и Он говорит: "Думали ли вы, что галилеяне были грешнее всех галилеян, что так пострадали? Нет, говорю вам; но если не покаетесь, все также погибнете. Неизбежная смерть стоит перед всеми нами. Мы напрасно стараемся забыть про неё, но это не избавит нас от неё</w:t>
      </w:r>
      <w:r>
        <w:rPr>
          <w:lang w:val="en-US"/>
        </w:rPr>
        <w:t>, –</w:t>
      </w:r>
      <w:r>
        <w:rPr>
          <w:rFonts w:eastAsia="Times New Roman Cyr" w:cs="Times New Roman Cyr" w:ascii="Times New Roman Cyr" w:hAnsi="Times New Roman Cyr"/>
          <w:lang w:val="en-US"/>
        </w:rPr>
        <w:t xml:space="preserve"> напротив, когда она придёт неожиданная, она будет ещё ужаснее. Одно спасение: отречься от той жизни, которая умирает, и жить той жизнью, для которой нет смерти".</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т на минуту отрешиться от привычной жизни и взглянуть на нашу жизнь со стороны, чтобы увидеть, что всё, что мы делаем для мнимого обеспечения нашей жизни, мы делаем совсем не для того, чтобы обеспечить нашу жизнь, а только для того, чтобы, занимаясь этим воображаемым обеспечением, забывать о том, что жизнь наша никогда и ничем не обеспечена. Но мало того, что мы обманываем себя и губим свою настоящую жизнь для воображаемой, мы в этом стремлении к обеспечению чаще всего губим то самое, что мы хотим обеспечить. Богач обеспечивает свою жизнь тем, что у него есть деньги, а самые деньги привлекают разбойника, который убивает его. Мнительный человек обеспечивает свою жизнь лечением, а самое лечение медленно убивает его, а если и не убивает его, то наверное лишает его истинной жизни. То же и с народами, которые вооружаются, чтобы обеспечивать свою жизнь и свободу, а между тем это самое обеспечение ведёт к погибели на войнах сотен тысяч людей и свободы народов.</w:t>
      </w:r>
    </w:p>
    <w:p>
      <w:pPr>
        <w:pStyle w:val="Normal"/>
        <w:rPr/>
      </w:pPr>
      <w:r>
        <w:rPr>
          <w:rFonts w:eastAsia="Times New Roman Cyr" w:cs="Times New Roman Cyr" w:ascii="Times New Roman Cyr" w:hAnsi="Times New Roman Cyr"/>
          <w:lang w:val="en-US"/>
        </w:rPr>
        <w:t>Учение Христа о том, что жизнь нельзя обеспечить, а надо всегда, всякую минуту быть готовым умереть, даёт больше блага, чем учение мира о том, что надо обеспечить свою жизнь</w:t>
      </w:r>
      <w:r>
        <w:rPr>
          <w:lang w:val="en-US"/>
        </w:rPr>
        <w:t>, –</w:t>
      </w:r>
      <w:r>
        <w:rPr>
          <w:rFonts w:eastAsia="Times New Roman Cyr" w:cs="Times New Roman Cyr" w:ascii="Times New Roman Cyr" w:hAnsi="Times New Roman Cyr"/>
          <w:lang w:val="en-US"/>
        </w:rPr>
        <w:t xml:space="preserve"> даёт больше блага уже по одному тому, что неизбежность смерти и необеспеченность жизни остаются те же при учении мира и при учении Христа, но самая жизнь, по учению Христа, не поглощается уже вся без остатка праздным занятием мнимого обеспечения своей жизни, а становится свободна и может быть отдана одной свойственной ей цели: совершенствованию своей души и увеличению любви к людям.</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в своём умирающем теле не видит себя, тот знает истину и жизнь.</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йская мудрость</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сему говорю вам: не заботьтесь для души вашей, что вам есть и что пить, ни для тела вашего, во что одеться. Душа не больше ли пищи и тело одежды?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згляните на птиц небесных: они не сеют, не жнут, не собирают в житницы; и Отец ваш Небесный питает их. Вы не гораздо ли лучше и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и кто из вас, заботясь, может прибавить себе росту хотя на один локо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так, не заботьтесь и не говорите: что нам есть? или что пить? или во что одетьс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щите же прежде Царства Божия и правды Его, и это всё приложится в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так, не заботьтесь о завтрашнем дне, ибо завтрашний сам будет заботиться о своём: довольно для каждого дня своей заботы.</w:t>
      </w:r>
    </w:p>
    <w:p>
      <w:pPr>
        <w:pStyle w:val="Style12"/>
        <w:rPr/>
      </w:pPr>
      <w:r>
        <w:rPr>
          <w:rFonts w:eastAsia="Times New Roman Cyr" w:cs="Times New Roman Cyr" w:ascii="Times New Roman Cyr" w:hAnsi="Times New Roman Cyr"/>
          <w:lang w:val="en-US"/>
        </w:rPr>
        <w:t>Мф. VI. 25</w:t>
      </w:r>
      <w:r>
        <w:rPr>
          <w:lang w:val="en-US"/>
        </w:rPr>
        <w:t>–27. 31. 33, 34</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ОТРЕЧЕНИЕ ОТ СВОЕГО ЖИВОТНОГО Я РАСКРЫВАЕТ БОГА В ДУШЕ ЧЕЛОВЕК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е отрекается человек от своего телесного я, тем больше раскрывается в нём Бог. Тело скрывает Бога в человеке.</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хочешь достигнуть познания всеобъемлющего я, то ты должен прежде всего узнать самого себя. Для того, чтобы познать самого себя, ты должен пожертвовать своим я всемирному 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минская мудрость [из "Голоса безмолвия"]</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отрекающийся от своей личности, могущественен, потому что личность скрывала в нём Бога. Как скоро он откинул личность, действует в нём уже не он, а Бог.</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презираешь мир, то это небольшая заслуга. Для того, кто живёт в Боге, и он сам и мир всегда будут ничт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ечение от телесной жизни ценно, нужно и радостно, только когда оно религиозное, то есть когда человек отрекается от себя, своего тела, для того, чтобы исполнить волю живущего в нём Бога. Когда же человек отрекается от телесной жизни не для исполнения воли Бога, а для того, чтобы исполнить свою волю или волю таких же людей, как он, то такое самоотречение и не ценно, и не нужно, и не радостно, а только вредно и себе и другим.</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удете стараться угождать людям для того, чтобы они были благодарны вам, то напрасно будете стараться. Если же будете делать добро людям, не думая о них, для Бога, то и себе сделаете хорошо, и люди будут благодарны в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забывает про себя, того Бог помнит, а кто про себя помнит, того Бог забывает.</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лько умирая для себя в теле, мы воскресаем в Боге.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ничего не ожидаешь и не хочешь получать от других людей, то люди не могут быть страшны для тебя, как пчеле не страшна другая пчела, как лошади не страшна другая лошад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твоё счастье находится во власти других людей, то ты непременно будешь бояться люд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 этого и надо начать: надо отрешиться от всего того, что нам не принадлежит, отрешиться настолько, чтобы оно не было нашим хозяином, отрешиться от всего, что нужно телу, отрешиться от любви к богатству, к славе, к должностям, почестям, отрешиться от своих детей, жены, братьев. Надо сказать себе, что всё это не твоя собственность. </w:t>
      </w:r>
    </w:p>
    <w:p>
      <w:pPr>
        <w:pStyle w:val="Normal"/>
        <w:rPr/>
      </w:pPr>
      <w:r>
        <w:rPr>
          <w:rFonts w:eastAsia="Times New Roman Cyr" w:cs="Times New Roman Cyr" w:ascii="Times New Roman Cyr" w:hAnsi="Times New Roman Cyr"/>
          <w:lang w:val="en-US"/>
        </w:rPr>
        <w:t>А как дойти до этого? Подчинить свою волю воле Бога: хочет Он, чтобы у меня была лихорадка</w:t>
      </w:r>
      <w:r>
        <w:rPr>
          <w:lang w:val="en-US"/>
        </w:rPr>
        <w:t>, –</w:t>
      </w:r>
      <w:r>
        <w:rPr>
          <w:rFonts w:eastAsia="Times New Roman Cyr" w:cs="Times New Roman Cyr" w:ascii="Times New Roman Cyr" w:hAnsi="Times New Roman Cyr"/>
          <w:lang w:val="en-US"/>
        </w:rPr>
        <w:t xml:space="preserve"> и я этого хочу. Хочет Он, чтобы я делал это, а не то</w:t>
      </w:r>
      <w:r>
        <w:rPr>
          <w:lang w:val="en-US"/>
        </w:rPr>
        <w:t>, –</w:t>
      </w:r>
      <w:r>
        <w:rPr>
          <w:rFonts w:eastAsia="Times New Roman Cyr" w:cs="Times New Roman Cyr" w:ascii="Times New Roman Cyr" w:hAnsi="Times New Roman Cyr"/>
          <w:lang w:val="en-US"/>
        </w:rPr>
        <w:t xml:space="preserve"> и я этого хочу. Хочет Он, чтобы со мной случилось то, чего я не ожидал, и я этого хочу.</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пиктет</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Своя воля никогда не удовлетворяет, хотя бы и исполнились все её требования. Но стоит только отказаться от неё</w:t>
      </w:r>
      <w:r>
        <w:rPr>
          <w:lang w:val="en-US"/>
        </w:rPr>
        <w:t xml:space="preserve"> – </w:t>
      </w:r>
      <w:r>
        <w:rPr>
          <w:rFonts w:eastAsia="Times New Roman Cyr" w:cs="Times New Roman Cyr" w:ascii="Times New Roman Cyr" w:hAnsi="Times New Roman Cyr"/>
          <w:lang w:val="en-US"/>
        </w:rPr>
        <w:t>от своей воли, и тотчас же испытываешь полное удовлетворение. Живя для своей воли, всегда недоволен; отрекшись от неё, нельзя не быть вполне довольным. Единственная истинная добродетель</w:t>
      </w:r>
      <w:r>
        <w:rPr>
          <w:lang w:val="en-US"/>
        </w:rPr>
        <w:t xml:space="preserve"> – </w:t>
      </w:r>
      <w:r>
        <w:rPr>
          <w:rFonts w:eastAsia="Times New Roman Cyr" w:cs="Times New Roman Cyr" w:ascii="Times New Roman Cyr" w:hAnsi="Times New Roman Cyr"/>
          <w:lang w:val="en-US"/>
        </w:rPr>
        <w:t>это ненависть к себе, потому что всякий человек достоин ненависти своей похотливостью. Ненавидя же себя, человек ищет существо, достойное любви. Но так как мы не можем любить ничего вне нас, то мы вынуждены любить существо, которое было бы в нас, но не было бы нами, и таким существом может быть только одно</w:t>
      </w:r>
      <w:r>
        <w:rPr>
          <w:lang w:val="en-US"/>
        </w:rPr>
        <w:t xml:space="preserve"> – </w:t>
      </w:r>
      <w:r>
        <w:rPr>
          <w:rFonts w:eastAsia="Times New Roman Cyr" w:cs="Times New Roman Cyr" w:ascii="Times New Roman Cyr" w:hAnsi="Times New Roman Cyr"/>
          <w:lang w:val="en-US"/>
        </w:rPr>
        <w:t>всемирное существо. Царство Божие в нас (Лк. XVII, 21); всемирное благо в нас, но оно не мы.</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ИСТИННАЯ ЛЮБОВЬ К ЛЮДЯМ ВОЗМОЖНА, ТОЛЬКО ПРИ САМООТРЕЧЕНИ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гибает только то, что живёт не для себя. Но для чего жить тому, кто живёт не для себя? Не для себя можно жить только тогда, когда живёшь для всего. Только живя для всего, человек может быть и бывает спокоен.</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о-Тсе</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ты и хотел этого, ты не можешь отделить свою жизнь от человечества. Ты живёшь в нём, им и для него. Живя среди людей, ты не можешь не отрекаться от себя, потому что мы все сотворены для взаимодействия, как ноги, руки, глаза, а взаимодействие невозможно без самоотречени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Заставить себя любить других нельзя. Можно только откинуть то, что мешает любви. А мешает любви любовь к своему животному я. </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Полюби ближнего, как самого себя"</w:t>
      </w:r>
      <w:r>
        <w:rPr>
          <w:lang w:val="en-US"/>
        </w:rPr>
        <w:t xml:space="preserve"> – </w:t>
      </w:r>
      <w:r>
        <w:rPr>
          <w:rFonts w:eastAsia="Times New Roman Cyr" w:cs="Times New Roman Cyr" w:ascii="Times New Roman Cyr" w:hAnsi="Times New Roman Cyr"/>
          <w:lang w:val="en-US"/>
        </w:rPr>
        <w:t>не значит то, что ты должен стараться полюбить ближнего. Нельзя заставить себя любить. "Люби ближнего" значит то, что ты должен перестать любить себя больше всего. А как только ты перестанешь любить себя больше всего, ты невольно полюбишь ближнего, как самого себя.</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Для того, чтобы точно, не на словах, быть в состоянии любить других, надо не любить себя</w:t>
      </w:r>
      <w:r>
        <w:rPr>
          <w:lang w:val="en-US"/>
        </w:rPr>
        <w:t>, –</w:t>
      </w:r>
      <w:r>
        <w:rPr>
          <w:rFonts w:eastAsia="Times New Roman Cyr" w:cs="Times New Roman Cyr" w:ascii="Times New Roman Cyr" w:hAnsi="Times New Roman Cyr"/>
          <w:lang w:val="en-US"/>
        </w:rPr>
        <w:t xml:space="preserve"> тоже не на словах, а на деле. Обыкновенно же бывает так: других, мы говорим, что любим, но любим только на словах</w:t>
      </w:r>
      <w:r>
        <w:rPr>
          <w:lang w:val="en-US"/>
        </w:rPr>
        <w:t>, –</w:t>
      </w:r>
      <w:r>
        <w:rPr>
          <w:rFonts w:eastAsia="Times New Roman Cyr" w:cs="Times New Roman Cyr" w:ascii="Times New Roman Cyr" w:hAnsi="Times New Roman Cyr"/>
          <w:lang w:val="en-US"/>
        </w:rPr>
        <w:t xml:space="preserve"> себя же любим не на словах, а на деле. Других мы забудем одеть, накормить, приютить</w:t>
      </w:r>
      <w:r>
        <w:rPr>
          <w:lang w:val="en-US"/>
        </w:rPr>
        <w:t>, –</w:t>
      </w:r>
      <w:r>
        <w:rPr>
          <w:rFonts w:eastAsia="Times New Roman Cyr" w:cs="Times New Roman Cyr" w:ascii="Times New Roman Cyr" w:hAnsi="Times New Roman Cyr"/>
          <w:lang w:val="en-US"/>
        </w:rPr>
        <w:t xml:space="preserve"> себя же никогда. И потому для того, чтобы точно любить других на деле, надо выучиться забывать о том, как одеть, накормить, приютить себя</w:t>
      </w:r>
      <w:r>
        <w:rPr>
          <w:lang w:val="en-US"/>
        </w:rPr>
        <w:t>, –</w:t>
      </w:r>
      <w:r>
        <w:rPr>
          <w:rFonts w:eastAsia="Times New Roman Cyr" w:cs="Times New Roman Cyr" w:ascii="Times New Roman Cyr" w:hAnsi="Times New Roman Cyr"/>
          <w:lang w:val="en-US"/>
        </w:rPr>
        <w:t xml:space="preserve"> так же, как мы забываем сделать это для других людей. </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о приучить себя, когда сходишься с человеком, в душе говорить себе: буду думать только о нём, а не о себе.</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Стоит вспомнить о себе в середине речи</w:t>
      </w:r>
      <w:r>
        <w:rPr>
          <w:lang w:val="en-US"/>
        </w:rPr>
        <w:t xml:space="preserve"> – </w:t>
      </w:r>
      <w:r>
        <w:rPr>
          <w:rFonts w:eastAsia="Times New Roman Cyr" w:cs="Times New Roman Cyr" w:ascii="Times New Roman Cyr" w:hAnsi="Times New Roman Cyr"/>
          <w:lang w:val="en-US"/>
        </w:rPr>
        <w:t>и теряешь нить своей мысли. Только когда мы совершенно забываемся, выходим из себя, только тогда мы плодотворно общаемся с другими и можем служить им и благотворно влиять на них.</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гаче по внешности, благоустроеннее жизнь человека, тем труднее, дальше от него радость самоотречения. Богатые почти совсем лишены этого. Для бедного всякая отрывка от своей работы для помощи ближнему, всякий ломоть хлеба, поданный нищему, есть радость самоотреч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атый же, если и отдаст из своих трёх миллионов два ближнему, не испытает радости самоотречения.</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а давно-давно на земле большая засуха: пересохли все реки, ручьи, колодцы, и засохли деревья, кусты и травы, и умирали от жажды люди и животны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 ночью вышла девочка из дома с ковшиком поискать воды для больной матери. Нигде не нашла девочка воды и от усталости легла в поле на траву и заснула. Когда она проснулась и взялась за ковшик, она чуть не пролила из него воду. Он был полон чистой, свежей воды. Девочка обрадовалась и хотела было напиться, но потом подумала, что недостанет матери, и побежала с ковшиком домой. Она так спешила, что не заметила под ногами собачки, споткнулась на неё и уронила ковшик. Собачка жалобно визжала. Девочка хватилась ковши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думала, что разлила его, но нет, он стоял прямо на своём дне, и вся вода была цела в нем. Девочка отлила в ладонь воды, и собачка всё вылакала и повеселела. Когда девочка взялась опять за ковшик, он из деревянного стал серебряным. Девочка принесла ковшик домой и подала матери. Мать сказала: "Мне всё равно умирать, пей лучше сама", и отдала ковшик девочке. И в ту же минуту ковшик из серебряного стал золотой. Тогда девочка не могла уже больше удерживаться и только хотела приложиться к ковшику, как вдруг в дверь вошел странник и попросил напиться. Девочка проглотила слюни и поднесла страннику ковшик. И вдруг на ковшике выскочило семь огромных брильянтов, и из него полилась большая струя чистой, свежей вод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семь брильянтов стали подниматься выше и выше и поднялись на небо и стали теми семью звездами, которые называются Большой Медведицей.</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ты отдал, то твоё, а то, что ты удержал, то чуж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ты отдал что-нибудь другому, оторвав от себя, ты сделал добро себе, и это добро навсегда твоё, и никто не может отнять его от теб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же ты удержал то, что хотел иметь другой, то ты удержал это только на время или до того времени, когда тебе придётся отдать это. А отдать придётся наверное, когда придёт смерть. </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нельзя надеяться, что придёт день, когда люди найдут, что жить для других им будет так же легко, как им теперь легко умирать на войнах, причин которых не знают? Для этого нужен только подъём и просветление духа в людях.</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ун</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ЧЕЛОВЕК, ПОЛАГАЮЩИЙ ВСЕ СВОИ СИЛЫ НА УДОВЛЕТВОРЕНИЕ ОДНИХ ЖИВОТНЫХ ПОТРЕБНОСТЕЙ, ГУБИТ СВОЮ ИСТИННУЮ ЖИЗНЬ</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еловек думает только о себе и ищет во всём своей выгоды, то он не может быть счастлив. Хочешь жить для истинного своего блага, жить для себя, живи для других.</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ека</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понять, как необходимо отрекаться от плотской жизни для жизни духовной, стоит только представить себе, как ужасна, отвратительна была бы жизнь человека, вся отданная одним телесным, животным желаниям. Настоящая человеческая жизнь начинается только тогда, когда начинается отречение человека от животности.</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Притчей о виноградарях (Мф. XXI, 33</w:t>
      </w:r>
      <w:r>
        <w:rPr>
          <w:lang w:val="en-US"/>
        </w:rPr>
        <w:t>–</w:t>
      </w:r>
      <w:r>
        <w:rPr>
          <w:rFonts w:eastAsia="Times New Roman Cyr" w:cs="Times New Roman Cyr" w:ascii="Times New Roman Cyr" w:hAnsi="Times New Roman Cyr"/>
          <w:lang w:val="en-US"/>
        </w:rPr>
        <w:t>42) Христос разъясняет заблуждение людей, принимающих призрак жизни</w:t>
      </w:r>
      <w:r>
        <w:rPr>
          <w:lang w:val="en-US"/>
        </w:rPr>
        <w:t xml:space="preserve"> – </w:t>
      </w:r>
      <w:r>
        <w:rPr>
          <w:rFonts w:eastAsia="Times New Roman Cyr" w:cs="Times New Roman Cyr" w:ascii="Times New Roman Cyr" w:hAnsi="Times New Roman Cyr"/>
          <w:lang w:val="en-US"/>
        </w:rPr>
        <w:t>свою личную животную жизнь</w:t>
      </w:r>
      <w:r>
        <w:rPr>
          <w:lang w:val="en-US"/>
        </w:rPr>
        <w:t xml:space="preserve"> – </w:t>
      </w:r>
      <w:r>
        <w:rPr>
          <w:rFonts w:eastAsia="Times New Roman Cyr" w:cs="Times New Roman Cyr" w:ascii="Times New Roman Cyr" w:hAnsi="Times New Roman Cyr"/>
          <w:lang w:val="en-US"/>
        </w:rPr>
        <w:t>за жизнь истинну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живя в хозяйском обработанном саду, вообразили себе, что они собственники этого сада. И из этого ложного представления вытекает ряд безумных и жестоких поступков этих людей, кончающийся их изгнанием, исключением из жизни. Точно так же мы вообразили себе, что жизнь каждого из нас есть наша личная собственность, что мы имеем право на неё и можем пользоваться ею, как хотим, ни перед кем не имея никаких обязательств. И для нас, вообразивших себе это, неизбежен такой же ряд безумных и жестоких поступков и несчастий и такое же исключение из жизни. Как обитатели сада забыли или не хотели знать того, что им передан сад окопанным, огороженным, с вырытым колодцем и что кто-нибудь поработал на них и потому ждёт и от них работы, так точно и люди, живущие личной жизнью, забыли или хотят забыть всё то, что сделано для них прежде их рождения и делается во всё время их жизни и что поэтому ожидается от н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 учению Христа, как виноградари, живя в саду, не ими обработанном, должны понимать и чувствовать, что они в неоплатном долгу перед хозяином, так точно и люди должны понимать и чувствовать, что со дня рождения и до смерти они всегда в неоплатном долгу перед кем-то, перед жившими до них, и теперь живущими и имеющими жить, и перед тем, что было, есть и будет началом всего. Они должны понимать, что всяким часом своей жизни они утверждают это обязательство и что поэтому человек, живущий для себя и отрицающий это обязательство, связывающее его с жизнью и началом её, сам лишает себя жизни. </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Люди думают, что самоотречение нарушает свободу. Такие люди не знают, что только самоотречение даёт нам истинную свободу, освобождая нас от нас самих, от рабства нашей развращённости. Наши страсти</w:t>
      </w:r>
      <w:r>
        <w:rPr>
          <w:lang w:val="en-US"/>
        </w:rPr>
        <w:t xml:space="preserve"> – </w:t>
      </w:r>
      <w:r>
        <w:rPr>
          <w:rFonts w:eastAsia="Times New Roman Cyr" w:cs="Times New Roman Cyr" w:ascii="Times New Roman Cyr" w:hAnsi="Times New Roman Cyr"/>
          <w:lang w:val="en-US"/>
        </w:rPr>
        <w:t>самые жестокие тираны; только отрекись от них, и почувствуешь свободу.</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нелон</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еловек понимает своё назначение, но не отрекается от своей личности, то он подобен человеку, которому даны внутренние ключи без внешних.</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знание своего назначения, включающее в себя закон самоотречения, не имеет ничего общего с наслаждением жизнью. Если бы мы захотели смешать сознание своего назначения с наслаждением и предложили бы эту смесь в качестве лекарства больной душе, то эти два начала сейчас же сами собой разделились бы. Если же бы они этого не сделали, и сознание возвышенного назначения человека не оказало бы никакого действия, и телесная жизнь приобрела бы, от стремления к наслаждению, будто бы совпадающему с назначением, некоторую силу, то нравственная жизнь исчезла бы безвозвратн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3"/>
        <w:ind w:hanging="0"/>
        <w:rPr/>
      </w:pPr>
      <w:r>
        <w:rPr>
          <w:rFonts w:eastAsia="Times New Roman Cyr" w:cs="Times New Roman Cyr" w:ascii="Times New Roman Cyr" w:hAnsi="Times New Roman Cyr"/>
          <w:lang w:val="en-US"/>
        </w:rPr>
        <w:t>6. ИЗБАВЛЕНИЕ ОТ ГРЕХОВ</w:t>
      </w:r>
      <w:r>
        <w:rPr>
          <w:lang w:val="en-US"/>
        </w:rPr>
        <w:t xml:space="preserve"> – </w:t>
      </w:r>
      <w:r>
        <w:rPr>
          <w:rFonts w:eastAsia="Times New Roman Cyr" w:cs="Times New Roman Cyr" w:ascii="Times New Roman Cyr" w:hAnsi="Times New Roman Cyr"/>
          <w:lang w:val="en-US"/>
        </w:rPr>
        <w:t>ВОЗМОЖНО ТОЛЬКО ПРИ САМООТРЕЧЕНИ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речение от животного блага ради духовного есть последствие изменения сознания, то есть человек, признававший себя прежде только животным, начинает признавать себя духовным существом. Если это изменение сознания совершилось, то то, что представлялось прежде лишением, страданием, представляется уже не лишением и страданием, а только естественным предпочтением лучшего худшему.</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верно думают и говорят, что для исполнения назначения жизни и для блага нужны здоровье, достаток и вообще благоприятные внешние условия. Это неправда: здоровье, достаток и благоприятные условия не нужны для исполнения назначения и для блага. Нам дана возможность блага духовной жизни, ничем не могущего быть нарушенным, блага увеличения в себе любви. Только надо верить в эту духовную жизнь, перенести в неё все свои усилия.</w:t>
      </w:r>
    </w:p>
    <w:p>
      <w:pPr>
        <w:pStyle w:val="Normal"/>
        <w:rPr/>
      </w:pPr>
      <w:r>
        <w:rPr>
          <w:rFonts w:eastAsia="Times New Roman Cyr" w:cs="Times New Roman Cyr" w:ascii="Times New Roman Cyr" w:hAnsi="Times New Roman Cyr"/>
          <w:lang w:val="en-US"/>
        </w:rPr>
        <w:t>Живешь телесной жизнью, работаешь в ней</w:t>
      </w:r>
      <w:r>
        <w:rPr>
          <w:lang w:val="en-US"/>
        </w:rPr>
        <w:t>, –</w:t>
      </w:r>
      <w:r>
        <w:rPr>
          <w:rFonts w:eastAsia="Times New Roman Cyr" w:cs="Times New Roman Cyr" w:ascii="Times New Roman Cyr" w:hAnsi="Times New Roman Cyr"/>
          <w:lang w:val="en-US"/>
        </w:rPr>
        <w:t xml:space="preserve"> но как только являются препятствия в этой телесной жизни, перенесись из жизни телесной в жизнь духовную. А духовная жизнь всегда свободна. Это как крылья у птицы. Птица ходит на ногах. Но вот препятствие или опасность</w:t>
      </w:r>
      <w:r>
        <w:rPr>
          <w:lang w:val="en-US"/>
        </w:rPr>
        <w:t xml:space="preserve"> – </w:t>
      </w:r>
      <w:r>
        <w:rPr>
          <w:rFonts w:eastAsia="Times New Roman Cyr" w:cs="Times New Roman Cyr" w:ascii="Times New Roman Cyr" w:hAnsi="Times New Roman Cyr"/>
          <w:lang w:val="en-US"/>
        </w:rPr>
        <w:t xml:space="preserve">и птица верит в свои крылья, развёртывает их и летит.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ичего важнее внутренней работы в одиночестве с Богом. Работа эта в том, чтобы останавливать себя в желании блага своей животной личности, напоминать себе бессмысленность телесной жизни. Только когда один с собой, с Богом, и можно делать это. Когда с людьми, тогда уже поздно. Когда с людьми, то поступишь хорошо только тогда, когда заготовил способность самоотречения в уединении, в обществе с Богом.</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ий человек рано или поздно, ясно или смутно испытывает внутреннее противоречие: хочу жить для себя и хочу быть разумным, а жить для себя неразумно. Это кажется противоречием, но противоречие ли это? Ведь если так, то и для сгнивающего зерна есть противоречие в том, что оно, сгнивая, пускает росток. Противоречие будет только тогда, когда я не хочу слушать голоса разума. Разум показывает необходимость перенести сознание жизни из личной жизни в растущую жизнь духовную. Он показывает ненужность, бессмысленность личной жизни, обещая новую жизнь, как прорастает зерно, распирающее косточку вишни. Противоречие только тогда, когда мы так ухватились за эту внешнюю отжившую форму жизни, что не хотим расстаться с нею, вроде того, как если бы оболочка зерна после того, как зерно разбило её, хотела бы всё-таки утверждать свою жизнь. То, что мы называем противоречием, есть только муки рождения к новой жизни. Стоит только не противиться неизбежному уничтожению телесной жизни жизнью духовной и отдаться этой духовной жизни, и открывается новая, лучшая, истинная жизнь.</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Единственное истинное радостное дело жизни</w:t>
      </w:r>
      <w:r>
        <w:rPr>
          <w:lang w:val="en-US"/>
        </w:rPr>
        <w:t xml:space="preserve"> – </w:t>
      </w:r>
      <w:r>
        <w:rPr>
          <w:rFonts w:eastAsia="Times New Roman Cyr" w:cs="Times New Roman Cyr" w:ascii="Times New Roman Cyr" w:hAnsi="Times New Roman Cyr"/>
          <w:lang w:val="en-US"/>
        </w:rPr>
        <w:t>это растить свою душу, а для роста души нужно отречение от себя. Начинай отречение в малых делах. Когда приучишь себя к отречению в малых, осилишь отречение и в больших.</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Когда потухает свет твоей духовной жизни, то тёмная тень твоих телесных желаний падает на твой путь</w:t>
      </w:r>
      <w:r>
        <w:rPr>
          <w:lang w:val="en-US"/>
        </w:rPr>
        <w:t>, –</w:t>
      </w:r>
      <w:r>
        <w:rPr>
          <w:rFonts w:eastAsia="Times New Roman Cyr" w:cs="Times New Roman Cyr" w:ascii="Times New Roman Cyr" w:hAnsi="Times New Roman Cyr"/>
          <w:lang w:val="en-US"/>
        </w:rPr>
        <w:t xml:space="preserve"> остерегайся этой ужасной тени: свет твоего духа не может уничтожить этой темноты до тех пор, пока ты не изгонишь из своей души желаний тел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минская мудрость [из "Голоса безмолвия"]</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ность освобождения себя от телесного себялюбия главная в том, что телесное себялюбие есть необходимое условие жизни. Оно необходимо и естественно в детстве, но должно ослабевать и уничтожаться по мере уяснения разум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ёнок не чувствует укоров совести за своё себялюбие, но по мере уяснения разума себялюбие становится тяжестью для самого себя; с движением жизни себялюбие всё больше и больше ослабевает и при приближении смерти совершенно уничтожается.</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Совсем отречься от себя</w:t>
      </w:r>
      <w:r>
        <w:rPr>
          <w:lang w:val="en-US"/>
        </w:rPr>
        <w:t xml:space="preserve"> – </w:t>
      </w:r>
      <w:r>
        <w:rPr>
          <w:rFonts w:eastAsia="Times New Roman Cyr" w:cs="Times New Roman Cyr" w:ascii="Times New Roman Cyr" w:hAnsi="Times New Roman Cyr"/>
          <w:lang w:val="en-US"/>
        </w:rPr>
        <w:t>значит сделаться Богом; жить только для себя</w:t>
      </w:r>
      <w:r>
        <w:rPr>
          <w:lang w:val="en-US"/>
        </w:rPr>
        <w:t xml:space="preserve"> – </w:t>
      </w:r>
      <w:r>
        <w:rPr>
          <w:rFonts w:eastAsia="Times New Roman Cyr" w:cs="Times New Roman Cyr" w:ascii="Times New Roman Cyr" w:hAnsi="Times New Roman Cyr"/>
          <w:lang w:val="en-US"/>
        </w:rPr>
        <w:t>значит сделаться совсем скотом. Жизнь человеческая есть всё большее и большее удаление от скотской жизни и приближение к жизни божеской.</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Мне противна моя жизнь; я чувствую, что весь в грехах</w:t>
      </w:r>
      <w:r>
        <w:rPr>
          <w:lang w:val="en-US"/>
        </w:rPr>
        <w:t>, –</w:t>
      </w:r>
      <w:r>
        <w:rPr>
          <w:rFonts w:eastAsia="Times New Roman Cyr" w:cs="Times New Roman Cyr" w:ascii="Times New Roman Cyr" w:hAnsi="Times New Roman Cyr"/>
          <w:lang w:val="en-US"/>
        </w:rPr>
        <w:t xml:space="preserve"> только вылезу из одного, попадаю в другой. Как мне хоть сколько-нибудь исправить свою жизнь? Одно есть самое действительное средство: признать свою жизнь в духе, а не в теле, не участвовать в гадких делах телесной жизни. Только пожелай всей душой этого, и ты увидишь, как сейчас же сама собой станет исправляться твоя жизнь. Она была дурная только оттого, что ты своей духовной жизнью служил телесной жизни. </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прасно будет человек стараться избавиться от грехов, если только он не отречётся от своего тела, если не перестанет ставить требования тела выше требований души. </w:t>
      </w:r>
    </w:p>
    <w:p>
      <w:pPr>
        <w:pStyle w:val="Heading3"/>
        <w:ind w:hanging="0"/>
        <w:rPr/>
      </w:pPr>
      <w:r>
        <w:rPr>
          <w:rFonts w:eastAsia="Times New Roman Cyr" w:cs="Times New Roman Cyr" w:ascii="Times New Roman Cyr" w:hAnsi="Times New Roman Cyr"/>
          <w:lang w:val="en-US"/>
        </w:rPr>
        <w:t>7. ОТРЕЧЕНИЕ ОТ ЖИВОТНОЙ ЛИЧНОСТИ ДАЁТ ЧЕЛОВЕКУ</w:t>
      </w:r>
      <w:r>
        <w:rPr>
          <w:lang w:val="en-US"/>
        </w:rPr>
        <w:t xml:space="preserve"> – </w:t>
      </w:r>
      <w:r>
        <w:rPr>
          <w:rFonts w:eastAsia="Times New Roman Cyr" w:cs="Times New Roman Cyr" w:ascii="Times New Roman Cyr" w:hAnsi="Times New Roman Cyr"/>
          <w:lang w:val="en-US"/>
        </w:rPr>
        <w:t>ИСТИННОЕ, НЕОТЪЕМЛЕМОЕ БЛАГО ДУХОВНОЕ</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жизни каждого отдельного человека и для жизни людей вместе один и тот же закон: для того, чтобы улучшить жизнь, надо быть готовым отдать её.</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не может знать последствий для других своей самоотверженной жизни. Но пусть испытает такую жизнь хоть бы на время, и я уверен, что всякий честный человек признает то благотворное влияние, какое имели на его душу и тело хотя бы те случайные минуты, когда он забывал себя и отрекался от своей телесной личност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 Рескин</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м больше отрекается человек от своего животного я, тем свободнее его жизнь, тем нужнее она другим людям и тем она радостнее для него самого.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вангелии сказано: кто погубит жизнь свою, тот получит её. Это значит, что истинная жизнь даётся только тому, кто откажется от блага жизни животн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ая человеческая жизнь начинается только тогда, когда человек ищет блага не тела, а души.</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 своей жизни то же, что дождевая туча, выливающаяся на луга, поля, леса, сады, пруды, реки. Туча вылилась, освежила и дала жизнь миллионам травинок, колосьев, кустов, деревьев и теперь стала светлой, прозрачной и скоро совсем исчезнет. Так же и телесная жизнь доброго человека: многим и многим помог он, облегчил жизнь, направил на путь, утешил и теперь изошёл весь и, умирая, уходит туда, где живёт одно вечное, невидимое, духовное.</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ья отдают свои плоды и даже свою кору и листья и сок всем, кому они нужны. Хорошо тому человеку, который делает то же. Но мало есть людей, которые понимают это и поступают так.</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ришна</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может быть счастья, пока не перестал думать о себе. Но этого нельзя делать не совсем. Если осталась хоть малейшая забота о себе, всё испорчено. Я знаю, что это трудно, но знаю и то, что нет другого средства добыть счасть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 Карпентер</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огим кажется, что если исключить из жизни личность и любовь к ней, то ничего не останется. Им кажется, что без личности нет жизни. Но это только кажется людям, которые не испытывали радости самоотвержения. Откинь от жизни личность, отрекись от неё, и останется то, что составляет сущность жизни любовь, дающее несомненное благо.</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е человек узнаёт своё духовное "я" и чем больше отрекается от своей телесной личности, тем истиннее он понимает самого себ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минская мудрость</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е человек переносит свою жизнь из жизни животной в жизнь духовную, тем жизнь его становится свободнее и радостнее. Для того же, чтобы человек мог переносить свою жизнь из жизни животной в жизнь духовную, надо, чтобы он сознавал себя духовным существом. Для того же, чтобы человек мог сознавать себя духовным существом, ему надо отрекаться от жизни телесной. Для веры нужно самоотречение, для самоотречения нужно сознание. Одно помогает другому.</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очки зрения счастья вопрос жизни неразрешим, так как самые высокие наши стремления мешают нам быть счастливыми. С точки зрения долга то же затруднение, так как исполненный долг даёт мир, а не счасть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божественная, святая любовь и слияние с Богом уничтожают это затруднение, потому что тогда жертва становится постоянной, растущей, ненарушимой радостью.</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иель</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тие о долге во всей его чистоте не только несравненно проще, яснее, понятнее для каждого человека на практике и естественнее, чем побуждение, ведущее свое начало от счастья или связанное и считающееся с ним (и всегда требующее немало искусственности и тонких соображений), но и перед судом обыкновенного здравого смысла оно гораздо могущественнее, настойчивее и более обещает успеха, чем все побуждения, исходящие из своекорыстия, если только понятие о долге усвоено здравым смыслом, совершенно независимо от своекорыстных побуждений.</w:t>
      </w:r>
    </w:p>
    <w:p>
      <w:pPr>
        <w:pStyle w:val="Normal"/>
        <w:rPr/>
      </w:pPr>
      <w:r>
        <w:rPr>
          <w:rFonts w:eastAsia="Times New Roman Cyr" w:cs="Times New Roman Cyr" w:ascii="Times New Roman Cyr" w:hAnsi="Times New Roman Cyr"/>
          <w:lang w:val="en-US"/>
        </w:rPr>
        <w:t xml:space="preserve">Сознание, что я </w:t>
      </w:r>
      <w:r>
        <w:rPr>
          <w:rStyle w:val="Style9"/>
          <w:rFonts w:eastAsia="Times New Roman Cyr" w:cs="Times New Roman Cyr" w:ascii="Times New Roman Cyr" w:hAnsi="Times New Roman Cyr"/>
          <w:lang w:val="en-US"/>
        </w:rPr>
        <w:t>могу</w:t>
      </w:r>
      <w:r>
        <w:rPr>
          <w:rFonts w:eastAsia="Times New Roman Cyr" w:cs="Times New Roman Cyr" w:ascii="Times New Roman Cyr" w:hAnsi="Times New Roman Cyr"/>
          <w:lang w:val="en-US"/>
        </w:rPr>
        <w:t xml:space="preserve">, потому что </w:t>
      </w:r>
      <w:r>
        <w:rPr>
          <w:rStyle w:val="Style9"/>
          <w:rFonts w:eastAsia="Times New Roman Cyr" w:cs="Times New Roman Cyr" w:ascii="Times New Roman Cyr" w:hAnsi="Times New Roman Cyr"/>
          <w:lang w:val="en-US"/>
        </w:rPr>
        <w:t>должен</w:t>
      </w:r>
      <w:r>
        <w:rPr>
          <w:rFonts w:eastAsia="Times New Roman Cyr" w:cs="Times New Roman Cyr" w:ascii="Times New Roman Cyr" w:hAnsi="Times New Roman Cyr"/>
          <w:lang w:val="en-US"/>
        </w:rPr>
        <w:t>, открывает в человеке глубину божественных дарований, которая даёт ему почувствовать, как священному пророку, величие и возвышенность его истинного назначения. И если бы человек почаще обращал на это внимание и привык бы совершенно отделять добродетель от всех тех выгод, которые служат наградой за исполнение долга, если бы главным предметом частного и общественного воспитания было сделано непрестанное упражнение в добродетели, то нравственное состояние людей скоро улучшилось бы. В том, что исторический опыт до сих пор не давал хороших результатов для учения о добродетели, виновато то ложное предположение, что побуждение, выведенное из понятия долга, будто бы слишком слабо и отдалённо, а что сильнее действует на душу более близкое побуждение, проистекающее из расчета на выгоды, которых надо ждать отчасти в этом, а также и в будущем мире за исполнение закона. Между тем как сознание человеком в себе духовного начала, вызывающее отречение от своей личности, гораздо сильнее всяких наград побуждает человека к исполнению закона добр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ИР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ысшее благо человека в этом мире есть единение с себе подобными. Гордые люди, выделяя себя от других, лишают сами себя этого блага. Смиренный же человек уничтожает в самом себе все препятствия для достижения этого блага. И потому смирение есть необходимое условие истинного блага.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ЧЕЛОВЕК НЕ МОЖЕТ ГОРДИТЬСЯ СВОИМИ ДЕЛАМИ, ПОТОМУ ЧТО ВСЁ ТО ХОРОШЕЕ, ЧТО ОН ДЕЛАЕТ, ДЕЛАЕТ НЕ ОН, А ТО БОЖЕСТВЕННОЕ НАЧАЛО, КАКОЕ ЖИВЁТ В НЁМ</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Может быть смиренным только тот человек, который знает, что в душе его живёт Бог. Такому человеку всё равно, как судят о нём люди</w:t>
      </w:r>
      <w:r>
        <w:rPr>
          <w:lang w:val="en-US"/>
        </w:rPr>
        <w:t>.</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читающий себя хозяином своей жизни, не бывает смиренен, потому что думает, что он ничем ни перед кем не обязан. Человек же, полагающий своё назначение в служении Богу, не может не быть смиренен, потому что постоянно чувствует себя далеко не исполнившим всех своих обязанностей.</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ы часто гордимся тем, что мы хорошо сделали, мы гордимся тем, что мы сделали, а забываем то, что в каждом из нас живёт Бог, что, делая хорошее, мы только орудия, посредством которых делается Им Его дел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мною делает то, что Ему нужно, а я горжусь. Всё равно как если бы камень, загораживающий проток ключа, гордился тем, что из него течёт вода и что воду эту пьют люди и звери. Но, скажут, камень может гордиться тем, что он чист, не портит воду. И то неправда. Если он чист, то только потому, что та же вода обмыла и обмывает его. Ничего нашего нет, всё Божие.</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Мы</w:t>
      </w:r>
      <w:r>
        <w:rPr>
          <w:lang w:val="en-US"/>
        </w:rPr>
        <w:t xml:space="preserve"> – </w:t>
      </w:r>
      <w:r>
        <w:rPr>
          <w:rFonts w:eastAsia="Times New Roman Cyr" w:cs="Times New Roman Cyr" w:ascii="Times New Roman Cyr" w:hAnsi="Times New Roman Cyr"/>
          <w:lang w:val="en-US"/>
        </w:rPr>
        <w:t>орудия Бога. Что мы должны делать</w:t>
      </w:r>
      <w:r>
        <w:rPr>
          <w:lang w:val="en-US"/>
        </w:rPr>
        <w:t xml:space="preserve"> – </w:t>
      </w:r>
      <w:r>
        <w:rPr>
          <w:rFonts w:eastAsia="Times New Roman Cyr" w:cs="Times New Roman Cyr" w:ascii="Times New Roman Cyr" w:hAnsi="Times New Roman Cyr"/>
          <w:lang w:val="en-US"/>
        </w:rPr>
        <w:t>мы знаем, но зачем мы это делаем</w:t>
      </w:r>
      <w:r>
        <w:rPr>
          <w:lang w:val="en-US"/>
        </w:rPr>
        <w:t xml:space="preserve"> – </w:t>
      </w:r>
      <w:r>
        <w:rPr>
          <w:rFonts w:eastAsia="Times New Roman Cyr" w:cs="Times New Roman Cyr" w:ascii="Times New Roman Cyr" w:hAnsi="Times New Roman Cyr"/>
          <w:lang w:val="en-US"/>
        </w:rPr>
        <w:t>это не дано знать нам. Тот, кто понимает это, не может не быть смирен.</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Главное дело жизни всякого человека</w:t>
      </w:r>
      <w:r>
        <w:rPr>
          <w:lang w:val="en-US"/>
        </w:rPr>
        <w:t xml:space="preserve"> – </w:t>
      </w:r>
      <w:r>
        <w:rPr>
          <w:rFonts w:eastAsia="Times New Roman Cyr" w:cs="Times New Roman Cyr" w:ascii="Times New Roman Cyr" w:hAnsi="Times New Roman Cyr"/>
          <w:lang w:val="en-US"/>
        </w:rPr>
        <w:t>это то, чтобы становиться добрее и лучше. А как же можно становиться лучше, когда считаешь себя хорошим?</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Только тогда работник будет хорошо исполнять своё дело, когда он поймёт своё положение. Только тогда человек понимает учение Христа, когда он ясно понимает то, что жизнь его</w:t>
      </w:r>
      <w:r>
        <w:rPr>
          <w:lang w:val="en-US"/>
        </w:rPr>
        <w:t xml:space="preserve"> – </w:t>
      </w:r>
      <w:r>
        <w:rPr>
          <w:rFonts w:eastAsia="Times New Roman Cyr" w:cs="Times New Roman Cyr" w:ascii="Times New Roman Cyr" w:hAnsi="Times New Roman Cyr"/>
          <w:lang w:val="en-US"/>
        </w:rPr>
        <w:t>не его, а Того, Кто дал её, и что цель жизни не в человеке, а в воле Того, Кто даёт жизнь, и что поэтому человек может помешать проявлению в себе силы Божией, но сам собою не может сделать ничего хорошего.</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лько признай себя не хозяином, а слугою, и сразу искание, тревога, недовольство заменяются определённостью, спокойствием, миром и радостью.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ВСЕ СОБЛАЗНЫ ОТ ГОРДОСТ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еловек стремится к Богу, то он никогда не может быть доволен собою. Сколько бы он ни подвинулся, он чувствует себя всегда одинаково удалённым от совершенства, так как совершенство бесконечно.</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Самоуверенность свойство животного; смирение</w:t>
      </w:r>
      <w:r>
        <w:rPr>
          <w:lang w:val="en-US"/>
        </w:rPr>
        <w:t xml:space="preserve"> – </w:t>
      </w:r>
      <w:r>
        <w:rPr>
          <w:rFonts w:eastAsia="Times New Roman Cyr" w:cs="Times New Roman Cyr" w:ascii="Times New Roman Cyr" w:hAnsi="Times New Roman Cyr"/>
          <w:lang w:val="en-US"/>
        </w:rPr>
        <w:t>человека.</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то лучше всего знает сам себя, тот менее всего себя и уважает.</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доволен собой, тот всегда недоволен другими. Кто всегда недоволен собой, тот всегда доволен другими.</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Мудрецу сказали о том, что его считают дурным человеком. Он отвечал: "Хорошо ещё, что они не всё знают про меня</w:t>
      </w:r>
      <w:r>
        <w:rPr>
          <w:lang w:val="en-US"/>
        </w:rPr>
        <w:t>, –</w:t>
      </w:r>
      <w:r>
        <w:rPr>
          <w:rFonts w:eastAsia="Times New Roman Cyr" w:cs="Times New Roman Cyr" w:ascii="Times New Roman Cyr" w:hAnsi="Times New Roman Cyr"/>
          <w:lang w:val="en-US"/>
        </w:rPr>
        <w:t xml:space="preserve"> они бы ещё не то сказали"</w:t>
      </w:r>
      <w:r>
        <w:rPr>
          <w:lang w:val="en-US"/>
        </w:rPr>
        <w:t>.</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ичего более полезного для души, как памятование о том, что ты ничтожная и по времени и по пространству козявка и что сила твоя только в том, что ты можешь понимать своё ничтожество и потому быть смиренным.</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общее большинству людей малое внимание к своим недостаткам, нет человека, который бы не знал о самом себе чего-либо более дурного, чем то, что он знает о ближне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потому смирение легко каждому человеку.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ьслей</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т только немного подумать, и мы всегда найдём за собою какую-нибудь вину перед человеческим родом (пусть это будет хотя бы только та вина, что, благодаря гражданскому неравенству  людей, мы пользуемся известными преимуществами, ради которых другие должны испытывать ещё больше лишений) и это помешает нам посредством себялюбивых представлений о своих заслугах считать себя выше других людей.</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лько чужими глазами можно видеть свои недостатк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йская пословица</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человек может быть для нас зеркалом, в котором нам видны наши пороки, недостатки и всё то дурное, что есть в нас; но мы большей частью поступаем при этом как собака, которая лает на зеркало, думая, что она видит там не себя, а другую собаку.</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пенгауэр</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уверенные, неумные и безнравственные люди часто внушают уважение скромным, умным, нравственным людям именно потому, что скромный человек, судя по себе, никак не может себе представить, чтобы плохой человек мог бы так уважать себя.</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 человека, влюбленного в себя, мало соперников.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хтенберг</w:t>
      </w:r>
    </w:p>
    <w:p>
      <w:pPr>
        <w:pStyle w:val="Heading4"/>
        <w:ind w:hanging="0"/>
        <w:rPr>
          <w:lang w:val="en-US"/>
        </w:rPr>
      </w:pPr>
      <w:r>
        <w:rPr>
          <w:lang w:val="en-US"/>
        </w:rPr>
        <w:t>13</w:t>
      </w:r>
    </w:p>
    <w:p>
      <w:pPr>
        <w:pStyle w:val="Normal"/>
        <w:rPr>
          <w:lang w:val="en-US"/>
        </w:rPr>
      </w:pPr>
      <w:r>
        <w:rPr>
          <w:rFonts w:eastAsia="Times New Roman Cyr" w:cs="Times New Roman Cyr" w:ascii="Times New Roman Cyr" w:hAnsi="Times New Roman Cyr"/>
          <w:lang w:val="en-US"/>
        </w:rPr>
        <w:t xml:space="preserve">Часто самые простые, неучёные и необразованные люди вполне ясно, сознательно и легко воспринимают истинное христианское учение, тогда как самые учёные люди продолжают коснеть в грубом язычестве. Бывает это оттого, что простые люди большей частью смиренны, а учёные большей частью самоуверенны. </w:t>
      </w:r>
    </w:p>
    <w:p>
      <w:pPr>
        <w:pStyle w:val="Heading4"/>
        <w:ind w:hanging="0"/>
        <w:rPr>
          <w:lang w:val="en-US"/>
        </w:rPr>
      </w:pPr>
      <w:r>
        <w:rPr>
          <w:lang w:val="en-US"/>
        </w:rPr>
        <w:t>1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разумно понимать жизнь и смерть и спокойно ожидать её, необходимо понимать своё ничтожество.</w:t>
      </w:r>
    </w:p>
    <w:p>
      <w:pPr>
        <w:pStyle w:val="Normal"/>
        <w:rPr/>
      </w:pPr>
      <w:r>
        <w:rPr>
          <w:rFonts w:eastAsia="Times New Roman Cyr" w:cs="Times New Roman Cyr" w:ascii="Times New Roman Cyr" w:hAnsi="Times New Roman Cyr"/>
          <w:lang w:val="en-US"/>
        </w:rPr>
        <w:t>Ты</w:t>
      </w:r>
      <w:r>
        <w:rPr>
          <w:lang w:val="en-US"/>
        </w:rPr>
        <w:t xml:space="preserve"> – </w:t>
      </w:r>
      <w:r>
        <w:rPr>
          <w:rFonts w:eastAsia="Times New Roman Cyr" w:cs="Times New Roman Cyr" w:ascii="Times New Roman Cyr" w:hAnsi="Times New Roman Cyr"/>
          <w:lang w:val="en-US"/>
        </w:rPr>
        <w:t>какая-то бесконечно малая частица чего-то, и ты был бы ничто, если бы у тебя не было определённого призвания</w:t>
      </w:r>
      <w:r>
        <w:rPr>
          <w:lang w:val="en-US"/>
        </w:rPr>
        <w:t xml:space="preserve"> – </w:t>
      </w:r>
      <w:r>
        <w:rPr>
          <w:rFonts w:eastAsia="Times New Roman Cyr" w:cs="Times New Roman Cyr" w:ascii="Times New Roman Cyr" w:hAnsi="Times New Roman Cyr"/>
          <w:lang w:val="en-US"/>
        </w:rPr>
        <w:t xml:space="preserve">дела. Это только даёт смысл и значение твоей жизни. Дело же твоё в том, чтобы использовать данные тебе, как и всему существующему, орудия: истратить на исполнение предписанного твоего дела. И потому все дела равны, и ты не можешь сделать ничего больше того, что тебе задано. Ты можешь быть только супротивником Бога или исполнителем Его дела. Так что ничего важного, великого человек не может себе приписывать. Только стоит приписать себе какое-нибудь великое, исключительное дело, и нет конца разочарованиям борьбы, зависти, всяким страданиям; только приписал себе значение больше растения, приносящего плоды, и ты погиб. Спокойствие, свобода, радость жизни, бесстрашие смерти даются только тому, кто признает себя в этой жизни не чем иным, как только работником Хозяина.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СМИРЕНИЕ СОЕДИНЯЕТ ЛЮДЕЙ ЛЮБОВЬЮ</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ть не известным людям или не понимаемым ими и не печалиться об этом в этом свойство истинно добродетельного, любящего других людей, человек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йская мудрость</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вода не держится на вершинах, так и доброта и мудрость не бывают у гордых. И то и другое ищут низкого мест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сидская мудрость</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Добрый человек</w:t>
      </w:r>
      <w:r>
        <w:rPr>
          <w:lang w:val="en-US"/>
        </w:rPr>
        <w:t xml:space="preserve"> – </w:t>
      </w:r>
      <w:r>
        <w:rPr>
          <w:rFonts w:eastAsia="Times New Roman Cyr" w:cs="Times New Roman Cyr" w:ascii="Times New Roman Cyr" w:hAnsi="Times New Roman Cyr"/>
          <w:lang w:val="en-US"/>
        </w:rPr>
        <w:t>это тот, кто помнит свои грехи и забывает своё добро, а злой</w:t>
      </w:r>
      <w:r>
        <w:rPr>
          <w:lang w:val="en-US"/>
        </w:rPr>
        <w:t xml:space="preserve"> – </w:t>
      </w:r>
      <w:r>
        <w:rPr>
          <w:rFonts w:eastAsia="Times New Roman Cyr" w:cs="Times New Roman Cyr" w:ascii="Times New Roman Cyr" w:hAnsi="Times New Roman Cyr"/>
          <w:lang w:val="en-US"/>
        </w:rPr>
        <w:t>наоборот, это тот, кто помнит своё добро и забывает свои грех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рощай себе, и тогда легко будешь прощать другим.</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брого и умного человека можно узнать потому, что такой человек считает других людей и лучше и умнее себя.</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Люди самые приятные</w:t>
      </w:r>
      <w:r>
        <w:rPr>
          <w:lang w:val="en-US"/>
        </w:rPr>
        <w:t xml:space="preserve"> – </w:t>
      </w:r>
      <w:r>
        <w:rPr>
          <w:rFonts w:eastAsia="Times New Roman Cyr" w:cs="Times New Roman Cyr" w:ascii="Times New Roman Cyr" w:hAnsi="Times New Roman Cyr"/>
          <w:lang w:val="en-US"/>
        </w:rPr>
        <w:t>это праведники, которые считают себя грешниками. А самые неприятные</w:t>
      </w:r>
      <w:r>
        <w:rPr>
          <w:lang w:val="en-US"/>
        </w:rPr>
        <w:t xml:space="preserve"> – </w:t>
      </w:r>
      <w:r>
        <w:rPr>
          <w:rFonts w:eastAsia="Times New Roman Cyr" w:cs="Times New Roman Cyr" w:ascii="Times New Roman Cyr" w:hAnsi="Times New Roman Cyr"/>
          <w:lang w:val="en-US"/>
        </w:rPr>
        <w:t>это грешники, которые считают себя праведникам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рудно любить, жалеть людей самоуверенных, гордых, хвастливых! Уж поэтому видно, как не только хорошо, но выгодно смирение. Оно сильнее всего другого вызывает самое драгоценное в жизни: любовь людей.</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иренных людей все любят. Мы все желаем быть любимыми, так как же не стараться быть смиренными?</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люди могли хорошо жить, надо, чтобы был мир между ними. А там, где каждый хочет быть выше других, не может быть мира. Чем смиреннее люди, тем легче им жить мирной жизнью.</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СМИРЕНИЕ СОЕДИНЯЕТ ЧЕЛОВЕКА С БОГОМ</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ичего сильнее смиренного человека, потому что смиренный человек, отказываясь от себя, даёт место Богу.</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расны слова молитвы: "Приди и вселися в ны". В этих словах всё. Человек имеет всё, что ему нужно, если Бог вселится в него. Для того же, чтобы Бог вселился в человека, делать нужно только одно: умолить себя, чтобы дать место Богу. Как только человек умалит себя. Бог тотчас же вселяется в него. И потому для того, чтобы иметь всё, что ему нужно, человеку надо прежде всего смириться.</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глубже спускается человек в самого себя и чем ничтожнее он представляется себе, тем выше он поднимается к Богу.</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минская мудрость</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Тот, кто обожает высшего, у того гордость исчезает из сердца так же, как свет костра при свете солнца. Тот, чьё сердце чисто и в ком нет гордости, кто кроток, постоянен и прост, кто смотрит на всякое существо, как на своего друга, и любит каждую душу, как свою, кто одинаково обращается с каждым с нежностью и любовью, кто желает творить добро и оставил тщеславие</w:t>
      </w:r>
      <w:r>
        <w:rPr>
          <w:lang w:val="en-US"/>
        </w:rPr>
        <w:t>, –</w:t>
      </w:r>
      <w:r>
        <w:rPr>
          <w:rFonts w:eastAsia="Times New Roman Cyr" w:cs="Times New Roman Cyr" w:ascii="Times New Roman Cyr" w:hAnsi="Times New Roman Cyr"/>
          <w:lang w:val="en-US"/>
        </w:rPr>
        <w:t xml:space="preserve"> в сердце того человека живёт владыка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земля украшается прекрасными растениями, которые она производит, так же украшается и тот, в душе которого живёт владыка жизн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шну Пурана</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КАК БОРОТЬСЯ С ГОРДОСТЬЮ</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е смирение трудно. Сердце наше возмущается при одной мысли о презрении, об унижении; мы стараемся скрыть всё, что может унизить нас в глазах других, мы стараемся скрыть это от самих себя; если мы дурны, мы не хотим видеть себя такими, каковы мы на самом деле. Но как ни трудно истинное смирение, оно возможно. Будем стараться избавиться от всего того, что мешает на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Благочестивых мыслей"</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самые недостатки, которые в других тяжелы и несносны, в нас самих точно ничего и не весят: их не чувствуешь. Часто бывает то, что люди, говоря о других и жестоко осуждая их, не замечают того, что они описывают самих себ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то быстрее не исправляло бы нас от наших недостатков, как если бы мы были в силах видеть в других самих себя. Увидав ясно на других наши недостатки, мы возненавидели бы недостатки наши, как они и стоят.</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брюйер</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что так не вредно для нравственного совершенствования, как довольство собой.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 счастью, если мы улучшаемся, то улучшаемся так незаметно, что не можем видеть своих успехов иначе, как после долгих промежутков времен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же мы замечаем наше улучшение, то это признак того, что мы или вовсе не подвигаемся или идём назад.</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ерегайтесь мысли, что вы лучше других и что у вас есть такие добродетели, каких нет у других. Какие бы ни были ваши добродетели, они ничего не стоят, если вы думаете, что вы лучше других людей.</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йся не думать про себя хорошее. Если не можешь думать про себя дурное, то знай, что уже то дурно, что ты не можешь думать про себя дурно.</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Всякое сравнение себя с другими для оправдания себя есть соблазн, препятствующий и доброй жизни и главному её делу</w:t>
      </w:r>
      <w:r>
        <w:rPr>
          <w:lang w:val="en-US"/>
        </w:rPr>
        <w:t xml:space="preserve"> – </w:t>
      </w:r>
      <w:r>
        <w:rPr>
          <w:rFonts w:eastAsia="Times New Roman Cyr" w:cs="Times New Roman Cyr" w:ascii="Times New Roman Cyr" w:hAnsi="Times New Roman Cyr"/>
          <w:lang w:val="en-US"/>
        </w:rPr>
        <w:t>совершенствованию. Сравнивай себя только с высшим совершенством, а не с людьми, которые могут быть ниже тебя.</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того, чтобы научиться смирению, надо наедине самому с собою ловить себя на гордых мыслях.</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Ругают, осуждают</w:t>
      </w:r>
      <w:r>
        <w:rPr>
          <w:lang w:val="en-US"/>
        </w:rPr>
        <w:t xml:space="preserve"> – </w:t>
      </w:r>
      <w:r>
        <w:rPr>
          <w:rFonts w:eastAsia="Times New Roman Cyr" w:cs="Times New Roman Cyr" w:ascii="Times New Roman Cyr" w:hAnsi="Times New Roman Cyr"/>
          <w:lang w:val="en-US"/>
        </w:rPr>
        <w:t>радуйся; хвалят, одобряют</w:t>
      </w:r>
      <w:r>
        <w:rPr>
          <w:lang w:val="en-US"/>
        </w:rPr>
        <w:t xml:space="preserve"> – </w:t>
      </w:r>
      <w:r>
        <w:rPr>
          <w:rFonts w:eastAsia="Times New Roman Cyr" w:cs="Times New Roman Cyr" w:ascii="Times New Roman Cyr" w:hAnsi="Times New Roman Cyr"/>
          <w:lang w:val="en-US"/>
        </w:rPr>
        <w:t>бойся.</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бойся унижения: если ты сумеешь принять его со смирением, оно во много раз окупится теми духовными благами, которые соединены с ним.</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айся не запрятывать в тёмные углы постыдные воспоминания своих грехов, а, напротив, старайся держать их всегда наготове, чтобы, помня свои грехи, судить о грехах ближнего.</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читай себя всегда школьником-учеником. Не думай, чтобы ты был стар, чтобы учиться, что душа твоя уже такова, какой она должна быть, и не может быть лучше. Для разумного человека нет оконченного курса: он до самого гроба ученик.</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наёт истину только смиренный сердцем. Смирение не возбуждает зави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ревья уносятся потоком, тростники остают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дрец сказал: "Дитя моё, не печалься о том, что тебя не оценили, потому что никто не может отнять того, что ты сделал, или передать тебе то, чего ты не сделал. Разумный человек довольствуется тем уважением, которое заслужива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добродушен, почтителен, дружелюбен, озабочен выгодой других, и благо придёт к тебе так же естественно, как воды изливаются на низины".</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ийское Вишну Пурана</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ПОСЛЕДСТВИЯ ГОРДОСТ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без смирения всегда осуждает других; он видит только ошибки людей, его же собственные страсти и пороки всё больше и больше разрастаютс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йская мудрость</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Человек, не просвещённый христианством, любит только себя. А любя только себя, такой человек хочет быть великим и видит, что он маленький, хочет быть важным, а чувствует, что он ничтожен, хочет быть хорошим, а знает, что он дурен. И, видя это, человек начинает не любить правду и начинает придумывать такие рассуждения, по которым бы выходило, что он</w:t>
      </w:r>
      <w:r>
        <w:rPr>
          <w:lang w:val="en-US"/>
        </w:rPr>
        <w:t xml:space="preserve"> – </w:t>
      </w:r>
      <w:r>
        <w:rPr>
          <w:rFonts w:eastAsia="Times New Roman Cyr" w:cs="Times New Roman Cyr" w:ascii="Times New Roman Cyr" w:hAnsi="Times New Roman Cyr"/>
          <w:lang w:val="en-US"/>
        </w:rPr>
        <w:t>то самое, чем ему хочется быть. И, придумав такие рассуждения, становится в своих глазах и великим, и важным, и хорошим. В этом большой двойной грех – и гордости и лжи. От гордости и ложь, а от лжи</w:t>
      </w:r>
      <w:r>
        <w:rPr>
          <w:lang w:val="en-US"/>
        </w:rPr>
        <w:t xml:space="preserve"> – </w:t>
      </w:r>
      <w:r>
        <w:rPr>
          <w:rFonts w:eastAsia="Times New Roman Cyr" w:cs="Times New Roman Cyr" w:ascii="Times New Roman Cyr" w:hAnsi="Times New Roman Cyr"/>
          <w:lang w:val="en-US"/>
        </w:rPr>
        <w:t>гордость.</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аскалю</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не питает отвращения к тому самолюбию, которое заставляет его ставить себя выше всего в мире, тот вполне ослеплён, потому что ничто так не противоречит справедливости и истине, как такое мнение о себе. Это ложно само в себе, потому что нельзя быть выше всего в мире, и, кроме того, и несправедливо, так как все требуют себе того же.</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Есть всегда тёмное пятно в нашем солнечном свете: это</w:t>
      </w:r>
      <w:r>
        <w:rPr>
          <w:lang w:val="en-US"/>
        </w:rPr>
        <w:t xml:space="preserve"> – </w:t>
      </w:r>
      <w:r>
        <w:rPr>
          <w:rFonts w:eastAsia="Times New Roman Cyr" w:cs="Times New Roman Cyr" w:ascii="Times New Roman Cyr" w:hAnsi="Times New Roman Cyr"/>
          <w:lang w:val="en-US"/>
        </w:rPr>
        <w:t>тень, которая падает от того уважения, которое мы имеем к своей личност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ейль</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Нет ни одного человеческого преимущества</w:t>
      </w:r>
      <w:r>
        <w:rPr>
          <w:lang w:val="en-US"/>
        </w:rPr>
        <w:t xml:space="preserve"> – </w:t>
      </w:r>
      <w:r>
        <w:rPr>
          <w:rFonts w:eastAsia="Times New Roman Cyr" w:cs="Times New Roman Cyr" w:ascii="Times New Roman Cyr" w:hAnsi="Times New Roman Cyr"/>
          <w:lang w:val="en-US"/>
        </w:rPr>
        <w:t xml:space="preserve">силы, красоты, богатства, звания, учёности, просвещения, даже доброты, которые при отсутствии смирения не уничтожались бы и не превращались бы из преимуществ и хороших качеств в отталкивающие свойства. Нет ничего противнее человека, кичащегося своим богатством, званием, умом, просвещением, учёностью, добротой. Люди желают быть любимыми людьми, знают, что гордость отталкивает людей, и всё-таки не могут быть смиренны. Отчего это? Оттого, что смирение не может быть усвоено отдельно. Смирение есть последствие перенесения человеком своих желаний из области вещественной в область духовную.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СМИРЕНИЕ ДАЁТ ЧЕЛОВЕКУ И ДУШЕВНОЕ БЛАГО И СИЛУ В БОРЬБЕ С СОБЛАЗНАМ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для души ничего благотворнее унижения, принимаемого с радостью. Как дождь тёплый после яркого, иссушившего солнца самодовольства, освежает душу унижение, принятое со смирением.</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ходная дверь в храм истины и блага низкая. Войдут в храм только те, которые пригнутся. И хорошо тем, кто пройдёт в дверь. В храме же великий простор и свобода, и люди там все любят друг друга, помогают друг другу и не знают горя. </w:t>
      </w:r>
    </w:p>
    <w:p>
      <w:pPr>
        <w:pStyle w:val="Normal"/>
        <w:rPr/>
      </w:pPr>
      <w:r>
        <w:rPr>
          <w:rFonts w:eastAsia="Times New Roman Cyr" w:cs="Times New Roman Cyr" w:ascii="Times New Roman Cyr" w:hAnsi="Times New Roman Cyr"/>
          <w:lang w:val="en-US"/>
        </w:rPr>
        <w:t>Храм этот</w:t>
      </w:r>
      <w:r>
        <w:rPr>
          <w:lang w:val="en-US"/>
        </w:rPr>
        <w:t xml:space="preserve"> – </w:t>
      </w:r>
      <w:r>
        <w:rPr>
          <w:rFonts w:eastAsia="Times New Roman Cyr" w:cs="Times New Roman Cyr" w:ascii="Times New Roman Cyr" w:hAnsi="Times New Roman Cyr"/>
          <w:lang w:val="en-US"/>
        </w:rPr>
        <w:t>истинная жизнь людей. Дверь храма</w:t>
      </w:r>
      <w:r>
        <w:rPr>
          <w:lang w:val="en-US"/>
        </w:rPr>
        <w:t xml:space="preserve"> – </w:t>
      </w:r>
      <w:r>
        <w:rPr>
          <w:rFonts w:eastAsia="Times New Roman Cyr" w:cs="Times New Roman Cyr" w:ascii="Times New Roman Cyr" w:hAnsi="Times New Roman Cyr"/>
          <w:lang w:val="en-US"/>
        </w:rPr>
        <w:t>это учение мудрости. Мудрость же даётся смиренным, тем, кто не возвышает, а умаляет себя.</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дость совершенная, по словам Франциска Ассизского, в том, чтобы перенесть незаслуженный укор, потерпеть даже телесное страдание и не испытать враждебности к причине укора и страдания. Радость эта совершенная потому, что никакие обиды, оскорбления, нападки людей не могут нарушить её.</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вышающий сам себя унижен будет, а унижающий себя возвыситс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ка XIV, II</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бейшее в мире побеждает сильнейшее; низкий и смиренный побеждает высокого и гордого. Только немногие в мире понимают силу смирени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о-Тсе</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выше считает сам себя человек, тем он слабее: чем ниже он о себе думает, тем он твёрже и сам для себя и перед другими.</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т в мире ничего нежнее и уступчивее, чем вода, а между тем, нападая на жёсткое и твёрдое, ничто не может быть сильнее её. Слабый побеждает сильного. Нежный побеждает жестокого. Смиренный побеждает гордого. Всё в мире знают это, но никто не хочет исполнять эт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о-Тсе</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реки и моря властвуют над всеми долинами, по которым текут, происходит оттого, что они ниже их.</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святой человек, если он хочет быть выше народа, должен стараться быть ниже его. Если он хочет руководить им, то он должен быть позади 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этому, если святой человек и живёт выше народа, народ не чувствует этого. Он находится впереди народа, но народ не страдает от этого. Поэтому мир не переставая восхваляет его. Святой человек не спорит ни с кем, никто в мире не спорит с ни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о-Тсе</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да жидка, легка и уступчива, но если она нападает на твёрдое, жёсткое и неуступчивое, ничто не может устоять против неё: она смывает дома, кидает огромными кораблями, как щепками, размывает землю. Воздух ещё жиже, мягче и уступчивее, чем вода, и ещё сильнее, когда нападает на твёрдое, жёсткое и неуступчивое. Он вырывает с корнями деревья, также разрушает дома, поднимает самую воду в огромные волны и гоняет воду в тучах. Нежное, мягкое, уступчивое побеждает жестокое, суровое, неуступчив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же и в жизни людей. Хочешь быть победителем, будь нежен, мягок и уступчив.</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Чтобы быть сильным, надо быть как вода. Нет препятствий</w:t>
      </w:r>
      <w:r>
        <w:rPr>
          <w:lang w:val="en-US"/>
        </w:rPr>
        <w:t xml:space="preserve"> – </w:t>
      </w:r>
      <w:r>
        <w:rPr>
          <w:rFonts w:eastAsia="Times New Roman Cyr" w:cs="Times New Roman Cyr" w:ascii="Times New Roman Cyr" w:hAnsi="Times New Roman Cyr"/>
          <w:lang w:val="en-US"/>
        </w:rPr>
        <w:t>она течёт; плотина</w:t>
      </w:r>
      <w:r>
        <w:rPr>
          <w:lang w:val="en-US"/>
        </w:rPr>
        <w:t xml:space="preserve"> – </w:t>
      </w:r>
      <w:r>
        <w:rPr>
          <w:rFonts w:eastAsia="Times New Roman Cyr" w:cs="Times New Roman Cyr" w:ascii="Times New Roman Cyr" w:hAnsi="Times New Roman Cyr"/>
          <w:lang w:val="en-US"/>
        </w:rPr>
        <w:t>она остановится; прорвётся плотина</w:t>
      </w:r>
      <w:r>
        <w:rPr>
          <w:lang w:val="en-US"/>
        </w:rPr>
        <w:t xml:space="preserve"> – </w:t>
      </w:r>
      <w:r>
        <w:rPr>
          <w:rFonts w:eastAsia="Times New Roman Cyr" w:cs="Times New Roman Cyr" w:ascii="Times New Roman Cyr" w:hAnsi="Times New Roman Cyr"/>
          <w:lang w:val="en-US"/>
        </w:rPr>
        <w:t xml:space="preserve">она снова потечёт; в четыреугольном сосуде она четыреугольна; в круглом она кругла. Оттого, что она так уступчива, она нежней всего и сильней всего. </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ВДИВОСТЬ</w:t>
      </w:r>
    </w:p>
    <w:p>
      <w:pPr>
        <w:pStyle w:val="Normal"/>
        <w:rPr/>
      </w:pPr>
      <w:r>
        <w:rPr>
          <w:rFonts w:eastAsia="Times New Roman Cyr" w:cs="Times New Roman Cyr" w:ascii="Times New Roman Cyr" w:hAnsi="Times New Roman Cyr"/>
          <w:lang w:val="en-US"/>
        </w:rPr>
        <w:t>Суеверие мешает доброй жизни. Освобождает от суеверий только правдивость</w:t>
      </w:r>
      <w:r>
        <w:rPr>
          <w:lang w:val="en-US"/>
        </w:rPr>
        <w:t xml:space="preserve"> – </w:t>
      </w:r>
      <w:r>
        <w:rPr>
          <w:rFonts w:eastAsia="Times New Roman Cyr" w:cs="Times New Roman Cyr" w:ascii="Times New Roman Cyr" w:hAnsi="Times New Roman Cyr"/>
          <w:lang w:val="en-US"/>
        </w:rPr>
        <w:t>не только перед людьми, но и перед самим собой.</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КАК ОТНОСИТЬСЯ К УСТАНОВИВШИМСЯ ВЕРОВАНИЯМ И ОБЫЧАЯМ</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ый обычный способ отрицать существование Бога состоит в том, чтобы признавать всегда безусловно справедливым общественное мнение и не придавать никакого значения тому голосу Бога, который мы непрестанно слышим в душе своей.</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жон Рескин</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отя бы весь мир признавал учение истинным и как бы древне оно ни было, человек должен проверять его разумом и смело откидывать, если оно не сходится с требованиями разума.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знаете истину, и истина сделает вас свободным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ан. VIII, 32</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ения о всегдашнем повиновении установленным властям, о принятии за истину всего того, что проповедуется людьми, не могут быть приняты человеком, признающим высшим судьёй истины свою божественную природу.</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хочет сделаться истинным человеком, тот должен отбросить угождение миру; кто хочет жить истинной жизнью, тoт пусть не руководится тем, что принято считать добром, а пусть тщательно доискивается, где и что есть истинное добро. Нет ничего святее и производительнее самостоятельной душевной пытливост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ерсон</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то правда, то давайте верить в это все: бедные, богатые, мужчины, женщины и дети. Если же что неправда, то не будем верить никто: ни богатые, ни бедные, ни толпы людей, ни женщины, ни дети. Истину надо провозглашать с крыш.</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тоянно нашептывают, что опасно открывать некоторые, вещи большинству людей. Говорят: "Мы знаем, что это неправда, но для народа это необходимо. Народу полезно верить в это и потому можно сделать много зла, поколебав эту его вер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Кривые пути всегда останутся кривыми, хотя бы они были предназначены для обмана самого большого большинства народа, и неправда никогда и никому не может быть полезна. И потому мы признаём только один закон для всех: следование истине, какую знаем, куда бы она ни привела нас.</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лафорд</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клонности верить в то, что нам выдаётся за истину, заключается и добро и зло. Именно эта склонность делает возможным поступательное движение общества, и именно она делает это поступательное движение столь медленным и мучительным: каждое поколение благодаря ей без усилия получает достающееся ему по наследству знание, приобретенное тяжелым трудом прежде живших людей, и каждое поколение благодаря ей оказывается порабощенным ошибками и заблуждениями своих предшественников.</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ри Джордж</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е живёт человек, тем больше освобождается он от суеверий.</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Все суеверия: и закона Бога, и государства, и науки</w:t>
      </w:r>
      <w:r>
        <w:rPr>
          <w:lang w:val="en-US"/>
        </w:rPr>
        <w:t>, –</w:t>
      </w:r>
      <w:r>
        <w:rPr>
          <w:rFonts w:eastAsia="Times New Roman Cyr" w:cs="Times New Roman Cyr" w:ascii="Times New Roman Cyr" w:hAnsi="Times New Roman Cyr"/>
          <w:lang w:val="en-US"/>
        </w:rPr>
        <w:t xml:space="preserve"> всё это только извращения мысли, и потому избавление от них, возможно только приложением к ним требований истины, открываемой разумом.</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а в то, что то, что нам выгодно и приятно, истинно само в себе, есть естественное свойство как детей, так и человечества в его детском возрасте. Чем дольше живёт и человек и человечество, чем больше уясняется  и утверждается его разум, тем всё больше человек и человечество освобождается от такого ложного представления о том, что истинно всё то, что выгодно человеку. И потому как всякому человеку, так и всему человечеству необходимо, по мере движения их в жизни, усилиями своего разума и всей мудростью прежде живших людей проверять принятые на веру положения о том, что истинно.</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якая истина, выраженная словами, есть сила, действие которой беспредельно.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ЛОЖЬ, ЕЁ ПРИЧИНЫ И ПОСЛЕДСТВИЯ</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умай, что говорить и делать правду нужно только в делах важных. Говорить и делать правду нужно всегда, даже в самых пустых делах. Важно не то большое или малое зло, которое произойдёт от твоей неправды, а важно то, чтобы ты сам себя никогда не осквернял ложью.</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жизнь не согласна с правдой, то всё-таки лучше признать правду, чем скрывать её: жизнь свою мы можем изменить по правде; правду же мы ничем изменить не можем, она останется, какой была, и не перестанет обличать нас.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се любим истину больше, чем ложь, но когда дело касается нашей жизни, то мы часто предпочитаем ложь истине, потому что ложь оправдывает нашу дурную жизнь, а истина обличает её.</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каждой, входящей в сознание людей, истины, заменяющей прежнее заблуждение, бывает время, когда заблуждение явно и очевидна истина, долженствующая заменить его. Но люди, которым или выгодно это заблуждение, или привычно им, стараются всеми силами поддержать его. В такие времена бывает особенно важно смелое провозглашение истины.</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люди говорят вам, что не надо во всём добираться до правды, потому что полной правды никогда не найдёшь, не верьте им и бойтесь таких людей. Это самые злые враги не только истины, но и ваш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говорят это только потому, что сами живут не по правде и знают это и хотели бы, чтобы и другие люди жили так же.</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хочешь познать истину, то прежде всего освободись хотя на то время, когда ищешь истину, от всех соображений о выгоде для себя такого или иного решения.</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вает радостно, когда поймёшь неправду других людей и обличишь её, но во сколько раз радостнее, когда поймаешь сам себя в неправде и обличишь себя. Старайся доставлять себе как можно чаще это удовольствие.</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ни соблазнительна бывает ложь и все её соблазны, бывает время, что ложь так замучает человека, что человек, уже не для того, чтобы искать истину, а только для того, чтобы избавиться от всей, нераздельной с ложью, путаницы, от которой он страдает, обращается к истине и в ней одной находит спасение.</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 туча закутала мир? Отчего он не светится? Что оскверняет его? В чём его великая опасн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асность его в том, что люди живут не тем божественным разумом, который дан каждому из них, а тем общим, извращённым разумом, который сложился среди людей для оправдания их страстей. Люди страдают и ищут спасения. Что же спасёт их? Одно уважение к своему разуму и следование истине.</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восточного</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рький опыт показывает нам то, что нельзя уже удерживать прежние условия жизни и что поэтому необходимо находить те новые условия, которые свойственны новому времени; но люди, вместо того чтобы употреблять свой разум на изыскание и установление этих новых условий, употребляют свой разум на то, чтобы удержать жизнь в тех условиях, в которых она была сотни лет тому назад.</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ожь закрывает от нас Бога и в нас самих и в людях, и потому нет ничего дороже истины, возвращающей нас к любви к Богу и ближнему.</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счастья хуже того, когда человек начинает бояться истины, чтобы она не показала ему, как он дурён.</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13</w:t>
      </w:r>
    </w:p>
    <w:p>
      <w:pPr>
        <w:pStyle w:val="Normal"/>
        <w:rPr/>
      </w:pPr>
      <w:r>
        <w:rPr>
          <w:rFonts w:eastAsia="Times New Roman Cyr" w:cs="Times New Roman Cyr" w:ascii="Times New Roman Cyr" w:hAnsi="Times New Roman Cyr"/>
          <w:lang w:val="en-US"/>
        </w:rPr>
        <w:t>Самый верный признак истины</w:t>
      </w:r>
      <w:r>
        <w:rPr>
          <w:lang w:val="en-US"/>
        </w:rPr>
        <w:t xml:space="preserve"> – </w:t>
      </w:r>
      <w:r>
        <w:rPr>
          <w:rFonts w:eastAsia="Times New Roman Cyr" w:cs="Times New Roman Cyr" w:ascii="Times New Roman Cyr" w:hAnsi="Times New Roman Cyr"/>
          <w:lang w:val="en-US"/>
        </w:rPr>
        <w:t>это простота и ясность. Ложь всегда бывает сложна, вычурна и многословна.</w:t>
      </w:r>
    </w:p>
    <w:p>
      <w:pPr>
        <w:pStyle w:val="Heading4"/>
        <w:ind w:hanging="0"/>
        <w:rPr>
          <w:lang w:val="en-US"/>
        </w:rPr>
      </w:pPr>
      <w:r>
        <w:rPr>
          <w:lang w:val="en-US"/>
        </w:rPr>
        <w:t>14</w:t>
      </w:r>
    </w:p>
    <w:p>
      <w:pPr>
        <w:pStyle w:val="Normal"/>
        <w:rPr/>
      </w:pPr>
      <w:r>
        <w:rPr>
          <w:rFonts w:eastAsia="Times New Roman Cyr" w:cs="Times New Roman Cyr" w:ascii="Times New Roman Cyr" w:hAnsi="Times New Roman Cyr"/>
          <w:lang w:val="en-US"/>
        </w:rPr>
        <w:t>Можно быть одиноким в своей частной и временной среде, но каждая из наших мыслей и каждое из наших чувств находит, находило и будет находить свой отголосок в человечестве. Для некоторых людей, которых большая часть человечества признаёт своими вождями, реформаторами и просветителями, отголосок этот огромен и раздаётся с особенной силой; но нет человека, мысли которого не производили бы на других такого же, хотя и во много раз меньшего, действия. Всякое искреннее проявление души, всякое заявление личного убеждения служат кому-нибудь или чему-нибудь, даже если вы и не знаете об этом, и даже когда зажимают вам рот или когда накидывают вам мёртвую петлю на шею. Слово, сказанное кому-нибудь, сохраняет неразрушимое действие</w:t>
      </w:r>
      <w:r>
        <w:rPr>
          <w:lang w:val="en-US"/>
        </w:rPr>
        <w:t>, –</w:t>
      </w:r>
      <w:r>
        <w:rPr>
          <w:rFonts w:eastAsia="Times New Roman Cyr" w:cs="Times New Roman Cyr" w:ascii="Times New Roman Cyr" w:hAnsi="Times New Roman Cyr"/>
          <w:lang w:val="en-US"/>
        </w:rPr>
        <w:t xml:space="preserve"> как всякое движение, оно превращается в иные формы, но никогда не уничтожаетс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иель</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НА ЧЁМ ДЕРЖАТСЯ СУЕВЕРИЯ</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им уважением окружены предметы, обычаи, законы, тем внимательнее надо исследовать их право на уважение.</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много старинных истин, которые кажутся нам вероятными только потому, что мы никогда серьёзно не думали о них.</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д</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 есть величайшая святыня в мире, а потому и величайший грех злоупотреблять разумом, употреблять его на то, чтобы скрывать или извращать истину.</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Высшая степень неправды и насилия</w:t>
      </w:r>
      <w:r>
        <w:rPr>
          <w:lang w:val="en-US"/>
        </w:rPr>
        <w:t xml:space="preserve"> – </w:t>
      </w:r>
      <w:r>
        <w:rPr>
          <w:rFonts w:eastAsia="Times New Roman Cyr" w:cs="Times New Roman Cyr" w:ascii="Times New Roman Cyr" w:hAnsi="Times New Roman Cyr"/>
          <w:lang w:val="en-US"/>
        </w:rPr>
        <w:t>это установление одними людьми такого закона, который не подлежит обсуждению других и должен быть принят на вер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чего это может быть нужно людям?</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Основа всякой власти</w:t>
      </w:r>
      <w:r>
        <w:rPr>
          <w:lang w:val="en-US"/>
        </w:rPr>
        <w:t xml:space="preserve"> – </w:t>
      </w:r>
      <w:r>
        <w:rPr>
          <w:rFonts w:eastAsia="Times New Roman Cyr" w:cs="Times New Roman Cyr" w:ascii="Times New Roman Cyr" w:hAnsi="Times New Roman Cyr"/>
          <w:lang w:val="en-US"/>
        </w:rPr>
        <w:t>насилие, основа христианства</w:t>
      </w:r>
      <w:r>
        <w:rPr>
          <w:lang w:val="en-US"/>
        </w:rPr>
        <w:t xml:space="preserve"> – </w:t>
      </w:r>
      <w:r>
        <w:rPr>
          <w:rFonts w:eastAsia="Times New Roman Cyr" w:cs="Times New Roman Cyr" w:ascii="Times New Roman Cyr" w:hAnsi="Times New Roman Cyr"/>
          <w:lang w:val="en-US"/>
        </w:rPr>
        <w:t>любовь. Государство</w:t>
      </w:r>
      <w:r>
        <w:rPr>
          <w:lang w:val="en-US"/>
        </w:rPr>
        <w:t xml:space="preserve"> – </w:t>
      </w:r>
      <w:r>
        <w:rPr>
          <w:rFonts w:eastAsia="Times New Roman Cyr" w:cs="Times New Roman Cyr" w:ascii="Times New Roman Cyr" w:hAnsi="Times New Roman Cyr"/>
          <w:lang w:val="en-US"/>
        </w:rPr>
        <w:t>это принуждение, христианство</w:t>
      </w:r>
      <w:r>
        <w:rPr>
          <w:lang w:val="en-US"/>
        </w:rPr>
        <w:t xml:space="preserve"> – </w:t>
      </w:r>
      <w:r>
        <w:rPr>
          <w:rFonts w:eastAsia="Times New Roman Cyr" w:cs="Times New Roman Cyr" w:ascii="Times New Roman Cyr" w:hAnsi="Times New Roman Cyr"/>
          <w:lang w:val="en-US"/>
        </w:rPr>
        <w:t>убеждение.</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нингам Гейкей</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ристос не основывал никакой церкви, не устанавливал никакого государства, не дал никаких законов, никакого правительства, ни внешнего авторитета, но он старался написать закон Бога в сердцах людей с тем, чтобы сделать их самоуправляющимися.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ерберт Ньютон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матривая историю человечества, мы то и дело замечаем, что самые явные нелепости сходили для людей за несомненные истины, что целые нации делались жертвами диких суеверий и унижались перед подобными себе смертными, нередко перед идиотами или сластолюбцами, которых их воображение превращало в представителей божества; видим, что целые народы изнывали в рабстве, страдали и умирали с голоду ради того, чтобы люди, жившие их трудами, могли вести праздную и роскошную жизнь. И причиной таких нелепостей и страданий людских всегда было одно: принятие на веру того, что даже малым детям не могло не представляться неразумны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Генри Джорджу</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Наш век</w:t>
      </w:r>
      <w:r>
        <w:rPr>
          <w:lang w:val="en-US"/>
        </w:rPr>
        <w:t xml:space="preserve"> – </w:t>
      </w:r>
      <w:r>
        <w:rPr>
          <w:rFonts w:eastAsia="Times New Roman Cyr" w:cs="Times New Roman Cyr" w:ascii="Times New Roman Cyr" w:hAnsi="Times New Roman Cyr"/>
          <w:lang w:val="en-US"/>
        </w:rPr>
        <w:t>истинный век критики. Всё принятое на веру проверяется критикой.</w:t>
      </w:r>
    </w:p>
    <w:p>
      <w:pPr>
        <w:pStyle w:val="Normal"/>
        <w:rPr/>
      </w:pPr>
      <w:r>
        <w:rPr>
          <w:rFonts w:eastAsia="Times New Roman Cyr" w:cs="Times New Roman Cyr" w:ascii="Times New Roman Cyr" w:hAnsi="Times New Roman Cyr"/>
          <w:lang w:val="en-US"/>
        </w:rPr>
        <w:t>Религия и законодательство обыкновенно думают ускользнуть от критики. Первая</w:t>
      </w:r>
      <w:r>
        <w:rPr>
          <w:lang w:val="en-US"/>
        </w:rPr>
        <w:t xml:space="preserve"> – </w:t>
      </w:r>
      <w:r>
        <w:rPr>
          <w:rFonts w:eastAsia="Times New Roman Cyr" w:cs="Times New Roman Cyr" w:ascii="Times New Roman Cyr" w:hAnsi="Times New Roman Cyr"/>
          <w:lang w:val="en-US"/>
        </w:rPr>
        <w:t>с помощью своей святости, второе</w:t>
      </w:r>
      <w:r>
        <w:rPr>
          <w:lang w:val="en-US"/>
        </w:rPr>
        <w:t xml:space="preserve"> – </w:t>
      </w:r>
      <w:r>
        <w:rPr>
          <w:rFonts w:eastAsia="Times New Roman Cyr" w:cs="Times New Roman Cyr" w:ascii="Times New Roman Cyr" w:hAnsi="Times New Roman Cyr"/>
          <w:lang w:val="en-US"/>
        </w:rPr>
        <w:t>с помощью своего велич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о в таком случае они возбуждают против себя справедливое подозрение и не могут рассчитывать на непритворное уважение, потому что разум относится с уважением только к тому, что в состоянии выдержать его свободное и всенародное испытани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надо бояться тех разрушений, которые совершает разум в установленных людьми преданиях. Разум не может ничего уничтожать, не заменяя его истиной. Таково его свойство.</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РЕЛИГИОЗНЫЕ СУЕВЕРИЯ</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рно то, что люди не знают Бога, но ещё хуже то, что люди признают Богом то, что не есть Бог.</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ктанций</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нное дело! Во все времена негодяи старались маскировать свои гнусные поступки преданностью интересам религии, морали и патриотизм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йне</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У нас нет уже более религии. Вечные законы Бога с их вечным раем и адом превратились в правила практической философии, основанные на ловких расчётах выгод и потерь, со слабым остатком уважения к радостям, доставляемым добродетелью и возвышенной нравственностью. Выражаясь на языке наших предков, мы "забыли Бога", а употребляя современный способ выражения, мы должны сказать, что ложно понимаем жизнь мира. Мы спокойно закрываем глаза и не хотим видеть вечную сущность вещей, а присматриваемся только к кажущемуся, мнимому виду и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Мы спокойно считаем вселенную за великую, непонятную случайность; судя по внешнему виду, она довольно ясно представляется нам громадным загоном для скота или рабочим домом, обширными кухнями с обеденными столами, за которыми находят себе место только благоразумные люд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 у нас нет Бога! Законы Бога заменены принципом возможно большей выгоды.</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рлейль</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дал дух Свой, разум, чтобы служить Ему; а мы этот дух употребляем на служение себе.</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терегайтесь книжников, которые любят ходить в длинных одеждах и любят приветствия в народных собраниях, председания в синагогах и предвозлежания на пиршествах, которые поедают домы вдов и лицемерно долго молятся; они примут тем большее осуждение.</w:t>
      </w:r>
    </w:p>
    <w:p>
      <w:pPr>
        <w:pStyle w:val="Style12"/>
        <w:rPr/>
      </w:pPr>
      <w:r>
        <w:rPr>
          <w:rFonts w:eastAsia="Times New Roman Cyr" w:cs="Times New Roman Cyr" w:ascii="Times New Roman Cyr" w:hAnsi="Times New Roman Cyr"/>
          <w:lang w:val="en-US"/>
        </w:rPr>
        <w:t>Луки XX, 46</w:t>
      </w:r>
      <w:r>
        <w:rPr>
          <w:lang w:val="en-US"/>
        </w:rPr>
        <w:t>–47</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А вы не называйтесь учителями, ибо один у вас Учитель</w:t>
      </w:r>
      <w:r>
        <w:rPr>
          <w:lang w:val="en-US"/>
        </w:rPr>
        <w:t xml:space="preserve"> – </w:t>
      </w:r>
      <w:r>
        <w:rPr>
          <w:rFonts w:eastAsia="Times New Roman Cyr" w:cs="Times New Roman Cyr" w:ascii="Times New Roman Cyr" w:hAnsi="Times New Roman Cyr"/>
          <w:lang w:val="en-US"/>
        </w:rPr>
        <w:t>Христос, все же вы</w:t>
      </w:r>
      <w:r>
        <w:rPr>
          <w:lang w:val="en-US"/>
        </w:rPr>
        <w:t xml:space="preserve"> – </w:t>
      </w:r>
      <w:r>
        <w:rPr>
          <w:rFonts w:eastAsia="Times New Roman Cyr" w:cs="Times New Roman Cyr" w:ascii="Times New Roman Cyr" w:hAnsi="Times New Roman Cyr"/>
          <w:lang w:val="en-US"/>
        </w:rPr>
        <w:t>братья; и отцом себе не называйте никого на земле, ибо один у вас Отец, Который на небесах; и не называйтесь наставниками, ибо один у вас Наставник</w:t>
      </w:r>
      <w:r>
        <w:rPr>
          <w:lang w:val="en-US"/>
        </w:rPr>
        <w:t xml:space="preserve"> – </w:t>
      </w:r>
      <w:r>
        <w:rPr>
          <w:rFonts w:eastAsia="Times New Roman Cyr" w:cs="Times New Roman Cyr" w:ascii="Times New Roman Cyr" w:hAnsi="Times New Roman Cyr"/>
          <w:lang w:val="en-US"/>
        </w:rPr>
        <w:t>Христос.</w:t>
      </w:r>
    </w:p>
    <w:p>
      <w:pPr>
        <w:pStyle w:val="Style12"/>
        <w:rPr/>
      </w:pPr>
      <w:r>
        <w:rPr>
          <w:rFonts w:eastAsia="Times New Roman Cyr" w:cs="Times New Roman Cyr" w:ascii="Times New Roman Cyr" w:hAnsi="Times New Roman Cyr"/>
          <w:lang w:val="en-US"/>
        </w:rPr>
        <w:t>Мф. XXIII, 8</w:t>
      </w: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опускай посредников между своей душой и Богом. Ближе тебя никто не может быть к Богу.</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Без чистоты души зачем поклоняться Богу? Зачем говорить: я пойду в Бенарес? {Бенарес</w:t>
      </w:r>
      <w:r>
        <w:rPr>
          <w:lang w:val="en-US"/>
        </w:rPr>
        <w:t xml:space="preserve"> – </w:t>
      </w:r>
      <w:r>
        <w:rPr>
          <w:rFonts w:eastAsia="Times New Roman Cyr" w:cs="Times New Roman Cyr" w:ascii="Times New Roman Cyr" w:hAnsi="Times New Roman Cyr"/>
          <w:lang w:val="en-US"/>
        </w:rPr>
        <w:t xml:space="preserve">город, который индусы считают святым городом}. Каким образом достигнет истинного Бенареса тот, кто делал зло? </w:t>
      </w:r>
    </w:p>
    <w:p>
      <w:pPr>
        <w:pStyle w:val="Normal"/>
        <w:rPr/>
      </w:pPr>
      <w:r>
        <w:rPr>
          <w:rFonts w:eastAsia="Times New Roman Cyr" w:cs="Times New Roman Cyr" w:ascii="Times New Roman Cyr" w:hAnsi="Times New Roman Cyr"/>
          <w:lang w:val="en-US"/>
        </w:rPr>
        <w:t>Святость не в лесах, не на небе, не на земле, не в священных реках. Очисти себя, и ты увидишь Его. Преврати твоё тело в храм, откинь дурные мысли и созерцай Бога внутренним оком. Когда мы познаем Его, мы познаем себя. Без личного опыта одно писание не уничтожит наших страхов</w:t>
      </w:r>
      <w:r>
        <w:rPr>
          <w:lang w:val="en-US"/>
        </w:rPr>
        <w:t>, –</w:t>
      </w:r>
      <w:r>
        <w:rPr>
          <w:rFonts w:eastAsia="Times New Roman Cyr" w:cs="Times New Roman Cyr" w:ascii="Times New Roman Cyr" w:hAnsi="Times New Roman Cyr"/>
          <w:lang w:val="en-US"/>
        </w:rPr>
        <w:t xml:space="preserve"> так же как темнота не разгоняется написанным огнем. Какая бы ни была твоя вера и твои молитвы, пока в тебе нет правды, ты не постигнешь пути блага. Тот, кто познает истину, тот родится снова.</w:t>
      </w:r>
    </w:p>
    <w:p>
      <w:pPr>
        <w:pStyle w:val="Normal"/>
        <w:rPr/>
      </w:pPr>
      <w:r>
        <w:rPr>
          <w:rFonts w:eastAsia="Times New Roman Cyr" w:cs="Times New Roman Cyr" w:ascii="Times New Roman Cyr" w:hAnsi="Times New Roman Cyr"/>
          <w:lang w:val="en-US"/>
        </w:rPr>
        <w:t>Источник истинного блага</w:t>
      </w:r>
      <w:r>
        <w:rPr>
          <w:lang w:val="en-US"/>
        </w:rPr>
        <w:t xml:space="preserve"> – </w:t>
      </w:r>
      <w:r>
        <w:rPr>
          <w:rFonts w:eastAsia="Times New Roman Cyr" w:cs="Times New Roman Cyr" w:ascii="Times New Roman Cyr" w:hAnsi="Times New Roman Cyr"/>
          <w:lang w:val="en-US"/>
        </w:rPr>
        <w:t>сердце; безумен тот, кто ищет блага в ином месте. Он подобен пастуху, который ищет ягненка, который у него за пазух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чем вы собираете камни и строите великие храмы? Зачем мучите себя так, тогда как Бог живёт постоянно внутри вас?</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орная собака лучше, чем безжизненный идол в доме, и лучше, чем все полубоги, великий Бог ми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свет, который, как утренняя звезда, живёт внутри сердца каждого человека, этот свет наше прибежище.</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ана Пурана</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ое преувеличение значения лица или слова есть нарушение права души и заставляет мужественного читателя отложить Новый Завет и взять языческого философа. Не потому, что Эпиктет или Марк Аврелий лучше, но потому, что они не нарушают его свободы: потому что они только предлагают свои мысли, тогда как тот (Новый Завет) внешним образом предписывает там, где нельзя предписывать. Человечество не должно больше терпеть этого невыгодного положения Евангелия. И дело нашего века состоит в том, чтобы свести все эти писания на один общий уровень происхождения и свойств человеческого ума. И всякий вдохновенный писатель только выиграет от прекращения  такого идолопоклоннического отношения к нему.</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ерсон</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 удивительно то, что мир терпит и воспринимает из высших откровений истины только самые древние и теперь уже несвоевременные, но всякое прямое откровение, всякую самобытную мысль он считает ничтожною, иногда прямо ненавидит!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о</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много хорошего в Библии, и в Упанишадах, и в Евангелии, и в Коране, и у Будды, и у Конфуция, и в писаниях стоиков, но больше всего нужного, понятного, близкого в ближайших нам религиозных мыслителях.</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лигиозное сознание человечества не неподвижно, а не переставая изменяется, более и более уясняясь и очищаясь.</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справление существующего зла жизни не может начаться ни с чего другого, как только с обличения религиозной лжи и установления религиозной истины в себе каждым отдельным человеком.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РАЗУМНОЕ НАЧАЛО В ЧЕЛОВЕКЕ</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акое разум? Что бы мы ни определяли, мы определяем всегда только разумом. И потому чем же будем определять разу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мы всё определяли разумом, то разум по этому самому мы определять и не можем. Но мы все не только знаем разум, но только одного его знаем несомненно и знаем одинаково. </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Достоинство человека</w:t>
      </w:r>
      <w:r>
        <w:rPr>
          <w:lang w:val="en-US"/>
        </w:rPr>
        <w:t xml:space="preserve"> – </w:t>
      </w:r>
      <w:r>
        <w:rPr>
          <w:rFonts w:eastAsia="Times New Roman Cyr" w:cs="Times New Roman Cyr" w:ascii="Times New Roman Cyr" w:hAnsi="Times New Roman Cyr"/>
          <w:lang w:val="en-US"/>
        </w:rPr>
        <w:t xml:space="preserve">в том духовном начале, которое называется иногда разумом, иногда совестью. Начало это, поднимаясь выше местного и временного, содержит несомненную истину и вечную правду. В среде несовершенного оно видит совершенство. Начало это всеобще, беспристрастно и всегда в противоречии со всем тем, что пристрастно и себялюбиво в человеческой природе. Это начало властно говорит каждому из нас, что ближний наш столь же драгоценен, как и мы, и что его права столь же священны, как и наши. Оно велит нам воспринимать истину, как бы она ни противна была нашей гордости, и быть справедливым, как бы это ни было невыгодно нам. Оно же, это начало, призывает нас к тому, чтобы любовно радоваться всему тому, что прекрасно, свято и счастливо, в ком бы мы ни встретили эти свойства. Начало это есть луч божества в человек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ннинг</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что мы знаем, мы знаем через разум. И потому не верь тем, которые говорят, что не надо следовать разуму. Те, которые говорят так, подобны людям, которые советовали бы затушить свет  единственного фонаря, руководящего нами во мраке.</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Мы должны доверять своему разуму. Это</w:t>
      </w:r>
      <w:r>
        <w:rPr>
          <w:lang w:val="en-US"/>
        </w:rPr>
        <w:t xml:space="preserve"> – </w:t>
      </w:r>
      <w:r>
        <w:rPr>
          <w:rFonts w:eastAsia="Times New Roman Cyr" w:cs="Times New Roman Cyr" w:ascii="Times New Roman Cyr" w:hAnsi="Times New Roman Cyr"/>
          <w:lang w:val="en-US"/>
        </w:rPr>
        <w:t>правда, которую не надо и не должно скрывать. Вера в силу разума лежит в основании всякой другой веры. Нельзя верить в Бога, если мы умаляем значение той способности, посредством которой мы познаём Бога. Разум есть та самая способность, к которой только и обращено откровение. Только разумом откровение может быть понято. Если после добросовестного и беспристрастного использования наших лучших способностей известное вероучение кажется нам противоречивым и несогласным с главными принципами, в которых мы не сомневаемся, мы несомненно должны воздержаться от веры в это учение. Я более убеждён в том, что моя разумная природа от Бога, чем в том, что какая-либо книга есть выражение Его вол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ннинг</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 открывает человеку смысл и значение его жизни.</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зум дан не на то, чтобы научить человека любить Бога и ближнего. Это вложено помимо разума в сердце человека. Разум дан человеку на то, чтобы указать ему, что ложь и что истина. А стоит человеку откинуть ложь, и он научится всему тому, что ему нужно. </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луждения и несогласия людей в деле искания и признания истины происходят не от чего иного, как от их недоверия к разуму; вследствие этого жизнь человеческая, руководимая обычаями, преданиями, модами, суевериями, предрассудками, насилием и всем, чем угодно, кроме разума, течёт сама по себе, а разум существует сам по себе. Часто бывает и то, что если мышление и применяется к чему-нибудь, то не к делу искания и распространения истины, а к тому, чтобы во что бы то ни стало оправдать и поддержать обычаи, предания, моды, суеверия, предрассудк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блуждения и несогласия людей в деле признания единой истины – не оттого, что разум у людей не один или не может показать им единую истину, а оттого, что они не верят в н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бы они поверили в свой разум, то нашли бы способ сверять показания разума в себе с показаниями его в других. А нашедши этот способ взаимной проверки, убедились бы, что разум один во всех, и подчинились бы его веления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 Страхов</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 один во всех людях. Общение людей, воздействие их друг на друга основано на разуме. Для каждого человека обязательно требование единого во всех разума.</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колько человек правдив, настолько он божественен; неуязвимость, бессмертие, величие божественности входят в человека вместе с его правдивостью.</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ерсон</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и, что разумение твоё, имея свойство жизни в самом себе, делает тебя свободным, если ты не подгибаешь его служению плоти. Душа человека, просвещённая разумением, свободная от страстей, затемняющих этот свет, есть настоящая твердыня, и нет прибежища для человека, которое было бы вернее и неприступнее для зла. Кто не знает этого, тот слеп, а кто, зная, не верит разуму, тот истинно несчастен.</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 из главных обязанностей человека состоит в том, чтобы заставить светить во всю силу то светлое начало разума, которое мы получаем от неб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итайская мудрость</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ославляю христианство потому, что оно расширяет, усиливает и возвышает мою разумную природу. Если бы я не мог оставаться разумным, будучи христианином, то я отказался бы от христианства. Я чувствую себя обязанным пожертвовать ради христианства собственностью, славой, жизнью, но ни для какой религии я не могу жертвовать тем разумом, который возвышает меня над животным и делает меня человеком. Я не знаю большего святотатства, как отречение от высшей способности, полученной от Бога. Поступая так, мы умышленно противимся тому божественному началу, которое живёт в нас. Разум есть высшее выражение нашей мыслящей природы. Он соответствует единству Бога и вселенной и стремится сделать душу отражением, зеркалом высшего единств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ннинг</w:t>
      </w:r>
    </w:p>
    <w:p>
      <w:pPr>
        <w:pStyle w:val="Heading4"/>
        <w:ind w:hanging="0"/>
        <w:rPr>
          <w:lang w:val="en-US"/>
        </w:rPr>
      </w:pPr>
      <w:r>
        <w:rPr>
          <w:lang w:val="en-US"/>
        </w:rPr>
        <w:t>13</w:t>
      </w:r>
    </w:p>
    <w:p>
      <w:pPr>
        <w:pStyle w:val="Normal"/>
        <w:rPr/>
      </w:pPr>
      <w:r>
        <w:rPr>
          <w:rFonts w:eastAsia="Times New Roman Cyr" w:cs="Times New Roman Cyr" w:ascii="Times New Roman Cyr" w:hAnsi="Times New Roman Cyr"/>
          <w:lang w:val="en-US"/>
        </w:rPr>
        <w:t>Человек, который не знал бы, что глаза могут видеть, и который никогда не раскрывал бы их, был бы очень жалок. Но ещё более жалок тот человек, который не понимает, что ему дан разум для того, чтобы спокойно переносить всякие неприятности. С помощью разума мы можем справиться со всеми неприятностями. Непереносимых неприятностей разумный человек не встретит в жизни: для него их нет. А между тем как часто, вместо того чтобы смотреть прямо в глаза какой-нибудь неприятности, мы малодушно стараемся увернуться от неё. Не лучше ли радоваться тому, что Бог дал нам власть не огорчаться тем, что с нами случается помимо нашей воли, и благодарить Его за то, что Он подчинил нашу душу только тому, что от нас самих зависит? Он ведь не подчинил нашей души ни родителям нашим, ни братьям, ни богатству, ни телу нашему, ни смерти. Он, по благости Своей, подчинил её одному тому, что от нас зависит,</w:t>
      </w:r>
      <w:r>
        <w:rPr>
          <w:lang w:val="en-US"/>
        </w:rPr>
        <w:t xml:space="preserve"> – </w:t>
      </w:r>
      <w:r>
        <w:rPr>
          <w:rFonts w:eastAsia="Times New Roman Cyr" w:cs="Times New Roman Cyr" w:ascii="Times New Roman Cyr" w:hAnsi="Times New Roman Cyr"/>
          <w:lang w:val="en-US"/>
        </w:rPr>
        <w:t>разумению нашему.</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пиктет</w:t>
      </w:r>
    </w:p>
    <w:p>
      <w:pPr>
        <w:pStyle w:val="Heading4"/>
        <w:ind w:hanging="0"/>
        <w:rPr>
          <w:lang w:val="en-US"/>
        </w:rPr>
      </w:pPr>
      <w:r>
        <w:rPr>
          <w:lang w:val="en-US"/>
        </w:rPr>
        <w:t>1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Разум дан нам Богом для служения Ему. И потому надо соблюдать его во всей чистоте, так, чтобы он мог всегда отличать истину от лжи. </w:t>
      </w:r>
    </w:p>
    <w:p>
      <w:pPr>
        <w:pStyle w:val="Heading4"/>
        <w:ind w:hanging="0"/>
        <w:rPr>
          <w:lang w:val="en-US"/>
        </w:rPr>
      </w:pPr>
      <w:r>
        <w:rPr>
          <w:lang w:val="en-US"/>
        </w:rPr>
        <w:t>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вободен человек только тогда, когда он в истине. Истина же открывается разумом.</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РАЗУМ ПРОВЕРЯЕТ ПОЛОЖЕНИЯ ВЕРЫ</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еловек употребляет свой разум на разрешение вопросов о том, зачем существует мир и зачем он сам живёт в этом мире, с человеком делается что-то вроде дурноты, головокружения. Ум человека не может придумать ответы на эти вопрос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же это значит? А то, что разум человеку не дан на то, чтобы отвечать на эти вопросы, и что самое задавание таких вопросов означает заблуждение разума. Разум решает только вопрос: "как жить?". И ответ ясен: "жить так, чтобы было хорошо и мне и всем людям. Это нужно всему живущему и мне. И возможность этого дана всему живущему, дана и мне через данный мне разум". И это решение исключает все вопросы: отчего и зачем?</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разве мы не правы? Надо же держать народ в обмане: посмотри-ка, как он неразвит и дик!"</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неразвит и дик он потому, что он грубо обману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потому прежде всего перестаньте грубо обманывать его.</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ог, как предмет нашей веры, выше нашего разумения и мы не можем обнять Его разумом, то из этого ещё не следует того, что мы должны пренебрегать деятельностью разума, считая её вредно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предметы веры, без всякого сомнения, находятся вне круга нашего разумения, выше его, однако разум и по отношению к ним имеет такое важное значение, что мы без него обойтись никак не можем. Он исполняет как бы назначение цензора, который, допуская из области веры выше разума стоящую, то есть метафизическую, истину, отрицает всякую мнимую истину, которая противоречит разу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роме этого положительного дела, разуму свойственно и отрицательное дело освобождения человека от грехов, соблазнов (оправданий грехов) и суеверий.</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 Страхов</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ь светильником для самого себя. Будь убежищем для себя. Держись света твоего светильника и не ищи другого прибежищ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йская Сутта</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оле свет с вами, веруйте в свет, да будете сынами света" (Ин. XII, 3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подавлять свой разум, как этому учат ложные учителя, нужно для того, чтобы сознать истинную религию, а очищать, напрягать его, проверять им всё, что предлагается.</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хочешь достигнуть познания всеобъемлющего я, то ты должен прежде всего узнать самого себя. Для того же, чтобы познать самого себя, ты должен пожертвовать своим я всемирному я. Жертвуй своей жизнью, если ты хочешь жить в духе. Удаляй свои мысли от внешних вещей и всего, что представляется извне. Старайся удалять от себя возникающие образы, с тем чтобы они не кидали темной тени на твою душ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вои тени живут и исчезают. То, что в тебе вечно, то, что разумеет, принадлежит не к преходящей жизни. Это вечное есть в тебе, перенесись в него, и оно откроет Тебе всё то, что ложно, и всё то, что истинно, и всё то, что тебе нужно знать.</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раминская мудрость [из "Голоса безмолвия"]</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азываем злом всё то, что нарушает благо нашей телесной жизни. А между тем вся жизнь наша есть только постепенное освобождение души от того, что составляет благо тела. И потому для того, кто понимает жизнь такою, какая она действительно есть, нет зла.</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ТО, ЧТО МЫ НАЗЫВАЕМ СТРАДАНИЯМИ, ЕСТЬ НЕОБХОДИМОЕ УСЛОВИЕ ЖИЗН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лаго для человека переносить несчастья этой земной жизни, ибо это влечёт его в священное уединение его сердца, где он находит себя как бы изгнанником из своей родной земли и обязанным не доверяться никаким мирским радостям. Благо для него также встречать противоречия и упрёки, когда о нём дурно думают, говорят, хотя бы намерения его были чистыми и поступки правильны, ибо такой образ действий держит его в смирении и является противоядием пустой славе. Благо же это, главным образом, потому, что мы можем беседовать с свидетелем внутри нас, который есть Бог, беседовать тогда, когда нас в миру презирают, не уважают и лишают любв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ма Кемпийский</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Когда Франциск Ассизский под холодным дождем и ветром возвращался с своим учеником из Перузы в Порционкуль, он говорил своему ученику о том, в чем надо полагать радость совершенную. Радость совершенная, говорил он, не в том, чтобы быть восхваляемым людьми за свою добродетель, не в том чтобы иметь дар исцеления больных, возвращения слуха глухим, зрения слепым, не в том, чтобы предвидеть и предсказывать будущее, не в том, чтобы постигать течение звёзд и свойства всех растений и животных, и не в том даже, чтобы привести всех людей к истинной вере. "В чём же радость совершенная?" спросил ученик. "А в том</w:t>
      </w:r>
      <w:r>
        <w:rPr>
          <w:lang w:val="en-US"/>
        </w:rPr>
        <w:t>, –</w:t>
      </w:r>
      <w:r>
        <w:rPr>
          <w:rFonts w:eastAsia="Times New Roman Cyr" w:cs="Times New Roman Cyr" w:ascii="Times New Roman Cyr" w:hAnsi="Times New Roman Cyr"/>
          <w:lang w:val="en-US"/>
        </w:rPr>
        <w:t xml:space="preserve"> отвечал Франциск</w:t>
      </w:r>
      <w:r>
        <w:rPr>
          <w:lang w:val="en-US"/>
        </w:rPr>
        <w:t>, –</w:t>
      </w:r>
      <w:r>
        <w:rPr>
          <w:rFonts w:eastAsia="Times New Roman Cyr" w:cs="Times New Roman Cyr" w:ascii="Times New Roman Cyr" w:hAnsi="Times New Roman Cyr"/>
          <w:lang w:val="en-US"/>
        </w:rPr>
        <w:t xml:space="preserve"> что вот когда мы придём к монастырю мокрые, грязные, холодные и голодные и постучим к привратнику и он спросит: кто вы? и мы скажем, что мы братья его, и он на это скажет нам: лжёте, вы</w:t>
      </w:r>
      <w:r>
        <w:rPr>
          <w:lang w:val="en-US"/>
        </w:rPr>
        <w:t xml:space="preserve"> – </w:t>
      </w:r>
      <w:r>
        <w:rPr>
          <w:rFonts w:eastAsia="Times New Roman Cyr" w:cs="Times New Roman Cyr" w:ascii="Times New Roman Cyr" w:hAnsi="Times New Roman Cyr"/>
          <w:lang w:val="en-US"/>
        </w:rPr>
        <w:t>бродяги. Только шатаетесь по свету, соблазняете людей, крадёте милостыню. Убирайтесь отсюда, не пущу вас.</w:t>
      </w:r>
      <w:r>
        <w:rPr>
          <w:lang w:val="en-US"/>
        </w:rPr>
        <w:t xml:space="preserve"> – </w:t>
      </w:r>
      <w:r>
        <w:rPr>
          <w:rFonts w:eastAsia="Times New Roman Cyr" w:cs="Times New Roman Cyr" w:ascii="Times New Roman Cyr" w:hAnsi="Times New Roman Cyr"/>
          <w:lang w:val="en-US"/>
        </w:rPr>
        <w:t>И вот если тогда мы, окоченелые, холодные, голодные, со смирением и любовью примем слова эти и скажем себе, что он прав и что, видно, Бог внушил ему такое обращение с нами, тогда только, тогда мы познаем радость совершенну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принимай всякий труд и всякую обиду с любовью к тому, кто накладывает труд и делает обиду, и всякий труд и всякая обида превращаются в радость. И радость эта совершенная, потому что всякая другая радость может быть уничтожена, эта же радость ничем не может быть уничтожена, потому что она всегда в нашей власти.</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какое-нибудь божество предложило нам, людям, совершенно убрать из нашей жизни всякую горесть со всеми поводами к ней, то на первый раз мы впали бы, наверное, в великое искушение принять предложение. Когда давит тяжелая работа и нужда, когда боль свербит, когда тревога сжимает сердце, то чувство у нас такое, что не может быть ничего лучше жизни без труда, в покое, обеспеченности, достатке и мире. Но я думаю, что, испытавши такую жизнь, мы скоро бы попросили это божество вернуть нам нашу прежнюю жизнь со всеми её трудами, нуждой, горестями и опасениями. Жизнь совершенно без горестей и страхов скоро показалась бы нам не только не интересной, но и несносной. Ведь вместе с причинами горестей из жизни исчезли бы и все опасности и препятствия и неудачи, а с ними и напряжение сил, и рвение, и возбуждение от риска, и напряжение в борьбе, и ликование при победе. Осталось бы только беспрепятственное исполнение замысла, удача без противодействия. Нам скоро надоело бы это, как игра, в которой мы наперёд знаем, что всякий раз выиграе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 Паульсен</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СТРАДАНИЯ ВЫЗЫВАЮТ В ЧЕЛОВЕКЕ ДУХОВНУЮ ЖИЗНЬ</w:t>
      </w:r>
    </w:p>
    <w:p>
      <w:pPr>
        <w:pStyle w:val="Heading4"/>
        <w:ind w:hanging="0"/>
        <w:rPr>
          <w:lang w:val="en-US"/>
        </w:rPr>
      </w:pPr>
      <w:r>
        <w:rPr>
          <w:lang w:val="en-US"/>
        </w:rPr>
        <w:t>1</w:t>
      </w:r>
    </w:p>
    <w:p>
      <w:pPr>
        <w:pStyle w:val="Normal"/>
        <w:rPr>
          <w:lang w:val="en-US"/>
        </w:rPr>
      </w:pPr>
      <w:r>
        <w:rPr>
          <w:rFonts w:eastAsia="Times New Roman Cyr" w:cs="Times New Roman Cyr" w:ascii="Times New Roman Cyr" w:hAnsi="Times New Roman Cyr"/>
          <w:lang w:val="en-US"/>
        </w:rPr>
        <w:t>Человек</w:t>
      </w:r>
      <w:r>
        <w:rPr>
          <w:lang w:val="en-US"/>
        </w:rPr>
        <w:t xml:space="preserve"> – </w:t>
      </w:r>
      <w:r>
        <w:rPr>
          <w:rFonts w:eastAsia="Times New Roman Cyr" w:cs="Times New Roman Cyr" w:ascii="Times New Roman Cyr" w:hAnsi="Times New Roman Cyr"/>
          <w:lang w:val="en-US"/>
        </w:rPr>
        <w:t>это дух Божий в теле.</w:t>
      </w:r>
    </w:p>
    <w:p>
      <w:pPr>
        <w:pStyle w:val="Normal"/>
        <w:rPr/>
      </w:pPr>
      <w:r>
        <w:rPr>
          <w:rFonts w:eastAsia="Times New Roman Cyr" w:cs="Times New Roman Cyr" w:ascii="Times New Roman Cyr" w:hAnsi="Times New Roman Cyr"/>
          <w:lang w:val="en-US"/>
        </w:rPr>
        <w:t>В начале жизни человек не знает этого и думает, что жизнь его в его теле. Но чем больше он живёт, тем больше он узнаёт, что настоящая его жизнь</w:t>
      </w:r>
      <w:r>
        <w:rPr>
          <w:lang w:val="en-US"/>
        </w:rPr>
        <w:t xml:space="preserve"> – </w:t>
      </w:r>
      <w:r>
        <w:rPr>
          <w:rFonts w:eastAsia="Times New Roman Cyr" w:cs="Times New Roman Cyr" w:ascii="Times New Roman Cyr" w:hAnsi="Times New Roman Cyr"/>
          <w:lang w:val="en-US"/>
        </w:rPr>
        <w:t>в духе, а не в теле. Вся жизнь человека в том, чтобы всё больше и больше узнавать это. Знание же даётся нам легче и вернее всего страданиями тела. Так что именно страдания тела делают жизнь нашу такою, какою она должна быть: духовною.</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Рост физический</w:t>
      </w:r>
      <w:r>
        <w:rPr>
          <w:lang w:val="en-US"/>
        </w:rPr>
        <w:t xml:space="preserve"> – </w:t>
      </w:r>
      <w:r>
        <w:rPr>
          <w:rFonts w:eastAsia="Times New Roman Cyr" w:cs="Times New Roman Cyr" w:ascii="Times New Roman Cyr" w:hAnsi="Times New Roman Cyr"/>
          <w:lang w:val="en-US"/>
        </w:rPr>
        <w:t>это только приготовление запасов для роста духовного, который начинается при увядании тела.</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живёт для тела и говорит: всё скверно; человек живёт для души и говорит: неправда, всё прекрасно. То, что ты называешь скверным, это то самое точило, без которого затупилось, заржавело бы самое дорогое, что есть во мне: моя душа.</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Все бедствия</w:t>
      </w:r>
      <w:r>
        <w:rPr>
          <w:lang w:val="en-US"/>
        </w:rPr>
        <w:t xml:space="preserve"> – </w:t>
      </w:r>
      <w:r>
        <w:rPr>
          <w:rFonts w:eastAsia="Times New Roman Cyr" w:cs="Times New Roman Cyr" w:ascii="Times New Roman Cyr" w:hAnsi="Times New Roman Cyr"/>
          <w:lang w:val="en-US"/>
        </w:rPr>
        <w:t xml:space="preserve">и всего человечества и отдельных людей – ведут человечество и людей, хотя и окольным путем, всё к той же одной цели, которая поставлена людям: к всё большему и большему проявлению духовного начала как каждым человеком в себе, так и во всём человечестве. </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Ибо Я сошёл с небес не для того, чтобы творить волю Мою, но волю пославшего Меня Отца. Воля же пославшего Меня Отца есть та, чтобы из того, что Он Мне дал, ничего не погубить"</w:t>
      </w:r>
      <w:r>
        <w:rPr>
          <w:lang w:val="en-US"/>
        </w:rPr>
        <w:t>, –</w:t>
      </w:r>
      <w:r>
        <w:rPr>
          <w:rFonts w:eastAsia="Times New Roman Cyr" w:cs="Times New Roman Cyr" w:ascii="Times New Roman Cyr" w:hAnsi="Times New Roman Cyr"/>
          <w:lang w:val="en-US"/>
        </w:rPr>
        <w:t xml:space="preserve"> сказано у Иоанна (VI, 38</w:t>
      </w:r>
      <w:r>
        <w:rPr>
          <w:lang w:val="en-US"/>
        </w:rPr>
        <w:t>–</w:t>
      </w:r>
      <w:r>
        <w:rPr>
          <w:rFonts w:eastAsia="Times New Roman Cyr" w:cs="Times New Roman Cyr" w:ascii="Times New Roman Cyr" w:hAnsi="Times New Roman Cyr"/>
          <w:lang w:val="en-US"/>
        </w:rPr>
        <w:t>39), то есть сохранить, возрастить в себе, довести до высшей возможной степени ту искру божественности, которая дана, поручена мне, как дитя няньке. Что же нужно для того, чтобы исполнить это? Не удовлетворение похоти, не людская слава, не спокойная жизнь, а, напротив, воздержание, смирение, труд, борьба, лишения, страдания, унижения, гонения, то самое, что сказано много раз в Евангелии. И вот это самое, то, что нужно нам, то и посылается нам в самых разнообразных видах, и в малых, и в больших размерах. Только бы мы умели принимать это как следует, как нужную нам, а потому радостную работу, а не как нечто досадное, нарушающее то наше животное существование, которое мы считаем жизнью и усиление которого считаем благом!</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Если бы человек и мог не бояться смерти и не думать о ней</w:t>
      </w:r>
      <w:r>
        <w:rPr>
          <w:lang w:val="en-US"/>
        </w:rPr>
        <w:t>, –</w:t>
      </w:r>
      <w:r>
        <w:rPr>
          <w:rFonts w:eastAsia="Times New Roman Cyr" w:cs="Times New Roman Cyr" w:ascii="Times New Roman Cyr" w:hAnsi="Times New Roman Cyr"/>
          <w:lang w:val="en-US"/>
        </w:rPr>
        <w:t xml:space="preserve"> одних страданий, ужасных, бесцельных, ничем не оправдываемых и никогда не отвратимых страданий, которым он подвергается, было бы достаточно для того, чтобы разрушить всякий разумный смысл, приписываемый жизни"</w:t>
      </w:r>
      <w:r>
        <w:rPr>
          <w:lang w:val="en-US"/>
        </w:rPr>
        <w:t>, –</w:t>
      </w:r>
      <w:r>
        <w:rPr>
          <w:rFonts w:eastAsia="Times New Roman Cyr" w:cs="Times New Roman Cyr" w:ascii="Times New Roman Cyr" w:hAnsi="Times New Roman Cyr"/>
          <w:lang w:val="en-US"/>
        </w:rPr>
        <w:t xml:space="preserve"> говорят люд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нят добрым, несомненно полезным для других делом, и вдруг меня схватывает болезнь, обрывает моё дело и томит и мучает без всякого толка и смысла. Перержавел винт в рельсах, и нужно, чтобы в тот самый день, когда он выскочил, в этом поезде, в этом вагоне ехала добрая женщина-мать, и нужно, чтобы раздавило на её глазах её детей. Проваливается от землетрясения именно то место, на котором стоит Лиссабон или Верный, и зарываются живыми в землю и умирают в страшных страданиях ничем не виноватые люди. Зачем, за что эти и тысячи других бессмысленных, ужасных случайностей, страданий, поражающих людей? Какой это имеет смыс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вет на это тот, что рассуждения эти совершенно справедливы для людей, не признающих духовной жизни. И для таких людей жизнь  человеческая действительно не имеет никакого смысла. Но дело в том, что жизнь людей, не признающих духовной жизни, не может не быть бессмысленна и бедственна. Ведь если бы только люди, не признающие духовной жизни, делали те выводы, которые неизбежно следуют из одного телесного миросозерцания, то люди, понимающие свою жизнь только как личное, телесное существование, ни минуты не оставались бы жить. Ведь ни один работник не стал бы жить у хозяина, который, нанимая работника, выговорил бы себе право всякий раз, как это ему вздумается, жарить этого работника живым на медленном огне, или с живого сдирать кожу, или вытягивать жилы и вообще делать все те ужасы, которые он на глаза у нанимающегося, без всякого объяснения и причины, проделывает над своими работниками. Если бы люди действительно вполне понимали жизнь так, как они говорят, что понимают её, то есть только как телесное существование, то ни один от одного страха всех тех мучительных и ничем не объяснимых страданий, которые он видит вокруг себя и которым он может подпасть всякую секунду, не остался бы жить на све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люди живут, жалуются, плачутся на страдания и продолжают жи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яснение этого странного противоречия только одно: люди все в глубине души знают, что жизнь их не в теле, а в духе, и что всякие страдания всегда нужны, необходимы для блага духовной жизни. Когда люди, не видя смысла в человеческой жизни, возмущаются против страданий, но всё-таки продолжают жить, то происходит это только оттого, что они умом утверждают телесность жизни, в глубине же души знают, что она духовна и что никакие страдания не могут лишить человека его истинного блага.</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СТРАДАНИЯ, НАУЧАЮТ ЧЕЛОВЕКА РАЗУМНОМУ ОТНОШЕНИЮ К ЖИЗН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сё то, что мы называем злом, всякое горе, если только мы признаём его, как должно, улучшает нашу душу. А в этом улучшении всё дело жизни.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 истинно говорю вам: вы восплачете и возрыдаете, а мир возрадуется; вы печальны будете, но печаль ваша в радость будет. Женщина, когда рождает, терпит скорбь, потому что пришел час её; но когда родит младенца, уже не помнит скорби от радости, потому что родился человек в мир".</w:t>
      </w:r>
    </w:p>
    <w:p>
      <w:pPr>
        <w:pStyle w:val="Style12"/>
        <w:rPr/>
      </w:pPr>
      <w:r>
        <w:rPr>
          <w:rFonts w:eastAsia="Times New Roman Cyr" w:cs="Times New Roman Cyr" w:ascii="Times New Roman Cyr" w:hAnsi="Times New Roman Cyr"/>
          <w:lang w:val="en-US"/>
        </w:rPr>
        <w:t>Иоан. XVI, 20</w:t>
      </w:r>
      <w:r>
        <w:rPr>
          <w:lang w:val="en-US"/>
        </w:rPr>
        <w:t>–21</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дания жизни неразумной приводят к сознанию необходимости разумной жизни.</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только мрак ночи открывает небесные светила, так только страдания открывают истинное значение жизн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ро</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Внешние препятствия не делают вреда человеку сильному духом, ибо вред есть всё то, что обезображивает или ослабляет</w:t>
      </w:r>
      <w:r>
        <w:rPr>
          <w:lang w:val="en-US"/>
        </w:rPr>
        <w:t>, –</w:t>
      </w:r>
      <w:r>
        <w:rPr>
          <w:rFonts w:eastAsia="Times New Roman Cyr" w:cs="Times New Roman Cyr" w:ascii="Times New Roman Cyr" w:hAnsi="Times New Roman Cyr"/>
          <w:lang w:val="en-US"/>
        </w:rPr>
        <w:t xml:space="preserve"> как бывает с животными, которых препятствия или озлобляют, или ослабляют; человеку же, встречающему их с тою силою духа, которая ему дана, всякое препятствие только прибавляет нравственной красоты и силы.</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Тот, кто молод и мало испытал, не знает того, что узнают старые люди опытом</w:t>
      </w:r>
      <w:r>
        <w:rPr>
          <w:lang w:val="en-US"/>
        </w:rPr>
        <w:t>, –</w:t>
      </w:r>
      <w:r>
        <w:rPr>
          <w:rFonts w:eastAsia="Times New Roman Cyr" w:cs="Times New Roman Cyr" w:ascii="Times New Roman Cyr" w:hAnsi="Times New Roman Cyr"/>
          <w:lang w:val="en-US"/>
        </w:rPr>
        <w:t xml:space="preserve"> не знает того, что всё, что нам неприятно, тяжело, что всё, что называется горем, всё это настоящее добро, что всё это только испытание, проверка того, насколько мы твёрды в том, что знаем и исповедуем. А если мы нетвёрды, то эти испытания нужны нам для того, чтобы сделать нас твёрдыми.</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Только испытав страдания, узнал я близко сродство человеческих душ между собою. Стоит только хорошенько выстрадаться самому, как уже все страдающие становятся тебе понятны. Этого мало</w:t>
      </w:r>
      <w:r>
        <w:rPr>
          <w:lang w:val="en-US"/>
        </w:rPr>
        <w:t>, –</w:t>
      </w:r>
      <w:r>
        <w:rPr>
          <w:rFonts w:eastAsia="Times New Roman Cyr" w:cs="Times New Roman Cyr" w:ascii="Times New Roman Cyr" w:hAnsi="Times New Roman Cyr"/>
          <w:lang w:val="en-US"/>
        </w:rPr>
        <w:t xml:space="preserve"> самый ум проясняется: дотоле скрытые положения и поприща людей становятся тебе известны, и делается видно, что кому потребно. Велик Бог, нас умудряющий. И чем же умудряющий? Тем самым горем, от которого мы бежим и хотим скрыться. Страданиями и горем определено нам добывать крупицы мудрости, неприобретаемой в книгах.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голь</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Бог давал нам таких наставников, о которых мы знали бы достоверно, что они посланы самим Богом, то мы ведь повиновались бы им свободно и радост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и имеем таких наставников: это нужда и вообще все несчастные случаи жизн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ому созданию полезно не только всё то, что посылается ему провидением, но и в то самое время, когда оно посылаетс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не сознающий благодетельности страданий, ещё не начинал жить разумной, то есть истинной, жизнью.</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молюсь Богу о том, чтобы Он избавил меня от того страдания, которое меня мучает. А страдание это послано мне Богом для того, чтобы избавить меня от зла. Хозяин стегает кнутом скотину, чтобы выгнать её из горящего двора и спасти её, а скотина молится о том, чтобы её не стегали. </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То, что мы считаем для себя злом, есть большею частью не понятое ещё нами добро.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БОЛЕЗНИ НЕ ПРЕПЯТСТВУЮТ, А СПОСОБСТВУЮТ ИСТИННОЙ ЖИЗН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только в том, чтобы из своего животного делать всё более и более духовное. А для этого нужно то, что мы называем злом. Только на том, что мы называем злом, на горестях, болезнях, страданиях мы учимся переделывать своё животное я в духовно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одного того, что мы все знаем, как слабы и часто плохи бывают люди, которым в жизни всё удаётся, которые всегда здоровы, богаты, не знают обид и унижений, видно, как необходимо нужны человеку испытания. А мы жалуемся, когда нам приходится переносить их.</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Мы говорим, что страдания</w:t>
      </w:r>
      <w:r>
        <w:rPr>
          <w:lang w:val="en-US"/>
        </w:rPr>
        <w:t xml:space="preserve"> – </w:t>
      </w:r>
      <w:r>
        <w:rPr>
          <w:rFonts w:eastAsia="Times New Roman Cyr" w:cs="Times New Roman Cyr" w:ascii="Times New Roman Cyr" w:hAnsi="Times New Roman Cyr"/>
          <w:lang w:val="en-US"/>
        </w:rPr>
        <w:t>зло, а если бы не было страданий, человек не знал бы, где кончается он и где начинается то, что не он.</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чувствуем себя всего слабее телом, мы можем быть всего сильнее духо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си Малори</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т такой болезни, которая мешала бы исполнять долг человека. Не можешь служить людям трудами, служи примером любовного терпения.</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знь нападает на всякого человека, и ему надо стараться не о том, как вылечить себя от болезни, а как наилучшим образом прожить в том положении, в котором он находится.</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рассказ о том, что человек за грехи был наказан тем, что не мог умереть; можно смело сказать, что если бы человек был наказан тем, что не мог бы страдать, то наказание это было бы такое же тяжёлое.</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хорошо скрывать от больного то, что он может умереть от своей болезни. Надо, напротив, напоминать ему об этом. Скрывая это от него, мы лишаем его того блага, которое даёт ему болезнь, вызывая в нём сознанием близости смерти усиление сознания духовной жизни.</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гонь и разрушает и греет. Так же и болезнь. Когда здоровый стараешься жить хорошо, то делаешь это с усилием. В болезни же сразу облегчается вся эта тяжесть мирских соблазнов, и сразу делается легко, и становится даже страшно думать, как это знаешь по опыту, что как только пройдёт болезнь, тяжесть эта со всей силой опять наляжет на тебя.</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Чем хуже становится человеку телесно, тем лучше ему становится духовно. И потому человеку не может быть дурно. Духовное и телесное</w:t>
      </w:r>
      <w:r>
        <w:rPr>
          <w:lang w:val="en-US"/>
        </w:rPr>
        <w:t xml:space="preserve"> – </w:t>
      </w:r>
      <w:r>
        <w:rPr>
          <w:rFonts w:eastAsia="Times New Roman Cyr" w:cs="Times New Roman Cyr" w:ascii="Times New Roman Cyr" w:hAnsi="Times New Roman Cyr"/>
          <w:lang w:val="en-US"/>
        </w:rPr>
        <w:t xml:space="preserve">это как два конца коромысла весов: чем тяжелее телесное, тем выше поднимается конец духовный, тем лучше душе, и наоборот. </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Дряхлость, впадение в детство есть уничтожение сознания и жизни человека",</w:t>
      </w:r>
      <w:r>
        <w:rPr>
          <w:lang w:val="en-US"/>
        </w:rPr>
        <w:t xml:space="preserve"> – </w:t>
      </w:r>
      <w:r>
        <w:rPr>
          <w:rFonts w:eastAsia="Times New Roman Cyr" w:cs="Times New Roman Cyr" w:ascii="Times New Roman Cyr" w:hAnsi="Times New Roman Cyr"/>
          <w:lang w:val="en-US"/>
        </w:rPr>
        <w:t>говорят люди</w:t>
      </w:r>
      <w:r>
        <w:rPr>
          <w:lang w:val="en-US"/>
        </w:rPr>
        <w:t xml:space="preserve">.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едставляю себе, по преданию, Иоанна Богослова, впавшего от старости в детство. Он, по преданию, говорил только: братья, любите друг друг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двигающийся столетний старичок, со слезящимися глазами, шамкает только одни и одни три слова: любите друг друга! В таком человеке существование животное чуть брезжится, оно всё съедено новым отношением к миру, новым живым существом, не умещающимся уже в существовании плотского человек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человека, понимающего жизнь в том, в чём она действительно есть, говорить об умалении своей жизни при болезнях и старости и сокрушаться об этом, всё равно что человеку, подходящему к свету, сокрушаться об уменьшении своей тени по мере приближения к свету.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ТО, ЧТО МЫ НАЗЫВАЕМ ЗЛОМ, ЭТО НАШИ ОШИБК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 нами случается неприятное, то мы чаще всего обвиняем в этом других или судьбу. А не думаем того, что если люди или судьба могут сделать нам что-нибудь дурное, то это значит, что что-нибудь в нас не в порядке. Тому, кто живёт для души, никто и ничто не может сделать ничего худого: и гонения, и обиды, и бедность, и болезни не зло для такого человек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Эпиктету</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обенно мучительно переносит страдания тот человек, который, отделив себя от жизни мира, не видит тех своих грехов, которыми он вносил страдания в мир, и потому считает себя невиноватым.</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ло только внутри нас, то есть там, откуда его можно вынуть.</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о поверхностный человек, задумываясь над несчастьями, которые так сильно угнетают человеческий род, теряет надежду на возможность улучшения жизни и испытывает недовольство провидением, управляющим мировым порядком. В этом большая ошибка. Быть довольным провидением (хотя бы оно предназначило нам сейчас в нашей земной жизни самый трудный путь) в высшей степени важно и для того, чтобы не терять среди тягостной жизни мужества, и, главное, для того, чтобы, не сваливая вину на судьбу, не упускать из виду нашей собственной вины, которая и есть единственная причина всех зол.</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анту</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езнадёжно положение того, кто в своих невзгодах упрекает не себя, а судьбу, утверждая этим своё самодовольств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были бы добры и кротки, если бы нас не раздражали; мы были бы набожны, если бы не были так заняты. Я был бы терпелив, если бы был здоров; я бы удивил мир, если бы я имел известнос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мы не можем сделать добрым, святым то положение, в котором мы находимся, то мы никакое положение не сделаем добрым и святым. </w:t>
      </w:r>
    </w:p>
    <w:p>
      <w:pPr>
        <w:pStyle w:val="Normal"/>
        <w:rPr/>
      </w:pPr>
      <w:r>
        <w:rPr>
          <w:rFonts w:eastAsia="Times New Roman Cyr" w:cs="Times New Roman Cyr" w:ascii="Times New Roman Cyr" w:hAnsi="Times New Roman Cyr"/>
          <w:lang w:val="en-US"/>
        </w:rPr>
        <w:t>Затруднения нашего положения даны нам для того, чтобы мы сгладили, уничтожили их своей добротой и твёрдостью; мрачность нашего положения дана нам для того, чтобы мы осветили её божественным светом внутренней, духовной работы; горести</w:t>
      </w:r>
      <w:r>
        <w:rPr>
          <w:lang w:val="en-US"/>
        </w:rPr>
        <w:t xml:space="preserve"> – </w:t>
      </w:r>
      <w:r>
        <w:rPr>
          <w:rFonts w:eastAsia="Times New Roman Cyr" w:cs="Times New Roman Cyr" w:ascii="Times New Roman Cyr" w:hAnsi="Times New Roman Cyr"/>
          <w:lang w:val="en-US"/>
        </w:rPr>
        <w:t>для того, чтобы мы терпеливо и доверчиво переносили их; опасности</w:t>
      </w:r>
      <w:r>
        <w:rPr>
          <w:lang w:val="en-US"/>
        </w:rPr>
        <w:t xml:space="preserve"> – </w:t>
      </w:r>
      <w:r>
        <w:rPr>
          <w:rFonts w:eastAsia="Times New Roman Cyr" w:cs="Times New Roman Cyr" w:ascii="Times New Roman Cyr" w:hAnsi="Times New Roman Cyr"/>
          <w:lang w:val="en-US"/>
        </w:rPr>
        <w:t>для того, чтобы мы проявили наше мужество; искушения</w:t>
      </w:r>
      <w:r>
        <w:rPr>
          <w:lang w:val="en-US"/>
        </w:rPr>
        <w:t xml:space="preserve"> – </w:t>
      </w:r>
      <w:r>
        <w:rPr>
          <w:rFonts w:eastAsia="Times New Roman Cyr" w:cs="Times New Roman Cyr" w:ascii="Times New Roman Cyr" w:hAnsi="Times New Roman Cyr"/>
          <w:lang w:val="en-US"/>
        </w:rPr>
        <w:t>для того, чтобы мы победили их нашей верой.</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тино</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может избежать тех несчастий, которые посылаются ему Богом, но от тех несчастий, которые он сам себе делает дурной жизнью, нет спасения. </w:t>
      </w:r>
    </w:p>
    <w:p>
      <w:pPr>
        <w:pStyle w:val="Heading3"/>
        <w:ind w:hanging="0"/>
        <w:rPr/>
      </w:pPr>
      <w:r>
        <w:rPr>
          <w:rFonts w:eastAsia="Times New Roman Cyr" w:cs="Times New Roman Cyr" w:ascii="Times New Roman Cyr" w:hAnsi="Times New Roman Cyr"/>
          <w:lang w:val="en-US"/>
        </w:rPr>
        <w:t>6. СОЗНАНИЕ БЛАГОТВОРНОСТИ СТРАДАНИИ</w:t>
      </w:r>
      <w:r>
        <w:rPr>
          <w:lang w:val="en-US"/>
        </w:rPr>
        <w:t xml:space="preserve"> – </w:t>
      </w:r>
      <w:r>
        <w:rPr>
          <w:rFonts w:eastAsia="Times New Roman Cyr" w:cs="Times New Roman Cyr" w:ascii="Times New Roman Cyr" w:hAnsi="Times New Roman Cyr"/>
          <w:lang w:val="en-US"/>
        </w:rPr>
        <w:t>УНИЧТОЖАЕТ ИХ ТЯЖЕСТЬ</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Что делать, когда всё нас оставляет: здоровье, радость, привязанность, свежесть чувства, память, способность к труду, когда нам кажется, что солнце холодеет, а жизнь как будто теряет все свои прелести? Как быть, когда нет никакой надежды? Одурманиваться или каменеть? Ответ всегда один: жить духовной жизнью, не переставая расти. Будь что будет, если чувствуешь спокойствие совести, если чувствуешь, что делаешь то, чего требует от тебя твоя духовная сущность. Будь тем, чем ты должен быть</w:t>
      </w:r>
      <w:r>
        <w:rPr>
          <w:lang w:val="en-US"/>
        </w:rPr>
        <w:t>, –</w:t>
      </w:r>
      <w:r>
        <w:rPr>
          <w:rFonts w:eastAsia="Times New Roman Cyr" w:cs="Times New Roman Cyr" w:ascii="Times New Roman Cyr" w:hAnsi="Times New Roman Cyr"/>
          <w:lang w:val="en-US"/>
        </w:rPr>
        <w:t xml:space="preserve"> остальное дело Божие. И если бы даже не было Бога, святого и доброго, жизнь духовная была бы всё-таки разгадкой тайны и полярной звездой для движущегося человечества, потому что она одна даёт истинное благ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иель</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щи в страданиях их значения для твоего душевного роста, и уничтожится горесть страдания. </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Только знай и верь, что всё, что случается с тобой, ведёт тебя к твоему истинному, духовному благу, и ты будешь встречать болезни, бедность, позор</w:t>
      </w:r>
      <w:r>
        <w:rPr>
          <w:lang w:val="en-US"/>
        </w:rPr>
        <w:t>, –</w:t>
      </w:r>
      <w:r>
        <w:rPr>
          <w:rFonts w:eastAsia="Times New Roman Cyr" w:cs="Times New Roman Cyr" w:ascii="Times New Roman Cyr" w:hAnsi="Times New Roman Cyr"/>
          <w:lang w:val="en-US"/>
        </w:rPr>
        <w:t xml:space="preserve"> всё то, что считается людьми бедствиями</w:t>
      </w:r>
      <w:r>
        <w:rPr>
          <w:lang w:val="en-US"/>
        </w:rPr>
        <w:t>, –</w:t>
      </w:r>
      <w:r>
        <w:rPr>
          <w:rFonts w:eastAsia="Times New Roman Cyr" w:cs="Times New Roman Cyr" w:ascii="Times New Roman Cyr" w:hAnsi="Times New Roman Cyr"/>
          <w:lang w:val="en-US"/>
        </w:rPr>
        <w:t xml:space="preserve"> не как бедствия, а как то, что нужно для твоего блага, как земледелец принимает нужный для его поля дождь, измочивший его, как больной принимает горькое лекарство.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омни, что отличительное свойство разумного существа есть свободное подчинение своей судьбе, а с нею, свойственная животным не постыдная борьб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самое, что огорчает нас и кажется нам тем, что мешает нам исполнить наше дело жизни, то самое и есть наше дело жизни. Тебя мучат бедность, болезнь, клевета, унижение. Стоит тебе только пожалеть себя, и ты почувствуешь себя несчастнейшим из несчастных. Но стоит только понять, что то дело жизни, которое ты призван делать, состоит именно в том, чтобы в бедности, болезни, унижении прожить наилучшим образом, и тотчас же вместо уныния и отчаяния ты почувствуешь бодрость и уверенность.</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У каждого свой крест, своё иго, не в смысле тягости, а в смысле назначения жизни, и если мы смотрим на крест не как на тягость, а как на назначение жизни, то нам легко его нести; нам легко нести его, когда мы кротки, покорны, смиренны сердцем. А ещё легче, когда мы отрекаемся от себя; а ещё легче, когда мы несём крест этот на каждый час, как учит Христос; а ещё и ещё легче, если мы забываем себя в работе духовной, как люди забывают себя в работах мирских. Крест, посланный нам, это то, над чем нам надо работать. Вся жизнь наша эта работа. Если крест</w:t>
      </w:r>
      <w:r>
        <w:rPr>
          <w:lang w:val="en-US"/>
        </w:rPr>
        <w:t xml:space="preserve"> – </w:t>
      </w:r>
      <w:r>
        <w:rPr>
          <w:rFonts w:eastAsia="Times New Roman Cyr" w:cs="Times New Roman Cyr" w:ascii="Times New Roman Cyr" w:hAnsi="Times New Roman Cyr"/>
          <w:lang w:val="en-US"/>
        </w:rPr>
        <w:t>болезнь, то нести её с покорностью; если обида от людей, то уметь воздавать добром за зло; если унижение, то смириться, если смерть, то с благодарностью принять её.</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м больше отталкиваешь свой крест, тем он становится тяжелее.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иель</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омненно важнее, как принимает человек судьбу, нежели какова она на самом деле.</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умбольдт</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икакое горе так не велико, как страх перед ни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окке</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место того чтобы везти, когда она запряжена, норовистая лошадь изобьётся, измучится, ей исхлещут бока, а она все-таки повезёт. То же бывает и с человеком, если он не хочет нести горести, как испытания, а считает их ненужным злом и кобенится против них.</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у тебя есть враг и ты сумеешь воспользоваться им так, чтобы выучиться на нём любить врагов, то то самое, что ты считаешь злом, сделается для тебя великим благом.</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знь, лишение члена, жестокое разочарование, потеря имущества, потеря друзей кажутся в первое время невозвратимой потерей. Но года проявляют глубокую врачебную силу, которая лежит в этих потерях.</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ерсон</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увствуешь себя несчастным, вспомни о несчастиях других и о том, что могло бы быть ещё хуже. Вспомни ещё, чем ты виноват был прежде и теперь виноват; а самое главное, помни то, что то, что ты называешь несчастием, есть то, что послано тебе для твоего испытания, для того, чтобы ты выучился покорно и любовно переносить несчастие, для того, чтобы ты благодаря этому несчастию стал лучше. А в том, чтобы становиться лучше, всё дело твоей жизни.</w:t>
      </w:r>
    </w:p>
    <w:p>
      <w:pPr>
        <w:pStyle w:val="Heading4"/>
        <w:ind w:hanging="0"/>
        <w:rPr>
          <w:lang w:val="en-US"/>
        </w:rPr>
      </w:pPr>
      <w:r>
        <w:rPr>
          <w:lang w:val="en-US"/>
        </w:rPr>
        <w:t>14</w:t>
      </w:r>
    </w:p>
    <w:p>
      <w:pPr>
        <w:pStyle w:val="Normal"/>
        <w:rPr/>
      </w:pPr>
      <w:r>
        <w:rPr>
          <w:rFonts w:eastAsia="Times New Roman Cyr" w:cs="Times New Roman Cyr" w:ascii="Times New Roman Cyr" w:hAnsi="Times New Roman Cyr"/>
          <w:lang w:val="en-US"/>
        </w:rPr>
        <w:t>В тяжёлые времена болезней, потерь и всяких горестей нужнее, чем во всякое другое время, молитва</w:t>
      </w:r>
      <w:r>
        <w:rPr>
          <w:lang w:val="en-US"/>
        </w:rPr>
        <w:t>, –</w:t>
      </w:r>
      <w:r>
        <w:rPr>
          <w:rFonts w:eastAsia="Times New Roman Cyr" w:cs="Times New Roman Cyr" w:ascii="Times New Roman Cyr" w:hAnsi="Times New Roman Cyr"/>
          <w:lang w:val="en-US"/>
        </w:rPr>
        <w:t xml:space="preserve"> не просьба об избавлении, а признание своей зависимости от высшей воли. "Не моя воля да будет, но Твоя, и не то, что я хочу, а то, что Ты хочешь, и не так, как я хочу, а как Ты хочешь. Моё же дело в тех условиях, в которых Ты поставил меня, исполнять Твою волю". В тяжёлые времена нужнее всего помнить, что когда трудно, то это самое трудное и есть то, что задано мне, что это и есть тот случай, который не повторится, в котором я могу показать, что я точно хочу делать не свою, а Его волю.</w:t>
      </w:r>
    </w:p>
    <w:p>
      <w:pPr>
        <w:pStyle w:val="Heading4"/>
        <w:ind w:hanging="0"/>
        <w:rPr>
          <w:lang w:val="en-US"/>
        </w:rPr>
      </w:pPr>
      <w:r>
        <w:rPr>
          <w:lang w:val="en-US"/>
        </w:rPr>
        <w:t>15</w:t>
      </w:r>
    </w:p>
    <w:p>
      <w:pPr>
        <w:pStyle w:val="Normal"/>
        <w:rPr/>
      </w:pPr>
      <w:r>
        <w:rPr>
          <w:rFonts w:eastAsia="Times New Roman Cyr" w:cs="Times New Roman Cyr" w:ascii="Times New Roman Cyr" w:hAnsi="Times New Roman Cyr"/>
          <w:lang w:val="en-US"/>
        </w:rPr>
        <w:t>Всё великое совершается в человечестве лишь при условии страдания. Иисус знал, что этого надо было ожидать и Ему, и Он всё предвидел: и ненависть тех, власть которых Он пришёл разрушить, и их тайные заговоры, и их насилия, и неблагодарную измену того народа, которого болезнь Он излечивал, питая его небесным хлебом Своего слова; Он предвидел и крест, и смерть, и оставление Своими, ещё более горестное, чем самая смерть. И мысль эта не покидает Его, но это ни на минуту не останавливает Его. Если телесная природа Его отталкивает "чашу сию", воля более сильная принимает её без колебания. И в этом Он даёт всем тем, кто продолжит Его дело, всем тем, кто, как Он, придёт трудиться для спасения людей, для освобождения их от бремени заблуждения и зла</w:t>
      </w:r>
      <w:r>
        <w:rPr>
          <w:lang w:val="en-US"/>
        </w:rPr>
        <w:t>, –</w:t>
      </w:r>
      <w:r>
        <w:rPr>
          <w:rFonts w:eastAsia="Times New Roman Cyr" w:cs="Times New Roman Cyr" w:ascii="Times New Roman Cyr" w:hAnsi="Times New Roman Cyr"/>
          <w:lang w:val="en-US"/>
        </w:rPr>
        <w:t xml:space="preserve"> даёт им пример, который должен быть всегда памятен. Если люди хотят достичь цели, к которой ведёт Христос, надо, чтобы и они шли тем же путем. Только этой ценой люди служат людям. Вы хотите, чтобы люди были истинно братьями, вы призываете их к законам из общей природы, вы боретесь против всякого притеснения, всякого беззакония, всякого лицемерия; вы призываете на землю царство справедливости, долга, правды, любви</w:t>
      </w:r>
      <w:r>
        <w:rPr>
          <w:lang w:val="en-US"/>
        </w:rPr>
        <w:t>, –</w:t>
      </w:r>
      <w:r>
        <w:rPr>
          <w:rFonts w:eastAsia="Times New Roman Cyr" w:cs="Times New Roman Cyr" w:ascii="Times New Roman Cyr" w:hAnsi="Times New Roman Cyr"/>
          <w:lang w:val="en-US"/>
        </w:rPr>
        <w:t xml:space="preserve"> как же могут те, которых сила основана на противном, не подняться против вас! Разве они могут без борьбы оставить вас разрушать их храм и строить другой, не такой, как их</w:t>
      </w:r>
      <w:r>
        <w:rPr>
          <w:lang w:val="en-US"/>
        </w:rPr>
        <w:t>, –</w:t>
      </w:r>
      <w:r>
        <w:rPr>
          <w:rFonts w:eastAsia="Times New Roman Cyr" w:cs="Times New Roman Cyr" w:ascii="Times New Roman Cyr" w:hAnsi="Times New Roman Cyr"/>
          <w:lang w:val="en-US"/>
        </w:rPr>
        <w:t xml:space="preserve"> уже не дело рук человеческих</w:t>
      </w:r>
      <w:r>
        <w:rPr>
          <w:lang w:val="en-US"/>
        </w:rPr>
        <w:t>, –</w:t>
      </w:r>
      <w:r>
        <w:rPr>
          <w:rFonts w:eastAsia="Times New Roman Cyr" w:cs="Times New Roman Cyr" w:ascii="Times New Roman Cyr" w:hAnsi="Times New Roman Cyr"/>
          <w:lang w:val="en-US"/>
        </w:rPr>
        <w:t xml:space="preserve"> но вечный храм, основы которого</w:t>
      </w:r>
      <w:r>
        <w:rPr>
          <w:lang w:val="en-US"/>
        </w:rPr>
        <w:t xml:space="preserve"> – </w:t>
      </w:r>
      <w:r>
        <w:rPr>
          <w:rFonts w:eastAsia="Times New Roman Cyr" w:cs="Times New Roman Cyr" w:ascii="Times New Roman Cyr" w:hAnsi="Times New Roman Cyr"/>
          <w:lang w:val="en-US"/>
        </w:rPr>
        <w:t>истина?</w:t>
      </w:r>
    </w:p>
    <w:p>
      <w:pPr>
        <w:pStyle w:val="Normal"/>
        <w:rPr/>
      </w:pPr>
      <w:r>
        <w:rPr>
          <w:rFonts w:eastAsia="Times New Roman Cyr" w:cs="Times New Roman Cyr" w:ascii="Times New Roman Cyr" w:hAnsi="Times New Roman Cyr"/>
          <w:lang w:val="en-US"/>
        </w:rPr>
        <w:t>Оставьте эту надежду, если когда-либо вы и были так легкомысленны, что имели её. Вы выпьете чашу до последней капли. Вас возьмут, как воров; против вас будут искать ложных свидетельств, а на то, которое вы сами о себе дадите, подымется крик: он богохульствует! И судьи скажут: он достоин смерти. Когда это случится, радуйтесь: это последнее знамение</w:t>
      </w:r>
      <w:r>
        <w:rPr>
          <w:lang w:val="en-US"/>
        </w:rPr>
        <w:t>, –</w:t>
      </w:r>
      <w:r>
        <w:rPr>
          <w:rFonts w:eastAsia="Times New Roman Cyr" w:cs="Times New Roman Cyr" w:ascii="Times New Roman Cyr" w:hAnsi="Times New Roman Cyr"/>
          <w:lang w:val="en-US"/>
        </w:rPr>
        <w:t xml:space="preserve"> знамение того, что вы сделали настоящее, нужное дел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менэ</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СТРАДАНИЯ НЕ МОГУТ ПРЕПЯТСТВОВАТЬ, ИСПОЛНЕНИЮ ВОЛИ БОГ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никогда не бывает ближе к Богу, как когда он бывает в беде. Пользуйся этим, чтобы не потерять этого случая сближения с тем, что одно даёт неизменное благо.</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хороша старинная поговорка о том, что Бог посылает страдания тому, кого любит! Для того, кто верит в это, страдание не страдание, а благо.</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умный, доживший до глубокой старости человек, чувствуя, что он теперь не может сделать телесными силами и сотой доли того, что он делал в 30 лет, так же мало огорчается этим, так же мало замечает это, как он, будучи 30 лет, не огорчался и не замечал того, что он уже не может делать того, что делал в детстве. Он знает одно, что всё его здоровое или больное, сильное или чуть двигающееся тело, как тогда, так и теперь, затем только и существует, чтобы служить Богу. Богу же служить, он знает, совершенно одинаково можно, поднимая 12 пудов одной рукой или имея силу только кивнуть головой. Он знает теперь, что только для служения своему телу нужно больше здоровья, силы, а для служения Богу не только не нужно телесной силы, но, напротив, слабость тела только поощряет это служе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перенеси человек смысл своей жизни из достижения внешних благ в служение отцу, и нет уже для такого человека разницы между тем, что в мирской жизни называется счастием или несчастием.</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скажи себе, что во всём, что случается, воля Бога, и верь, что воля Бога всегда добро, и ты ничего не будешь бояться, и жизнь для тебя всегда будет благом.</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еловек полагает жизнь в теле, то жизнь его кончается со смертью тела. Если же человек полагает жизнь в духе, то он не может даже представить себе конца своей жизни.</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ЖИЗНЬ ЧЕЛОВЕКА НЕ ПРЕКРАЩАЕТСЯ, СО СМЕРТЬЮ ЕГО ТЕЛ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 жизнь человеческая, от рождения и до смерти, похожа на один день жизни от пробуждения и до засып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помни, как после крепкого сна просыпаешься поутру, как сначала не узнаешь места, где ты, не понимаешь, кто стоит подле тебя, кто будит тебя, и тебе не хочется вставать, кажется, что сил нет. Но вот понемногу опоминаешься, начинаешь понимать, кто ты и где ты, разгуливаешься, начинают в голове ходить мысли, встаёшь и берёшься за дела. То же самое или совсем похожее на это бывает с человеком, когда он рождается и понемногу вступает в жизнь, входит в силу и разум и начинает работ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ница только в том, что когда человек спит и пробуждается, то всё это делается накоротке и в одно утро, а когда человек рождается и возрастает, то это делается месяцами, годами.</w:t>
      </w:r>
    </w:p>
    <w:p>
      <w:pPr>
        <w:pStyle w:val="Normal"/>
        <w:rPr/>
      </w:pPr>
      <w:r>
        <w:rPr>
          <w:rFonts w:eastAsia="Times New Roman Cyr" w:cs="Times New Roman Cyr" w:ascii="Times New Roman Cyr" w:hAnsi="Times New Roman Cyr"/>
          <w:lang w:val="en-US"/>
        </w:rPr>
        <w:t>Похожа и дальше жизнь одного дня на всю жизнь человеческую. Проснувшись, человек работает, хлопочет, и что дальше день, то он становится всё бодрее и бодрее, но дойдёт дело до полдня</w:t>
      </w:r>
      <w:r>
        <w:rPr>
          <w:lang w:val="en-US"/>
        </w:rPr>
        <w:t xml:space="preserve"> – </w:t>
      </w:r>
      <w:r>
        <w:rPr>
          <w:rFonts w:eastAsia="Times New Roman Cyr" w:cs="Times New Roman Cyr" w:ascii="Times New Roman Cyr" w:hAnsi="Times New Roman Cyr"/>
          <w:lang w:val="en-US"/>
        </w:rPr>
        <w:t xml:space="preserve">и чувствует человек уже не такую бодрость, как с утра. А к вечеру и ещё больше устаёт и хочется уже отдохнуть. Совсем то же и во всей жизни. </w:t>
      </w:r>
    </w:p>
    <w:p>
      <w:pPr>
        <w:pStyle w:val="Normal"/>
        <w:rPr/>
      </w:pPr>
      <w:r>
        <w:rPr>
          <w:rFonts w:eastAsia="Times New Roman Cyr" w:cs="Times New Roman Cyr" w:ascii="Times New Roman Cyr" w:hAnsi="Times New Roman Cyr"/>
          <w:lang w:val="en-US"/>
        </w:rPr>
        <w:t>В молодости бодрится, весело живёт человек, но в середине жизни уже нет той бодрости, а к старости уже чувствуется усталость и всё больше и больше хочется отдыха. И как после дня приходит ночь, и ложится человек, и начинают в голове его мешаться мысли, и он, засыпая, уходит куда-то и не чует уже сам себя</w:t>
      </w:r>
      <w:r>
        <w:rPr>
          <w:lang w:val="en-US"/>
        </w:rPr>
        <w:t>, –</w:t>
      </w:r>
      <w:r>
        <w:rPr>
          <w:rFonts w:eastAsia="Times New Roman Cyr" w:cs="Times New Roman Cyr" w:ascii="Times New Roman Cyr" w:hAnsi="Times New Roman Cyr"/>
          <w:lang w:val="en-US"/>
        </w:rPr>
        <w:t xml:space="preserve"> то же и с человеком, когда он умирает.</w:t>
      </w:r>
    </w:p>
    <w:p>
      <w:pPr>
        <w:pStyle w:val="Normal"/>
        <w:rPr/>
      </w:pPr>
      <w:r>
        <w:rPr>
          <w:rFonts w:eastAsia="Times New Roman Cyr" w:cs="Times New Roman Cyr" w:ascii="Times New Roman Cyr" w:hAnsi="Times New Roman Cyr"/>
          <w:lang w:val="en-US"/>
        </w:rPr>
        <w:t>Так что пробуждение человека</w:t>
      </w:r>
      <w:r>
        <w:rPr>
          <w:lang w:val="en-US"/>
        </w:rPr>
        <w:t xml:space="preserve"> – </w:t>
      </w:r>
      <w:r>
        <w:rPr>
          <w:rFonts w:eastAsia="Times New Roman Cyr" w:cs="Times New Roman Cyr" w:ascii="Times New Roman Cyr" w:hAnsi="Times New Roman Cyr"/>
          <w:lang w:val="en-US"/>
        </w:rPr>
        <w:t>это маленькое рождение, день от утра до ночи</w:t>
      </w:r>
      <w:r>
        <w:rPr>
          <w:lang w:val="en-US"/>
        </w:rPr>
        <w:t xml:space="preserve"> – </w:t>
      </w:r>
      <w:r>
        <w:rPr>
          <w:rFonts w:eastAsia="Times New Roman Cyr" w:cs="Times New Roman Cyr" w:ascii="Times New Roman Cyr" w:hAnsi="Times New Roman Cyr"/>
          <w:lang w:val="en-US"/>
        </w:rPr>
        <w:t>маленькая жизнь, а сон</w:t>
      </w:r>
      <w:r>
        <w:rPr>
          <w:lang w:val="en-US"/>
        </w:rPr>
        <w:t xml:space="preserve"> – </w:t>
      </w:r>
      <w:r>
        <w:rPr>
          <w:rFonts w:eastAsia="Times New Roman Cyr" w:cs="Times New Roman Cyr" w:ascii="Times New Roman Cyr" w:hAnsi="Times New Roman Cyr"/>
          <w:lang w:val="en-US"/>
        </w:rPr>
        <w:t>маленькая смерть.</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знаем, что когда гремит гром, то молния уже ударила, и потому гром не может убить, а всё-таки мы всегда вздрагиваем от громового удара. То же и со смертью. Не разумеющему смысл жизни человеку кажется, что со смертью погибает всё, и он так боится её и прячется от неё, как глупый человек прячется от громового удара, тогда как удар этот уже никак не может убить его.</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Оттого, что один человек тихо шёл от того места, с которого я вижу, до того, где мне уж более не видно его, а другой прошел это место скоро, не стану же я думать, что тот, кто шёл медленно, тот больше живёт, чем тот, кто шёл скоро. Я только одно знаю</w:t>
      </w:r>
      <w:r>
        <w:rPr>
          <w:lang w:val="en-US"/>
        </w:rPr>
        <w:t>, –</w:t>
      </w:r>
      <w:r>
        <w:rPr>
          <w:rFonts w:eastAsia="Times New Roman Cyr" w:cs="Times New Roman Cyr" w:ascii="Times New Roman Cyr" w:hAnsi="Times New Roman Cyr"/>
          <w:lang w:val="en-US"/>
        </w:rPr>
        <w:t xml:space="preserve"> знаю то, что если я видел, как человек, скоро ли или тихо</w:t>
      </w:r>
      <w:r>
        <w:rPr>
          <w:lang w:val="en-US"/>
        </w:rPr>
        <w:t xml:space="preserve"> – </w:t>
      </w:r>
      <w:r>
        <w:rPr>
          <w:rFonts w:eastAsia="Times New Roman Cyr" w:cs="Times New Roman Cyr" w:ascii="Times New Roman Cyr" w:hAnsi="Times New Roman Cyr"/>
          <w:lang w:val="en-US"/>
        </w:rPr>
        <w:t>всё равно, прошёл мимо окна</w:t>
      </w:r>
      <w:r>
        <w:rPr>
          <w:lang w:val="en-US"/>
        </w:rPr>
        <w:t>, –</w:t>
      </w:r>
      <w:r>
        <w:rPr>
          <w:rFonts w:eastAsia="Times New Roman Cyr" w:cs="Times New Roman Cyr" w:ascii="Times New Roman Cyr" w:hAnsi="Times New Roman Cyr"/>
          <w:lang w:val="en-US"/>
        </w:rPr>
        <w:t xml:space="preserve"> я знаю, что и тот и другой были до того времени, когда я увидал их, и будут и после того. То же и с жизнью людей, короткую или длинную жизнь которых я знал перед их смертью.</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у в бессмертие нельзя принять от кого-нибудь, нельзя себя заставить верить в бессмертие. Чтобы была вера в бессмертие, надо понимать свою жизнь в том, в чём она бессмертна.</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Смерть</w:t>
      </w:r>
      <w:r>
        <w:rPr>
          <w:lang w:val="en-US"/>
        </w:rPr>
        <w:t xml:space="preserve"> – </w:t>
      </w:r>
      <w:r>
        <w:rPr>
          <w:rFonts w:eastAsia="Times New Roman Cyr" w:cs="Times New Roman Cyr" w:ascii="Times New Roman Cyr" w:hAnsi="Times New Roman Cyr"/>
          <w:lang w:val="en-US"/>
        </w:rPr>
        <w:t>это изменение той оболочки, с которой соединён наш дух. Не надо смешивать оболочку с тем, что вложено в неё.</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мни, что ты не стоишь, а проходишь, что ты не в доме, а в поезде, который везёт тебя к смерти. Помни, что тело твоё только проживает или доживает, а только один дух в тебе живёт.</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Хотя я и не могу ясно доказать этого, я всё-таки знаю, что то разумное и свободное, нетелесное начало, которое живёт во мне, не может умереть. </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бы я даже ошибался, полагая, что души бессмертны, я был бы счастлив и доволен своей ошибкой; и пока я живу, ни один человек не будет в силах отнять у меня эту уверенность. Уверенность эта даёт мне спокойствие и полное удовлетворение.</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ицерон</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ЖИЗНЬ ИСТИННАЯ ВНЕ ВРЕМЕНИ, И ПОТОМУ ДЛЯ ИСТИННОЙ ЖИЗНИ НЕТ БУДУЩЕГО</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Смерть есть разрушение тех органов единения с миром, которые дают нам представление о времени. И потому вопрос о будущем не имеет смысла по отношению к смерти.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ремя скрывает смерть. Как только живёшь во времени, то не можешь представить себе его прекращение.</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чина, почему представление о смерти не оказывает того действия, какое оно могло бы оказать, заключается в том, что мы, по своей природе, в качестве деятельных существ, по-настоящему совсем не должны думать о смерт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ос о том, есть ли загробная жизнь или нет её, есть вопрос о том, есть ли время произведение нашего ограниченного телом способа мышления или необходимое условие всего существующе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время не может быть необходимым условием всего существующего, доказывается тем, что мы сознаём в себе нечто не подлежащее времени: свою жизнь в настоящем. И потому вопрос о том, есть ли или нет загробная жизнь, есть, собственно, вопрос о том, что из двух реально: наше представление о времени или сознание нашей жизни в настоящем.</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Если человек полагает свою жизнь в настоящем, то для него не может быть вопроса об его жизни в будущем</w:t>
      </w:r>
      <w:r>
        <w:rPr>
          <w:lang w:val="en-US"/>
        </w:rPr>
        <w:t xml:space="preserve">.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СМЕРТЬ НЕ МОЖЕТ БЫТЬ СТРАШНА ЧЕЛОВЕКУ, ЖИВУЩЕМУ ДУХОВНОЙ ЖИЗНЬЮ</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так легко избавляет от всех затруднений и бедствий, что неверующие в бессмертие люди должны бы желать её. Люди же, верующие в бессмертие, ожидающие новой жизни, ещё больше должны бы были желать её. Отчего же большинство людей не желают её? А оттого, что большинство людей живёт телесной, а не духовной жизнью.</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дания и смерть представляются человеку злом только тогда, когда он закон своего плотского, животного существования принимает за закон своей жизни. Только когда он, будучи человеком, спускается на степень животного, только тогда для него становятся страшны страдания и смерть. И страдания и смерть, как пугала, со всех сторон ухают на него и загоняют на одну открытую ему дорогу человеческой жизни, подчиненной закону разума и выражающейся в любви. Страдания и смерть есть только нарушение человеком закона своей жизни. Если бы человек жил вполне духовной жизнью, для него не было бы ни страданий, ни смерти.</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олпа людей в цепях. Все они приговорены к смерти, и каждый день некоторых из них убивают на глазах у других. Те же, которые остаются, видят эти убийства, ожидают своей очереди и ужасаются. Такова жизнь для людей, если они не понимают смысла своей жизни. Если же человек понимает то, что в нём живет дух божий и он может соединиться с ним, то для такого человека смерть не только не может быть страшна, но для такого человека нет смерти.</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Бояться смерти</w:t>
      </w:r>
      <w:r>
        <w:rPr>
          <w:lang w:val="en-US"/>
        </w:rPr>
        <w:t xml:space="preserve"> – </w:t>
      </w:r>
      <w:r>
        <w:rPr>
          <w:rFonts w:eastAsia="Times New Roman Cyr" w:cs="Times New Roman Cyr" w:ascii="Times New Roman Cyr" w:hAnsi="Times New Roman Cyr"/>
          <w:lang w:val="en-US"/>
        </w:rPr>
        <w:t>всё равно, что бояться привидений, бояться того, чего нет.</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люблю свой сад, люблю читать книжку, люблю ласкать детей. Умирая, я лишаюсь этого, и потому мне не хочется умирать, и я боюсь смерти.</w:t>
      </w:r>
    </w:p>
    <w:p>
      <w:pPr>
        <w:pStyle w:val="Normal"/>
        <w:rPr/>
      </w:pPr>
      <w:r>
        <w:rPr>
          <w:rFonts w:eastAsia="Times New Roman Cyr" w:cs="Times New Roman Cyr" w:ascii="Times New Roman Cyr" w:hAnsi="Times New Roman Cyr"/>
          <w:lang w:val="en-US"/>
        </w:rPr>
        <w:t>Может случиться, что вся моя жизнь составлена из таких мирских желаний и их удовлетворения. Если так, то мне нельзя не бояться того, что прекращает радости от удовлетворения таких желаний. Но если эти желания изменились во мне и заменились другим желанием</w:t>
      </w:r>
      <w:r>
        <w:rPr>
          <w:lang w:val="en-US"/>
        </w:rPr>
        <w:t xml:space="preserve"> – </w:t>
      </w:r>
      <w:r>
        <w:rPr>
          <w:rFonts w:eastAsia="Times New Roman Cyr" w:cs="Times New Roman Cyr" w:ascii="Times New Roman Cyr" w:hAnsi="Times New Roman Cyr"/>
          <w:lang w:val="en-US"/>
        </w:rPr>
        <w:t>исполнять волю Бога, отдаться Ему в том виде, в котором я теперь, и во всех возможных видах, в которых могу быть, то чем больше заменились мои телесные желания духовными, тем меньше страшна становилась мне смерть. Если же совсем заменятся мои мирские желания одним желанием</w:t>
      </w:r>
      <w:r>
        <w:rPr>
          <w:lang w:val="en-US"/>
        </w:rPr>
        <w:t xml:space="preserve"> – </w:t>
      </w:r>
      <w:r>
        <w:rPr>
          <w:rFonts w:eastAsia="Times New Roman Cyr" w:cs="Times New Roman Cyr" w:ascii="Times New Roman Cyr" w:hAnsi="Times New Roman Cyr"/>
          <w:lang w:val="en-US"/>
        </w:rPr>
        <w:t>отдаться Богу, то и нет для меня ничего, кроме жизни, нет смер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нять мирское, временное вечным, это путь жизни и к её благу.</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Для человека, живущего для души, разрушение тела есть только освобождение, страдания же</w:t>
      </w:r>
      <w:r>
        <w:rPr>
          <w:lang w:val="en-US"/>
        </w:rPr>
        <w:t xml:space="preserve"> – </w:t>
      </w:r>
      <w:r>
        <w:rPr>
          <w:rFonts w:eastAsia="Times New Roman Cyr" w:cs="Times New Roman Cyr" w:ascii="Times New Roman Cyr" w:hAnsi="Times New Roman Cyr"/>
          <w:lang w:val="en-US"/>
        </w:rPr>
        <w:t>необходимые условия этого освобождения. Но каково же положение человека, полагающего свою жизнь в теле, когда он видит, что то одно, чем он живёт</w:t>
      </w:r>
      <w:r>
        <w:rPr>
          <w:lang w:val="en-US"/>
        </w:rPr>
        <w:t>, –</w:t>
      </w:r>
      <w:r>
        <w:rPr>
          <w:rFonts w:eastAsia="Times New Roman Cyr" w:cs="Times New Roman Cyr" w:ascii="Times New Roman Cyr" w:hAnsi="Times New Roman Cyr"/>
          <w:lang w:val="en-US"/>
        </w:rPr>
        <w:t xml:space="preserve"> его тело, разрушается, да ещё и с страданиями?!</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отное умирает, не видя смерти и потому не страдая от страха её. За что же человеку дано видеть ожидающий его конец и почему он кажется ему так ужасен, что раздирает его душу иногда до того, что заставляет убивать себя от страха смерти? Не могу сказать, отчего это, но знаю, для чего: для того, чтобы сознательный, разумный человек переносил свою жизнь из жизни телесной в жизнь духовную. Перенесение это не только уничтожает страх смерти, но делает ожидание смерти чем-то подобным чувству путника, возвращающегося домой.</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не имеет ничего общего со смертью. Поэтому-то, вероятно, всегда и возрождается в нас нелепая надежда, затемняющая разум и заставляющая сомневаться в верности нашего знания о неизбежности смерти. Телесная жизнь стремится упорствовать в бытии. Она повторяет, как попугай в басне, даже в минуту, когда его душат: "Это, это ничег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иель</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Тело</w:t>
      </w:r>
      <w:r>
        <w:rPr>
          <w:lang w:val="en-US"/>
        </w:rPr>
        <w:t xml:space="preserve"> – </w:t>
      </w:r>
      <w:r>
        <w:rPr>
          <w:rFonts w:eastAsia="Times New Roman Cyr" w:cs="Times New Roman Cyr" w:ascii="Times New Roman Cyr" w:hAnsi="Times New Roman Cyr"/>
          <w:lang w:val="en-US"/>
        </w:rPr>
        <w:t>это стены, ограничивающие дух и мешающие ему быть свободным. Дух не переставая старается раздвинуть эти стены, и вся жизнь разумного человека состоит в раздвижении этих стен, в освобождении духа от плена тела. Смерть совсем освобождает. И потому смерть не только не страшна, но радостна для человека, живущего истинной жизнью.</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как животное, противится смерти, но благодаря разуму он всегда может заменить это противление не только покорностью, но и согласием. </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мерть страшна, то причина этого не в ней, а в нас. Чем лучше человек, тем меньше он боится смерти. Для святого нет смерти.</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боишься смерти, но подумай о том, что бы было с тобой, если бы ты должен был вечно жить таким, каким ты есть?</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же неразумно желать смерти, как и бояться её.</w:t>
      </w:r>
    </w:p>
    <w:p>
      <w:pPr>
        <w:pStyle w:val="Heading4"/>
        <w:ind w:hanging="0"/>
        <w:rPr>
          <w:lang w:val="en-US"/>
        </w:rPr>
      </w:pPr>
      <w:r>
        <w:rPr>
          <w:lang w:val="en-US"/>
        </w:rPr>
        <w:t>1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человека вылечили от смертельной болезни, и он опять живёт, то это похоже на то, как когда воз, которому надо ехать через трясину, вытащили назад, на эту же, а не на ту сторону. Через трясину не миновать ехать.</w:t>
      </w:r>
    </w:p>
    <w:p>
      <w:pPr>
        <w:pStyle w:val="Heading4"/>
        <w:ind w:hanging="0"/>
        <w:rPr>
          <w:lang w:val="en-US"/>
        </w:rPr>
      </w:pPr>
      <w:r>
        <w:rPr>
          <w:lang w:val="en-US"/>
        </w:rPr>
        <w:t>15</w:t>
      </w:r>
    </w:p>
    <w:p>
      <w:pPr>
        <w:pStyle w:val="Normal"/>
        <w:rPr/>
      </w:pPr>
      <w:r>
        <w:rPr>
          <w:rFonts w:eastAsia="Times New Roman Cyr" w:cs="Times New Roman Cyr" w:ascii="Times New Roman Cyr" w:hAnsi="Times New Roman Cyr"/>
          <w:lang w:val="en-US"/>
        </w:rPr>
        <w:t>Разумная жизнь подобна человеку, несущему далеко перед собой фонарь, освещающий его путь. Такой человек никогда не доходит до конца освещённого места</w:t>
      </w:r>
      <w:r>
        <w:rPr>
          <w:lang w:val="en-US"/>
        </w:rPr>
        <w:t>, –</w:t>
      </w:r>
      <w:r>
        <w:rPr>
          <w:rFonts w:eastAsia="Times New Roman Cyr" w:cs="Times New Roman Cyr" w:ascii="Times New Roman Cyr" w:hAnsi="Times New Roman Cyr"/>
          <w:lang w:val="en-US"/>
        </w:rPr>
        <w:t xml:space="preserve"> освещённое место всегда идёт впереди его. Такова разумная жизнь, и только при такой жизни нет смерти, потому что фонарь не переставая освещает до последней минуты, и уходишь за ним так же спокойно, как и во всё продолжение жизни.</w:t>
      </w:r>
    </w:p>
    <w:p>
      <w:pPr>
        <w:pStyle w:val="Heading4"/>
        <w:ind w:hanging="0"/>
        <w:rPr>
          <w:lang w:val="en-US"/>
        </w:rPr>
      </w:pPr>
      <w:r>
        <w:rPr>
          <w:lang w:val="en-US"/>
        </w:rPr>
        <w:t>1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может быть согласием и потому нравственным поступком. Животное издыхает, человек отдаёт себя Богу.</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иель</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ЧЕЛОВЕК ДОЛЖЕН ЖИТЬ ТЕМ, ЧТО В НЁМ БЕССМЕРТНО</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ын живёт в отцовском доме всегда, а подёнщик только на время. И потому сын будет жить не так, как подёнщик, будет заботиться об отцовском доме, а не думать, как подёнщик, только о том, чтобы получить свою плату. Если человек верит, что жизнь его не кончается со смертью, то он будет жить, как сын в доме отца. Если же жизнь только та, какая есть в этом мире, то он будет жить как подёнщик, стараясь воспользоваться всем, что можно в этой жизни.</w:t>
      </w:r>
    </w:p>
    <w:p>
      <w:pPr>
        <w:pStyle w:val="Normal"/>
        <w:rPr/>
      </w:pPr>
      <w:r>
        <w:rPr>
          <w:rFonts w:eastAsia="Times New Roman Cyr" w:cs="Times New Roman Cyr" w:ascii="Times New Roman Cyr" w:hAnsi="Times New Roman Cyr"/>
          <w:lang w:val="en-US"/>
        </w:rPr>
        <w:t>И всякому человеку надо прежде всего решить вопрос, сын ли он хозяина или подёнщик, совсем или не совсем он умирает со смертью тела. Когда же человек поймёт, что есть в нём то, что смертно, есть и то, что бессмертно, то ясно, что и заботиться он будет в этой жизни больше о том, что бессмертно, чем о том, что смертно</w:t>
      </w:r>
      <w:r>
        <w:rPr>
          <w:lang w:val="en-US"/>
        </w:rPr>
        <w:t>, –</w:t>
      </w:r>
      <w:r>
        <w:rPr>
          <w:rFonts w:eastAsia="Times New Roman Cyr" w:cs="Times New Roman Cyr" w:ascii="Times New Roman Cyr" w:hAnsi="Times New Roman Cyr"/>
          <w:lang w:val="en-US"/>
        </w:rPr>
        <w:t xml:space="preserve"> будет жить не как работник, а как хозяйский сын.</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ить в будущую жизнь может только тот, кто установил в своём сознании то новое отношение к миру, которое не умещается в этой жизни.</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чается ли наша жизнь с телесной смертью, это вопрос самой большой важности, и нельзя не думать об этом. Смотря по тому, верим ли мы или нет в бессмертие, и поступки наши будут разумны или бессмысленн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главная наша забота должна быть о том, чтобы решить вопрос, совсем или не совсем умираем мы в плотской смерти, и если не совсем, то что именно в нас бессмертно. Когда же мы поймём, что есть в нас то, что смертно, и то, что бессмертно, то ясно, что и заботиться мы в этой жизни должны больше о том, что бессмертно, чем о том, что смертн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Голос, который говорит нам, что мы бессмертны, есть голос живущего в нас Бога.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Паскалю</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ыт учит нас тому, что многие люди, знакомые с учением о загробной жизни и убеждённые в её существовании, тем не менее предаются порокам и совершают низкие поступки, придумывая средства, как бы хитрее избежать грозящих им в будущем последствий их поведения. И в то же время вряд ли существовал когда-нибудь на земле хотя бы один нравственный человек, который мог бы примириться с мыслью, что со смертью всё кончается, и чей благородный образ мыслей не возвысился бы до надежды на будущую жизнь. Поэтому мне кажется более соответствующим человеческой природе и чистоте нравов обосновывать веру в будущую жизнь на чувствах благородной души, чем, наоборот, основывать её благородное поведение на надежде на будущую жизнь.</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нт</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Одно только мы знаем несомненно, что нас ждёт смерть. "Подобна ласточке, пролетевшей через комнату, жизнь человека". Мы приходим неведомо откуда и уходим неизвестно куда. Непроницаемая тьма позади, густые тени впереди. Какое значение будет иметь для нас, когда придёт наше время, что мы ели вкусные кушанья или не ели, носили мягкие одежды или не носили, оставили большое состояние или не оставили никакого, пожинали лавры или были презираемы, считались учёными или невеждами</w:t>
      </w:r>
      <w:r>
        <w:rPr>
          <w:lang w:val="en-US"/>
        </w:rPr>
        <w:t>, –</w:t>
      </w:r>
      <w:r>
        <w:rPr>
          <w:rFonts w:eastAsia="Times New Roman Cyr" w:cs="Times New Roman Cyr" w:ascii="Times New Roman Cyr" w:hAnsi="Times New Roman Cyr"/>
          <w:lang w:val="en-US"/>
        </w:rPr>
        <w:t xml:space="preserve"> сравнительно с тем, как мы употребили вверенный нам Господином талан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ую цену будет иметь для нас всё это, когда потускнеют наши глаза и сделаются глухи наши уши. Спокойны в тот час мы можем быть только тогда, когда не переставая не только берегли вверенный нам талант духовной жизни, но увеличивали его до той степени, при которой уничтожение тела перестаёт быть страшны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енри Джордж</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завещания мексиканского цар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на земле имеет свой предел, а самые могущественные и радостные падают в своём величии и радости и повергаются в прах. Весь земной шар только большая могила, и нет ничего на его поверхности, что бы не скрылось в могиле под землёю. Воды, реки и потоки стремятся к своему назначению и не возвращаются к своему счастливому источнику. Все спешат вперёд, чтобы похоронить себя в глубине бесконечного океана. Того, что было вчера, уже нет нынче; и того, что есть нынче, не будет уже завтра. Кладбище полно прахом тех, которые когда-то были одушевлены жизнью, были царями, управляли народами, председательствовали в собраниях, предводительствовали войсками, завоёвывали новые страны, требовали себе поклонения, раздувались тщеславием, пышностью и власт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слава прошла, как чёрный дым, выходящий из вулкана, и не оставила ничего, кроме упоминания на странице летописца.</w:t>
      </w:r>
    </w:p>
    <w:p>
      <w:pPr>
        <w:pStyle w:val="Normal"/>
        <w:rPr/>
      </w:pPr>
      <w:r>
        <w:rPr>
          <w:rFonts w:eastAsia="Times New Roman Cyr" w:cs="Times New Roman Cyr" w:ascii="Times New Roman Cyr" w:hAnsi="Times New Roman Cyr"/>
          <w:lang w:val="en-US"/>
        </w:rPr>
        <w:t>Великие, мудрые, храбрые, прекрасные</w:t>
      </w:r>
      <w:r>
        <w:rPr>
          <w:lang w:val="en-US"/>
        </w:rPr>
        <w:t>, –</w:t>
      </w:r>
      <w:r>
        <w:rPr>
          <w:rFonts w:eastAsia="Times New Roman Cyr" w:cs="Times New Roman Cyr" w:ascii="Times New Roman Cyr" w:hAnsi="Times New Roman Cyr"/>
          <w:lang w:val="en-US"/>
        </w:rPr>
        <w:t xml:space="preserve"> увы!</w:t>
      </w:r>
      <w:r>
        <w:rPr>
          <w:lang w:val="en-US"/>
        </w:rPr>
        <w:t xml:space="preserve"> – </w:t>
      </w:r>
      <w:r>
        <w:rPr>
          <w:rFonts w:eastAsia="Times New Roman Cyr" w:cs="Times New Roman Cyr" w:ascii="Times New Roman Cyr" w:hAnsi="Times New Roman Cyr"/>
          <w:lang w:val="en-US"/>
        </w:rPr>
        <w:t>где они теперь? Все они смешаны с глиной, и то, что постигло их, постигнет и нас; постигнет и тех, которые будут после нас.</w:t>
      </w:r>
    </w:p>
    <w:p>
      <w:pPr>
        <w:pStyle w:val="Normal"/>
        <w:rPr/>
      </w:pPr>
      <w:r>
        <w:rPr>
          <w:rFonts w:eastAsia="Times New Roman Cyr" w:cs="Times New Roman Cyr" w:ascii="Times New Roman Cyr" w:hAnsi="Times New Roman Cyr"/>
          <w:lang w:val="en-US"/>
        </w:rPr>
        <w:t>Но мужайтесь вы все</w:t>
      </w:r>
      <w:r>
        <w:rPr>
          <w:lang w:val="en-US"/>
        </w:rPr>
        <w:t xml:space="preserve"> – </w:t>
      </w:r>
      <w:r>
        <w:rPr>
          <w:rFonts w:eastAsia="Times New Roman Cyr" w:cs="Times New Roman Cyr" w:ascii="Times New Roman Cyr" w:hAnsi="Times New Roman Cyr"/>
          <w:lang w:val="en-US"/>
        </w:rPr>
        <w:t>и знаменитые начальники, и истинные друзья, и верные подданные, будем стремиться к тому небу, где всё вечно и где нет ни гниения, ни уничтожения.</w:t>
      </w:r>
    </w:p>
    <w:p>
      <w:pPr>
        <w:pStyle w:val="Normal"/>
        <w:rPr/>
      </w:pPr>
      <w:r>
        <w:rPr>
          <w:rFonts w:eastAsia="Times New Roman Cyr" w:cs="Times New Roman Cyr" w:ascii="Times New Roman Cyr" w:hAnsi="Times New Roman Cyr"/>
          <w:lang w:val="en-US"/>
        </w:rPr>
        <w:t>Темнота</w:t>
      </w:r>
      <w:r>
        <w:rPr>
          <w:lang w:val="en-US"/>
        </w:rPr>
        <w:t xml:space="preserve"> – </w:t>
      </w:r>
      <w:r>
        <w:rPr>
          <w:rFonts w:eastAsia="Times New Roman Cyr" w:cs="Times New Roman Cyr" w:ascii="Times New Roman Cyr" w:hAnsi="Times New Roman Cyr"/>
          <w:lang w:val="en-US"/>
        </w:rPr>
        <w:t>колыбель солнца, и для блеска звёзд нужен мрак ночей".</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тскуко Незагуал Копотль (около 1460 года до Р.Х.)</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Смерть неизбежна для всего рождённого так же, как и рождение неизбежно для всего смертного. Поэтому не должно сетовать на то, что неизбежно. Прежнее состояние существ неизвестно, среднее состояние очевидно, будущее состояние не может быть познано</w:t>
      </w:r>
      <w:r>
        <w:rPr>
          <w:lang w:val="en-US"/>
        </w:rPr>
        <w:t>, –</w:t>
      </w:r>
      <w:r>
        <w:rPr>
          <w:rFonts w:eastAsia="Times New Roman Cyr" w:cs="Times New Roman Cyr" w:ascii="Times New Roman Cyr" w:hAnsi="Times New Roman Cyr"/>
          <w:lang w:val="en-US"/>
        </w:rPr>
        <w:t xml:space="preserve"> о чём же заботиться и беспокоиться? Некоторые люди смотрят на душу, как на чудо, а другие говорят и слушают про неё с удивлением, но никто ничего не знает про неё.</w:t>
      </w:r>
    </w:p>
    <w:p>
      <w:pPr>
        <w:pStyle w:val="Normal"/>
        <w:rPr/>
      </w:pPr>
      <w:r>
        <w:rPr>
          <w:rFonts w:eastAsia="Times New Roman Cyr" w:cs="Times New Roman Cyr" w:ascii="Times New Roman Cyr" w:hAnsi="Times New Roman Cyr"/>
          <w:lang w:val="en-US"/>
        </w:rPr>
        <w:t>Дверь неба открыта для тебя ровно настолько, насколько тебе нужно. Освободись от забот и тревог и направь свою душу на духовное. Пусть твои поступки будут руководимы тобою, а не событиями. Не будь из тех, цель поступков которых</w:t>
      </w:r>
      <w:r>
        <w:rPr>
          <w:lang w:val="en-US"/>
        </w:rPr>
        <w:t xml:space="preserve"> – </w:t>
      </w:r>
      <w:r>
        <w:rPr>
          <w:rFonts w:eastAsia="Times New Roman Cyr" w:cs="Times New Roman Cyr" w:ascii="Times New Roman Cyr" w:hAnsi="Times New Roman Cyr"/>
          <w:lang w:val="en-US"/>
        </w:rPr>
        <w:t>награда. Будь внимателен, совершай свой долг, оставь мысль о последствиях, так чтобы тебе было всё равно, кончится ли дело приятно или неприятно для теб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ийская Бхагавад Гита</w:t>
      </w:r>
    </w:p>
    <w:p>
      <w:pPr>
        <w:pStyle w:val="Heading4"/>
        <w:ind w:hanging="0"/>
        <w:rPr>
          <w:lang w:val="en-US"/>
        </w:rPr>
      </w:pPr>
      <w:r>
        <w:rPr>
          <w:lang w:val="en-US"/>
        </w:rPr>
        <w:t>8</w:t>
      </w:r>
    </w:p>
    <w:p>
      <w:pPr>
        <w:pStyle w:val="Normal"/>
        <w:rPr/>
      </w:pPr>
      <w:r>
        <w:rPr>
          <w:rFonts w:eastAsia="Times New Roman Cyr" w:cs="Times New Roman Cyr" w:ascii="Times New Roman Cyr" w:hAnsi="Times New Roman Cyr"/>
          <w:lang w:val="en-US"/>
        </w:rPr>
        <w:t>Ты хочешь освобождения от грехов, и жизнь, ослабляя твоё тело и его страсти, помогает тебе. От этого всегда бессознательно хочется вперёд – уйти из тела, из отделённости. Положи свою жизнь в освобождении от грехов</w:t>
      </w:r>
      <w:r>
        <w:rPr>
          <w:lang w:val="en-US"/>
        </w:rPr>
        <w:t>, –</w:t>
      </w:r>
      <w:r>
        <w:rPr>
          <w:rFonts w:eastAsia="Times New Roman Cyr" w:cs="Times New Roman Cyr" w:ascii="Times New Roman Cyr" w:hAnsi="Times New Roman Cyr"/>
          <w:lang w:val="en-US"/>
        </w:rPr>
        <w:t xml:space="preserve"> и болезни, старость, всякие телесные невзгоды, смерть будут благо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лабеваешь, стареешься, умираешь телом; духом же крепнешь, растёшь, рождаешься.</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здесь в положении пассажиров на каком-то большом корабле, у капитана которого есть неизвестный нам список, где и когда кого высадить. Пока же нас не высаживают, что же мы можем делать другое, как только то, чтобы, исполняя закон, установленный на корабле, стараться в мире, согласии и любви с товарищами провести определённое нам время.</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ужели тебя страшит перемена? Ведь ничто не делается без перемены. Нельзя согреть воды без того, чтобы не совершилось превращения с дровами. Питание невозможно без изменения пищи. Вся мирская жизнь есть не что иное, как перемена. Пойми, что ожидающее тебя превращение имеет тот же точно смысл, что оно только необходимо по самой природе вещей. Надо заботиться об одном, как бы не сделать чего-нибудь  противного истинной природе человеческой, надо поступать во всём, как и когда она укажет.</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Это ужасный мир, если страдания в нём не производят добра. Это какое-то злое устройство, сделанное только для того, чтобы духовно и телесно мучить людей. Если это так, то этот мир, делающий зло не для будущего добра, но праздно, бесцельно, такой мир невыразимо безнравственен. Он как будто нарочно заманивает людей только для того, чтобы они страдали. Он бьёт нас с рождения, подмешивает горечь ко всякой чаше счастья и делает смерть всегда грозящим ужасом. И, конечно, если нет Бога и бессмертия, то понятно высказываемое людьми отвращение к жизни: оно вызывается в них существующим порядком или, скорее, беспорядком</w:t>
      </w:r>
      <w:r>
        <w:rPr>
          <w:lang w:val="en-US"/>
        </w:rPr>
        <w:t>, –</w:t>
      </w:r>
      <w:r>
        <w:rPr>
          <w:rFonts w:eastAsia="Times New Roman Cyr" w:cs="Times New Roman Cyr" w:ascii="Times New Roman Cyr" w:hAnsi="Times New Roman Cyr"/>
          <w:lang w:val="en-US"/>
        </w:rPr>
        <w:t xml:space="preserve"> ужасным нравственным хаосом, как его следует назва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только есть Бог над нами и вечность перед нами, то изменяется всё. Мы прозреваем добро во зле, свет во мраке, и надежда прогоняет отчаяние.</w:t>
      </w:r>
    </w:p>
    <w:p>
      <w:pPr>
        <w:pStyle w:val="Normal"/>
        <w:rPr/>
      </w:pPr>
      <w:r>
        <w:rPr>
          <w:rFonts w:eastAsia="Times New Roman Cyr" w:cs="Times New Roman Cyr" w:ascii="Times New Roman Cyr" w:hAnsi="Times New Roman Cyr"/>
          <w:lang w:val="en-US"/>
        </w:rPr>
        <w:t>Какое же из двух предположений вероятнее? Разве можно допустить, чтобы нравственные существа</w:t>
      </w:r>
      <w:r>
        <w:rPr>
          <w:lang w:val="en-US"/>
        </w:rPr>
        <w:t xml:space="preserve"> – </w:t>
      </w:r>
      <w:r>
        <w:rPr>
          <w:rFonts w:eastAsia="Times New Roman Cyr" w:cs="Times New Roman Cyr" w:ascii="Times New Roman Cyr" w:hAnsi="Times New Roman Cyr"/>
          <w:lang w:val="en-US"/>
        </w:rPr>
        <w:t>люди</w:t>
      </w:r>
      <w:r>
        <w:rPr>
          <w:lang w:val="en-US"/>
        </w:rPr>
        <w:t xml:space="preserve"> – </w:t>
      </w:r>
      <w:r>
        <w:rPr>
          <w:rFonts w:eastAsia="Times New Roman Cyr" w:cs="Times New Roman Cyr" w:ascii="Times New Roman Cyr" w:hAnsi="Times New Roman Cyr"/>
          <w:lang w:val="en-US"/>
        </w:rPr>
        <w:t>были поставлены в необходимость справедливо проклинать существующий порядок мира, тогда как перед ними выход, разрешающий их противоречие? Они должны проклинать мир и день своего рождения, если нет Бога и будущей жизни. Если же, напротив, есть и то и другое, жизнь сама по себе становится благом и мир</w:t>
      </w:r>
      <w:r>
        <w:rPr>
          <w:lang w:val="en-US"/>
        </w:rPr>
        <w:t xml:space="preserve"> – </w:t>
      </w:r>
      <w:r>
        <w:rPr>
          <w:rFonts w:eastAsia="Times New Roman Cyr" w:cs="Times New Roman Cyr" w:ascii="Times New Roman Cyr" w:hAnsi="Times New Roman Cyr"/>
          <w:lang w:val="en-US"/>
        </w:rPr>
        <w:t>местом нравственного совершенствования и бесконечного увеличения счастья и святост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Эразму</w:t>
      </w:r>
    </w:p>
    <w:p>
      <w:pPr>
        <w:pStyle w:val="Heading4"/>
        <w:ind w:hanging="0"/>
        <w:rPr>
          <w:lang w:val="en-US"/>
        </w:rPr>
      </w:pPr>
      <w:r>
        <w:rPr>
          <w:lang w:val="en-US"/>
        </w:rPr>
        <w:t>12</w:t>
      </w:r>
    </w:p>
    <w:p>
      <w:pPr>
        <w:pStyle w:val="Normal"/>
        <w:rPr/>
      </w:pPr>
      <w:r>
        <w:rPr>
          <w:rFonts w:eastAsia="Times New Roman Cyr" w:cs="Times New Roman Cyr" w:ascii="Times New Roman Cyr" w:hAnsi="Times New Roman Cyr"/>
          <w:lang w:val="en-US"/>
        </w:rPr>
        <w:t>Паскаль говорит, что если бы мы видели себя во сне постоянно в одном и том же положении, а наяву</w:t>
      </w:r>
      <w:r>
        <w:rPr>
          <w:lang w:val="en-US"/>
        </w:rPr>
        <w:t xml:space="preserve"> – </w:t>
      </w:r>
      <w:r>
        <w:rPr>
          <w:rFonts w:eastAsia="Times New Roman Cyr" w:cs="Times New Roman Cyr" w:ascii="Times New Roman Cyr" w:hAnsi="Times New Roman Cyr"/>
          <w:lang w:val="en-US"/>
        </w:rPr>
        <w:t>в различных, то мы считали бы сон за действительность, а действительность за сон. Это не совсем справедливо. Действительность отличается от сна тем, что в действительной жизни мы обладаем нашей способностью поступать сообразно нашим  нравственным требованиям; во сне же мы часто знаем, что совершаем отвратительные и безнравственные поступки, не свойственные нам, и не можем удержаться. Так, скорее, надо бы сказать, что если бы мы не знали жизни, в которой мы были бы более властны в удовлетворении нравственных требований, чем во сне, то мы сон считали бы вполне жизнью и никогда не усомнились бы в том, что это не настоящая жизнь. Теперь наша вся жизнь от рождения до смерти, со своими снами, не есть ли в свою очередь сон, который мы принимаем за действительность, за действительную жизнь и в действительности которой мы не сомневаемся только потому, что не знаем жизни, в которой наша свобода следовать нравственным требованиям души была бы ещё более, чем та, которой мы обладаем теперь.</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этот крошечный кусочек жизни твоё всё, так смотри же, сделай из него всё, что возможн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ид-Бен-Хамед</w:t>
      </w:r>
    </w:p>
    <w:p>
      <w:pPr>
        <w:pStyle w:val="Heading4"/>
        <w:ind w:hanging="0"/>
        <w:rPr>
          <w:lang w:val="en-US"/>
        </w:rPr>
      </w:pPr>
      <w:r>
        <w:rPr>
          <w:lang w:val="en-US"/>
        </w:rPr>
        <w:t>14</w:t>
      </w:r>
    </w:p>
    <w:p>
      <w:pPr>
        <w:pStyle w:val="Normal"/>
        <w:rPr/>
      </w:pPr>
      <w:r>
        <w:rPr>
          <w:rFonts w:eastAsia="Times New Roman Cyr" w:cs="Times New Roman Cyr" w:ascii="Times New Roman Cyr" w:hAnsi="Times New Roman Cyr"/>
          <w:lang w:val="en-US"/>
        </w:rPr>
        <w:t>"Как же жить, не зная, что нас ожидает?"</w:t>
      </w:r>
      <w:r>
        <w:rPr>
          <w:lang w:val="en-US"/>
        </w:rPr>
        <w:t xml:space="preserve"> –</w:t>
      </w:r>
      <w:r>
        <w:rPr>
          <w:rFonts w:eastAsia="Times New Roman Cyr" w:cs="Times New Roman Cyr" w:ascii="Times New Roman Cyr" w:hAnsi="Times New Roman Cyr"/>
          <w:lang w:val="en-US"/>
        </w:rPr>
        <w:t xml:space="preserve"> говорят люди. А между тем когда живёшь, не думая о том, что тебя ожидает, а только для проявления в себе любви, только тогда начинается истинная жизнь.</w:t>
      </w:r>
    </w:p>
    <w:p>
      <w:pPr>
        <w:pStyle w:val="Heading4"/>
        <w:ind w:hanging="0"/>
        <w:rPr>
          <w:lang w:val="en-US"/>
        </w:rPr>
      </w:pPr>
      <w:r>
        <w:rPr>
          <w:lang w:val="en-US"/>
        </w:rPr>
        <w:t>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о говорят: "Мне уже не к чему, мне уже помирать пора". Всё, что не к чему, потому что помирать пора, не к чему было и когда-либо делать. А есть дело, которое всегда нужно, и чем ближе к смерти, тем нужнее: дело души. Дело это в том, чтобы улучшать свою душу.</w:t>
      </w:r>
    </w:p>
    <w:p>
      <w:pPr>
        <w:pStyle w:val="Heading4"/>
        <w:ind w:hanging="0"/>
        <w:rPr>
          <w:lang w:val="en-US"/>
        </w:rPr>
      </w:pPr>
      <w:r>
        <w:rPr>
          <w:lang w:val="en-US"/>
        </w:rPr>
        <w:t>1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вь уничтожает не только страх смерти, но и мысль о ней.</w:t>
      </w:r>
    </w:p>
    <w:p>
      <w:pPr>
        <w:pStyle w:val="Heading4"/>
        <w:ind w:hanging="0"/>
        <w:rPr>
          <w:lang w:val="en-US"/>
        </w:rPr>
      </w:pPr>
      <w:r>
        <w:rPr>
          <w:lang w:val="en-US"/>
        </w:rPr>
        <w:t>1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ушка-крестьянка за несколько часов до смерти говорила дочери о том, что она рада тому, что умирает летом. Когда дочь спросила: почему? Умирающая отвечала, что она рада потому, что зимой трудно копать могилу, а летом легко. Старушке было легко умирать, потому что она до последнего часа думала не о себе, а о других.</w:t>
      </w:r>
    </w:p>
    <w:p>
      <w:pPr>
        <w:pStyle w:val="Heading4"/>
        <w:ind w:hanging="0"/>
        <w:rPr>
          <w:lang w:val="en-US"/>
        </w:rPr>
      </w:pPr>
      <w:r>
        <w:rPr>
          <w:lang w:val="en-US"/>
        </w:rPr>
        <w:t>18</w:t>
      </w:r>
    </w:p>
    <w:p>
      <w:pPr>
        <w:pStyle w:val="Normal"/>
        <w:rPr/>
      </w:pPr>
      <w:r>
        <w:rPr>
          <w:rFonts w:eastAsia="Times New Roman Cyr" w:cs="Times New Roman Cyr" w:ascii="Times New Roman Cyr" w:hAnsi="Times New Roman Cyr"/>
          <w:lang w:val="en-US"/>
        </w:rPr>
        <w:t>Твори дела любви</w:t>
      </w:r>
      <w:r>
        <w:rPr>
          <w:lang w:val="en-US"/>
        </w:rPr>
        <w:t xml:space="preserve"> – </w:t>
      </w:r>
      <w:r>
        <w:rPr>
          <w:rFonts w:eastAsia="Times New Roman Cyr" w:cs="Times New Roman Cyr" w:ascii="Times New Roman Cyr" w:hAnsi="Times New Roman Cyr"/>
          <w:lang w:val="en-US"/>
        </w:rPr>
        <w:t>и для тебя не будет смерти.</w:t>
      </w:r>
    </w:p>
    <w:p>
      <w:pPr>
        <w:pStyle w:val="Heading4"/>
        <w:ind w:hanging="0"/>
        <w:rPr>
          <w:lang w:val="en-US"/>
        </w:rPr>
      </w:pPr>
      <w:r>
        <w:rPr>
          <w:lang w:val="en-US"/>
        </w:rPr>
        <w:t>19</w:t>
      </w:r>
    </w:p>
    <w:p>
      <w:pPr>
        <w:pStyle w:val="Normal"/>
        <w:rPr/>
      </w:pPr>
      <w:r>
        <w:rPr>
          <w:rFonts w:eastAsia="Times New Roman Cyr" w:cs="Times New Roman Cyr" w:ascii="Times New Roman Cyr" w:hAnsi="Times New Roman Cyr"/>
          <w:lang w:val="en-US"/>
        </w:rPr>
        <w:t>Какое бы ты ни делал дело, будь готов всегда бросить его. Так и примеривайся</w:t>
      </w:r>
      <w:r>
        <w:rPr>
          <w:lang w:val="en-US"/>
        </w:rPr>
        <w:t>, –</w:t>
      </w:r>
      <w:r>
        <w:rPr>
          <w:rFonts w:eastAsia="Times New Roman Cyr" w:cs="Times New Roman Cyr" w:ascii="Times New Roman Cyr" w:hAnsi="Times New Roman Cyr"/>
          <w:lang w:val="en-US"/>
        </w:rPr>
        <w:t xml:space="preserve"> можешь ли отлепиться. Тогда только и делаешь хорошо то дело, которое делаеш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жидание смерти учит этому.</w:t>
      </w:r>
    </w:p>
    <w:p>
      <w:pPr>
        <w:pStyle w:val="Heading4"/>
        <w:ind w:hanging="0"/>
        <w:rPr>
          <w:lang w:val="en-US"/>
        </w:rPr>
      </w:pPr>
      <w:r>
        <w:rPr>
          <w:lang w:val="en-US"/>
        </w:rPr>
        <w:t>2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ты явился на свет, ты плакал, а кругом все радовались; сделай же так, чтобы, когда ты будешь покидать свет, все плакали, а ты один улыбалс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ийское изречение</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ПАМЯТОВАНИЕ СМЕРТИ ПОМОГАЕТ ДУХОВНОЙ ЖИЗН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х пор, как люди стали думать, они признали, что ничто так не содействует нравственной жизни людей, как памятование о телесной смерти. Ложно же направленное врачебное искусство ставит себе целью избавлять людей от смерти и научает их надеяться на избавление от телесной смерти, на удаление от себя мысли о телесной смерти и тем лишает людей главного побуждения к нравственной жизни.</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Для того, чтобы заставить себя поступать хорошо, почаще вспоминай о том, что непременно очень скоро умрёшь. Только представь себе живо, что ты накануне смерти, и ты наверное не будешь ни хитрить, ни обманывать, ни лгать, ни осуждать, ни бранить, ни злобствовать, ни отнимать чужое. Накануне смерти можно делать только самые простые добрые дела: помочь другому, утешить, оказать ему любовь. А эти дела и всегда самые нужные и радостные. От этого хорошо всегда, а особенно, когда запутался, думать о смерти.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люди знают, что пришла смерть, они молятся, каются в грехах, чтобы быть готовыми с чистой душой прийти к Богу. Но ведь мы каждый день понемногу умираем и всякую минуту можем совсем умереть. И потому надо бы нам не дожидаться смертного часа, а всякую минуту быть готовыми.</w:t>
      </w:r>
    </w:p>
    <w:p>
      <w:pPr>
        <w:pStyle w:val="Normal"/>
        <w:rPr/>
      </w:pPr>
      <w:r>
        <w:rPr>
          <w:rFonts w:eastAsia="Times New Roman Cyr" w:cs="Times New Roman Cyr" w:ascii="Times New Roman Cyr" w:hAnsi="Times New Roman Cyr"/>
          <w:lang w:val="en-US"/>
        </w:rPr>
        <w:t>А быть готовыми к смерти</w:t>
      </w:r>
      <w:r>
        <w:rPr>
          <w:lang w:val="en-US"/>
        </w:rPr>
        <w:t xml:space="preserve"> – </w:t>
      </w:r>
      <w:r>
        <w:rPr>
          <w:rFonts w:eastAsia="Times New Roman Cyr" w:cs="Times New Roman Cyr" w:ascii="Times New Roman Cyr" w:hAnsi="Times New Roman Cyr"/>
          <w:lang w:val="en-US"/>
        </w:rPr>
        <w:t xml:space="preserve">значит жить хорош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то и стоит всегда смерть над людьми, чтобы они всегда были готовы умереть, а готовясь умереть, жили бы хорошо.</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Ничего нет вернее смерти, того, что она придёт для всех нас. Смерть вернее, чем завтрашний день, чем наступление ночи после дня, чем зима после лета. Отчего же мы готовимся к завтрашнему дню, к ночи, к зиме, а не готовимся к смерти? Надо готовиться и к ней. А приготовление к смерти одно</w:t>
      </w:r>
      <w:r>
        <w:rPr>
          <w:lang w:val="en-US"/>
        </w:rPr>
        <w:t xml:space="preserve"> – </w:t>
      </w:r>
      <w:r>
        <w:rPr>
          <w:rFonts w:eastAsia="Times New Roman Cyr" w:cs="Times New Roman Cyr" w:ascii="Times New Roman Cyr" w:hAnsi="Times New Roman Cyr"/>
          <w:lang w:val="en-US"/>
        </w:rPr>
        <w:t>добрая жизнь. Чем лучше жизнь, тем меньше страх смерти, и тем легче смерть. Для святого нет смерти.</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скоро тебе придётся умереть! А всё ещё ты не можешь освободиться от притворства и страстей, не можешь отстать от предрассудка считать, что мирское внешнее может вредить человеку, не можешь сделаться кротким со всяки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сомневаешься и не знаешь, как поступить, представь себе, что ты умрёшь к вечеру, и сомнение тотчас же разрешается: тотчас же ясно, что дело долга и что личные желания.</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иду смерти вся жизнь становится торжественна, значительна и истинно плодотворна и радостна. В виду смерти мы не можем не работать ту работу, которая определена нам в этой жизни, потому что в виду смерти нельзя усердно работать ничего другого. А когда так работаешь, жизнь становится радостной, и нет того страха смерти, который отравляет жизнь людей, не живущих в виду смерти.</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и так, как будто ты сейчас должен проститься с жизнью, как будто время, оставленное тебе, есть неожиданный подарок.</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ви до утра и до вечера. Работай, как будто будешь жить вечно, а поступай с людьми, как будто умрёшь сейчас.</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знание близости смерти учит людей тому, чтобы уметь кончать свои дела. Из всех же дел есть только одно дело, которое всегда совсем закончено: это дело любви в настоящем.</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Жизнь с забвением смерти и жизнь с сознанием ежечасного приближения к смерти</w:t>
      </w:r>
      <w:r>
        <w:rPr>
          <w:lang w:val="en-US"/>
        </w:rPr>
        <w:t xml:space="preserve"> – </w:t>
      </w:r>
      <w:r>
        <w:rPr>
          <w:rFonts w:eastAsia="Times New Roman Cyr" w:cs="Times New Roman Cyr" w:ascii="Times New Roman Cyr" w:hAnsi="Times New Roman Cyr"/>
          <w:lang w:val="en-US"/>
        </w:rPr>
        <w:t>два совершенно различные состояния. Одно близко к животному, другое</w:t>
      </w:r>
      <w:r>
        <w:rPr>
          <w:lang w:val="en-US"/>
        </w:rPr>
        <w:t xml:space="preserve"> – </w:t>
      </w:r>
      <w:r>
        <w:rPr>
          <w:rFonts w:eastAsia="Times New Roman Cyr" w:cs="Times New Roman Cyr" w:ascii="Times New Roman Cyr" w:hAnsi="Times New Roman Cyr"/>
          <w:lang w:val="en-US"/>
        </w:rPr>
        <w:t>к божественному.</w:t>
      </w:r>
    </w:p>
    <w:p>
      <w:pPr>
        <w:pStyle w:val="Heading4"/>
        <w:ind w:hanging="0"/>
        <w:rPr>
          <w:lang w:val="en-US"/>
        </w:rPr>
      </w:pPr>
      <w:r>
        <w:rPr>
          <w:lang w:val="en-US"/>
        </w:rPr>
        <w:t>12</w:t>
      </w:r>
    </w:p>
    <w:p>
      <w:pPr>
        <w:pStyle w:val="Normal"/>
        <w:rPr/>
      </w:pPr>
      <w:r>
        <w:rPr>
          <w:rFonts w:eastAsia="Times New Roman Cyr" w:cs="Times New Roman Cyr" w:ascii="Times New Roman Cyr" w:hAnsi="Times New Roman Cyr"/>
          <w:lang w:val="en-US"/>
        </w:rPr>
        <w:t>Для того, чтобы жить и не мучиться, надо надеяться на радости впереди себя. А какая же может быть надежда радости, когда впереди только старость и смерть? Как же быть? А так: чтобы полагать свою жизнь не в телесных благах, а в духовных, не в том, чтобы становиться учёнее, богаче, знатнее, а в том, чтобы становиться всё добрее и добрее, любовнее и любовнее, всё больше и больше освобождаться от тела</w:t>
      </w:r>
      <w:r>
        <w:rPr>
          <w:lang w:val="en-US"/>
        </w:rPr>
        <w:t>, –</w:t>
      </w:r>
      <w:r>
        <w:rPr>
          <w:rFonts w:eastAsia="Times New Roman Cyr" w:cs="Times New Roman Cyr" w:ascii="Times New Roman Cyr" w:hAnsi="Times New Roman Cyr"/>
          <w:lang w:val="en-US"/>
        </w:rPr>
        <w:t xml:space="preserve"> тогда и старость и смерть станут не пугалом и мучением, а тем самым, чего желаешь. </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УМИРАНИЕ</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ю мы называем и самое уничтожение жизни и минуты или часы умирания. Первое, уничтожение жизни, не зависит от нашей воли; второе же, умирание, в нашей власти: мы можем умирать дурно и умирать хорошо. Надо стараться умереть хорошо. Это нужно тем, кто остаётся.</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инуту смерти человека свеча, при которой он читал исполненную тревог, обманов, горя и зла книгу, вспыхивает более ярким, чем когда-нибудь, светом, освещает ему всё то, что прежде было во мраке, трещит, меркнет и навсегда потухает.</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мирающий с трудом понимает всё живое, но при этом чувствуется, что он не понимает живого не потому только, что ослабели его умственные силы, а потому что он понимает что-то другое, такое, чего не понимают и не могут понимать живые и что поглощает его всего.</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кновенно думают, что жизнь старых стариков не важна, что они только доживают век. Это неправда: в глубокой старости идёт самая драгоценная, нужная жизнь и для себя и для других. Ценность жизни обратно пропорциональна квадратам расстояния от смерти. Хорошо бы было, если бы это понимали и сами старики и окружающие их. Особенно же ценна последняя минута умирания.</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жде чем достигнуть старости, я старался хорошо жить; в старости я стараюсь хорошо умереть; чтобы хорошо умереть, нужно умереть охотн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нека</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юсь ли я смерти? Кажется, не боюсь, но при приближении её или мысли о ней не могу не испытывать волнения вроде того, что должен испытывать путешественник, подъезжающий к тому месту, где его поезд с огромной высоты падает в море или подымается на огромную высоту вверх на баллоне. Человек, умирая, знает, что с ним ничего не случится особенного, что с ним будет то, что было с миллионами существ, что он только переменит способ путешествия, но он не может не испытывать волнения, подъезжая к тому месту, где произойдет эта перемена.</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Всё в жизни кажется очень простым; всё связно, одного порядка и объясняется одно другим. Смерть же представляется чем-то совершенно особенным, нарушающим всё простое, ясное и понятное в жизни. И поэтому люди большей частью стараются не думать о смерти. Это большая ошибка. Напротив, надо свести жизнь со смертью так, чтобы жизнь имела часть торжественности и непонятности смерти, и смерть</w:t>
      </w:r>
      <w:r>
        <w:rPr>
          <w:lang w:val="en-US"/>
        </w:rPr>
        <w:t xml:space="preserve"> – </w:t>
      </w:r>
      <w:r>
        <w:rPr>
          <w:rFonts w:eastAsia="Times New Roman Cyr" w:cs="Times New Roman Cyr" w:ascii="Times New Roman Cyr" w:hAnsi="Times New Roman Cyr"/>
          <w:lang w:val="en-US"/>
        </w:rPr>
        <w:t>часть ясности, простоты и понятности жизни.</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СМЕР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рашивают: "что будет после смерти?" На этот вопрос ответ только один: тело сгниёт и станет землёю, это мы верно знаем. О том же, что будет с тем, что мы называем душою, мы ничего не можем сказать, потому что вопрос: "что будет?" относится ко времени. Душа же вне времени. Душа не была и не будет. Она одна есть. Не будь её, ничего бы не было.</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ПЛОТСКАЯ СМЕРТЬ НЕ КОНЕЦ ЖИЗНИ, А ТОЛЬКО ПЕРЕМЕНА</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умираем, то с нами может быть только одно из двух: или то, что мы считали собой, перейдёт в другое отдельное существо, или мы перестанем быть отдельными существами и сольёмся с Богом. Будет ли то или другое – в обоих случаях нечего бояться.</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Смерть</w:t>
      </w:r>
      <w:r>
        <w:rPr>
          <w:lang w:val="en-US"/>
        </w:rPr>
        <w:t xml:space="preserve"> – </w:t>
      </w:r>
      <w:r>
        <w:rPr>
          <w:rFonts w:eastAsia="Times New Roman Cyr" w:cs="Times New Roman Cyr" w:ascii="Times New Roman Cyr" w:hAnsi="Times New Roman Cyr"/>
          <w:lang w:val="en-US"/>
        </w:rPr>
        <w:t>это перемена в нашем теле, самая большая, самая последняя. Перемены в нашем теле мы не переставая переживали и переживаем: то мы были голыми кусочками мяса, потом стали грудными детьми, потом повыросли волосы, зубы, потом попадали зубы</w:t>
      </w:r>
      <w:r>
        <w:rPr>
          <w:lang w:val="en-US"/>
        </w:rPr>
        <w:t xml:space="preserve"> – </w:t>
      </w:r>
      <w:r>
        <w:rPr>
          <w:rFonts w:eastAsia="Times New Roman Cyr" w:cs="Times New Roman Cyr" w:ascii="Times New Roman Cyr" w:hAnsi="Times New Roman Cyr"/>
          <w:lang w:val="en-US"/>
        </w:rPr>
        <w:t>выросли новые, потом стала расти борода, потом мы стали седеть, плешиветь, и всех этих перемен мы не боялис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чего же мы боимся последней перемены?</w:t>
      </w:r>
    </w:p>
    <w:p>
      <w:pPr>
        <w:pStyle w:val="Normal"/>
        <w:rPr/>
      </w:pPr>
      <w:r>
        <w:rPr>
          <w:rFonts w:eastAsia="Times New Roman Cyr" w:cs="Times New Roman Cyr" w:ascii="Times New Roman Cyr" w:hAnsi="Times New Roman Cyr"/>
          <w:lang w:val="en-US"/>
        </w:rPr>
        <w:t>Оттого, что никто не рассказал нам, что с ним случилось после этой перемены. Но ведь никто не скажет про человека, если он уехал от нас, не пишет нам, что его нет, или что ему дурно там, куда он приехал, а скажет только, что нет о нём известий. То же самое и об умерших: мы знаем, что их нет среди нас, но не имеем никакого основания думать, что они уничтожились или что им стало хуже после того, как они ушли от нас. То же, что мы не можем знать ни того, что будет с нами после смерти, ни того, что было с нами до этой жизни, показывает только то, что нам этого не дано знать, потому что не нужно знать. Одно мы знаем, что жизнь наша не в переменах тела, а в том, что живёт в этом теле,</w:t>
      </w:r>
      <w:r>
        <w:rPr>
          <w:lang w:val="en-US"/>
        </w:rPr>
        <w:t xml:space="preserve"> – </w:t>
      </w:r>
      <w:r>
        <w:rPr>
          <w:rFonts w:eastAsia="Times New Roman Cyr" w:cs="Times New Roman Cyr" w:ascii="Times New Roman Cyr" w:hAnsi="Times New Roman Cyr"/>
          <w:lang w:val="en-US"/>
        </w:rPr>
        <w:t>в душе. А душе не может быть ни начала, ни конца, потому что она одна есть.</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Одно из двух: смерть есть полное уничтожение и исчезновение сознания или же, согласно преданию, смерть только перемена и переселение души из одного места в другое. Если смерть есть полное уничтожение сознания и подобна глубокому сну без сновидений, то смерть</w:t>
      </w:r>
      <w:r>
        <w:rPr>
          <w:lang w:val="en-US"/>
        </w:rPr>
        <w:t xml:space="preserve"> – </w:t>
      </w:r>
      <w:r>
        <w:rPr>
          <w:rFonts w:eastAsia="Times New Roman Cyr" w:cs="Times New Roman Cyr" w:ascii="Times New Roman Cyr" w:hAnsi="Times New Roman Cyr"/>
          <w:lang w:val="en-US"/>
        </w:rPr>
        <w:t>несомненное благо, потому что пускай каждый вспомнит проведённую им ночь в таком сне без сновидений и пусть сравнит с этой ночью те другие ночи и дни со всеми их страхами, тревогами и неудовлетворёнными желаниями, которые он испытывал и наяву и в сновидениях, и я уверен, что всякий не много найдёт дней и ночей счастливее ночи без сновидений. Так что если смерть</w:t>
      </w:r>
      <w:r>
        <w:rPr>
          <w:lang w:val="en-US"/>
        </w:rPr>
        <w:t xml:space="preserve"> – </w:t>
      </w:r>
      <w:r>
        <w:rPr>
          <w:rFonts w:eastAsia="Times New Roman Cyr" w:cs="Times New Roman Cyr" w:ascii="Times New Roman Cyr" w:hAnsi="Times New Roman Cyr"/>
          <w:lang w:val="en-US"/>
        </w:rPr>
        <w:t>такой сон, то я, по крайней мере, считаю её благом. Если же смерть есть переход из этого мира в другой и если правда то, что говорят, будто бы там находятся всё прежде нас умершие мудрые и святые люди, то разве может быть благо больше того, чтобы жить там с этими существами? Я желал бы умереть не раз, а сто раз, только бы попасть в это мест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и вам, судьи, и всем людям, я думаю, следует не бояться смерти и помнить одно: для доброго человека нет никакого зла ни в жизни, ни в смерт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речи Сократа на суде</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Кто видит смысл жизни в духовном совершенствовании, не может верить в смерть</w:t>
      </w:r>
      <w:r>
        <w:rPr>
          <w:lang w:val="en-US"/>
        </w:rPr>
        <w:t xml:space="preserve"> – </w:t>
      </w:r>
      <w:r>
        <w:rPr>
          <w:rFonts w:eastAsia="Times New Roman Cyr" w:cs="Times New Roman Cyr" w:ascii="Times New Roman Cyr" w:hAnsi="Times New Roman Cyr"/>
          <w:lang w:val="en-US"/>
        </w:rPr>
        <w:t>в то, чтобы совершенствование обрывалось. То, что совершенствуется, не может уничтожиться; оно только изменяется.</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Смерть есть прекращение того сознания жизни, которым я живу теперь. Сознание этой жизни прекращается</w:t>
      </w:r>
      <w:r>
        <w:rPr>
          <w:lang w:val="en-US"/>
        </w:rPr>
        <w:t>, –</w:t>
      </w:r>
      <w:r>
        <w:rPr>
          <w:rFonts w:eastAsia="Times New Roman Cyr" w:cs="Times New Roman Cyr" w:ascii="Times New Roman Cyr" w:hAnsi="Times New Roman Cyr"/>
          <w:lang w:val="en-US"/>
        </w:rPr>
        <w:t xml:space="preserve"> это я вижу на умирающих. Но что делается с тем, что сознавало? Я не знаю этого и не могу знать. </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Люди боятся смерти и желают жить как можно дольше. Но если люди через 30 боятся смерти и желают жить как можно дольше</w:t>
      </w:r>
      <w:r>
        <w:rPr>
          <w:lang w:val="en-US"/>
        </w:rPr>
        <w:t xml:space="preserve"> – </w:t>
      </w:r>
      <w:r>
        <w:rPr>
          <w:rFonts w:eastAsia="Times New Roman Cyr" w:cs="Times New Roman Cyr" w:ascii="Times New Roman Cyr" w:hAnsi="Times New Roman Cyr"/>
          <w:lang w:val="en-US"/>
        </w:rPr>
        <w:t>смерть есть несчастье, то не всё ли равно умереть или через 300 лет? Много ли радости для приговорённого к смерти в том, что товарищей его казнят через три дня, а его через 30 дне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которая вся кончилась бы смертью, была бы самой смертью.</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ворода</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ый чувствует, что он не ничто, в известный момент вызванное к жизни кем-то другим. Отсюда его уверенность, что смерть может положить конец его жизни, но отнюдь не его существованию.</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пенгауэр</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арики теряют память всего недавнего. А память ведь есть то, что связывает совершающееся во времени в одно я. У очень старого человека это я, здешнее, закончено и начинается новое.</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глубже сознаёшь свою жизнь, тем меньше веришь уничтожению её в смерти.</w:t>
      </w:r>
    </w:p>
    <w:p>
      <w:pPr>
        <w:pStyle w:val="Heading4"/>
        <w:ind w:hanging="0"/>
        <w:rPr>
          <w:lang w:val="en-US"/>
        </w:rPr>
      </w:pPr>
      <w:r>
        <w:rPr>
          <w:lang w:val="en-US"/>
        </w:rPr>
        <w:t>10</w:t>
      </w:r>
    </w:p>
    <w:p>
      <w:pPr>
        <w:pStyle w:val="Normal"/>
        <w:rPr/>
      </w:pPr>
      <w:r>
        <w:rPr>
          <w:rFonts w:eastAsia="Times New Roman Cyr" w:cs="Times New Roman Cyr" w:ascii="Times New Roman Cyr" w:hAnsi="Times New Roman Cyr"/>
          <w:lang w:val="en-US"/>
        </w:rPr>
        <w:t>Я не верю ни в одну из существующих религий и потому не могу быть заподозрен в том, что слепо следую какому-либо преданию или влияниям воспитания. Но я в продолжение всей моей жизни думал настолько глубоко, насколько был способен, о законе нашей жизни. Я отыскивал его в истории человечества и в моём собственном сознании, и я пришёл к ненарушимому убеждению, что смерти не существует; что жизнь не может быть иная, как только вечная; что бесконечное совершенствование есть закон жизни, что всякая способность, всякая мысль, всякое стремление, вложенное в меня, должно иметь своё практическое развитие; что мы обладаем мыслями, стремлениями, которые далеко превосходят возможности нашей земной жизни; что то самое, что мы обладаем ими и не можем проследить их происхождения от наших чувств, служит доказательством того, что они происходят в нас из области, находящейся вне земли, и могут быть осуществлены только вне её; что ничто не погибает здесь на земле, кроме видимости, и что думать, что мы умираем, потому что умирает наше тело,</w:t>
      </w:r>
      <w:r>
        <w:rPr>
          <w:lang w:val="en-US"/>
        </w:rPr>
        <w:t xml:space="preserve"> – </w:t>
      </w:r>
      <w:r>
        <w:rPr>
          <w:rFonts w:eastAsia="Times New Roman Cyr" w:cs="Times New Roman Cyr" w:ascii="Times New Roman Cyr" w:hAnsi="Times New Roman Cyr"/>
          <w:lang w:val="en-US"/>
        </w:rPr>
        <w:t>всё равно что думать, что работник умер потому, что орудия его износились.</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осиф Мадзини</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Если надежда на бессмертие</w:t>
      </w:r>
      <w:r>
        <w:rPr>
          <w:lang w:val="en-US"/>
        </w:rPr>
        <w:t xml:space="preserve"> – </w:t>
      </w:r>
      <w:r>
        <w:rPr>
          <w:rFonts w:eastAsia="Times New Roman Cyr" w:cs="Times New Roman Cyr" w:ascii="Times New Roman Cyr" w:hAnsi="Times New Roman Cyr"/>
          <w:lang w:val="en-US"/>
        </w:rPr>
        <w:t>обман, то ясно, кто обманутые. Не те низкие, тёмные души, которые никогда не подходили к этой великой мысли, не те сонные, легкомысленные люди, которые довольствовались чувственным сном в этой жизни и сном мрака в будущей, не те себялюбцы, узкие совестью и мелкие мыслью и ещё более мелкие любовью</w:t>
      </w:r>
      <w:r>
        <w:rPr>
          <w:lang w:val="en-US"/>
        </w:rPr>
        <w:t>, –</w:t>
      </w:r>
      <w:r>
        <w:rPr>
          <w:rFonts w:eastAsia="Times New Roman Cyr" w:cs="Times New Roman Cyr" w:ascii="Times New Roman Cyr" w:hAnsi="Times New Roman Cyr"/>
          <w:lang w:val="en-US"/>
        </w:rPr>
        <w:t xml:space="preserve"> не они. Они</w:t>
      </w:r>
      <w:r>
        <w:rPr>
          <w:lang w:val="en-US"/>
        </w:rPr>
        <w:t xml:space="preserve"> – </w:t>
      </w:r>
      <w:r>
        <w:rPr>
          <w:rFonts w:eastAsia="Times New Roman Cyr" w:cs="Times New Roman Cyr" w:ascii="Times New Roman Cyr" w:hAnsi="Times New Roman Cyr"/>
          <w:lang w:val="en-US"/>
        </w:rPr>
        <w:t>правы, и выгода на их стороне. Обманутые</w:t>
      </w:r>
      <w:r>
        <w:rPr>
          <w:lang w:val="en-US"/>
        </w:rPr>
        <w:t xml:space="preserve"> – </w:t>
      </w:r>
      <w:r>
        <w:rPr>
          <w:rFonts w:eastAsia="Times New Roman Cyr" w:cs="Times New Roman Cyr" w:ascii="Times New Roman Cyr" w:hAnsi="Times New Roman Cyr"/>
          <w:lang w:val="en-US"/>
        </w:rPr>
        <w:t>это все те великие и святые, которых почитали и почитают все люди; обманутые все те, кто жил для чего-либо лучшего, чем своё собственное счастье, и отдал свою жизнь за благо людей.</w:t>
      </w:r>
    </w:p>
    <w:p>
      <w:pPr>
        <w:pStyle w:val="Normal"/>
        <w:rPr/>
      </w:pPr>
      <w:r>
        <w:rPr>
          <w:rFonts w:eastAsia="Times New Roman Cyr" w:cs="Times New Roman Cyr" w:ascii="Times New Roman Cyr" w:hAnsi="Times New Roman Cyr"/>
          <w:lang w:val="en-US"/>
        </w:rPr>
        <w:t>Обманутые все эти люди</w:t>
      </w:r>
      <w:r>
        <w:rPr>
          <w:lang w:val="en-US"/>
        </w:rPr>
        <w:t>, –</w:t>
      </w:r>
      <w:r>
        <w:rPr>
          <w:rFonts w:eastAsia="Times New Roman Cyr" w:cs="Times New Roman Cyr" w:ascii="Times New Roman Cyr" w:hAnsi="Times New Roman Cyr"/>
          <w:lang w:val="en-US"/>
        </w:rPr>
        <w:t xml:space="preserve"> даже Христос напрасно страдал, отдавая Свой дух воображаемому Отцу, и напрасно думал, что проявляет Его Своею жизнью. Трагедия Голгофы вся была только ошибка: правда была на стороне тех, которые тогда смеялись над ним и желали Его смерти, и теперь на стороне тех, которые совершенно равнодушны к тому соответствию с человеческой природой, которое представляет эта выдуманная будто бы история. Кого почитать, кому верить, если вдохновение высших существ только хитро придуманные басни?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ркер</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СУЩНОСТЬ ПЕРЕМЕНЫ, СОВЕРШАЮЩЕЙСЯ ПРИ ТЕЛЕСНОЙ СМЕРТИ, НЕДОСТУПНА ЧЕЛОВЕЧЕСКОМУ УМУ</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Мы часто стараемся представить себе смерть как переход куда-то, но такое представление ничего не даёт нам. Представить себе смерть так же невозможно, как невозможно представить себе Бога. Всё, что мы можем знать о смерти, это то, что смерть,</w:t>
      </w:r>
      <w:r>
        <w:rPr>
          <w:lang w:val="en-US"/>
        </w:rPr>
        <w:t xml:space="preserve"> – </w:t>
      </w:r>
      <w:r>
        <w:rPr>
          <w:rFonts w:eastAsia="Times New Roman Cyr" w:cs="Times New Roman Cyr" w:ascii="Times New Roman Cyr" w:hAnsi="Times New Roman Cyr"/>
          <w:lang w:val="en-US"/>
        </w:rPr>
        <w:t>как и всё, что исходит от Бога,</w:t>
      </w:r>
      <w:r>
        <w:rPr>
          <w:lang w:val="en-US"/>
        </w:rPr>
        <w:t xml:space="preserve"> – </w:t>
      </w:r>
      <w:r>
        <w:rPr>
          <w:rFonts w:eastAsia="Times New Roman Cyr" w:cs="Times New Roman Cyr" w:ascii="Times New Roman Cyr" w:hAnsi="Times New Roman Cyr"/>
          <w:lang w:val="en-US"/>
        </w:rPr>
        <w:t>добро.</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Спрашивают: что будет с душою после смерти? Не знаем и не можем знать. Одно верно</w:t>
      </w:r>
      <w:r>
        <w:rPr>
          <w:lang w:val="en-US"/>
        </w:rPr>
        <w:t xml:space="preserve"> – </w:t>
      </w:r>
      <w:r>
        <w:rPr>
          <w:rFonts w:eastAsia="Times New Roman Cyr" w:cs="Times New Roman Cyr" w:ascii="Times New Roman Cyr" w:hAnsi="Times New Roman Cyr"/>
          <w:lang w:val="en-US"/>
        </w:rPr>
        <w:t>это то, что если идёшь куда-нибудь, то наверное откуда-нибудь и вышел. Так и в жизни. Если ты пришёл в эту жизнь, то откуда-нибудь вышёл. Откуда или от кого вышел, туда или к тому и придёшь.</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помню ничего о себе до моего рождения и потому думаю, что и после смерти не буду ничего помнить о своей теперешней жизни. Если будет жизнь после смерти, то такая, какую я не могу представить себе.</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Вся жизнь человеческая есть ряд не понятных ему, но подлежащих наблюдению изменений. Но начало этих изменений, совершившихся при рождении, и конец их</w:t>
      </w:r>
      <w:r>
        <w:rPr>
          <w:lang w:val="en-US"/>
        </w:rPr>
        <w:t xml:space="preserve"> – </w:t>
      </w:r>
      <w:r>
        <w:rPr>
          <w:rFonts w:eastAsia="Times New Roman Cyr" w:cs="Times New Roman Cyr" w:ascii="Times New Roman Cyr" w:hAnsi="Times New Roman Cyr"/>
          <w:lang w:val="en-US"/>
        </w:rPr>
        <w:t>совершающихся в смерти</w:t>
      </w:r>
      <w:r>
        <w:rPr>
          <w:lang w:val="en-US"/>
        </w:rPr>
        <w:t xml:space="preserve"> – </w:t>
      </w:r>
      <w:r>
        <w:rPr>
          <w:rFonts w:eastAsia="Times New Roman Cyr" w:cs="Times New Roman Cyr" w:ascii="Times New Roman Cyr" w:hAnsi="Times New Roman Cyr"/>
          <w:lang w:val="en-US"/>
        </w:rPr>
        <w:t>не подлежат даже и наблюдению.</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меня важно одно: знать, чего Бог хочет от меня. А это выражено вполне ясно и во всех религиях и в моей совести, и потому моё дело в том, чтобы выучиться исполнять всё это и на это направить все мои силы, твёрдо зная, что, если я посвящу свои силы на исполнение воли Хозяина, Он не оставит меня и со мной будет то самое, что должно быть и что хорошо для меня.</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знает, что такое смерть, и, однако, все её страшатся, считая её величайшим злом, хотя она может быть и величайшим благо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латон</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мы верим, что всё, что случается с нами в нашей жизни, случалось с нами для нашего блага, мы не можем не верить и в то, что то, что случается с нами, когда мы умираем, должно быть нашим благом.</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то не может похвалиться тем, что он знает то, что есть Бог и будущая жизнь. Я не могу сказать, что знаю несомненно, что есть Бог и моё бессмертие, но я должен сказать, что я чувствую и то, что есть Бог, и то, что моё я бессмертно. Это значит, что вера моя в Бога и другой мир так связаны с моей природой, что вера эта не может быть отделена от мен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Канту</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спрашивают: что будет после смерти? На это надо ответить так: если ты точно не языком, а сердцем говоришь: да будет воля Твоя, как на земле, так и на небе, то есть как во временной этой жизни, так и во вневременной, и знаешь, что воля Его есть любовь, то тебе нечего и думать о том, что будет после смерти.</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ристос, умирая, сказал: "Отец, в руки Твои отдаю дух Мой". Если кто говорит эти слова не одним языком, а всем сердцем, то такому человеку ничего больше не нужно. Если дух мой возвращается к Тому, от Кого исшёл, то для духа моего ничего, кроме самого лучшего, быть не может.</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СМЕРТЬ – ОСВОБОЖДЕНИЕ</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Смерть</w:t>
      </w:r>
      <w:r>
        <w:rPr>
          <w:lang w:val="en-US"/>
        </w:rPr>
        <w:t xml:space="preserve"> – </w:t>
      </w:r>
      <w:r>
        <w:rPr>
          <w:rFonts w:eastAsia="Times New Roman Cyr" w:cs="Times New Roman Cyr" w:ascii="Times New Roman Cyr" w:hAnsi="Times New Roman Cyr"/>
          <w:lang w:val="en-US"/>
        </w:rPr>
        <w:t>это разрушение того сосуда, в котором был наш дух. Не надо смешивать сосуд с тем, что влито в него.</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Когда мы рождаемся, наши души кладутся в гроб нашего тела. Гроб этот наше тело</w:t>
      </w:r>
      <w:r>
        <w:rPr>
          <w:lang w:val="en-US"/>
        </w:rPr>
        <w:t xml:space="preserve"> – </w:t>
      </w:r>
      <w:r>
        <w:rPr>
          <w:rFonts w:eastAsia="Times New Roman Cyr" w:cs="Times New Roman Cyr" w:ascii="Times New Roman Cyr" w:hAnsi="Times New Roman Cyr"/>
          <w:lang w:val="en-US"/>
        </w:rPr>
        <w:t>постепенно разрушается, и душа наша всё больше и больше освобождается. Когда же тело умирает по воле Того, Кто соединил душу с телом, душа совсем освобождаетс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Гераклиту</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от огня топится воск в свече, так от жизни души уничтожается жизнь тела. Тело сгорает на огне духа и сгорает совсем, когда приходит смерть. Смерть уничтожает тело так же, как строители уничтожают леса, когда здание готово.</w:t>
      </w:r>
    </w:p>
    <w:p>
      <w:pPr>
        <w:pStyle w:val="Normal"/>
        <w:rPr/>
      </w:pPr>
      <w:r>
        <w:rPr>
          <w:rFonts w:eastAsia="Times New Roman Cyr" w:cs="Times New Roman Cyr" w:ascii="Times New Roman Cyr" w:hAnsi="Times New Roman Cyr"/>
          <w:lang w:val="en-US"/>
        </w:rPr>
        <w:t>Здание</w:t>
      </w:r>
      <w:r>
        <w:rPr>
          <w:lang w:val="en-US"/>
        </w:rPr>
        <w:t xml:space="preserve"> – </w:t>
      </w:r>
      <w:r>
        <w:rPr>
          <w:rFonts w:eastAsia="Times New Roman Cyr" w:cs="Times New Roman Cyr" w:ascii="Times New Roman Cyr" w:hAnsi="Times New Roman Cyr"/>
          <w:lang w:val="en-US"/>
        </w:rPr>
        <w:t>духовная жизнь, леса</w:t>
      </w:r>
      <w:r>
        <w:rPr>
          <w:lang w:val="en-US"/>
        </w:rPr>
        <w:t xml:space="preserve"> – </w:t>
      </w:r>
      <w:r>
        <w:rPr>
          <w:rFonts w:eastAsia="Times New Roman Cyr" w:cs="Times New Roman Cyr" w:ascii="Times New Roman Cyr" w:hAnsi="Times New Roman Cyr"/>
          <w:lang w:val="en-US"/>
        </w:rPr>
        <w:t>тело. И тот человек, который построил своё духовное здание, радуется, когда умирает, тому, что принимаются леса его телесной жизни.</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ем мы, что при смерти кончается жизнь потому, что мы считаем жизнью жизнь тела от рождения до смерти. Думать так о жизни, всё равно что думать, что пруд это не вода в пруду, а его берега, и что если бы ушла вода из пруда, уничтожилась бы та вода, которая была в пруду.</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в мире растёт, цветёт и возвращается к своему корню. Возвращение к своему корню означает успокоение, согласное с природой. Согласное с природой означает вечное; поэтому разрушение тела не заключает в себе никакой опасност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о-Тсе</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аверное знаем, что тело оставляется тем, что живило его, и перестаёт быть отделённым от вещественного мира, соединяется с ним, когда в последние, предсмертные минуты духовное начало оставляет тело. О том же, переходит ли духовное начало, дававшее жизнь телу, в другую, опять ограниченную, форму жизни или  соединяется с тем безвременным, внепространственным началом, которое давало ему жизнь, мы ничего не знаем и не можем знать.</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сю жизнь стремившийся к покорению своих страстей, в чём препятствовало ему его тело, не может не радоваться освобождению от него. А смерть ведь есть только освобождение. Ведь совершенствование, о котором мы не раз говорили, состоит в том, чтобы отделить, насколько возможно, душу от тела и приучить её собираться и сосредоточиваться вне тела в себе самой; смерть же даёт это самое освобождение. Так разве не было бы странно, что человек, всю жизнь готовящийся жить так, чтобы быть как можно свободнее от власти тела, в ту минуту, когда освобождение это готово совершиться, был бы недоволен им? И потому, как мне ни жалко расставаться с вами и опечалить вас, я не могу не приветствовать смерти как осуществления того, чего я достигал в продолжение жизн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прощальной беседы Сократа, с учениками</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е верит в бессмертие только тот, кто не думал по-настоящему о жизни. </w:t>
      </w:r>
    </w:p>
    <w:p>
      <w:pPr>
        <w:pStyle w:val="Normal"/>
        <w:rPr/>
      </w:pPr>
      <w:r>
        <w:rPr>
          <w:rFonts w:eastAsia="Times New Roman Cyr" w:cs="Times New Roman Cyr" w:ascii="Times New Roman Cyr" w:hAnsi="Times New Roman Cyr"/>
          <w:lang w:val="en-US"/>
        </w:rPr>
        <w:t>Если человек только телесное существо, то смерть</w:t>
      </w:r>
      <w:r>
        <w:rPr>
          <w:lang w:val="en-US"/>
        </w:rPr>
        <w:t xml:space="preserve"> – </w:t>
      </w:r>
      <w:r>
        <w:rPr>
          <w:rFonts w:eastAsia="Times New Roman Cyr" w:cs="Times New Roman Cyr" w:ascii="Times New Roman Cyr" w:hAnsi="Times New Roman Cyr"/>
          <w:lang w:val="en-US"/>
        </w:rPr>
        <w:t>конец чего-то столь ничтожного, что не стоит и сожалеть о нём. Если же человек существо духовное и душа только временно живёт в теле, то смерть только перемена.</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Мы боимся смерти только потому, что считаем собою то орудие, которым мы призваны работать</w:t>
      </w:r>
      <w:r>
        <w:rPr>
          <w:lang w:val="en-US"/>
        </w:rPr>
        <w:t>, –</w:t>
      </w:r>
      <w:r>
        <w:rPr>
          <w:rFonts w:eastAsia="Times New Roman Cyr" w:cs="Times New Roman Cyr" w:ascii="Times New Roman Cyr" w:hAnsi="Times New Roman Cyr"/>
          <w:lang w:val="en-US"/>
        </w:rPr>
        <w:t xml:space="preserve"> своё тело. А стоит привыкнуть считать собою то, что работает орудием</w:t>
      </w:r>
      <w:r>
        <w:rPr>
          <w:lang w:val="en-US"/>
        </w:rPr>
        <w:t>, –</w:t>
      </w:r>
      <w:r>
        <w:rPr>
          <w:rFonts w:eastAsia="Times New Roman Cyr" w:cs="Times New Roman Cyr" w:ascii="Times New Roman Cyr" w:hAnsi="Times New Roman Cyr"/>
          <w:lang w:val="en-US"/>
        </w:rPr>
        <w:t xml:space="preserve"> дух, и не может быть страха. Человек, считающий своё тело только данным ему для работы орудием, испытает в минуту смерти только сознание неловкости, которое испытал бы работник, когда у него отнято прежнее орудие, которым он привык работать, а новое не дано ещё.</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видит, как зарождаются, растут, крепнут, плодятся растения и животные и как потом слабеют, портятся, стареются и умирают.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же самое видит человек и на других людях, и то же самое знает человек и про своё тело, знает, что оно состарится, испортится и умрёт, как и всё, что родится и живёт на свет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кроме того, что он видит на других существах и на себе, каждый человек знает в себе ещё то, что не портится и не стареется, а, напротив, нечто такое, что чем больше живёт, тем больше крепнет и улучшается: знает каждый человек в себе ещё свою душу, с которой не может быть того, что совершается с телом. И потому страшна смерть только тому, кто живёт не душою, а телом.</w:t>
      </w:r>
    </w:p>
    <w:p>
      <w:pPr>
        <w:pStyle w:val="Heading4"/>
        <w:ind w:hanging="0"/>
        <w:rPr>
          <w:lang w:val="en-US"/>
        </w:rPr>
      </w:pPr>
      <w:r>
        <w:rPr>
          <w:lang w:val="en-US"/>
        </w:rPr>
        <w:t>1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го мудреца, говорившего о том, что душа бессмертна, спросили: "Ну, а как же, когда мир кончится?" Он отвечал: "Для того, чтобы душа моя не умерла, не нужно мира".</w:t>
      </w:r>
    </w:p>
    <w:p>
      <w:pPr>
        <w:pStyle w:val="Heading4"/>
        <w:ind w:hanging="0"/>
        <w:rPr>
          <w:lang w:val="en-US"/>
        </w:rPr>
      </w:pPr>
      <w:r>
        <w:rPr>
          <w:lang w:val="en-US"/>
        </w:rPr>
        <w:t>1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ша не живёт в теле, как в доме, а как странник в чужом пристанище.</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дийский Курал</w:t>
      </w:r>
    </w:p>
    <w:p>
      <w:pPr>
        <w:pStyle w:val="Heading4"/>
        <w:ind w:hanging="0"/>
        <w:rPr>
          <w:lang w:val="en-US"/>
        </w:rPr>
      </w:pPr>
      <w:r>
        <w:rPr>
          <w:lang w:val="en-US"/>
        </w:rPr>
        <w:t>1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человеческую можно представить так: движение по коридору или трубе, сначала свободное, лёгкое, потом, при всё большем и  большем саморасширении, всё более и более стеснённое, трудное. Во время движения человек всё ближе и ближе видит перед собой полный простор и видит, как идущие перед ним скрываются, исчезая в этом простор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же, чувствуя всю напряжённость, сдавленность движения, не желать поскорее дойти до этого простора? И как же не желать и бояться приближения к нему?</w:t>
      </w:r>
    </w:p>
    <w:p>
      <w:pPr>
        <w:pStyle w:val="Heading4"/>
        <w:ind w:hanging="0"/>
        <w:rPr>
          <w:lang w:val="en-US"/>
        </w:rPr>
      </w:pPr>
      <w:r>
        <w:rPr>
          <w:lang w:val="en-US"/>
        </w:rPr>
        <w:t>1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жизнь наша становится духовнее, тем более мы верим в бессмертие. По мере того как природа наша удаляется от животной грубости, уничтожаются и наши сомне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рывало снимается с будущего, мрак рассеивается, и мы здесь уже чувствуем своё бессмертие.</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тино</w:t>
      </w:r>
    </w:p>
    <w:p>
      <w:pPr>
        <w:pStyle w:val="Heading4"/>
        <w:ind w:hanging="0"/>
        <w:rPr>
          <w:lang w:val="en-US"/>
        </w:rPr>
      </w:pPr>
      <w:r>
        <w:rPr>
          <w:lang w:val="en-US"/>
        </w:rPr>
        <w:t>1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то ложно понимает жизнь, всегда будет ложно понимать и смерть.</w:t>
      </w:r>
    </w:p>
    <w:p>
      <w:pPr>
        <w:pStyle w:val="Heading4"/>
        <w:ind w:hanging="0"/>
        <w:rPr>
          <w:lang w:val="en-US"/>
        </w:rPr>
      </w:pPr>
      <w:r>
        <w:rPr>
          <w:lang w:val="en-US"/>
        </w:rPr>
        <w:t>16</w:t>
      </w:r>
    </w:p>
    <w:p>
      <w:pPr>
        <w:pStyle w:val="Normal"/>
        <w:rPr/>
      </w:pPr>
      <w:r>
        <w:rPr>
          <w:rFonts w:eastAsia="Times New Roman Cyr" w:cs="Times New Roman Cyr" w:ascii="Times New Roman Cyr" w:hAnsi="Times New Roman Cyr"/>
          <w:lang w:val="en-US"/>
        </w:rPr>
        <w:t>Знающий других людей</w:t>
      </w:r>
      <w:r>
        <w:rPr>
          <w:lang w:val="en-US"/>
        </w:rPr>
        <w:t xml:space="preserve"> – </w:t>
      </w:r>
      <w:r>
        <w:rPr>
          <w:rFonts w:eastAsia="Times New Roman Cyr" w:cs="Times New Roman Cyr" w:ascii="Times New Roman Cyr" w:hAnsi="Times New Roman Cyr"/>
          <w:lang w:val="en-US"/>
        </w:rPr>
        <w:t>умён, знающий самого себя</w:t>
      </w:r>
      <w:r>
        <w:rPr>
          <w:lang w:val="en-US"/>
        </w:rPr>
        <w:t xml:space="preserve"> – </w:t>
      </w:r>
      <w:r>
        <w:rPr>
          <w:rFonts w:eastAsia="Times New Roman Cyr" w:cs="Times New Roman Cyr" w:ascii="Times New Roman Cyr" w:hAnsi="Times New Roman Cyr"/>
          <w:lang w:val="en-US"/>
        </w:rPr>
        <w:t>просвещён.</w:t>
      </w:r>
    </w:p>
    <w:p>
      <w:pPr>
        <w:pStyle w:val="Normal"/>
        <w:rPr/>
      </w:pPr>
      <w:r>
        <w:rPr>
          <w:rFonts w:eastAsia="Times New Roman Cyr" w:cs="Times New Roman Cyr" w:ascii="Times New Roman Cyr" w:hAnsi="Times New Roman Cyr"/>
          <w:lang w:val="en-US"/>
        </w:rPr>
        <w:t>Побеждающий других</w:t>
      </w:r>
      <w:r>
        <w:rPr>
          <w:lang w:val="en-US"/>
        </w:rPr>
        <w:t xml:space="preserve"> – </w:t>
      </w:r>
      <w:r>
        <w:rPr>
          <w:rFonts w:eastAsia="Times New Roman Cyr" w:cs="Times New Roman Cyr" w:ascii="Times New Roman Cyr" w:hAnsi="Times New Roman Cyr"/>
          <w:lang w:val="en-US"/>
        </w:rPr>
        <w:t>силён; побеждающий самого себя</w:t>
      </w:r>
      <w:r>
        <w:rPr>
          <w:lang w:val="en-US"/>
        </w:rPr>
        <w:t xml:space="preserve"> – </w:t>
      </w:r>
      <w:r>
        <w:rPr>
          <w:rFonts w:eastAsia="Times New Roman Cyr" w:cs="Times New Roman Cyr" w:ascii="Times New Roman Cyr" w:hAnsi="Times New Roman Cyr"/>
          <w:lang w:val="en-US"/>
        </w:rPr>
        <w:t>могуществен.</w:t>
      </w:r>
    </w:p>
    <w:p>
      <w:pPr>
        <w:pStyle w:val="Normal"/>
        <w:rPr/>
      </w:pPr>
      <w:r>
        <w:rPr>
          <w:rFonts w:eastAsia="Times New Roman Cyr" w:cs="Times New Roman Cyr" w:ascii="Times New Roman Cyr" w:hAnsi="Times New Roman Cyr"/>
          <w:lang w:val="en-US"/>
        </w:rPr>
        <w:t>Тот же, кто знает, что, умирая, он не уничтожается</w:t>
      </w:r>
      <w:r>
        <w:rPr>
          <w:lang w:val="en-US"/>
        </w:rPr>
        <w:t>, –</w:t>
      </w:r>
      <w:r>
        <w:rPr>
          <w:rFonts w:eastAsia="Times New Roman Cyr" w:cs="Times New Roman Cyr" w:ascii="Times New Roman Cyr" w:hAnsi="Times New Roman Cyr"/>
          <w:lang w:val="en-US"/>
        </w:rPr>
        <w:t xml:space="preserve"> вечен.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ао-Тсе</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РОЖДЕНИЕ И СМЕРТЬ СУТЬ ТЕ ПРЕДЕЛЫ, ЗА КОТОРЫМИ ЖИЗНЬ НАША СКРЫТА ОТ НАС</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и рождение два предела. За этими пределами одинаковое что-то.</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мерть есть то же, что рождение. С рождением младенец вступает в новый мир, начинает совсем иную жизнь, чем жизнь в утробе матери. Если бы младенец мог рассказывать, что он испытывал, когда уходил из прежней жизни, он рассказал бы то же, что испытывает человек, уходя из этой жизни.</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Я не могу отрешиться от мысли, что я умер, прежде чем родился, и в смерти возвращаюсь снова в то же состояние. Умереть и снова ожить с воспоминанием своего прежнего существования</w:t>
      </w:r>
      <w:r>
        <w:rPr>
          <w:lang w:val="en-US"/>
        </w:rPr>
        <w:t>, –</w:t>
      </w:r>
      <w:r>
        <w:rPr>
          <w:rFonts w:eastAsia="Times New Roman Cyr" w:cs="Times New Roman Cyr" w:ascii="Times New Roman Cyr" w:hAnsi="Times New Roman Cyr"/>
          <w:lang w:val="en-US"/>
        </w:rPr>
        <w:t xml:space="preserve"> мы называем обмороком; вновь пробудиться с новыми органами, которые должны были вновь образоваться, значит родитьс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хтенберг</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Можно смотреть на жизнь, как на сон, а на смерть</w:t>
      </w:r>
      <w:r>
        <w:rPr>
          <w:lang w:val="en-US"/>
        </w:rPr>
        <w:t>, –</w:t>
      </w:r>
      <w:r>
        <w:rPr>
          <w:rFonts w:eastAsia="Times New Roman Cyr" w:cs="Times New Roman Cyr" w:ascii="Times New Roman Cyr" w:hAnsi="Times New Roman Cyr"/>
          <w:lang w:val="en-US"/>
        </w:rPr>
        <w:t xml:space="preserve"> как на пробуждение.</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Когда люди умирают, куда они уходят? А туда, наверное, откуда приходят те люди, которые рождаются. Приходят люди от Бога, от Отца нашей жизни</w:t>
      </w:r>
      <w:r>
        <w:rPr>
          <w:lang w:val="en-US"/>
        </w:rPr>
        <w:t>, –</w:t>
      </w:r>
      <w:r>
        <w:rPr>
          <w:rFonts w:eastAsia="Times New Roman Cyr" w:cs="Times New Roman Cyr" w:ascii="Times New Roman Cyr" w:hAnsi="Times New Roman Cyr"/>
          <w:lang w:val="en-US"/>
        </w:rPr>
        <w:t xml:space="preserve"> от Него всякая жизнь и была, и есть, и будет. И уходят люди к Нему же. Так что в смерти человек только возвращается к Тому, от Кого исшёл.</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выходит из дома, и работает, и отдыхает, и ест, и веселится, и опять работает, и, когда устанет, возвращается домой.</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же и во всей жизни человеческой: человек выходит от Бога, трудится, страдает, утешается, радуется, отдыхает и, когда намучится, приходит домой, туда, откуда вышел.</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ве мы не воскресли уже однажды из того состояния, в котором мы о настоящем знали меньше, чем в настоящем знаем о будущем? Как наше предшествующее состояние относится к теперешнему, так теперешнее относится к будущему.</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хтенберг</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ы пришёл в эту жизнь, сам не зная как, но знаешь, что пришёл тем особенным я, которое ты есть; потом шёл, шёл, дошёл до половины и потом вдруг не то обрадовался, не то испугался, и уперся и не хочешь сдвинуться с места, идти дальше, потому что не видишь того, что там. Но ведь ты не видал также и того мира, в который ты пришёл, а ведь пришёл же ты. Ты вошёл во входные ворота и не хочешь выходить в выходные. Вся жизнь твоя была только в том, что ты шёл всё вперёд и вперёд в телесной жизни. Ты шёл, торопился идти, и вдруг тебе жалко стало того, что случается то самое, что ты не переставая делал. Тебе страшна большая перемена, какая будет при смерти в твоём теле. Но ведь такая большая перемена случалась с тобою и когда ты родился, и из этого для тебя не только не вышло ничего плохого, но, напротив, вышло такое хорошее, что ты и расстаться с ним не хочешь.</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СМЕРТЬ ОСВОБОЖДАЕТ ДУШУ ИЗ ПРЕДЕЛОВ ЛИЧНОСТИ</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Смерть</w:t>
      </w:r>
      <w:r>
        <w:rPr>
          <w:lang w:val="en-US"/>
        </w:rPr>
        <w:t xml:space="preserve"> – </w:t>
      </w:r>
      <w:r>
        <w:rPr>
          <w:rFonts w:eastAsia="Times New Roman Cyr" w:cs="Times New Roman Cyr" w:ascii="Times New Roman Cyr" w:hAnsi="Times New Roman Cyr"/>
          <w:lang w:val="en-US"/>
        </w:rPr>
        <w:t>это освобождение от односторонности лично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т этого-то, по-видимому, и зависит выражение мира и успокоения на лице у большинства покойников. Покойна и легка обыкновенно смерть каждого доброго человека; но умереть с готовностью, охотно, радостно умереть – вот преимущество отрекшегося от себя, того, кто отказывается от воли к жизни, отрицает её. Ибо лишь такой человек хочет умереть действительно, а не по-видимому, и, следовательно, не нуждается и не требует дальнейшего существования своей личност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опенгауэр</w:t>
      </w:r>
    </w:p>
    <w:p>
      <w:pPr>
        <w:pStyle w:val="Normal"/>
        <w:rPr/>
      </w:pPr>
      <w:r>
        <w:rPr>
          <w:rFonts w:eastAsia="Times New Roman Cyr" w:cs="Times New Roman Cyr" w:ascii="Times New Roman Cyr" w:hAnsi="Times New Roman Cyr"/>
          <w:lang w:val="en-US"/>
        </w:rPr>
        <w:t>{В гранках на полях против этой мысли написано: Как хорошо! Я заменил бы только слова: от воли к жизни, словами</w:t>
      </w:r>
      <w:r>
        <w:rPr>
          <w:lang w:val="en-US"/>
        </w:rPr>
        <w:t xml:space="preserve"> – </w:t>
      </w:r>
      <w:r>
        <w:rPr>
          <w:rFonts w:eastAsia="Times New Roman Cyr" w:cs="Times New Roman Cyr" w:ascii="Times New Roman Cyr" w:hAnsi="Times New Roman Cyr"/>
          <w:lang w:val="en-US"/>
        </w:rPr>
        <w:t xml:space="preserve">от жизни личности – отрицает её.}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Н. Толстой</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знание всего, заключённое в пределы тела отдельного человека, стремится расширить свои пределы. В этом первая половина жизни людей. Человек в первой половине своей жизни всё больше и больше любит предметы, людей, то есть, выходя из своих пределов, переносит своё сознание в другие существа. Но как бы много он ни любил, он не может уйти из своих пределов и только в смерти видит возможность разрушения их. Как же после этого бояться смерти? Совершается нечто похожее на развитие бабочки из гусеницы. Мы здесь гусеницы: сначала родимся, потом засыпаем в куколку. Бабочкой же мы сознаём себя в другой жизни.</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е тело ограничивает то божественное, духовное начало, которое мы называем душою. И это-то ограничение, как сосуд, даёт форму жидкости или газу, заключённому в нём, даёт форму этому божественному началу. Когда разбивается сосуд, то заключенное в нём перестаёт иметь ту форму, которую имело, и разливается. Соединяется ли оно с другими веществами? Получает ли новую форму? Мы этого ничего не знаем, но знаем наверное то, что оно теряет ту форму, которую оно имело в своём ограничении, потому что то, что ограничивало, разрушилось. Это мы знаем, но не можем знать ничего о том, что совершится с тем, что было ограничено. Знаем только то, что душа после смерти становится чем-то другим и таким другим, о чём мы в этой жизни судить не можем.</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т: "То только настоящее бессмертие, при котором удержится моя личность". Да личность моя и есть то, что меня мучает, что мне более всего отвратительно в этом мире, от чего я всею жизнью своей старался избавиться.</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Если жизнь есть сон, а смерть</w:t>
      </w:r>
      <w:r>
        <w:rPr>
          <w:lang w:val="en-US"/>
        </w:rPr>
        <w:t xml:space="preserve"> – </w:t>
      </w:r>
      <w:r>
        <w:rPr>
          <w:rFonts w:eastAsia="Times New Roman Cyr" w:cs="Times New Roman Cyr" w:ascii="Times New Roman Cyr" w:hAnsi="Times New Roman Cyr"/>
          <w:lang w:val="en-US"/>
        </w:rPr>
        <w:t>пробуждение, то то, что я вижу себя отделённым от всего существом, есть сновидение, от которого я надеюсь пробудиться, умирая.</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тогда и радостно умирать, когда устанешь от своей отделённости от мира, когда почувствуешь весь ужас отделённости и радость если не соединения со всем, то хотя бы выхода из тюрьмы здешней отделённости, где только изредка общаешься с людьми перелетающими искрами любви. Так хочется сказать: "Довольно этой клетки. Дай другого, более свойственного моей душе, отношения к миру". И я знаю, что смерть даст мне его. А меня в виде утешения уверяют, что и там я буду личностью.</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Под ногами морозная, твёрдая земля, кругом огромные деревья, над головой пасмурное небо, тело своё чувствую, занят мыслями, а между тем знаю, чувствую всем существом, что и крепкая, морозная земля, и деревья, и небо, и моё тело, и мои мысли</w:t>
      </w:r>
      <w:r>
        <w:rPr>
          <w:lang w:val="en-US"/>
        </w:rPr>
        <w:t xml:space="preserve"> – </w:t>
      </w:r>
      <w:r>
        <w:rPr>
          <w:rFonts w:eastAsia="Times New Roman Cyr" w:cs="Times New Roman Cyr" w:ascii="Times New Roman Cyr" w:hAnsi="Times New Roman Cyr"/>
          <w:lang w:val="en-US"/>
        </w:rPr>
        <w:t>случайно, что всё это только произведение моих пяти чувств, моё представление, мир, построенный мною, что всё это таково только потому, что я составляю такую, а не иную часть мира, что таково моё отделение от мира. Знаю, что стоит мне только умереть, и всё это для меня не исчезнет, но видоизменится, как бывают превращения в театрах: из кустов, камней сделаются дворцы, башни и т. п. Смерть произведёт во мне такое превращение, если я только не совсем уничтожусь, а перейду в другое, иначе отделённое от мира, существо. И тогда весь мир, оставаясь таким же для тех, которые живут в нём, для меня станет другим. Весь мир такой, а не иной только потому, что я считаю собой такое, а не иное, так, а не иначе отделённое от мира существо. А способов отделения существ от мира может быть бесчисленное количество.</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В СМЕРТИ РАСКРЫВАЕТСЯ ТО, ЧТО БЫЛО НЕПОСТИЖИМО</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якому человеку, чем дольше он живёт, тем больше раскрывается жизнь: то, что было неизвестным, становится известным. И так до самой смерти. В смерти же раскрывается всё, что только может познать человек.</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Для умирающего человека раскрывается что-то в минуту смерти. "Ах, так вот что!"</w:t>
      </w:r>
      <w:r>
        <w:rPr>
          <w:lang w:val="en-US"/>
        </w:rPr>
        <w:t xml:space="preserve"> – </w:t>
      </w:r>
      <w:r>
        <w:rPr>
          <w:rFonts w:eastAsia="Times New Roman Cyr" w:cs="Times New Roman Cyr" w:ascii="Times New Roman Cyr" w:hAnsi="Times New Roman Cyr"/>
          <w:lang w:val="en-US"/>
        </w:rPr>
        <w:t>говорит почти всегда выражение лица умирающего. Мы же, остающиеся, не можем видеть того, что раскрылось ему. Для нас раскроется после, в своё время.</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открывается, пока живёшь, как будто всё выше и выше равномерно подвигаешься по равным ступеням. Но наступает смерть, и вдруг или перестаёт открываться то, что открывалось, или тот, кому открывалось, перестаёт видеть то, что открывалось прежде, потому что он видит что-то новое, совершенно другое.</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умирает, отчасти причастно уже вечности. Кажется, что умирающий говорит с нами из-за гроба. То, что он говорит нам, кажется нам повелением. Мы представляем его себе почти пророком. Очевидно, что для того, который чувствует уходящую жизнь и открывающийся гроб, наступило время значительных речей. Сущность его природы должна проявиться. То божественное, которое находится в нём, не может уже скрываться.</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иель</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Все бедствия открывают нам в нас то божественное, бессмертное, самодовлеющее, которое составляет основу нашей жизни. Главное же, по людскому суждению, бедствие</w:t>
      </w:r>
      <w:r>
        <w:rPr>
          <w:lang w:val="en-US"/>
        </w:rPr>
        <w:t xml:space="preserve"> – </w:t>
      </w:r>
      <w:r>
        <w:rPr>
          <w:rFonts w:eastAsia="Times New Roman Cyr" w:cs="Times New Roman Cyr" w:ascii="Times New Roman Cyr" w:hAnsi="Times New Roman Cyr"/>
          <w:lang w:val="en-US"/>
        </w:rPr>
        <w:t>смерть</w:t>
      </w:r>
      <w:r>
        <w:rPr>
          <w:lang w:val="en-US"/>
        </w:rPr>
        <w:t xml:space="preserve"> – </w:t>
      </w:r>
      <w:r>
        <w:rPr>
          <w:rFonts w:eastAsia="Times New Roman Cyr" w:cs="Times New Roman Cyr" w:ascii="Times New Roman Cyr" w:hAnsi="Times New Roman Cyr"/>
          <w:lang w:val="en-US"/>
        </w:rPr>
        <w:t>открывает нам вполне наше истинное я.</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 БЛА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человека и благо его во всё большем соединении души, отделённой телом от других душ и от Бога, с тем, от чего она отделена. Соединение это делается тем, что душа, проявляясь любовью, всё больше и больше освобождается от тела. И потому, если человек понимает то, что в этом освобождении души от тела и жизнь и её благо, то жизнь его, несмотря ни на какие бедствия, страдания и болезни, не может быть ничем иным, как только ненарушимым благом.</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ЖИЗНЬ ЕСТЬ ВЫСШЕЕ, ДОСТУПНОЕ ЧЕЛОВЕКУ, БЛАГО</w:t>
      </w:r>
    </w:p>
    <w:p>
      <w:pPr>
        <w:pStyle w:val="Heading4"/>
        <w:ind w:hanging="0"/>
        <w:rPr>
          <w:lang w:val="en-US"/>
        </w:rPr>
      </w:pPr>
      <w:r>
        <w:rPr>
          <w:lang w:val="en-US"/>
        </w:rPr>
        <w:t>1</w:t>
      </w:r>
    </w:p>
    <w:p>
      <w:pPr>
        <w:pStyle w:val="Normal"/>
        <w:rPr>
          <w:lang w:val="en-US"/>
        </w:rPr>
      </w:pPr>
      <w:r>
        <w:rPr>
          <w:rFonts w:eastAsia="Times New Roman Cyr" w:cs="Times New Roman Cyr" w:ascii="Times New Roman Cyr" w:hAnsi="Times New Roman Cyr"/>
          <w:lang w:val="en-US"/>
        </w:rPr>
        <w:t>Жизнь, какая бы ни была, есть благо, выше которого нет никакого. Если мы говорим, что жизнь зло, то мы говорим это только в сравнении с другой, воображаемой, лучшей, жизнью, но ведь мы никакой другой лучшей жизни не знаем и не можем знать, и потому жизнь, какая бы они ни была, есть высшее, доступное нам, благо.</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Мы часто пренебрегаем благом этой жизни, рассчитывая где-то, когда-то получить большее благо. Но такого большего блага нигде никогда не может быть, потому что нам в жизни нашей дано такое великое благо</w:t>
      </w:r>
      <w:r>
        <w:rPr>
          <w:lang w:val="en-US"/>
        </w:rPr>
        <w:t xml:space="preserve"> – </w:t>
      </w:r>
      <w:r>
        <w:rPr>
          <w:rFonts w:eastAsia="Times New Roman Cyr" w:cs="Times New Roman Cyr" w:ascii="Times New Roman Cyr" w:hAnsi="Times New Roman Cyr"/>
          <w:lang w:val="en-US"/>
        </w:rPr>
        <w:t>жизнь, выше которого нет и не может быть.</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тот мир не шутка, не юдоль испытания и перехода в мир лучший, вечный, а этот мир, тот, в котором мы сейчас живём, это один из вечных миров, который прекрасен, радостен и который мы не только можем, но должны нашими усилиями сделать прекраснее и радостнее для живущих с нами и для всех, которые после нас будут жить в нём. </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делать возможно лучшим каждое мгновение жизни, из какой бы руки судьбы, благоприятной или неблагоприятной, оно нам ни выпадало на долю, это и есть искусство жизни и истинное преимущество разумного существа.</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ихтенберг</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Человек несчастлив потому, что не знает, что он счастлив.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стоевский</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сказать, чтобы служение Богу составляло назначение жизни. Назначение жизни человека всегда есть и будет его благо. Но так как Бог хотел дать благо людям, то люди, достигая своего блага, делают то, что хочет от них Бог, исполняют Его волю.</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ИСТИННОЕ БЛАГО В НАСТОЯЩЕЙ, А НЕ В "ЗАГРОБНОЙ" ЖИЗНИ</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По ложному учению, жизнь в этом мире</w:t>
      </w:r>
      <w:r>
        <w:rPr>
          <w:lang w:val="en-US"/>
        </w:rPr>
        <w:t xml:space="preserve"> – </w:t>
      </w:r>
      <w:r>
        <w:rPr>
          <w:rFonts w:eastAsia="Times New Roman Cyr" w:cs="Times New Roman Cyr" w:ascii="Times New Roman Cyr" w:hAnsi="Times New Roman Cyr"/>
          <w:lang w:val="en-US"/>
        </w:rPr>
        <w:t>зло, благо же достигается только в будущей жизни.</w:t>
      </w:r>
    </w:p>
    <w:p>
      <w:pPr>
        <w:pStyle w:val="Normal"/>
        <w:rPr/>
      </w:pPr>
      <w:r>
        <w:rPr>
          <w:rFonts w:eastAsia="Times New Roman Cyr" w:cs="Times New Roman Cyr" w:ascii="Times New Roman Cyr" w:hAnsi="Times New Roman Cyr"/>
          <w:lang w:val="en-US"/>
        </w:rPr>
        <w:t>По истинному христианскому учению, цель жизни</w:t>
      </w:r>
      <w:r>
        <w:rPr>
          <w:lang w:val="en-US"/>
        </w:rPr>
        <w:t xml:space="preserve"> – </w:t>
      </w:r>
      <w:r>
        <w:rPr>
          <w:rFonts w:eastAsia="Times New Roman Cyr" w:cs="Times New Roman Cyr" w:ascii="Times New Roman Cyr" w:hAnsi="Times New Roman Cyr"/>
          <w:lang w:val="en-US"/>
        </w:rPr>
        <w:t xml:space="preserve">благо, и благо это получается здесь.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тинное благо всегда в наших руках. Оно, как тень, следует за доброй жизнью.</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сли рай не в тебе самом, то ты никогда не войдёшь в него.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Ангелус Силезиус </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верь, что жизнь эта только переход в другой мир и что хорошо нам может быть только там. Это неправда. Нам должно быть хорошо здесь, в этом мире. И для того, чтобы нам было хорошо здесь, в этом мире, нам нужно только жить так, как хочет Тот, Кто послал нас в него. И не говори, что для того, чтобы тебе хорошо было жить, надо, чтобы все хорошо жили, жили по-Божьи. Это неправда. Живи сам по-Божьи, сам делай усилие, и самому тебе наверное будет хорошо и другим также от этого будет наверное не хуже, но лучше.</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Самое обычное и вредное заблуждение людей</w:t>
      </w:r>
      <w:r>
        <w:rPr>
          <w:lang w:val="en-US"/>
        </w:rPr>
        <w:t xml:space="preserve"> – </w:t>
      </w:r>
      <w:r>
        <w:rPr>
          <w:rFonts w:eastAsia="Times New Roman Cyr" w:cs="Times New Roman Cyr" w:ascii="Times New Roman Cyr" w:hAnsi="Times New Roman Cyr"/>
          <w:lang w:val="en-US"/>
        </w:rPr>
        <w:t>думать, что они не могут получить в этой жизни всё то благо, какого они желают.</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 которые утверждают, что здешний мир юдоль плача, место испытания и т. п., а тот мир есть мир блаженства, как будто утверждают, что весь бесконечный мир Божий прекрасен, или во всём мире Божием жизнь прекрасна, кроме как только в одном месте и времени, а именно в том, в котором мы живём теперь. Странная была бы случайность. Разве это не очевидное непонимание смысла и назначения своей жизни?</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Живи истинной жизнью</w:t>
      </w:r>
      <w:r>
        <w:rPr>
          <w:lang w:val="en-US"/>
        </w:rPr>
        <w:t xml:space="preserve"> – </w:t>
      </w:r>
      <w:r>
        <w:rPr>
          <w:rFonts w:eastAsia="Times New Roman Cyr" w:cs="Times New Roman Cyr" w:ascii="Times New Roman Cyr" w:hAnsi="Times New Roman Cyr"/>
          <w:lang w:val="en-US"/>
        </w:rPr>
        <w:t>и много будешь иметь противников, но и противники твои будут любить тебя. Много несчастий принесёт тебе жизнь, но ими-то ты и счастлив будешь и жизнь благословишь, и других благословить заставишь.</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Достоевскому</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Как странно и смешно просить Бога! Не просить надо, а исполнять Его закон, быть Им. Одно разумное отношение к Богу</w:t>
      </w:r>
      <w:r>
        <w:rPr>
          <w:lang w:val="en-US"/>
        </w:rPr>
        <w:t xml:space="preserve"> – </w:t>
      </w:r>
      <w:r>
        <w:rPr>
          <w:rFonts w:eastAsia="Times New Roman Cyr" w:cs="Times New Roman Cyr" w:ascii="Times New Roman Cyr" w:hAnsi="Times New Roman Cyr"/>
          <w:lang w:val="en-US"/>
        </w:rPr>
        <w:t>это то, чтобы быть благодарным Ему за то благо, которое Он дал мне, одухотворив меня Собо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зяин поставил своих работников в такое положение, что, исполняя то, что он показал им, они получают высшее, доступное их воображению, благо (благо душевной радости), а они просят Его о чём-то. Если они просят, то это значит только то, что они не делают то, что им предназначено.</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ИСТИННОЕ БЛАГО НАЙДЁШЬ ТОЛЬКО В СЕБЕ САМОМ</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г вошёл в меня и через меня ищет своего блага. Какое же может быть благо Бога? Только то, чтобы быть собою.</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удрец говорил: я обошёл всю землю, отыскивая благо. Я днём и ночью без устали искал его. Один раз, когда я уже совсем отчаялся найти это благо, голос внутри меня сказал мне: благо это в тебе самом. Я послушался этого голоса и нашёл истинное, неизменное благо.</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акого же тебе ещё блага, когда в тебе Бог и весь мир?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елус Силезиус</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Счастливы люди, если они ничего, кроме души своей, не называют своим. Счастливы они, если живут и среди корыстных, и злых, и ненавидящих их людей</w:t>
      </w:r>
      <w:r>
        <w:rPr>
          <w:lang w:val="en-US"/>
        </w:rPr>
        <w:t>, –</w:t>
      </w:r>
      <w:r>
        <w:rPr>
          <w:rFonts w:eastAsia="Times New Roman Cyr" w:cs="Times New Roman Cyr" w:ascii="Times New Roman Cyr" w:hAnsi="Times New Roman Cyr"/>
          <w:lang w:val="en-US"/>
        </w:rPr>
        <w:t xml:space="preserve"> счастье их никто не может отнять от них.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уддийское учение</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лучше живут люди, тем они меньше жалуются на людей. А чем хуже живёт человек, тем больше он недоволен не собой, но другими.</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Мудрец ищет всего в себе, безумец</w:t>
      </w:r>
      <w:r>
        <w:rPr>
          <w:lang w:val="en-US"/>
        </w:rPr>
        <w:t xml:space="preserve"> – </w:t>
      </w:r>
      <w:r>
        <w:rPr>
          <w:rFonts w:eastAsia="Times New Roman Cyr" w:cs="Times New Roman Cyr" w:ascii="Times New Roman Cyr" w:hAnsi="Times New Roman Cyr"/>
          <w:lang w:val="en-US"/>
        </w:rPr>
        <w:t xml:space="preserve">всего в другом. </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нфуций</w:t>
      </w:r>
    </w:p>
    <w:p>
      <w:pPr>
        <w:pStyle w:val="Heading3"/>
        <w:ind w:hanging="0"/>
        <w:rPr/>
      </w:pPr>
      <w:r>
        <w:rPr>
          <w:rFonts w:eastAsia="Times New Roman Cyr" w:cs="Times New Roman Cyr" w:ascii="Times New Roman Cyr" w:hAnsi="Times New Roman Cyr"/>
          <w:lang w:val="en-US"/>
        </w:rPr>
        <w:t>4. ЖИЗНЬ ИСТИННАЯ</w:t>
      </w:r>
      <w:r>
        <w:rPr>
          <w:lang w:val="en-US"/>
        </w:rPr>
        <w:t xml:space="preserve"> – </w:t>
      </w:r>
      <w:r>
        <w:rPr>
          <w:rFonts w:eastAsia="Times New Roman Cyr" w:cs="Times New Roman Cyr" w:ascii="Times New Roman Cyr" w:hAnsi="Times New Roman Cyr"/>
          <w:lang w:val="en-US"/>
        </w:rPr>
        <w:t>ЖИЗНЬ ДУХОВНАЯ</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мы называем счастьем и несчастьем нашего животного я, вне нашей воли; но благо нашего духовного я зависит только от нас: от покорности или непокорности воле Бога.</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ё, что люди считают несчастьем, злом, происходит оттого, что человек считает действительно существующей свою телесную личность: Ивана, Петра, Мавру, Наталью, тогда как телесная личность есть только пределы, в которых проявилось действительно существующее вечное всё. Это обман вроде тех картинок, в которых фигура образуется из пустоты, ограниченной ветвями дерева. Человек может сознавать собою то, что ограничено телом, и может сознавать собою то всё, что в нём ограничено телом. В первом случае он раб, бессилен и подвержен всяким бедствиям; во втором случае он свободен, всемогущ и не знает зла.</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то положил свою жизнь в освобождении своего духовного я от тела, не может быть недоволен, потому что то, чего он желает, всегда совершается.</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изнь человеческая, полная телесных страданий, всякую секунду могущая быть оборванной, жизнь эта для того, чтобы не быть самой грубой насмешкой, должна иметь смысл, такой, при котором значение жизни не нарушалось бы ни её страданиями, ни её продолжительностью или кратковременностью.</w:t>
      </w:r>
    </w:p>
    <w:p>
      <w:pPr>
        <w:pStyle w:val="Normal"/>
        <w:rPr/>
      </w:pPr>
      <w:r>
        <w:rPr>
          <w:rFonts w:eastAsia="Times New Roman Cyr" w:cs="Times New Roman Cyr" w:ascii="Times New Roman Cyr" w:hAnsi="Times New Roman Cyr"/>
          <w:lang w:val="en-US"/>
        </w:rPr>
        <w:t>И такой смысл есть в человеческой жизни. Смысл этот</w:t>
      </w:r>
      <w:r>
        <w:rPr>
          <w:lang w:val="en-US"/>
        </w:rPr>
        <w:t xml:space="preserve"> – </w:t>
      </w:r>
      <w:r>
        <w:rPr>
          <w:rFonts w:eastAsia="Times New Roman Cyr" w:cs="Times New Roman Cyr" w:ascii="Times New Roman Cyr" w:hAnsi="Times New Roman Cyr"/>
          <w:lang w:val="en-US"/>
        </w:rPr>
        <w:t>во всё большем и большем сознании в себе Бога.</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Иго Моё благо". Люди надевают на себя ярмо, не по ним сделанное, и впрягаются в воз не по их силам. Ярмо не по себе и воз не по силам</w:t>
      </w:r>
      <w:r>
        <w:rPr>
          <w:lang w:val="en-US"/>
        </w:rPr>
        <w:t>, –</w:t>
      </w:r>
      <w:r>
        <w:rPr>
          <w:rFonts w:eastAsia="Times New Roman Cyr" w:cs="Times New Roman Cyr" w:ascii="Times New Roman Cyr" w:hAnsi="Times New Roman Cyr"/>
          <w:lang w:val="en-US"/>
        </w:rPr>
        <w:t xml:space="preserve"> это жизнь для блага своего тела или для телесного блага других людей. Благо только во всё большем и большем сознании в себе Бога. Только это ярмо сделано как раз по силам людей, и ему-то учит Иисус. Попробуйте и узнаете, как ладно и легко. Кто захочет узнать, правду ли Я говорю, пусть попытается делать то, что Я говорю,</w:t>
      </w:r>
      <w:r>
        <w:rPr>
          <w:lang w:val="en-US"/>
        </w:rPr>
        <w:t xml:space="preserve"> – </w:t>
      </w:r>
      <w:r>
        <w:rPr>
          <w:rFonts w:eastAsia="Times New Roman Cyr" w:cs="Times New Roman Cyr" w:ascii="Times New Roman Cyr" w:hAnsi="Times New Roman Cyr"/>
          <w:lang w:val="en-US"/>
        </w:rPr>
        <w:t>сказал Иисус.</w:t>
      </w:r>
    </w:p>
    <w:p>
      <w:pPr>
        <w:pStyle w:val="Heading4"/>
        <w:ind w:hanging="0"/>
        <w:rPr>
          <w:lang w:val="en-US"/>
        </w:rPr>
      </w:pPr>
      <w:r>
        <w:rPr>
          <w:lang w:val="en-US"/>
        </w:rPr>
        <w:t>6</w:t>
      </w:r>
    </w:p>
    <w:p>
      <w:pPr>
        <w:pStyle w:val="Normal"/>
        <w:rPr/>
      </w:pPr>
      <w:r>
        <w:rPr>
          <w:rFonts w:eastAsia="Times New Roman Cyr" w:cs="Times New Roman Cyr" w:ascii="Times New Roman Cyr" w:hAnsi="Times New Roman Cyr"/>
          <w:lang w:val="en-US"/>
        </w:rPr>
        <w:t>Жизнь человеческая есть неперестающее воссоединение отделённого телом духовного существа с тем, с чем оно сознаёт себя единым. Понимает или не понимает это человек, хочет он или не хочет, воссоединение это неудержимо совершается тем состоянием, которое мы называем жизнью человеческой. Разница между людьми, не понимающими своего назначения и не хотящими его исполнять, и понимающими его и желающими жить сообразно ему, в том, что жизнь не понимающих этого есть неперестающее страдание, жизнь же понимающих и исполняющих назначение</w:t>
      </w:r>
      <w:r>
        <w:rPr>
          <w:lang w:val="en-US"/>
        </w:rPr>
        <w:t xml:space="preserve"> – </w:t>
      </w:r>
      <w:r>
        <w:rPr>
          <w:rFonts w:eastAsia="Times New Roman Cyr" w:cs="Times New Roman Cyr" w:ascii="Times New Roman Cyr" w:hAnsi="Times New Roman Cyr"/>
          <w:lang w:val="en-US"/>
        </w:rPr>
        <w:t>неперестающее, увеличивающееся благ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е подобны упрямым животным, которых хозяин тащит верёвкою за шею в тот приют, где животное найдёт и защиту и корм. Животное напрасно мучает, душит себя, стараясь противиться хозяину. Оно будет приведено туда, куда должны прийти все. Вторые же подобны тому животному, которое, поняв волю хозяина, идёт свободно и радостно, куда его ведёт хозяин, зная, что от исполнения воли хозяина ничего, кроме добра, быть не может.</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то так очевидно не подтверждает того, что дело жизни есть совершенствование, как то, что чего бы ты ни желал вне своего совершенствования, как бы полно ни удовлетворилось твоё желание, как скоро оно удовлетворено, так тотчас же уничтожается прелесть желани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теряет своего радостного значения одно: сознание своего движения к совершенств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это неперестающее совершенствование даёт истинную, не перестающую, а растущую радость. Всякий шаг вперёд на этом пути несёт с собой свою награду, и награда эта получается сейчас же. И ничто не может отнять её.</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т, кто положил жизнь свою в духовном совершенствовании, не может быть недоволен, потому что то, чего он желает, всегда в его власт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9</w:t>
      </w:r>
    </w:p>
    <w:p>
      <w:pPr>
        <w:pStyle w:val="Normal"/>
        <w:rPr/>
      </w:pPr>
      <w:r>
        <w:rPr>
          <w:rFonts w:eastAsia="Times New Roman Cyr" w:cs="Times New Roman Cyr" w:ascii="Times New Roman Cyr" w:hAnsi="Times New Roman Cyr"/>
          <w:lang w:val="en-US"/>
        </w:rPr>
        <w:t>Быть счастливым, иметь жизнь вечную, быть в Боге, быть  спасённым – всё это одно и то же: это</w:t>
      </w:r>
      <w:r>
        <w:rPr>
          <w:lang w:val="en-US"/>
        </w:rPr>
        <w:t xml:space="preserve"> – </w:t>
      </w:r>
      <w:r>
        <w:rPr>
          <w:rFonts w:eastAsia="Times New Roman Cyr" w:cs="Times New Roman Cyr" w:ascii="Times New Roman Cyr" w:hAnsi="Times New Roman Cyr"/>
          <w:lang w:val="en-US"/>
        </w:rPr>
        <w:t>решение задачи жизни. И благо это растёт, человек чувствует всё более сильное и глубокое овладевание небесной радостью. И благу этому нет границ, потому что благо это есть свобода, всемогущество, полное удовлетворение всех желаний.</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миель</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ЧЁМ ИСТИННОЕ БЛАГО</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стоящих благ немного. То только истинное благо и добро, что благо и добро для всех. </w:t>
      </w:r>
    </w:p>
    <w:p>
      <w:pPr>
        <w:pStyle w:val="Normal"/>
        <w:rPr/>
      </w:pPr>
      <w:r>
        <w:rPr>
          <w:rFonts w:eastAsia="Times New Roman Cyr" w:cs="Times New Roman Cyr" w:ascii="Times New Roman Cyr" w:hAnsi="Times New Roman Cyr"/>
          <w:lang w:val="en-US"/>
        </w:rPr>
        <w:t>Поэтому желать надо только того, что согласно с общим благом. Кто направит свою деятельность на такую цель</w:t>
      </w:r>
      <w:r>
        <w:rPr>
          <w:lang w:val="en-US"/>
        </w:rPr>
        <w:t xml:space="preserve"> – </w:t>
      </w:r>
      <w:r>
        <w:rPr>
          <w:rFonts w:eastAsia="Times New Roman Cyr" w:cs="Times New Roman Cyr" w:ascii="Times New Roman Cyr" w:hAnsi="Times New Roman Cyr"/>
          <w:lang w:val="en-US"/>
        </w:rPr>
        <w:t>приобретёт себе благ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рк Аврелий</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В положениях людей есть соединение злого и доброго, но в стремлениях людей нет такого смешения: стремление бывает или злое</w:t>
      </w:r>
      <w:r>
        <w:rPr>
          <w:lang w:val="en-US"/>
        </w:rPr>
        <w:t xml:space="preserve"> – </w:t>
      </w:r>
      <w:r>
        <w:rPr>
          <w:rFonts w:eastAsia="Times New Roman Cyr" w:cs="Times New Roman Cyr" w:ascii="Times New Roman Cyr" w:hAnsi="Times New Roman Cyr"/>
          <w:lang w:val="en-US"/>
        </w:rPr>
        <w:t>в исполнении воли своего животного существа, или доброе</w:t>
      </w:r>
      <w:r>
        <w:rPr>
          <w:lang w:val="en-US"/>
        </w:rPr>
        <w:t xml:space="preserve"> – </w:t>
      </w:r>
      <w:r>
        <w:rPr>
          <w:rFonts w:eastAsia="Times New Roman Cyr" w:cs="Times New Roman Cyr" w:ascii="Times New Roman Cyr" w:hAnsi="Times New Roman Cyr"/>
          <w:lang w:val="en-US"/>
        </w:rPr>
        <w:t>в исполнении воли Бога. Отдайся человек первому стремлению, и он не может не быть несчастен; отдайся второму, и для него не может быть несчастья,</w:t>
      </w:r>
      <w:r>
        <w:rPr>
          <w:lang w:val="en-US"/>
        </w:rPr>
        <w:t xml:space="preserve"> – </w:t>
      </w:r>
      <w:r>
        <w:rPr>
          <w:rFonts w:eastAsia="Times New Roman Cyr" w:cs="Times New Roman Cyr" w:ascii="Times New Roman Cyr" w:hAnsi="Times New Roman Cyr"/>
          <w:lang w:val="en-US"/>
        </w:rPr>
        <w:t>всё благо.</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оящего добра никто не может сделать один другому. Истинное добро может сделать человек только сам себе. Истинное добро это в одном: в жизни для души, а не для тела.</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Делать добро</w:t>
      </w:r>
      <w:r>
        <w:rPr>
          <w:lang w:val="en-US"/>
        </w:rPr>
        <w:t xml:space="preserve"> – </w:t>
      </w:r>
      <w:r>
        <w:rPr>
          <w:rFonts w:eastAsia="Times New Roman Cyr" w:cs="Times New Roman Cyr" w:ascii="Times New Roman Cyr" w:hAnsi="Times New Roman Cyr"/>
          <w:lang w:val="en-US"/>
        </w:rPr>
        <w:t>это одно дело, про которое наверное можно сказать, что оно нам наверное на пользу.</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просит, чтобы ему помогли люди или Бог; а помочь ему никто не может, кроме его самого, потому что помочь ему может только его добрая жизнь. А это может сделать только он сам.</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ворят, что для того, кто делает добро, не нужно награды. Это правда, если думать, что награда будет не в тебе и не сейчас, а в будущем. Но без награды, без того, чтобы добро не давало радости человеку, не мог бы человек делать добро. Дело только в том, чтобы понимать, в чём истинная награда. Истинная награда не во внешнем и будущем, а во внутреннем и настоящем: в улучшении своей души. В этом и награда и побуждение к деланию добра.</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святой жизни человек молился так Богу о людях: "О Боже! Будь милостив к злым, потому что к добрым Ты уже был милостив: им хорошо, потому что они добрые".</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ади</w:t>
      </w:r>
    </w:p>
    <w:p>
      <w:pPr>
        <w:pStyle w:val="Heading3"/>
        <w:ind w:hanging="0"/>
        <w:rPr/>
      </w:pPr>
      <w:r>
        <w:rPr>
          <w:rFonts w:eastAsia="Times New Roman Cyr" w:cs="Times New Roman Cyr" w:ascii="Times New Roman Cyr" w:hAnsi="Times New Roman Cyr"/>
          <w:lang w:val="en-US"/>
        </w:rPr>
        <w:t>6. БЛАГО</w:t>
      </w:r>
      <w:r>
        <w:rPr>
          <w:lang w:val="en-US"/>
        </w:rPr>
        <w:t xml:space="preserve"> – </w:t>
      </w:r>
      <w:r>
        <w:rPr>
          <w:rFonts w:eastAsia="Times New Roman Cyr" w:cs="Times New Roman Cyr" w:ascii="Times New Roman Cyr" w:hAnsi="Times New Roman Cyr"/>
          <w:lang w:val="en-US"/>
        </w:rPr>
        <w:t>В ЛЮБВИ</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Для того, чтобы наверное быть счастливым, надо только одно: люби, люби всех</w:t>
      </w:r>
      <w:r>
        <w:rPr>
          <w:lang w:val="en-US"/>
        </w:rPr>
        <w:t xml:space="preserve"> – </w:t>
      </w:r>
      <w:r>
        <w:rPr>
          <w:rFonts w:eastAsia="Times New Roman Cyr" w:cs="Times New Roman Cyr" w:ascii="Times New Roman Cyr" w:hAnsi="Times New Roman Cyr"/>
          <w:lang w:val="en-US"/>
        </w:rPr>
        <w:t>и добрых и злых. Люби не переставая, и не переставая будешь счастлив.</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е знаем и не можем знать, для чего мы живём. И потому нельзя бы было нам знать, что нам делать и чего не делать, если бы у нас не было желания блага. Это желание верно указывает нам, что нам делать, если только мы понимаем свою жизнь не как животное, а как душу в теле. И это самое благо, какого желает наша душа, и дано нам в любви.</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Никто никогда не уставал делать себе добро. Но ведь самое большое добро</w:t>
      </w:r>
      <w:r>
        <w:rPr>
          <w:lang w:val="en-US"/>
        </w:rPr>
        <w:t xml:space="preserve"> – </w:t>
      </w:r>
      <w:r>
        <w:rPr>
          <w:rFonts w:eastAsia="Times New Roman Cyr" w:cs="Times New Roman Cyr" w:ascii="Times New Roman Cyr" w:hAnsi="Times New Roman Cyr"/>
          <w:lang w:val="en-US"/>
        </w:rPr>
        <w:t>это то, чтобы делать то, чего душа хочет, а душа всегда хочет одного: любви от себя и к себе. Положи жизнь свою в этом увеличении любви, и ты увидишь, что благо твоё всегда в твоей власти.</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Если есть добрый Бог и Он сотворил мир, то Он наверное сотворил его так, чтобы всем</w:t>
      </w:r>
      <w:r>
        <w:rPr>
          <w:lang w:val="en-US"/>
        </w:rPr>
        <w:t>, –</w:t>
      </w:r>
      <w:r>
        <w:rPr>
          <w:rFonts w:eastAsia="Times New Roman Cyr" w:cs="Times New Roman Cyr" w:ascii="Times New Roman Cyr" w:hAnsi="Times New Roman Cyr"/>
          <w:lang w:val="en-US"/>
        </w:rPr>
        <w:t xml:space="preserve"> стало быть, и нам, людям</w:t>
      </w:r>
      <w:r>
        <w:rPr>
          <w:lang w:val="en-US"/>
        </w:rPr>
        <w:t>, –</w:t>
      </w:r>
      <w:r>
        <w:rPr>
          <w:rFonts w:eastAsia="Times New Roman Cyr" w:cs="Times New Roman Cyr" w:ascii="Times New Roman Cyr" w:hAnsi="Times New Roman Cyr"/>
          <w:lang w:val="en-US"/>
        </w:rPr>
        <w:t xml:space="preserve"> было хорошо.</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же нет Бога, то давайте сами жить так, чтобы нам было хорошо. Для того же, чтобы нам было хорошо, нам надо любить друг друга, надо, чтобы была любовь. А Бог и есть любовь, так что мы опять придём к Богу.</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Жизнь моя</w:t>
      </w:r>
      <w:r>
        <w:rPr>
          <w:lang w:val="en-US"/>
        </w:rPr>
        <w:t xml:space="preserve"> – </w:t>
      </w:r>
      <w:r>
        <w:rPr>
          <w:rFonts w:eastAsia="Times New Roman Cyr" w:cs="Times New Roman Cyr" w:ascii="Times New Roman Cyr" w:hAnsi="Times New Roman Cyr"/>
          <w:lang w:val="en-US"/>
        </w:rPr>
        <w:t>не моя, и потому и целью её не может быть только моё благо: целью её может быть только то, чего хочет Тот, Кто послал меня в жизнь. Хочет же Он любви всех ко всем, того самого, в чём и моё и общее благо.</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от рождения и до смерти хочет себе добра, и то, чего он хочет, то и дано ему, если он его ищет там, где оно есть: в любви к Богу и людям.</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Говорят: "Любить людей неприятных нам</w:t>
      </w:r>
      <w:r>
        <w:rPr>
          <w:lang w:val="en-US"/>
        </w:rPr>
        <w:t xml:space="preserve"> – </w:t>
      </w:r>
      <w:r>
        <w:rPr>
          <w:rFonts w:eastAsia="Times New Roman Cyr" w:cs="Times New Roman Cyr" w:ascii="Times New Roman Cyr" w:hAnsi="Times New Roman Cyr"/>
          <w:lang w:val="en-US"/>
        </w:rPr>
        <w:t>зачем?" А затем, что в этом радость. Испытай это, и ты узнаешь, правда ли это.</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чего, кроме смерти впереди, и ничего, кроме исполнения должного сейчас! Как это кажется безрадостно и страшно! А между тем положи свою жизнь только в этом: во всё большем и большем сейчас соединении любовью с людьми и Богом, и то, что казалось страшным, сделается лучшим, ненарушимым благом.</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ЧЕМ БОЛЬШЕ ЖИВЁТ ЧЕЛОВЕК ДЛЯ ТЕЛА, ТЕМ БОЛЬШЕ ОН ЛИШАЕТСЯ ИСТИННОГО БЛАГА</w:t>
      </w:r>
    </w:p>
    <w:p>
      <w:pPr>
        <w:pStyle w:val="Heading4"/>
        <w:ind w:hanging="0"/>
        <w:rPr>
          <w:lang w:val="en-US"/>
        </w:rPr>
      </w:pPr>
      <w:r>
        <w:rPr>
          <w:lang w:val="en-US"/>
        </w:rPr>
        <w:t>1</w:t>
      </w:r>
    </w:p>
    <w:p>
      <w:pPr>
        <w:pStyle w:val="Normal"/>
        <w:rPr/>
      </w:pPr>
      <w:r>
        <w:rPr>
          <w:rFonts w:eastAsia="Times New Roman Cyr" w:cs="Times New Roman Cyr" w:ascii="Times New Roman Cyr" w:hAnsi="Times New Roman Cyr"/>
          <w:lang w:val="en-US"/>
        </w:rPr>
        <w:t>Одни люди ищут блага во власти, другие</w:t>
      </w:r>
      <w:r>
        <w:rPr>
          <w:lang w:val="en-US"/>
        </w:rPr>
        <w:t xml:space="preserve"> – </w:t>
      </w:r>
      <w:r>
        <w:rPr>
          <w:rFonts w:eastAsia="Times New Roman Cyr" w:cs="Times New Roman Cyr" w:ascii="Times New Roman Cyr" w:hAnsi="Times New Roman Cyr"/>
          <w:lang w:val="en-US"/>
        </w:rPr>
        <w:t>в любознательности, в науках, третьи</w:t>
      </w:r>
      <w:r>
        <w:rPr>
          <w:lang w:val="en-US"/>
        </w:rPr>
        <w:t xml:space="preserve"> – </w:t>
      </w:r>
      <w:r>
        <w:rPr>
          <w:rFonts w:eastAsia="Times New Roman Cyr" w:cs="Times New Roman Cyr" w:ascii="Times New Roman Cyr" w:hAnsi="Times New Roman Cyr"/>
          <w:lang w:val="en-US"/>
        </w:rPr>
        <w:t>в наслаждениях. Эти три рода вожделений образовали три различных школы, и все философы всегда следовали какой-либо из трёх. Те же, которые более других приблизились к истинной философии, поняли, что всеобщее благо предмет стремления всех людей</w:t>
      </w:r>
      <w:r>
        <w:rPr>
          <w:lang w:val="en-US"/>
        </w:rPr>
        <w:t xml:space="preserve"> – </w:t>
      </w:r>
      <w:r>
        <w:rPr>
          <w:rFonts w:eastAsia="Times New Roman Cyr" w:cs="Times New Roman Cyr" w:ascii="Times New Roman Cyr" w:hAnsi="Times New Roman Cyr"/>
          <w:lang w:val="en-US"/>
        </w:rPr>
        <w:t>не должно заключаться ни в одной из частных вещей, которыми могут владеть только одни и которые, будучи разделены, скорее огорчают их обладателя отсутствием недостающей части, чем доставляют наслаждение той частью, которая ему принадлежит. Они поняли, что истинное благо должно быть таково, чтобы им могли обладать все сразу, без убыли его и без зависти, и чтобы никто не мог потерять его помимо своей воли. И благо это есть: благо это в любв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аскаль</w:t>
      </w:r>
    </w:p>
    <w:p>
      <w:pPr>
        <w:pStyle w:val="Heading4"/>
        <w:ind w:hanging="0"/>
        <w:rPr>
          <w:lang w:val="en-US"/>
        </w:rPr>
      </w:pPr>
      <w:r>
        <w:rPr>
          <w:lang w:val="en-US"/>
        </w:rPr>
        <w:t>2</w:t>
      </w:r>
    </w:p>
    <w:p>
      <w:pPr>
        <w:pStyle w:val="Normal"/>
        <w:rPr/>
      </w:pPr>
      <w:r>
        <w:rPr>
          <w:rFonts w:eastAsia="Times New Roman Cyr" w:cs="Times New Roman Cyr" w:ascii="Times New Roman Cyr" w:hAnsi="Times New Roman Cyr"/>
          <w:lang w:val="en-US"/>
        </w:rPr>
        <w:t>Что ты мечешься, несчастный? Ты ищешь блага, бежишь куда-то, а благо в тебе. Нечего искать его у других дверей. Если благо не в тебе, то его нигде нет. Благо в тебе, в том, что ты можешь любить всех</w:t>
      </w:r>
      <w:r>
        <w:rPr>
          <w:lang w:val="en-US"/>
        </w:rPr>
        <w:t>, –</w:t>
      </w:r>
      <w:r>
        <w:rPr>
          <w:rFonts w:eastAsia="Times New Roman Cyr" w:cs="Times New Roman Cyr" w:ascii="Times New Roman Cyr" w:hAnsi="Times New Roman Cyr"/>
          <w:lang w:val="en-US"/>
        </w:rPr>
        <w:t xml:space="preserve"> любить всех не за что-нибудь, не для чего-нибудь, а для того, чтобы жить не своей одной жизнью, а жизнью всех людей. Искать блага в мире, а не пользоваться тем благом, какое в душе нашей, всё равно что идти за водой в далекую мутную лужу, когда рядом с горы бьет чистый ключ.</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Ангелусу Силезиусу</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Если ты хочешь настоящего счастия, то не ищи его в далёких странах, в богатстве, в почёте, не выпрашивай его у людей, не кланяйся и не борись с ними из-за счастья. Такими средствами можно добыть имение, важный чин и всякие ненужные вещи, а настоящее счастие, нужное каждому, добывается не от людей, не покупается и не выпрашивается, а даётся даром. Знай, что всё то, чего ты не можешь взять сам, всё то не твоё и не нужно тебе. То же, что нужно тебе, ты всегда можешь взять сам</w:t>
      </w:r>
      <w:r>
        <w:rPr>
          <w:lang w:val="en-US"/>
        </w:rPr>
        <w:t xml:space="preserve"> – </w:t>
      </w:r>
      <w:r>
        <w:rPr>
          <w:rFonts w:eastAsia="Times New Roman Cyr" w:cs="Times New Roman Cyr" w:ascii="Times New Roman Cyr" w:hAnsi="Times New Roman Cyr"/>
          <w:lang w:val="en-US"/>
        </w:rPr>
        <w:t>своей доброй жизнью.</w:t>
      </w:r>
    </w:p>
    <w:p>
      <w:pPr>
        <w:pStyle w:val="Normal"/>
        <w:rPr/>
      </w:pPr>
      <w:r>
        <w:rPr>
          <w:rFonts w:eastAsia="Times New Roman Cyr" w:cs="Times New Roman Cyr" w:ascii="Times New Roman Cyr" w:hAnsi="Times New Roman Cyr"/>
          <w:lang w:val="en-US"/>
        </w:rPr>
        <w:t>Да, счастие не зависит ни от неба, ни от земли</w:t>
      </w:r>
      <w:r>
        <w:rPr>
          <w:lang w:val="en-US"/>
        </w:rPr>
        <w:t xml:space="preserve"> – </w:t>
      </w:r>
      <w:r>
        <w:rPr>
          <w:rFonts w:eastAsia="Times New Roman Cyr" w:cs="Times New Roman Cyr" w:ascii="Times New Roman Cyr" w:hAnsi="Times New Roman Cyr"/>
          <w:lang w:val="en-US"/>
        </w:rPr>
        <w:t>только от нас самих. Одно только есть в мире благо, одно только оно нужно нам. Какое же это благо? Жизнь в любви. И добыть это счастие легк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Сковороде</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Благодарение Богу за то, что Он сделал нужное людям нетрудным, а трудное</w:t>
      </w:r>
      <w:r>
        <w:rPr>
          <w:lang w:val="en-US"/>
        </w:rPr>
        <w:t xml:space="preserve"> – </w:t>
      </w:r>
      <w:r>
        <w:rPr>
          <w:rFonts w:eastAsia="Times New Roman Cyr" w:cs="Times New Roman Cyr" w:ascii="Times New Roman Cyr" w:hAnsi="Times New Roman Cyr"/>
          <w:lang w:val="en-US"/>
        </w:rPr>
        <w:t>ненужным. Нужнее всего для человека счастие, а счастливым быть легче всего. Благодарение Богу!</w:t>
      </w:r>
    </w:p>
    <w:p>
      <w:pPr>
        <w:pStyle w:val="Normal"/>
        <w:rPr/>
      </w:pPr>
      <w:r>
        <w:rPr>
          <w:rFonts w:eastAsia="Times New Roman Cyr" w:cs="Times New Roman Cyr" w:ascii="Times New Roman Cyr" w:hAnsi="Times New Roman Cyr"/>
          <w:lang w:val="en-US"/>
        </w:rPr>
        <w:t>Царствие Божие внутри нас. Счастие</w:t>
      </w:r>
      <w:r>
        <w:rPr>
          <w:lang w:val="en-US"/>
        </w:rPr>
        <w:t xml:space="preserve"> – </w:t>
      </w:r>
      <w:r>
        <w:rPr>
          <w:rFonts w:eastAsia="Times New Roman Cyr" w:cs="Times New Roman Cyr" w:ascii="Times New Roman Cyr" w:hAnsi="Times New Roman Cyr"/>
          <w:lang w:val="en-US"/>
        </w:rPr>
        <w:t>в сердце, если в нём любов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было бы, если бы счастие, нужное каждому человеку, давалось бы местом, временем, состоянием, здоровьем, силою тела? Что было бы, если бы счастие было или в одной Америке, или в одном Иерусалиме, или во времена Соломона, или в царских чертогах, или в богатстве, или в чинах, или в пустынях, или в науках, или в здоровье, или в красоте?</w:t>
      </w:r>
    </w:p>
    <w:p>
      <w:pPr>
        <w:pStyle w:val="Normal"/>
        <w:rPr/>
      </w:pPr>
      <w:r>
        <w:rPr>
          <w:rFonts w:eastAsia="Times New Roman Cyr" w:cs="Times New Roman Cyr" w:ascii="Times New Roman Cyr" w:hAnsi="Times New Roman Cyr"/>
          <w:lang w:val="en-US"/>
        </w:rPr>
        <w:t>Разве возможно было бы всем людям жить в одной Америке или Иерусалиме, или жить в одно и то же время? Если бы счастие было в богатстве, или в здоровье, или в красоте, то ведь тогда все бедные, все старики, все больные, все некрасивые были бы несчастны. Неужели Бог лишил всех этих людей счастия? Нет, благодарение Богу! Он трудное сделал ненужным, сделал так, что нет счастия в богатстве, нет его ни в чинах, ни в красоте тела. Счастие в одном</w:t>
      </w:r>
      <w:r>
        <w:rPr>
          <w:lang w:val="en-US"/>
        </w:rPr>
        <w:t xml:space="preserve"> – </w:t>
      </w:r>
      <w:r>
        <w:rPr>
          <w:rFonts w:eastAsia="Times New Roman Cyr" w:cs="Times New Roman Cyr" w:ascii="Times New Roman Cyr" w:hAnsi="Times New Roman Cyr"/>
          <w:lang w:val="en-US"/>
        </w:rPr>
        <w:t>в доброй жизни, и это во власти каждого.</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Г. Сковороде</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молят Бога помочь им в том, что не в них, а Он всегда готов помочь им тем, что в них самих. А то они хотят, чтобы Он помог им, как они этого хотят, а не так, как Он этого хочет.</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сить Бога о том, чтобы кто-то дал нам благо в этой жизни, всё равно что человеку, сидя над источником, просить источник о том, чтобы он избавил человека от жажды. Нагнись и пей. Полное благо дано нам. Надо только уметь пользоваться им.</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будешь считать благом то, что не в твоей власти, ты будешь всегда несчастен. Пойми, что благо только то, что в твоей власти, и твоего счастья никто не отнимет у тебя.</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ЧЕЛОВЕК НЕ ЧУВСТВУЕТ БЛАГА ЖИЗНИ ТОЛЬКО ТОГДА, КОГДА ОН НЕ ИСПОЛНЯЕТ ЗАКОНА ЖИЗНИ</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ты спрашиваешь, зачем зло? Я отвечаю вопросом: зачем жизнь? Зло затем, чтобы была жизнь. Жизнь проявляется в освобождении от зла.</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жизнь не представляется тебе великой, незаслуженной радостью, то это только потому, что разум твой ложно направлен.</w:t>
      </w:r>
    </w:p>
    <w:p>
      <w:pPr>
        <w:pStyle w:val="Heading4"/>
        <w:ind w:hanging="0"/>
        <w:rPr>
          <w:lang w:val="en-US"/>
        </w:rPr>
      </w:pPr>
      <w:r>
        <w:rPr>
          <w:lang w:val="en-US"/>
        </w:rPr>
        <w:t>3</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жизнь людей не радостна, то это только оттого, что они не делают того, что нужно для того, чтобы жизнь была неперестающей радостью.</w:t>
      </w:r>
    </w:p>
    <w:p>
      <w:pPr>
        <w:pStyle w:val="Heading4"/>
        <w:ind w:hanging="0"/>
        <w:rPr>
          <w:lang w:val="en-US"/>
        </w:rPr>
      </w:pPr>
      <w:r>
        <w:rPr>
          <w:lang w:val="en-US"/>
        </w:rPr>
        <w:t>4</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говорим, что жизнь наша не есть благо, то мы под этими словами неизбежно подразумеваем, что мы знаем какое-то благо большее, чем жизнь. А между тем мы не знаем и не можем знать никакого большего блага, чем жизнь. И потому если жизнь кажется нам не благом, то виновата никак не жизнь, а мы сами.</w:t>
      </w:r>
    </w:p>
    <w:p>
      <w:pPr>
        <w:pStyle w:val="Heading4"/>
        <w:ind w:hanging="0"/>
        <w:rPr>
          <w:lang w:val="en-US"/>
        </w:rPr>
      </w:pPr>
      <w:r>
        <w:rPr>
          <w:lang w:val="en-US"/>
        </w:rPr>
        <w:t>5</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кто говорит, что, делая добро, он чувствует себя несчастным, то это означает только то, что то, что он считает добром, не есть добро.</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най и помни, что если человек несчастен, то он сам в этом виноват. Несчастны бывают люди только тогда, когда они желают того, чего не могут иметь; счастливы же тогда, когда желают того, что могут иметь.</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го же люди не могут всегда иметь, хотя желают, и что могут всегда иметь, когда желают этого?</w:t>
      </w:r>
    </w:p>
    <w:p>
      <w:pPr>
        <w:pStyle w:val="Normal"/>
        <w:rPr/>
      </w:pPr>
      <w:r>
        <w:rPr>
          <w:rFonts w:eastAsia="Times New Roman Cyr" w:cs="Times New Roman Cyr" w:ascii="Times New Roman Cyr" w:hAnsi="Times New Roman Cyr"/>
          <w:lang w:val="en-US"/>
        </w:rPr>
        <w:t>Не всегда могут люди иметь то, что не находится в их власти, не принадлежит им, то, что другие могут отнять у них</w:t>
      </w:r>
      <w:r>
        <w:rPr>
          <w:lang w:val="en-US"/>
        </w:rPr>
        <w:t>, –</w:t>
      </w:r>
      <w:r>
        <w:rPr>
          <w:rFonts w:eastAsia="Times New Roman Cyr" w:cs="Times New Roman Cyr" w:ascii="Times New Roman Cyr" w:hAnsi="Times New Roman Cyr"/>
          <w:lang w:val="en-US"/>
        </w:rPr>
        <w:t xml:space="preserve"> всё это не во власти людей. Во власти же людей только то, чему никто и ничто не может помешать.</w:t>
      </w:r>
    </w:p>
    <w:p>
      <w:pPr>
        <w:pStyle w:val="Normal"/>
        <w:rPr/>
      </w:pPr>
      <w:r>
        <w:rPr>
          <w:rFonts w:eastAsia="Times New Roman Cyr" w:cs="Times New Roman Cyr" w:ascii="Times New Roman Cyr" w:hAnsi="Times New Roman Cyr"/>
          <w:lang w:val="en-US"/>
        </w:rPr>
        <w:t>Первое</w:t>
      </w:r>
      <w:r>
        <w:rPr>
          <w:lang w:val="en-US"/>
        </w:rPr>
        <w:t xml:space="preserve"> – </w:t>
      </w:r>
      <w:r>
        <w:rPr>
          <w:rFonts w:eastAsia="Times New Roman Cyr" w:cs="Times New Roman Cyr" w:ascii="Times New Roman Cyr" w:hAnsi="Times New Roman Cyr"/>
          <w:lang w:val="en-US"/>
        </w:rPr>
        <w:t>это все блага мирские: богатство, почести, здоровье. Второе это наша душа, наше духовное совершенствование. И в нашей власти как раз всё то, что нам нужнее всего для нашего блага, потому что ничто, никакие мирские блага не дают истинного блага, а всегда только обманывают. Истинное же благо дают только наши усилия приближаться к духовному совершенству, а усилия эти всегда в нашей власт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ами поступлено так, как поступил бы добрый отец с своими детьми. Нам не дано только то, что не может дать нам блага. Дано же всё то, что нужно нам.</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пиктет</w:t>
      </w:r>
    </w:p>
    <w:p>
      <w:pPr>
        <w:pStyle w:val="Heading4"/>
        <w:ind w:hanging="0"/>
        <w:rPr>
          <w:lang w:val="en-US"/>
        </w:rPr>
      </w:pPr>
      <w:r>
        <w:rPr>
          <w:lang w:val="en-US"/>
        </w:rPr>
        <w:t>7</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испортил себе желудок и жалуется на обед. То же и с людьми, недовольными жизнью.</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не имеем никакого права быть недовольными этой жизнью. Если нам кажется, что мы недовольны ею, то это значит только то, что мы имеем основание быть недовольными собой.</w:t>
      </w:r>
    </w:p>
    <w:p>
      <w:pPr>
        <w:pStyle w:val="Heading4"/>
        <w:ind w:hanging="0"/>
        <w:rPr>
          <w:lang w:val="en-US"/>
        </w:rPr>
      </w:pPr>
      <w:r>
        <w:rPr>
          <w:lang w:val="en-US"/>
        </w:rPr>
        <w:t>8</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ловек сошёл с дороги, присел к реке, заграждающей ему путь, и говорит, что тот, кто послал его идти, обманул его, и он в отчаянии ломает руки, стоя над рекой, и бросается в реку, проклинает пославшего его и погибает в ней, а не хочет знать того, что на том пути, с которого он сбился, были везде мосты и все удобства для путешествия. То же бывает и с людьми, сбивающимися с единого истинного пути жизни. Они недовольны жизнью, часто губят себя только потому, что сошли с этого пути, и не хотят признаваться в своей ошибке.</w:t>
      </w:r>
    </w:p>
    <w:p>
      <w:pPr>
        <w:pStyle w:val="Heading4"/>
        <w:ind w:hanging="0"/>
        <w:rPr>
          <w:lang w:val="en-US"/>
        </w:rPr>
      </w:pPr>
      <w:r>
        <w:rPr>
          <w:lang w:val="en-US"/>
        </w:rPr>
        <w:t>9</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думай, чтобы недоумение перед смыслом человеческой жизни и непонимание его представляло бы что-либо возвышенное или трагическое. Недоумение человека перед смыслом жизни подобно недоумению  человека, попавшего в общество, занятое чтением хорошей книги. Недоумение этого человека, не вслушивающегося или не понимающего то, что читают, и суетящегося среди занятых людей, представляет не нечто возвышенное и трагическое, а нечто смешное, глупое и жалкое.</w:t>
      </w:r>
    </w:p>
    <w:p>
      <w:pPr>
        <w:pStyle w:val="Heading4"/>
        <w:ind w:hanging="0"/>
        <w:rPr>
          <w:lang w:val="en-US"/>
        </w:rPr>
      </w:pPr>
      <w:r>
        <w:rPr>
          <w:lang w:val="en-US"/>
        </w:rPr>
        <w:t>10</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человек, не привыкший к роскоши, но случайно попавший в неё, с целью возвысить себя в глазах людей делает вид, что роскошь так привычна ему, что он не только не удивляется ей, но пренебрегает ею, так и неразумный человек, считая признаком возвышенного мировоззрения пренебрежение к радостям жизни, делает вид, что жизнь ему надоела, что он может представить себе нечто гораздо лучшее.</w:t>
      </w:r>
    </w:p>
    <w:p>
      <w:pPr>
        <w:pStyle w:val="Heading4"/>
        <w:ind w:hanging="0"/>
        <w:rPr>
          <w:lang w:val="en-US"/>
        </w:rPr>
      </w:pPr>
      <w:r>
        <w:rPr>
          <w:lang w:val="en-US"/>
        </w:rPr>
        <w:t>11</w:t>
      </w:r>
    </w:p>
    <w:p>
      <w:pPr>
        <w:pStyle w:val="Normal"/>
        <w:rPr/>
      </w:pPr>
      <w:r>
        <w:rPr>
          <w:rFonts w:eastAsia="Times New Roman Cyr" w:cs="Times New Roman Cyr" w:ascii="Times New Roman Cyr" w:hAnsi="Times New Roman Cyr"/>
          <w:lang w:val="en-US"/>
        </w:rPr>
        <w:t>Был такой благодетель, что хотел как можно больше добра сделать людям, и стал думать, как бы так сделать, чтобы никого не обидеть и чтобы всем было на пользу. Если раздавать добро прямо по рукам, то не сообразишь, кому давать, кто больше того стоит, а потом всех не уравняешь</w:t>
      </w:r>
      <w:r>
        <w:rPr>
          <w:lang w:val="en-US"/>
        </w:rPr>
        <w:t>, –</w:t>
      </w:r>
      <w:r>
        <w:rPr>
          <w:rFonts w:eastAsia="Times New Roman Cyr" w:cs="Times New Roman Cyr" w:ascii="Times New Roman Cyr" w:hAnsi="Times New Roman Cyr"/>
          <w:lang w:val="en-US"/>
        </w:rPr>
        <w:t xml:space="preserve"> те, кому не достанется, скажут: "Зачем тем дал, а не нам?"</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здумал благодетель устроить в таком месте, где много народа, постоялый двор и собрать в этом дворе всё, что только может быть на пользу и на удовольствие человеку. И устроил благодетель во дворе тёплые горницы, и печи хорошие, и дрова, и освещение, и амбары, полные хлеба всякого, и подвалы с овощами, и запасы плодов, и всякие напитки, и кровати, и постели, и всякую одежду, и бельё, и обувь, и всего столько, что на многих и многих достанет. Сделал так благодетель, а сам ушёл и стал дожидаться, что буд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стали заходить добрые люди, поедят, попьют, переночуют, а то и переднюют, и день, и два, и неделю. Другой раз и возьмут что-нибудь из обуви и одежды, кому нужда. Уберут всё, как было до прихода, чтобы другим прохожим можно было также пользоваться, и уйдут и только знают благодарят неизвестного благодетел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вот раз зашли во двор люди смелые, дерзкие и недобрые. Сейчас расхватали всё, что было, по себе, и поднялась у них из-за добра ссора. Сначала побранились, дошло дело до драки, стали друг у дружки отнимать, стали назло портить добро, только чтобы другому не доставалось. И когда довели дело до того, что перепортили всё, что было, и стали сами зябнуть, и голодать, и терпеть друг от дружки обиды, тогда стали бранить хозяина, зачем он плохо устроил, не приставил караульщиков, мало добра заготовил, и зачем всяких плохих людей пускает. Другие же говорили, что и нет никакого хозяина, а постоялый двор сам устроился.</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И ушли эти люди из постоялого двора голодные, холодные, сердитые и только и делали, что всячески ругали друг друга, и постоялый двор, и того, кто его устроил.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же самое делают в мире люди, когда, живя не для души, а для тела, губят свою жизнь и жизнь других людей, осуждают не себя, а друг друга или Бога, если признают Его, или самый мир, если не признают Бога, а полагают, что мир сам собою устроился.</w:t>
      </w:r>
    </w:p>
    <w:p>
      <w:pPr>
        <w:pStyle w:val="Heading3"/>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 ТОЛЬКО ИСПОЛНЕНИЕ ЗАКОНА ЖИЗНИ ДАЁТ БЛАГО ЧЕЛОВЕКУ</w:t>
      </w:r>
    </w:p>
    <w:p>
      <w:pPr>
        <w:pStyle w:val="Heading4"/>
        <w:ind w:hanging="0"/>
        <w:rPr>
          <w:lang w:val="en-US"/>
        </w:rPr>
      </w:pPr>
      <w:r>
        <w:rPr>
          <w:lang w:val="en-US"/>
        </w:rPr>
        <w:t>1</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Надо быть всегда радостным. Если радость кончается, ищи, в чём ошибся. </w:t>
      </w:r>
    </w:p>
    <w:p>
      <w:pPr>
        <w:pStyle w:val="Heading4"/>
        <w:ind w:hanging="0"/>
        <w:rPr>
          <w:lang w:val="en-US"/>
        </w:rPr>
      </w:pPr>
      <w:r>
        <w:rPr>
          <w:lang w:val="en-US"/>
        </w:rPr>
        <w:t>2</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человек недоволен своим положением, он может изменить его двумя средствами: или улучшить условия своей жизни, или улучшить своё душевное состояние. Первое не всегда, второе всегда в его власти.</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мерсон</w:t>
      </w:r>
    </w:p>
    <w:p>
      <w:pPr>
        <w:pStyle w:val="Heading4"/>
        <w:ind w:hanging="0"/>
        <w:rPr>
          <w:lang w:val="en-US"/>
        </w:rPr>
      </w:pPr>
      <w:r>
        <w:rPr>
          <w:lang w:val="en-US"/>
        </w:rPr>
        <w:t>3</w:t>
      </w:r>
    </w:p>
    <w:p>
      <w:pPr>
        <w:pStyle w:val="Normal"/>
        <w:rPr/>
      </w:pPr>
      <w:r>
        <w:rPr>
          <w:rFonts w:eastAsia="Times New Roman Cyr" w:cs="Times New Roman Cyr" w:ascii="Times New Roman Cyr" w:hAnsi="Times New Roman Cyr"/>
          <w:lang w:val="en-US"/>
        </w:rPr>
        <w:t>Мне кажется, что человек должен за первое правило себе поставить – быть счастливым и довольным. Надо стыдиться, как дурного поступка, своего недовольства и знать, что если у меня или во мне что-нибудь не ладится, то мне не рассказывать надо об этом другим и не жаловаться, а поскорее постараться поправить то, что не ладится</w:t>
      </w:r>
      <w:r>
        <w:rPr>
          <w:lang w:val="en-US"/>
        </w:rPr>
        <w:t>.</w:t>
      </w:r>
    </w:p>
    <w:p>
      <w:pPr>
        <w:pStyle w:val="Heading4"/>
        <w:ind w:hanging="0"/>
        <w:rPr>
          <w:lang w:val="en-US"/>
        </w:rPr>
      </w:pPr>
      <w:r>
        <w:rPr>
          <w:lang w:val="en-US"/>
        </w:rPr>
        <w:t>4</w:t>
      </w:r>
    </w:p>
    <w:p>
      <w:pPr>
        <w:pStyle w:val="Normal"/>
        <w:rPr/>
      </w:pPr>
      <w:r>
        <w:rPr>
          <w:rFonts w:eastAsia="Times New Roman Cyr" w:cs="Times New Roman Cyr" w:ascii="Times New Roman Cyr" w:hAnsi="Times New Roman Cyr"/>
          <w:lang w:val="en-US"/>
        </w:rPr>
        <w:t>Исполнение закона Бога</w:t>
      </w:r>
      <w:r>
        <w:rPr>
          <w:lang w:val="en-US"/>
        </w:rPr>
        <w:t xml:space="preserve"> – </w:t>
      </w:r>
      <w:r>
        <w:rPr>
          <w:rFonts w:eastAsia="Times New Roman Cyr" w:cs="Times New Roman Cyr" w:ascii="Times New Roman Cyr" w:hAnsi="Times New Roman Cyr"/>
          <w:lang w:val="en-US"/>
        </w:rPr>
        <w:t>закона любви, дающего высшее благо возможно во всяком положении.</w:t>
      </w:r>
    </w:p>
    <w:p>
      <w:pPr>
        <w:pStyle w:val="Heading4"/>
        <w:ind w:hanging="0"/>
        <w:rPr>
          <w:lang w:val="en-US"/>
        </w:rPr>
      </w:pPr>
      <w:r>
        <w:rPr>
          <w:lang w:val="en-US"/>
        </w:rPr>
        <w:t>5</w:t>
      </w:r>
    </w:p>
    <w:p>
      <w:pPr>
        <w:pStyle w:val="Normal"/>
        <w:rPr/>
      </w:pPr>
      <w:r>
        <w:rPr>
          <w:rFonts w:eastAsia="Times New Roman Cyr" w:cs="Times New Roman Cyr" w:ascii="Times New Roman Cyr" w:hAnsi="Times New Roman Cyr"/>
          <w:lang w:val="en-US"/>
        </w:rPr>
        <w:t>Мы все в этой жизни как неуки-лошади, обратанные, введенные в хомут и оглобли. Сначала бьешься, хочешь жить для себя, по своей воле, ломаешь оглобли, рвёшь сбрую, но не уйдёшь, умаешься. И только когда умаешься, забудешь о своей воле, подчинишься высшей воле и повезёшь</w:t>
      </w:r>
      <w:r>
        <w:rPr>
          <w:lang w:val="en-US"/>
        </w:rPr>
        <w:t>, –</w:t>
      </w:r>
      <w:r>
        <w:rPr>
          <w:rFonts w:eastAsia="Times New Roman Cyr" w:cs="Times New Roman Cyr" w:ascii="Times New Roman Cyr" w:hAnsi="Times New Roman Cyr"/>
          <w:lang w:val="en-US"/>
        </w:rPr>
        <w:t xml:space="preserve"> только тогда найдёшь успокоение и благо.</w:t>
      </w:r>
    </w:p>
    <w:p>
      <w:pPr>
        <w:pStyle w:val="Heading4"/>
        <w:ind w:hanging="0"/>
        <w:rPr>
          <w:lang w:val="en-US"/>
        </w:rPr>
      </w:pPr>
      <w:r>
        <w:rPr>
          <w:lang w:val="en-US"/>
        </w:rPr>
        <w:t>6</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я Бога совершится во всяком случае, буду ли я или не буду исполнять её; но от меня зависит быть противником этой воли и лишить себя блага участия в ней, или быть проводником её, втянуть её в себя, насколько она может вместиться во мне в виде любви, и жить ею и испытывать ненарушимое благо.</w:t>
      </w:r>
    </w:p>
    <w:p>
      <w:pPr>
        <w:pStyle w:val="Heading4"/>
        <w:ind w:hanging="0"/>
        <w:rPr>
          <w:lang w:val="en-US"/>
        </w:rPr>
      </w:pPr>
      <w:r>
        <w:rPr>
          <w:lang w:val="en-US"/>
        </w:rPr>
        <w:t>7</w:t>
      </w:r>
    </w:p>
    <w:p>
      <w:pPr>
        <w:pStyle w:val="Normal"/>
        <w:rPr/>
      </w:pPr>
      <w:r>
        <w:rPr>
          <w:rFonts w:eastAsia="Times New Roman Cyr" w:cs="Times New Roman Cyr" w:ascii="Times New Roman Cyr" w:hAnsi="Times New Roman Cyr"/>
          <w:lang w:val="en-US"/>
        </w:rPr>
        <w:t>"Придите ко Мне все труждающиеся и обременённые, и Я успокою вас. Ибо иго Моё благо и бремя Моё легко"</w:t>
      </w:r>
      <w:r>
        <w:rPr>
          <w:lang w:val="en-US"/>
        </w:rPr>
        <w:t>, –</w:t>
      </w:r>
      <w:r>
        <w:rPr>
          <w:rFonts w:eastAsia="Times New Roman Cyr" w:cs="Times New Roman Cyr" w:ascii="Times New Roman Cyr" w:hAnsi="Times New Roman Cyr"/>
          <w:lang w:val="en-US"/>
        </w:rPr>
        <w:t xml:space="preserve"> сказано в учении Христа. Слова эти значат то, что как бы тяжело ни было человеку, какие бы горести и беды ни напали на него, ему стоит только понять и принять в сердце истинное учение о том, что жизнь и её благо в соединении души с тем, от чего она отделена телом: с душами других людей и с Богом, и сразу исчезнет всё кажущееся зло.Стоит только человеку полагать свою жизнь в соединении любовью со всем живущим и с Богом, и жизнь его тотчас же вместо муки становится благом.</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АХ СМЕРТИ И СМЫСЛ ЖИЗН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ять философию великого русского писателя Льва Николаевича Толстого, изложенную в его итоговой книге "Путь жизни", которая становится, наконец, доступной нашему широкому читателю, невозможно, не зная о той внутренней борьбе, какую он вёл с завораживающим влиянием на него, как и на российскую "читающую публику", немецкого философа Артура Шопенгауэ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воей "Исповеди" Толстой подробно, шаг за шагом описывает сомнения насчёт справедливости шопенгауэровского тезиса о бессмысленности жизни, возникшие в его душе на исходе кратковременного увлечения Шопенгауэром. В конце концов эти сомнения оформились в виде трёх тезисов.</w:t>
      </w:r>
    </w:p>
    <w:p>
      <w:pPr>
        <w:pStyle w:val="Normal"/>
        <w:rPr/>
      </w:pPr>
      <w:r>
        <w:rPr>
          <w:rFonts w:eastAsia="Times New Roman Cyr" w:cs="Times New Roman Cyr" w:ascii="Times New Roman Cyr" w:hAnsi="Times New Roman Cyr"/>
          <w:lang w:val="en-US"/>
        </w:rPr>
        <w:t>1. "Я, мой разум</w:t>
      </w:r>
      <w:r>
        <w:rPr>
          <w:lang w:val="en-US"/>
        </w:rPr>
        <w:t xml:space="preserve"> – </w:t>
      </w:r>
      <w:r>
        <w:rPr>
          <w:rFonts w:eastAsia="Times New Roman Cyr" w:cs="Times New Roman Cyr" w:ascii="Times New Roman Cyr" w:hAnsi="Times New Roman Cyr"/>
          <w:lang w:val="en-US"/>
        </w:rPr>
        <w:t>признали, что жизнь неразумна. Если нет высшего разума (а его нет, и ничто доказать его не может), то разум есть творец жизни для меня. Не было бы разума, не было бы для меня и жизни. Как же этот разум отрицает жизнь, а он сам творец жизни? Или, с другой стороны: если бы не было жизни, не было бы и моего разума</w:t>
      </w:r>
      <w:r>
        <w:rPr>
          <w:lang w:val="en-US"/>
        </w:rPr>
        <w:t>, –</w:t>
      </w:r>
      <w:r>
        <w:rPr>
          <w:rFonts w:eastAsia="Times New Roman Cyr" w:cs="Times New Roman Cyr" w:ascii="Times New Roman Cyr" w:hAnsi="Times New Roman Cyr"/>
          <w:lang w:val="en-US"/>
        </w:rPr>
        <w:t xml:space="preserve"> стало быть, разум есть сын жизни. Жизнь есть всё. Разум есть плод жизни, и разум этот отрицает самую жизнь. Я чувствовал, что тут что-то неладно"</w:t>
      </w:r>
      <w:r>
        <w:rPr>
          <w:rStyle w:val="FootnoteCharacters"/>
          <w:rStyle w:val="FootnoteAnchor"/>
          <w:lang w:val="en-US"/>
        </w:rPr>
        <w:footnoteReference w:id="2"/>
      </w:r>
      <w:r>
        <w:rPr>
          <w:lang w:val="en-US"/>
        </w:rPr>
        <w:t>.</w:t>
      </w:r>
    </w:p>
    <w:p>
      <w:pPr>
        <w:pStyle w:val="Normal"/>
        <w:rPr>
          <w:lang w:val="en-US"/>
        </w:rPr>
      </w:pPr>
      <w:r>
        <w:rPr>
          <w:rFonts w:eastAsia="Times New Roman Cyr" w:cs="Times New Roman Cyr" w:ascii="Times New Roman Cyr" w:hAnsi="Times New Roman Cyr"/>
          <w:lang w:val="en-US"/>
        </w:rPr>
        <w:t>2. "Моё знание, подтверждённое мудростью мудрецов, открыло мне, что всё на свете</w:t>
      </w:r>
      <w:r>
        <w:rPr>
          <w:lang w:val="en-US"/>
        </w:rPr>
        <w:t xml:space="preserve"> – </w:t>
      </w:r>
      <w:r>
        <w:rPr>
          <w:rFonts w:eastAsia="Times New Roman Cyr" w:cs="Times New Roman Cyr" w:ascii="Times New Roman Cyr" w:hAnsi="Times New Roman Cyr"/>
          <w:lang w:val="en-US"/>
        </w:rPr>
        <w:t>органическое и неорганическое</w:t>
      </w:r>
      <w:r>
        <w:rPr>
          <w:lang w:val="en-US"/>
        </w:rPr>
        <w:t xml:space="preserve"> – </w:t>
      </w:r>
      <w:r>
        <w:rPr>
          <w:rFonts w:eastAsia="Times New Roman Cyr" w:cs="Times New Roman Cyr" w:ascii="Times New Roman Cyr" w:hAnsi="Times New Roman Cyr"/>
          <w:lang w:val="en-US"/>
        </w:rPr>
        <w:t>всё необыкновенно умно устроено, только моё одно положение глупо. А эти дураки</w:t>
      </w:r>
      <w:r>
        <w:rPr>
          <w:lang w:val="en-US"/>
        </w:rPr>
        <w:t xml:space="preserve"> – </w:t>
      </w:r>
      <w:r>
        <w:rPr>
          <w:rFonts w:eastAsia="Times New Roman Cyr" w:cs="Times New Roman Cyr" w:ascii="Times New Roman Cyr" w:hAnsi="Times New Roman Cyr"/>
          <w:lang w:val="en-US"/>
        </w:rPr>
        <w:t>огромные массы простых людей</w:t>
      </w:r>
      <w:r>
        <w:rPr>
          <w:lang w:val="en-US"/>
        </w:rPr>
        <w:t xml:space="preserve"> – </w:t>
      </w:r>
      <w:r>
        <w:rPr>
          <w:rFonts w:eastAsia="Times New Roman Cyr" w:cs="Times New Roman Cyr" w:ascii="Times New Roman Cyr" w:hAnsi="Times New Roman Cyr"/>
          <w:lang w:val="en-US"/>
        </w:rPr>
        <w:t>ничего не знают насчёт того, как всё органическое и неорганическое устроено на свете, а живут, и им кажется, что жизнь их очень разумно устроена!"</w:t>
      </w:r>
      <w:r>
        <w:rPr>
          <w:rStyle w:val="FootnoteCharacters"/>
          <w:rStyle w:val="FootnoteAnchor"/>
          <w:lang w:val="en-US"/>
        </w:rPr>
        <w:footnoteReference w:id="3"/>
      </w:r>
      <w:r>
        <w:rPr>
          <w:rFonts w:eastAsia="Times New Roman Cyr" w:cs="Times New Roman Cyr" w:ascii="Times New Roman Cyr" w:hAnsi="Times New Roman Cyr"/>
          <w:lang w:val="en-US"/>
        </w:rPr>
        <w:t>. "И мне приходило в голову: а что как я чего-нибудь еще не знаю?"</w:t>
      </w:r>
      <w:r>
        <w:rPr>
          <w:rStyle w:val="FootnoteCharacters"/>
          <w:rStyle w:val="FootnoteAnchor"/>
          <w:lang w:val="en-US"/>
        </w:rPr>
        <w:footnoteReference w:id="4"/>
      </w:r>
    </w:p>
    <w:p>
      <w:pPr>
        <w:pStyle w:val="Normal"/>
        <w:rPr>
          <w:lang w:val="en-US"/>
        </w:rPr>
      </w:pPr>
      <w:r>
        <w:rPr>
          <w:rFonts w:eastAsia="Times New Roman Cyr" w:cs="Times New Roman Cyr" w:ascii="Times New Roman Cyr" w:hAnsi="Times New Roman Cyr"/>
          <w:lang w:val="en-US"/>
        </w:rPr>
        <w:t>3. "Никто не мешает нам с Шопенгауэром отрицать жизнь. Но тогда убей себя</w:t>
      </w:r>
      <w:r>
        <w:rPr>
          <w:lang w:val="en-US"/>
        </w:rPr>
        <w:t xml:space="preserve"> – </w:t>
      </w:r>
      <w:r>
        <w:rPr>
          <w:rFonts w:eastAsia="Times New Roman Cyr" w:cs="Times New Roman Cyr" w:ascii="Times New Roman Cyr" w:hAnsi="Times New Roman Cyr"/>
          <w:lang w:val="en-US"/>
        </w:rPr>
        <w:t>и не будешь рассуждать... А живёшь, не можешь понять смысла жизни, так прекрати её, а не вертись в этой жизни, рассказывая и расписывая, что ты не понимаешь жизни... тебе скучно и противно, так уйди". Ведь в самом деле, что же такое мы, убеждённые в необходимости самоубийства и не решающиеся совершить его, как не самые слабые, непоследовательные и, говоря попросту, глупые люди, носящиеся со своей глупостью, как дурак с писаной торбой?"</w:t>
      </w:r>
      <w:r>
        <w:rPr>
          <w:rStyle w:val="FootnoteCharacters"/>
          <w:rStyle w:val="FootnoteAnchor"/>
          <w:lang w:val="en-US"/>
        </w:rPr>
        <w:footnoteReference w:id="5"/>
      </w:r>
    </w:p>
    <w:p>
      <w:pPr>
        <w:pStyle w:val="Normal"/>
        <w:rPr/>
      </w:pPr>
      <w:r>
        <w:rPr>
          <w:rFonts w:eastAsia="Times New Roman Cyr" w:cs="Times New Roman Cyr" w:ascii="Times New Roman Cyr" w:hAnsi="Times New Roman Cyr"/>
          <w:lang w:val="en-US"/>
        </w:rPr>
        <w:t>Эти сомнения, вытекавшие из противоречия между рассудком, говорившим о бессмысленности жизни, и бытием, свидетельствовавшим, что сам он тем не менее живёт, побудили Толстого сделать вывод о том, что есть нечто более истинное, чем его абстрактно-теоретический "разум"</w:t>
      </w:r>
      <w:r>
        <w:rPr>
          <w:lang w:val="en-US"/>
        </w:rPr>
        <w:t>, –</w:t>
      </w:r>
      <w:r>
        <w:rPr>
          <w:rFonts w:eastAsia="Times New Roman Cyr" w:cs="Times New Roman Cyr" w:ascii="Times New Roman Cyr" w:hAnsi="Times New Roman Cyr"/>
          <w:lang w:val="en-US"/>
        </w:rPr>
        <w:t xml:space="preserve"> он назвал это "сознанием жизни"</w:t>
      </w:r>
      <w:r>
        <w:rPr>
          <w:rStyle w:val="FootnoteCharacters"/>
          <w:rStyle w:val="FootnoteAnchor"/>
          <w:lang w:val="en-US"/>
        </w:rPr>
        <w:footnoteReference w:id="6"/>
      </w:r>
      <w:r>
        <w:rPr>
          <w:rFonts w:eastAsia="Times New Roman Cyr" w:cs="Times New Roman Cyr" w:ascii="Times New Roman Cyr" w:hAnsi="Times New Roman Cyr"/>
          <w:lang w:val="en-US"/>
        </w:rPr>
        <w:t xml:space="preserve">, то есть </w:t>
      </w:r>
      <w:r>
        <w:rPr>
          <w:rStyle w:val="Style9"/>
          <w:rFonts w:eastAsia="Times New Roman Cyr" w:cs="Times New Roman Cyr" w:ascii="Times New Roman Cyr" w:hAnsi="Times New Roman Cyr"/>
          <w:lang w:val="en-US"/>
        </w:rPr>
        <w:t>сознанием, находившимся в соответствии с фактом его бытия.</w:t>
      </w:r>
      <w:r>
        <w:rPr>
          <w:rFonts w:eastAsia="Times New Roman Cyr" w:cs="Times New Roman Cyr" w:ascii="Times New Roman Cyr" w:hAnsi="Times New Roman Cyr"/>
          <w:lang w:val="en-US"/>
        </w:rPr>
        <w:t xml:space="preserve"> "...Эта-то сила</w:t>
      </w:r>
      <w:r>
        <w:rPr>
          <w:lang w:val="en-US"/>
        </w:rPr>
        <w:t>, –</w:t>
      </w:r>
      <w:r>
        <w:rPr>
          <w:rFonts w:eastAsia="Times New Roman Cyr" w:cs="Times New Roman Cyr" w:ascii="Times New Roman Cyr" w:hAnsi="Times New Roman Cyr"/>
          <w:lang w:val="en-US"/>
        </w:rPr>
        <w:t xml:space="preserve"> пишет автор "Исповеди"</w:t>
      </w:r>
      <w:r>
        <w:rPr>
          <w:lang w:val="en-US"/>
        </w:rPr>
        <w:t>, –</w:t>
      </w:r>
      <w:r>
        <w:rPr>
          <w:rFonts w:eastAsia="Times New Roman Cyr" w:cs="Times New Roman Cyr" w:ascii="Times New Roman Cyr" w:hAnsi="Times New Roman Cyr"/>
          <w:lang w:val="en-US"/>
        </w:rPr>
        <w:t xml:space="preserve"> и вывела меня из моего отчаянного положения и совершенно иначе направила разум"</w:t>
      </w:r>
      <w:r>
        <w:rPr>
          <w:rStyle w:val="FootnoteCharacters"/>
          <w:rStyle w:val="FootnoteAnchor"/>
          <w:lang w:val="en-US"/>
        </w:rPr>
        <w:footnoteReference w:id="7"/>
      </w:r>
      <w:r>
        <w:rPr>
          <w:rFonts w:eastAsia="Times New Roman Cyr" w:cs="Times New Roman Cyr" w:ascii="Times New Roman Cyr" w:hAnsi="Times New Roman Cyr"/>
          <w:lang w:val="en-US"/>
        </w:rPr>
        <w:t>. Опираясь на это непосредственное "сознание жизни", не отъединявшее, а, наоборот, воссоединявшее его с человечеством, жившим ранее и продолжающим жить, утверждая тем своё бытие, писатель умозаключает: "искать этого смысла жизни мне надо не у тех, которые потеряли смысл жизни и хотят убить себя, а у тех миллиардов отживших и живых людей, которые делают жизнь и на себе несут свою и нашу жизнь"</w:t>
      </w:r>
      <w:r>
        <w:rPr>
          <w:rStyle w:val="FootnoteCharacters"/>
          <w:rStyle w:val="FootnoteAnchor"/>
          <w:lang w:val="en-US"/>
        </w:rPr>
        <w:footnoteReference w:id="8"/>
      </w:r>
      <w:r>
        <w:rPr>
          <w:lang w:val="en-US"/>
        </w:rPr>
        <w:t>.</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таким образом, сама проблема "смысла жизни перед лицом смерти" получила новый поворот. Становилось очевидным, что вывод о "бессмысленности" жизни, сделанный из факта человеческой смертности, был сделан по меньшей мере поспешно. Прежде необходимо было доказать, почему до сих пор в человечестве не побеждала идея "бессмысленности" жизни – ведь люди были смертны и раньше, а тем не менее они не только жили, но и сознавали осмысленность своего существования, благотворность того, что было дано им в качестве их бытия. А это значит, что нужно было, не вставая на точку зрения капрала, считающего, будто он один шагает в ногу, а вся рота идёт не в ногу, сперва задаться вопросом: идёт ли в ногу сам этот капрал? И если не идёт, то почему так получилось? Иначе говоря, если некто, утверждающий, что жизнь абсолютно бессмысленна и гнусна, тем не менее продолжает жить точно так же, как жили до него и живут при нём миллиарды людей, вовсе не считающих её таковой, то возникает вопрос: почему, по какой причине возникло у него подобное убеждение?</w:t>
      </w:r>
    </w:p>
    <w:p>
      <w:pPr>
        <w:pStyle w:val="Normal"/>
        <w:rPr/>
      </w:pPr>
      <w:r>
        <w:rPr>
          <w:rFonts w:eastAsia="Times New Roman Cyr" w:cs="Times New Roman Cyr" w:ascii="Times New Roman Cyr" w:hAnsi="Times New Roman Cyr"/>
          <w:lang w:val="en-US"/>
        </w:rPr>
        <w:t>"Мне только показалось сначала</w:t>
      </w:r>
      <w:r>
        <w:rPr>
          <w:lang w:val="en-US"/>
        </w:rPr>
        <w:t>, –</w:t>
      </w:r>
      <w:r>
        <w:rPr>
          <w:rFonts w:eastAsia="Times New Roman Cyr" w:cs="Times New Roman Cyr" w:ascii="Times New Roman Cyr" w:hAnsi="Times New Roman Cyr"/>
          <w:lang w:val="en-US"/>
        </w:rPr>
        <w:t xml:space="preserve"> рассуждает Толстой</w:t>
      </w:r>
      <w:r>
        <w:rPr>
          <w:lang w:val="en-US"/>
        </w:rPr>
        <w:t>, –</w:t>
      </w:r>
      <w:r>
        <w:rPr>
          <w:rFonts w:eastAsia="Times New Roman Cyr" w:cs="Times New Roman Cyr" w:ascii="Times New Roman Cyr" w:hAnsi="Times New Roman Cyr"/>
          <w:lang w:val="en-US"/>
        </w:rPr>
        <w:t xml:space="preserve"> что знание дало положительный ответ</w:t>
      </w:r>
      <w:r>
        <w:rPr>
          <w:lang w:val="en-US"/>
        </w:rPr>
        <w:t xml:space="preserve"> – </w:t>
      </w:r>
      <w:r>
        <w:rPr>
          <w:rFonts w:eastAsia="Times New Roman Cyr" w:cs="Times New Roman Cyr" w:ascii="Times New Roman Cyr" w:hAnsi="Times New Roman Cyr"/>
          <w:lang w:val="en-US"/>
        </w:rPr>
        <w:t>ответ Шопенгауэра: жизнь не имеет смысла, она есть зло. Но, разобрав дело, я понял, что ответ не положительный, что моё чувство только выразило его так. Ответ же строго выраженный, как он выражен и у браминов, и у Соломона, и у Шопенгауэра, есть только ответ неопределённый, или тожество: 0 = 0, жизнь, представляющаяся мне ничем, есть ничто. Так что знание философское ничего не отрицает, а только отвечает, что вопрос этот не может быть решен им, что для него решение остается неопределённым"</w:t>
      </w:r>
      <w:r>
        <w:rPr>
          <w:rStyle w:val="FootnoteCharacters"/>
          <w:rStyle w:val="FootnoteAnchor"/>
          <w:lang w:val="en-US"/>
        </w:rPr>
        <w:footnoteReference w:id="9"/>
      </w:r>
      <w:r>
        <w:rPr>
          <w:rFonts w:eastAsia="Times New Roman Cyr" w:cs="Times New Roman Cyr" w:ascii="Times New Roman Cyr" w:hAnsi="Times New Roman Cyr"/>
          <w:lang w:val="en-US"/>
        </w:rPr>
        <w:t>. И тем более насущной становится необходимость ответить на вопрос: почему же вышеупомянутый капрал пришёл к выводу, что лишь он один идёт в ногу, а вся рота</w:t>
      </w:r>
      <w:r>
        <w:rPr>
          <w:lang w:val="en-US"/>
        </w:rPr>
        <w:t xml:space="preserve"> – </w:t>
      </w:r>
      <w:r>
        <w:rPr>
          <w:rFonts w:eastAsia="Times New Roman Cyr" w:cs="Times New Roman Cyr" w:ascii="Times New Roman Cyr" w:hAnsi="Times New Roman Cyr"/>
          <w:lang w:val="en-US"/>
        </w:rPr>
        <w:t>нет?</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азывается, речь идёт вовсе не о точном философском знании, а о некотором роде веры: одни верят в то, что жизнь не имеет смысла, а другие не верят в это и, наоборот, считают её исполненной смысла. Поскольку же вера первых находится в разительном контрасте не только с убеждением абсолютного большинства человечества, но и с их собственной жизнью, с фактом их бытия, от которого они так и не отказались на протяжении многих-многих лет, постольку именно она должна быть подвергнута сомнению в первую очередь, а не вера тех, для кого жизнь обладает всей полнотой смысла.</w:t>
      </w:r>
    </w:p>
    <w:p>
      <w:pPr>
        <w:pStyle w:val="Normal"/>
        <w:rPr/>
      </w:pPr>
      <w:r>
        <w:rPr>
          <w:rFonts w:eastAsia="Times New Roman Cyr" w:cs="Times New Roman Cyr" w:ascii="Times New Roman Cyr" w:hAnsi="Times New Roman Cyr"/>
          <w:lang w:val="en-US"/>
        </w:rPr>
        <w:t>"И я понял</w:t>
      </w:r>
      <w:r>
        <w:rPr>
          <w:lang w:val="en-US"/>
        </w:rPr>
        <w:t>, –</w:t>
      </w:r>
      <w:r>
        <w:rPr>
          <w:rFonts w:eastAsia="Times New Roman Cyr" w:cs="Times New Roman Cyr" w:ascii="Times New Roman Cyr" w:hAnsi="Times New Roman Cyr"/>
          <w:lang w:val="en-US"/>
        </w:rPr>
        <w:t xml:space="preserve"> пишет Толстой</w:t>
      </w:r>
      <w:r>
        <w:rPr>
          <w:lang w:val="en-US"/>
        </w:rPr>
        <w:t>, –</w:t>
      </w:r>
      <w:r>
        <w:rPr>
          <w:rFonts w:eastAsia="Times New Roman Cyr" w:cs="Times New Roman Cyr" w:ascii="Times New Roman Cyr" w:hAnsi="Times New Roman Cyr"/>
          <w:lang w:val="en-US"/>
        </w:rPr>
        <w:t xml:space="preserve"> что вера этих людей</w:t>
      </w:r>
      <w:r>
        <w:rPr>
          <w:lang w:val="en-US"/>
        </w:rPr>
        <w:t xml:space="preserve"> – </w:t>
      </w:r>
      <w:r>
        <w:rPr>
          <w:rFonts w:eastAsia="Times New Roman Cyr" w:cs="Times New Roman Cyr" w:ascii="Times New Roman Cyr" w:hAnsi="Times New Roman Cyr"/>
          <w:lang w:val="en-US"/>
        </w:rPr>
        <w:t>не та вера, которой я искал, что их вера не есть вера, а только одно из эпикурейских утешений в жизни. Я понял, что эта вера годится, может быть, хоть не для утешения, а для некоторого рассеяния раскаивающемуся Соломону на смертном одре, но она не может годиться для огромного большинства человечества, которое призвано не потешаться, пользуясь трудами других, а творить жизнь. Для того чтобы всё человечество могло жить, для того чтоб оно продолжало жизнь, придавая ей смысл, у них, у этих миллиардов, должно быть другое, настоящее знание веры. Ведь не то, что мы с Соломоном и Шопенгауэром не убили себя, не это убедило меня в существовании веры, а то, что жили эти миллиарды и живут и нас с Соломонами вынесли на своих волнах жизни"</w:t>
      </w:r>
      <w:r>
        <w:rPr>
          <w:rStyle w:val="FootnoteCharacters"/>
          <w:rStyle w:val="FootnoteAnchor"/>
          <w:lang w:val="en-US"/>
        </w:rPr>
        <w:footnoteReference w:id="10"/>
      </w:r>
      <w:r>
        <w:rPr>
          <w:lang w:val="en-US"/>
        </w:rPr>
        <w:t>.</w:t>
      </w:r>
    </w:p>
    <w:p>
      <w:pPr>
        <w:pStyle w:val="Normal"/>
        <w:rPr/>
      </w:pPr>
      <w:r>
        <w:rPr>
          <w:rFonts w:eastAsia="Times New Roman Cyr" w:cs="Times New Roman Cyr" w:ascii="Times New Roman Cyr" w:hAnsi="Times New Roman Cyr"/>
          <w:lang w:val="en-US"/>
        </w:rPr>
        <w:t>В связи с этим Толстой переадресовывает упрёк людей, чей страх смерти обессмыслил для них саму жизнь, им самим. Когда они говорят, что жизнь злая бессмыслица, заслуживающая лишь уничтожения, то какую жизнь имеют они в виду</w:t>
      </w:r>
      <w:r>
        <w:rPr>
          <w:lang w:val="en-US"/>
        </w:rPr>
        <w:t xml:space="preserve"> – </w:t>
      </w:r>
      <w:r>
        <w:rPr>
          <w:rFonts w:eastAsia="Times New Roman Cyr" w:cs="Times New Roman Cyr" w:ascii="Times New Roman Cyr" w:hAnsi="Times New Roman Cyr"/>
          <w:lang w:val="en-US"/>
        </w:rPr>
        <w:t>не свою ли собственную (которая затем "проецируется" на жизнь "вообще")? "Я понял</w:t>
      </w:r>
      <w:r>
        <w:rPr>
          <w:lang w:val="en-US"/>
        </w:rPr>
        <w:t>, –</w:t>
      </w:r>
      <w:r>
        <w:rPr>
          <w:rFonts w:eastAsia="Times New Roman Cyr" w:cs="Times New Roman Cyr" w:ascii="Times New Roman Cyr" w:hAnsi="Times New Roman Cyr"/>
          <w:lang w:val="en-US"/>
        </w:rPr>
        <w:t xml:space="preserve"> пишет Толстой</w:t>
      </w:r>
      <w:r>
        <w:rPr>
          <w:lang w:val="en-US"/>
        </w:rPr>
        <w:t>, –</w:t>
      </w:r>
      <w:r>
        <w:rPr>
          <w:rFonts w:eastAsia="Times New Roman Cyr" w:cs="Times New Roman Cyr" w:ascii="Times New Roman Cyr" w:hAnsi="Times New Roman Cyr"/>
          <w:lang w:val="en-US"/>
        </w:rPr>
        <w:t xml:space="preserve"> что истину закрыло от меня не столько заблуждение моей мысли, сколько самая жизнь моя в тех исключительных условиях эпикурейства, удовлетворения похотям, в которых я провел её. Я понял, что мой вопрос о том, что есть моя жизнь, и ответ: зло</w:t>
      </w:r>
      <w:r>
        <w:rPr>
          <w:lang w:val="en-US"/>
        </w:rPr>
        <w:t>, –</w:t>
      </w:r>
      <w:r>
        <w:rPr>
          <w:rFonts w:eastAsia="Times New Roman Cyr" w:cs="Times New Roman Cyr" w:ascii="Times New Roman Cyr" w:hAnsi="Times New Roman Cyr"/>
          <w:lang w:val="en-US"/>
        </w:rPr>
        <w:t xml:space="preserve"> был совершенно правилен. Неправильно было только то, что ответ, относящийся только ко мне, я отнес к жизни вообще: я спросил себя, что такое моя жизнь, и получил ответ: зло и бессмыслица"</w:t>
      </w:r>
      <w:r>
        <w:rPr>
          <w:rStyle w:val="FootnoteCharacters"/>
          <w:rStyle w:val="FootnoteAnchor"/>
          <w:lang w:val="en-US"/>
        </w:rPr>
        <w:footnoteReference w:id="11"/>
      </w:r>
      <w:r>
        <w:rPr>
          <w:lang w:val="en-US"/>
        </w:rPr>
        <w:t>.</w:t>
      </w:r>
    </w:p>
    <w:p>
      <w:pPr>
        <w:pStyle w:val="Normal"/>
        <w:rPr/>
      </w:pPr>
      <w:r>
        <w:rPr>
          <w:rFonts w:eastAsia="Times New Roman Cyr" w:cs="Times New Roman Cyr" w:ascii="Times New Roman Cyr" w:hAnsi="Times New Roman Cyr"/>
          <w:lang w:val="en-US"/>
        </w:rPr>
        <w:t>Главное, что придавало особую весомость возражениям Толстого Шопенгауэру, заключалось в том, что в качестве "объекта критики" он взял не "другого", а самого себя. Критика шопенгауэрского пессимизма была одновременно самокритикой Толстого, пережившего</w:t>
      </w:r>
      <w:r>
        <w:rPr>
          <w:lang w:val="en-US"/>
        </w:rPr>
        <w:t xml:space="preserve"> – </w:t>
      </w:r>
      <w:r>
        <w:rPr>
          <w:rFonts w:eastAsia="Times New Roman Cyr" w:cs="Times New Roman Cyr" w:ascii="Times New Roman Cyr" w:hAnsi="Times New Roman Cyr"/>
          <w:lang w:val="en-US"/>
        </w:rPr>
        <w:t>и изжившего – философию Шопенгауэра "изнутри". Причём условием освобождения Толстого от "завороженности" смертью, обессмысливающей жизнь, бытие вообще, было именно резкое неприятие прежней установки, которую он полубессознательно разделял вместе с немецким философом (и некоторыми из россиян, модничавшими своим пессимизмом): мы</w:t>
      </w:r>
      <w:r>
        <w:rPr>
          <w:lang w:val="en-US"/>
        </w:rPr>
        <w:t xml:space="preserve"> – </w:t>
      </w:r>
      <w:r>
        <w:rPr>
          <w:rFonts w:eastAsia="Times New Roman Cyr" w:cs="Times New Roman Cyr" w:ascii="Times New Roman Cyr" w:hAnsi="Times New Roman Cyr"/>
          <w:lang w:val="en-US"/>
        </w:rPr>
        <w:t>"хорошие", а жизнь</w:t>
      </w:r>
      <w:r>
        <w:rPr>
          <w:lang w:val="en-US"/>
        </w:rPr>
        <w:t xml:space="preserve"> – </w:t>
      </w:r>
      <w:r>
        <w:rPr>
          <w:rFonts w:eastAsia="Times New Roman Cyr" w:cs="Times New Roman Cyr" w:ascii="Times New Roman Cyr" w:hAnsi="Times New Roman Cyr"/>
          <w:lang w:val="en-US"/>
        </w:rPr>
        <w:t>"плохая". Мы, считающие жизнь бессмыслицей, "хороши", а все остальные, кто так не считает, "плохи"</w:t>
      </w:r>
      <w:r>
        <w:rPr>
          <w:lang w:val="en-US"/>
        </w:rPr>
        <w:t>, –</w:t>
      </w:r>
      <w:r>
        <w:rPr>
          <w:rFonts w:eastAsia="Times New Roman Cyr" w:cs="Times New Roman Cyr" w:ascii="Times New Roman Cyr" w:hAnsi="Times New Roman Cyr"/>
          <w:lang w:val="en-US"/>
        </w:rPr>
        <w:t xml:space="preserve"> вот, согласно теперешнему убеждению Толстого, изначально безнравственная, бессовестная, бесчестная установка, не преодолев которую нельзя было не то что решить для себя проблему осмысленности жизни, но и правильно её поставить. Здесь, как видим, его </w:t>
      </w:r>
      <w:r>
        <w:rPr>
          <w:rStyle w:val="Style9"/>
          <w:rFonts w:eastAsia="Times New Roman Cyr" w:cs="Times New Roman Cyr" w:ascii="Times New Roman Cyr" w:hAnsi="Times New Roman Cyr"/>
          <w:lang w:val="en-US"/>
        </w:rPr>
        <w:t>нравственный</w:t>
      </w:r>
      <w:r>
        <w:rPr>
          <w:rFonts w:eastAsia="Times New Roman Cyr" w:cs="Times New Roman Cyr" w:ascii="Times New Roman Cyr" w:hAnsi="Times New Roman Cyr"/>
          <w:lang w:val="en-US"/>
        </w:rPr>
        <w:t xml:space="preserve"> переворот оказался условием выхода из </w:t>
      </w:r>
      <w:r>
        <w:rPr>
          <w:rStyle w:val="Style9"/>
          <w:rFonts w:eastAsia="Times New Roman Cyr" w:cs="Times New Roman Cyr" w:ascii="Times New Roman Cyr" w:hAnsi="Times New Roman Cyr"/>
          <w:lang w:val="en-US"/>
        </w:rPr>
        <w:t xml:space="preserve">теоретического </w:t>
      </w:r>
      <w:r>
        <w:rPr>
          <w:rFonts w:eastAsia="Times New Roman Cyr" w:cs="Times New Roman Cyr" w:ascii="Times New Roman Cyr" w:hAnsi="Times New Roman Cyr"/>
          <w:lang w:val="en-US"/>
        </w:rPr>
        <w:t>тупика</w:t>
      </w:r>
      <w:r>
        <w:rPr>
          <w:lang w:val="en-US"/>
        </w:rPr>
        <w:t xml:space="preserve"> – </w:t>
      </w:r>
      <w:r>
        <w:rPr>
          <w:rFonts w:eastAsia="Times New Roman Cyr" w:cs="Times New Roman Cyr" w:ascii="Times New Roman Cyr" w:hAnsi="Times New Roman Cyr"/>
          <w:lang w:val="en-US"/>
        </w:rPr>
        <w:t>как это и до него случалось со многими мыслителями.</w:t>
      </w:r>
    </w:p>
    <w:p>
      <w:pPr>
        <w:pStyle w:val="Normal"/>
        <w:rPr/>
      </w:pPr>
      <w:r>
        <w:rPr>
          <w:rFonts w:eastAsia="Times New Roman Cyr" w:cs="Times New Roman Cyr" w:ascii="Times New Roman Cyr" w:hAnsi="Times New Roman Cyr"/>
          <w:lang w:val="en-US"/>
        </w:rPr>
        <w:t>"Я понял</w:t>
      </w:r>
      <w:r>
        <w:rPr>
          <w:lang w:val="en-US"/>
        </w:rPr>
        <w:t>, –</w:t>
      </w:r>
      <w:r>
        <w:rPr>
          <w:rFonts w:eastAsia="Times New Roman Cyr" w:cs="Times New Roman Cyr" w:ascii="Times New Roman Cyr" w:hAnsi="Times New Roman Cyr"/>
          <w:lang w:val="en-US"/>
        </w:rPr>
        <w:t xml:space="preserve"> признаёт Толстой (и не надо думать, что это такое уж лёгкое признание.- Ю. Д.)</w:t>
      </w:r>
      <w:r>
        <w:rPr>
          <w:lang w:val="en-US"/>
        </w:rPr>
        <w:t>, –</w:t>
      </w:r>
      <w:r>
        <w:rPr>
          <w:rFonts w:eastAsia="Times New Roman Cyr" w:cs="Times New Roman Cyr" w:ascii="Times New Roman Cyr" w:hAnsi="Times New Roman Cyr"/>
          <w:lang w:val="en-US"/>
        </w:rPr>
        <w:t xml:space="preserve"> что для того, чтобы понять смысл жизни, надо прежде всего, чтобы жизнь была не бессмысленна и зла, а потом уже</w:t>
      </w:r>
      <w:r>
        <w:rPr>
          <w:lang w:val="en-US"/>
        </w:rPr>
        <w:t xml:space="preserve"> – </w:t>
      </w:r>
      <w:r>
        <w:rPr>
          <w:rFonts w:eastAsia="Times New Roman Cyr" w:cs="Times New Roman Cyr" w:ascii="Times New Roman Cyr" w:hAnsi="Times New Roman Cyr"/>
          <w:lang w:val="en-US"/>
        </w:rPr>
        <w:t>разум для того, чтобы понять её. Я понял, почему я так долго ходил около такой очевидной истины, и что если думать и говорить о жизни человека, то надо думать и говорить о жизни человечества, а не о жизни нескольких паразитов жизни. Истина эта была всегда истина, как 2х2=4, но я не признавал её, потому что, признав 2х2=4, я бы должен был признать, что я нехорош. А чувствовать себя хорошим для меня было важнее и обязательнее, чем 2х2=4. Я полюбил хороших людей, возненавидел себя, и я признал истину"</w:t>
      </w:r>
      <w:r>
        <w:rPr>
          <w:rStyle w:val="FootnoteCharacters"/>
          <w:rStyle w:val="FootnoteAnchor"/>
          <w:lang w:val="en-US"/>
        </w:rPr>
        <w:footnoteReference w:id="12"/>
      </w:r>
      <w:r>
        <w:rPr>
          <w:rFonts w:eastAsia="Times New Roman Cyr" w:cs="Times New Roman Cyr" w:ascii="Times New Roman Cyr" w:hAnsi="Times New Roman Cyr"/>
          <w:lang w:val="en-US"/>
        </w:rPr>
        <w:t>. Главное для русского писателя заключалось в том, чтобы отказаться от точки зрения "мы" ("хорошие") и "они" ("плохие") в применении к народу, среди которого</w:t>
      </w:r>
      <w:r>
        <w:rPr>
          <w:lang w:val="en-US"/>
        </w:rPr>
        <w:t xml:space="preserve"> – </w:t>
      </w:r>
      <w:r>
        <w:rPr>
          <w:rFonts w:eastAsia="Times New Roman Cyr" w:cs="Times New Roman Cyr" w:ascii="Times New Roman Cyr" w:hAnsi="Times New Roman Cyr"/>
          <w:lang w:val="en-US"/>
        </w:rPr>
        <w:t>и во многом, очень многом</w:t>
      </w:r>
      <w:r>
        <w:rPr>
          <w:lang w:val="en-US"/>
        </w:rPr>
        <w:t xml:space="preserve"> – </w:t>
      </w:r>
      <w:r>
        <w:rPr>
          <w:rStyle w:val="Style9"/>
          <w:rFonts w:eastAsia="Times New Roman Cyr" w:cs="Times New Roman Cyr" w:ascii="Times New Roman Cyr" w:hAnsi="Times New Roman Cyr"/>
          <w:lang w:val="en-US"/>
        </w:rPr>
        <w:t>за счёт</w:t>
      </w:r>
      <w:r>
        <w:rPr>
          <w:rFonts w:eastAsia="Times New Roman Cyr" w:cs="Times New Roman Cyr" w:ascii="Times New Roman Cyr" w:hAnsi="Times New Roman Cyr"/>
          <w:lang w:val="en-US"/>
        </w:rPr>
        <w:t xml:space="preserve"> которого живёшь. Оказывается, эта точка зрения поражает болезнью не только нравственность, извращая её и превращая в нечто самопротиворечивое и фальшивое, </w:t>
      </w:r>
      <w:r>
        <w:rPr>
          <w:rStyle w:val="Style9"/>
          <w:rFonts w:eastAsia="Times New Roman Cyr" w:cs="Times New Roman Cyr" w:ascii="Times New Roman Cyr" w:hAnsi="Times New Roman Cyr"/>
          <w:lang w:val="en-US"/>
        </w:rPr>
        <w:t>но и теоретическое мышление</w:t>
      </w:r>
      <w:r>
        <w:rPr>
          <w:rFonts w:eastAsia="Times New Roman Cyr" w:cs="Times New Roman Cyr" w:ascii="Times New Roman Cyr" w:hAnsi="Times New Roman Cyr"/>
          <w:lang w:val="en-US"/>
        </w:rPr>
        <w:t xml:space="preserve"> – особенно когда речь идёт о коренных философских проблемах, располагающихся вокруг гамлетовского "быть или не быть?".</w:t>
      </w:r>
    </w:p>
    <w:p>
      <w:pPr>
        <w:pStyle w:val="Normal"/>
        <w:rPr/>
      </w:pPr>
      <w:r>
        <w:rPr>
          <w:rFonts w:eastAsia="Times New Roman Cyr" w:cs="Times New Roman Cyr" w:ascii="Times New Roman Cyr" w:hAnsi="Times New Roman Cyr"/>
          <w:lang w:val="en-US"/>
        </w:rPr>
        <w:t xml:space="preserve">Цепь умозаключений, по всей линии выстраивающихся против шопенгауэровского пессимизма, приобретала у Толстого следующий вид. Русский писатель считает неверным такой подход к оценке жизни,  когда она рассматривается как нечто, находящееся "вне" оценивающего её человека, "по ту сторону" </w:t>
      </w:r>
      <w:r>
        <w:rPr>
          <w:rStyle w:val="Style9"/>
          <w:rFonts w:eastAsia="Times New Roman Cyr" w:cs="Times New Roman Cyr" w:ascii="Times New Roman Cyr" w:hAnsi="Times New Roman Cyr"/>
          <w:lang w:val="en-US"/>
        </w:rPr>
        <w:t>его собственной жизни</w:t>
      </w:r>
      <w:r>
        <w:rPr>
          <w:rFonts w:eastAsia="Times New Roman Cyr" w:cs="Times New Roman Cyr" w:ascii="Times New Roman Cyr" w:hAnsi="Times New Roman Cyr"/>
          <w:lang w:val="en-US"/>
        </w:rPr>
        <w:t>, "безотносительное" к качеству и содержанию этой индивидуальной жизни. Жизнь, которая даётся "в удел" каждому человеку</w:t>
      </w:r>
      <w:r>
        <w:rPr>
          <w:lang w:val="en-US"/>
        </w:rPr>
        <w:t>, –</w:t>
      </w:r>
      <w:r>
        <w:rPr>
          <w:rFonts w:eastAsia="Times New Roman Cyr" w:cs="Times New Roman Cyr" w:ascii="Times New Roman Cyr" w:hAnsi="Times New Roman Cyr"/>
          <w:lang w:val="en-US"/>
        </w:rPr>
        <w:t xml:space="preserve"> это благо (каким является всякое бытие в противоположность небытию), это</w:t>
      </w:r>
      <w:r>
        <w:rPr>
          <w:lang w:val="en-US"/>
        </w:rPr>
        <w:t xml:space="preserve"> </w:t>
      </w:r>
      <w:r>
        <w:rPr>
          <w:rStyle w:val="Style9"/>
          <w:rFonts w:eastAsia="Times New Roman Cyr" w:cs="Times New Roman Cyr" w:ascii="Times New Roman Cyr" w:hAnsi="Times New Roman Cyr"/>
          <w:lang w:val="en-US"/>
        </w:rPr>
        <w:t>дар, благотворный уже сам по себе</w:t>
      </w:r>
      <w:r>
        <w:rPr>
          <w:rFonts w:eastAsia="Times New Roman Cyr" w:cs="Times New Roman Cyr" w:ascii="Times New Roman Cyr" w:hAnsi="Times New Roman Cyr"/>
          <w:lang w:val="en-US"/>
        </w:rPr>
        <w:t xml:space="preserve">. А если человек превращает свою жизнь в нечто, что он расценивает как бессмысленное и злое, то повинна в этом не жизнь сама по себе, а прежде всего он сам, </w:t>
      </w:r>
      <w:r>
        <w:rPr>
          <w:rStyle w:val="Style9"/>
          <w:rFonts w:eastAsia="Times New Roman Cyr" w:cs="Times New Roman Cyr" w:ascii="Times New Roman Cyr" w:hAnsi="Times New Roman Cyr"/>
          <w:lang w:val="en-US"/>
        </w:rPr>
        <w:t>превративший благо в зло</w:t>
      </w:r>
      <w:r>
        <w:rPr>
          <w:lang w:val="en-US"/>
        </w:rPr>
        <w:t>.</w:t>
      </w:r>
    </w:p>
    <w:p>
      <w:pPr>
        <w:pStyle w:val="Normal"/>
        <w:rPr/>
      </w:pPr>
      <w:r>
        <w:rPr>
          <w:rFonts w:eastAsia="Times New Roman Cyr" w:cs="Times New Roman Cyr" w:ascii="Times New Roman Cyr" w:hAnsi="Times New Roman Cyr"/>
          <w:lang w:val="en-US"/>
        </w:rPr>
        <w:t>Источник такого превращения Толстой видит в исполненной всякой неправды отъединённости индивидуальной жизни от жизни народа, шире</w:t>
      </w:r>
      <w:r>
        <w:rPr>
          <w:lang w:val="en-US"/>
        </w:rPr>
        <w:t xml:space="preserve"> – </w:t>
      </w:r>
      <w:r>
        <w:rPr>
          <w:rFonts w:eastAsia="Times New Roman Cyr" w:cs="Times New Roman Cyr" w:ascii="Times New Roman Cyr" w:hAnsi="Times New Roman Cyr"/>
          <w:lang w:val="en-US"/>
        </w:rPr>
        <w:t xml:space="preserve">человечества. Причина этой отъединённости видится писателю в отпадении от общего процесса "добывания", то есть постоянного воспроизведения этой жизни, каковое, по его убеждению, есть и призвание и долг каждого человека: </w:t>
      </w:r>
      <w:r>
        <w:rPr>
          <w:rStyle w:val="Style9"/>
          <w:rFonts w:eastAsia="Times New Roman Cyr" w:cs="Times New Roman Cyr" w:ascii="Times New Roman Cyr" w:hAnsi="Times New Roman Cyr"/>
          <w:lang w:val="en-US"/>
        </w:rPr>
        <w:t>деятельное выражение благодарности за тот дар, что он получил</w:t>
      </w:r>
      <w:r>
        <w:rPr>
          <w:rFonts w:eastAsia="Times New Roman Cyr" w:cs="Times New Roman Cyr" w:ascii="Times New Roman Cyr" w:hAnsi="Times New Roman Cyr"/>
          <w:lang w:val="en-US"/>
        </w:rPr>
        <w:t>. Воспроизводя жизнь свою в суровом и нелёгком труде, который "труден" точно так же, как трудно любое участие в реальном процессе, любое опосредствование действительного течения жизни, человек учится "изнутри" постигать осмысленность жизни, её ритмичность, её законосообразность, её необходимость, включая и необходимость индивидуальной человеческой кончины.</w:t>
      </w:r>
    </w:p>
    <w:p>
      <w:pPr>
        <w:pStyle w:val="Normal"/>
        <w:rPr/>
      </w:pPr>
      <w:r>
        <w:rPr>
          <w:rFonts w:eastAsia="Times New Roman Cyr" w:cs="Times New Roman Cyr" w:ascii="Times New Roman Cyr" w:hAnsi="Times New Roman Cyr"/>
          <w:lang w:val="en-US"/>
        </w:rPr>
        <w:t xml:space="preserve">Именно конечность человека обусловливает непреложность нравственных законов, которым он должен подчиняться. </w:t>
      </w:r>
      <w:r>
        <w:rPr>
          <w:rStyle w:val="Style9"/>
          <w:rFonts w:eastAsia="Times New Roman Cyr" w:cs="Times New Roman Cyr" w:ascii="Times New Roman Cyr" w:hAnsi="Times New Roman Cyr"/>
          <w:lang w:val="en-US"/>
        </w:rPr>
        <w:t>Представление об осмысленности жизни даётся человеку как награда за серьёзное к ней отношение</w:t>
      </w:r>
      <w:r>
        <w:rPr>
          <w:rFonts w:eastAsia="Times New Roman Cyr" w:cs="Times New Roman Cyr" w:ascii="Times New Roman Cyr" w:hAnsi="Times New Roman Cyr"/>
          <w:lang w:val="en-US"/>
        </w:rPr>
        <w:t>. Человек, всерьез стремящийся воздать своей жизни за то благо</w:t>
      </w:r>
      <w:r>
        <w:rPr>
          <w:lang w:val="en-US"/>
        </w:rPr>
        <w:t xml:space="preserve"> – </w:t>
      </w:r>
      <w:r>
        <w:rPr>
          <w:rFonts w:eastAsia="Times New Roman Cyr" w:cs="Times New Roman Cyr" w:ascii="Times New Roman Cyr" w:hAnsi="Times New Roman Cyr"/>
          <w:lang w:val="en-US"/>
        </w:rPr>
        <w:t>бытие, которое он получил вместе с нею, сам того не замечая, приходит к нерушимому убеждению в осмысленности жизни. А это убеждение, в свою очередь, даёт ему силы, чтобы сносить все трудности, все тяготы повседневного существования, не впадая в отчаяние и уныние,</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это осмысленное отношение к жизни уже не предстаёт как нечто "партикулярное": вот "я", а вот "жизнь", и у "меня" с "нею" хорошие отношения. Жизнь потому и предстаёт для человека исполненной смысла, что отношение к ней раскрывается для него через отношения к окружающим его людям, ко всем "другим". Осмысленность этого отношения выражается для Толстого в формуле: "Не причиняй другим того, чего не хочешь, чтобы они причинили тебе", или другое выражение того же самого: "Поступай по отношению к другим так, как хочешь, чтобы они поступали по отношению к тебе". Осмысленность эта, как видим, неотделима от той большой и суровой ответственности, которая возлагается таким образом на человека. Она есть воздаяние за праведность его отношения к другим людям. Гораздо легче тысячу раз произнести приведённую этическую формулу, чем один раз всерьез поступить в соответствии с нею, не считая при этом, что совершаешь подвиг самопожертвования.</w:t>
      </w:r>
    </w:p>
    <w:p>
      <w:pPr>
        <w:pStyle w:val="Normal"/>
        <w:rPr/>
      </w:pPr>
      <w:r>
        <w:rPr>
          <w:rFonts w:eastAsia="Times New Roman Cyr" w:cs="Times New Roman Cyr" w:ascii="Times New Roman Cyr" w:hAnsi="Times New Roman Cyr"/>
          <w:lang w:val="en-US"/>
        </w:rPr>
        <w:t xml:space="preserve">Точно так же, как, воспроизводя в повседневном труде свою "материальную жизнь", человек бессознательно приходит к выводу о её "осмысленности", так же как и о </w:t>
      </w:r>
      <w:r>
        <w:rPr>
          <w:rStyle w:val="Style9"/>
          <w:rFonts w:eastAsia="Times New Roman Cyr" w:cs="Times New Roman Cyr" w:ascii="Times New Roman Cyr" w:hAnsi="Times New Roman Cyr"/>
          <w:lang w:val="en-US"/>
        </w:rPr>
        <w:t>неслучайности своего присутствия в мире</w:t>
      </w:r>
      <w:r>
        <w:rPr>
          <w:lang w:val="en-US"/>
        </w:rPr>
        <w:t>, –</w:t>
      </w:r>
      <w:r>
        <w:rPr>
          <w:rFonts w:eastAsia="Times New Roman Cyr" w:cs="Times New Roman Cyr" w:ascii="Times New Roman Cyr" w:hAnsi="Times New Roman Cyr"/>
          <w:lang w:val="en-US"/>
        </w:rPr>
        <w:t xml:space="preserve"> он же, воспроизводя вновь и вновь свои отношения с другими людьми, реализуя в своем общении с другими моральные принципы, сколь бы сложным и трудным это подчас ни было, приходит к убеждению </w:t>
      </w:r>
      <w:r>
        <w:rPr>
          <w:rStyle w:val="Style9"/>
          <w:rFonts w:eastAsia="Times New Roman Cyr" w:cs="Times New Roman Cyr" w:ascii="Times New Roman Cyr" w:hAnsi="Times New Roman Cyr"/>
          <w:lang w:val="en-US"/>
        </w:rPr>
        <w:t>в абсолютности нравственных принципов, а следовательно</w:t>
      </w:r>
      <w:r>
        <w:rPr>
          <w:rFonts w:eastAsia="Times New Roman Cyr" w:cs="Times New Roman Cyr" w:ascii="Times New Roman Cyr" w:hAnsi="Times New Roman Cyr"/>
          <w:lang w:val="en-US"/>
        </w:rPr>
        <w:t>, и в осмысленности жизни в целом. Приходит ещё до того, как начинает философствовать о смысле жизни. Словом, и здесь убеждение в том, что жизнь имеет смысл, даётся человеку как награда за осмысленную жизнь.</w:t>
      </w:r>
    </w:p>
    <w:p>
      <w:pPr>
        <w:pStyle w:val="Normal"/>
        <w:rPr/>
      </w:pPr>
      <w:r>
        <w:rPr>
          <w:rFonts w:eastAsia="Times New Roman Cyr" w:cs="Times New Roman Cyr" w:ascii="Times New Roman Cyr" w:hAnsi="Times New Roman Cyr"/>
          <w:lang w:val="en-US"/>
        </w:rPr>
        <w:t xml:space="preserve">Однако и это ещё не всё. Живя среди людей, разделяя с ними нелегкий труд по ежедневному, ежечасному, ежеминутному воссозданию этой жизни (сохранение того, что было даровано как бытие), человек учится любить людей: всем существом своим понимая не только "необходимость", "неизбежность" другого человека, но и </w:t>
      </w:r>
      <w:r>
        <w:rPr>
          <w:rStyle w:val="Style9"/>
          <w:rFonts w:eastAsia="Times New Roman Cyr" w:cs="Times New Roman Cyr" w:ascii="Times New Roman Cyr" w:hAnsi="Times New Roman Cyr"/>
          <w:lang w:val="en-US"/>
        </w:rPr>
        <w:t>глубокую осмысленность, благодатность этого факта: бытия другого человека</w:t>
      </w:r>
      <w:r>
        <w:rPr>
          <w:rFonts w:eastAsia="Times New Roman Cyr" w:cs="Times New Roman Cyr" w:ascii="Times New Roman Cyr" w:hAnsi="Times New Roman Cyr"/>
          <w:lang w:val="en-US"/>
        </w:rPr>
        <w:t>. Опять-таки ещё до того, как он начинает осознавать это, человек</w:t>
      </w:r>
      <w:r>
        <w:rPr>
          <w:lang w:val="en-US"/>
        </w:rPr>
        <w:t xml:space="preserve"> – </w:t>
      </w:r>
      <w:r>
        <w:rPr>
          <w:rFonts w:eastAsia="Times New Roman Cyr" w:cs="Times New Roman Cyr" w:ascii="Times New Roman Cyr" w:hAnsi="Times New Roman Cyr"/>
          <w:lang w:val="en-US"/>
        </w:rPr>
        <w:t>коль скоро он не отъединён от других искусственным, ненормальным, аморальным образом</w:t>
      </w:r>
      <w:r>
        <w:rPr>
          <w:lang w:val="en-US"/>
        </w:rPr>
        <w:t xml:space="preserve"> – </w:t>
      </w:r>
      <w:r>
        <w:rPr>
          <w:rFonts w:eastAsia="Times New Roman Cyr" w:cs="Times New Roman Cyr" w:ascii="Times New Roman Cyr" w:hAnsi="Times New Roman Cyr"/>
          <w:lang w:val="en-US"/>
        </w:rPr>
        <w:t xml:space="preserve">принимает своё отношение к "другому" (к "другим") как внутреннее отношение своего собственного бытия: </w:t>
      </w:r>
      <w:r>
        <w:rPr>
          <w:rStyle w:val="Style9"/>
          <w:rFonts w:eastAsia="Times New Roman Cyr" w:cs="Times New Roman Cyr" w:ascii="Times New Roman Cyr" w:hAnsi="Times New Roman Cyr"/>
          <w:lang w:val="en-US"/>
        </w:rPr>
        <w:t>он не мыслит своего бытия вне отношения к "другому" ("другим")</w:t>
      </w:r>
      <w:r>
        <w:rPr>
          <w:rFonts w:eastAsia="Times New Roman Cyr" w:cs="Times New Roman Cyr" w:ascii="Times New Roman Cyr" w:hAnsi="Times New Roman Cyr"/>
          <w:lang w:val="en-US"/>
        </w:rPr>
        <w:t xml:space="preserve">. Он воспринимает себя не как некую "безоконную монаду", самодовлеющий "атом", нечто "уникальное" настолько, что вообще исключается его соизмеримость с чем бы то ни было другим, от него отличным, а, наоборот, как </w:t>
      </w:r>
      <w:r>
        <w:rPr>
          <w:rStyle w:val="Style9"/>
          <w:rFonts w:eastAsia="Times New Roman Cyr" w:cs="Times New Roman Cyr" w:ascii="Times New Roman Cyr" w:hAnsi="Times New Roman Cyr"/>
          <w:lang w:val="en-US"/>
        </w:rPr>
        <w:t>открытость "другому"</w:t>
      </w:r>
      <w:r>
        <w:rPr>
          <w:rFonts w:eastAsia="Times New Roman Cyr" w:cs="Times New Roman Cyr" w:ascii="Times New Roman Cyr" w:hAnsi="Times New Roman Cyr"/>
          <w:lang w:val="en-US"/>
        </w:rPr>
        <w:t xml:space="preserve"> ("всем остальным").</w:t>
      </w:r>
    </w:p>
    <w:p>
      <w:pPr>
        <w:pStyle w:val="Normal"/>
        <w:rPr/>
      </w:pPr>
      <w:r>
        <w:rPr>
          <w:rFonts w:eastAsia="Times New Roman Cyr" w:cs="Times New Roman Cyr" w:ascii="Times New Roman Cyr" w:hAnsi="Times New Roman Cyr"/>
          <w:lang w:val="en-US"/>
        </w:rPr>
        <w:t xml:space="preserve">Здесь обнаруживается </w:t>
      </w:r>
      <w:r>
        <w:rPr>
          <w:rStyle w:val="Style9"/>
          <w:rFonts w:eastAsia="Times New Roman Cyr" w:cs="Times New Roman Cyr" w:ascii="Times New Roman Cyr" w:hAnsi="Times New Roman Cyr"/>
          <w:lang w:val="en-US"/>
        </w:rPr>
        <w:t>неделимость жизни (бытия) как дара, который даётся всем людям вместе</w:t>
      </w:r>
      <w:r>
        <w:rPr>
          <w:rFonts w:eastAsia="Times New Roman Cyr" w:cs="Times New Roman Cyr" w:ascii="Times New Roman Cyr" w:hAnsi="Times New Roman Cyr"/>
          <w:lang w:val="en-US"/>
        </w:rPr>
        <w:t>, хотя каждый из них несёт за него  совершенно индивидуальную, то есть ни с кем не разделяемую, ответственность. Только "незамкнутый" человек, открытый "другому" ("другим"), способен воистину оценить и сохранить этот дар, раскрыв и утвердив его высокий смысл, тогда как человек "закрытый" начинает с искажения смысла, дарованного ему, а потому и приходит к выводу о бессмысленности жизни. Замкнувшись в своей индивидуальности, он воспринимает смерть с безграничным, невыразимым ужасом.</w:t>
      </w:r>
    </w:p>
    <w:p>
      <w:pPr>
        <w:pStyle w:val="Normal"/>
        <w:rPr/>
      </w:pPr>
      <w:r>
        <w:rPr>
          <w:rFonts w:eastAsia="Times New Roman Cyr" w:cs="Times New Roman Cyr" w:ascii="Times New Roman Cyr" w:hAnsi="Times New Roman Cyr"/>
          <w:lang w:val="en-US"/>
        </w:rPr>
        <w:t xml:space="preserve">Наоборот: для того, кто "открыт" другому (другим) в своём самом сокровенном, кто не мыслит себя без другого, кто ещё с раннего детства привык мыслить себя "вместе" с другими, бессознательно принимая таким образом бытие не как свою "личную собственность", но как нечто, дарованное людям всем вместе, кто, следовательно, действительно </w:t>
      </w:r>
      <w:r>
        <w:rPr>
          <w:rStyle w:val="Style9"/>
          <w:rFonts w:eastAsia="Times New Roman Cyr" w:cs="Times New Roman Cyr" w:ascii="Times New Roman Cyr" w:hAnsi="Times New Roman Cyr"/>
          <w:lang w:val="en-US"/>
        </w:rPr>
        <w:t>любит других</w:t>
      </w:r>
      <w:r>
        <w:rPr>
          <w:rFonts w:eastAsia="Times New Roman Cyr" w:cs="Times New Roman Cyr" w:ascii="Times New Roman Cyr" w:hAnsi="Times New Roman Cyr"/>
          <w:lang w:val="en-US"/>
        </w:rPr>
        <w:t xml:space="preserve"> – в истинно нравственном смысле, для того смерть перестаёт быть чем-то абсолютно непереносимым, поражающим его неизлечимой болезнью. Постигнув через эту любовь смысл жизни, он верно постигает и смысл смерти</w:t>
      </w:r>
      <w:r>
        <w:rPr>
          <w:lang w:val="en-US"/>
        </w:rPr>
        <w:t xml:space="preserve"> – </w:t>
      </w:r>
      <w:r>
        <w:rPr>
          <w:rFonts w:eastAsia="Times New Roman Cyr" w:cs="Times New Roman Cyr" w:ascii="Times New Roman Cyr" w:hAnsi="Times New Roman Cyr"/>
          <w:lang w:val="en-US"/>
        </w:rPr>
        <w:t>и чем глубже он постигает этот смысл, тем меньше трепещет перед нею. Смерть перестаёт мучить его своей бессмысленностью.</w:t>
      </w:r>
    </w:p>
    <w:p>
      <w:pPr>
        <w:pStyle w:val="Normal"/>
        <w:rPr/>
      </w:pPr>
      <w:r>
        <w:rPr>
          <w:rFonts w:eastAsia="Times New Roman Cyr" w:cs="Times New Roman Cyr" w:ascii="Times New Roman Cyr" w:hAnsi="Times New Roman Cyr"/>
          <w:lang w:val="en-US"/>
        </w:rPr>
        <w:t xml:space="preserve">Внутренне постигнув, что жизнь есть нечто неизмеримо более широкое и глубокое, чем то, что он пере-живает, про-живает, из-живает в качестве таковой, любящий человек всем своим существом чувствует: она не кончается с его собственной кончиной. Те, кого он </w:t>
      </w:r>
      <w:r>
        <w:rPr>
          <w:rStyle w:val="Style9"/>
          <w:rFonts w:eastAsia="Times New Roman Cyr" w:cs="Times New Roman Cyr" w:ascii="Times New Roman Cyr" w:hAnsi="Times New Roman Cyr"/>
          <w:lang w:val="en-US"/>
        </w:rPr>
        <w:t>любит</w:t>
      </w:r>
      <w:r>
        <w:rPr>
          <w:rFonts w:eastAsia="Times New Roman Cyr" w:cs="Times New Roman Cyr" w:ascii="Times New Roman Cyr" w:hAnsi="Times New Roman Cyr"/>
          <w:lang w:val="en-US"/>
        </w:rPr>
        <w:t>, остаются жить, а в них</w:t>
      </w:r>
      <w:r>
        <w:rPr>
          <w:lang w:val="en-US"/>
        </w:rPr>
        <w:t xml:space="preserve"> – </w:t>
      </w:r>
      <w:r>
        <w:rPr>
          <w:rFonts w:eastAsia="Times New Roman Cyr" w:cs="Times New Roman Cyr" w:ascii="Times New Roman Cyr" w:hAnsi="Times New Roman Cyr"/>
          <w:lang w:val="en-US"/>
        </w:rPr>
        <w:t>и он сам; и чем больше тех, кого он действительно любит, тем больше его</w:t>
      </w:r>
      <w:r>
        <w:rPr>
          <w:lang w:val="en-US"/>
        </w:rPr>
        <w:t xml:space="preserve"> – </w:t>
      </w:r>
      <w:r>
        <w:rPr>
          <w:rFonts w:eastAsia="Times New Roman Cyr" w:cs="Times New Roman Cyr" w:ascii="Times New Roman Cyr" w:hAnsi="Times New Roman Cyr"/>
          <w:lang w:val="en-US"/>
        </w:rPr>
        <w:t>общей с ними</w:t>
      </w:r>
      <w:r>
        <w:rPr>
          <w:lang w:val="en-US"/>
        </w:rPr>
        <w:t xml:space="preserve"> – </w:t>
      </w:r>
      <w:r>
        <w:rPr>
          <w:rFonts w:eastAsia="Times New Roman Cyr" w:cs="Times New Roman Cyr" w:ascii="Times New Roman Cyr" w:hAnsi="Times New Roman Cyr"/>
          <w:lang w:val="en-US"/>
        </w:rPr>
        <w:t>жизни остаётся и после его смерти. Людей этого типа Толстой и противопоставляет "своему кругу", видя в них черты, которые недоступны тем, кто не способен "творить жизнь", "придавая ей смысл"</w:t>
      </w:r>
      <w:r>
        <w:rPr>
          <w:rStyle w:val="FootnoteCharacters"/>
          <w:rStyle w:val="FootnoteAnchor"/>
          <w:lang w:val="en-US"/>
        </w:rPr>
        <w:footnoteReference w:id="13"/>
      </w:r>
      <w:r>
        <w:rPr>
          <w:lang w:val="en-US"/>
        </w:rPr>
        <w:t>.</w:t>
      </w:r>
    </w:p>
    <w:p>
      <w:pPr>
        <w:pStyle w:val="Normal"/>
        <w:rPr/>
      </w:pPr>
      <w:r>
        <w:rPr>
          <w:rFonts w:eastAsia="Times New Roman Cyr" w:cs="Times New Roman Cyr" w:ascii="Times New Roman Cyr" w:hAnsi="Times New Roman Cyr"/>
          <w:lang w:val="en-US"/>
        </w:rPr>
        <w:t>"В противоположность тому, что чем мы умнее, тем менее понимаем смысл жизни и видим какую-то злую насмешку в том, что мы страдаем и умираем, пишет Толстой</w:t>
      </w:r>
      <w:r>
        <w:rPr>
          <w:lang w:val="en-US"/>
        </w:rPr>
        <w:t>, –</w:t>
      </w:r>
      <w:r>
        <w:rPr>
          <w:rFonts w:eastAsia="Times New Roman Cyr" w:cs="Times New Roman Cyr" w:ascii="Times New Roman Cyr" w:hAnsi="Times New Roman Cyr"/>
          <w:lang w:val="en-US"/>
        </w:rPr>
        <w:t xml:space="preserve"> эти люди живут, страдают и приближаются к смерти со спокойствием, чаще же всего с радостью. В противоположность тому, что спокойная смерть, смерть без ужаса и отчаяния, есть самое редкое исключение в нашем круге, смерть неспокойная, непокорная и нерадостная есть самое редкое исключение среди народа. И таких людей, лишённых всего того, что для нас с Соломоном есть единственное благо жизни, и испытывающих при этом величайшее счастье</w:t>
      </w:r>
      <w:r>
        <w:rPr>
          <w:lang w:val="en-US"/>
        </w:rPr>
        <w:t>, –</w:t>
      </w:r>
      <w:r>
        <w:rPr>
          <w:rFonts w:eastAsia="Times New Roman Cyr" w:cs="Times New Roman Cyr" w:ascii="Times New Roman Cyr" w:hAnsi="Times New Roman Cyr"/>
          <w:lang w:val="en-US"/>
        </w:rPr>
        <w:t xml:space="preserve"> многое множество... И все они, бесконечно различные по своему нраву, уму, образованию, положению, все одинаково и совершенно противоположно моему неведению знали смысл жизни и смерти, спокойно трудились, переносили лишения и страдания, жили и умирали, видя в этом не суету, а добро"</w:t>
      </w:r>
      <w:r>
        <w:rPr>
          <w:rStyle w:val="FootnoteCharacters"/>
          <w:rStyle w:val="FootnoteAnchor"/>
          <w:lang w:val="en-US"/>
        </w:rPr>
        <w:footnoteReference w:id="14"/>
      </w:r>
      <w:r>
        <w:rPr>
          <w:lang w:val="en-US"/>
        </w:rPr>
        <w:t>.</w:t>
      </w:r>
    </w:p>
    <w:p>
      <w:pPr>
        <w:pStyle w:val="Normal"/>
        <w:rPr/>
      </w:pPr>
      <w:r>
        <w:rPr>
          <w:rFonts w:eastAsia="Times New Roman Cyr" w:cs="Times New Roman Cyr" w:ascii="Times New Roman Cyr" w:hAnsi="Times New Roman Cyr"/>
          <w:lang w:val="en-US"/>
        </w:rPr>
        <w:t>Пытаясь в одном слове выразить то, что одновременно и придаёт смысл жизни, и составляет её сокровенный смысл, Толстой произносил всегда одно и то же: любовь</w:t>
      </w:r>
      <w:r>
        <w:rPr>
          <w:lang w:val="en-US"/>
        </w:rPr>
        <w:t xml:space="preserve"> – </w:t>
      </w:r>
      <w:r>
        <w:rPr>
          <w:rFonts w:eastAsia="Times New Roman Cyr" w:cs="Times New Roman Cyr" w:ascii="Times New Roman Cyr" w:hAnsi="Times New Roman Cyr"/>
          <w:lang w:val="en-US"/>
        </w:rPr>
        <w:t>как источник нравственной связи человека с миром и людьми, его окружающими. Любовь как этический принцип означает, по убеждению русского писателя, прежде всего бережное и благодарное отношение человека к своему бытию, понятому как дар</w:t>
      </w:r>
      <w:r>
        <w:rPr>
          <w:lang w:val="en-US"/>
        </w:rPr>
        <w:t xml:space="preserve"> – </w:t>
      </w:r>
      <w:r>
        <w:rPr>
          <w:rFonts w:eastAsia="Times New Roman Cyr" w:cs="Times New Roman Cyr" w:ascii="Times New Roman Cyr" w:hAnsi="Times New Roman Cyr"/>
          <w:lang w:val="en-US"/>
        </w:rPr>
        <w:t>дар высшей любви. Потому бытие предстаёт в глазах Толстого не как пустой и бессодержательный эмпирический факт, который ещё только предстоит "наполнить" смыслом</w:t>
      </w:r>
      <w:r>
        <w:rPr>
          <w:lang w:val="en-US"/>
        </w:rPr>
        <w:t xml:space="preserve"> – </w:t>
      </w:r>
      <w:r>
        <w:rPr>
          <w:rFonts w:eastAsia="Times New Roman Cyr" w:cs="Times New Roman Cyr" w:ascii="Times New Roman Cyr" w:hAnsi="Times New Roman Cyr"/>
          <w:lang w:val="en-US"/>
        </w:rPr>
        <w:t xml:space="preserve">точка зрения неокантианцев, но как факт нравственный: благо. Такое отношение, в свою очередь, предполагает непосредственное, идущее из глубины человеческого существования постижение </w:t>
      </w:r>
      <w:r>
        <w:rPr>
          <w:rStyle w:val="Style9"/>
          <w:rFonts w:eastAsia="Times New Roman Cyr" w:cs="Times New Roman Cyr" w:ascii="Times New Roman Cyr" w:hAnsi="Times New Roman Cyr"/>
          <w:lang w:val="en-US"/>
        </w:rPr>
        <w:t>бытия как абсолютной целостности и единства</w:t>
      </w:r>
      <w:r>
        <w:rPr>
          <w:rFonts w:eastAsia="Times New Roman Cyr" w:cs="Times New Roman Cyr" w:ascii="Times New Roman Cyr" w:hAnsi="Times New Roman Cyr"/>
          <w:lang w:val="en-US"/>
        </w:rPr>
        <w:t xml:space="preserve">, и, следовательно, хотя и переживаемого каждым из существующих людей как его дар, как нечто, дарованное </w:t>
      </w:r>
      <w:r>
        <w:rPr>
          <w:rStyle w:val="Style9"/>
          <w:rFonts w:eastAsia="Times New Roman Cyr" w:cs="Times New Roman Cyr" w:ascii="Times New Roman Cyr" w:hAnsi="Times New Roman Cyr"/>
          <w:lang w:val="en-US"/>
        </w:rPr>
        <w:t>именно ему</w:t>
      </w:r>
      <w:r>
        <w:rPr>
          <w:lang w:val="en-US"/>
        </w:rPr>
        <w:t>, –</w:t>
      </w:r>
      <w:r>
        <w:rPr>
          <w:rFonts w:eastAsia="Times New Roman Cyr" w:cs="Times New Roman Cyr" w:ascii="Times New Roman Cyr" w:hAnsi="Times New Roman Cyr"/>
          <w:lang w:val="en-US"/>
        </w:rPr>
        <w:t xml:space="preserve"> в смысле ответственности за  него, однако принадлежащий </w:t>
      </w:r>
      <w:r>
        <w:rPr>
          <w:rStyle w:val="Style9"/>
          <w:rFonts w:eastAsia="Times New Roman Cyr" w:cs="Times New Roman Cyr" w:ascii="Times New Roman Cyr" w:hAnsi="Times New Roman Cyr"/>
          <w:lang w:val="en-US"/>
        </w:rPr>
        <w:t>ему вместе с другими</w:t>
      </w:r>
      <w:r>
        <w:rPr>
          <w:rFonts w:eastAsia="Times New Roman Cyr" w:cs="Times New Roman Cyr" w:ascii="Times New Roman Cyr" w:hAnsi="Times New Roman Cyr"/>
          <w:lang w:val="en-US"/>
        </w:rPr>
        <w:t>. Ведь стоит только "отмыслить" от моего бытия бытие всех других людей, как тут же исчезнет и моё собственное бытие.</w:t>
      </w:r>
    </w:p>
    <w:p>
      <w:pPr>
        <w:pStyle w:val="Normal"/>
        <w:rPr/>
      </w:pPr>
      <w:r>
        <w:rPr>
          <w:rFonts w:eastAsia="Times New Roman Cyr" w:cs="Times New Roman Cyr" w:ascii="Times New Roman Cyr" w:hAnsi="Times New Roman Cyr"/>
          <w:lang w:val="en-US"/>
        </w:rPr>
        <w:t xml:space="preserve">По этой причине моя благодарная любовь к бытию, которое непосредственно раскрывается мне во мне самом, с тою же непосредственностью переживается мною как </w:t>
      </w:r>
      <w:r>
        <w:rPr>
          <w:rStyle w:val="Style9"/>
          <w:rFonts w:eastAsia="Times New Roman Cyr" w:cs="Times New Roman Cyr" w:ascii="Times New Roman Cyr" w:hAnsi="Times New Roman Cyr"/>
          <w:lang w:val="en-US"/>
        </w:rPr>
        <w:t>любовь к другим людям</w:t>
      </w:r>
      <w:r>
        <w:rPr>
          <w:rFonts w:eastAsia="Times New Roman Cyr" w:cs="Times New Roman Cyr" w:ascii="Times New Roman Cyr" w:hAnsi="Times New Roman Cyr"/>
          <w:lang w:val="en-US"/>
        </w:rPr>
        <w:t>, участвующим в "моём" бытии точно так же, как я участвую в "их" бытии</w:t>
      </w:r>
      <w:r>
        <w:rPr>
          <w:lang w:val="en-US"/>
        </w:rPr>
        <w:t>, –</w:t>
      </w:r>
      <w:r>
        <w:rPr>
          <w:rFonts w:eastAsia="Times New Roman Cyr" w:cs="Times New Roman Cyr" w:ascii="Times New Roman Cyr" w:hAnsi="Times New Roman Cyr"/>
          <w:lang w:val="en-US"/>
        </w:rPr>
        <w:t xml:space="preserve"> ещё один способ постижения "всеединства", бытия, непосредственно доступный, однако, лишь тому, кто (в силу неестественных, ненормальных и, следовательно, безнравственных обстоятельств индивидуального развития) не был </w:t>
      </w:r>
      <w:r>
        <w:rPr>
          <w:rStyle w:val="Style9"/>
          <w:rFonts w:eastAsia="Times New Roman Cyr" w:cs="Times New Roman Cyr" w:ascii="Times New Roman Cyr" w:hAnsi="Times New Roman Cyr"/>
          <w:lang w:val="en-US"/>
        </w:rPr>
        <w:t>оторван</w:t>
      </w:r>
      <w:r>
        <w:rPr>
          <w:rFonts w:eastAsia="Times New Roman Cyr" w:cs="Times New Roman Cyr" w:ascii="Times New Roman Cyr" w:hAnsi="Times New Roman Cyr"/>
          <w:lang w:val="en-US"/>
        </w:rPr>
        <w:t xml:space="preserve"> от жизни тех миллионов и миллионов людей, которые своим повседневным трудом и своим постоянным общением друг с другом оберегают дарованное всем людям благо: бытие человечества.</w:t>
      </w:r>
    </w:p>
    <w:p>
      <w:pPr>
        <w:pStyle w:val="Normal"/>
        <w:rPr/>
      </w:pPr>
      <w:r>
        <w:rPr>
          <w:rFonts w:eastAsia="Times New Roman Cyr" w:cs="Times New Roman Cyr" w:ascii="Times New Roman Cyr" w:hAnsi="Times New Roman Cyr"/>
          <w:lang w:val="en-US"/>
        </w:rPr>
        <w:t>Эта идея, которая, открывшись ему на рубеже 1880</w:t>
      </w:r>
      <w:r>
        <w:rPr>
          <w:lang w:val="en-US"/>
        </w:rPr>
        <w:t>–</w:t>
      </w:r>
      <w:r>
        <w:rPr>
          <w:rFonts w:eastAsia="Times New Roman Cyr" w:cs="Times New Roman Cyr" w:ascii="Times New Roman Cyr" w:hAnsi="Times New Roman Cyr"/>
          <w:lang w:val="en-US"/>
        </w:rPr>
        <w:t>1890-х годов, всё глубже и глубже осознавалась Толстым, легла в основу его последующего литературно-художественного творчества</w:t>
      </w:r>
      <w:r>
        <w:rPr>
          <w:lang w:val="en-US"/>
        </w:rPr>
        <w:t xml:space="preserve"> – </w:t>
      </w:r>
      <w:r>
        <w:rPr>
          <w:rFonts w:eastAsia="Times New Roman Cyr" w:cs="Times New Roman Cyr" w:ascii="Times New Roman Cyr" w:hAnsi="Times New Roman Cyr"/>
          <w:lang w:val="en-US"/>
        </w:rPr>
        <w:t>здесь она выверялась и уточнялась на материале живых человеческих судеб.</w:t>
      </w:r>
    </w:p>
    <w:p>
      <w:pPr>
        <w:pStyle w:val="Normal"/>
        <w:rPr/>
      </w:pPr>
      <w:r>
        <w:rPr>
          <w:rFonts w:eastAsia="Times New Roman Cyr" w:cs="Times New Roman Cyr" w:ascii="Times New Roman Cyr" w:hAnsi="Times New Roman Cyr"/>
          <w:lang w:val="en-US"/>
        </w:rPr>
        <w:t>В таких произведениях Л.Н. Толстого, как "Смерть Ивана Ильича", "Записки сумасшедшего", "Хозяин и работник", "Окончание малороссийской легенды "Сорок лет", изданной Костомаровым в 1881 году", и ряде других эта идея была повернута своей наиболее драматической стороной. Толстой показал невыносимый страх смерти как выражение бессмысленности жизни человека, им одержимого, а его преодоление</w:t>
      </w:r>
      <w:r>
        <w:rPr>
          <w:lang w:val="en-US"/>
        </w:rPr>
        <w:t xml:space="preserve"> – </w:t>
      </w:r>
      <w:r>
        <w:rPr>
          <w:rFonts w:eastAsia="Times New Roman Cyr" w:cs="Times New Roman Cyr" w:ascii="Times New Roman Cyr" w:hAnsi="Times New Roman Cyr"/>
          <w:lang w:val="en-US"/>
        </w:rPr>
        <w:t xml:space="preserve">как </w:t>
      </w:r>
      <w:r>
        <w:rPr>
          <w:rStyle w:val="Style9"/>
          <w:rFonts w:eastAsia="Times New Roman Cyr" w:cs="Times New Roman Cyr" w:ascii="Times New Roman Cyr" w:hAnsi="Times New Roman Cyr"/>
          <w:lang w:val="en-US"/>
        </w:rPr>
        <w:t>прорыв</w:t>
      </w:r>
      <w:r>
        <w:rPr>
          <w:rFonts w:eastAsia="Times New Roman Cyr" w:cs="Times New Roman Cyr" w:ascii="Times New Roman Cyr" w:hAnsi="Times New Roman Cyr"/>
          <w:lang w:val="en-US"/>
        </w:rPr>
        <w:t xml:space="preserve"> человека, отгороженного этим страхом от других людей</w:t>
      </w:r>
      <w:r>
        <w:rPr>
          <w:lang w:val="en-US"/>
        </w:rPr>
        <w:t>, –</w:t>
      </w:r>
      <w:r>
        <w:rPr>
          <w:rFonts w:eastAsia="Times New Roman Cyr" w:cs="Times New Roman Cyr" w:ascii="Times New Roman Cyr" w:hAnsi="Times New Roman Cyr"/>
          <w:lang w:val="en-US"/>
        </w:rPr>
        <w:t xml:space="preserve"> к ним, перестающим быть "другими". Прорыв, который согласно Толстому даётся только </w:t>
      </w:r>
      <w:r>
        <w:rPr>
          <w:rStyle w:val="Style9"/>
          <w:rFonts w:eastAsia="Times New Roman Cyr" w:cs="Times New Roman Cyr" w:ascii="Times New Roman Cyr" w:hAnsi="Times New Roman Cyr"/>
          <w:lang w:val="en-US"/>
        </w:rPr>
        <w:t>любовью</w:t>
      </w:r>
      <w:r>
        <w:rPr>
          <w:rFonts w:eastAsia="Times New Roman Cyr" w:cs="Times New Roman Cyr" w:ascii="Times New Roman Cyr" w:hAnsi="Times New Roman Cyr"/>
          <w:lang w:val="en-US"/>
        </w:rPr>
        <w:t xml:space="preserve">. С её помощью человек обретает сознание </w:t>
      </w:r>
      <w:r>
        <w:rPr>
          <w:rStyle w:val="Style9"/>
          <w:rFonts w:eastAsia="Times New Roman Cyr" w:cs="Times New Roman Cyr" w:ascii="Times New Roman Cyr" w:hAnsi="Times New Roman Cyr"/>
          <w:lang w:val="en-US"/>
        </w:rPr>
        <w:t>истинного смысла жизни</w:t>
      </w:r>
      <w:r>
        <w:rPr>
          <w:rFonts w:eastAsia="Times New Roman Cyr" w:cs="Times New Roman Cyr" w:ascii="Times New Roman Cyr" w:hAnsi="Times New Roman Cyr"/>
          <w:lang w:val="en-US"/>
        </w:rPr>
        <w:t>, равно как и понимание того, что его панический, леденящий душу и парализующий её страх перед смертью был лишь иным выражением бессмысленности его</w:t>
      </w:r>
      <w:r>
        <w:rPr>
          <w:lang w:val="en-US"/>
        </w:rPr>
        <w:t xml:space="preserve"> – </w:t>
      </w:r>
      <w:r>
        <w:rPr>
          <w:rFonts w:eastAsia="Times New Roman Cyr" w:cs="Times New Roman Cyr" w:ascii="Times New Roman Cyr" w:hAnsi="Times New Roman Cyr"/>
          <w:lang w:val="en-US"/>
        </w:rPr>
        <w:t>"безлюбой"</w:t>
      </w:r>
      <w:r>
        <w:rPr>
          <w:lang w:val="en-US"/>
        </w:rPr>
        <w:t xml:space="preserve"> – </w:t>
      </w:r>
      <w:r>
        <w:rPr>
          <w:rFonts w:eastAsia="Times New Roman Cyr" w:cs="Times New Roman Cyr" w:ascii="Times New Roman Cyr" w:hAnsi="Times New Roman Cyr"/>
          <w:lang w:val="en-US"/>
        </w:rPr>
        <w:t>жизни; и что не сам этот страх отгораживал его от других людей, а, наоборот, его изначальная отгороженность от них</w:t>
      </w:r>
      <w:r>
        <w:rPr>
          <w:lang w:val="en-US"/>
        </w:rPr>
        <w:t xml:space="preserve"> – </w:t>
      </w:r>
      <w:r>
        <w:rPr>
          <w:rFonts w:eastAsia="Times New Roman Cyr" w:cs="Times New Roman Cyr" w:ascii="Times New Roman Cyr" w:hAnsi="Times New Roman Cyr"/>
          <w:lang w:val="en-US"/>
        </w:rPr>
        <w:t>его неспособность полюбить их</w:t>
      </w:r>
      <w:r>
        <w:rPr>
          <w:lang w:val="en-US"/>
        </w:rPr>
        <w:t xml:space="preserve"> – </w:t>
      </w:r>
      <w:r>
        <w:rPr>
          <w:rFonts w:eastAsia="Times New Roman Cyr" w:cs="Times New Roman Cyr" w:ascii="Times New Roman Cyr" w:hAnsi="Times New Roman Cyr"/>
          <w:lang w:val="en-US"/>
        </w:rPr>
        <w:t>была истинной причиной этой фатальной отъединённости</w:t>
      </w:r>
      <w:r>
        <w:rPr>
          <w:lang w:val="en-US"/>
        </w:rPr>
        <w:t xml:space="preserve"> – </w:t>
      </w:r>
      <w:r>
        <w:rPr>
          <w:rFonts w:eastAsia="Times New Roman Cyr" w:cs="Times New Roman Cyr" w:ascii="Times New Roman Cyr" w:hAnsi="Times New Roman Cyr"/>
          <w:lang w:val="en-US"/>
        </w:rPr>
        <w:t>замкнутости в батисферу собственной "самости", обрекшей человека  на полнейшую "завороженность", "загипнотизированность" видением своей неминуемой смерти, разрушительных процессов его тела, толкающих человека в объятия небытия.</w:t>
      </w:r>
    </w:p>
    <w:p>
      <w:pPr>
        <w:pStyle w:val="Normal"/>
        <w:rPr/>
      </w:pPr>
      <w:r>
        <w:rPr>
          <w:rFonts w:eastAsia="Times New Roman Cyr" w:cs="Times New Roman Cyr" w:ascii="Times New Roman Cyr" w:hAnsi="Times New Roman Cyr"/>
          <w:lang w:val="en-US"/>
        </w:rPr>
        <w:t>Пока человек отъединён от других людей, пока он живёт безлюбой жизнью, ощущая жизнь как нечто, данное только ему, чем он обладает на правах собственности</w:t>
      </w:r>
      <w:r>
        <w:rPr>
          <w:lang w:val="en-US"/>
        </w:rPr>
        <w:t xml:space="preserve"> – </w:t>
      </w:r>
      <w:r>
        <w:rPr>
          <w:rFonts w:eastAsia="Times New Roman Cyr" w:cs="Times New Roman Cyr" w:ascii="Times New Roman Cyr" w:hAnsi="Times New Roman Cyr"/>
          <w:lang w:val="en-US"/>
        </w:rPr>
        <w:t>частной собственности, которая не может и не должна быть "разделена" с другими в акте искренней любви-самоотдачи (хотя только в нём и раскрывается единство и "неделимость" бытия)</w:t>
      </w:r>
      <w:r>
        <w:rPr>
          <w:lang w:val="en-US"/>
        </w:rPr>
        <w:t xml:space="preserve"> – </w:t>
      </w:r>
      <w:r>
        <w:rPr>
          <w:rFonts w:eastAsia="Times New Roman Cyr" w:cs="Times New Roman Cyr" w:ascii="Times New Roman Cyr" w:hAnsi="Times New Roman Cyr"/>
          <w:lang w:val="en-US"/>
        </w:rPr>
        <w:t>он согласно Толстому неизбежно будет подвержен тем состояниям, которые с такой невыносимой болезненностью переживались людьми вроде Ивана Ильича Головина или автора "Записок сумасшедшего".</w:t>
      </w:r>
    </w:p>
    <w:p>
      <w:pPr>
        <w:pStyle w:val="Normal"/>
        <w:rPr/>
      </w:pPr>
      <w:r>
        <w:rPr>
          <w:rFonts w:eastAsia="Times New Roman Cyr" w:cs="Times New Roman Cyr" w:ascii="Times New Roman Cyr" w:hAnsi="Times New Roman Cyr"/>
          <w:lang w:val="en-US"/>
        </w:rPr>
        <w:t>"Я не спал... Мне страшно было встать, разгулять сон и сидеть в этой комнате страшно. Я не встал и стал задрёмывать... Я был опять так же пробужден, как на телеге. Заснуть, я чувствовал, не было никакой возможности. Зачем я сюда заехал. Куда я везу себя. От чего, куда я убегаю? Я убегаю от чего-то страшного и не могу убежать. Я всегда с собою, и я-то и мучителен себе. Я, вот он, я весь тут. Ни пензенское, ни какое именье ничего не прибавит и не убавит мне. А я-то, я-то надоел себе, несносен, мучителен себе. Я хочу заснуть, забыться и не могу. Не могу уйти от себя... Я вышел в коридор, думая уйти от того, что мучило меня. Но оно вышло за мной и омрачало всё. Мне так же, ещё больше страшно было. "Да что это за глупость</w:t>
      </w:r>
      <w:r>
        <w:rPr>
          <w:lang w:val="en-US"/>
        </w:rPr>
        <w:t>, –</w:t>
      </w:r>
      <w:r>
        <w:rPr>
          <w:rFonts w:eastAsia="Times New Roman Cyr" w:cs="Times New Roman Cyr" w:ascii="Times New Roman Cyr" w:hAnsi="Times New Roman Cyr"/>
          <w:lang w:val="en-US"/>
        </w:rPr>
        <w:t xml:space="preserve"> сказал я себе.</w:t>
      </w:r>
      <w:r>
        <w:rPr>
          <w:lang w:val="en-US"/>
        </w:rPr>
        <w:t xml:space="preserve"> –</w:t>
      </w:r>
      <w:r>
        <w:rPr>
          <w:rFonts w:eastAsia="Times New Roman Cyr" w:cs="Times New Roman Cyr" w:ascii="Times New Roman Cyr" w:hAnsi="Times New Roman Cyr"/>
          <w:lang w:val="en-US"/>
        </w:rPr>
        <w:t xml:space="preserve"> Чего я тоскую, чего боюсь".</w:t>
      </w:r>
      <w:r>
        <w:rPr>
          <w:lang w:val="en-US"/>
        </w:rPr>
        <w:t xml:space="preserve"> –</w:t>
      </w:r>
      <w:r>
        <w:rPr>
          <w:rFonts w:eastAsia="Times New Roman Cyr" w:cs="Times New Roman Cyr" w:ascii="Times New Roman Cyr" w:hAnsi="Times New Roman Cyr"/>
          <w:lang w:val="en-US"/>
        </w:rPr>
        <w:t xml:space="preserve"> "Меня</w:t>
      </w:r>
      <w:r>
        <w:rPr>
          <w:lang w:val="en-US"/>
        </w:rPr>
        <w:t>, –</w:t>
      </w:r>
      <w:r>
        <w:rPr>
          <w:rFonts w:eastAsia="Times New Roman Cyr" w:cs="Times New Roman Cyr" w:ascii="Times New Roman Cyr" w:hAnsi="Times New Roman Cyr"/>
          <w:lang w:val="en-US"/>
        </w:rPr>
        <w:t xml:space="preserve"> неслышно отвечал голос смерти.</w:t>
      </w:r>
      <w:r>
        <w:rPr>
          <w:lang w:val="en-US"/>
        </w:rPr>
        <w:t xml:space="preserve"> –</w:t>
      </w:r>
      <w:r>
        <w:rPr>
          <w:rFonts w:eastAsia="Times New Roman Cyr" w:cs="Times New Roman Cyr" w:ascii="Times New Roman Cyr" w:hAnsi="Times New Roman Cyr"/>
          <w:lang w:val="en-US"/>
        </w:rPr>
        <w:t xml:space="preserve"> Я тут". Мороз подрал меня по коже. Да, смерти. Она придёт, она вот она, а её не должно быть. Если бы мне предстояла действительно смерть, я не мог испытывать того, что испытывал, тогда бы я боялся. А теперь я не боялся, а видел, чувствовал, что смерть наступает, и вместе с тем чувствовал, что её не должно быть. Всё существо моё чувствовало потребность, право на жизнь и вместе с тем совершающуюся смерть. И это внутреннее раздирание было ужасно. Я попытался стряхнуть этот ужас... Красный огонь свечи и размер её, немного меньше подсвечника, всё говорило то же. Ничего нет в жизни, а есть смерть, а её не должно быть... Я лёг было. Но только что улёгся, вдруг вскочил от ужаса. И тоска, и тоска, такая же духовная тоска, какая бывает перед рвотой, только духовная. Жутко, страшно, кажется, что смерти страшно, а вспомнишь, подумаешь о жизни, то умирающей жизни страшно. Как-то жизнь и смерть сливались в одно"</w:t>
      </w:r>
      <w:r>
        <w:rPr>
          <w:rStyle w:val="FootnoteCharacters"/>
          <w:rStyle w:val="FootnoteAnchor"/>
          <w:lang w:val="en-US"/>
        </w:rPr>
        <w:footnoteReference w:id="15"/>
      </w:r>
      <w:r>
        <w:rPr>
          <w:lang w:val="en-US"/>
        </w:rPr>
        <w:t xml:space="preserve">. </w:t>
      </w:r>
    </w:p>
    <w:p>
      <w:pPr>
        <w:pStyle w:val="Normal"/>
        <w:rPr/>
      </w:pPr>
      <w:r>
        <w:rPr>
          <w:rFonts w:eastAsia="Times New Roman Cyr" w:cs="Times New Roman Cyr" w:ascii="Times New Roman Cyr" w:hAnsi="Times New Roman Cyr"/>
          <w:lang w:val="en-US"/>
        </w:rPr>
        <w:t>А вот переживания Ивана Ильича, осознавшего, что он неизлечимо болен и что в ближайшем будущем ему предстоит умереть: "Он пытался возвратиться к прежним ходам мысли, которые заслоняли для него прежде мысль о смерти. Но странное дело</w:t>
      </w:r>
      <w:r>
        <w:rPr>
          <w:lang w:val="en-US"/>
        </w:rPr>
        <w:t xml:space="preserve"> – </w:t>
      </w:r>
      <w:r>
        <w:rPr>
          <w:rFonts w:eastAsia="Times New Roman Cyr" w:cs="Times New Roman Cyr" w:ascii="Times New Roman Cyr" w:hAnsi="Times New Roman Cyr"/>
          <w:lang w:val="en-US"/>
        </w:rPr>
        <w:t>всё то, что прежде заслоняло, скрывало, уничтожало сознание смерти, теперь уже не могло производить этого действия"</w:t>
      </w:r>
      <w:r>
        <w:rPr>
          <w:rStyle w:val="FootnoteCharacters"/>
          <w:rStyle w:val="FootnoteAnchor"/>
          <w:lang w:val="en-US"/>
        </w:rPr>
        <w:footnoteReference w:id="16"/>
      </w:r>
      <w:r>
        <w:rPr>
          <w:rFonts w:eastAsia="Times New Roman Cyr" w:cs="Times New Roman Cyr" w:ascii="Times New Roman Cyr" w:hAnsi="Times New Roman Cyr"/>
          <w:lang w:val="en-US"/>
        </w:rPr>
        <w:t>. "И что было хуже всего</w:t>
      </w:r>
      <w:r>
        <w:rPr>
          <w:lang w:val="en-US"/>
        </w:rPr>
        <w:t xml:space="preserve"> – </w:t>
      </w:r>
      <w:r>
        <w:rPr>
          <w:rFonts w:eastAsia="Times New Roman Cyr" w:cs="Times New Roman Cyr" w:ascii="Times New Roman Cyr" w:hAnsi="Times New Roman Cyr"/>
          <w:lang w:val="en-US"/>
        </w:rPr>
        <w:t xml:space="preserve">это то, что </w:t>
      </w:r>
      <w:r>
        <w:rPr>
          <w:rStyle w:val="Style9"/>
          <w:rFonts w:eastAsia="Times New Roman Cyr" w:cs="Times New Roman Cyr" w:ascii="Times New Roman Cyr" w:hAnsi="Times New Roman Cyr"/>
          <w:lang w:val="en-US"/>
        </w:rPr>
        <w:t>она</w:t>
      </w:r>
      <w:r>
        <w:rPr>
          <w:rFonts w:eastAsia="Times New Roman Cyr" w:cs="Times New Roman Cyr" w:ascii="Times New Roman Cyr" w:hAnsi="Times New Roman Cyr"/>
          <w:lang w:val="en-US"/>
        </w:rPr>
        <w:t xml:space="preserve"> отвлекала его к себе не затем, чтобы он делал что-нибудь, а только для того, чтобы он смотрел на неё, прямо ей в глаза, смотрел на неё и, ничего не делая, невыразимо мучился"</w:t>
      </w:r>
      <w:r>
        <w:rPr>
          <w:rStyle w:val="FootnoteCharacters"/>
          <w:rStyle w:val="FootnoteAnchor"/>
          <w:lang w:val="en-US"/>
        </w:rPr>
        <w:footnoteReference w:id="17"/>
      </w:r>
      <w:r>
        <w:rPr>
          <w:rFonts w:eastAsia="Times New Roman Cyr" w:cs="Times New Roman Cyr" w:ascii="Times New Roman Cyr" w:hAnsi="Times New Roman Cyr"/>
          <w:lang w:val="en-US"/>
        </w:rPr>
        <w:t xml:space="preserve">. "Он шёл в кабинет, ложился и оставался опять один с </w:t>
      </w:r>
      <w:r>
        <w:rPr>
          <w:rStyle w:val="Style9"/>
          <w:rFonts w:eastAsia="Times New Roman Cyr" w:cs="Times New Roman Cyr" w:ascii="Times New Roman Cyr" w:hAnsi="Times New Roman Cyr"/>
          <w:lang w:val="en-US"/>
        </w:rPr>
        <w:t>нею</w:t>
      </w:r>
      <w:r>
        <w:rPr>
          <w:rFonts w:eastAsia="Times New Roman Cyr" w:cs="Times New Roman Cyr" w:ascii="Times New Roman Cyr" w:hAnsi="Times New Roman Cyr"/>
          <w:lang w:val="en-US"/>
        </w:rPr>
        <w:t xml:space="preserve">. С глазу на глаз с </w:t>
      </w:r>
      <w:r>
        <w:rPr>
          <w:rStyle w:val="Style9"/>
          <w:rFonts w:eastAsia="Times New Roman Cyr" w:cs="Times New Roman Cyr" w:ascii="Times New Roman Cyr" w:hAnsi="Times New Roman Cyr"/>
          <w:lang w:val="en-US"/>
        </w:rPr>
        <w:t>нею</w:t>
      </w:r>
      <w:r>
        <w:rPr>
          <w:rFonts w:eastAsia="Times New Roman Cyr" w:cs="Times New Roman Cyr" w:ascii="Times New Roman Cyr" w:hAnsi="Times New Roman Cyr"/>
          <w:lang w:val="en-US"/>
        </w:rPr>
        <w:t xml:space="preserve">, а делать с </w:t>
      </w:r>
      <w:r>
        <w:rPr>
          <w:rStyle w:val="Style9"/>
          <w:rFonts w:eastAsia="Times New Roman Cyr" w:cs="Times New Roman Cyr" w:ascii="Times New Roman Cyr" w:hAnsi="Times New Roman Cyr"/>
          <w:lang w:val="en-US"/>
        </w:rPr>
        <w:t>нею</w:t>
      </w:r>
      <w:r>
        <w:rPr>
          <w:rFonts w:eastAsia="Times New Roman Cyr" w:cs="Times New Roman Cyr" w:ascii="Times New Roman Cyr" w:hAnsi="Times New Roman Cyr"/>
          <w:lang w:val="en-US"/>
        </w:rPr>
        <w:t xml:space="preserve"> нечего. Только смотреть на </w:t>
      </w:r>
      <w:r>
        <w:rPr>
          <w:rStyle w:val="Style9"/>
          <w:rFonts w:eastAsia="Times New Roman Cyr" w:cs="Times New Roman Cyr" w:ascii="Times New Roman Cyr" w:hAnsi="Times New Roman Cyr"/>
          <w:lang w:val="en-US"/>
        </w:rPr>
        <w:t>неё</w:t>
      </w:r>
      <w:r>
        <w:rPr>
          <w:rFonts w:eastAsia="Times New Roman Cyr" w:cs="Times New Roman Cyr" w:ascii="Times New Roman Cyr" w:hAnsi="Times New Roman Cyr"/>
          <w:lang w:val="en-US"/>
        </w:rPr>
        <w:t xml:space="preserve"> и холодеть"</w:t>
      </w:r>
      <w:r>
        <w:rPr>
          <w:rStyle w:val="FootnoteCharacters"/>
          <w:rStyle w:val="FootnoteAnchor"/>
          <w:lang w:val="en-US"/>
        </w:rPr>
        <w:footnoteReference w:id="18"/>
      </w:r>
      <w:r>
        <w:rPr>
          <w:lang w:val="en-US"/>
        </w:rPr>
        <w:t xml:space="preserve">. </w:t>
      </w:r>
    </w:p>
    <w:p>
      <w:pPr>
        <w:pStyle w:val="Normal"/>
        <w:rPr/>
      </w:pPr>
      <w:r>
        <w:rPr>
          <w:rFonts w:eastAsia="Times New Roman Cyr" w:cs="Times New Roman Cyr" w:ascii="Times New Roman Cyr" w:hAnsi="Times New Roman Cyr"/>
          <w:lang w:val="en-US"/>
        </w:rPr>
        <w:t>И эта пытка</w:t>
      </w:r>
      <w:r>
        <w:rPr>
          <w:lang w:val="en-US"/>
        </w:rPr>
        <w:t xml:space="preserve"> – </w:t>
      </w:r>
      <w:r>
        <w:rPr>
          <w:rStyle w:val="Style9"/>
          <w:rFonts w:eastAsia="Times New Roman Cyr" w:cs="Times New Roman Cyr" w:ascii="Times New Roman Cyr" w:hAnsi="Times New Roman Cyr"/>
          <w:lang w:val="en-US"/>
        </w:rPr>
        <w:t>пытка смертью</w:t>
      </w:r>
      <w:r>
        <w:rPr>
          <w:rFonts w:eastAsia="Times New Roman Cyr" w:cs="Times New Roman Cyr" w:ascii="Times New Roman Cyr" w:hAnsi="Times New Roman Cyr"/>
          <w:lang w:val="en-US"/>
        </w:rPr>
        <w:t xml:space="preserve">, которой, как мы видели, был подвергнут не только знавший о своей безнадежной болезни Иван Ильич, но и вполне здоровый автор "записок сумасшедшего" (имеется в виду тот, кого Толстой представляет нам в качестве этого автора, хотя и наделяет его многими из своих собственных переживаний, о которых поведал в своей "Исповеди" и дневниковых записках), продолжались до тех пор, пока человек ощущал себя </w:t>
      </w:r>
      <w:r>
        <w:rPr>
          <w:rStyle w:val="Style9"/>
          <w:rFonts w:eastAsia="Times New Roman Cyr" w:cs="Times New Roman Cyr" w:ascii="Times New Roman Cyr" w:hAnsi="Times New Roman Cyr"/>
          <w:lang w:val="en-US"/>
        </w:rPr>
        <w:t>один на один</w:t>
      </w:r>
      <w:r>
        <w:rPr>
          <w:rFonts w:eastAsia="Times New Roman Cyr" w:cs="Times New Roman Cyr" w:ascii="Times New Roman Cyr" w:hAnsi="Times New Roman Cyr"/>
          <w:lang w:val="en-US"/>
        </w:rPr>
        <w:t xml:space="preserve"> со "своей собственной" смертью. А было это всего-навсего лишь другой формой понимания им жизни</w:t>
      </w:r>
      <w:r>
        <w:rPr>
          <w:lang w:val="en-US"/>
        </w:rPr>
        <w:t xml:space="preserve"> – </w:t>
      </w:r>
      <w:r>
        <w:rPr>
          <w:rFonts w:eastAsia="Times New Roman Cyr" w:cs="Times New Roman Cyr" w:ascii="Times New Roman Cyr" w:hAnsi="Times New Roman Cyr"/>
          <w:lang w:val="en-US"/>
        </w:rPr>
        <w:t>бытия вообще</w:t>
      </w:r>
      <w:r>
        <w:rPr>
          <w:lang w:val="en-US"/>
        </w:rPr>
        <w:t xml:space="preserve"> – </w:t>
      </w:r>
      <w:r>
        <w:rPr>
          <w:rFonts w:eastAsia="Times New Roman Cyr" w:cs="Times New Roman Cyr" w:ascii="Times New Roman Cyr" w:hAnsi="Times New Roman Cyr"/>
          <w:lang w:val="en-US"/>
        </w:rPr>
        <w:t>исключительно как "своей собственной", данной ему, и только ему: переживание, целиком и полностью отделявшее "вот этого" индивида от всех "других", абсолютно "безлюбое" переживание. И кончилась эта пытка лишь в тот момент, когда такому человеку – этой "безоконной монаде"</w:t>
      </w:r>
      <w:r>
        <w:rPr>
          <w:lang w:val="en-US"/>
        </w:rPr>
        <w:t xml:space="preserve"> – </w:t>
      </w:r>
      <w:r>
        <w:rPr>
          <w:rFonts w:eastAsia="Times New Roman Cyr" w:cs="Times New Roman Cyr" w:ascii="Times New Roman Cyr" w:hAnsi="Times New Roman Cyr"/>
          <w:lang w:val="en-US"/>
        </w:rPr>
        <w:t>удалось наконец прорваться к другим, "прорубить окно" из своего герметически замкнутого бытия</w:t>
      </w:r>
      <w:r>
        <w:rPr>
          <w:lang w:val="en-US"/>
        </w:rPr>
        <w:t xml:space="preserve"> – </w:t>
      </w:r>
      <w:r>
        <w:rPr>
          <w:rFonts w:eastAsia="Times New Roman Cyr" w:cs="Times New Roman Cyr" w:ascii="Times New Roman Cyr" w:hAnsi="Times New Roman Cyr"/>
          <w:lang w:val="en-US"/>
        </w:rPr>
        <w:t>бытия для него одного</w:t>
      </w:r>
      <w:r>
        <w:rPr>
          <w:lang w:val="en-US"/>
        </w:rPr>
        <w:t xml:space="preserve"> – </w:t>
      </w:r>
      <w:r>
        <w:rPr>
          <w:rStyle w:val="Style9"/>
          <w:rFonts w:eastAsia="Times New Roman Cyr" w:cs="Times New Roman Cyr" w:ascii="Times New Roman Cyr" w:hAnsi="Times New Roman Cyr"/>
          <w:lang w:val="en-US"/>
        </w:rPr>
        <w:t>к бытию с другими и в других</w:t>
      </w:r>
      <w:r>
        <w:rPr>
          <w:lang w:val="en-US"/>
        </w:rPr>
        <w:t>.</w:t>
      </w:r>
    </w:p>
    <w:p>
      <w:pPr>
        <w:pStyle w:val="Normal"/>
        <w:rPr/>
      </w:pPr>
      <w:r>
        <w:rPr>
          <w:rFonts w:eastAsia="Times New Roman Cyr" w:cs="Times New Roman Cyr" w:ascii="Times New Roman Cyr" w:hAnsi="Times New Roman Cyr"/>
          <w:lang w:val="en-US"/>
        </w:rPr>
        <w:t>Вот как происходил этот переворот у Ивана Ильича, которого главный вопрос его жизни</w:t>
      </w:r>
      <w:r>
        <w:rPr>
          <w:lang w:val="en-US"/>
        </w:rPr>
        <w:t xml:space="preserve"> – </w:t>
      </w:r>
      <w:r>
        <w:rPr>
          <w:rFonts w:eastAsia="Times New Roman Cyr" w:cs="Times New Roman Cyr" w:ascii="Times New Roman Cyr" w:hAnsi="Times New Roman Cyr"/>
          <w:lang w:val="en-US"/>
        </w:rPr>
        <w:t>вопрос о смысле жизни вообще</w:t>
      </w:r>
      <w:r>
        <w:rPr>
          <w:lang w:val="en-US"/>
        </w:rPr>
        <w:t xml:space="preserve"> – </w:t>
      </w:r>
      <w:r>
        <w:rPr>
          <w:rFonts w:eastAsia="Times New Roman Cyr" w:cs="Times New Roman Cyr" w:ascii="Times New Roman Cyr" w:hAnsi="Times New Roman Cyr"/>
          <w:lang w:val="en-US"/>
        </w:rPr>
        <w:t xml:space="preserve">застал лишь на смертном одре, получив "превращённую форму" вопроса о бессмысленности смерти, обессмысливающей и всю предшествующую ей жизнь. "Все три дня, в продолжение которых для него не было времени, он барахтался в том чёрном мешке, в который просовывала его невидимая непреодолимая сила. Он бился, как бьётся в руках палача приговоренный к смерти, зная, что он не может спастись; и с каждой минутой он чувствовал, что, несмотря на все усилия борьбы, он ближе и ближе становился к тому, что ужасало его. Он чувствовал, что мученье его и в том, что он всовывается в эту чёрную дыру, и ещё больше в том, что он не может пролезть в неё. Пролезть же ему мешает признанье того, что жизнь его была хорошая. Это-то оправдание своей жизни цепляло и не пускало его вперёд и больше всего мучало 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друг какая-то сила толкнула его в грудь, в бок, ещё сильнее сдавило ему дыхание, он провалился в дыру, и там, в конце дыры, засветилось что-то. С ним сделалось то, что бывало с ним в вагоне железной дороги, когда думаешь, что едешь вперёд, а едешь назад, и вдруг узнаёшь настоящее направление. </w:t>
      </w:r>
    </w:p>
    <w:p>
      <w:pPr>
        <w:pStyle w:val="Normal"/>
        <w:rPr/>
      </w:pPr>
      <w:r>
        <w:rPr>
          <w:rFonts w:eastAsia="Times New Roman Cyr" w:cs="Times New Roman Cyr" w:ascii="Times New Roman Cyr" w:hAnsi="Times New Roman Cyr"/>
          <w:lang w:val="en-US"/>
        </w:rPr>
        <w:t>"Да, всё было не то</w:t>
      </w:r>
      <w:r>
        <w:rPr>
          <w:lang w:val="en-US"/>
        </w:rPr>
        <w:t>, –</w:t>
      </w:r>
      <w:r>
        <w:rPr>
          <w:rFonts w:eastAsia="Times New Roman Cyr" w:cs="Times New Roman Cyr" w:ascii="Times New Roman Cyr" w:hAnsi="Times New Roman Cyr"/>
          <w:lang w:val="en-US"/>
        </w:rPr>
        <w:t xml:space="preserve"> сказал он себе</w:t>
      </w:r>
      <w:r>
        <w:rPr>
          <w:lang w:val="en-US"/>
        </w:rPr>
        <w:t>, –</w:t>
      </w:r>
      <w:r>
        <w:rPr>
          <w:rFonts w:eastAsia="Times New Roman Cyr" w:cs="Times New Roman Cyr" w:ascii="Times New Roman Cyr" w:hAnsi="Times New Roman Cyr"/>
          <w:lang w:val="en-US"/>
        </w:rPr>
        <w:t xml:space="preserve"> но это ничего. Можно, можно сделать "то". Что ж "то"?"</w:t>
      </w:r>
      <w:r>
        <w:rPr>
          <w:lang w:val="en-US"/>
        </w:rPr>
        <w:t xml:space="preserve"> – </w:t>
      </w:r>
      <w:r>
        <w:rPr>
          <w:rFonts w:eastAsia="Times New Roman Cyr" w:cs="Times New Roman Cyr" w:ascii="Times New Roman Cyr" w:hAnsi="Times New Roman Cyr"/>
          <w:lang w:val="en-US"/>
        </w:rPr>
        <w:t>спросил он себя и вдруг затих.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Тут он почувствовал, что руку его целует кто-то. Он открыл глаза и взглянул на сына. Ему стало жалко его.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Жена подошла к нему. Он взглянул на нее. Она с открытым ртом и с неотертыми слезами на носу и щеке, с отчаянным выражением смотрела на него. Ему жалко стало ее.</w:t>
      </w:r>
    </w:p>
    <w:p>
      <w:pPr>
        <w:pStyle w:val="Normal"/>
        <w:rPr/>
      </w:pPr>
      <w:r>
        <w:rPr>
          <w:rFonts w:eastAsia="Times New Roman Cyr" w:cs="Times New Roman Cyr" w:ascii="Times New Roman Cyr" w:hAnsi="Times New Roman Cyr"/>
          <w:lang w:val="en-US"/>
        </w:rPr>
        <w:t>"Да, я мучаю их</w:t>
      </w:r>
      <w:r>
        <w:rPr>
          <w:lang w:val="en-US"/>
        </w:rPr>
        <w:t>, –</w:t>
      </w:r>
      <w:r>
        <w:rPr>
          <w:rFonts w:eastAsia="Times New Roman Cyr" w:cs="Times New Roman Cyr" w:ascii="Times New Roman Cyr" w:hAnsi="Times New Roman Cyr"/>
          <w:lang w:val="en-US"/>
        </w:rPr>
        <w:t xml:space="preserve"> подумал он.</w:t>
      </w:r>
      <w:r>
        <w:rPr>
          <w:lang w:val="en-US"/>
        </w:rPr>
        <w:t xml:space="preserve"> –</w:t>
      </w:r>
      <w:r>
        <w:rPr>
          <w:rFonts w:eastAsia="Times New Roman Cyr" w:cs="Times New Roman Cyr" w:ascii="Times New Roman Cyr" w:hAnsi="Times New Roman Cyr"/>
          <w:lang w:val="en-US"/>
        </w:rPr>
        <w:t xml:space="preserve"> Им жалко, но им лучше будет, когда я умру". Он хотел сказать это, но не в силах был выговорить. "Впрочем, зачем же говорить, надо сделать"</w:t>
      </w:r>
      <w:r>
        <w:rPr>
          <w:lang w:val="en-US"/>
        </w:rPr>
        <w:t>, –</w:t>
      </w:r>
      <w:r>
        <w:rPr>
          <w:rFonts w:eastAsia="Times New Roman Cyr" w:cs="Times New Roman Cyr" w:ascii="Times New Roman Cyr" w:hAnsi="Times New Roman Cyr"/>
          <w:lang w:val="en-US"/>
        </w:rPr>
        <w:t xml:space="preserve"> подумал он.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указал жене взглядом на сына и сказал:</w:t>
      </w:r>
    </w:p>
    <w:p>
      <w:pPr>
        <w:pStyle w:val="Normal"/>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веди... жалко... и тебя...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друг ему стало ясно, что то, что томило его и не выходило, что вдруг всё выходит сразу... Жалко их, надо сделать, чтобы им не больно было. Избавить их и самому избавиться от этих страданий. (...)</w:t>
      </w:r>
    </w:p>
    <w:p>
      <w:pPr>
        <w:pStyle w:val="Normal"/>
        <w:rPr/>
      </w:pPr>
      <w:r>
        <w:rPr>
          <w:rFonts w:eastAsia="Times New Roman Cyr" w:cs="Times New Roman Cyr" w:ascii="Times New Roman Cyr" w:hAnsi="Times New Roman Cyr"/>
          <w:lang w:val="en-US"/>
        </w:rPr>
        <w:t>Он искал своего прежнего привычного страха смерти и не находил его. Где она? Какая смерть? Страха никакого не было, потому что и смерти не было"</w:t>
      </w:r>
      <w:r>
        <w:rPr>
          <w:rStyle w:val="FootnoteCharacters"/>
          <w:rStyle w:val="FootnoteAnchor"/>
          <w:lang w:val="en-US"/>
        </w:rPr>
        <w:footnoteReference w:id="19"/>
      </w:r>
      <w:r>
        <w:rPr>
          <w:lang w:val="en-US"/>
        </w:rPr>
        <w:t>.</w:t>
      </w:r>
    </w:p>
    <w:p>
      <w:pPr>
        <w:pStyle w:val="Normal"/>
        <w:rPr/>
      </w:pPr>
      <w:r>
        <w:rPr>
          <w:rFonts w:eastAsia="Times New Roman Cyr" w:cs="Times New Roman Cyr" w:ascii="Times New Roman Cyr" w:hAnsi="Times New Roman Cyr"/>
          <w:lang w:val="en-US"/>
        </w:rPr>
        <w:t>Вся эта сцена потрясает своей внутренней достоверностью: здесь нет ничего надуманного. Человек, лежащий на смертном одре, мучимый безысходным страхом смерти, освобождается от этого мучения в тот момент, когда ему самому ли, или с помощью близких его</w:t>
      </w:r>
      <w:r>
        <w:rPr>
          <w:lang w:val="en-US"/>
        </w:rPr>
        <w:t xml:space="preserve"> – </w:t>
      </w:r>
      <w:r>
        <w:rPr>
          <w:rFonts w:eastAsia="Times New Roman Cyr" w:cs="Times New Roman Cyr" w:ascii="Times New Roman Cyr" w:hAnsi="Times New Roman Cyr"/>
          <w:lang w:val="en-US"/>
        </w:rPr>
        <w:t xml:space="preserve">удаётся разорвать окостеневшую скорлупу своего "я", одичавшего перед лицом смерти. Он вдруг всем существом своим постигает, что и "другие" могут страдать и действительно страдают, причём страдают, </w:t>
      </w:r>
      <w:r>
        <w:rPr>
          <w:rStyle w:val="Style9"/>
          <w:rFonts w:eastAsia="Times New Roman Cyr" w:cs="Times New Roman Cyr" w:ascii="Times New Roman Cyr" w:hAnsi="Times New Roman Cyr"/>
          <w:lang w:val="en-US"/>
        </w:rPr>
        <w:t>сострадая ему</w:t>
      </w:r>
      <w:r>
        <w:rPr>
          <w:rFonts w:eastAsia="Times New Roman Cyr" w:cs="Times New Roman Cyr" w:ascii="Times New Roman Cyr" w:hAnsi="Times New Roman Cyr"/>
          <w:lang w:val="en-US"/>
        </w:rPr>
        <w:t xml:space="preserve">, его мучениям. Смерть, как что-то отъединяющее умирающего от остальных, разверзающее </w:t>
      </w:r>
      <w:r>
        <w:rPr>
          <w:rStyle w:val="Style9"/>
          <w:rFonts w:eastAsia="Times New Roman Cyr" w:cs="Times New Roman Cyr" w:ascii="Times New Roman Cyr" w:hAnsi="Times New Roman Cyr"/>
          <w:lang w:val="en-US"/>
        </w:rPr>
        <w:t>непреодолимую пропасть</w:t>
      </w:r>
      <w:r>
        <w:rPr>
          <w:rFonts w:eastAsia="Times New Roman Cyr" w:cs="Times New Roman Cyr" w:ascii="Times New Roman Cyr" w:hAnsi="Times New Roman Cyr"/>
          <w:lang w:val="en-US"/>
        </w:rPr>
        <w:t xml:space="preserve"> между ним и "всеми остальными"</w:t>
      </w:r>
      <w:r>
        <w:rPr>
          <w:lang w:val="en-US"/>
        </w:rPr>
        <w:t xml:space="preserve"> – </w:t>
      </w:r>
      <w:r>
        <w:rPr>
          <w:rFonts w:eastAsia="Times New Roman Cyr" w:cs="Times New Roman Cyr" w:ascii="Times New Roman Cyr" w:hAnsi="Times New Roman Cyr"/>
          <w:lang w:val="en-US"/>
        </w:rPr>
        <w:t>а тем самым лишь доводящая до последовательного вывода его изначальную "дистанцированность" от людей, неспособность пробиться от "я"</w:t>
      </w:r>
      <w:r>
        <w:rPr>
          <w:lang w:val="en-US"/>
        </w:rPr>
        <w:t xml:space="preserve"> – </w:t>
      </w:r>
      <w:r>
        <w:rPr>
          <w:rFonts w:eastAsia="Times New Roman Cyr" w:cs="Times New Roman Cyr" w:ascii="Times New Roman Cyr" w:hAnsi="Times New Roman Cyr"/>
          <w:lang w:val="en-US"/>
        </w:rPr>
        <w:t>к "ты", "мы", к "они"</w:t>
      </w:r>
      <w:r>
        <w:rPr>
          <w:lang w:val="en-US"/>
        </w:rPr>
        <w:t xml:space="preserve">, – </w:t>
      </w:r>
      <w:r>
        <w:rPr>
          <w:rStyle w:val="Style9"/>
          <w:rFonts w:eastAsia="Times New Roman Cyr" w:cs="Times New Roman Cyr" w:ascii="Times New Roman Cyr" w:hAnsi="Times New Roman Cyr"/>
          <w:lang w:val="en-US"/>
        </w:rPr>
        <w:t>эта смерть</w:t>
      </w:r>
      <w:r>
        <w:rPr>
          <w:rFonts w:eastAsia="Times New Roman Cyr" w:cs="Times New Roman Cyr" w:ascii="Times New Roman Cyr" w:hAnsi="Times New Roman Cyr"/>
          <w:lang w:val="en-US"/>
        </w:rPr>
        <w:t xml:space="preserve"> и впрямь исчезает для человека, прорвавшегося к "другому" ("другим") хотя бы и на смертном ложе. Она перестаёт его завораживать, он перестаёт её бояться, ибо понимает: жизнь не кончается вместе с ним, она продолжается в его близких и любимых, а с ними, в них</w:t>
      </w:r>
      <w:r>
        <w:rPr>
          <w:lang w:val="en-US"/>
        </w:rPr>
        <w:t xml:space="preserve"> – </w:t>
      </w:r>
      <w:r>
        <w:rPr>
          <w:rFonts w:eastAsia="Times New Roman Cyr" w:cs="Times New Roman Cyr" w:ascii="Times New Roman Cyr" w:hAnsi="Times New Roman Cyr"/>
          <w:lang w:val="en-US"/>
        </w:rPr>
        <w:t>живёт и он.</w:t>
      </w:r>
    </w:p>
    <w:p>
      <w:pPr>
        <w:pStyle w:val="Normal"/>
        <w:rPr/>
      </w:pPr>
      <w:r>
        <w:rPr>
          <w:rFonts w:eastAsia="Times New Roman Cyr" w:cs="Times New Roman Cyr" w:ascii="Times New Roman Cyr" w:hAnsi="Times New Roman Cyr"/>
          <w:lang w:val="en-US"/>
        </w:rPr>
        <w:t>Так согласно Толстому смерть как бессмыслица, как зло побеждается любовью, сообщающей осмысленность даже индивидуальной человеческой кончине. Это и означают последние слова Ивана Ильича: "Кончена смерть... Её нет больше"</w:t>
      </w:r>
      <w:r>
        <w:rPr>
          <w:rStyle w:val="FootnoteCharacters"/>
          <w:rStyle w:val="FootnoteAnchor"/>
          <w:lang w:val="en-US"/>
        </w:rPr>
        <w:footnoteReference w:id="20"/>
      </w:r>
      <w:r>
        <w:rPr>
          <w:rFonts w:eastAsia="Times New Roman Cyr" w:cs="Times New Roman Cyr" w:ascii="Times New Roman Cyr" w:hAnsi="Times New Roman Cyr"/>
          <w:lang w:val="en-US"/>
        </w:rPr>
        <w:t>. Смерть, которая мучила его больше всего, была олицетворением его собственного эгоистического, "безлюбого" существования,  герметически замкнутого на себя. Страх смерти оказался всего лишь болезненной "проекцией" существования одичавшего "я", в котором всё человеческое пожиралось обезумевшим инстинктом самосохранения: "я", вообще "забывшего" о том, что на свете существуют "другие", "уничтоженные" этим "я" только за то, что им не предстояло умереть с сегодня на завтра. Нужно было вспомнить о них вспомнить по-настоящему, приняв их в себя изнутри, пережив их горечь, их тревогу, их боль. Тогда невыносимый кошмар бессмысленной (и все обессмысливающей) Смерти исчез: осталась жизнь, бытие</w:t>
      </w:r>
      <w:r>
        <w:rPr>
          <w:lang w:val="en-US"/>
        </w:rPr>
        <w:t xml:space="preserve"> – </w:t>
      </w:r>
      <w:r>
        <w:rPr>
          <w:rFonts w:eastAsia="Times New Roman Cyr" w:cs="Times New Roman Cyr" w:ascii="Times New Roman Cyr" w:hAnsi="Times New Roman Cyr"/>
          <w:lang w:val="en-US"/>
        </w:rPr>
        <w:t>как дар человечеству, который не перестает быть даром оттого, что каждому человеку предстоит умереть.</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Ю.Н. Давыдов</w:t>
      </w:r>
    </w:p>
    <w:p>
      <w:pPr>
        <w:pStyle w:val="Heading2"/>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ЧАНИЯ</w:t>
      </w:r>
    </w:p>
    <w:p>
      <w:pPr>
        <w:pStyle w:val="Normal"/>
        <w:rPr/>
      </w:pPr>
      <w:r>
        <w:rPr>
          <w:rFonts w:eastAsia="Times New Roman Cyr" w:cs="Times New Roman Cyr" w:ascii="Times New Roman Cyr" w:hAnsi="Times New Roman Cyr"/>
          <w:lang w:val="en-US"/>
        </w:rPr>
        <w:t>"Путь жизни"</w:t>
      </w:r>
      <w:r>
        <w:rPr>
          <w:lang w:val="en-US"/>
        </w:rPr>
        <w:t xml:space="preserve"> – </w:t>
      </w:r>
      <w:r>
        <w:rPr>
          <w:rFonts w:eastAsia="Times New Roman Cyr" w:cs="Times New Roman Cyr" w:ascii="Times New Roman Cyr" w:hAnsi="Times New Roman Cyr"/>
          <w:lang w:val="en-US"/>
        </w:rPr>
        <w:t>значительное этико-философское и религиозное</w:t>
      </w:r>
      <w:r>
        <w:rPr>
          <w:lang w:val="en-US"/>
        </w:rPr>
        <w:t xml:space="preserve"> </w:t>
      </w:r>
      <w:r>
        <w:rPr>
          <w:rFonts w:eastAsia="Times New Roman Cyr" w:cs="Times New Roman Cyr" w:ascii="Times New Roman Cyr" w:hAnsi="Times New Roman Cyr"/>
          <w:lang w:val="en-US"/>
        </w:rPr>
        <w:t>произведение Л. Н. Толстого, по своему жанру аналогичное таким его книгам, как "Мысли мудрых людей на каждый день", "Круг чтения", "На каждый день".</w:t>
      </w:r>
      <w:r>
        <w:rPr>
          <w:lang w:val="en-US"/>
        </w:rPr>
        <w:t xml:space="preserve"> </w:t>
      </w:r>
      <w:r>
        <w:rPr>
          <w:rFonts w:eastAsia="Times New Roman Cyr" w:cs="Times New Roman Cyr" w:ascii="Times New Roman Cyr" w:hAnsi="Times New Roman Cyr"/>
          <w:lang w:val="en-US"/>
        </w:rPr>
        <w:t>Оно не только продолжает, но и завершает этот ряд сборников нравственных максим, поскольку было создано писателем в последний год жизни: первая запись в дневнике о начале работы над книгой (составлена её первая "книжечка" "О вере") была сделана Толстым 31 января 1910 года, последняя (о чтении корректуры)</w:t>
      </w:r>
      <w:r>
        <w:rPr>
          <w:lang w:val="en-US"/>
        </w:rPr>
        <w:t xml:space="preserve"> – </w:t>
      </w:r>
      <w:r>
        <w:rPr>
          <w:rFonts w:eastAsia="Times New Roman Cyr" w:cs="Times New Roman Cyr" w:ascii="Times New Roman Cyr" w:hAnsi="Times New Roman Cyr"/>
          <w:lang w:val="en-US"/>
        </w:rPr>
        <w:t>15 октября 1910 года. Книга представляет собой своеобразный итог многолетних раздумий Толстого над проблемами "смысла и блага" человеческого существования: что значит жить "по совести и разуму", каковы пути духовного единения людей друг с другом и с Богом, как избавиться от грехов, соблазнов и суеверий. И конечно, в произведении такого плана не могли не отразиться тяжёлые, мучительные переживания писателя в последние месяцы его жизни, та жизненная драма, которая завершилась его "уходом".</w:t>
      </w:r>
    </w:p>
    <w:p>
      <w:pPr>
        <w:pStyle w:val="Normal"/>
        <w:rPr/>
      </w:pPr>
      <w:r>
        <w:rPr>
          <w:rFonts w:eastAsia="Times New Roman Cyr" w:cs="Times New Roman Cyr" w:ascii="Times New Roman Cyr" w:hAnsi="Times New Roman Cyr"/>
          <w:lang w:val="en-US"/>
        </w:rPr>
        <w:t>Говоря об особенностях книги. Толстой отмечал, что в ней, по его мнению, отобраны "самые важные мысли из всех", причём расположены они "в определённом, имеющем внутреннее значение порядке" (ПСС. Т. 82. С. 144). В письме к своему бывшему секретарю Н. Н. Гусеву от 14 февраля 1910 года он писал, что занят составлением "книжечек" из "На каждый день", в которых "будет меньше изречений, но</w:t>
      </w:r>
      <w:r>
        <w:rPr>
          <w:lang w:val="en-US"/>
        </w:rPr>
        <w:t xml:space="preserve"> – </w:t>
      </w:r>
      <w:r>
        <w:rPr>
          <w:rFonts w:eastAsia="Times New Roman Cyr" w:cs="Times New Roman Cyr" w:ascii="Times New Roman Cyr" w:hAnsi="Times New Roman Cyr"/>
          <w:lang w:val="en-US"/>
        </w:rPr>
        <w:t>самый клёк (т.</w:t>
      </w:r>
      <w:r>
        <w:rPr>
          <w:lang w:val="en-US"/>
        </w:rPr>
        <w:t xml:space="preserve"> </w:t>
      </w:r>
      <w:r>
        <w:rPr>
          <w:rFonts w:eastAsia="Times New Roman Cyr" w:cs="Times New Roman Cyr" w:ascii="Times New Roman Cyr" w:hAnsi="Times New Roman Cyr"/>
          <w:lang w:val="en-US"/>
        </w:rPr>
        <w:t>е. лучшее, отборное.</w:t>
      </w:r>
      <w:r>
        <w:rPr>
          <w:lang w:val="en-US"/>
        </w:rPr>
        <w:t xml:space="preserve"> –</w:t>
      </w:r>
      <w:r>
        <w:rPr>
          <w:rFonts w:eastAsia="Times New Roman Cyr" w:cs="Times New Roman Cyr" w:ascii="Times New Roman Cyr" w:hAnsi="Times New Roman Cyr"/>
          <w:lang w:val="en-US"/>
        </w:rPr>
        <w:t xml:space="preserve"> Ред.) и упрощённые по форме" (ПСС. Т. 81. С. 99). Сравнивая книгу с произведениями, близкими ей по жанру, нельзя не заметить, что в ней собрано гораздо больше высказываний самого Толстого, чем изречений других авторов, причем последние подвергаются нередко весьма основательной переработке, приобретая тем самым как бы обезличенный характер. Правда, Толстой со свойственной ему скромностью отмечал, что</w:t>
      </w:r>
      <w:r>
        <w:rPr>
          <w:lang w:val="en-US"/>
        </w:rPr>
        <w:t xml:space="preserve"> </w:t>
      </w:r>
      <w:r>
        <w:rPr>
          <w:rFonts w:eastAsia="Times New Roman Cyr" w:cs="Times New Roman Cyr" w:ascii="Times New Roman Cyr" w:hAnsi="Times New Roman Cyr"/>
          <w:lang w:val="en-US"/>
        </w:rPr>
        <w:t>"лучшие из этих неподписанных мыслей принадлежат не мне, а величайшим мудрецам мира" (ПСС. Т. 45. С. 17). Сам жанр книги требовал не только вдумчивого отбора высказываний, но и тщательной отделки литературной формы необходима была чёткость, лапидарность, а также "всеохватность", т.</w:t>
      </w:r>
      <w:r>
        <w:rPr>
          <w:lang w:val="en-US"/>
        </w:rPr>
        <w:t xml:space="preserve"> </w:t>
      </w:r>
      <w:r>
        <w:rPr>
          <w:rFonts w:eastAsia="Times New Roman Cyr" w:cs="Times New Roman Cyr" w:ascii="Times New Roman Cyr" w:hAnsi="Times New Roman Cyr"/>
          <w:lang w:val="en-US"/>
        </w:rPr>
        <w:t>е. обращённость к читателям различных возрастов, интересов и уровня подготовки.</w:t>
      </w:r>
    </w:p>
    <w:p>
      <w:pPr>
        <w:pStyle w:val="Normal"/>
        <w:rPr/>
      </w:pPr>
      <w:r>
        <w:rPr>
          <w:rFonts w:eastAsia="Times New Roman Cyr" w:cs="Times New Roman Cyr" w:ascii="Times New Roman Cyr" w:hAnsi="Times New Roman Cyr"/>
          <w:lang w:val="en-US"/>
        </w:rPr>
        <w:t>Дневниковые записи, письма Толстого этого времени, свидетельства</w:t>
      </w:r>
      <w:r>
        <w:rPr>
          <w:lang w:val="en-US"/>
        </w:rPr>
        <w:t xml:space="preserve"> </w:t>
      </w:r>
      <w:r>
        <w:rPr>
          <w:rFonts w:eastAsia="Times New Roman Cyr" w:cs="Times New Roman Cyr" w:ascii="Times New Roman Cyr" w:hAnsi="Times New Roman Cyr"/>
          <w:lang w:val="en-US"/>
        </w:rPr>
        <w:t>мемуаристов дают представление о том, как напряжённо и с каким увлечением работал он над составлением книги, некоторые её разделы переделывались по нескольку раз. Передаваемые по ходу работы в издательство "Посредник" "книжечки" были прочитаны им как в гранках, так и в свёрстанном виде, причём некоторые опять-таки не по одному разу. Более того, редактор-издатель «Посредника" И.</w:t>
      </w:r>
      <w:r>
        <w:rPr>
          <w:lang w:val="en-US"/>
        </w:rPr>
        <w:t xml:space="preserve"> </w:t>
      </w:r>
      <w:r>
        <w:rPr>
          <w:rFonts w:eastAsia="Times New Roman Cyr" w:cs="Times New Roman Cyr" w:ascii="Times New Roman Cyr" w:hAnsi="Times New Roman Cyr"/>
          <w:lang w:val="en-US"/>
        </w:rPr>
        <w:t>И. Горбунов-Посадов в предисловии к уже вышедшей книге вспоминал: "Он (Толстой) говорил мне, что непременно хочет, когда книжечки</w:t>
      </w:r>
      <w:r>
        <w:rPr>
          <w:lang w:val="en-US"/>
        </w:rPr>
        <w:t xml:space="preserve"> </w:t>
      </w:r>
      <w:r>
        <w:rPr>
          <w:rFonts w:eastAsia="Times New Roman Cyr" w:cs="Times New Roman Cyr" w:ascii="Times New Roman Cyr" w:hAnsi="Times New Roman Cyr"/>
          <w:lang w:val="en-US"/>
        </w:rPr>
        <w:t>выйдут в свет, вновь работать над ними, чтобы ещё упростить их, сделать их ещё доступнее всем и каждому".</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нига вышла уже после смерти Толстого в 1911 году, сначала в виде 30 отдельных выпусков, а затем как единое издание. По цензурным соображениям оно не было полным. Так, только в 1917 году смогла выйти отдельным изданием глава "Суеверие государства". Много сокращений, изъятий, изменений текста было сделано в других главах. Без цензурных искажений перевод книги под названием "Сеlа Zivota" вышел в 1924 году в Чехословакии под редакцией К. Велеминского ("Библиотека Л. Н. Толстого").</w:t>
      </w:r>
    </w:p>
    <w:p>
      <w:pPr>
        <w:pStyle w:val="Normal"/>
        <w:rPr/>
      </w:pPr>
      <w:r>
        <w:rPr>
          <w:rFonts w:eastAsia="Times New Roman Cyr" w:cs="Times New Roman Cyr" w:ascii="Times New Roman Cyr" w:hAnsi="Times New Roman Cyr"/>
          <w:lang w:val="en-US"/>
        </w:rPr>
        <w:t>На русском языке полный текст книги "Путь жизни" опубликован в т. 45 юбилейного издания Полного собрания сочинений Л.</w:t>
      </w:r>
      <w:r>
        <w:rPr>
          <w:lang w:val="en-US"/>
        </w:rPr>
        <w:t xml:space="preserve"> </w:t>
      </w:r>
      <w:r>
        <w:rPr>
          <w:rFonts w:eastAsia="Times New Roman Cyr" w:cs="Times New Roman Cyr" w:ascii="Times New Roman Cyr" w:hAnsi="Times New Roman Cyr"/>
          <w:lang w:val="en-US"/>
        </w:rPr>
        <w:t>Н. Толстого (М.,</w:t>
      </w:r>
      <w:r>
        <w:rPr>
          <w:lang w:val="en-US"/>
        </w:rPr>
        <w:t xml:space="preserve"> </w:t>
      </w:r>
      <w:r>
        <w:rPr>
          <w:rFonts w:eastAsia="Times New Roman Cyr" w:cs="Times New Roman Cyr" w:ascii="Times New Roman Cyr" w:hAnsi="Times New Roman Cyr"/>
          <w:lang w:val="en-US"/>
        </w:rPr>
        <w:t>1956). Текст рукописи был подготовлен к изданию Н.</w:t>
      </w:r>
      <w:r>
        <w:rPr>
          <w:lang w:val="en-US"/>
        </w:rPr>
        <w:t xml:space="preserve"> </w:t>
      </w:r>
      <w:r>
        <w:rPr>
          <w:rFonts w:eastAsia="Times New Roman Cyr" w:cs="Times New Roman Cyr" w:ascii="Times New Roman Cyr" w:hAnsi="Times New Roman Cyr"/>
          <w:lang w:val="en-US"/>
        </w:rPr>
        <w:t>Н. Гусевым и И.</w:t>
      </w:r>
      <w:r>
        <w:rPr>
          <w:lang w:val="en-US"/>
        </w:rPr>
        <w:t xml:space="preserve"> </w:t>
      </w:r>
      <w:r>
        <w:rPr>
          <w:rFonts w:eastAsia="Times New Roman Cyr" w:cs="Times New Roman Cyr" w:ascii="Times New Roman Cyr" w:hAnsi="Times New Roman Cyr"/>
          <w:lang w:val="en-US"/>
        </w:rPr>
        <w:t>И. Горбуновым-Посадовым.</w:t>
      </w:r>
    </w:p>
    <w:p>
      <w:pPr>
        <w:pStyle w:val="Normal"/>
        <w:rPr>
          <w:lang w:val="en-US"/>
        </w:rPr>
      </w:pPr>
      <w:r>
        <w:rPr>
          <w:rFonts w:eastAsia="Times New Roman Cyr" w:cs="Times New Roman Cyr" w:ascii="Times New Roman Cyr" w:hAnsi="Times New Roman Cyr"/>
          <w:lang w:val="en-US"/>
        </w:rPr>
        <w:t xml:space="preserve">Настоящая публикация осуществлена в соответствии с указанным томом.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ей сохраняются и принятые там условные обозначения. Так, случайно пропущенные слова, необходимые для понимания текста, даются в прямых скобках. После слов, в чтении которых есть сомнения, ставится знак вопроса в прямых скобках. Круглыми скобками обозначены авторские скобки. Принадлежащие автору примечания и переводы иностранных слов и выражений печатаются в тексте или сносках без скобок. Редакторские переводы иностранных слов и выражений даются в прямых скобках.</w:t>
      </w:r>
    </w:p>
    <w:p>
      <w:pPr>
        <w:pStyle w:val="Normal"/>
        <w:rPr/>
      </w:pPr>
      <w:r>
        <w:rPr>
          <w:rFonts w:eastAsia="Times New Roman Cyr" w:cs="Times New Roman Cyr" w:ascii="Times New Roman Cyr" w:hAnsi="Times New Roman Cyr"/>
          <w:lang w:val="en-US"/>
        </w:rPr>
        <w:t>Стр. 5 (предисловие)</w:t>
      </w:r>
      <w:r>
        <w:rPr>
          <w:lang w:val="en-US"/>
        </w:rPr>
        <w:t xml:space="preserve">. </w:t>
      </w:r>
      <w:r>
        <w:rPr>
          <w:rFonts w:eastAsia="Times New Roman Cyr" w:cs="Times New Roman Cyr" w:ascii="Times New Roman Cyr" w:hAnsi="Times New Roman Cyr"/>
          <w:lang w:val="en-US"/>
        </w:rPr>
        <w:t>В основу предисловия было положено предисловие, написанное для сборника "На каждый день" и подвергшееся неоднократной переработке. В общей сложности указанное предисловие было создано за четыре года. Сохранилось 92 его рукописи, в которых оно переделывалось более 100 раз. В неокончательной редакции и в неполном виде оно издавалось до выпуска книги "Путь жизни" два раза, в самой, же книге (издательство "Посредник", 1911)</w:t>
      </w:r>
      <w:r>
        <w:rPr>
          <w:lang w:val="en-US"/>
        </w:rPr>
        <w:t xml:space="preserve"> – </w:t>
      </w:r>
      <w:r>
        <w:rPr>
          <w:rFonts w:eastAsia="Times New Roman Cyr" w:cs="Times New Roman Cyr" w:ascii="Times New Roman Cyr" w:hAnsi="Times New Roman Cyr"/>
          <w:lang w:val="en-US"/>
        </w:rPr>
        <w:t>с цензурными изъятиями. В т. 45 Полного собрания сочинений Л.Н. Толстого предисловие</w:t>
      </w:r>
      <w:r>
        <w:rPr>
          <w:lang w:val="en-US"/>
        </w:rPr>
        <w:t xml:space="preserve"> </w:t>
      </w:r>
      <w:r>
        <w:rPr>
          <w:rFonts w:eastAsia="Times New Roman Cyr" w:cs="Times New Roman Cyr" w:ascii="Times New Roman Cyr" w:hAnsi="Times New Roman Cyr"/>
          <w:lang w:val="en-US"/>
        </w:rPr>
        <w:t xml:space="preserve">напечатано по рукописи № 90, с некоторыми исправлениями (в </w:t>
      </w:r>
      <w:r>
        <w:rPr>
          <w:lang w:val="en-US"/>
        </w:rPr>
        <w:t>§ 3</w:t>
      </w:r>
      <w:r>
        <w:rPr>
          <w:rFonts w:eastAsia="Times New Roman Cyr" w:cs="Times New Roman Cyr" w:ascii="Times New Roman Cyr" w:hAnsi="Times New Roman Cyr"/>
          <w:lang w:val="en-US"/>
        </w:rPr>
        <w:t xml:space="preserve"> и 4), сделанными Толстым в рукописи №</w:t>
      </w:r>
      <w:r>
        <w:rPr>
          <w:lang w:val="en-US"/>
        </w:rPr>
        <w:t xml:space="preserve"> 92.</w:t>
      </w:r>
    </w:p>
    <w:p>
      <w:pPr>
        <w:pStyle w:val="Normal"/>
        <w:rPr>
          <w:lang w:val="en-US"/>
        </w:rPr>
      </w:pPr>
      <w:r>
        <w:rPr>
          <w:rFonts w:eastAsia="Times New Roman Cyr" w:cs="Times New Roman Cyr" w:ascii="Times New Roman Cyr" w:hAnsi="Times New Roman Cyr"/>
          <w:lang w:val="en-US"/>
        </w:rPr>
        <w:t>Стр. 48 (9) (Бог, 2, 9), см. также стр. 64 (4) (Любовь, 5, 4). Имеется ввиду</w:t>
      </w:r>
      <w:r>
        <w:rPr>
          <w:lang w:val="en-US"/>
        </w:rPr>
        <w:t xml:space="preserve"> </w:t>
      </w:r>
      <w:r>
        <w:rPr>
          <w:rFonts w:eastAsia="Times New Roman Cyr" w:cs="Times New Roman Cyr" w:ascii="Times New Roman Cyr" w:hAnsi="Times New Roman Cyr"/>
          <w:lang w:val="en-US"/>
        </w:rPr>
        <w:t>Элен Келлер (1880</w:t>
      </w:r>
      <w:r>
        <w:rPr>
          <w:lang w:val="en-US"/>
        </w:rPr>
        <w:t>–</w:t>
      </w:r>
      <w:r>
        <w:rPr>
          <w:rFonts w:eastAsia="Times New Roman Cyr" w:cs="Times New Roman Cyr" w:ascii="Times New Roman Cyr" w:hAnsi="Times New Roman Cyr"/>
          <w:lang w:val="en-US"/>
        </w:rPr>
        <w:t>1968), слепоглухонемая американка, из-за болезни на 19-м месяце жизни потерявшая зрение и слух (при сохранении других чувств).</w:t>
      </w:r>
      <w:r>
        <w:rPr>
          <w:lang w:val="en-US"/>
        </w:rPr>
        <w:t xml:space="preserve"> </w:t>
      </w:r>
      <w:r>
        <w:rPr>
          <w:rFonts w:eastAsia="Times New Roman Cyr" w:cs="Times New Roman Cyr" w:ascii="Times New Roman Cyr" w:hAnsi="Times New Roman Cyr"/>
          <w:lang w:val="en-US"/>
        </w:rPr>
        <w:t>Она стала писательницей (в 1903 году вышли её первые книги "История моей жизни" и "Оптимизм"), получила степень доктора философии. По свидетельству Д. П. Маковицкого, Толстого заинтересовал происходивший 31 января 1910 года разговор между его дочерью Т.</w:t>
      </w:r>
      <w:r>
        <w:rPr>
          <w:lang w:val="en-US"/>
        </w:rPr>
        <w:t xml:space="preserve"> </w:t>
      </w:r>
      <w:r>
        <w:rPr>
          <w:rFonts w:eastAsia="Times New Roman Cyr" w:cs="Times New Roman Cyr" w:ascii="Times New Roman Cyr" w:hAnsi="Times New Roman Cyr"/>
          <w:lang w:val="en-US"/>
        </w:rPr>
        <w:t>Л. Сухотиной и знакомой Толстых, дочерью владельца английской торговой фирмы в Москве М. Я. Шанкс, в котором речь шла</w:t>
      </w:r>
      <w:r>
        <w:rPr>
          <w:lang w:val="en-US"/>
        </w:rPr>
        <w:t xml:space="preserve"> </w:t>
      </w:r>
      <w:r>
        <w:rPr>
          <w:rFonts w:eastAsia="Times New Roman Cyr" w:cs="Times New Roman Cyr" w:ascii="Times New Roman Cyr" w:hAnsi="Times New Roman Cyr"/>
          <w:lang w:val="en-US"/>
        </w:rPr>
        <w:t>об Э. Келлер (см.: У Толстого. 1904</w:t>
      </w:r>
      <w:r>
        <w:rPr>
          <w:lang w:val="en-US"/>
        </w:rPr>
        <w:t xml:space="preserve">–1910. </w:t>
      </w:r>
      <w:r>
        <w:rPr>
          <w:rFonts w:eastAsia="Times New Roman Cyr" w:cs="Times New Roman Cyr" w:ascii="Times New Roman Cyr" w:hAnsi="Times New Roman Cyr"/>
          <w:lang w:val="en-US"/>
        </w:rPr>
        <w:t>"Яснополянские записки" Д.</w:t>
      </w:r>
      <w:r>
        <w:rPr>
          <w:lang w:val="en-US"/>
        </w:rPr>
        <w:t xml:space="preserve"> </w:t>
      </w:r>
      <w:r>
        <w:rPr>
          <w:rFonts w:eastAsia="Times New Roman Cyr" w:cs="Times New Roman Cyr" w:ascii="Times New Roman Cyr" w:hAnsi="Times New Roman Cyr"/>
          <w:lang w:val="en-US"/>
        </w:rPr>
        <w:t xml:space="preserve">П. Маковицкого. Кн. 4 (Литературное наследство. Т. 90). М., 1979. С. 173). Это и послужило поводом для включения высказываний о ней в книгу. </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р. 106 (1) (Тунеядство, 1, 1). 2 Фес. 3:10.</w:t>
      </w:r>
    </w:p>
    <w:p>
      <w:pPr>
        <w:pStyle w:val="Normal"/>
        <w:rPr/>
      </w:pPr>
      <w:r>
        <w:rPr>
          <w:rFonts w:eastAsia="Times New Roman Cyr" w:cs="Times New Roman Cyr" w:ascii="Times New Roman Cyr" w:hAnsi="Times New Roman Cyr"/>
          <w:lang w:val="en-US"/>
        </w:rPr>
        <w:t>Стр. 129 (1) (Корыстолюбие, 6, 1). Мф. 6:19</w:t>
      </w:r>
      <w:r>
        <w:rPr>
          <w:lang w:val="en-US"/>
        </w:rPr>
        <w:t>–21.</w:t>
      </w:r>
    </w:p>
    <w:p>
      <w:pPr>
        <w:pStyle w:val="Normal"/>
        <w:rPr/>
      </w:pPr>
      <w:r>
        <w:rPr>
          <w:rFonts w:eastAsia="Times New Roman Cyr" w:cs="Times New Roman Cyr" w:ascii="Times New Roman Cyr" w:hAnsi="Times New Roman Cyr"/>
          <w:lang w:val="en-US"/>
        </w:rPr>
        <w:t>Стр. 178 (1) (Насилие, 6, 1). Мф. 5:38</w:t>
      </w:r>
      <w:r>
        <w:rPr>
          <w:lang w:val="en-US"/>
        </w:rPr>
        <w:t>–39.</w:t>
      </w:r>
    </w:p>
    <w:p>
      <w:pPr>
        <w:pStyle w:val="Normal"/>
        <w:rPr/>
      </w:pPr>
      <w:r>
        <w:rPr>
          <w:rFonts w:eastAsia="Times New Roman Cyr" w:cs="Times New Roman Cyr" w:ascii="Times New Roman Cyr" w:hAnsi="Times New Roman Cyr"/>
          <w:lang w:val="en-US"/>
        </w:rPr>
        <w:t>Стр. 261 (5) (Ложная наука</w:t>
      </w:r>
      <w:r>
        <w:rPr>
          <w:lang w:val="en-US"/>
        </w:rPr>
        <w:t xml:space="preserve">, 8, 5). </w:t>
      </w:r>
      <w:r>
        <w:rPr>
          <w:rFonts w:eastAsia="Times New Roman Cyr" w:cs="Times New Roman Cyr" w:ascii="Times New Roman Cyr" w:hAnsi="Times New Roman Cyr"/>
          <w:lang w:val="en-US"/>
        </w:rPr>
        <w:t>О появлении в книге этого высказывания Н.</w:t>
      </w:r>
      <w:r>
        <w:rPr>
          <w:lang w:val="en-US"/>
        </w:rPr>
        <w:t xml:space="preserve"> </w:t>
      </w:r>
      <w:r>
        <w:rPr>
          <w:rFonts w:eastAsia="Times New Roman Cyr" w:cs="Times New Roman Cyr" w:ascii="Times New Roman Cyr" w:hAnsi="Times New Roman Cyr"/>
          <w:lang w:val="en-US"/>
        </w:rPr>
        <w:t>Г. Чернышевского есть следующее свидетельство секретаря Толстого В.</w:t>
      </w:r>
      <w:r>
        <w:rPr>
          <w:lang w:val="en-US"/>
        </w:rPr>
        <w:t xml:space="preserve"> </w:t>
      </w:r>
      <w:r>
        <w:rPr>
          <w:rFonts w:eastAsia="Times New Roman Cyr" w:cs="Times New Roman Cyr" w:ascii="Times New Roman Cyr" w:hAnsi="Times New Roman Cyr"/>
          <w:lang w:val="en-US"/>
        </w:rPr>
        <w:t>Ф. Булгакова. Прочитав в журнале "Русское богатство", 1910, № 4 статью Н.</w:t>
      </w:r>
      <w:r>
        <w:rPr>
          <w:lang w:val="en-US"/>
        </w:rPr>
        <w:t xml:space="preserve"> </w:t>
      </w:r>
      <w:r>
        <w:rPr>
          <w:rFonts w:eastAsia="Times New Roman Cyr" w:cs="Times New Roman Cyr" w:ascii="Times New Roman Cyr" w:hAnsi="Times New Roman Cyr"/>
          <w:lang w:val="en-US"/>
        </w:rPr>
        <w:t>С. Русанова "Чернышевский в Сибири (По неизданным письмам и семейному архиву)", Толстой сказал: "Я его небольшой сторонник, но вот его прекрасные мысли о науке" (</w:t>
      </w:r>
      <w:r>
        <w:rPr>
          <w:rStyle w:val="Style9"/>
          <w:rFonts w:eastAsia="Times New Roman Cyr" w:cs="Times New Roman Cyr" w:ascii="Times New Roman Cyr" w:hAnsi="Times New Roman Cyr"/>
          <w:lang w:val="en-US"/>
        </w:rPr>
        <w:t>Булгаков В.</w:t>
      </w:r>
      <w:r>
        <w:rPr>
          <w:rStyle w:val="Style9"/>
          <w:lang w:val="en-US"/>
        </w:rPr>
        <w:t xml:space="preserve"> </w:t>
      </w:r>
      <w:r>
        <w:rPr>
          <w:rStyle w:val="Style9"/>
          <w:rFonts w:eastAsia="Times New Roman Cyr" w:cs="Times New Roman Cyr" w:ascii="Times New Roman Cyr" w:hAnsi="Times New Roman Cyr"/>
          <w:lang w:val="en-US"/>
        </w:rPr>
        <w:t xml:space="preserve">Ф. </w:t>
      </w:r>
      <w:r>
        <w:rPr>
          <w:rFonts w:eastAsia="Times New Roman Cyr" w:cs="Times New Roman Cyr" w:ascii="Times New Roman Cyr" w:hAnsi="Times New Roman Cyr"/>
          <w:lang w:val="en-US"/>
        </w:rPr>
        <w:t>Л.</w:t>
      </w:r>
      <w:r>
        <w:rPr>
          <w:lang w:val="en-US"/>
        </w:rPr>
        <w:t xml:space="preserve"> </w:t>
      </w:r>
      <w:r>
        <w:rPr>
          <w:rFonts w:eastAsia="Times New Roman Cyr" w:cs="Times New Roman Cyr" w:ascii="Times New Roman Cyr" w:hAnsi="Times New Roman Cyr"/>
          <w:lang w:val="en-US"/>
        </w:rPr>
        <w:t>Н. Толстой в последний год его жизни. Дневник секретаря Л. Н. Толстого. М., 1957. С. 208). Сам Толстой писал в дневнике 1 июня 1910 года: "Читал Чернышевского. Очень поучительна его развязность грубых осуждений людей, думающих не так, как он" (ПСС. Т. 58. С. 59). "У него много очень хороших, высоких в нравственном отношении мыслей... Но очень неприятна эта самоуверенность"</w:t>
      </w:r>
      <w:r>
        <w:rPr>
          <w:lang w:val="en-US"/>
        </w:rPr>
        <w:t>, –</w:t>
      </w:r>
      <w:r>
        <w:rPr>
          <w:rFonts w:eastAsia="Times New Roman Cyr" w:cs="Times New Roman Cyr" w:ascii="Times New Roman Cyr" w:hAnsi="Times New Roman Cyr"/>
          <w:lang w:val="en-US"/>
        </w:rPr>
        <w:t xml:space="preserve"> говорил он А.</w:t>
      </w:r>
      <w:r>
        <w:rPr>
          <w:lang w:val="en-US"/>
        </w:rPr>
        <w:t xml:space="preserve"> </w:t>
      </w:r>
      <w:r>
        <w:rPr>
          <w:rFonts w:eastAsia="Times New Roman Cyr" w:cs="Times New Roman Cyr" w:ascii="Times New Roman Cyr" w:hAnsi="Times New Roman Cyr"/>
          <w:lang w:val="en-US"/>
        </w:rPr>
        <w:t>Б. Гольденвейзеру (</w:t>
      </w:r>
      <w:r>
        <w:rPr>
          <w:rStyle w:val="Style9"/>
          <w:rFonts w:eastAsia="Times New Roman Cyr" w:cs="Times New Roman Cyr" w:ascii="Times New Roman Cyr" w:hAnsi="Times New Roman Cyr"/>
          <w:lang w:val="en-US"/>
        </w:rPr>
        <w:t>Гольденвейзер А.</w:t>
      </w:r>
      <w:r>
        <w:rPr>
          <w:rStyle w:val="Style9"/>
          <w:lang w:val="en-US"/>
        </w:rPr>
        <w:t xml:space="preserve"> </w:t>
      </w:r>
      <w:r>
        <w:rPr>
          <w:rStyle w:val="Style9"/>
          <w:rFonts w:eastAsia="Times New Roman Cyr" w:cs="Times New Roman Cyr" w:ascii="Times New Roman Cyr" w:hAnsi="Times New Roman Cyr"/>
          <w:lang w:val="en-US"/>
        </w:rPr>
        <w:t>Б.</w:t>
      </w:r>
      <w:r>
        <w:rPr>
          <w:rFonts w:eastAsia="Times New Roman Cyr" w:cs="Times New Roman Cyr" w:ascii="Times New Roman Cyr" w:hAnsi="Times New Roman Cyr"/>
          <w:lang w:val="en-US"/>
        </w:rPr>
        <w:t xml:space="preserve"> Вблизи Толстого. Т.</w:t>
      </w:r>
      <w:r>
        <w:rPr>
          <w:lang w:val="en-US"/>
        </w:rPr>
        <w:t xml:space="preserve"> II. </w:t>
      </w:r>
      <w:r>
        <w:rPr>
          <w:rFonts w:eastAsia="Times New Roman Cyr" w:cs="Times New Roman Cyr" w:ascii="Times New Roman Cyr" w:hAnsi="Times New Roman Cyr"/>
          <w:lang w:val="en-US"/>
        </w:rPr>
        <w:t>М., 1923. С. 71).</w:t>
      </w:r>
    </w:p>
    <w:p>
      <w:pPr>
        <w:pStyle w:val="Normal"/>
        <w:rPr/>
      </w:pPr>
      <w:r>
        <w:rPr>
          <w:rFonts w:eastAsia="Times New Roman Cyr" w:cs="Times New Roman Cyr" w:ascii="Times New Roman Cyr" w:hAnsi="Times New Roman Cyr"/>
          <w:lang w:val="en-US"/>
        </w:rPr>
        <w:t xml:space="preserve">Стр. 271 (6) (Усилие, 5, 6). Этот отрывок представляет собой переработанное письмо Толстого от 1 марта 1910 года крестьянину Пермской губернии П. У. Пестову (см. ПСС. Т. 81. С. </w:t>
      </w:r>
      <w:r>
        <w:rPr>
          <w:lang w:val="en-US"/>
        </w:rPr>
        <w:t>121).</w:t>
      </w:r>
    </w:p>
    <w:p>
      <w:pPr>
        <w:pStyle w:val="Normal"/>
        <w:rPr/>
      </w:pPr>
      <w:r>
        <w:rPr>
          <w:rFonts w:eastAsia="Times New Roman Cyr" w:cs="Times New Roman Cyr" w:ascii="Times New Roman Cyr" w:hAnsi="Times New Roman Cyr"/>
          <w:lang w:val="en-US"/>
        </w:rPr>
        <w:t>Стр. 323 (9) (Самоотречение, 3, 9). Толстой очень высоко ценил Б. Паскаля, неоднократно обращался к его "Мыслям", переводил, включал его высказывания в сборники изречений о нравственности, собирался подготовить его жизнеописание для "Детского круга чтения". Но это высказывание Паскаля произвело на него особенно сильное</w:t>
      </w:r>
      <w:r>
        <w:rPr>
          <w:lang w:val="en-US"/>
        </w:rPr>
        <w:t xml:space="preserve"> </w:t>
      </w:r>
      <w:r>
        <w:rPr>
          <w:rFonts w:eastAsia="Times New Roman Cyr" w:cs="Times New Roman Cyr" w:ascii="Times New Roman Cyr" w:hAnsi="Times New Roman Cyr"/>
          <w:lang w:val="en-US"/>
        </w:rPr>
        <w:t>впечатление. Вот что пишет об этом В.</w:t>
      </w:r>
      <w:r>
        <w:rPr>
          <w:lang w:val="en-US"/>
        </w:rPr>
        <w:t xml:space="preserve"> </w:t>
      </w:r>
      <w:r>
        <w:rPr>
          <w:rFonts w:eastAsia="Times New Roman Cyr" w:cs="Times New Roman Cyr" w:ascii="Times New Roman Cyr" w:hAnsi="Times New Roman Cyr"/>
          <w:lang w:val="en-US"/>
        </w:rPr>
        <w:t>Ф. Булгаков: "Читал по-французски Паскаля и продиктовал мне перевод ещё одной мысли из него, которую просил включить в книжку "Самоотречение". "Какой молодец!</w:t>
      </w:r>
      <w:r>
        <w:rPr>
          <w:lang w:val="en-US"/>
        </w:rPr>
        <w:t xml:space="preserve"> – </w:t>
      </w:r>
      <w:r>
        <w:rPr>
          <w:rFonts w:eastAsia="Times New Roman Cyr" w:cs="Times New Roman Cyr" w:ascii="Times New Roman Cyr" w:hAnsi="Times New Roman Cyr"/>
          <w:lang w:val="en-US"/>
        </w:rPr>
        <w:t>сказал он о Паскале...</w:t>
      </w:r>
      <w:r>
        <w:rPr>
          <w:lang w:val="en-US"/>
        </w:rPr>
        <w:t xml:space="preserve"> – </w:t>
      </w:r>
      <w:r>
        <w:rPr>
          <w:rFonts w:eastAsia="Times New Roman Cyr" w:cs="Times New Roman Cyr" w:ascii="Times New Roman Cyr" w:hAnsi="Times New Roman Cyr"/>
          <w:lang w:val="en-US"/>
        </w:rPr>
        <w:t>Вот Паскаль умер двести лет тому назад, а я живу с ним одной душой</w:t>
      </w:r>
      <w:r>
        <w:rPr>
          <w:lang w:val="en-US"/>
        </w:rPr>
        <w:t>, –</w:t>
      </w:r>
      <w:r>
        <w:rPr>
          <w:rFonts w:eastAsia="Times New Roman Cyr" w:cs="Times New Roman Cyr" w:ascii="Times New Roman Cyr" w:hAnsi="Times New Roman Cyr"/>
          <w:lang w:val="en-US"/>
        </w:rPr>
        <w:t xml:space="preserve"> что может быть таинственнее этого?.. Вот эта мысль, которая меня переворачивает сегодня, мне так близка, точно моя! Я чувствую, как я в ней сливаюсь душой с Паскалем. Чувствую, что Паскаль жив, не умер, вот он!" (</w:t>
      </w:r>
      <w:r>
        <w:rPr>
          <w:rStyle w:val="Style9"/>
          <w:rFonts w:eastAsia="Times New Roman Cyr" w:cs="Times New Roman Cyr" w:ascii="Times New Roman Cyr" w:hAnsi="Times New Roman Cyr"/>
          <w:lang w:val="en-US"/>
        </w:rPr>
        <w:t>Булгаков В. Ф.</w:t>
      </w:r>
      <w:r>
        <w:rPr>
          <w:rFonts w:eastAsia="Times New Roman Cyr" w:cs="Times New Roman Cyr" w:ascii="Times New Roman Cyr" w:hAnsi="Times New Roman Cyr"/>
          <w:lang w:val="en-US"/>
        </w:rPr>
        <w:t xml:space="preserve"> Л. Н.</w:t>
      </w:r>
      <w:r>
        <w:rPr>
          <w:lang w:val="en-US"/>
        </w:rPr>
        <w:t xml:space="preserve"> </w:t>
      </w:r>
      <w:r>
        <w:rPr>
          <w:rFonts w:eastAsia="Times New Roman Cyr" w:cs="Times New Roman Cyr" w:ascii="Times New Roman Cyr" w:hAnsi="Times New Roman Cyr"/>
          <w:lang w:val="en-US"/>
        </w:rPr>
        <w:t>Толстой в последний год его жизни. С. 336</w:t>
      </w:r>
      <w:r>
        <w:rPr>
          <w:lang w:val="en-US"/>
        </w:rPr>
        <w:t>–</w:t>
      </w:r>
      <w:r>
        <w:rPr>
          <w:rFonts w:eastAsia="Times New Roman Cyr" w:cs="Times New Roman Cyr" w:ascii="Times New Roman Cyr" w:hAnsi="Times New Roman Cyr"/>
          <w:lang w:val="en-US"/>
        </w:rPr>
        <w:t>337). Ср. дневниковую запись Толстого: "Чудное место Паскаля. Не мог не умиляться до слёз, читая его и сознавая своё полное единение с этим, умершим сотни лет тому назад, человеком. Каких ещё чудес, когда живёшь этим чудом?" (ПСС. Т.</w:t>
      </w:r>
      <w:r>
        <w:rPr>
          <w:lang w:val="en-US"/>
        </w:rPr>
        <w:t xml:space="preserve"> </w:t>
      </w:r>
      <w:r>
        <w:rPr>
          <w:rFonts w:eastAsia="Times New Roman Cyr" w:cs="Times New Roman Cyr" w:ascii="Times New Roman Cyr" w:hAnsi="Times New Roman Cyr"/>
          <w:lang w:val="en-US"/>
        </w:rPr>
        <w:t>58. С. 86).</w:t>
      </w:r>
    </w:p>
    <w:p>
      <w:pPr>
        <w:pStyle w:val="Normal"/>
        <w:rPr/>
      </w:pPr>
      <w:r>
        <w:rPr>
          <w:rFonts w:eastAsia="Times New Roman Cyr" w:cs="Times New Roman Cyr" w:ascii="Times New Roman Cyr" w:hAnsi="Times New Roman Cyr"/>
          <w:lang w:val="en-US"/>
        </w:rPr>
        <w:t>Стр. 382 (17) (Смерть, 4, 17). Эти слова старушки крестьянки перед смертью взяты из рассказа С.</w:t>
      </w:r>
      <w:r>
        <w:rPr>
          <w:lang w:val="en-US"/>
        </w:rPr>
        <w:t xml:space="preserve"> </w:t>
      </w:r>
      <w:r>
        <w:rPr>
          <w:rFonts w:eastAsia="Times New Roman Cyr" w:cs="Times New Roman Cyr" w:ascii="Times New Roman Cyr" w:hAnsi="Times New Roman Cyr"/>
          <w:lang w:val="en-US"/>
        </w:rPr>
        <w:t xml:space="preserve">Т. Семёнова "Дедушка Илья" (см.: </w:t>
      </w:r>
      <w:r>
        <w:rPr>
          <w:rStyle w:val="Style9"/>
          <w:rFonts w:eastAsia="Times New Roman Cyr" w:cs="Times New Roman Cyr" w:ascii="Times New Roman Cyr" w:hAnsi="Times New Roman Cyr"/>
          <w:lang w:val="en-US"/>
        </w:rPr>
        <w:t>Семёнов С.</w:t>
      </w:r>
      <w:r>
        <w:rPr>
          <w:rStyle w:val="Style9"/>
          <w:lang w:val="en-US"/>
        </w:rPr>
        <w:t xml:space="preserve"> </w:t>
      </w:r>
      <w:r>
        <w:rPr>
          <w:rStyle w:val="Style9"/>
          <w:rFonts w:eastAsia="Times New Roman Cyr" w:cs="Times New Roman Cyr" w:ascii="Times New Roman Cyr" w:hAnsi="Times New Roman Cyr"/>
          <w:lang w:val="en-US"/>
        </w:rPr>
        <w:t>Т.</w:t>
      </w:r>
      <w:r>
        <w:rPr>
          <w:rFonts w:eastAsia="Times New Roman Cyr" w:cs="Times New Roman Cyr" w:ascii="Times New Roman Cyr" w:hAnsi="Times New Roman Cyr"/>
          <w:lang w:val="en-US"/>
        </w:rPr>
        <w:t xml:space="preserve"> Крестьянские  рассказы. Предисловие Л. Н. Толстого. М., 1894; см. также: </w:t>
      </w:r>
      <w:r>
        <w:rPr>
          <w:rStyle w:val="Style9"/>
          <w:rFonts w:eastAsia="Times New Roman Cyr" w:cs="Times New Roman Cyr" w:ascii="Times New Roman Cyr" w:hAnsi="Times New Roman Cyr"/>
          <w:lang w:val="en-US"/>
        </w:rPr>
        <w:t>Семёнов С.</w:t>
      </w:r>
      <w:r>
        <w:rPr>
          <w:rStyle w:val="Style9"/>
          <w:lang w:val="en-US"/>
        </w:rPr>
        <w:t xml:space="preserve"> </w:t>
      </w:r>
      <w:r>
        <w:rPr>
          <w:rStyle w:val="Style9"/>
          <w:rFonts w:eastAsia="Times New Roman Cyr" w:cs="Times New Roman Cyr" w:ascii="Times New Roman Cyr" w:hAnsi="Times New Roman Cyr"/>
          <w:lang w:val="en-US"/>
        </w:rPr>
        <w:t>Т.</w:t>
      </w:r>
      <w:r>
        <w:rPr>
          <w:rFonts w:eastAsia="Times New Roman Cyr" w:cs="Times New Roman Cyr" w:ascii="Times New Roman Cyr" w:hAnsi="Times New Roman Cyr"/>
          <w:lang w:val="en-US"/>
        </w:rPr>
        <w:t xml:space="preserve"> Рассказы и повести. М., 1983).</w:t>
      </w:r>
    </w:p>
    <w:p>
      <w:pPr>
        <w:pStyle w:val="Normal"/>
        <w:rPr/>
      </w:pPr>
      <w:r>
        <w:rPr>
          <w:rFonts w:eastAsia="Times New Roman Cyr" w:cs="Times New Roman Cyr" w:ascii="Times New Roman Cyr" w:hAnsi="Times New Roman Cyr"/>
          <w:lang w:val="en-US"/>
        </w:rPr>
        <w:t>Стр. 401 (5) (Жизнь-благо, 1, 5). Толчком для того, чтобы обратиться к Ф. М. Достоевскому, послужила для Толстого, как вспоминает В.</w:t>
      </w:r>
      <w:r>
        <w:rPr>
          <w:lang w:val="en-US"/>
        </w:rPr>
        <w:t xml:space="preserve"> </w:t>
      </w:r>
      <w:r>
        <w:rPr>
          <w:rFonts w:eastAsia="Times New Roman Cyr" w:cs="Times New Roman Cyr" w:ascii="Times New Roman Cyr" w:hAnsi="Times New Roman Cyr"/>
          <w:lang w:val="en-US"/>
        </w:rPr>
        <w:t>Ф. Булгаков, статья  В. Храневича "Ф.</w:t>
      </w:r>
      <w:r>
        <w:rPr>
          <w:lang w:val="en-US"/>
        </w:rPr>
        <w:t xml:space="preserve"> </w:t>
      </w:r>
      <w:r>
        <w:rPr>
          <w:rFonts w:eastAsia="Times New Roman Cyr" w:cs="Times New Roman Cyr" w:ascii="Times New Roman Cyr" w:hAnsi="Times New Roman Cyr"/>
          <w:lang w:val="en-US"/>
        </w:rPr>
        <w:t>М. Достоевский по воспоминаниям ссыльного поляка" из журнала "Русская старина", 1910, кн. 2 и 3. Просмотрев, однако, отобранные по его поручению Булгаковым</w:t>
      </w:r>
      <w:r>
        <w:rPr>
          <w:lang w:val="en-US"/>
        </w:rPr>
        <w:t xml:space="preserve"> </w:t>
      </w:r>
      <w:r>
        <w:rPr>
          <w:rFonts w:eastAsia="Times New Roman Cyr" w:cs="Times New Roman Cyr" w:ascii="Times New Roman Cyr" w:hAnsi="Times New Roman Cyr"/>
          <w:lang w:val="en-US"/>
        </w:rPr>
        <w:t>высказывания Достоевского, Толстой нашёл, что они "не сильны, расплывчаты. И потом какое-то мистическое отношение... Христос, Христос!".  Из 64 принадлежавших Достоевскому высказываний он сначала отметил для включения в книгу 34, а в конечном счёте оставил только два. Но это, по свидетельству Булгакова, не изменило его отношение к Достоевскому в целом. "Гоголь, Достоевский и, как это ни странно, Пушкин</w:t>
      </w:r>
      <w:r>
        <w:rPr>
          <w:lang w:val="en-US"/>
        </w:rPr>
        <w:t>, –</w:t>
      </w:r>
      <w:r>
        <w:rPr>
          <w:rFonts w:eastAsia="Times New Roman Cyr" w:cs="Times New Roman Cyr" w:ascii="Times New Roman Cyr" w:hAnsi="Times New Roman Cyr"/>
          <w:lang w:val="en-US"/>
        </w:rPr>
        <w:t xml:space="preserve"> говорил он</w:t>
      </w:r>
      <w:r>
        <w:rPr>
          <w:lang w:val="en-US"/>
        </w:rPr>
        <w:t>, –</w:t>
      </w:r>
      <w:r>
        <w:rPr>
          <w:rFonts w:eastAsia="Times New Roman Cyr" w:cs="Times New Roman Cyr" w:ascii="Times New Roman Cyr" w:hAnsi="Times New Roman Cyr"/>
          <w:lang w:val="en-US"/>
        </w:rPr>
        <w:t xml:space="preserve"> писатели, которых я особенно ценю" (</w:t>
      </w:r>
      <w:r>
        <w:rPr>
          <w:rStyle w:val="Style9"/>
          <w:rFonts w:eastAsia="Times New Roman Cyr" w:cs="Times New Roman Cyr" w:ascii="Times New Roman Cyr" w:hAnsi="Times New Roman Cyr"/>
          <w:lang w:val="en-US"/>
        </w:rPr>
        <w:t>Булгаков В. Ф.</w:t>
      </w:r>
      <w:r>
        <w:rPr>
          <w:rFonts w:eastAsia="Times New Roman Cyr" w:cs="Times New Roman Cyr" w:ascii="Times New Roman Cyr" w:hAnsi="Times New Roman Cyr"/>
          <w:lang w:val="en-US"/>
        </w:rPr>
        <w:t xml:space="preserve"> Л. Н. Толстой в последний год его жизни. С. 91, 168-169).</w:t>
      </w:r>
    </w:p>
    <w:p>
      <w:pPr>
        <w:pStyle w:val="Style12"/>
        <w:rPr>
          <w:lang w:val="en-US"/>
        </w:rPr>
      </w:pPr>
      <w:r>
        <w:rPr>
          <w:rFonts w:eastAsia="Times New Roman Cyr" w:cs="Times New Roman Cyr" w:ascii="Times New Roman Cyr" w:hAnsi="Times New Roman Cyr"/>
          <w:lang w:val="en-US"/>
        </w:rPr>
        <w:t>Составитель P.C. Медведева</w:t>
      </w:r>
    </w:p>
    <w:p>
      <w:pPr>
        <w:pStyle w:val="Heading2"/>
        <w:ind w:hanging="0"/>
        <w:rPr>
          <w:rFonts w:ascii="Times New Roman" w:hAnsi="Times New Roman" w:eastAsia="Times New Roman" w:cs="Times New Roman"/>
          <w:lang w:val="en-US"/>
        </w:rPr>
      </w:pPr>
      <w:r>
        <w:rPr>
          <w:rFonts w:eastAsia="Times New Roman Cyr" w:cs="Times New Roman Cyr" w:ascii="Times New Roman Cyr" w:hAnsi="Times New Roman Cyr"/>
          <w:lang w:val="en-US"/>
        </w:rPr>
        <w:t>УКАЗАТЕЛЬ ИМЁН</w:t>
      </w:r>
    </w:p>
    <w:p>
      <w:pPr>
        <w:pStyle w:val="Normal"/>
        <w:rPr/>
      </w:pPr>
      <w:r>
        <w:rPr>
          <w:rStyle w:val="Style9"/>
          <w:rFonts w:eastAsia="Times New Roman Cyr" w:cs="Times New Roman Cyr" w:ascii="Times New Roman Cyr" w:hAnsi="Times New Roman Cyr"/>
          <w:lang w:val="en-US"/>
        </w:rPr>
        <w:t>Аврелий Марк</w:t>
      </w:r>
      <w:r>
        <w:rPr>
          <w:lang w:val="en-US"/>
        </w:rPr>
        <w:t xml:space="preserve"> (121–</w:t>
      </w:r>
      <w:r>
        <w:rPr>
          <w:rFonts w:eastAsia="Times New Roman Cyr" w:cs="Times New Roman Cyr" w:ascii="Times New Roman Cyr" w:hAnsi="Times New Roman Cyr"/>
          <w:lang w:val="en-US"/>
        </w:rPr>
        <w:t>180), римский император (с 161)</w:t>
      </w:r>
      <w:r>
        <w:rPr>
          <w:lang w:val="en-US"/>
        </w:rPr>
        <w:t xml:space="preserve"> </w:t>
      </w:r>
      <w:r>
        <w:rPr>
          <w:rFonts w:eastAsia="Times New Roman Cyr" w:cs="Times New Roman Cyr" w:ascii="Times New Roman Cyr" w:hAnsi="Times New Roman Cyr"/>
          <w:lang w:val="en-US"/>
        </w:rPr>
        <w:t>из династии Антонинов и философ-стоик.</w:t>
      </w:r>
    </w:p>
    <w:p>
      <w:pPr>
        <w:pStyle w:val="Normal"/>
        <w:rPr/>
      </w:pPr>
      <w:r>
        <w:rPr>
          <w:rStyle w:val="Style9"/>
          <w:rFonts w:eastAsia="Times New Roman Cyr" w:cs="Times New Roman Cyr" w:ascii="Times New Roman Cyr" w:hAnsi="Times New Roman Cyr"/>
          <w:lang w:val="en-US"/>
        </w:rPr>
        <w:t xml:space="preserve">Али ибн Абу-Талеб </w:t>
      </w:r>
      <w:r>
        <w:rPr>
          <w:lang w:val="en-US"/>
        </w:rPr>
        <w:t>(602–</w:t>
      </w:r>
      <w:r>
        <w:rPr>
          <w:rFonts w:eastAsia="Times New Roman Cyr" w:cs="Times New Roman Cyr" w:ascii="Times New Roman Cyr" w:hAnsi="Times New Roman Cyr"/>
          <w:lang w:val="en-US"/>
        </w:rPr>
        <w:t>661), зять и сподвижник Мухаммеда.</w:t>
      </w:r>
    </w:p>
    <w:p>
      <w:pPr>
        <w:pStyle w:val="Normal"/>
        <w:rPr/>
      </w:pPr>
      <w:r>
        <w:rPr>
          <w:rStyle w:val="Style9"/>
          <w:rFonts w:eastAsia="Times New Roman Cyr" w:cs="Times New Roman Cyr" w:ascii="Times New Roman Cyr" w:hAnsi="Times New Roman Cyr"/>
          <w:lang w:val="en-US"/>
        </w:rPr>
        <w:t xml:space="preserve">Аллен </w:t>
      </w:r>
      <w:r>
        <w:rPr>
          <w:rFonts w:eastAsia="Times New Roman Cyr" w:cs="Times New Roman Cyr" w:ascii="Times New Roman Cyr" w:hAnsi="Times New Roman Cyr"/>
          <w:lang w:val="en-US"/>
        </w:rPr>
        <w:t>Грант (</w:t>
      </w:r>
      <w:r>
        <w:rPr>
          <w:lang w:val="en-US"/>
        </w:rPr>
        <w:t>1848–</w:t>
      </w:r>
      <w:r>
        <w:rPr>
          <w:rFonts w:eastAsia="Times New Roman Cyr" w:cs="Times New Roman Cyr" w:ascii="Times New Roman Cyr" w:hAnsi="Times New Roman Cyr"/>
          <w:lang w:val="en-US"/>
        </w:rPr>
        <w:t>1899), американский писатель и естествоиспытатель.</w:t>
      </w:r>
    </w:p>
    <w:p>
      <w:pPr>
        <w:pStyle w:val="Normal"/>
        <w:rPr/>
      </w:pPr>
      <w:r>
        <w:rPr>
          <w:rStyle w:val="Style9"/>
          <w:rFonts w:eastAsia="Times New Roman Cyr" w:cs="Times New Roman Cyr" w:ascii="Times New Roman Cyr" w:hAnsi="Times New Roman Cyr"/>
          <w:lang w:val="en-US"/>
        </w:rPr>
        <w:t>Амаель</w:t>
      </w:r>
      <w:r>
        <w:rPr>
          <w:rFonts w:eastAsia="Times New Roman Cyr" w:cs="Times New Roman Cyr" w:ascii="Times New Roman Cyr" w:hAnsi="Times New Roman Cyr"/>
          <w:lang w:val="en-US"/>
        </w:rPr>
        <w:t xml:space="preserve"> Анри Фредерик (1821</w:t>
      </w:r>
      <w:r>
        <w:rPr>
          <w:lang w:val="en-US"/>
        </w:rPr>
        <w:t>–</w:t>
      </w:r>
      <w:r>
        <w:rPr>
          <w:rFonts w:eastAsia="Times New Roman Cyr" w:cs="Times New Roman Cyr" w:ascii="Times New Roman Cyr" w:hAnsi="Times New Roman Cyr"/>
          <w:lang w:val="en-US"/>
        </w:rPr>
        <w:t>1881), швейцарский писатель и философ.</w:t>
      </w:r>
    </w:p>
    <w:p>
      <w:pPr>
        <w:pStyle w:val="Normal"/>
        <w:rPr/>
      </w:pPr>
      <w:r>
        <w:rPr>
          <w:rStyle w:val="Style9"/>
          <w:rFonts w:eastAsia="Times New Roman Cyr" w:cs="Times New Roman Cyr" w:ascii="Times New Roman Cyr" w:hAnsi="Times New Roman Cyr"/>
          <w:lang w:val="en-US"/>
        </w:rPr>
        <w:t>Анания</w:t>
      </w:r>
      <w:r>
        <w:rPr>
          <w:rFonts w:eastAsia="Times New Roman Cyr" w:cs="Times New Roman Cyr" w:ascii="Times New Roman Cyr" w:hAnsi="Times New Roman Cyr"/>
          <w:lang w:val="en-US"/>
        </w:rPr>
        <w:t>, член раннехристианской Иерусалимской общины.</w:t>
      </w:r>
    </w:p>
    <w:p>
      <w:pPr>
        <w:pStyle w:val="Normal"/>
        <w:rPr/>
      </w:pPr>
      <w:r>
        <w:rPr>
          <w:rStyle w:val="Style9"/>
          <w:rFonts w:eastAsia="Times New Roman Cyr" w:cs="Times New Roman Cyr" w:ascii="Times New Roman Cyr" w:hAnsi="Times New Roman Cyr"/>
          <w:lang w:val="en-US"/>
        </w:rPr>
        <w:t>Ангелус Силезиус</w:t>
      </w:r>
      <w:r>
        <w:rPr>
          <w:rFonts w:eastAsia="Times New Roman Cyr" w:cs="Times New Roman Cyr" w:ascii="Times New Roman Cyr" w:hAnsi="Times New Roman Cyr"/>
          <w:lang w:val="en-US"/>
        </w:rPr>
        <w:t xml:space="preserve"> (псевдоним Иоганна Шеффлера) (1624</w:t>
      </w:r>
      <w:r>
        <w:rPr>
          <w:lang w:val="en-US"/>
        </w:rPr>
        <w:t>–</w:t>
      </w:r>
      <w:r>
        <w:rPr>
          <w:rFonts w:eastAsia="Times New Roman Cyr" w:cs="Times New Roman Cyr" w:ascii="Times New Roman Cyr" w:hAnsi="Times New Roman Cyr"/>
          <w:lang w:val="en-US"/>
        </w:rPr>
        <w:t>1677), немецкий теолог и поэт.</w:t>
      </w:r>
    </w:p>
    <w:p>
      <w:pPr>
        <w:pStyle w:val="Normal"/>
        <w:rPr/>
      </w:pPr>
      <w:r>
        <w:rPr>
          <w:rStyle w:val="Style9"/>
          <w:rFonts w:eastAsia="Times New Roman Cyr" w:cs="Times New Roman Cyr" w:ascii="Times New Roman Cyr" w:hAnsi="Times New Roman Cyr"/>
          <w:lang w:val="en-US"/>
        </w:rPr>
        <w:t>Архангельский</w:t>
      </w:r>
      <w:r>
        <w:rPr>
          <w:rFonts w:eastAsia="Times New Roman Cyr" w:cs="Times New Roman Cyr" w:ascii="Times New Roman Cyr" w:hAnsi="Times New Roman Cyr"/>
          <w:lang w:val="en-US"/>
        </w:rPr>
        <w:t xml:space="preserve"> Александр Иванович (псевдоним: Бука)</w:t>
      </w:r>
      <w:r>
        <w:rPr>
          <w:lang w:val="en-US"/>
        </w:rPr>
        <w:t xml:space="preserve"> (1857–1906), </w:t>
      </w:r>
      <w:r>
        <w:rPr>
          <w:rFonts w:eastAsia="Times New Roman Cyr" w:cs="Times New Roman Cyr" w:ascii="Times New Roman Cyr" w:hAnsi="Times New Roman Cyr"/>
          <w:lang w:val="en-US"/>
        </w:rPr>
        <w:t>фельдшер, ветеринар, литератор, последователь Л.</w:t>
      </w:r>
      <w:r>
        <w:rPr>
          <w:lang w:val="en-US"/>
        </w:rPr>
        <w:t xml:space="preserve"> </w:t>
      </w:r>
      <w:r>
        <w:rPr>
          <w:rFonts w:eastAsia="Times New Roman Cyr" w:cs="Times New Roman Cyr" w:ascii="Times New Roman Cyr" w:hAnsi="Times New Roman Cyr"/>
          <w:lang w:val="en-US"/>
        </w:rPr>
        <w:t>Н. Толстого,  автор сочинения "Кому служить?"</w:t>
      </w:r>
    </w:p>
    <w:p>
      <w:pPr>
        <w:pStyle w:val="Normal"/>
        <w:rPr/>
      </w:pPr>
      <w:r>
        <w:rPr>
          <w:rStyle w:val="Style9"/>
          <w:rFonts w:eastAsia="Times New Roman Cyr" w:cs="Times New Roman Cyr" w:ascii="Times New Roman Cyr" w:hAnsi="Times New Roman Cyr"/>
          <w:lang w:val="en-US"/>
        </w:rPr>
        <w:t>Бабидов таблички</w:t>
      </w:r>
      <w:r>
        <w:rPr>
          <w:rFonts w:eastAsia="Times New Roman Cyr" w:cs="Times New Roman Cyr" w:ascii="Times New Roman Cyr" w:hAnsi="Times New Roman Cyr"/>
          <w:lang w:val="en-US"/>
        </w:rPr>
        <w:t>, религиозные писания мусульманской секты бабидов, возникшей в Иране в середине XIX в.</w:t>
      </w:r>
    </w:p>
    <w:p>
      <w:pPr>
        <w:pStyle w:val="Normal"/>
        <w:rPr/>
      </w:pPr>
      <w:r>
        <w:rPr>
          <w:rStyle w:val="Style9"/>
          <w:rFonts w:eastAsia="Times New Roman Cyr" w:cs="Times New Roman Cyr" w:ascii="Times New Roman Cyr" w:hAnsi="Times New Roman Cyr"/>
          <w:lang w:val="en-US"/>
        </w:rPr>
        <w:t>Бакстер</w:t>
      </w:r>
      <w:r>
        <w:rPr>
          <w:rFonts w:eastAsia="Times New Roman Cyr" w:cs="Times New Roman Cyr" w:ascii="Times New Roman Cyr" w:hAnsi="Times New Roman Cyr"/>
          <w:lang w:val="en-US"/>
        </w:rPr>
        <w:t xml:space="preserve"> Ричард (1615</w:t>
      </w:r>
      <w:r>
        <w:rPr>
          <w:lang w:val="en-US"/>
        </w:rPr>
        <w:t>–</w:t>
      </w:r>
      <w:r>
        <w:rPr>
          <w:rFonts w:eastAsia="Times New Roman Cyr" w:cs="Times New Roman Cyr" w:ascii="Times New Roman Cyr" w:hAnsi="Times New Roman Cyr"/>
          <w:lang w:val="en-US"/>
        </w:rPr>
        <w:t>1691/1692), английский пуританский проповедник и теолог.</w:t>
      </w:r>
    </w:p>
    <w:p>
      <w:pPr>
        <w:pStyle w:val="Normal"/>
        <w:rPr/>
      </w:pPr>
      <w:r>
        <w:rPr>
          <w:rStyle w:val="Style9"/>
          <w:rFonts w:eastAsia="Times New Roman Cyr" w:cs="Times New Roman Cyr" w:ascii="Times New Roman Cyr" w:hAnsi="Times New Roman Cyr"/>
          <w:lang w:val="en-US"/>
        </w:rPr>
        <w:t>Бакунин</w:t>
      </w:r>
      <w:r>
        <w:rPr>
          <w:rFonts w:eastAsia="Times New Roman Cyr" w:cs="Times New Roman Cyr" w:ascii="Times New Roman Cyr" w:hAnsi="Times New Roman Cyr"/>
          <w:lang w:val="en-US"/>
        </w:rPr>
        <w:t xml:space="preserve"> Михаил Александрович (1814</w:t>
      </w:r>
      <w:r>
        <w:rPr>
          <w:lang w:val="en-US"/>
        </w:rPr>
        <w:t>–</w:t>
      </w:r>
      <w:r>
        <w:rPr>
          <w:rFonts w:eastAsia="Times New Roman Cyr" w:cs="Times New Roman Cyr" w:ascii="Times New Roman Cyr" w:hAnsi="Times New Roman Cyr"/>
          <w:lang w:val="en-US"/>
        </w:rPr>
        <w:t>1876), русский  революционер, теоретик анархизма.</w:t>
      </w:r>
    </w:p>
    <w:p>
      <w:pPr>
        <w:pStyle w:val="Normal"/>
        <w:rPr/>
      </w:pPr>
      <w:r>
        <w:rPr>
          <w:rStyle w:val="Style9"/>
          <w:rFonts w:eastAsia="Times New Roman Cyr" w:cs="Times New Roman Cyr" w:ascii="Times New Roman Cyr" w:hAnsi="Times New Roman Cyr"/>
          <w:lang w:val="en-US"/>
        </w:rPr>
        <w:t xml:space="preserve">Балу </w:t>
      </w:r>
      <w:r>
        <w:rPr>
          <w:rFonts w:eastAsia="Times New Roman Cyr" w:cs="Times New Roman Cyr" w:ascii="Times New Roman Cyr" w:hAnsi="Times New Roman Cyr"/>
          <w:lang w:val="en-US"/>
        </w:rPr>
        <w:t>(Баллу, Бэллоу) Адин (1803</w:t>
      </w:r>
      <w:r>
        <w:rPr>
          <w:lang w:val="en-US"/>
        </w:rPr>
        <w:t>–</w:t>
      </w:r>
      <w:r>
        <w:rPr>
          <w:rFonts w:eastAsia="Times New Roman Cyr" w:cs="Times New Roman Cyr" w:ascii="Times New Roman Cyr" w:hAnsi="Times New Roman Cyr"/>
          <w:lang w:val="en-US"/>
        </w:rPr>
        <w:t>1890), американский пастор и писатель.</w:t>
      </w:r>
    </w:p>
    <w:p>
      <w:pPr>
        <w:pStyle w:val="Normal"/>
        <w:rPr/>
      </w:pPr>
      <w:r>
        <w:rPr>
          <w:rStyle w:val="Style9"/>
          <w:rFonts w:eastAsia="Times New Roman Cyr" w:cs="Times New Roman Cyr" w:ascii="Times New Roman Cyr" w:hAnsi="Times New Roman Cyr"/>
          <w:lang w:val="en-US"/>
        </w:rPr>
        <w:t>Бентам</w:t>
      </w:r>
      <w:r>
        <w:rPr>
          <w:rFonts w:eastAsia="Times New Roman Cyr" w:cs="Times New Roman Cyr" w:ascii="Times New Roman Cyr" w:hAnsi="Times New Roman Cyr"/>
          <w:lang w:val="en-US"/>
        </w:rPr>
        <w:t xml:space="preserve"> Иеремия (1748</w:t>
      </w:r>
      <w:r>
        <w:rPr>
          <w:lang w:val="en-US"/>
        </w:rPr>
        <w:t>–</w:t>
      </w:r>
      <w:r>
        <w:rPr>
          <w:rFonts w:eastAsia="Times New Roman Cyr" w:cs="Times New Roman Cyr" w:ascii="Times New Roman Cyr" w:hAnsi="Times New Roman Cyr"/>
          <w:lang w:val="en-US"/>
        </w:rPr>
        <w:t>1832), английский философ и юрист,  теоретик утилитаризма.</w:t>
      </w:r>
    </w:p>
    <w:p>
      <w:pPr>
        <w:pStyle w:val="Normal"/>
        <w:rPr/>
      </w:pPr>
      <w:r>
        <w:rPr>
          <w:rStyle w:val="Style9"/>
          <w:rFonts w:eastAsia="Times New Roman Cyr" w:cs="Times New Roman Cyr" w:ascii="Times New Roman Cyr" w:hAnsi="Times New Roman Cyr"/>
          <w:lang w:val="en-US"/>
        </w:rPr>
        <w:t>"Благочестивые мысли и наставления для руководства христианина на пути к совершенству"</w:t>
      </w:r>
      <w:r>
        <w:rPr>
          <w:rFonts w:eastAsia="Times New Roman Cyr" w:cs="Times New Roman Cyr" w:ascii="Times New Roman Cyr" w:hAnsi="Times New Roman Cyr"/>
          <w:lang w:val="en-US"/>
        </w:rPr>
        <w:t xml:space="preserve"> (М., 1879), сборник высказываний отцов церкви.</w:t>
      </w:r>
    </w:p>
    <w:p>
      <w:pPr>
        <w:pStyle w:val="Normal"/>
        <w:rPr/>
      </w:pPr>
      <w:r>
        <w:rPr>
          <w:rStyle w:val="Style9"/>
          <w:rFonts w:eastAsia="Times New Roman Cyr" w:cs="Times New Roman Cyr" w:ascii="Times New Roman Cyr" w:hAnsi="Times New Roman Cyr"/>
          <w:lang w:val="en-US"/>
        </w:rPr>
        <w:t>Бондарев</w:t>
      </w:r>
      <w:r>
        <w:rPr>
          <w:rFonts w:eastAsia="Times New Roman Cyr" w:cs="Times New Roman Cyr" w:ascii="Times New Roman Cyr" w:hAnsi="Times New Roman Cyr"/>
          <w:lang w:val="en-US"/>
        </w:rPr>
        <w:t xml:space="preserve"> Тимофей Михайлович (1820</w:t>
      </w:r>
      <w:r>
        <w:rPr>
          <w:lang w:val="en-US"/>
        </w:rPr>
        <w:t>–</w:t>
      </w:r>
      <w:r>
        <w:rPr>
          <w:rFonts w:eastAsia="Times New Roman Cyr" w:cs="Times New Roman Cyr" w:ascii="Times New Roman Cyr" w:hAnsi="Times New Roman Cyr"/>
          <w:lang w:val="en-US"/>
        </w:rPr>
        <w:t>1898), крестьянин, автор сочинения "Трудолюбие и тунеядство, или Торжество земледельца".</w:t>
      </w:r>
    </w:p>
    <w:p>
      <w:pPr>
        <w:pStyle w:val="Normal"/>
        <w:rPr/>
      </w:pPr>
      <w:r>
        <w:rPr>
          <w:rStyle w:val="Style9"/>
          <w:rFonts w:eastAsia="Times New Roman Cyr" w:cs="Times New Roman Cyr" w:ascii="Times New Roman Cyr" w:hAnsi="Times New Roman Cyr"/>
          <w:lang w:val="en-US"/>
        </w:rPr>
        <w:t>Браун</w:t>
      </w:r>
      <w:r>
        <w:rPr>
          <w:rFonts w:eastAsia="Times New Roman Cyr" w:cs="Times New Roman Cyr" w:ascii="Times New Roman Cyr" w:hAnsi="Times New Roman Cyr"/>
          <w:lang w:val="en-US"/>
        </w:rPr>
        <w:t xml:space="preserve"> Эдуард (1811</w:t>
      </w:r>
      <w:r>
        <w:rPr>
          <w:lang w:val="en-US"/>
        </w:rPr>
        <w:t>–</w:t>
      </w:r>
      <w:r>
        <w:rPr>
          <w:rFonts w:eastAsia="Times New Roman Cyr" w:cs="Times New Roman Cyr" w:ascii="Times New Roman Cyr" w:hAnsi="Times New Roman Cyr"/>
          <w:lang w:val="en-US"/>
        </w:rPr>
        <w:t>1891), английский религиозный писатель и церковный деятель.</w:t>
      </w:r>
    </w:p>
    <w:p>
      <w:pPr>
        <w:pStyle w:val="Normal"/>
        <w:rPr/>
      </w:pPr>
      <w:r>
        <w:rPr>
          <w:rStyle w:val="Style9"/>
          <w:rFonts w:eastAsia="Times New Roman Cyr" w:cs="Times New Roman Cyr" w:ascii="Times New Roman Cyr" w:hAnsi="Times New Roman Cyr"/>
          <w:lang w:val="en-US"/>
        </w:rPr>
        <w:t>Будда</w:t>
      </w:r>
      <w:r>
        <w:rPr>
          <w:rFonts w:eastAsia="Times New Roman Cyr" w:cs="Times New Roman Cyr" w:ascii="Times New Roman Cyr" w:hAnsi="Times New Roman Cyr"/>
          <w:lang w:val="en-US"/>
        </w:rPr>
        <w:t xml:space="preserve"> ("просветлённый"), имя, данное Сиддхартхе Гаутаме (623</w:t>
      </w:r>
      <w:r>
        <w:rPr>
          <w:lang w:val="en-US"/>
        </w:rPr>
        <w:t>–</w:t>
      </w:r>
      <w:r>
        <w:rPr>
          <w:rFonts w:eastAsia="Times New Roman Cyr" w:cs="Times New Roman Cyr" w:ascii="Times New Roman Cyr" w:hAnsi="Times New Roman Cyr"/>
          <w:lang w:val="en-US"/>
        </w:rPr>
        <w:t>544 до н. э.), основателю буддизма.</w:t>
      </w:r>
    </w:p>
    <w:p>
      <w:pPr>
        <w:pStyle w:val="Normal"/>
        <w:rPr/>
      </w:pPr>
      <w:r>
        <w:rPr>
          <w:rStyle w:val="Style9"/>
          <w:rFonts w:eastAsia="Times New Roman Cyr" w:cs="Times New Roman Cyr" w:ascii="Times New Roman Cyr" w:hAnsi="Times New Roman Cyr"/>
          <w:lang w:val="en-US"/>
        </w:rPr>
        <w:t>"Бхагавадгита"</w:t>
      </w:r>
      <w:r>
        <w:rPr>
          <w:rFonts w:eastAsia="Times New Roman Cyr" w:cs="Times New Roman Cyr" w:ascii="Times New Roman Cyr" w:hAnsi="Times New Roman Cyr"/>
          <w:lang w:val="en-US"/>
        </w:rPr>
        <w:t>, древнеиндийская религиозно-философская эпическая поэма, составная часть "Махабхараты".</w:t>
      </w:r>
    </w:p>
    <w:p>
      <w:pPr>
        <w:pStyle w:val="Normal"/>
        <w:rPr/>
      </w:pPr>
      <w:r>
        <w:rPr>
          <w:rStyle w:val="Style9"/>
          <w:rFonts w:eastAsia="Times New Roman Cyr" w:cs="Times New Roman Cyr" w:ascii="Times New Roman Cyr" w:hAnsi="Times New Roman Cyr"/>
          <w:lang w:val="en-US"/>
        </w:rPr>
        <w:t>"Вамана-пурана"</w:t>
      </w:r>
      <w:r>
        <w:rPr>
          <w:rFonts w:eastAsia="Times New Roman Cyr" w:cs="Times New Roman Cyr" w:ascii="Times New Roman Cyr" w:hAnsi="Times New Roman Cyr"/>
          <w:lang w:val="en-US"/>
        </w:rPr>
        <w:t>, одна из пуран (мифологических произведений индуизма), в ваману (карлика) воплощается бог Вишну.</w:t>
      </w:r>
    </w:p>
    <w:p>
      <w:pPr>
        <w:pStyle w:val="Normal"/>
        <w:rPr/>
      </w:pPr>
      <w:r>
        <w:rPr>
          <w:rStyle w:val="Style9"/>
          <w:rFonts w:eastAsia="Times New Roman Cyr" w:cs="Times New Roman Cyr" w:ascii="Times New Roman Cyr" w:hAnsi="Times New Roman Cyr"/>
          <w:lang w:val="en-US"/>
        </w:rPr>
        <w:t>Василий Великий</w:t>
      </w:r>
      <w:r>
        <w:rPr>
          <w:rFonts w:eastAsia="Times New Roman Cyr" w:cs="Times New Roman Cyr" w:ascii="Times New Roman Cyr" w:hAnsi="Times New Roman Cyr"/>
          <w:lang w:val="en-US"/>
        </w:rPr>
        <w:t xml:space="preserve"> (ок. 330</w:t>
      </w:r>
      <w:r>
        <w:rPr>
          <w:lang w:val="en-US"/>
        </w:rPr>
        <w:t>–</w:t>
      </w:r>
      <w:r>
        <w:rPr>
          <w:rFonts w:eastAsia="Times New Roman Cyr" w:cs="Times New Roman Cyr" w:ascii="Times New Roman Cyr" w:hAnsi="Times New Roman Cyr"/>
          <w:lang w:val="en-US"/>
        </w:rPr>
        <w:t>379), епископ Кесарии Каппадокийской, один из отцов церкви.</w:t>
      </w:r>
    </w:p>
    <w:p>
      <w:pPr>
        <w:pStyle w:val="Normal"/>
        <w:rPr/>
      </w:pPr>
      <w:r>
        <w:rPr>
          <w:rStyle w:val="Style9"/>
          <w:rFonts w:eastAsia="Times New Roman Cyr" w:cs="Times New Roman Cyr" w:ascii="Times New Roman Cyr" w:hAnsi="Times New Roman Cyr"/>
          <w:lang w:val="en-US"/>
        </w:rPr>
        <w:t>Вивекананда</w:t>
      </w:r>
      <w:r>
        <w:rPr>
          <w:rFonts w:eastAsia="Times New Roman Cyr" w:cs="Times New Roman Cyr" w:ascii="Times New Roman Cyr" w:hAnsi="Times New Roman Cyr"/>
          <w:lang w:val="en-US"/>
        </w:rPr>
        <w:t xml:space="preserve"> Свами (1863</w:t>
      </w:r>
      <w:r>
        <w:rPr>
          <w:lang w:val="en-US"/>
        </w:rPr>
        <w:t>–</w:t>
      </w:r>
      <w:r>
        <w:rPr>
          <w:rFonts w:eastAsia="Times New Roman Cyr" w:cs="Times New Roman Cyr" w:ascii="Times New Roman Cyr" w:hAnsi="Times New Roman Cyr"/>
          <w:lang w:val="en-US"/>
        </w:rPr>
        <w:t>1902), индийский мыслитель, религиозный</w:t>
      </w:r>
      <w:r>
        <w:rPr>
          <w:lang w:val="en-US"/>
        </w:rPr>
        <w:t xml:space="preserve"> </w:t>
      </w:r>
      <w:r>
        <w:rPr>
          <w:rFonts w:eastAsia="Times New Roman Cyr" w:cs="Times New Roman Cyr" w:ascii="Times New Roman Cyr" w:hAnsi="Times New Roman Cyr"/>
          <w:lang w:val="en-US"/>
        </w:rPr>
        <w:t>реформатор и общественный деятель.</w:t>
      </w:r>
    </w:p>
    <w:p>
      <w:pPr>
        <w:pStyle w:val="Normal"/>
        <w:rPr/>
      </w:pPr>
      <w:r>
        <w:rPr>
          <w:rStyle w:val="Style9"/>
          <w:rFonts w:eastAsia="Times New Roman Cyr" w:cs="Times New Roman Cyr" w:ascii="Times New Roman Cyr" w:hAnsi="Times New Roman Cyr"/>
          <w:lang w:val="en-US"/>
        </w:rPr>
        <w:t>Вилькинс</w:t>
      </w:r>
      <w:r>
        <w:rPr>
          <w:rFonts w:eastAsia="Times New Roman Cyr" w:cs="Times New Roman Cyr" w:ascii="Times New Roman Cyr" w:hAnsi="Times New Roman Cyr"/>
          <w:lang w:val="en-US"/>
        </w:rPr>
        <w:t xml:space="preserve"> (Уилкинс) Джордж (1785</w:t>
      </w:r>
      <w:r>
        <w:rPr>
          <w:lang w:val="en-US"/>
        </w:rPr>
        <w:t>–</w:t>
      </w:r>
      <w:r>
        <w:rPr>
          <w:rFonts w:eastAsia="Times New Roman Cyr" w:cs="Times New Roman Cyr" w:ascii="Times New Roman Cyr" w:hAnsi="Times New Roman Cyr"/>
          <w:lang w:val="en-US"/>
        </w:rPr>
        <w:t>1865), английский пастор и писатель.</w:t>
      </w:r>
    </w:p>
    <w:p>
      <w:pPr>
        <w:pStyle w:val="Normal"/>
        <w:rPr/>
      </w:pPr>
      <w:r>
        <w:rPr>
          <w:rStyle w:val="Style9"/>
          <w:rFonts w:eastAsia="Times New Roman Cyr" w:cs="Times New Roman Cyr" w:ascii="Times New Roman Cyr" w:hAnsi="Times New Roman Cyr"/>
          <w:lang w:val="en-US"/>
        </w:rPr>
        <w:t>"Вишну-пурана"</w:t>
      </w:r>
      <w:r>
        <w:rPr>
          <w:rFonts w:eastAsia="Times New Roman Cyr" w:cs="Times New Roman Cyr" w:ascii="Times New Roman Cyr" w:hAnsi="Times New Roman Cyr"/>
          <w:lang w:val="en-US"/>
        </w:rPr>
        <w:t>, мифологическое произведение индуизма, относится к группе вишнуитских пуран.</w:t>
      </w:r>
    </w:p>
    <w:p>
      <w:pPr>
        <w:pStyle w:val="Normal"/>
        <w:rPr/>
      </w:pPr>
      <w:r>
        <w:rPr>
          <w:rStyle w:val="Style9"/>
          <w:rFonts w:eastAsia="Times New Roman Cyr" w:cs="Times New Roman Cyr" w:ascii="Times New Roman Cyr" w:hAnsi="Times New Roman Cyr"/>
          <w:lang w:val="en-US"/>
        </w:rPr>
        <w:t>Вольслей</w:t>
      </w:r>
      <w:r>
        <w:rPr>
          <w:rFonts w:eastAsia="Times New Roman Cyr" w:cs="Times New Roman Cyr" w:ascii="Times New Roman Cyr" w:hAnsi="Times New Roman Cyr"/>
          <w:lang w:val="en-US"/>
        </w:rPr>
        <w:t xml:space="preserve"> (Уолсли) Чарлз (ок. 1630</w:t>
      </w:r>
      <w:r>
        <w:rPr>
          <w:lang w:val="en-US"/>
        </w:rPr>
        <w:t>–</w:t>
      </w:r>
      <w:r>
        <w:rPr>
          <w:rFonts w:eastAsia="Times New Roman Cyr" w:cs="Times New Roman Cyr" w:ascii="Times New Roman Cyr" w:hAnsi="Times New Roman Cyr"/>
          <w:lang w:val="en-US"/>
        </w:rPr>
        <w:t>1714), английский писатель.</w:t>
      </w:r>
    </w:p>
    <w:p>
      <w:pPr>
        <w:pStyle w:val="Normal"/>
        <w:rPr/>
      </w:pPr>
      <w:r>
        <w:rPr>
          <w:rStyle w:val="Style9"/>
          <w:rFonts w:eastAsia="Times New Roman Cyr" w:cs="Times New Roman Cyr" w:ascii="Times New Roman Cyr" w:hAnsi="Times New Roman Cyr"/>
          <w:lang w:val="en-US"/>
        </w:rPr>
        <w:t xml:space="preserve">Гейкей </w:t>
      </w:r>
      <w:r>
        <w:rPr>
          <w:rFonts w:eastAsia="Times New Roman Cyr" w:cs="Times New Roman Cyr" w:ascii="Times New Roman Cyr" w:hAnsi="Times New Roman Cyr"/>
          <w:lang w:val="en-US"/>
        </w:rPr>
        <w:t>(Гейки) Куннингам Джон (1824</w:t>
      </w:r>
      <w:r>
        <w:rPr>
          <w:lang w:val="en-US"/>
        </w:rPr>
        <w:t>–</w:t>
      </w:r>
      <w:r>
        <w:rPr>
          <w:rFonts w:eastAsia="Times New Roman Cyr" w:cs="Times New Roman Cyr" w:ascii="Times New Roman Cyr" w:hAnsi="Times New Roman Cyr"/>
          <w:lang w:val="en-US"/>
        </w:rPr>
        <w:t>1906), английский теолог и</w:t>
      </w:r>
      <w:r>
        <w:rPr>
          <w:lang w:val="en-US"/>
        </w:rPr>
        <w:t xml:space="preserve"> </w:t>
      </w:r>
      <w:r>
        <w:rPr>
          <w:rFonts w:eastAsia="Times New Roman Cyr" w:cs="Times New Roman Cyr" w:ascii="Times New Roman Cyr" w:hAnsi="Times New Roman Cyr"/>
          <w:lang w:val="en-US"/>
        </w:rPr>
        <w:t>церковный деятель.</w:t>
      </w:r>
    </w:p>
    <w:p>
      <w:pPr>
        <w:pStyle w:val="Normal"/>
        <w:rPr/>
      </w:pPr>
      <w:r>
        <w:rPr>
          <w:rStyle w:val="Style9"/>
          <w:rFonts w:eastAsia="Times New Roman Cyr" w:cs="Times New Roman Cyr" w:ascii="Times New Roman Cyr" w:hAnsi="Times New Roman Cyr"/>
          <w:lang w:val="en-US"/>
        </w:rPr>
        <w:t>Гейне</w:t>
      </w:r>
      <w:r>
        <w:rPr>
          <w:rFonts w:eastAsia="Times New Roman Cyr" w:cs="Times New Roman Cyr" w:ascii="Times New Roman Cyr" w:hAnsi="Times New Roman Cyr"/>
          <w:lang w:val="en-US"/>
        </w:rPr>
        <w:t xml:space="preserve"> Генрих (1797</w:t>
      </w:r>
      <w:r>
        <w:rPr>
          <w:lang w:val="en-US"/>
        </w:rPr>
        <w:t>–</w:t>
      </w:r>
      <w:r>
        <w:rPr>
          <w:rFonts w:eastAsia="Times New Roman Cyr" w:cs="Times New Roman Cyr" w:ascii="Times New Roman Cyr" w:hAnsi="Times New Roman Cyr"/>
          <w:lang w:val="en-US"/>
        </w:rPr>
        <w:t>1856), немецкий поэт и публицист.</w:t>
      </w:r>
    </w:p>
    <w:p>
      <w:pPr>
        <w:pStyle w:val="Normal"/>
        <w:rPr/>
      </w:pPr>
      <w:r>
        <w:rPr>
          <w:rStyle w:val="Style9"/>
          <w:rFonts w:eastAsia="Times New Roman Cyr" w:cs="Times New Roman Cyr" w:ascii="Times New Roman Cyr" w:hAnsi="Times New Roman Cyr"/>
          <w:lang w:val="en-US"/>
        </w:rPr>
        <w:t>Гераклит</w:t>
      </w:r>
      <w:r>
        <w:rPr>
          <w:rFonts w:eastAsia="Times New Roman Cyr" w:cs="Times New Roman Cyr" w:ascii="Times New Roman Cyr" w:hAnsi="Times New Roman Cyr"/>
          <w:lang w:val="en-US"/>
        </w:rPr>
        <w:t xml:space="preserve"> из Эфеса (кон. VI</w:t>
      </w:r>
      <w:r>
        <w:rPr>
          <w:lang w:val="en-US"/>
        </w:rPr>
        <w:t xml:space="preserve"> – </w:t>
      </w:r>
      <w:r>
        <w:rPr>
          <w:rFonts w:eastAsia="Times New Roman Cyr" w:cs="Times New Roman Cyr" w:ascii="Times New Roman Cyr" w:hAnsi="Times New Roman Cyr"/>
          <w:lang w:val="en-US"/>
        </w:rPr>
        <w:t>нач.V в. до н. э.), древнегреческий философ, представитель ионийской школы.</w:t>
      </w:r>
    </w:p>
    <w:p>
      <w:pPr>
        <w:pStyle w:val="Normal"/>
        <w:rPr/>
      </w:pPr>
      <w:r>
        <w:rPr>
          <w:rStyle w:val="Style9"/>
          <w:rFonts w:eastAsia="Times New Roman Cyr" w:cs="Times New Roman Cyr" w:ascii="Times New Roman Cyr" w:hAnsi="Times New Roman Cyr"/>
          <w:lang w:val="en-US"/>
        </w:rPr>
        <w:t>Геркулес</w:t>
      </w:r>
      <w:r>
        <w:rPr>
          <w:rFonts w:eastAsia="Times New Roman Cyr" w:cs="Times New Roman Cyr" w:ascii="Times New Roman Cyr" w:hAnsi="Times New Roman Cyr"/>
          <w:lang w:val="en-US"/>
        </w:rPr>
        <w:t>, лат. форма имени Геракл, в греческой мифологии герой,</w:t>
      </w:r>
      <w:r>
        <w:rPr>
          <w:lang w:val="en-US"/>
        </w:rPr>
        <w:t xml:space="preserve"> </w:t>
      </w:r>
      <w:r>
        <w:rPr>
          <w:rFonts w:eastAsia="Times New Roman Cyr" w:cs="Times New Roman Cyr" w:ascii="Times New Roman Cyr" w:hAnsi="Times New Roman Cyr"/>
          <w:lang w:val="en-US"/>
        </w:rPr>
        <w:t>наделённый необычайной силой.</w:t>
      </w:r>
    </w:p>
    <w:p>
      <w:pPr>
        <w:pStyle w:val="Normal"/>
        <w:rPr/>
      </w:pPr>
      <w:r>
        <w:rPr>
          <w:rStyle w:val="Style9"/>
          <w:rFonts w:eastAsia="Times New Roman Cyr" w:cs="Times New Roman Cyr" w:ascii="Times New Roman Cyr" w:hAnsi="Times New Roman Cyr"/>
          <w:lang w:val="en-US"/>
        </w:rPr>
        <w:t>Герцен</w:t>
      </w:r>
      <w:r>
        <w:rPr>
          <w:rFonts w:eastAsia="Times New Roman Cyr" w:cs="Times New Roman Cyr" w:ascii="Times New Roman Cyr" w:hAnsi="Times New Roman Cyr"/>
          <w:lang w:val="en-US"/>
        </w:rPr>
        <w:t xml:space="preserve"> Александр Иванович (1812</w:t>
      </w:r>
      <w:r>
        <w:rPr>
          <w:lang w:val="en-US"/>
        </w:rPr>
        <w:t>–</w:t>
      </w:r>
      <w:r>
        <w:rPr>
          <w:rFonts w:eastAsia="Times New Roman Cyr" w:cs="Times New Roman Cyr" w:ascii="Times New Roman Cyr" w:hAnsi="Times New Roman Cyr"/>
          <w:lang w:val="en-US"/>
        </w:rPr>
        <w:t>1870), русский писатель, философ и общественный деятель.</w:t>
      </w:r>
    </w:p>
    <w:p>
      <w:pPr>
        <w:pStyle w:val="Normal"/>
        <w:rPr/>
      </w:pPr>
      <w:r>
        <w:rPr>
          <w:rStyle w:val="Style9"/>
          <w:rFonts w:eastAsia="Times New Roman Cyr" w:cs="Times New Roman Cyr" w:ascii="Times New Roman Cyr" w:hAnsi="Times New Roman Cyr"/>
          <w:lang w:val="en-US"/>
        </w:rPr>
        <w:t>"Гитопадеша"</w:t>
      </w:r>
      <w:r>
        <w:rPr>
          <w:lang w:val="en-US"/>
        </w:rPr>
        <w:t xml:space="preserve"> </w:t>
      </w:r>
      <w:r>
        <w:rPr>
          <w:rFonts w:eastAsia="Times New Roman Cyr" w:cs="Times New Roman Cyr" w:ascii="Times New Roman Cyr" w:hAnsi="Times New Roman Cyr"/>
          <w:lang w:val="en-US"/>
        </w:rPr>
        <w:t>("Хитопадеша"), собрание индийских нравоучительных</w:t>
      </w:r>
      <w:r>
        <w:rPr>
          <w:lang w:val="en-US"/>
        </w:rPr>
        <w:t xml:space="preserve"> </w:t>
      </w:r>
      <w:r>
        <w:rPr>
          <w:rFonts w:eastAsia="Times New Roman Cyr" w:cs="Times New Roman Cyr" w:ascii="Times New Roman Cyr" w:hAnsi="Times New Roman Cyr"/>
          <w:lang w:val="en-US"/>
        </w:rPr>
        <w:t>рассказов, басен (создано между Х и ХIV в.)</w:t>
      </w:r>
    </w:p>
    <w:p>
      <w:pPr>
        <w:pStyle w:val="Normal"/>
        <w:rPr/>
      </w:pPr>
      <w:r>
        <w:rPr>
          <w:rStyle w:val="Style9"/>
          <w:rFonts w:eastAsia="Times New Roman Cyr" w:cs="Times New Roman Cyr" w:ascii="Times New Roman Cyr" w:hAnsi="Times New Roman Cyr"/>
          <w:lang w:val="en-US"/>
        </w:rPr>
        <w:t>Гоголь</w:t>
      </w:r>
      <w:r>
        <w:rPr>
          <w:rFonts w:eastAsia="Times New Roman Cyr" w:cs="Times New Roman Cyr" w:ascii="Times New Roman Cyr" w:hAnsi="Times New Roman Cyr"/>
          <w:lang w:val="en-US"/>
        </w:rPr>
        <w:t xml:space="preserve"> Николай Васильевич (1809</w:t>
      </w:r>
      <w:r>
        <w:rPr>
          <w:lang w:val="en-US"/>
        </w:rPr>
        <w:t>–</w:t>
      </w:r>
      <w:r>
        <w:rPr>
          <w:rFonts w:eastAsia="Times New Roman Cyr" w:cs="Times New Roman Cyr" w:ascii="Times New Roman Cyr" w:hAnsi="Times New Roman Cyr"/>
          <w:lang w:val="en-US"/>
        </w:rPr>
        <w:t>1852), русский писатель.</w:t>
      </w:r>
    </w:p>
    <w:p>
      <w:pPr>
        <w:pStyle w:val="Normal"/>
        <w:rPr/>
      </w:pPr>
      <w:r>
        <w:rPr>
          <w:rStyle w:val="Style9"/>
          <w:rFonts w:eastAsia="Times New Roman Cyr" w:cs="Times New Roman Cyr" w:ascii="Times New Roman Cyr" w:hAnsi="Times New Roman Cyr"/>
          <w:lang w:val="en-US"/>
        </w:rPr>
        <w:t>"Голос безмолвия. Семь врат. Два пути</w:t>
      </w:r>
      <w:r>
        <w:rPr>
          <w:rFonts w:eastAsia="Times New Roman Cyr" w:cs="Times New Roman Cyr" w:ascii="Times New Roman Cyr" w:hAnsi="Times New Roman Cyr"/>
          <w:lang w:val="en-US"/>
        </w:rPr>
        <w:t>. Из сокровенных индусских</w:t>
      </w:r>
      <w:r>
        <w:rPr>
          <w:lang w:val="en-US"/>
        </w:rPr>
        <w:t xml:space="preserve"> </w:t>
      </w:r>
      <w:r>
        <w:rPr>
          <w:rFonts w:eastAsia="Times New Roman Cyr" w:cs="Times New Roman Cyr" w:ascii="Times New Roman Cyr" w:hAnsi="Times New Roman Cyr"/>
          <w:lang w:val="en-US"/>
        </w:rPr>
        <w:t>писаний. Обнародовано Еленой Петровной Блаватской"</w:t>
      </w:r>
      <w:r>
        <w:rPr>
          <w:lang w:val="en-US"/>
        </w:rPr>
        <w:t xml:space="preserve"> </w:t>
      </w:r>
      <w:r>
        <w:rPr>
          <w:rFonts w:eastAsia="Times New Roman Cyr" w:cs="Times New Roman Cyr" w:ascii="Times New Roman Cyr" w:hAnsi="Times New Roman Cyr"/>
          <w:lang w:val="en-US"/>
        </w:rPr>
        <w:t>(Калуга, 1908).</w:t>
      </w:r>
    </w:p>
    <w:p>
      <w:pPr>
        <w:pStyle w:val="Normal"/>
        <w:rPr/>
      </w:pPr>
      <w:r>
        <w:rPr>
          <w:rStyle w:val="Style9"/>
          <w:rFonts w:eastAsia="Times New Roman Cyr" w:cs="Times New Roman Cyr" w:ascii="Times New Roman Cyr" w:hAnsi="Times New Roman Cyr"/>
          <w:lang w:val="en-US"/>
        </w:rPr>
        <w:t>Гумбольдт</w:t>
      </w:r>
      <w:r>
        <w:rPr>
          <w:rFonts w:eastAsia="Times New Roman Cyr" w:cs="Times New Roman Cyr" w:ascii="Times New Roman Cyr" w:hAnsi="Times New Roman Cyr"/>
          <w:lang w:val="en-US"/>
        </w:rPr>
        <w:t xml:space="preserve"> Вильгельм (1767</w:t>
      </w:r>
      <w:r>
        <w:rPr>
          <w:lang w:val="en-US"/>
        </w:rPr>
        <w:t>–</w:t>
      </w:r>
      <w:r>
        <w:rPr>
          <w:rFonts w:eastAsia="Times New Roman Cyr" w:cs="Times New Roman Cyr" w:ascii="Times New Roman Cyr" w:hAnsi="Times New Roman Cyr"/>
          <w:lang w:val="en-US"/>
        </w:rPr>
        <w:t>1835), немецкий языковед, философ и</w:t>
      </w:r>
      <w:r>
        <w:rPr>
          <w:lang w:val="en-US"/>
        </w:rPr>
        <w:t xml:space="preserve"> </w:t>
      </w:r>
      <w:r>
        <w:rPr>
          <w:rFonts w:eastAsia="Times New Roman Cyr" w:cs="Times New Roman Cyr" w:ascii="Times New Roman Cyr" w:hAnsi="Times New Roman Cyr"/>
          <w:lang w:val="en-US"/>
        </w:rPr>
        <w:t>политический деятель</w:t>
      </w:r>
      <w:r>
        <w:rPr>
          <w:lang w:val="en-US"/>
        </w:rPr>
        <w:t>.</w:t>
      </w:r>
    </w:p>
    <w:p>
      <w:pPr>
        <w:pStyle w:val="Normal"/>
        <w:rPr/>
      </w:pPr>
      <w:r>
        <w:rPr>
          <w:rStyle w:val="Style9"/>
          <w:rFonts w:eastAsia="Times New Roman Cyr" w:cs="Times New Roman Cyr" w:ascii="Times New Roman Cyr" w:hAnsi="Times New Roman Cyr"/>
          <w:lang w:val="en-US"/>
        </w:rPr>
        <w:t>Гус</w:t>
      </w:r>
      <w:r>
        <w:rPr>
          <w:rFonts w:eastAsia="Times New Roman Cyr" w:cs="Times New Roman Cyr" w:ascii="Times New Roman Cyr" w:hAnsi="Times New Roman Cyr"/>
          <w:lang w:val="en-US"/>
        </w:rPr>
        <w:t xml:space="preserve"> Ян (1371</w:t>
      </w:r>
      <w:r>
        <w:rPr>
          <w:lang w:val="en-US"/>
        </w:rPr>
        <w:t>–</w:t>
      </w:r>
      <w:r>
        <w:rPr>
          <w:rFonts w:eastAsia="Times New Roman Cyr" w:cs="Times New Roman Cyr" w:ascii="Times New Roman Cyr" w:hAnsi="Times New Roman Cyr"/>
          <w:lang w:val="en-US"/>
        </w:rPr>
        <w:t>1415), чешский проповедник, идеолог Реформации, сожжён на костре по приговору церковного собора.</w:t>
      </w:r>
    </w:p>
    <w:p>
      <w:pPr>
        <w:pStyle w:val="Normal"/>
        <w:rPr/>
      </w:pPr>
      <w:r>
        <w:rPr>
          <w:rStyle w:val="Style9"/>
          <w:rFonts w:eastAsia="Times New Roman Cyr" w:cs="Times New Roman Cyr" w:ascii="Times New Roman Cyr" w:hAnsi="Times New Roman Cyr"/>
          <w:lang w:val="en-US"/>
        </w:rPr>
        <w:t>Давид</w:t>
      </w:r>
      <w:r>
        <w:rPr>
          <w:rFonts w:eastAsia="Times New Roman Cyr" w:cs="Times New Roman Cyr" w:ascii="Times New Roman Cyr" w:hAnsi="Times New Roman Cyr"/>
          <w:lang w:val="en-US"/>
        </w:rPr>
        <w:t>, царь Израильско-Иудейского государства (ок.</w:t>
      </w:r>
      <w:r>
        <w:rPr>
          <w:lang w:val="en-US"/>
        </w:rPr>
        <w:t xml:space="preserve"> 1000 – </w:t>
      </w:r>
      <w:r>
        <w:rPr>
          <w:rFonts w:eastAsia="Times New Roman Cyr" w:cs="Times New Roman Cyr" w:ascii="Times New Roman Cyr" w:hAnsi="Times New Roman Cyr"/>
          <w:lang w:val="en-US"/>
        </w:rPr>
        <w:t>ок.</w:t>
      </w:r>
      <w:r>
        <w:rPr>
          <w:lang w:val="en-US"/>
        </w:rPr>
        <w:t xml:space="preserve"> </w:t>
      </w:r>
      <w:r>
        <w:rPr>
          <w:rFonts w:eastAsia="Times New Roman Cyr" w:cs="Times New Roman Cyr" w:ascii="Times New Roman Cyr" w:hAnsi="Times New Roman Cyr"/>
          <w:lang w:val="en-US"/>
        </w:rPr>
        <w:t>965 до н.э.).</w:t>
      </w:r>
    </w:p>
    <w:p>
      <w:pPr>
        <w:pStyle w:val="Normal"/>
        <w:rPr/>
      </w:pPr>
      <w:r>
        <w:rPr>
          <w:rStyle w:val="Style9"/>
          <w:rFonts w:eastAsia="Times New Roman Cyr" w:cs="Times New Roman Cyr" w:ascii="Times New Roman Cyr" w:hAnsi="Times New Roman Cyr"/>
          <w:lang w:val="en-US"/>
        </w:rPr>
        <w:t>Демофил</w:t>
      </w:r>
      <w:r>
        <w:rPr>
          <w:rFonts w:eastAsia="Times New Roman Cyr" w:cs="Times New Roman Cyr" w:ascii="Times New Roman Cyr" w:hAnsi="Times New Roman Cyr"/>
          <w:lang w:val="en-US"/>
        </w:rPr>
        <w:t>, древнегреческий философ</w:t>
      </w:r>
      <w:r>
        <w:rPr>
          <w:lang w:val="en-US"/>
        </w:rPr>
        <w:t>-</w:t>
      </w:r>
      <w:r>
        <w:rPr>
          <w:rFonts w:eastAsia="Times New Roman Cyr" w:cs="Times New Roman Cyr" w:ascii="Times New Roman Cyr" w:hAnsi="Times New Roman Cyr"/>
          <w:lang w:val="en-US"/>
        </w:rPr>
        <w:t xml:space="preserve">пифагореец, автор сочинения "Врачевание жизни", от которого сохранились лишь фрагменты. </w:t>
      </w:r>
    </w:p>
    <w:p>
      <w:pPr>
        <w:pStyle w:val="Normal"/>
        <w:rPr/>
      </w:pPr>
      <w:r>
        <w:rPr>
          <w:rStyle w:val="Style9"/>
          <w:rFonts w:eastAsia="Times New Roman Cyr" w:cs="Times New Roman Cyr" w:ascii="Times New Roman Cyr" w:hAnsi="Times New Roman Cyr"/>
          <w:lang w:val="en-US"/>
        </w:rPr>
        <w:t>Джефферсон</w:t>
      </w:r>
      <w:r>
        <w:rPr>
          <w:rFonts w:eastAsia="Times New Roman Cyr" w:cs="Times New Roman Cyr" w:ascii="Times New Roman Cyr" w:hAnsi="Times New Roman Cyr"/>
          <w:lang w:val="en-US"/>
        </w:rPr>
        <w:t xml:space="preserve"> Томас (1743</w:t>
      </w:r>
      <w:r>
        <w:rPr>
          <w:lang w:val="en-US"/>
        </w:rPr>
        <w:t>–</w:t>
      </w:r>
      <w:r>
        <w:rPr>
          <w:rFonts w:eastAsia="Times New Roman Cyr" w:cs="Times New Roman Cyr" w:ascii="Times New Roman Cyr" w:hAnsi="Times New Roman Cyr"/>
          <w:lang w:val="en-US"/>
        </w:rPr>
        <w:t>1826), американский просветитель и политический деятель.</w:t>
      </w:r>
    </w:p>
    <w:p>
      <w:pPr>
        <w:pStyle w:val="Normal"/>
        <w:rPr/>
      </w:pPr>
      <w:r>
        <w:rPr>
          <w:rStyle w:val="Style9"/>
          <w:rFonts w:eastAsia="Times New Roman Cyr" w:cs="Times New Roman Cyr" w:ascii="Times New Roman Cyr" w:hAnsi="Times New Roman Cyr"/>
          <w:lang w:val="en-US"/>
        </w:rPr>
        <w:t xml:space="preserve">Джордж </w:t>
      </w:r>
      <w:r>
        <w:rPr>
          <w:rFonts w:eastAsia="Times New Roman Cyr" w:cs="Times New Roman Cyr" w:ascii="Times New Roman Cyr" w:hAnsi="Times New Roman Cyr"/>
          <w:lang w:val="en-US"/>
        </w:rPr>
        <w:t>Генри (1839</w:t>
      </w:r>
      <w:r>
        <w:rPr>
          <w:lang w:val="en-US"/>
        </w:rPr>
        <w:t>–</w:t>
      </w:r>
      <w:r>
        <w:rPr>
          <w:rFonts w:eastAsia="Times New Roman Cyr" w:cs="Times New Roman Cyr" w:ascii="Times New Roman Cyr" w:hAnsi="Times New Roman Cyr"/>
          <w:lang w:val="en-US"/>
        </w:rPr>
        <w:t>1897), американский экономист и публицист.</w:t>
      </w:r>
    </w:p>
    <w:p>
      <w:pPr>
        <w:pStyle w:val="Normal"/>
        <w:rPr/>
      </w:pPr>
      <w:r>
        <w:rPr>
          <w:rStyle w:val="Style9"/>
          <w:rFonts w:eastAsia="Times New Roman Cyr" w:cs="Times New Roman Cyr" w:ascii="Times New Roman Cyr" w:hAnsi="Times New Roman Cyr"/>
          <w:lang w:val="en-US"/>
        </w:rPr>
        <w:t>Достоевский</w:t>
      </w:r>
      <w:r>
        <w:rPr>
          <w:rFonts w:eastAsia="Times New Roman Cyr" w:cs="Times New Roman Cyr" w:ascii="Times New Roman Cyr" w:hAnsi="Times New Roman Cyr"/>
          <w:lang w:val="en-US"/>
        </w:rPr>
        <w:t xml:space="preserve"> Фёдор Михайлович (1821</w:t>
      </w:r>
      <w:r>
        <w:rPr>
          <w:lang w:val="en-US"/>
        </w:rPr>
        <w:t>–</w:t>
      </w:r>
      <w:r>
        <w:rPr>
          <w:rFonts w:eastAsia="Times New Roman Cyr" w:cs="Times New Roman Cyr" w:ascii="Times New Roman Cyr" w:hAnsi="Times New Roman Cyr"/>
          <w:lang w:val="en-US"/>
        </w:rPr>
        <w:t xml:space="preserve">1881), русский писатель и мыслитель. </w:t>
      </w:r>
    </w:p>
    <w:p>
      <w:pPr>
        <w:pStyle w:val="Normal"/>
        <w:rPr/>
      </w:pPr>
      <w:r>
        <w:rPr>
          <w:rStyle w:val="Style9"/>
          <w:rFonts w:eastAsia="Times New Roman Cyr" w:cs="Times New Roman Cyr" w:ascii="Times New Roman Cyr" w:hAnsi="Times New Roman Cyr"/>
          <w:lang w:val="en-US"/>
        </w:rPr>
        <w:t>"Дхаммапада"</w:t>
      </w:r>
      <w:r>
        <w:rPr>
          <w:rFonts w:eastAsia="Times New Roman Cyr" w:cs="Times New Roman Cyr" w:ascii="Times New Roman Cyr" w:hAnsi="Times New Roman Cyr"/>
          <w:lang w:val="en-US"/>
        </w:rPr>
        <w:t>, памятник раннего буддизма, содержит религиозно-философские и моральные изречения, входит в буддийский канон</w:t>
      </w:r>
      <w:r>
        <w:rPr>
          <w:lang w:val="en-US"/>
        </w:rPr>
        <w:t xml:space="preserve"> </w:t>
      </w:r>
      <w:r>
        <w:rPr>
          <w:rFonts w:eastAsia="Times New Roman Cyr" w:cs="Times New Roman Cyr" w:ascii="Times New Roman Cyr" w:hAnsi="Times New Roman Cyr"/>
          <w:lang w:val="en-US"/>
        </w:rPr>
        <w:t>"рипитаку".</w:t>
      </w:r>
    </w:p>
    <w:p>
      <w:pPr>
        <w:pStyle w:val="Normal"/>
        <w:rPr/>
      </w:pPr>
      <w:r>
        <w:rPr>
          <w:rStyle w:val="Style9"/>
          <w:rFonts w:eastAsia="Times New Roman Cyr" w:cs="Times New Roman Cyr" w:ascii="Times New Roman Cyr" w:hAnsi="Times New Roman Cyr"/>
          <w:lang w:val="en-US"/>
        </w:rPr>
        <w:t>"Дхербелот"</w:t>
      </w:r>
      <w:r>
        <w:rPr>
          <w:lang w:val="en-US"/>
        </w:rPr>
        <w:t xml:space="preserve"> </w:t>
      </w:r>
      <w:r>
        <w:rPr>
          <w:rFonts w:eastAsia="Times New Roman Cyr" w:cs="Times New Roman Cyr" w:ascii="Times New Roman Cyr" w:hAnsi="Times New Roman Cyr"/>
          <w:lang w:val="en-US"/>
        </w:rPr>
        <w:t>("Джербелот"), персидский литературный памятник.</w:t>
      </w:r>
    </w:p>
    <w:p>
      <w:pPr>
        <w:pStyle w:val="Normal"/>
        <w:rPr/>
      </w:pPr>
      <w:r>
        <w:rPr>
          <w:rStyle w:val="Style9"/>
          <w:rFonts w:eastAsia="Times New Roman Cyr" w:cs="Times New Roman Cyr" w:ascii="Times New Roman Cyr" w:hAnsi="Times New Roman Cyr"/>
          <w:lang w:val="en-US"/>
        </w:rPr>
        <w:t>Заведен</w:t>
      </w:r>
      <w:r>
        <w:rPr>
          <w:rFonts w:eastAsia="Times New Roman Cyr" w:cs="Times New Roman Cyr" w:ascii="Times New Roman Cyr" w:hAnsi="Times New Roman Cyr"/>
          <w:lang w:val="en-US"/>
        </w:rPr>
        <w:t xml:space="preserve"> (Зеведей), в Новом Завете отец апостолов Иакова и Иоанна.</w:t>
      </w:r>
    </w:p>
    <w:p>
      <w:pPr>
        <w:pStyle w:val="Normal"/>
        <w:rPr/>
      </w:pPr>
      <w:r>
        <w:rPr>
          <w:rStyle w:val="Style9"/>
          <w:rFonts w:eastAsia="Times New Roman Cyr" w:cs="Times New Roman Cyr" w:ascii="Times New Roman Cyr" w:hAnsi="Times New Roman Cyr"/>
          <w:lang w:val="en-US"/>
        </w:rPr>
        <w:t>Зороастр</w:t>
      </w:r>
      <w:r>
        <w:rPr>
          <w:rFonts w:eastAsia="Times New Roman Cyr" w:cs="Times New Roman Cyr" w:ascii="Times New Roman Cyr" w:hAnsi="Times New Roman Cyr"/>
          <w:lang w:val="en-US"/>
        </w:rPr>
        <w:t xml:space="preserve"> (Заратуштра)</w:t>
      </w:r>
      <w:r>
        <w:rPr>
          <w:lang w:val="en-US"/>
        </w:rPr>
        <w:t xml:space="preserve"> </w:t>
      </w:r>
      <w:r>
        <w:rPr>
          <w:rFonts w:eastAsia="Times New Roman Cyr" w:cs="Times New Roman Cyr" w:ascii="Times New Roman Cyr" w:hAnsi="Times New Roman Cyr"/>
          <w:lang w:val="en-US"/>
        </w:rPr>
        <w:t>(между Х и VI в. до н. э.), древнеиранский пророк и религиозный реформатор.</w:t>
      </w:r>
    </w:p>
    <w:p>
      <w:pPr>
        <w:pStyle w:val="Normal"/>
        <w:rPr/>
      </w:pPr>
      <w:r>
        <w:rPr>
          <w:rStyle w:val="Style9"/>
          <w:rFonts w:eastAsia="Times New Roman Cyr" w:cs="Times New Roman Cyr" w:ascii="Times New Roman Cyr" w:hAnsi="Times New Roman Cyr"/>
          <w:lang w:val="en-US"/>
        </w:rPr>
        <w:t>Иафет</w:t>
      </w:r>
      <w:r>
        <w:rPr>
          <w:rFonts w:eastAsia="Times New Roman Cyr" w:cs="Times New Roman Cyr" w:ascii="Times New Roman Cyr" w:hAnsi="Times New Roman Cyr"/>
          <w:lang w:val="en-US"/>
        </w:rPr>
        <w:t>, сын ветхозаветного праведника Ноя.</w:t>
      </w:r>
    </w:p>
    <w:p>
      <w:pPr>
        <w:pStyle w:val="Normal"/>
        <w:rPr/>
      </w:pPr>
      <w:r>
        <w:rPr>
          <w:rStyle w:val="Style9"/>
          <w:rFonts w:eastAsia="Times New Roman Cyr" w:cs="Times New Roman Cyr" w:ascii="Times New Roman Cyr" w:hAnsi="Times New Roman Cyr"/>
          <w:lang w:val="en-US"/>
        </w:rPr>
        <w:t>Ибрагим Кордовский</w:t>
      </w:r>
      <w:r>
        <w:rPr>
          <w:rFonts w:eastAsia="Times New Roman Cyr" w:cs="Times New Roman Cyr" w:ascii="Times New Roman Cyr" w:hAnsi="Times New Roman Cyr"/>
          <w:lang w:val="en-US"/>
        </w:rPr>
        <w:t xml:space="preserve"> (X в.), испано-арабский писатель.</w:t>
      </w:r>
    </w:p>
    <w:p>
      <w:pPr>
        <w:pStyle w:val="Normal"/>
        <w:rPr/>
      </w:pPr>
      <w:r>
        <w:rPr>
          <w:rStyle w:val="Style9"/>
          <w:rFonts w:eastAsia="Times New Roman Cyr" w:cs="Times New Roman Cyr" w:ascii="Times New Roman Cyr" w:hAnsi="Times New Roman Cyr"/>
          <w:lang w:val="en-US"/>
        </w:rPr>
        <w:t>Иисус Христос</w:t>
      </w:r>
    </w:p>
    <w:p>
      <w:pPr>
        <w:pStyle w:val="Normal"/>
        <w:rPr/>
      </w:pPr>
      <w:r>
        <w:rPr>
          <w:rStyle w:val="Style9"/>
          <w:rFonts w:eastAsia="Times New Roman Cyr" w:cs="Times New Roman Cyr" w:ascii="Times New Roman Cyr" w:hAnsi="Times New Roman Cyr"/>
          <w:lang w:val="en-US"/>
        </w:rPr>
        <w:t>Иоанн Богослов</w:t>
      </w:r>
      <w:r>
        <w:rPr>
          <w:rFonts w:eastAsia="Times New Roman Cyr" w:cs="Times New Roman Cyr" w:ascii="Times New Roman Cyr" w:hAnsi="Times New Roman Cyr"/>
          <w:lang w:val="en-US"/>
        </w:rPr>
        <w:t>, апостол, евангелист.</w:t>
      </w:r>
    </w:p>
    <w:p>
      <w:pPr>
        <w:pStyle w:val="Normal"/>
        <w:rPr/>
      </w:pPr>
      <w:r>
        <w:rPr>
          <w:rStyle w:val="Style9"/>
          <w:rFonts w:eastAsia="Times New Roman Cyr" w:cs="Times New Roman Cyr" w:ascii="Times New Roman Cyr" w:hAnsi="Times New Roman Cyr"/>
          <w:lang w:val="en-US"/>
        </w:rPr>
        <w:t>Иоанн IV Грозный</w:t>
      </w:r>
      <w:r>
        <w:rPr>
          <w:lang w:val="en-US"/>
        </w:rPr>
        <w:t xml:space="preserve"> (1530–</w:t>
      </w:r>
      <w:r>
        <w:rPr>
          <w:rFonts w:eastAsia="Times New Roman Cyr" w:cs="Times New Roman Cyr" w:ascii="Times New Roman Cyr" w:hAnsi="Times New Roman Cyr"/>
          <w:lang w:val="en-US"/>
        </w:rPr>
        <w:t>1584), русский царь (с 1547).</w:t>
      </w:r>
    </w:p>
    <w:p>
      <w:pPr>
        <w:pStyle w:val="Normal"/>
        <w:rPr/>
      </w:pPr>
      <w:r>
        <w:rPr>
          <w:rStyle w:val="Style9"/>
          <w:rFonts w:eastAsia="Times New Roman Cyr" w:cs="Times New Roman Cyr" w:ascii="Times New Roman Cyr" w:hAnsi="Times New Roman Cyr"/>
          <w:lang w:val="en-US"/>
        </w:rPr>
        <w:t>Иоанн Златоуст</w:t>
      </w:r>
      <w:r>
        <w:rPr>
          <w:lang w:val="en-US"/>
        </w:rPr>
        <w:t xml:space="preserve"> (344/354–</w:t>
      </w:r>
      <w:r>
        <w:rPr>
          <w:rFonts w:eastAsia="Times New Roman Cyr" w:cs="Times New Roman Cyr" w:ascii="Times New Roman Cyr" w:hAnsi="Times New Roman Cyr"/>
          <w:lang w:val="en-US"/>
        </w:rPr>
        <w:t>407), византийский церковный деятель, епископ Константинопольский.</w:t>
      </w:r>
    </w:p>
    <w:p>
      <w:pPr>
        <w:pStyle w:val="Normal"/>
        <w:rPr/>
      </w:pPr>
      <w:r>
        <w:rPr>
          <w:rStyle w:val="Style9"/>
          <w:rFonts w:eastAsia="Times New Roman Cyr" w:cs="Times New Roman Cyr" w:ascii="Times New Roman Cyr" w:hAnsi="Times New Roman Cyr"/>
          <w:lang w:val="en-US"/>
        </w:rPr>
        <w:t>Иоанн Креститель</w:t>
      </w:r>
      <w:r>
        <w:rPr>
          <w:rFonts w:eastAsia="Times New Roman Cyr" w:cs="Times New Roman Cyr" w:ascii="Times New Roman Cyr" w:hAnsi="Times New Roman Cyr"/>
          <w:lang w:val="en-US"/>
        </w:rPr>
        <w:t>, христианский пророк, непосредственный предшественник Иисуса Христа.</w:t>
      </w:r>
    </w:p>
    <w:p>
      <w:pPr>
        <w:pStyle w:val="Normal"/>
        <w:rPr/>
      </w:pPr>
      <w:r>
        <w:rPr>
          <w:rStyle w:val="Style9"/>
          <w:rFonts w:eastAsia="Times New Roman Cyr" w:cs="Times New Roman Cyr" w:ascii="Times New Roman Cyr" w:hAnsi="Times New Roman Cyr"/>
          <w:lang w:val="en-US"/>
        </w:rPr>
        <w:t>Ирод Антипа</w:t>
      </w:r>
      <w:r>
        <w:rPr>
          <w:rFonts w:eastAsia="Times New Roman Cyr" w:cs="Times New Roman Cyr" w:ascii="Times New Roman Cyr" w:hAnsi="Times New Roman Cyr"/>
          <w:lang w:val="en-US"/>
        </w:rPr>
        <w:t xml:space="preserve"> (20 до н.</w:t>
      </w:r>
      <w:r>
        <w:rPr>
          <w:lang w:val="en-US"/>
        </w:rPr>
        <w:t xml:space="preserve"> </w:t>
      </w:r>
      <w:r>
        <w:rPr>
          <w:rFonts w:eastAsia="Times New Roman Cyr" w:cs="Times New Roman Cyr" w:ascii="Times New Roman Cyr" w:hAnsi="Times New Roman Cyr"/>
          <w:lang w:val="en-US"/>
        </w:rPr>
        <w:t>э.</w:t>
      </w:r>
      <w:r>
        <w:rPr>
          <w:lang w:val="en-US"/>
        </w:rPr>
        <w:t xml:space="preserve"> – </w:t>
      </w:r>
      <w:r>
        <w:rPr>
          <w:rFonts w:eastAsia="Times New Roman Cyr" w:cs="Times New Roman Cyr" w:ascii="Times New Roman Cyr" w:hAnsi="Times New Roman Cyr"/>
          <w:lang w:val="en-US"/>
        </w:rPr>
        <w:t>после 39 н.</w:t>
      </w:r>
      <w:r>
        <w:rPr>
          <w:lang w:val="en-US"/>
        </w:rPr>
        <w:t xml:space="preserve"> </w:t>
      </w:r>
      <w:r>
        <w:rPr>
          <w:rFonts w:eastAsia="Times New Roman Cyr" w:cs="Times New Roman Cyr" w:ascii="Times New Roman Cyr" w:hAnsi="Times New Roman Cyr"/>
          <w:lang w:val="en-US"/>
        </w:rPr>
        <w:t>э.), правитель из династии Ирода (Иродиады), тетрарх Галилеи и Переи во времена Иисуса Христа (с 4 до н.</w:t>
      </w:r>
      <w:r>
        <w:rPr>
          <w:lang w:val="en-US"/>
        </w:rPr>
        <w:t xml:space="preserve"> </w:t>
      </w:r>
      <w:r>
        <w:rPr>
          <w:rFonts w:eastAsia="Times New Roman Cyr" w:cs="Times New Roman Cyr" w:ascii="Times New Roman Cyr" w:hAnsi="Times New Roman Cyr"/>
          <w:lang w:val="en-US"/>
        </w:rPr>
        <w:t>э.</w:t>
      </w:r>
      <w:r>
        <w:rPr>
          <w:lang w:val="en-US"/>
        </w:rPr>
        <w:t xml:space="preserve"> – </w:t>
      </w:r>
      <w:r>
        <w:rPr>
          <w:rFonts w:eastAsia="Times New Roman Cyr" w:cs="Times New Roman Cyr" w:ascii="Times New Roman Cyr" w:hAnsi="Times New Roman Cyr"/>
          <w:lang w:val="en-US"/>
        </w:rPr>
        <w:t>39 н.</w:t>
      </w:r>
      <w:r>
        <w:rPr>
          <w:lang w:val="en-US"/>
        </w:rPr>
        <w:t xml:space="preserve"> </w:t>
      </w:r>
      <w:r>
        <w:rPr>
          <w:rFonts w:eastAsia="Times New Roman Cyr" w:cs="Times New Roman Cyr" w:ascii="Times New Roman Cyr" w:hAnsi="Times New Roman Cyr"/>
          <w:lang w:val="en-US"/>
        </w:rPr>
        <w:t>э.)</w:t>
      </w:r>
    </w:p>
    <w:p>
      <w:pPr>
        <w:pStyle w:val="Normal"/>
        <w:rPr/>
      </w:pPr>
      <w:r>
        <w:rPr>
          <w:rStyle w:val="Style9"/>
          <w:rFonts w:eastAsia="Times New Roman Cyr" w:cs="Times New Roman Cyr" w:ascii="Times New Roman Cyr" w:hAnsi="Times New Roman Cyr"/>
          <w:lang w:val="en-US"/>
        </w:rPr>
        <w:t>Каин</w:t>
      </w:r>
      <w:r>
        <w:rPr>
          <w:rFonts w:eastAsia="Times New Roman Cyr" w:cs="Times New Roman Cyr" w:ascii="Times New Roman Cyr" w:hAnsi="Times New Roman Cyr"/>
          <w:lang w:val="en-US"/>
        </w:rPr>
        <w:t>, в Ветхом Завете сын Адама и Евы, убивший из зависти своего брата Авеля.</w:t>
      </w:r>
    </w:p>
    <w:p>
      <w:pPr>
        <w:pStyle w:val="Normal"/>
        <w:rPr/>
      </w:pPr>
      <w:r>
        <w:rPr>
          <w:rStyle w:val="Style9"/>
          <w:rFonts w:eastAsia="Times New Roman Cyr" w:cs="Times New Roman Cyr" w:ascii="Times New Roman Cyr" w:hAnsi="Times New Roman Cyr"/>
          <w:lang w:val="en-US"/>
        </w:rPr>
        <w:t>Кант</w:t>
      </w:r>
      <w:r>
        <w:rPr>
          <w:rFonts w:eastAsia="Times New Roman Cyr" w:cs="Times New Roman Cyr" w:ascii="Times New Roman Cyr" w:hAnsi="Times New Roman Cyr"/>
          <w:lang w:val="en-US"/>
        </w:rPr>
        <w:t xml:space="preserve"> Иммануил (1724</w:t>
      </w:r>
      <w:r>
        <w:rPr>
          <w:lang w:val="en-US"/>
        </w:rPr>
        <w:t>–</w:t>
      </w:r>
      <w:r>
        <w:rPr>
          <w:rFonts w:eastAsia="Times New Roman Cyr" w:cs="Times New Roman Cyr" w:ascii="Times New Roman Cyr" w:hAnsi="Times New Roman Cyr"/>
          <w:lang w:val="en-US"/>
        </w:rPr>
        <w:t>1804), немецкий философ и учёный.</w:t>
      </w:r>
    </w:p>
    <w:p>
      <w:pPr>
        <w:pStyle w:val="Normal"/>
        <w:rPr/>
      </w:pPr>
      <w:r>
        <w:rPr>
          <w:rStyle w:val="Style9"/>
          <w:rFonts w:eastAsia="Times New Roman Cyr" w:cs="Times New Roman Cyr" w:ascii="Times New Roman Cyr" w:hAnsi="Times New Roman Cyr"/>
          <w:lang w:val="en-US"/>
        </w:rPr>
        <w:t>Карлейль</w:t>
      </w:r>
      <w:r>
        <w:rPr>
          <w:rFonts w:eastAsia="Times New Roman Cyr" w:cs="Times New Roman Cyr" w:ascii="Times New Roman Cyr" w:hAnsi="Times New Roman Cyr"/>
          <w:lang w:val="en-US"/>
        </w:rPr>
        <w:t xml:space="preserve"> Томас (1795</w:t>
      </w:r>
      <w:r>
        <w:rPr>
          <w:lang w:val="en-US"/>
        </w:rPr>
        <w:t>–</w:t>
      </w:r>
      <w:r>
        <w:rPr>
          <w:rFonts w:eastAsia="Times New Roman Cyr" w:cs="Times New Roman Cyr" w:ascii="Times New Roman Cyr" w:hAnsi="Times New Roman Cyr"/>
          <w:lang w:val="en-US"/>
        </w:rPr>
        <w:t>1881), английский историк и философ-моралист.</w:t>
      </w:r>
    </w:p>
    <w:p>
      <w:pPr>
        <w:pStyle w:val="Normal"/>
        <w:rPr/>
      </w:pPr>
      <w:r>
        <w:rPr>
          <w:rStyle w:val="Style9"/>
          <w:rFonts w:eastAsia="Times New Roman Cyr" w:cs="Times New Roman Cyr" w:ascii="Times New Roman Cyr" w:hAnsi="Times New Roman Cyr"/>
          <w:lang w:val="en-US"/>
        </w:rPr>
        <w:t>Карпентер</w:t>
      </w:r>
      <w:r>
        <w:rPr>
          <w:rFonts w:eastAsia="Times New Roman Cyr" w:cs="Times New Roman Cyr" w:ascii="Times New Roman Cyr" w:hAnsi="Times New Roman Cyr"/>
          <w:lang w:val="en-US"/>
        </w:rPr>
        <w:t xml:space="preserve"> Эдуард (1844</w:t>
      </w:r>
      <w:r>
        <w:rPr>
          <w:lang w:val="en-US"/>
        </w:rPr>
        <w:t>–</w:t>
      </w:r>
      <w:r>
        <w:rPr>
          <w:rFonts w:eastAsia="Times New Roman Cyr" w:cs="Times New Roman Cyr" w:ascii="Times New Roman Cyr" w:hAnsi="Times New Roman Cyr"/>
          <w:lang w:val="en-US"/>
        </w:rPr>
        <w:t>1929), английский писатель и публицист.</w:t>
      </w:r>
    </w:p>
    <w:p>
      <w:pPr>
        <w:pStyle w:val="Normal"/>
        <w:rPr/>
      </w:pPr>
      <w:r>
        <w:rPr>
          <w:rStyle w:val="Style9"/>
          <w:rFonts w:eastAsia="Times New Roman Cyr" w:cs="Times New Roman Cyr" w:ascii="Times New Roman Cyr" w:hAnsi="Times New Roman Cyr"/>
          <w:lang w:val="en-US"/>
        </w:rPr>
        <w:t>Картуш</w:t>
      </w:r>
      <w:r>
        <w:rPr>
          <w:rFonts w:eastAsia="Times New Roman Cyr" w:cs="Times New Roman Cyr" w:ascii="Times New Roman Cyr" w:hAnsi="Times New Roman Cyr"/>
          <w:lang w:val="en-US"/>
        </w:rPr>
        <w:t xml:space="preserve"> Луи Доминик (1693</w:t>
      </w:r>
      <w:r>
        <w:rPr>
          <w:lang w:val="en-US"/>
        </w:rPr>
        <w:t>–</w:t>
      </w:r>
      <w:r>
        <w:rPr>
          <w:rFonts w:eastAsia="Times New Roman Cyr" w:cs="Times New Roman Cyr" w:ascii="Times New Roman Cyr" w:hAnsi="Times New Roman Cyr"/>
          <w:lang w:val="en-US"/>
        </w:rPr>
        <w:t>1721), французский разбойник, глава</w:t>
      </w:r>
      <w:r>
        <w:rPr>
          <w:lang w:val="en-US"/>
        </w:rPr>
        <w:t xml:space="preserve"> </w:t>
      </w:r>
      <w:r>
        <w:rPr>
          <w:rFonts w:eastAsia="Times New Roman Cyr" w:cs="Times New Roman Cyr" w:ascii="Times New Roman Cyr" w:hAnsi="Times New Roman Cyr"/>
          <w:lang w:val="en-US"/>
        </w:rPr>
        <w:t>террористической банды, казнён.</w:t>
      </w:r>
    </w:p>
    <w:p>
      <w:pPr>
        <w:pStyle w:val="Normal"/>
        <w:rPr/>
      </w:pPr>
      <w:r>
        <w:rPr>
          <w:rStyle w:val="Style9"/>
          <w:rFonts w:eastAsia="Times New Roman Cyr" w:cs="Times New Roman Cyr" w:ascii="Times New Roman Cyr" w:hAnsi="Times New Roman Cyr"/>
          <w:lang w:val="en-US"/>
        </w:rPr>
        <w:t>Катон Старший</w:t>
      </w:r>
      <w:r>
        <w:rPr>
          <w:lang w:val="en-US"/>
        </w:rPr>
        <w:t xml:space="preserve"> (234–</w:t>
      </w:r>
      <w:r>
        <w:rPr>
          <w:rFonts w:eastAsia="Times New Roman Cyr" w:cs="Times New Roman Cyr" w:ascii="Times New Roman Cyr" w:hAnsi="Times New Roman Cyr"/>
          <w:lang w:val="en-US"/>
        </w:rPr>
        <w:t>149 до н.э.), римский писатель и политический деятель.</w:t>
      </w:r>
    </w:p>
    <w:p>
      <w:pPr>
        <w:pStyle w:val="Normal"/>
        <w:rPr/>
      </w:pPr>
      <w:r>
        <w:rPr>
          <w:rStyle w:val="Style9"/>
          <w:rFonts w:eastAsia="Times New Roman Cyr" w:cs="Times New Roman Cyr" w:ascii="Times New Roman Cyr" w:hAnsi="Times New Roman Cyr"/>
          <w:lang w:val="en-US"/>
        </w:rPr>
        <w:t xml:space="preserve">Клеовул </w:t>
      </w:r>
      <w:r>
        <w:rPr>
          <w:rFonts w:eastAsia="Times New Roman Cyr" w:cs="Times New Roman Cyr" w:ascii="Times New Roman Cyr" w:hAnsi="Times New Roman Cyr"/>
          <w:lang w:val="en-US"/>
        </w:rPr>
        <w:t>(Клеобул)</w:t>
      </w:r>
      <w:r>
        <w:rPr>
          <w:lang w:val="en-US"/>
        </w:rPr>
        <w:t xml:space="preserve"> </w:t>
      </w:r>
      <w:r>
        <w:rPr>
          <w:rFonts w:eastAsia="Times New Roman Cyr" w:cs="Times New Roman Cyr" w:ascii="Times New Roman Cyr" w:hAnsi="Times New Roman Cyr"/>
          <w:lang w:val="en-US"/>
        </w:rPr>
        <w:t>(VI в. до н. э.), один из "семи греческих мудрецов", тиран родосского города Линдоса (Линда).</w:t>
      </w:r>
    </w:p>
    <w:p>
      <w:pPr>
        <w:pStyle w:val="Normal"/>
        <w:rPr/>
      </w:pPr>
      <w:r>
        <w:rPr>
          <w:rStyle w:val="Style9"/>
          <w:rFonts w:eastAsia="Times New Roman Cyr" w:cs="Times New Roman Cyr" w:ascii="Times New Roman Cyr" w:hAnsi="Times New Roman Cyr"/>
          <w:lang w:val="en-US"/>
        </w:rPr>
        <w:t xml:space="preserve">Клиффорд </w:t>
      </w:r>
      <w:r>
        <w:rPr>
          <w:rFonts w:eastAsia="Times New Roman Cyr" w:cs="Times New Roman Cyr" w:ascii="Times New Roman Cyr" w:hAnsi="Times New Roman Cyr"/>
          <w:lang w:val="en-US"/>
        </w:rPr>
        <w:t>Артур (1778</w:t>
      </w:r>
      <w:r>
        <w:rPr>
          <w:lang w:val="en-US"/>
        </w:rPr>
        <w:t>–</w:t>
      </w:r>
      <w:r>
        <w:rPr>
          <w:rFonts w:eastAsia="Times New Roman Cyr" w:cs="Times New Roman Cyr" w:ascii="Times New Roman Cyr" w:hAnsi="Times New Roman Cyr"/>
          <w:lang w:val="en-US"/>
        </w:rPr>
        <w:t>1830), английский писатель.</w:t>
      </w:r>
    </w:p>
    <w:p>
      <w:pPr>
        <w:pStyle w:val="Normal"/>
        <w:rPr/>
      </w:pPr>
      <w:r>
        <w:rPr>
          <w:rStyle w:val="Style9"/>
          <w:rFonts w:eastAsia="Times New Roman Cyr" w:cs="Times New Roman Cyr" w:ascii="Times New Roman Cyr" w:hAnsi="Times New Roman Cyr"/>
          <w:lang w:val="en-US"/>
        </w:rPr>
        <w:t>Комб</w:t>
      </w:r>
      <w:r>
        <w:rPr>
          <w:rFonts w:eastAsia="Times New Roman Cyr" w:cs="Times New Roman Cyr" w:ascii="Times New Roman Cyr" w:hAnsi="Times New Roman Cyr"/>
          <w:lang w:val="en-US"/>
        </w:rPr>
        <w:t xml:space="preserve"> Абрахам (1785</w:t>
      </w:r>
      <w:r>
        <w:rPr>
          <w:lang w:val="en-US"/>
        </w:rPr>
        <w:t>–</w:t>
      </w:r>
      <w:r>
        <w:rPr>
          <w:rFonts w:eastAsia="Times New Roman Cyr" w:cs="Times New Roman Cyr" w:ascii="Times New Roman Cyr" w:hAnsi="Times New Roman Cyr"/>
          <w:lang w:val="en-US"/>
        </w:rPr>
        <w:t>1827), английский социалист, последователь Р. Оуэна.</w:t>
      </w:r>
    </w:p>
    <w:p>
      <w:pPr>
        <w:pStyle w:val="Normal"/>
        <w:rPr/>
      </w:pPr>
      <w:r>
        <w:rPr>
          <w:rStyle w:val="Style9"/>
          <w:rFonts w:eastAsia="Times New Roman Cyr" w:cs="Times New Roman Cyr" w:ascii="Times New Roman Cyr" w:hAnsi="Times New Roman Cyr"/>
          <w:lang w:val="en-US"/>
        </w:rPr>
        <w:t>Консидеран</w:t>
      </w:r>
      <w:r>
        <w:rPr>
          <w:rFonts w:eastAsia="Times New Roman Cyr" w:cs="Times New Roman Cyr" w:ascii="Times New Roman Cyr" w:hAnsi="Times New Roman Cyr"/>
          <w:lang w:val="en-US"/>
        </w:rPr>
        <w:t xml:space="preserve"> Виктор (1808</w:t>
      </w:r>
      <w:r>
        <w:rPr>
          <w:lang w:val="en-US"/>
        </w:rPr>
        <w:t>–</w:t>
      </w:r>
      <w:r>
        <w:rPr>
          <w:rFonts w:eastAsia="Times New Roman Cyr" w:cs="Times New Roman Cyr" w:ascii="Times New Roman Cyr" w:hAnsi="Times New Roman Cyr"/>
          <w:lang w:val="en-US"/>
        </w:rPr>
        <w:t>1893), французский социалист, последователь Ш. Фурье.</w:t>
      </w:r>
    </w:p>
    <w:p>
      <w:pPr>
        <w:pStyle w:val="Normal"/>
        <w:rPr/>
      </w:pPr>
      <w:r>
        <w:rPr>
          <w:rStyle w:val="Style9"/>
          <w:rFonts w:eastAsia="Times New Roman Cyr" w:cs="Times New Roman Cyr" w:ascii="Times New Roman Cyr" w:hAnsi="Times New Roman Cyr"/>
          <w:lang w:val="en-US"/>
        </w:rPr>
        <w:t>Конфуций</w:t>
      </w:r>
      <w:r>
        <w:rPr>
          <w:rFonts w:eastAsia="Times New Roman Cyr" w:cs="Times New Roman Cyr" w:ascii="Times New Roman Cyr" w:hAnsi="Times New Roman Cyr"/>
          <w:lang w:val="en-US"/>
        </w:rPr>
        <w:t xml:space="preserve"> (Кун-цзы) (ок. 551</w:t>
      </w:r>
      <w:r>
        <w:rPr>
          <w:lang w:val="en-US"/>
        </w:rPr>
        <w:t>–</w:t>
      </w:r>
      <w:r>
        <w:rPr>
          <w:rFonts w:eastAsia="Times New Roman Cyr" w:cs="Times New Roman Cyr" w:ascii="Times New Roman Cyr" w:hAnsi="Times New Roman Cyr"/>
          <w:lang w:val="en-US"/>
        </w:rPr>
        <w:t>479 до н.</w:t>
      </w:r>
      <w:r>
        <w:rPr>
          <w:lang w:val="en-US"/>
        </w:rPr>
        <w:t xml:space="preserve"> </w:t>
      </w:r>
      <w:r>
        <w:rPr>
          <w:rFonts w:eastAsia="Times New Roman Cyr" w:cs="Times New Roman Cyr" w:ascii="Times New Roman Cyr" w:hAnsi="Times New Roman Cyr"/>
          <w:lang w:val="en-US"/>
        </w:rPr>
        <w:t>э.), древнекитайский мыслитель.</w:t>
      </w:r>
    </w:p>
    <w:p>
      <w:pPr>
        <w:pStyle w:val="Normal"/>
        <w:rPr/>
      </w:pPr>
      <w:r>
        <w:rPr>
          <w:rStyle w:val="Style9"/>
          <w:rFonts w:eastAsia="Times New Roman Cyr" w:cs="Times New Roman Cyr" w:ascii="Times New Roman Cyr" w:hAnsi="Times New Roman Cyr"/>
          <w:lang w:val="en-US"/>
        </w:rPr>
        <w:t>Кришна</w:t>
      </w:r>
      <w:r>
        <w:rPr>
          <w:rFonts w:eastAsia="Times New Roman Cyr" w:cs="Times New Roman Cyr" w:ascii="Times New Roman Cyr" w:hAnsi="Times New Roman Cyr"/>
          <w:lang w:val="en-US"/>
        </w:rPr>
        <w:t>, в индийской мифологии воплощение бога Вишну в человеческом облике, считается автором религиозно-философской доктрины индуизма.</w:t>
      </w:r>
    </w:p>
    <w:p>
      <w:pPr>
        <w:pStyle w:val="Normal"/>
        <w:rPr/>
      </w:pPr>
      <w:r>
        <w:rPr>
          <w:rStyle w:val="Style9"/>
          <w:rFonts w:eastAsia="Times New Roman Cyr" w:cs="Times New Roman Cyr" w:ascii="Times New Roman Cyr" w:hAnsi="Times New Roman Cyr"/>
          <w:lang w:val="en-US"/>
        </w:rPr>
        <w:t>Кропоткин</w:t>
      </w:r>
      <w:r>
        <w:rPr>
          <w:rFonts w:eastAsia="Times New Roman Cyr" w:cs="Times New Roman Cyr" w:ascii="Times New Roman Cyr" w:hAnsi="Times New Roman Cyr"/>
          <w:lang w:val="en-US"/>
        </w:rPr>
        <w:t xml:space="preserve"> Пётр Алексеевич (1842</w:t>
      </w:r>
      <w:r>
        <w:rPr>
          <w:lang w:val="en-US"/>
        </w:rPr>
        <w:t>–</w:t>
      </w:r>
      <w:r>
        <w:rPr>
          <w:rFonts w:eastAsia="Times New Roman Cyr" w:cs="Times New Roman Cyr" w:ascii="Times New Roman Cyr" w:hAnsi="Times New Roman Cyr"/>
          <w:lang w:val="en-US"/>
        </w:rPr>
        <w:t>1921), русский революционер, теоретик анархизма, учёный.</w:t>
      </w:r>
    </w:p>
    <w:p>
      <w:pPr>
        <w:pStyle w:val="Normal"/>
        <w:rPr/>
      </w:pPr>
      <w:r>
        <w:rPr>
          <w:rStyle w:val="Style9"/>
          <w:rFonts w:eastAsia="Times New Roman Cyr" w:cs="Times New Roman Cyr" w:ascii="Times New Roman Cyr" w:hAnsi="Times New Roman Cyr"/>
          <w:lang w:val="en-US"/>
        </w:rPr>
        <w:t>Кросби</w:t>
      </w:r>
      <w:r>
        <w:rPr>
          <w:rFonts w:eastAsia="Times New Roman Cyr" w:cs="Times New Roman Cyr" w:ascii="Times New Roman Cyr" w:hAnsi="Times New Roman Cyr"/>
          <w:lang w:val="en-US"/>
        </w:rPr>
        <w:t xml:space="preserve"> Эрнест (1856</w:t>
      </w:r>
      <w:r>
        <w:rPr>
          <w:lang w:val="en-US"/>
        </w:rPr>
        <w:t>–</w:t>
      </w:r>
      <w:r>
        <w:rPr>
          <w:rFonts w:eastAsia="Times New Roman Cyr" w:cs="Times New Roman Cyr" w:ascii="Times New Roman Cyr" w:hAnsi="Times New Roman Cyr"/>
          <w:lang w:val="en-US"/>
        </w:rPr>
        <w:t>1907), американский писатель и общественный деятель.</w:t>
      </w:r>
    </w:p>
    <w:p>
      <w:pPr>
        <w:pStyle w:val="Normal"/>
        <w:rPr/>
      </w:pPr>
      <w:r>
        <w:rPr>
          <w:rStyle w:val="Style9"/>
          <w:rFonts w:eastAsia="Times New Roman Cyr" w:cs="Times New Roman Cyr" w:ascii="Times New Roman Cyr" w:hAnsi="Times New Roman Cyr"/>
          <w:lang w:val="en-US"/>
        </w:rPr>
        <w:t>Ксенофонт</w:t>
      </w:r>
      <w:r>
        <w:rPr>
          <w:rFonts w:eastAsia="Times New Roman Cyr" w:cs="Times New Roman Cyr" w:ascii="Times New Roman Cyr" w:hAnsi="Times New Roman Cyr"/>
          <w:lang w:val="en-US"/>
        </w:rPr>
        <w:t xml:space="preserve"> (ок. 430</w:t>
      </w:r>
      <w:r>
        <w:rPr>
          <w:lang w:val="en-US"/>
        </w:rPr>
        <w:t>–</w:t>
      </w:r>
      <w:r>
        <w:rPr>
          <w:rFonts w:eastAsia="Times New Roman Cyr" w:cs="Times New Roman Cyr" w:ascii="Times New Roman Cyr" w:hAnsi="Times New Roman Cyr"/>
          <w:lang w:val="en-US"/>
        </w:rPr>
        <w:t>355/354 до н.</w:t>
      </w:r>
      <w:r>
        <w:rPr>
          <w:lang w:val="en-US"/>
        </w:rPr>
        <w:t xml:space="preserve"> </w:t>
      </w:r>
      <w:r>
        <w:rPr>
          <w:rFonts w:eastAsia="Times New Roman Cyr" w:cs="Times New Roman Cyr" w:ascii="Times New Roman Cyr" w:hAnsi="Times New Roman Cyr"/>
          <w:lang w:val="en-US"/>
        </w:rPr>
        <w:t>э.), древнегреческий историк и писатель.</w:t>
      </w:r>
    </w:p>
    <w:p>
      <w:pPr>
        <w:pStyle w:val="Normal"/>
        <w:rPr/>
      </w:pPr>
      <w:r>
        <w:rPr>
          <w:rStyle w:val="Style9"/>
          <w:rFonts w:eastAsia="Times New Roman Cyr" w:cs="Times New Roman Cyr" w:ascii="Times New Roman Cyr" w:hAnsi="Times New Roman Cyr"/>
          <w:lang w:val="en-US"/>
        </w:rPr>
        <w:t>"Курал"</w:t>
      </w:r>
      <w:r>
        <w:rPr>
          <w:rFonts w:eastAsia="Times New Roman Cyr" w:cs="Times New Roman Cyr" w:ascii="Times New Roman Cyr" w:hAnsi="Times New Roman Cyr"/>
          <w:lang w:val="en-US"/>
        </w:rPr>
        <w:t>, индийская книга изречений.</w:t>
      </w:r>
    </w:p>
    <w:p>
      <w:pPr>
        <w:pStyle w:val="Normal"/>
        <w:rPr/>
      </w:pPr>
      <w:r>
        <w:rPr>
          <w:rStyle w:val="Style9"/>
          <w:rFonts w:eastAsia="Times New Roman Cyr" w:cs="Times New Roman Cyr" w:ascii="Times New Roman Cyr" w:hAnsi="Times New Roman Cyr"/>
          <w:lang w:val="en-US"/>
        </w:rPr>
        <w:t>Ла Боэти</w:t>
      </w:r>
      <w:r>
        <w:rPr>
          <w:rFonts w:eastAsia="Times New Roman Cyr" w:cs="Times New Roman Cyr" w:ascii="Times New Roman Cyr" w:hAnsi="Times New Roman Cyr"/>
          <w:lang w:val="en-US"/>
        </w:rPr>
        <w:t xml:space="preserve"> (Ла Боэси) Этьен (1530</w:t>
      </w:r>
      <w:r>
        <w:rPr>
          <w:lang w:val="en-US"/>
        </w:rPr>
        <w:t>–</w:t>
      </w:r>
      <w:r>
        <w:rPr>
          <w:rFonts w:eastAsia="Times New Roman Cyr" w:cs="Times New Roman Cyr" w:ascii="Times New Roman Cyr" w:hAnsi="Times New Roman Cyr"/>
          <w:lang w:val="en-US"/>
        </w:rPr>
        <w:t>1563), французский поэт и публицист.</w:t>
      </w:r>
    </w:p>
    <w:p>
      <w:pPr>
        <w:pStyle w:val="Normal"/>
        <w:rPr/>
      </w:pPr>
      <w:r>
        <w:rPr>
          <w:rStyle w:val="Style9"/>
          <w:rFonts w:eastAsia="Times New Roman Cyr" w:cs="Times New Roman Cyr" w:ascii="Times New Roman Cyr" w:hAnsi="Times New Roman Cyr"/>
          <w:lang w:val="en-US"/>
        </w:rPr>
        <w:t>Лабрюйер</w:t>
      </w:r>
      <w:r>
        <w:rPr>
          <w:rFonts w:eastAsia="Times New Roman Cyr" w:cs="Times New Roman Cyr" w:ascii="Times New Roman Cyr" w:hAnsi="Times New Roman Cyr"/>
          <w:lang w:val="en-US"/>
        </w:rPr>
        <w:t xml:space="preserve"> Жан де (1645</w:t>
      </w:r>
      <w:r>
        <w:rPr>
          <w:lang w:val="en-US"/>
        </w:rPr>
        <w:t>–</w:t>
      </w:r>
      <w:r>
        <w:rPr>
          <w:rFonts w:eastAsia="Times New Roman Cyr" w:cs="Times New Roman Cyr" w:ascii="Times New Roman Cyr" w:hAnsi="Times New Roman Cyr"/>
          <w:lang w:val="en-US"/>
        </w:rPr>
        <w:t>1696), французский писатель-моралист.</w:t>
      </w:r>
    </w:p>
    <w:p>
      <w:pPr>
        <w:pStyle w:val="Normal"/>
        <w:rPr/>
      </w:pPr>
      <w:r>
        <w:rPr>
          <w:rStyle w:val="Style9"/>
          <w:rFonts w:eastAsia="Times New Roman Cyr" w:cs="Times New Roman Cyr" w:ascii="Times New Roman Cyr" w:hAnsi="Times New Roman Cyr"/>
          <w:lang w:val="en-US"/>
        </w:rPr>
        <w:t>Лавеле</w:t>
      </w:r>
      <w:r>
        <w:rPr>
          <w:rFonts w:eastAsia="Times New Roman Cyr" w:cs="Times New Roman Cyr" w:ascii="Times New Roman Cyr" w:hAnsi="Times New Roman Cyr"/>
          <w:lang w:val="en-US"/>
        </w:rPr>
        <w:t xml:space="preserve"> Эмиль Луи Виктор (1822</w:t>
      </w:r>
      <w:r>
        <w:rPr>
          <w:lang w:val="en-US"/>
        </w:rPr>
        <w:t>–</w:t>
      </w:r>
      <w:r>
        <w:rPr>
          <w:rFonts w:eastAsia="Times New Roman Cyr" w:cs="Times New Roman Cyr" w:ascii="Times New Roman Cyr" w:hAnsi="Times New Roman Cyr"/>
          <w:lang w:val="en-US"/>
        </w:rPr>
        <w:t>1892), бельгийский историк и экономист.</w:t>
      </w:r>
    </w:p>
    <w:p>
      <w:pPr>
        <w:pStyle w:val="Normal"/>
        <w:rPr/>
      </w:pPr>
      <w:r>
        <w:rPr>
          <w:rStyle w:val="Style9"/>
          <w:rFonts w:eastAsia="Times New Roman Cyr" w:cs="Times New Roman Cyr" w:ascii="Times New Roman Cyr" w:hAnsi="Times New Roman Cyr"/>
          <w:lang w:val="en-US"/>
        </w:rPr>
        <w:t>Лактанций</w:t>
      </w:r>
      <w:r>
        <w:rPr>
          <w:rFonts w:eastAsia="Times New Roman Cyr" w:cs="Times New Roman Cyr" w:ascii="Times New Roman Cyr" w:hAnsi="Times New Roman Cyr"/>
          <w:lang w:val="en-US"/>
        </w:rPr>
        <w:t xml:space="preserve"> Луций Цецилий Фирмиан (ок. 260</w:t>
      </w:r>
      <w:r>
        <w:rPr>
          <w:lang w:val="en-US"/>
        </w:rPr>
        <w:t>–</w:t>
      </w:r>
      <w:r>
        <w:rPr>
          <w:rFonts w:eastAsia="Times New Roman Cyr" w:cs="Times New Roman Cyr" w:ascii="Times New Roman Cyr" w:hAnsi="Times New Roman Cyr"/>
          <w:lang w:val="en-US"/>
        </w:rPr>
        <w:t>325/330), христианский теолог и писатель.</w:t>
      </w:r>
    </w:p>
    <w:p>
      <w:pPr>
        <w:pStyle w:val="Normal"/>
        <w:rPr/>
      </w:pPr>
      <w:r>
        <w:rPr>
          <w:rStyle w:val="Style9"/>
          <w:rFonts w:eastAsia="Times New Roman Cyr" w:cs="Times New Roman Cyr" w:ascii="Times New Roman Cyr" w:hAnsi="Times New Roman Cyr"/>
          <w:lang w:val="en-US"/>
        </w:rPr>
        <w:t>Ламартин</w:t>
      </w:r>
      <w:r>
        <w:rPr>
          <w:rFonts w:eastAsia="Times New Roman Cyr" w:cs="Times New Roman Cyr" w:ascii="Times New Roman Cyr" w:hAnsi="Times New Roman Cyr"/>
          <w:lang w:val="en-US"/>
        </w:rPr>
        <w:t xml:space="preserve"> Альфонс (1790</w:t>
      </w:r>
      <w:r>
        <w:rPr>
          <w:lang w:val="en-US"/>
        </w:rPr>
        <w:t>–</w:t>
      </w:r>
      <w:r>
        <w:rPr>
          <w:rFonts w:eastAsia="Times New Roman Cyr" w:cs="Times New Roman Cyr" w:ascii="Times New Roman Cyr" w:hAnsi="Times New Roman Cyr"/>
          <w:lang w:val="en-US"/>
        </w:rPr>
        <w:t>1869), французский поэт, историк и политический деятель.</w:t>
      </w:r>
    </w:p>
    <w:p>
      <w:pPr>
        <w:pStyle w:val="Normal"/>
        <w:rPr/>
      </w:pPr>
      <w:r>
        <w:rPr>
          <w:rStyle w:val="Style9"/>
          <w:rFonts w:eastAsia="Times New Roman Cyr" w:cs="Times New Roman Cyr" w:ascii="Times New Roman Cyr" w:hAnsi="Times New Roman Cyr"/>
          <w:lang w:val="en-US"/>
        </w:rPr>
        <w:t>Ламенне</w:t>
      </w:r>
      <w:r>
        <w:rPr>
          <w:rFonts w:eastAsia="Times New Roman Cyr" w:cs="Times New Roman Cyr" w:ascii="Times New Roman Cyr" w:hAnsi="Times New Roman Cyr"/>
          <w:lang w:val="en-US"/>
        </w:rPr>
        <w:t xml:space="preserve"> Фелисите Робер де (1782</w:t>
      </w:r>
      <w:r>
        <w:rPr>
          <w:lang w:val="en-US"/>
        </w:rPr>
        <w:t>–</w:t>
      </w:r>
      <w:r>
        <w:rPr>
          <w:rFonts w:eastAsia="Times New Roman Cyr" w:cs="Times New Roman Cyr" w:ascii="Times New Roman Cyr" w:hAnsi="Times New Roman Cyr"/>
          <w:lang w:val="en-US"/>
        </w:rPr>
        <w:t>1854), французский  публицист и религиозный философ.</w:t>
      </w:r>
    </w:p>
    <w:p>
      <w:pPr>
        <w:pStyle w:val="Normal"/>
        <w:rPr/>
      </w:pPr>
      <w:r>
        <w:rPr>
          <w:rStyle w:val="Style9"/>
          <w:rFonts w:eastAsia="Times New Roman Cyr" w:cs="Times New Roman Cyr" w:ascii="Times New Roman Cyr" w:hAnsi="Times New Roman Cyr"/>
          <w:lang w:val="en-US"/>
        </w:rPr>
        <w:t>Лао-Тсе</w:t>
      </w:r>
      <w:r>
        <w:rPr>
          <w:rFonts w:eastAsia="Times New Roman Cyr" w:cs="Times New Roman Cyr" w:ascii="Times New Roman Cyr" w:hAnsi="Times New Roman Cyr"/>
          <w:lang w:val="en-US"/>
        </w:rPr>
        <w:t xml:space="preserve"> (Лао-цзы) (IV</w:t>
      </w:r>
      <w:r>
        <w:rPr>
          <w:lang w:val="en-US"/>
        </w:rPr>
        <w:t>–</w:t>
      </w:r>
      <w:r>
        <w:rPr>
          <w:rFonts w:eastAsia="Times New Roman Cyr" w:cs="Times New Roman Cyr" w:ascii="Times New Roman Cyr" w:hAnsi="Times New Roman Cyr"/>
          <w:lang w:val="en-US"/>
        </w:rPr>
        <w:t>III в. до н.</w:t>
      </w:r>
      <w:r>
        <w:rPr>
          <w:lang w:val="en-US"/>
        </w:rPr>
        <w:t xml:space="preserve"> </w:t>
      </w:r>
      <w:r>
        <w:rPr>
          <w:rFonts w:eastAsia="Times New Roman Cyr" w:cs="Times New Roman Cyr" w:ascii="Times New Roman Cyr" w:hAnsi="Times New Roman Cyr"/>
          <w:lang w:val="en-US"/>
        </w:rPr>
        <w:t>э.), древнекитайский мыслитель, основатель даосизма.</w:t>
      </w:r>
    </w:p>
    <w:p>
      <w:pPr>
        <w:pStyle w:val="Normal"/>
        <w:rPr/>
      </w:pPr>
      <w:r>
        <w:rPr>
          <w:rStyle w:val="Style9"/>
          <w:rFonts w:eastAsia="Times New Roman Cyr" w:cs="Times New Roman Cyr" w:ascii="Times New Roman Cyr" w:hAnsi="Times New Roman Cyr"/>
          <w:lang w:val="en-US"/>
        </w:rPr>
        <w:t>Ларрок</w:t>
      </w:r>
      <w:r>
        <w:rPr>
          <w:rFonts w:eastAsia="Times New Roman Cyr" w:cs="Times New Roman Cyr" w:ascii="Times New Roman Cyr" w:hAnsi="Times New Roman Cyr"/>
          <w:lang w:val="en-US"/>
        </w:rPr>
        <w:t xml:space="preserve"> Патрис (1801</w:t>
      </w:r>
      <w:r>
        <w:rPr>
          <w:lang w:val="en-US"/>
        </w:rPr>
        <w:t>–</w:t>
      </w:r>
      <w:r>
        <w:rPr>
          <w:rFonts w:eastAsia="Times New Roman Cyr" w:cs="Times New Roman Cyr" w:ascii="Times New Roman Cyr" w:hAnsi="Times New Roman Cyr"/>
          <w:lang w:val="en-US"/>
        </w:rPr>
        <w:t>1879), французский философ</w:t>
      </w:r>
      <w:r>
        <w:rPr>
          <w:lang w:val="en-US"/>
        </w:rPr>
        <w:t>.</w:t>
      </w:r>
    </w:p>
    <w:p>
      <w:pPr>
        <w:pStyle w:val="Normal"/>
        <w:rPr/>
      </w:pPr>
      <w:r>
        <w:rPr>
          <w:rStyle w:val="Style9"/>
          <w:rFonts w:eastAsia="Times New Roman Cyr" w:cs="Times New Roman Cyr" w:ascii="Times New Roman Cyr" w:hAnsi="Times New Roman Cyr"/>
          <w:lang w:val="en-US"/>
        </w:rPr>
        <w:t>Лафатер</w:t>
      </w:r>
      <w:r>
        <w:rPr>
          <w:rFonts w:eastAsia="Times New Roman Cyr" w:cs="Times New Roman Cyr" w:ascii="Times New Roman Cyr" w:hAnsi="Times New Roman Cyr"/>
          <w:lang w:val="en-US"/>
        </w:rPr>
        <w:t xml:space="preserve"> Иоганн Каспар (1741</w:t>
      </w:r>
      <w:r>
        <w:rPr>
          <w:lang w:val="en-US"/>
        </w:rPr>
        <w:t>–</w:t>
      </w:r>
      <w:r>
        <w:rPr>
          <w:rFonts w:eastAsia="Times New Roman Cyr" w:cs="Times New Roman Cyr" w:ascii="Times New Roman Cyr" w:hAnsi="Times New Roman Cyr"/>
          <w:lang w:val="en-US"/>
        </w:rPr>
        <w:t>1801), швейцарский проповедник и писатель.</w:t>
      </w:r>
    </w:p>
    <w:p>
      <w:pPr>
        <w:pStyle w:val="Normal"/>
        <w:rPr/>
      </w:pPr>
      <w:r>
        <w:rPr>
          <w:rStyle w:val="Style9"/>
          <w:rFonts w:eastAsia="Times New Roman Cyr" w:cs="Times New Roman Cyr" w:ascii="Times New Roman Cyr" w:hAnsi="Times New Roman Cyr"/>
          <w:lang w:val="en-US"/>
        </w:rPr>
        <w:t>Лев</w:t>
      </w:r>
      <w:r>
        <w:rPr>
          <w:rFonts w:eastAsia="Times New Roman Cyr" w:cs="Times New Roman Cyr" w:ascii="Times New Roman Cyr" w:hAnsi="Times New Roman Cyr"/>
          <w:lang w:val="en-US"/>
        </w:rPr>
        <w:t>, монах, ученик Франциска Ассизского.</w:t>
      </w:r>
    </w:p>
    <w:p>
      <w:pPr>
        <w:pStyle w:val="Normal"/>
        <w:rPr/>
      </w:pPr>
      <w:r>
        <w:rPr>
          <w:rStyle w:val="Style9"/>
          <w:rFonts w:eastAsia="Times New Roman Cyr" w:cs="Times New Roman Cyr" w:ascii="Times New Roman Cyr" w:hAnsi="Times New Roman Cyr"/>
          <w:lang w:val="en-US"/>
        </w:rPr>
        <w:t>Лейтон</w:t>
      </w:r>
      <w:r>
        <w:rPr>
          <w:rFonts w:eastAsia="Times New Roman Cyr" w:cs="Times New Roman Cyr" w:ascii="Times New Roman Cyr" w:hAnsi="Times New Roman Cyr"/>
          <w:lang w:val="en-US"/>
        </w:rPr>
        <w:t xml:space="preserve"> Александр (1568</w:t>
      </w:r>
      <w:r>
        <w:rPr>
          <w:lang w:val="en-US"/>
        </w:rPr>
        <w:t xml:space="preserve"> – </w:t>
      </w:r>
      <w:r>
        <w:rPr>
          <w:rFonts w:eastAsia="Times New Roman Cyr" w:cs="Times New Roman Cyr" w:ascii="Times New Roman Cyr" w:hAnsi="Times New Roman Cyr"/>
          <w:lang w:val="en-US"/>
        </w:rPr>
        <w:t>ок. 1649), английский врач, доктор философии, проповедник, за памфлеты, направленные против официальной церкви, подвергся жестокому наказанию.</w:t>
      </w:r>
    </w:p>
    <w:p>
      <w:pPr>
        <w:pStyle w:val="Normal"/>
        <w:rPr/>
      </w:pPr>
      <w:r>
        <w:rPr>
          <w:rStyle w:val="Style9"/>
          <w:rFonts w:eastAsia="Times New Roman Cyr" w:cs="Times New Roman Cyr" w:ascii="Times New Roman Cyr" w:hAnsi="Times New Roman Cyr"/>
          <w:lang w:val="en-US"/>
        </w:rPr>
        <w:t>Лессинг</w:t>
      </w:r>
      <w:r>
        <w:rPr>
          <w:rFonts w:eastAsia="Times New Roman Cyr" w:cs="Times New Roman Cyr" w:ascii="Times New Roman Cyr" w:hAnsi="Times New Roman Cyr"/>
          <w:lang w:val="en-US"/>
        </w:rPr>
        <w:t xml:space="preserve"> Готхольд Эфраим (1729</w:t>
      </w:r>
      <w:r>
        <w:rPr>
          <w:lang w:val="en-US"/>
        </w:rPr>
        <w:t>–</w:t>
      </w:r>
      <w:r>
        <w:rPr>
          <w:rFonts w:eastAsia="Times New Roman Cyr" w:cs="Times New Roman Cyr" w:ascii="Times New Roman Cyr" w:hAnsi="Times New Roman Cyr"/>
          <w:lang w:val="en-US"/>
        </w:rPr>
        <w:t>1781), немецкий драматург, философ и литературный критик.</w:t>
      </w:r>
    </w:p>
    <w:p>
      <w:pPr>
        <w:pStyle w:val="Normal"/>
        <w:rPr/>
      </w:pPr>
      <w:r>
        <w:rPr>
          <w:rStyle w:val="Style9"/>
          <w:rFonts w:eastAsia="Times New Roman Cyr" w:cs="Times New Roman Cyr" w:ascii="Times New Roman Cyr" w:hAnsi="Times New Roman Cyr"/>
          <w:lang w:val="en-US"/>
        </w:rPr>
        <w:t>Лихтенберг</w:t>
      </w:r>
      <w:r>
        <w:rPr>
          <w:rFonts w:eastAsia="Times New Roman Cyr" w:cs="Times New Roman Cyr" w:ascii="Times New Roman Cyr" w:hAnsi="Times New Roman Cyr"/>
          <w:lang w:val="en-US"/>
        </w:rPr>
        <w:t xml:space="preserve"> Георг Кристоф (1742</w:t>
      </w:r>
      <w:r>
        <w:rPr>
          <w:lang w:val="en-US"/>
        </w:rPr>
        <w:t>–</w:t>
      </w:r>
      <w:r>
        <w:rPr>
          <w:rFonts w:eastAsia="Times New Roman Cyr" w:cs="Times New Roman Cyr" w:ascii="Times New Roman Cyr" w:hAnsi="Times New Roman Cyr"/>
          <w:lang w:val="en-US"/>
        </w:rPr>
        <w:t>1799), немецкий писатель и учёный.</w:t>
      </w:r>
    </w:p>
    <w:p>
      <w:pPr>
        <w:pStyle w:val="Normal"/>
        <w:rPr/>
      </w:pPr>
      <w:r>
        <w:rPr>
          <w:rStyle w:val="Style9"/>
          <w:rFonts w:eastAsia="Times New Roman Cyr" w:cs="Times New Roman Cyr" w:ascii="Times New Roman Cyr" w:hAnsi="Times New Roman Cyr"/>
          <w:lang w:val="en-US"/>
        </w:rPr>
        <w:t>Лука</w:t>
      </w:r>
      <w:r>
        <w:rPr>
          <w:rFonts w:eastAsia="Times New Roman Cyr" w:cs="Times New Roman Cyr" w:ascii="Times New Roman Cyr" w:hAnsi="Times New Roman Cyr"/>
          <w:lang w:val="en-US"/>
        </w:rPr>
        <w:t>, евангелист Людовик XI (1423</w:t>
      </w:r>
      <w:r>
        <w:rPr>
          <w:lang w:val="en-US"/>
        </w:rPr>
        <w:t>–</w:t>
      </w:r>
      <w:r>
        <w:rPr>
          <w:rFonts w:eastAsia="Times New Roman Cyr" w:cs="Times New Roman Cyr" w:ascii="Times New Roman Cyr" w:hAnsi="Times New Roman Cyr"/>
          <w:lang w:val="en-US"/>
        </w:rPr>
        <w:t>1483), французский король (с 1461) из династии Валуа.</w:t>
      </w:r>
    </w:p>
    <w:p>
      <w:pPr>
        <w:pStyle w:val="Normal"/>
        <w:rPr/>
      </w:pPr>
      <w:r>
        <w:rPr>
          <w:rStyle w:val="Style9"/>
          <w:rFonts w:eastAsia="Times New Roman Cyr" w:cs="Times New Roman Cyr" w:ascii="Times New Roman Cyr" w:hAnsi="Times New Roman Cyr"/>
          <w:lang w:val="en-US"/>
        </w:rPr>
        <w:t>Лютер</w:t>
      </w:r>
      <w:r>
        <w:rPr>
          <w:rFonts w:eastAsia="Times New Roman Cyr" w:cs="Times New Roman Cyr" w:ascii="Times New Roman Cyr" w:hAnsi="Times New Roman Cyr"/>
          <w:lang w:val="en-US"/>
        </w:rPr>
        <w:t xml:space="preserve"> Мартин (1483</w:t>
      </w:r>
      <w:r>
        <w:rPr>
          <w:lang w:val="en-US"/>
        </w:rPr>
        <w:t>–</w:t>
      </w:r>
      <w:r>
        <w:rPr>
          <w:rFonts w:eastAsia="Times New Roman Cyr" w:cs="Times New Roman Cyr" w:ascii="Times New Roman Cyr" w:hAnsi="Times New Roman Cyr"/>
          <w:lang w:val="en-US"/>
        </w:rPr>
        <w:t>1546), немецкий религиозный реформатор.</w:t>
      </w:r>
    </w:p>
    <w:p>
      <w:pPr>
        <w:pStyle w:val="Normal"/>
        <w:rPr/>
      </w:pPr>
      <w:r>
        <w:rPr>
          <w:rStyle w:val="Style9"/>
          <w:rFonts w:eastAsia="Times New Roman Cyr" w:cs="Times New Roman Cyr" w:ascii="Times New Roman Cyr" w:hAnsi="Times New Roman Cyr"/>
          <w:lang w:val="en-US"/>
        </w:rPr>
        <w:t xml:space="preserve">Люцилий </w:t>
      </w:r>
      <w:r>
        <w:rPr>
          <w:rFonts w:eastAsia="Times New Roman Cyr" w:cs="Times New Roman Cyr" w:ascii="Times New Roman Cyr" w:hAnsi="Times New Roman Cyr"/>
          <w:lang w:val="en-US"/>
        </w:rPr>
        <w:t>(Луцилий), друг Сенеки, адресат его "Нравственных писем".</w:t>
      </w:r>
    </w:p>
    <w:p>
      <w:pPr>
        <w:pStyle w:val="Normal"/>
        <w:rPr/>
      </w:pPr>
      <w:r>
        <w:rPr>
          <w:rStyle w:val="Style9"/>
          <w:rFonts w:eastAsia="Times New Roman Cyr" w:cs="Times New Roman Cyr" w:ascii="Times New Roman Cyr" w:hAnsi="Times New Roman Cyr"/>
          <w:lang w:val="en-US"/>
        </w:rPr>
        <w:t xml:space="preserve">Магомет </w:t>
      </w:r>
      <w:r>
        <w:rPr>
          <w:rFonts w:eastAsia="Times New Roman Cyr" w:cs="Times New Roman Cyr" w:ascii="Times New Roman Cyr" w:hAnsi="Times New Roman Cyr"/>
          <w:lang w:val="en-US"/>
        </w:rPr>
        <w:t>(Мухаммед)</w:t>
      </w:r>
      <w:r>
        <w:rPr>
          <w:lang w:val="en-US"/>
        </w:rPr>
        <w:t xml:space="preserve"> </w:t>
      </w:r>
      <w:r>
        <w:rPr>
          <w:rFonts w:eastAsia="Times New Roman Cyr" w:cs="Times New Roman Cyr" w:ascii="Times New Roman Cyr" w:hAnsi="Times New Roman Cyr"/>
          <w:lang w:val="en-US"/>
        </w:rPr>
        <w:t>(ок.570</w:t>
      </w:r>
      <w:r>
        <w:rPr>
          <w:lang w:val="en-US"/>
        </w:rPr>
        <w:t>–</w:t>
      </w:r>
      <w:r>
        <w:rPr>
          <w:rFonts w:eastAsia="Times New Roman Cyr" w:cs="Times New Roman Cyr" w:ascii="Times New Roman Cyr" w:hAnsi="Times New Roman Cyr"/>
          <w:lang w:val="en-US"/>
        </w:rPr>
        <w:t>632), основатель ислама, в котором</w:t>
      </w:r>
      <w:r>
        <w:rPr>
          <w:lang w:val="en-US"/>
        </w:rPr>
        <w:t xml:space="preserve"> </w:t>
      </w:r>
      <w:r>
        <w:rPr>
          <w:rFonts w:eastAsia="Times New Roman Cyr" w:cs="Times New Roman Cyr" w:ascii="Times New Roman Cyr" w:hAnsi="Times New Roman Cyr"/>
          <w:lang w:val="en-US"/>
        </w:rPr>
        <w:t>почитается как пророк</w:t>
      </w:r>
      <w:r>
        <w:rPr>
          <w:lang w:val="en-US"/>
        </w:rPr>
        <w:t>.</w:t>
      </w:r>
    </w:p>
    <w:p>
      <w:pPr>
        <w:pStyle w:val="Normal"/>
        <w:rPr/>
      </w:pPr>
      <w:r>
        <w:rPr>
          <w:rStyle w:val="Style9"/>
          <w:rFonts w:eastAsia="Times New Roman Cyr" w:cs="Times New Roman Cyr" w:ascii="Times New Roman Cyr" w:hAnsi="Times New Roman Cyr"/>
          <w:lang w:val="en-US"/>
        </w:rPr>
        <w:t>Мадзини</w:t>
      </w:r>
      <w:r>
        <w:rPr>
          <w:rFonts w:eastAsia="Times New Roman Cyr" w:cs="Times New Roman Cyr" w:ascii="Times New Roman Cyr" w:hAnsi="Times New Roman Cyr"/>
          <w:lang w:val="en-US"/>
        </w:rPr>
        <w:t xml:space="preserve"> Джузеппе (1805</w:t>
      </w:r>
      <w:r>
        <w:rPr>
          <w:lang w:val="en-US"/>
        </w:rPr>
        <w:t>–</w:t>
      </w:r>
      <w:r>
        <w:rPr>
          <w:rFonts w:eastAsia="Times New Roman Cyr" w:cs="Times New Roman Cyr" w:ascii="Times New Roman Cyr" w:hAnsi="Times New Roman Cyr"/>
          <w:lang w:val="en-US"/>
        </w:rPr>
        <w:t>1872), итальянский политический деятель, революционер.</w:t>
      </w:r>
    </w:p>
    <w:p>
      <w:pPr>
        <w:pStyle w:val="Normal"/>
        <w:rPr/>
      </w:pPr>
      <w:r>
        <w:rPr>
          <w:rStyle w:val="Style9"/>
          <w:rFonts w:eastAsia="Times New Roman Cyr" w:cs="Times New Roman Cyr" w:ascii="Times New Roman Cyr" w:hAnsi="Times New Roman Cyr"/>
          <w:lang w:val="en-US"/>
        </w:rPr>
        <w:t>Маймонид</w:t>
      </w:r>
      <w:r>
        <w:rPr>
          <w:rFonts w:eastAsia="Times New Roman Cyr" w:cs="Times New Roman Cyr" w:ascii="Times New Roman Cyr" w:hAnsi="Times New Roman Cyr"/>
          <w:lang w:val="en-US"/>
        </w:rPr>
        <w:t xml:space="preserve"> Моисей (1135</w:t>
      </w:r>
      <w:r>
        <w:rPr>
          <w:lang w:val="en-US"/>
        </w:rPr>
        <w:t>–</w:t>
      </w:r>
      <w:r>
        <w:rPr>
          <w:rFonts w:eastAsia="Times New Roman Cyr" w:cs="Times New Roman Cyr" w:ascii="Times New Roman Cyr" w:hAnsi="Times New Roman Cyr"/>
          <w:lang w:val="en-US"/>
        </w:rPr>
        <w:t>1204), еврейский философ.</w:t>
      </w:r>
    </w:p>
    <w:p>
      <w:pPr>
        <w:pStyle w:val="Normal"/>
        <w:rPr/>
      </w:pPr>
      <w:r>
        <w:rPr>
          <w:rStyle w:val="Style9"/>
          <w:rFonts w:eastAsia="Times New Roman Cyr" w:cs="Times New Roman Cyr" w:ascii="Times New Roman Cyr" w:hAnsi="Times New Roman Cyr"/>
          <w:lang w:val="en-US"/>
        </w:rPr>
        <w:t>Макиавелли</w:t>
      </w:r>
      <w:r>
        <w:rPr>
          <w:rFonts w:eastAsia="Times New Roman Cyr" w:cs="Times New Roman Cyr" w:ascii="Times New Roman Cyr" w:hAnsi="Times New Roman Cyr"/>
          <w:lang w:val="en-US"/>
        </w:rPr>
        <w:t xml:space="preserve"> Никколо (1469</w:t>
      </w:r>
      <w:r>
        <w:rPr>
          <w:lang w:val="en-US"/>
        </w:rPr>
        <w:t>–</w:t>
      </w:r>
      <w:r>
        <w:rPr>
          <w:rFonts w:eastAsia="Times New Roman Cyr" w:cs="Times New Roman Cyr" w:ascii="Times New Roman Cyr" w:hAnsi="Times New Roman Cyr"/>
          <w:lang w:val="en-US"/>
        </w:rPr>
        <w:t>1527), итальянский политический мыслитель и историк.</w:t>
      </w:r>
    </w:p>
    <w:p>
      <w:pPr>
        <w:pStyle w:val="Normal"/>
        <w:rPr/>
      </w:pPr>
      <w:r>
        <w:rPr>
          <w:rStyle w:val="Style9"/>
          <w:rFonts w:eastAsia="Times New Roman Cyr" w:cs="Times New Roman Cyr" w:ascii="Times New Roman Cyr" w:hAnsi="Times New Roman Cyr"/>
          <w:lang w:val="en-US"/>
        </w:rPr>
        <w:t>Малори</w:t>
      </w:r>
      <w:r>
        <w:rPr>
          <w:rFonts w:eastAsia="Times New Roman Cyr" w:cs="Times New Roman Cyr" w:ascii="Times New Roman Cyr" w:hAnsi="Times New Roman Cyr"/>
          <w:lang w:val="en-US"/>
        </w:rPr>
        <w:t xml:space="preserve"> (Мэлори) Люси, американская писательница, переписывалась с Л.</w:t>
      </w:r>
      <w:r>
        <w:rPr>
          <w:lang w:val="en-US"/>
        </w:rPr>
        <w:t xml:space="preserve"> </w:t>
      </w:r>
      <w:r>
        <w:rPr>
          <w:rFonts w:eastAsia="Times New Roman Cyr" w:cs="Times New Roman Cyr" w:ascii="Times New Roman Cyr" w:hAnsi="Times New Roman Cyr"/>
          <w:lang w:val="en-US"/>
        </w:rPr>
        <w:t>Н. Толстым.</w:t>
      </w:r>
    </w:p>
    <w:p>
      <w:pPr>
        <w:pStyle w:val="Normal"/>
        <w:rPr/>
      </w:pPr>
      <w:r>
        <w:rPr>
          <w:rStyle w:val="Style9"/>
          <w:rFonts w:eastAsia="Times New Roman Cyr" w:cs="Times New Roman Cyr" w:ascii="Times New Roman Cyr" w:hAnsi="Times New Roman Cyr"/>
          <w:lang w:val="en-US"/>
        </w:rPr>
        <w:t>Миртино</w:t>
      </w:r>
      <w:r>
        <w:rPr>
          <w:rFonts w:eastAsia="Times New Roman Cyr" w:cs="Times New Roman Cyr" w:ascii="Times New Roman Cyr" w:hAnsi="Times New Roman Cyr"/>
          <w:lang w:val="en-US"/>
        </w:rPr>
        <w:t xml:space="preserve"> Гарриет (1802</w:t>
      </w:r>
      <w:r>
        <w:rPr>
          <w:lang w:val="en-US"/>
        </w:rPr>
        <w:t>–</w:t>
      </w:r>
      <w:r>
        <w:rPr>
          <w:rFonts w:eastAsia="Times New Roman Cyr" w:cs="Times New Roman Cyr" w:ascii="Times New Roman Cyr" w:hAnsi="Times New Roman Cyr"/>
          <w:lang w:val="en-US"/>
        </w:rPr>
        <w:t>1876), английская писательница.</w:t>
      </w:r>
    </w:p>
    <w:p>
      <w:pPr>
        <w:pStyle w:val="Normal"/>
        <w:rPr/>
      </w:pPr>
      <w:r>
        <w:rPr>
          <w:rStyle w:val="Style9"/>
          <w:rFonts w:eastAsia="Times New Roman Cyr" w:cs="Times New Roman Cyr" w:ascii="Times New Roman Cyr" w:hAnsi="Times New Roman Cyr"/>
          <w:lang w:val="en-US"/>
        </w:rPr>
        <w:t>Матфей</w:t>
      </w:r>
      <w:r>
        <w:rPr>
          <w:rFonts w:eastAsia="Times New Roman Cyr" w:cs="Times New Roman Cyr" w:ascii="Times New Roman Cyr" w:hAnsi="Times New Roman Cyr"/>
          <w:lang w:val="en-US"/>
        </w:rPr>
        <w:t>, апостол, евангелист</w:t>
      </w:r>
      <w:r>
        <w:rPr>
          <w:lang w:val="en-US"/>
        </w:rPr>
        <w:t xml:space="preserve">. </w:t>
      </w:r>
    </w:p>
    <w:p>
      <w:pPr>
        <w:pStyle w:val="Normal"/>
        <w:rPr/>
      </w:pPr>
      <w:r>
        <w:rPr>
          <w:rStyle w:val="Style9"/>
          <w:rFonts w:eastAsia="Times New Roman Cyr" w:cs="Times New Roman Cyr" w:ascii="Times New Roman Cyr" w:hAnsi="Times New Roman Cyr"/>
          <w:lang w:val="en-US"/>
        </w:rPr>
        <w:t>"Махмуд-гаша"</w:t>
      </w:r>
      <w:r>
        <w:rPr>
          <w:rFonts w:eastAsia="Times New Roman Cyr" w:cs="Times New Roman Cyr" w:ascii="Times New Roman Cyr" w:hAnsi="Times New Roman Cyr"/>
          <w:lang w:val="en-US"/>
        </w:rPr>
        <w:t>, индийский мусульманский сборник.</w:t>
      </w:r>
    </w:p>
    <w:p>
      <w:pPr>
        <w:pStyle w:val="Normal"/>
        <w:rPr/>
      </w:pPr>
      <w:r>
        <w:rPr>
          <w:rStyle w:val="Style9"/>
          <w:rFonts w:eastAsia="Times New Roman Cyr" w:cs="Times New Roman Cyr" w:ascii="Times New Roman Cyr" w:hAnsi="Times New Roman Cyr"/>
          <w:lang w:val="en-US"/>
        </w:rPr>
        <w:t>Мен-дзе</w:t>
      </w:r>
      <w:r>
        <w:rPr>
          <w:rFonts w:eastAsia="Times New Roman Cyr" w:cs="Times New Roman Cyr" w:ascii="Times New Roman Cyr" w:hAnsi="Times New Roman Cyr"/>
          <w:lang w:val="en-US"/>
        </w:rPr>
        <w:t xml:space="preserve"> (Мэн-цзы)</w:t>
      </w:r>
      <w:r>
        <w:rPr>
          <w:lang w:val="en-US"/>
        </w:rPr>
        <w:t xml:space="preserve"> </w:t>
      </w:r>
      <w:r>
        <w:rPr>
          <w:rFonts w:eastAsia="Times New Roman Cyr" w:cs="Times New Roman Cyr" w:ascii="Times New Roman Cyr" w:hAnsi="Times New Roman Cyr"/>
          <w:lang w:val="en-US"/>
        </w:rPr>
        <w:t>(ок.</w:t>
      </w:r>
      <w:r>
        <w:rPr>
          <w:lang w:val="en-US"/>
        </w:rPr>
        <w:t xml:space="preserve"> 372–28</w:t>
      </w:r>
      <w:r>
        <w:rPr>
          <w:rFonts w:eastAsia="Times New Roman Cyr" w:cs="Times New Roman Cyr" w:ascii="Times New Roman Cyr" w:hAnsi="Times New Roman Cyr"/>
          <w:lang w:val="en-US"/>
        </w:rPr>
        <w:t>9 до н.</w:t>
      </w:r>
      <w:r>
        <w:rPr>
          <w:lang w:val="en-US"/>
        </w:rPr>
        <w:t xml:space="preserve"> </w:t>
      </w:r>
      <w:r>
        <w:rPr>
          <w:rFonts w:eastAsia="Times New Roman Cyr" w:cs="Times New Roman Cyr" w:ascii="Times New Roman Cyr" w:hAnsi="Times New Roman Cyr"/>
          <w:lang w:val="en-US"/>
        </w:rPr>
        <w:t>э.), древнекитайский</w:t>
      </w:r>
      <w:r>
        <w:rPr>
          <w:lang w:val="en-US"/>
        </w:rPr>
        <w:t xml:space="preserve"> </w:t>
      </w:r>
      <w:r>
        <w:rPr>
          <w:rFonts w:eastAsia="Times New Roman Cyr" w:cs="Times New Roman Cyr" w:ascii="Times New Roman Cyr" w:hAnsi="Times New Roman Cyr"/>
          <w:lang w:val="en-US"/>
        </w:rPr>
        <w:t>философ-конфуцианец.</w:t>
      </w:r>
    </w:p>
    <w:p>
      <w:pPr>
        <w:pStyle w:val="Normal"/>
        <w:rPr/>
      </w:pPr>
      <w:r>
        <w:rPr>
          <w:rStyle w:val="Style9"/>
          <w:rFonts w:eastAsia="Times New Roman Cyr" w:cs="Times New Roman Cyr" w:ascii="Times New Roman Cyr" w:hAnsi="Times New Roman Cyr"/>
          <w:lang w:val="en-US"/>
        </w:rPr>
        <w:t xml:space="preserve">Менедем </w:t>
      </w:r>
      <w:r>
        <w:rPr>
          <w:rFonts w:eastAsia="Times New Roman Cyr" w:cs="Times New Roman Cyr" w:ascii="Times New Roman Cyr" w:hAnsi="Times New Roman Cyr"/>
          <w:lang w:val="en-US"/>
        </w:rPr>
        <w:t>(ум. 278 до н. э.), древнегреческий философ.</w:t>
      </w:r>
    </w:p>
    <w:p>
      <w:pPr>
        <w:pStyle w:val="Normal"/>
        <w:rPr/>
      </w:pPr>
      <w:r>
        <w:rPr>
          <w:rStyle w:val="Style9"/>
          <w:rFonts w:eastAsia="Times New Roman Cyr" w:cs="Times New Roman Cyr" w:ascii="Times New Roman Cyr" w:hAnsi="Times New Roman Cyr"/>
          <w:lang w:val="en-US"/>
        </w:rPr>
        <w:t>Ми-ти</w:t>
      </w:r>
      <w:r>
        <w:rPr>
          <w:lang w:val="en-US"/>
        </w:rPr>
        <w:t xml:space="preserve"> (IV–</w:t>
      </w:r>
      <w:r>
        <w:rPr>
          <w:rFonts w:eastAsia="Times New Roman Cyr" w:cs="Times New Roman Cyr" w:ascii="Times New Roman Cyr" w:hAnsi="Times New Roman Cyr"/>
          <w:lang w:val="en-US"/>
        </w:rPr>
        <w:t>III вв. до н. э.), древнекитайский философ-конфуцианец.</w:t>
      </w:r>
    </w:p>
    <w:p>
      <w:pPr>
        <w:pStyle w:val="Normal"/>
        <w:rPr/>
      </w:pPr>
      <w:r>
        <w:rPr>
          <w:rStyle w:val="Style9"/>
          <w:rFonts w:eastAsia="Times New Roman Cyr" w:cs="Times New Roman Cyr" w:ascii="Times New Roman Cyr" w:hAnsi="Times New Roman Cyr"/>
          <w:lang w:val="en-US"/>
        </w:rPr>
        <w:t>Моисей</w:t>
      </w:r>
      <w:r>
        <w:rPr>
          <w:rFonts w:eastAsia="Times New Roman Cyr" w:cs="Times New Roman Cyr" w:ascii="Times New Roman Cyr" w:hAnsi="Times New Roman Cyr"/>
          <w:lang w:val="en-US"/>
        </w:rPr>
        <w:t>, в Ветхом Завете предводитель израильских племён, основатель иудаизма.</w:t>
      </w:r>
    </w:p>
    <w:p>
      <w:pPr>
        <w:pStyle w:val="Normal"/>
        <w:rPr/>
      </w:pPr>
      <w:r>
        <w:rPr>
          <w:rStyle w:val="Style9"/>
          <w:rFonts w:eastAsia="Times New Roman Cyr" w:cs="Times New Roman Cyr" w:ascii="Times New Roman Cyr" w:hAnsi="Times New Roman Cyr"/>
          <w:lang w:val="en-US"/>
        </w:rPr>
        <w:t xml:space="preserve">Молинари </w:t>
      </w:r>
      <w:r>
        <w:rPr>
          <w:rFonts w:eastAsia="Times New Roman Cyr" w:cs="Times New Roman Cyr" w:ascii="Times New Roman Cyr" w:hAnsi="Times New Roman Cyr"/>
          <w:lang w:val="en-US"/>
        </w:rPr>
        <w:t>Гюстав (1819</w:t>
      </w:r>
      <w:r>
        <w:rPr>
          <w:lang w:val="en-US"/>
        </w:rPr>
        <w:t>–</w:t>
      </w:r>
      <w:r>
        <w:rPr>
          <w:rFonts w:eastAsia="Times New Roman Cyr" w:cs="Times New Roman Cyr" w:ascii="Times New Roman Cyr" w:hAnsi="Times New Roman Cyr"/>
          <w:lang w:val="en-US"/>
        </w:rPr>
        <w:t xml:space="preserve">1912), бельгийский экономист и журналист. </w:t>
      </w:r>
    </w:p>
    <w:p>
      <w:pPr>
        <w:pStyle w:val="Normal"/>
        <w:rPr/>
      </w:pPr>
      <w:r>
        <w:rPr>
          <w:rStyle w:val="Style9"/>
          <w:rFonts w:eastAsia="Times New Roman Cyr" w:cs="Times New Roman Cyr" w:ascii="Times New Roman Cyr" w:hAnsi="Times New Roman Cyr"/>
          <w:lang w:val="en-US"/>
        </w:rPr>
        <w:t xml:space="preserve">Монтень </w:t>
      </w:r>
      <w:r>
        <w:rPr>
          <w:rFonts w:eastAsia="Times New Roman Cyr" w:cs="Times New Roman Cyr" w:ascii="Times New Roman Cyr" w:hAnsi="Times New Roman Cyr"/>
          <w:lang w:val="en-US"/>
        </w:rPr>
        <w:t>Мишель (1533</w:t>
      </w:r>
      <w:r>
        <w:rPr>
          <w:lang w:val="en-US"/>
        </w:rPr>
        <w:t>–</w:t>
      </w:r>
      <w:r>
        <w:rPr>
          <w:rFonts w:eastAsia="Times New Roman Cyr" w:cs="Times New Roman Cyr" w:ascii="Times New Roman Cyr" w:hAnsi="Times New Roman Cyr"/>
          <w:lang w:val="en-US"/>
        </w:rPr>
        <w:t>1592), французский философ, сторонник скептицизма.</w:t>
      </w:r>
    </w:p>
    <w:p>
      <w:pPr>
        <w:pStyle w:val="Normal"/>
        <w:rPr/>
      </w:pPr>
      <w:r>
        <w:rPr>
          <w:rStyle w:val="Style9"/>
          <w:rFonts w:eastAsia="Times New Roman Cyr" w:cs="Times New Roman Cyr" w:ascii="Times New Roman Cyr" w:hAnsi="Times New Roman Cyr"/>
          <w:lang w:val="en-US"/>
        </w:rPr>
        <w:t xml:space="preserve">Монтескье </w:t>
      </w:r>
      <w:r>
        <w:rPr>
          <w:rFonts w:eastAsia="Times New Roman Cyr" w:cs="Times New Roman Cyr" w:ascii="Times New Roman Cyr" w:hAnsi="Times New Roman Cyr"/>
          <w:lang w:val="en-US"/>
        </w:rPr>
        <w:t>Шарль Луи (1689</w:t>
      </w:r>
      <w:r>
        <w:rPr>
          <w:lang w:val="en-US"/>
        </w:rPr>
        <w:t>–</w:t>
      </w:r>
      <w:r>
        <w:rPr>
          <w:rFonts w:eastAsia="Times New Roman Cyr" w:cs="Times New Roman Cyr" w:ascii="Times New Roman Cyr" w:hAnsi="Times New Roman Cyr"/>
          <w:lang w:val="en-US"/>
        </w:rPr>
        <w:t>1755), французский просветитель, правовед и философ.</w:t>
      </w:r>
    </w:p>
    <w:p>
      <w:pPr>
        <w:pStyle w:val="Normal"/>
        <w:rPr/>
      </w:pPr>
      <w:r>
        <w:rPr>
          <w:rStyle w:val="Style9"/>
          <w:rFonts w:eastAsia="Times New Roman Cyr" w:cs="Times New Roman Cyr" w:ascii="Times New Roman Cyr" w:hAnsi="Times New Roman Cyr"/>
          <w:lang w:val="en-US"/>
        </w:rPr>
        <w:t xml:space="preserve">Мор </w:t>
      </w:r>
      <w:r>
        <w:rPr>
          <w:rFonts w:eastAsia="Times New Roman Cyr" w:cs="Times New Roman Cyr" w:ascii="Times New Roman Cyr" w:hAnsi="Times New Roman Cyr"/>
          <w:lang w:val="en-US"/>
        </w:rPr>
        <w:t>Томас (1478</w:t>
      </w:r>
      <w:r>
        <w:rPr>
          <w:lang w:val="en-US"/>
        </w:rPr>
        <w:t>–</w:t>
      </w:r>
      <w:r>
        <w:rPr>
          <w:rFonts w:eastAsia="Times New Roman Cyr" w:cs="Times New Roman Cyr" w:ascii="Times New Roman Cyr" w:hAnsi="Times New Roman Cyr"/>
          <w:lang w:val="en-US"/>
        </w:rPr>
        <w:t>1535), английский политический деятель и писатель, автор "Утопии".</w:t>
      </w:r>
    </w:p>
    <w:p>
      <w:pPr>
        <w:pStyle w:val="Normal"/>
        <w:rPr/>
      </w:pPr>
      <w:r>
        <w:rPr>
          <w:rStyle w:val="Style9"/>
          <w:rFonts w:eastAsia="Times New Roman Cyr" w:cs="Times New Roman Cyr" w:ascii="Times New Roman Cyr" w:hAnsi="Times New Roman Cyr"/>
          <w:lang w:val="en-US"/>
        </w:rPr>
        <w:t>Моррисон-Давидсон</w:t>
      </w:r>
      <w:r>
        <w:rPr>
          <w:rFonts w:eastAsia="Times New Roman Cyr" w:cs="Times New Roman Cyr" w:ascii="Times New Roman Cyr" w:hAnsi="Times New Roman Cyr"/>
          <w:lang w:val="en-US"/>
        </w:rPr>
        <w:t xml:space="preserve"> Джон (1843</w:t>
      </w:r>
      <w:r>
        <w:rPr>
          <w:lang w:val="en-US"/>
        </w:rPr>
        <w:t>–</w:t>
      </w:r>
      <w:r>
        <w:rPr>
          <w:rFonts w:eastAsia="Times New Roman Cyr" w:cs="Times New Roman Cyr" w:ascii="Times New Roman Cyr" w:hAnsi="Times New Roman Cyr"/>
          <w:lang w:val="en-US"/>
        </w:rPr>
        <w:t>1906), английский писатель и общественный деятель.</w:t>
      </w:r>
    </w:p>
    <w:p>
      <w:pPr>
        <w:pStyle w:val="Normal"/>
        <w:rPr/>
      </w:pPr>
      <w:r>
        <w:rPr>
          <w:rStyle w:val="Style9"/>
          <w:rFonts w:eastAsia="Times New Roman Cyr" w:cs="Times New Roman Cyr" w:ascii="Times New Roman Cyr" w:hAnsi="Times New Roman Cyr"/>
          <w:lang w:val="en-US"/>
        </w:rPr>
        <w:t>Наживин</w:t>
      </w:r>
      <w:r>
        <w:rPr>
          <w:rFonts w:eastAsia="Times New Roman Cyr" w:cs="Times New Roman Cyr" w:ascii="Times New Roman Cyr" w:hAnsi="Times New Roman Cyr"/>
          <w:lang w:val="en-US"/>
        </w:rPr>
        <w:t xml:space="preserve"> Иван Фёдорович (1874</w:t>
      </w:r>
      <w:r>
        <w:rPr>
          <w:lang w:val="en-US"/>
        </w:rPr>
        <w:t>–</w:t>
      </w:r>
      <w:r>
        <w:rPr>
          <w:rFonts w:eastAsia="Times New Roman Cyr" w:cs="Times New Roman Cyr" w:ascii="Times New Roman Cyr" w:hAnsi="Times New Roman Cyr"/>
          <w:lang w:val="en-US"/>
        </w:rPr>
        <w:t>1940), русский писатель, эмигрант.</w:t>
      </w:r>
    </w:p>
    <w:p>
      <w:pPr>
        <w:pStyle w:val="Normal"/>
        <w:rPr/>
      </w:pPr>
      <w:r>
        <w:rPr>
          <w:rStyle w:val="Style9"/>
          <w:rFonts w:eastAsia="Times New Roman Cyr" w:cs="Times New Roman Cyr" w:ascii="Times New Roman Cyr" w:hAnsi="Times New Roman Cyr"/>
          <w:lang w:val="en-US"/>
        </w:rPr>
        <w:t>Несауалькойотль</w:t>
      </w:r>
      <w:r>
        <w:rPr>
          <w:lang w:val="en-US"/>
        </w:rPr>
        <w:t xml:space="preserve"> (1402–</w:t>
      </w:r>
      <w:r>
        <w:rPr>
          <w:rFonts w:eastAsia="Times New Roman Cyr" w:cs="Times New Roman Cyr" w:ascii="Times New Roman Cyr" w:hAnsi="Times New Roman Cyr"/>
          <w:lang w:val="en-US"/>
        </w:rPr>
        <w:t>1472), вождь племени науа в Тескоко, мыслитель, учёный и поэт доиспанской Мексики.</w:t>
      </w:r>
    </w:p>
    <w:p>
      <w:pPr>
        <w:pStyle w:val="Normal"/>
        <w:rPr/>
      </w:pPr>
      <w:r>
        <w:rPr>
          <w:rStyle w:val="Style9"/>
          <w:rFonts w:eastAsia="Times New Roman Cyr" w:cs="Times New Roman Cyr" w:ascii="Times New Roman Cyr" w:hAnsi="Times New Roman Cyr"/>
          <w:lang w:val="en-US"/>
        </w:rPr>
        <w:t>Ньютон</w:t>
      </w:r>
      <w:r>
        <w:rPr>
          <w:rFonts w:eastAsia="Times New Roman Cyr" w:cs="Times New Roman Cyr" w:ascii="Times New Roman Cyr" w:hAnsi="Times New Roman Cyr"/>
          <w:lang w:val="en-US"/>
        </w:rPr>
        <w:t xml:space="preserve"> Ричард Хебер (1840</w:t>
      </w:r>
      <w:r>
        <w:rPr>
          <w:lang w:val="en-US"/>
        </w:rPr>
        <w:t>–</w:t>
      </w:r>
      <w:r>
        <w:rPr>
          <w:rFonts w:eastAsia="Times New Roman Cyr" w:cs="Times New Roman Cyr" w:ascii="Times New Roman Cyr" w:hAnsi="Times New Roman Cyr"/>
          <w:lang w:val="en-US"/>
        </w:rPr>
        <w:t>1914), американский проповедник и писатель.</w:t>
      </w:r>
    </w:p>
    <w:p>
      <w:pPr>
        <w:pStyle w:val="Normal"/>
        <w:rPr/>
      </w:pPr>
      <w:r>
        <w:rPr>
          <w:rStyle w:val="Style9"/>
          <w:rFonts w:eastAsia="Times New Roman Cyr" w:cs="Times New Roman Cyr" w:ascii="Times New Roman Cyr" w:hAnsi="Times New Roman Cyr"/>
          <w:lang w:val="en-US"/>
        </w:rPr>
        <w:t>Павел</w:t>
      </w:r>
      <w:r>
        <w:rPr>
          <w:rFonts w:eastAsia="Times New Roman Cyr" w:cs="Times New Roman Cyr" w:ascii="Times New Roman Cyr" w:hAnsi="Times New Roman Cyr"/>
          <w:lang w:val="en-US"/>
        </w:rPr>
        <w:t>, апостол.</w:t>
      </w:r>
    </w:p>
    <w:p>
      <w:pPr>
        <w:pStyle w:val="Normal"/>
        <w:rPr/>
      </w:pPr>
      <w:r>
        <w:rPr>
          <w:rStyle w:val="Style9"/>
          <w:rFonts w:eastAsia="Times New Roman Cyr" w:cs="Times New Roman Cyr" w:ascii="Times New Roman Cyr" w:hAnsi="Times New Roman Cyr"/>
          <w:lang w:val="en-US"/>
        </w:rPr>
        <w:t>Паркер</w:t>
      </w:r>
      <w:r>
        <w:rPr>
          <w:rFonts w:eastAsia="Times New Roman Cyr" w:cs="Times New Roman Cyr" w:ascii="Times New Roman Cyr" w:hAnsi="Times New Roman Cyr"/>
          <w:lang w:val="en-US"/>
        </w:rPr>
        <w:t xml:space="preserve"> Теодор (1810</w:t>
      </w:r>
      <w:r>
        <w:rPr>
          <w:lang w:val="en-US"/>
        </w:rPr>
        <w:t>–</w:t>
      </w:r>
      <w:r>
        <w:rPr>
          <w:rFonts w:eastAsia="Times New Roman Cyr" w:cs="Times New Roman Cyr" w:ascii="Times New Roman Cyr" w:hAnsi="Times New Roman Cyr"/>
          <w:lang w:val="en-US"/>
        </w:rPr>
        <w:t>1860), американский проповедник и писатель.</w:t>
      </w:r>
    </w:p>
    <w:p>
      <w:pPr>
        <w:pStyle w:val="Normal"/>
        <w:rPr/>
      </w:pPr>
      <w:r>
        <w:rPr>
          <w:rStyle w:val="Style9"/>
          <w:rFonts w:eastAsia="Times New Roman Cyr" w:cs="Times New Roman Cyr" w:ascii="Times New Roman Cyr" w:hAnsi="Times New Roman Cyr"/>
          <w:lang w:val="en-US"/>
        </w:rPr>
        <w:t>Паскаль</w:t>
      </w:r>
      <w:r>
        <w:rPr>
          <w:rFonts w:eastAsia="Times New Roman Cyr" w:cs="Times New Roman Cyr" w:ascii="Times New Roman Cyr" w:hAnsi="Times New Roman Cyr"/>
          <w:lang w:val="en-US"/>
        </w:rPr>
        <w:t xml:space="preserve"> Блез (1623</w:t>
      </w:r>
      <w:r>
        <w:rPr>
          <w:lang w:val="en-US"/>
        </w:rPr>
        <w:t>–</w:t>
      </w:r>
      <w:r>
        <w:rPr>
          <w:rFonts w:eastAsia="Times New Roman Cyr" w:cs="Times New Roman Cyr" w:ascii="Times New Roman Cyr" w:hAnsi="Times New Roman Cyr"/>
          <w:lang w:val="en-US"/>
        </w:rPr>
        <w:t>1662), французский учёный, религиозный философ и писатель.</w:t>
      </w:r>
    </w:p>
    <w:p>
      <w:pPr>
        <w:pStyle w:val="Normal"/>
        <w:rPr/>
      </w:pPr>
      <w:r>
        <w:rPr>
          <w:rStyle w:val="Style9"/>
          <w:rFonts w:eastAsia="Times New Roman Cyr" w:cs="Times New Roman Cyr" w:ascii="Times New Roman Cyr" w:hAnsi="Times New Roman Cyr"/>
          <w:lang w:val="en-US"/>
        </w:rPr>
        <w:t>Паульсен</w:t>
      </w:r>
      <w:r>
        <w:rPr>
          <w:rFonts w:eastAsia="Times New Roman Cyr" w:cs="Times New Roman Cyr" w:ascii="Times New Roman Cyr" w:hAnsi="Times New Roman Cyr"/>
          <w:lang w:val="en-US"/>
        </w:rPr>
        <w:t xml:space="preserve"> Фридрих (1846</w:t>
      </w:r>
      <w:r>
        <w:rPr>
          <w:lang w:val="en-US"/>
        </w:rPr>
        <w:t>–</w:t>
      </w:r>
      <w:r>
        <w:rPr>
          <w:rFonts w:eastAsia="Times New Roman Cyr" w:cs="Times New Roman Cyr" w:ascii="Times New Roman Cyr" w:hAnsi="Times New Roman Cyr"/>
          <w:lang w:val="en-US"/>
        </w:rPr>
        <w:t>1908), немецкий философ.</w:t>
      </w:r>
    </w:p>
    <w:p>
      <w:pPr>
        <w:pStyle w:val="Normal"/>
        <w:rPr/>
      </w:pPr>
      <w:r>
        <w:rPr>
          <w:rStyle w:val="Style9"/>
          <w:rFonts w:eastAsia="Times New Roman Cyr" w:cs="Times New Roman Cyr" w:ascii="Times New Roman Cyr" w:hAnsi="Times New Roman Cyr"/>
          <w:lang w:val="en-US"/>
        </w:rPr>
        <w:t>Пётр</w:t>
      </w:r>
      <w:r>
        <w:rPr>
          <w:rFonts w:eastAsia="Times New Roman Cyr" w:cs="Times New Roman Cyr" w:ascii="Times New Roman Cyr" w:hAnsi="Times New Roman Cyr"/>
          <w:lang w:val="en-US"/>
        </w:rPr>
        <w:t>, апостол Пилат Понтий (Понтий Пилат), римский наместник Иудеи</w:t>
      </w:r>
      <w:r>
        <w:rPr>
          <w:lang w:val="en-US"/>
        </w:rPr>
        <w:t xml:space="preserve"> (26–36).</w:t>
      </w:r>
    </w:p>
    <w:p>
      <w:pPr>
        <w:pStyle w:val="Normal"/>
        <w:rPr/>
      </w:pPr>
      <w:r>
        <w:rPr>
          <w:rStyle w:val="Style9"/>
          <w:rFonts w:eastAsia="Times New Roman Cyr" w:cs="Times New Roman Cyr" w:ascii="Times New Roman Cyr" w:hAnsi="Times New Roman Cyr"/>
          <w:lang w:val="en-US"/>
        </w:rPr>
        <w:t>Пифагор</w:t>
      </w:r>
      <w:r>
        <w:rPr>
          <w:rFonts w:eastAsia="Times New Roman Cyr" w:cs="Times New Roman Cyr" w:ascii="Times New Roman Cyr" w:hAnsi="Times New Roman Cyr"/>
          <w:lang w:val="en-US"/>
        </w:rPr>
        <w:t xml:space="preserve"> (VI в. до н.</w:t>
      </w:r>
      <w:r>
        <w:rPr>
          <w:lang w:val="en-US"/>
        </w:rPr>
        <w:t xml:space="preserve"> </w:t>
      </w:r>
      <w:r>
        <w:rPr>
          <w:rFonts w:eastAsia="Times New Roman Cyr" w:cs="Times New Roman Cyr" w:ascii="Times New Roman Cyr" w:hAnsi="Times New Roman Cyr"/>
          <w:lang w:val="en-US"/>
        </w:rPr>
        <w:t>э.), древнегреческий философ, религиозный и</w:t>
      </w:r>
      <w:r>
        <w:rPr>
          <w:lang w:val="en-US"/>
        </w:rPr>
        <w:t xml:space="preserve"> </w:t>
      </w:r>
      <w:r>
        <w:rPr>
          <w:rFonts w:eastAsia="Times New Roman Cyr" w:cs="Times New Roman Cyr" w:ascii="Times New Roman Cyr" w:hAnsi="Times New Roman Cyr"/>
          <w:lang w:val="en-US"/>
        </w:rPr>
        <w:t>политический деятель.</w:t>
      </w:r>
    </w:p>
    <w:p>
      <w:pPr>
        <w:pStyle w:val="Normal"/>
        <w:rPr/>
      </w:pPr>
      <w:r>
        <w:rPr>
          <w:rStyle w:val="Style9"/>
          <w:rFonts w:eastAsia="Times New Roman Cyr" w:cs="Times New Roman Cyr" w:ascii="Times New Roman Cyr" w:hAnsi="Times New Roman Cyr"/>
          <w:lang w:val="en-US"/>
        </w:rPr>
        <w:t xml:space="preserve">Платон </w:t>
      </w:r>
      <w:r>
        <w:rPr>
          <w:lang w:val="en-US"/>
        </w:rPr>
        <w:t xml:space="preserve">(428/427 – </w:t>
      </w:r>
      <w:r>
        <w:rPr>
          <w:rFonts w:eastAsia="Times New Roman Cyr" w:cs="Times New Roman Cyr" w:ascii="Times New Roman Cyr" w:hAnsi="Times New Roman Cyr"/>
          <w:lang w:val="en-US"/>
        </w:rPr>
        <w:t>348/347 до н.</w:t>
      </w:r>
      <w:r>
        <w:rPr>
          <w:lang w:val="en-US"/>
        </w:rPr>
        <w:t xml:space="preserve"> </w:t>
      </w:r>
      <w:r>
        <w:rPr>
          <w:rFonts w:eastAsia="Times New Roman Cyr" w:cs="Times New Roman Cyr" w:ascii="Times New Roman Cyr" w:hAnsi="Times New Roman Cyr"/>
          <w:lang w:val="en-US"/>
        </w:rPr>
        <w:t>э.), древнегреческий философ.</w:t>
      </w:r>
    </w:p>
    <w:p>
      <w:pPr>
        <w:pStyle w:val="Normal"/>
        <w:rPr/>
      </w:pPr>
      <w:r>
        <w:rPr>
          <w:rStyle w:val="Style9"/>
          <w:rFonts w:eastAsia="Times New Roman Cyr" w:cs="Times New Roman Cyr" w:ascii="Times New Roman Cyr" w:hAnsi="Times New Roman Cyr"/>
          <w:lang w:val="en-US"/>
        </w:rPr>
        <w:t xml:space="preserve">Плутарх </w:t>
      </w:r>
      <w:r>
        <w:rPr>
          <w:rFonts w:eastAsia="Times New Roman Cyr" w:cs="Times New Roman Cyr" w:ascii="Times New Roman Cyr" w:hAnsi="Times New Roman Cyr"/>
          <w:lang w:val="en-US"/>
        </w:rPr>
        <w:t>(ок. 45</w:t>
      </w:r>
      <w:r>
        <w:rPr>
          <w:lang w:val="en-US"/>
        </w:rPr>
        <w:t xml:space="preserve"> – </w:t>
      </w:r>
      <w:r>
        <w:rPr>
          <w:rFonts w:eastAsia="Times New Roman Cyr" w:cs="Times New Roman Cyr" w:ascii="Times New Roman Cyr" w:hAnsi="Times New Roman Cyr"/>
          <w:lang w:val="en-US"/>
        </w:rPr>
        <w:t>ок. 127), древнегреческий писатель и историк.</w:t>
      </w:r>
    </w:p>
    <w:p>
      <w:pPr>
        <w:pStyle w:val="Normal"/>
        <w:rPr/>
      </w:pPr>
      <w:r>
        <w:rPr>
          <w:rStyle w:val="Style9"/>
          <w:rFonts w:eastAsia="Times New Roman Cyr" w:cs="Times New Roman Cyr" w:ascii="Times New Roman Cyr" w:hAnsi="Times New Roman Cyr"/>
          <w:lang w:val="en-US"/>
        </w:rPr>
        <w:t>Прудон</w:t>
      </w:r>
      <w:r>
        <w:rPr>
          <w:rFonts w:eastAsia="Times New Roman Cyr" w:cs="Times New Roman Cyr" w:ascii="Times New Roman Cyr" w:hAnsi="Times New Roman Cyr"/>
          <w:lang w:val="en-US"/>
        </w:rPr>
        <w:t xml:space="preserve"> Пьер Жозеф (1809</w:t>
      </w:r>
      <w:r>
        <w:rPr>
          <w:lang w:val="en-US"/>
        </w:rPr>
        <w:t>–</w:t>
      </w:r>
      <w:r>
        <w:rPr>
          <w:rFonts w:eastAsia="Times New Roman Cyr" w:cs="Times New Roman Cyr" w:ascii="Times New Roman Cyr" w:hAnsi="Times New Roman Cyr"/>
          <w:lang w:val="en-US"/>
        </w:rPr>
        <w:t>1865), французский экономист, теоретик анархизма.</w:t>
      </w:r>
    </w:p>
    <w:p>
      <w:pPr>
        <w:pStyle w:val="Normal"/>
        <w:rPr/>
      </w:pPr>
      <w:r>
        <w:rPr>
          <w:rStyle w:val="Style9"/>
          <w:rFonts w:eastAsia="Times New Roman Cyr" w:cs="Times New Roman Cyr" w:ascii="Times New Roman Cyr" w:hAnsi="Times New Roman Cyr"/>
          <w:lang w:val="en-US"/>
        </w:rPr>
        <w:t>Пюисье</w:t>
      </w:r>
      <w:r>
        <w:rPr>
          <w:rFonts w:eastAsia="Times New Roman Cyr" w:cs="Times New Roman Cyr" w:ascii="Times New Roman Cyr" w:hAnsi="Times New Roman Cyr"/>
          <w:lang w:val="en-US"/>
        </w:rPr>
        <w:t xml:space="preserve"> Мадлен д'Арсан (1720</w:t>
      </w:r>
      <w:r>
        <w:rPr>
          <w:lang w:val="en-US"/>
        </w:rPr>
        <w:t>–</w:t>
      </w:r>
      <w:r>
        <w:rPr>
          <w:rFonts w:eastAsia="Times New Roman Cyr" w:cs="Times New Roman Cyr" w:ascii="Times New Roman Cyr" w:hAnsi="Times New Roman Cyr"/>
          <w:lang w:val="en-US"/>
        </w:rPr>
        <w:t>1798), французская писательница.</w:t>
      </w:r>
    </w:p>
    <w:p>
      <w:pPr>
        <w:pStyle w:val="Normal"/>
        <w:rPr/>
      </w:pPr>
      <w:r>
        <w:rPr>
          <w:rStyle w:val="Style9"/>
          <w:rFonts w:eastAsia="Times New Roman Cyr" w:cs="Times New Roman Cyr" w:ascii="Times New Roman Cyr" w:hAnsi="Times New Roman Cyr"/>
          <w:lang w:val="en-US"/>
        </w:rPr>
        <w:t>Разин</w:t>
      </w:r>
      <w:r>
        <w:rPr>
          <w:rFonts w:eastAsia="Times New Roman Cyr" w:cs="Times New Roman Cyr" w:ascii="Times New Roman Cyr" w:hAnsi="Times New Roman Cyr"/>
          <w:lang w:val="en-US"/>
        </w:rPr>
        <w:t xml:space="preserve"> Степан Тимофеевич (ок. 1630</w:t>
      </w:r>
      <w:r>
        <w:rPr>
          <w:lang w:val="en-US"/>
        </w:rPr>
        <w:t>–</w:t>
      </w:r>
      <w:r>
        <w:rPr>
          <w:rFonts w:eastAsia="Times New Roman Cyr" w:cs="Times New Roman Cyr" w:ascii="Times New Roman Cyr" w:hAnsi="Times New Roman Cyr"/>
          <w:lang w:val="en-US"/>
        </w:rPr>
        <w:t>1671), донской казак, предводитель крестьянского восстания.</w:t>
      </w:r>
    </w:p>
    <w:p>
      <w:pPr>
        <w:pStyle w:val="Normal"/>
        <w:rPr/>
      </w:pPr>
      <w:r>
        <w:rPr>
          <w:rStyle w:val="Style9"/>
          <w:rFonts w:eastAsia="Times New Roman Cyr" w:cs="Times New Roman Cyr" w:ascii="Times New Roman Cyr" w:hAnsi="Times New Roman Cyr"/>
          <w:lang w:val="en-US"/>
        </w:rPr>
        <w:t>Рамакришна</w:t>
      </w:r>
      <w:r>
        <w:rPr>
          <w:rFonts w:eastAsia="Times New Roman Cyr" w:cs="Times New Roman Cyr" w:ascii="Times New Roman Cyr" w:hAnsi="Times New Roman Cyr"/>
          <w:lang w:val="en-US"/>
        </w:rPr>
        <w:t xml:space="preserve"> (наст. имя Гададхар Чаттерджи)</w:t>
      </w:r>
      <w:r>
        <w:rPr>
          <w:lang w:val="en-US"/>
        </w:rPr>
        <w:t xml:space="preserve"> (1836–</w:t>
      </w:r>
      <w:r>
        <w:rPr>
          <w:rFonts w:eastAsia="Times New Roman Cyr" w:cs="Times New Roman Cyr" w:ascii="Times New Roman Cyr" w:hAnsi="Times New Roman Cyr"/>
          <w:lang w:val="en-US"/>
        </w:rPr>
        <w:t>1886), индийский</w:t>
      </w:r>
      <w:r>
        <w:rPr>
          <w:lang w:val="en-US"/>
        </w:rPr>
        <w:t xml:space="preserve"> </w:t>
      </w:r>
      <w:r>
        <w:rPr>
          <w:rFonts w:eastAsia="Times New Roman Cyr" w:cs="Times New Roman Cyr" w:ascii="Times New Roman Cyr" w:hAnsi="Times New Roman Cyr"/>
          <w:lang w:val="en-US"/>
        </w:rPr>
        <w:t>религиозный мыслитель и общественный деятель.</w:t>
      </w:r>
    </w:p>
    <w:p>
      <w:pPr>
        <w:pStyle w:val="Normal"/>
        <w:rPr/>
      </w:pPr>
      <w:r>
        <w:rPr>
          <w:rStyle w:val="Style9"/>
          <w:rFonts w:eastAsia="Times New Roman Cyr" w:cs="Times New Roman Cyr" w:ascii="Times New Roman Cyr" w:hAnsi="Times New Roman Cyr"/>
          <w:lang w:val="en-US"/>
        </w:rPr>
        <w:t xml:space="preserve">Рескин </w:t>
      </w:r>
      <w:r>
        <w:rPr>
          <w:rFonts w:eastAsia="Times New Roman Cyr" w:cs="Times New Roman Cyr" w:ascii="Times New Roman Cyr" w:hAnsi="Times New Roman Cyr"/>
          <w:lang w:val="en-US"/>
        </w:rPr>
        <w:t>Джон (1819</w:t>
      </w:r>
      <w:r>
        <w:rPr>
          <w:lang w:val="en-US"/>
        </w:rPr>
        <w:t>–</w:t>
      </w:r>
      <w:r>
        <w:rPr>
          <w:rFonts w:eastAsia="Times New Roman Cyr" w:cs="Times New Roman Cyr" w:ascii="Times New Roman Cyr" w:hAnsi="Times New Roman Cyr"/>
          <w:lang w:val="en-US"/>
        </w:rPr>
        <w:t xml:space="preserve">1900), английский писатель и теоретик искусства. </w:t>
      </w:r>
    </w:p>
    <w:p>
      <w:pPr>
        <w:pStyle w:val="Normal"/>
        <w:rPr/>
      </w:pPr>
      <w:r>
        <w:rPr>
          <w:rStyle w:val="Style9"/>
          <w:rFonts w:eastAsia="Times New Roman Cyr" w:cs="Times New Roman Cyr" w:ascii="Times New Roman Cyr" w:hAnsi="Times New Roman Cyr"/>
          <w:lang w:val="en-US"/>
        </w:rPr>
        <w:t>Род</w:t>
      </w:r>
      <w:r>
        <w:rPr>
          <w:rFonts w:eastAsia="Times New Roman Cyr" w:cs="Times New Roman Cyr" w:ascii="Times New Roman Cyr" w:hAnsi="Times New Roman Cyr"/>
          <w:lang w:val="en-US"/>
        </w:rPr>
        <w:t xml:space="preserve"> Эдуард (1857</w:t>
      </w:r>
      <w:r>
        <w:rPr>
          <w:lang w:val="en-US"/>
        </w:rPr>
        <w:t>–</w:t>
      </w:r>
      <w:r>
        <w:rPr>
          <w:rFonts w:eastAsia="Times New Roman Cyr" w:cs="Times New Roman Cyr" w:ascii="Times New Roman Cyr" w:hAnsi="Times New Roman Cyr"/>
          <w:lang w:val="en-US"/>
        </w:rPr>
        <w:t>1910), швейцарский писатель-моралист.</w:t>
      </w:r>
    </w:p>
    <w:p>
      <w:pPr>
        <w:pStyle w:val="Normal"/>
        <w:rPr/>
      </w:pPr>
      <w:r>
        <w:rPr>
          <w:rStyle w:val="Style9"/>
          <w:rFonts w:eastAsia="Times New Roman Cyr" w:cs="Times New Roman Cyr" w:ascii="Times New Roman Cyr" w:hAnsi="Times New Roman Cyr"/>
          <w:lang w:val="en-US"/>
        </w:rPr>
        <w:t>Руссо</w:t>
      </w:r>
      <w:r>
        <w:rPr>
          <w:rFonts w:eastAsia="Times New Roman Cyr" w:cs="Times New Roman Cyr" w:ascii="Times New Roman Cyr" w:hAnsi="Times New Roman Cyr"/>
          <w:lang w:val="en-US"/>
        </w:rPr>
        <w:t xml:space="preserve"> Жан Жак (1712</w:t>
      </w:r>
      <w:r>
        <w:rPr>
          <w:lang w:val="en-US"/>
        </w:rPr>
        <w:t>–</w:t>
      </w:r>
      <w:r>
        <w:rPr>
          <w:rFonts w:eastAsia="Times New Roman Cyr" w:cs="Times New Roman Cyr" w:ascii="Times New Roman Cyr" w:hAnsi="Times New Roman Cyr"/>
          <w:lang w:val="en-US"/>
        </w:rPr>
        <w:t>1778), французский писатель и философ.</w:t>
      </w:r>
    </w:p>
    <w:p>
      <w:pPr>
        <w:pStyle w:val="Normal"/>
        <w:rPr/>
      </w:pPr>
      <w:r>
        <w:rPr>
          <w:rStyle w:val="Style9"/>
          <w:rFonts w:eastAsia="Times New Roman Cyr" w:cs="Times New Roman Cyr" w:ascii="Times New Roman Cyr" w:hAnsi="Times New Roman Cyr"/>
          <w:lang w:val="en-US"/>
        </w:rPr>
        <w:t>Саади</w:t>
      </w:r>
      <w:r>
        <w:rPr>
          <w:lang w:val="en-US"/>
        </w:rPr>
        <w:t xml:space="preserve"> (1203/1210–</w:t>
      </w:r>
      <w:r>
        <w:rPr>
          <w:rFonts w:eastAsia="Times New Roman Cyr" w:cs="Times New Roman Cyr" w:ascii="Times New Roman Cyr" w:hAnsi="Times New Roman Cyr"/>
          <w:lang w:val="en-US"/>
        </w:rPr>
        <w:t>1292), персидский писатель и мыслитель</w:t>
      </w:r>
    </w:p>
    <w:p>
      <w:pPr>
        <w:pStyle w:val="Normal"/>
        <w:rPr/>
      </w:pPr>
      <w:r>
        <w:rPr>
          <w:rStyle w:val="Style9"/>
          <w:rFonts w:eastAsia="Times New Roman Cyr" w:cs="Times New Roman Cyr" w:ascii="Times New Roman Cyr" w:hAnsi="Times New Roman Cyr"/>
          <w:lang w:val="en-US"/>
        </w:rPr>
        <w:t>Сайд бен Хамед</w:t>
      </w:r>
      <w:r>
        <w:rPr>
          <w:lang w:val="en-US"/>
        </w:rPr>
        <w:t>.</w:t>
      </w:r>
    </w:p>
    <w:p>
      <w:pPr>
        <w:pStyle w:val="Normal"/>
        <w:rPr/>
      </w:pPr>
      <w:r>
        <w:rPr>
          <w:rStyle w:val="Style9"/>
          <w:rFonts w:eastAsia="Times New Roman Cyr" w:cs="Times New Roman Cyr" w:ascii="Times New Roman Cyr" w:hAnsi="Times New Roman Cyr"/>
          <w:lang w:val="en-US"/>
        </w:rPr>
        <w:t>Самсон</w:t>
      </w:r>
      <w:r>
        <w:rPr>
          <w:rFonts w:eastAsia="Times New Roman Cyr" w:cs="Times New Roman Cyr" w:ascii="Times New Roman Cyr" w:hAnsi="Times New Roman Cyr"/>
          <w:lang w:val="en-US"/>
        </w:rPr>
        <w:t>, в Ветхом Завете судья и богатырь, наделённый необычайной силой.</w:t>
      </w:r>
    </w:p>
    <w:p>
      <w:pPr>
        <w:pStyle w:val="Normal"/>
        <w:rPr/>
      </w:pPr>
      <w:r>
        <w:rPr>
          <w:rStyle w:val="Style9"/>
          <w:rFonts w:eastAsia="Times New Roman Cyr" w:cs="Times New Roman Cyr" w:ascii="Times New Roman Cyr" w:hAnsi="Times New Roman Cyr"/>
          <w:lang w:val="en-US"/>
        </w:rPr>
        <w:t xml:space="preserve">Сенека </w:t>
      </w:r>
      <w:r>
        <w:rPr>
          <w:rFonts w:eastAsia="Times New Roman Cyr" w:cs="Times New Roman Cyr" w:ascii="Times New Roman Cyr" w:hAnsi="Times New Roman Cyr"/>
          <w:lang w:val="en-US"/>
        </w:rPr>
        <w:t>Луций Анней (ок. 4 до н.</w:t>
      </w:r>
      <w:r>
        <w:rPr>
          <w:lang w:val="en-US"/>
        </w:rPr>
        <w:t xml:space="preserve"> </w:t>
      </w:r>
      <w:r>
        <w:rPr>
          <w:rFonts w:eastAsia="Times New Roman Cyr" w:cs="Times New Roman Cyr" w:ascii="Times New Roman Cyr" w:hAnsi="Times New Roman Cyr"/>
          <w:lang w:val="en-US"/>
        </w:rPr>
        <w:t>э.</w:t>
      </w:r>
      <w:r>
        <w:rPr>
          <w:lang w:val="en-US"/>
        </w:rPr>
        <w:t xml:space="preserve"> – </w:t>
      </w:r>
      <w:r>
        <w:rPr>
          <w:rFonts w:eastAsia="Times New Roman Cyr" w:cs="Times New Roman Cyr" w:ascii="Times New Roman Cyr" w:hAnsi="Times New Roman Cyr"/>
          <w:lang w:val="en-US"/>
        </w:rPr>
        <w:t>65 н.</w:t>
      </w:r>
      <w:r>
        <w:rPr>
          <w:lang w:val="en-US"/>
        </w:rPr>
        <w:t xml:space="preserve"> </w:t>
      </w:r>
      <w:r>
        <w:rPr>
          <w:rFonts w:eastAsia="Times New Roman Cyr" w:cs="Times New Roman Cyr" w:ascii="Times New Roman Cyr" w:hAnsi="Times New Roman Cyr"/>
          <w:lang w:val="en-US"/>
        </w:rPr>
        <w:t>э.), римский политический</w:t>
      </w:r>
      <w:r>
        <w:rPr>
          <w:lang w:val="en-US"/>
        </w:rPr>
        <w:t xml:space="preserve"> </w:t>
      </w:r>
      <w:r>
        <w:rPr>
          <w:rFonts w:eastAsia="Times New Roman Cyr" w:cs="Times New Roman Cyr" w:ascii="Times New Roman Cyr" w:hAnsi="Times New Roman Cyr"/>
          <w:lang w:val="en-US"/>
        </w:rPr>
        <w:t>деятель и философ-стоик.</w:t>
      </w:r>
    </w:p>
    <w:p>
      <w:pPr>
        <w:pStyle w:val="Normal"/>
        <w:rPr/>
      </w:pPr>
      <w:r>
        <w:rPr>
          <w:rStyle w:val="Style9"/>
          <w:rFonts w:eastAsia="Times New Roman Cyr" w:cs="Times New Roman Cyr" w:ascii="Times New Roman Cyr" w:hAnsi="Times New Roman Cyr"/>
          <w:lang w:val="en-US"/>
        </w:rPr>
        <w:t>Сковорода</w:t>
      </w:r>
      <w:r>
        <w:rPr>
          <w:rFonts w:eastAsia="Times New Roman Cyr" w:cs="Times New Roman Cyr" w:ascii="Times New Roman Cyr" w:hAnsi="Times New Roman Cyr"/>
          <w:lang w:val="en-US"/>
        </w:rPr>
        <w:t xml:space="preserve"> Григорий Саввич (1722</w:t>
      </w:r>
      <w:r>
        <w:rPr>
          <w:lang w:val="en-US"/>
        </w:rPr>
        <w:t>–</w:t>
      </w:r>
      <w:r>
        <w:rPr>
          <w:rFonts w:eastAsia="Times New Roman Cyr" w:cs="Times New Roman Cyr" w:ascii="Times New Roman Cyr" w:hAnsi="Times New Roman Cyr"/>
          <w:lang w:val="en-US"/>
        </w:rPr>
        <w:t>1794), украинский философ-просветитель и поэт.</w:t>
      </w:r>
    </w:p>
    <w:p>
      <w:pPr>
        <w:pStyle w:val="Normal"/>
        <w:rPr/>
      </w:pPr>
      <w:r>
        <w:rPr>
          <w:rStyle w:val="Style9"/>
          <w:rFonts w:eastAsia="Times New Roman Cyr" w:cs="Times New Roman Cyr" w:ascii="Times New Roman Cyr" w:hAnsi="Times New Roman Cyr"/>
          <w:lang w:val="en-US"/>
        </w:rPr>
        <w:t>Сократ</w:t>
      </w:r>
      <w:r>
        <w:rPr>
          <w:rFonts w:eastAsia="Times New Roman Cyr" w:cs="Times New Roman Cyr" w:ascii="Times New Roman Cyr" w:hAnsi="Times New Roman Cyr"/>
          <w:lang w:val="en-US"/>
        </w:rPr>
        <w:t xml:space="preserve"> (ок. 470</w:t>
      </w:r>
      <w:r>
        <w:rPr>
          <w:lang w:val="en-US"/>
        </w:rPr>
        <w:t>–</w:t>
      </w:r>
      <w:r>
        <w:rPr>
          <w:rFonts w:eastAsia="Times New Roman Cyr" w:cs="Times New Roman Cyr" w:ascii="Times New Roman Cyr" w:hAnsi="Times New Roman Cyr"/>
          <w:lang w:val="en-US"/>
        </w:rPr>
        <w:t>399 до н. э.), древне-греческий философ.</w:t>
      </w:r>
    </w:p>
    <w:p>
      <w:pPr>
        <w:pStyle w:val="Normal"/>
        <w:rPr/>
      </w:pPr>
      <w:r>
        <w:rPr>
          <w:rStyle w:val="Style9"/>
          <w:rFonts w:eastAsia="Times New Roman Cyr" w:cs="Times New Roman Cyr" w:ascii="Times New Roman Cyr" w:hAnsi="Times New Roman Cyr"/>
          <w:lang w:val="en-US"/>
        </w:rPr>
        <w:t>Соломон</w:t>
      </w:r>
      <w:r>
        <w:rPr>
          <w:rFonts w:eastAsia="Times New Roman Cyr" w:cs="Times New Roman Cyr" w:ascii="Times New Roman Cyr" w:hAnsi="Times New Roman Cyr"/>
          <w:lang w:val="en-US"/>
        </w:rPr>
        <w:t>, царь Израильско-Иудейского государства (ок.</w:t>
      </w:r>
      <w:r>
        <w:rPr>
          <w:lang w:val="en-US"/>
        </w:rPr>
        <w:t xml:space="preserve"> 965 – </w:t>
      </w:r>
      <w:r>
        <w:rPr>
          <w:rFonts w:eastAsia="Times New Roman Cyr" w:cs="Times New Roman Cyr" w:ascii="Times New Roman Cyr" w:hAnsi="Times New Roman Cyr"/>
          <w:lang w:val="en-US"/>
        </w:rPr>
        <w:t>ок. 926 до н.</w:t>
      </w:r>
      <w:r>
        <w:rPr>
          <w:lang w:val="en-US"/>
        </w:rPr>
        <w:t xml:space="preserve"> </w:t>
      </w:r>
      <w:r>
        <w:rPr>
          <w:rFonts w:eastAsia="Times New Roman Cyr" w:cs="Times New Roman Cyr" w:ascii="Times New Roman Cyr" w:hAnsi="Times New Roman Cyr"/>
          <w:lang w:val="en-US"/>
        </w:rPr>
        <w:t>э.)</w:t>
      </w:r>
      <w:r>
        <w:rPr>
          <w:lang w:val="en-US"/>
        </w:rPr>
        <w:t>.</w:t>
      </w:r>
    </w:p>
    <w:p>
      <w:pPr>
        <w:pStyle w:val="Normal"/>
        <w:rPr/>
      </w:pPr>
      <w:r>
        <w:rPr>
          <w:rStyle w:val="Style9"/>
          <w:rFonts w:eastAsia="Times New Roman Cyr" w:cs="Times New Roman Cyr" w:ascii="Times New Roman Cyr" w:hAnsi="Times New Roman Cyr"/>
          <w:lang w:val="en-US"/>
        </w:rPr>
        <w:t xml:space="preserve">Солтер </w:t>
      </w:r>
      <w:r>
        <w:rPr>
          <w:rFonts w:eastAsia="Times New Roman Cyr" w:cs="Times New Roman Cyr" w:ascii="Times New Roman Cyr" w:hAnsi="Times New Roman Cyr"/>
          <w:lang w:val="en-US"/>
        </w:rPr>
        <w:t>Сэмюэл (ум. 1778), английский религиозный писатель.</w:t>
      </w:r>
    </w:p>
    <w:p>
      <w:pPr>
        <w:pStyle w:val="Normal"/>
        <w:rPr/>
      </w:pPr>
      <w:r>
        <w:rPr>
          <w:rStyle w:val="Style9"/>
          <w:rFonts w:eastAsia="Times New Roman Cyr" w:cs="Times New Roman Cyr" w:ascii="Times New Roman Cyr" w:hAnsi="Times New Roman Cyr"/>
          <w:lang w:val="en-US"/>
        </w:rPr>
        <w:t xml:space="preserve">Спенсер </w:t>
      </w:r>
      <w:r>
        <w:rPr>
          <w:rFonts w:eastAsia="Times New Roman Cyr" w:cs="Times New Roman Cyr" w:ascii="Times New Roman Cyr" w:hAnsi="Times New Roman Cyr"/>
          <w:lang w:val="en-US"/>
        </w:rPr>
        <w:t>Герберт (1820</w:t>
      </w:r>
      <w:r>
        <w:rPr>
          <w:lang w:val="en-US"/>
        </w:rPr>
        <w:t>–</w:t>
      </w:r>
      <w:r>
        <w:rPr>
          <w:rFonts w:eastAsia="Times New Roman Cyr" w:cs="Times New Roman Cyr" w:ascii="Times New Roman Cyr" w:hAnsi="Times New Roman Cyr"/>
          <w:lang w:val="en-US"/>
        </w:rPr>
        <w:t>1903), английский философ и социолог.</w:t>
      </w:r>
    </w:p>
    <w:p>
      <w:pPr>
        <w:pStyle w:val="Normal"/>
        <w:rPr/>
      </w:pPr>
      <w:r>
        <w:rPr>
          <w:rStyle w:val="Style9"/>
          <w:rFonts w:eastAsia="Times New Roman Cyr" w:cs="Times New Roman Cyr" w:ascii="Times New Roman Cyr" w:hAnsi="Times New Roman Cyr"/>
          <w:lang w:val="en-US"/>
        </w:rPr>
        <w:t>Страхов</w:t>
      </w:r>
      <w:r>
        <w:rPr>
          <w:rFonts w:eastAsia="Times New Roman Cyr" w:cs="Times New Roman Cyr" w:ascii="Times New Roman Cyr" w:hAnsi="Times New Roman Cyr"/>
          <w:lang w:val="en-US"/>
        </w:rPr>
        <w:t xml:space="preserve"> Фёдор Алексеевич (1861</w:t>
      </w:r>
      <w:r>
        <w:rPr>
          <w:lang w:val="en-US"/>
        </w:rPr>
        <w:t>–</w:t>
      </w:r>
      <w:r>
        <w:rPr>
          <w:rFonts w:eastAsia="Times New Roman Cyr" w:cs="Times New Roman Cyr" w:ascii="Times New Roman Cyr" w:hAnsi="Times New Roman Cyr"/>
          <w:lang w:val="en-US"/>
        </w:rPr>
        <w:t>1923), единомышленник Л.</w:t>
      </w:r>
      <w:r>
        <w:rPr>
          <w:lang w:val="en-US"/>
        </w:rPr>
        <w:t xml:space="preserve"> </w:t>
      </w:r>
      <w:r>
        <w:rPr>
          <w:rFonts w:eastAsia="Times New Roman Cyr" w:cs="Times New Roman Cyr" w:ascii="Times New Roman Cyr" w:hAnsi="Times New Roman Cyr"/>
          <w:lang w:val="en-US"/>
        </w:rPr>
        <w:t>Н. Толстого, философ.</w:t>
      </w:r>
    </w:p>
    <w:p>
      <w:pPr>
        <w:pStyle w:val="Normal"/>
        <w:rPr/>
      </w:pPr>
      <w:r>
        <w:rPr>
          <w:rStyle w:val="Style9"/>
          <w:rFonts w:eastAsia="Times New Roman Cyr" w:cs="Times New Roman Cyr" w:ascii="Times New Roman Cyr" w:hAnsi="Times New Roman Cyr"/>
          <w:lang w:val="en-US"/>
        </w:rPr>
        <w:t>Сутты буддийские</w:t>
      </w:r>
      <w:r>
        <w:rPr>
          <w:rFonts w:eastAsia="Times New Roman Cyr" w:cs="Times New Roman Cyr" w:ascii="Times New Roman Cyr" w:hAnsi="Times New Roman Cyr"/>
          <w:lang w:val="en-US"/>
        </w:rPr>
        <w:t>, произведения раннего буддизма.</w:t>
      </w:r>
    </w:p>
    <w:p>
      <w:pPr>
        <w:pStyle w:val="Normal"/>
        <w:rPr/>
      </w:pPr>
      <w:r>
        <w:rPr>
          <w:rStyle w:val="Style9"/>
          <w:rFonts w:eastAsia="Times New Roman Cyr" w:cs="Times New Roman Cyr" w:ascii="Times New Roman Cyr" w:hAnsi="Times New Roman Cyr"/>
          <w:lang w:val="en-US"/>
        </w:rPr>
        <w:t>Талмуд</w:t>
      </w:r>
      <w:r>
        <w:rPr>
          <w:rFonts w:eastAsia="Times New Roman Cyr" w:cs="Times New Roman Cyr" w:ascii="Times New Roman Cyr" w:hAnsi="Times New Roman Cyr"/>
          <w:lang w:val="en-US"/>
        </w:rPr>
        <w:t>, свод религиозно-культовых и правовых положений  иудаизма, сложившихся в IV в. до н.</w:t>
      </w:r>
      <w:r>
        <w:rPr>
          <w:lang w:val="en-US"/>
        </w:rPr>
        <w:t xml:space="preserve"> </w:t>
      </w:r>
      <w:r>
        <w:rPr>
          <w:rFonts w:eastAsia="Times New Roman Cyr" w:cs="Times New Roman Cyr" w:ascii="Times New Roman Cyr" w:hAnsi="Times New Roman Cyr"/>
          <w:lang w:val="en-US"/>
        </w:rPr>
        <w:t>э.</w:t>
      </w:r>
      <w:r>
        <w:rPr>
          <w:lang w:val="en-US"/>
        </w:rPr>
        <w:t xml:space="preserve"> – </w:t>
      </w:r>
      <w:r>
        <w:rPr>
          <w:rFonts w:eastAsia="Times New Roman Cyr" w:cs="Times New Roman Cyr" w:ascii="Times New Roman Cyr" w:hAnsi="Times New Roman Cyr"/>
          <w:lang w:val="en-US"/>
        </w:rPr>
        <w:t>V в. н.</w:t>
      </w:r>
      <w:r>
        <w:rPr>
          <w:lang w:val="en-US"/>
        </w:rPr>
        <w:t xml:space="preserve"> </w:t>
      </w:r>
      <w:r>
        <w:rPr>
          <w:rFonts w:eastAsia="Times New Roman Cyr" w:cs="Times New Roman Cyr" w:ascii="Times New Roman Cyr" w:hAnsi="Times New Roman Cyr"/>
          <w:lang w:val="en-US"/>
        </w:rPr>
        <w:t>э.</w:t>
      </w:r>
    </w:p>
    <w:p>
      <w:pPr>
        <w:pStyle w:val="Normal"/>
        <w:rPr/>
      </w:pPr>
      <w:r>
        <w:rPr>
          <w:rStyle w:val="Style9"/>
          <w:rFonts w:eastAsia="Times New Roman Cyr" w:cs="Times New Roman Cyr" w:ascii="Times New Roman Cyr" w:hAnsi="Times New Roman Cyr"/>
          <w:lang w:val="en-US"/>
        </w:rPr>
        <w:t>Тетскуко Незагуал Копотль</w:t>
      </w:r>
      <w:r>
        <w:rPr>
          <w:lang w:val="en-US"/>
        </w:rPr>
        <w:t xml:space="preserve"> – </w:t>
      </w:r>
      <w:r>
        <w:rPr>
          <w:rFonts w:eastAsia="Times New Roman Cyr" w:cs="Times New Roman Cyr" w:ascii="Times New Roman Cyr" w:hAnsi="Times New Roman Cyr"/>
          <w:lang w:val="en-US"/>
        </w:rPr>
        <w:t>см. Несауалькойотль.</w:t>
      </w:r>
    </w:p>
    <w:p>
      <w:pPr>
        <w:pStyle w:val="Normal"/>
        <w:rPr/>
      </w:pPr>
      <w:r>
        <w:rPr>
          <w:rStyle w:val="Style9"/>
          <w:rFonts w:eastAsia="Times New Roman Cyr" w:cs="Times New Roman Cyr" w:ascii="Times New Roman Cyr" w:hAnsi="Times New Roman Cyr"/>
          <w:lang w:val="en-US"/>
        </w:rPr>
        <w:t>Торо</w:t>
      </w:r>
      <w:r>
        <w:rPr>
          <w:rFonts w:eastAsia="Times New Roman Cyr" w:cs="Times New Roman Cyr" w:ascii="Times New Roman Cyr" w:hAnsi="Times New Roman Cyr"/>
          <w:lang w:val="en-US"/>
        </w:rPr>
        <w:t xml:space="preserve"> Генри Дэвид (1817</w:t>
      </w:r>
      <w:r>
        <w:rPr>
          <w:lang w:val="en-US"/>
        </w:rPr>
        <w:t>–</w:t>
      </w:r>
      <w:r>
        <w:rPr>
          <w:rFonts w:eastAsia="Times New Roman Cyr" w:cs="Times New Roman Cyr" w:ascii="Times New Roman Cyr" w:hAnsi="Times New Roman Cyr"/>
          <w:lang w:val="en-US"/>
        </w:rPr>
        <w:t>1862), американский философ и писатель.</w:t>
      </w:r>
    </w:p>
    <w:p>
      <w:pPr>
        <w:pStyle w:val="Normal"/>
        <w:rPr/>
      </w:pPr>
      <w:r>
        <w:rPr>
          <w:rStyle w:val="Style9"/>
          <w:rFonts w:eastAsia="Times New Roman Cyr" w:cs="Times New Roman Cyr" w:ascii="Times New Roman Cyr" w:hAnsi="Times New Roman Cyr"/>
          <w:lang w:val="en-US"/>
        </w:rPr>
        <w:t>Тукер</w:t>
      </w:r>
      <w:r>
        <w:rPr>
          <w:rFonts w:eastAsia="Times New Roman Cyr" w:cs="Times New Roman Cyr" w:ascii="Times New Roman Cyr" w:hAnsi="Times New Roman Cyr"/>
          <w:lang w:val="en-US"/>
        </w:rPr>
        <w:t xml:space="preserve"> (Такер) Бенджамин (1854</w:t>
      </w:r>
      <w:r>
        <w:rPr>
          <w:lang w:val="en-US"/>
        </w:rPr>
        <w:t>–</w:t>
      </w:r>
      <w:r>
        <w:rPr>
          <w:rFonts w:eastAsia="Times New Roman Cyr" w:cs="Times New Roman Cyr" w:ascii="Times New Roman Cyr" w:hAnsi="Times New Roman Cyr"/>
          <w:lang w:val="en-US"/>
        </w:rPr>
        <w:t>1939), американский писатель, анархист.</w:t>
      </w:r>
    </w:p>
    <w:p>
      <w:pPr>
        <w:pStyle w:val="Normal"/>
        <w:rPr/>
      </w:pPr>
      <w:r>
        <w:rPr>
          <w:rStyle w:val="Style9"/>
          <w:rFonts w:eastAsia="Times New Roman Cyr" w:cs="Times New Roman Cyr" w:ascii="Times New Roman Cyr" w:hAnsi="Times New Roman Cyr"/>
          <w:lang w:val="en-US"/>
        </w:rPr>
        <w:t>Улисс</w:t>
      </w:r>
      <w:r>
        <w:rPr>
          <w:rFonts w:eastAsia="Times New Roman Cyr" w:cs="Times New Roman Cyr" w:ascii="Times New Roman Cyr" w:hAnsi="Times New Roman Cyr"/>
          <w:lang w:val="en-US"/>
        </w:rPr>
        <w:t>, лат. форма имени Одиссей, в греческой мифологии царь Итаки, герой "Одиссеи".</w:t>
      </w:r>
    </w:p>
    <w:p>
      <w:pPr>
        <w:pStyle w:val="Normal"/>
        <w:rPr/>
      </w:pPr>
      <w:r>
        <w:rPr>
          <w:rStyle w:val="Style9"/>
          <w:rFonts w:eastAsia="Times New Roman Cyr" w:cs="Times New Roman Cyr" w:ascii="Times New Roman Cyr" w:hAnsi="Times New Roman Cyr"/>
          <w:lang w:val="en-US"/>
        </w:rPr>
        <w:t>Фенелон</w:t>
      </w:r>
      <w:r>
        <w:rPr>
          <w:rFonts w:eastAsia="Times New Roman Cyr" w:cs="Times New Roman Cyr" w:ascii="Times New Roman Cyr" w:hAnsi="Times New Roman Cyr"/>
          <w:lang w:val="en-US"/>
        </w:rPr>
        <w:t xml:space="preserve"> Франсуа (1</w:t>
      </w:r>
      <w:r>
        <w:rPr>
          <w:lang w:val="en-US"/>
        </w:rPr>
        <w:t>651–</w:t>
      </w:r>
      <w:r>
        <w:rPr>
          <w:rFonts w:eastAsia="Times New Roman Cyr" w:cs="Times New Roman Cyr" w:ascii="Times New Roman Cyr" w:hAnsi="Times New Roman Cyr"/>
          <w:lang w:val="en-US"/>
        </w:rPr>
        <w:t>1715), французский писатель и церковный деятель.</w:t>
      </w:r>
    </w:p>
    <w:p>
      <w:pPr>
        <w:pStyle w:val="Normal"/>
        <w:rPr/>
      </w:pPr>
      <w:r>
        <w:rPr>
          <w:rStyle w:val="Style9"/>
          <w:rFonts w:eastAsia="Times New Roman Cyr" w:cs="Times New Roman Cyr" w:ascii="Times New Roman Cyr" w:hAnsi="Times New Roman Cyr"/>
          <w:lang w:val="en-US"/>
        </w:rPr>
        <w:t>Фламмарион</w:t>
      </w:r>
      <w:r>
        <w:rPr>
          <w:rFonts w:eastAsia="Times New Roman Cyr" w:cs="Times New Roman Cyr" w:ascii="Times New Roman Cyr" w:hAnsi="Times New Roman Cyr"/>
          <w:lang w:val="en-US"/>
        </w:rPr>
        <w:t xml:space="preserve"> Камиль (1842</w:t>
      </w:r>
      <w:r>
        <w:rPr>
          <w:lang w:val="en-US"/>
        </w:rPr>
        <w:t>–</w:t>
      </w:r>
      <w:r>
        <w:rPr>
          <w:rFonts w:eastAsia="Times New Roman Cyr" w:cs="Times New Roman Cyr" w:ascii="Times New Roman Cyr" w:hAnsi="Times New Roman Cyr"/>
          <w:lang w:val="en-US"/>
        </w:rPr>
        <w:t>1925), французский астроном.</w:t>
      </w:r>
    </w:p>
    <w:p>
      <w:pPr>
        <w:pStyle w:val="Normal"/>
        <w:rPr/>
      </w:pPr>
      <w:r>
        <w:rPr>
          <w:rStyle w:val="Style9"/>
          <w:rFonts w:eastAsia="Times New Roman Cyr" w:cs="Times New Roman Cyr" w:ascii="Times New Roman Cyr" w:hAnsi="Times New Roman Cyr"/>
          <w:lang w:val="en-US"/>
        </w:rPr>
        <w:t>Фома Кемпийский</w:t>
      </w:r>
      <w:r>
        <w:rPr>
          <w:lang w:val="en-US"/>
        </w:rPr>
        <w:t xml:space="preserve"> (1380–</w:t>
      </w:r>
      <w:r>
        <w:rPr>
          <w:rFonts w:eastAsia="Times New Roman Cyr" w:cs="Times New Roman Cyr" w:ascii="Times New Roman Cyr" w:hAnsi="Times New Roman Cyr"/>
          <w:lang w:val="en-US"/>
        </w:rPr>
        <w:t>1471), монах, философ-мистик.</w:t>
      </w:r>
    </w:p>
    <w:p>
      <w:pPr>
        <w:pStyle w:val="Normal"/>
        <w:rPr/>
      </w:pPr>
      <w:r>
        <w:rPr>
          <w:rStyle w:val="Style9"/>
          <w:rFonts w:eastAsia="Times New Roman Cyr" w:cs="Times New Roman Cyr" w:ascii="Times New Roman Cyr" w:hAnsi="Times New Roman Cyr"/>
          <w:lang w:val="en-US"/>
        </w:rPr>
        <w:t>Франциск Ассизский</w:t>
      </w:r>
      <w:r>
        <w:rPr>
          <w:lang w:val="en-US"/>
        </w:rPr>
        <w:t xml:space="preserve"> (1181/1182–</w:t>
      </w:r>
      <w:r>
        <w:rPr>
          <w:rFonts w:eastAsia="Times New Roman Cyr" w:cs="Times New Roman Cyr" w:ascii="Times New Roman Cyr" w:hAnsi="Times New Roman Cyr"/>
          <w:lang w:val="en-US"/>
        </w:rPr>
        <w:t>1226), монах, основатель ордена</w:t>
      </w:r>
      <w:r>
        <w:rPr>
          <w:lang w:val="en-US"/>
        </w:rPr>
        <w:t xml:space="preserve"> </w:t>
      </w:r>
      <w:r>
        <w:rPr>
          <w:rFonts w:eastAsia="Times New Roman Cyr" w:cs="Times New Roman Cyr" w:ascii="Times New Roman Cyr" w:hAnsi="Times New Roman Cyr"/>
          <w:lang w:val="en-US"/>
        </w:rPr>
        <w:t>Францисканцев.</w:t>
      </w:r>
    </w:p>
    <w:p>
      <w:pPr>
        <w:pStyle w:val="Normal"/>
        <w:rPr/>
      </w:pPr>
      <w:r>
        <w:rPr>
          <w:rStyle w:val="Style9"/>
          <w:rFonts w:eastAsia="Times New Roman Cyr" w:cs="Times New Roman Cyr" w:ascii="Times New Roman Cyr" w:hAnsi="Times New Roman Cyr"/>
          <w:lang w:val="en-US"/>
        </w:rPr>
        <w:t>Фридрих II</w:t>
      </w:r>
      <w:r>
        <w:rPr>
          <w:rStyle w:val="Style9"/>
          <w:lang w:val="en-US"/>
        </w:rPr>
        <w:t xml:space="preserve"> </w:t>
      </w:r>
      <w:r>
        <w:rPr>
          <w:lang w:val="en-US"/>
        </w:rPr>
        <w:t>(1712–1786</w:t>
      </w:r>
      <w:r>
        <w:rPr>
          <w:rFonts w:eastAsia="Times New Roman Cyr" w:cs="Times New Roman Cyr" w:ascii="Times New Roman Cyr" w:hAnsi="Times New Roman Cyr"/>
          <w:lang w:val="en-US"/>
        </w:rPr>
        <w:t>), прусский король(с 1740)из династии</w:t>
      </w:r>
      <w:r>
        <w:rPr>
          <w:lang w:val="en-US"/>
        </w:rPr>
        <w:t xml:space="preserve"> </w:t>
      </w:r>
      <w:r>
        <w:rPr>
          <w:rFonts w:eastAsia="Times New Roman Cyr" w:cs="Times New Roman Cyr" w:ascii="Times New Roman Cyr" w:hAnsi="Times New Roman Cyr"/>
          <w:lang w:val="en-US"/>
        </w:rPr>
        <w:t>Гогенцоллернов.</w:t>
      </w:r>
    </w:p>
    <w:p>
      <w:pPr>
        <w:pStyle w:val="Normal"/>
        <w:rPr/>
      </w:pPr>
      <w:r>
        <w:rPr>
          <w:rStyle w:val="Style9"/>
          <w:rFonts w:eastAsia="Times New Roman Cyr" w:cs="Times New Roman Cyr" w:ascii="Times New Roman Cyr" w:hAnsi="Times New Roman Cyr"/>
          <w:lang w:val="en-US"/>
        </w:rPr>
        <w:t>Хам</w:t>
      </w:r>
      <w:r>
        <w:rPr>
          <w:rFonts w:eastAsia="Times New Roman Cyr" w:cs="Times New Roman Cyr" w:ascii="Times New Roman Cyr" w:hAnsi="Times New Roman Cyr"/>
          <w:lang w:val="en-US"/>
        </w:rPr>
        <w:t>, сын ветхозаветного праведника Ноя.</w:t>
      </w:r>
    </w:p>
    <w:p>
      <w:pPr>
        <w:pStyle w:val="Normal"/>
        <w:rPr/>
      </w:pPr>
      <w:r>
        <w:rPr>
          <w:rStyle w:val="Style9"/>
          <w:rFonts w:eastAsia="Times New Roman Cyr" w:cs="Times New Roman Cyr" w:ascii="Times New Roman Cyr" w:hAnsi="Times New Roman Cyr"/>
          <w:lang w:val="en-US"/>
        </w:rPr>
        <w:t>Хельчицкий</w:t>
      </w:r>
      <w:r>
        <w:rPr>
          <w:rFonts w:eastAsia="Times New Roman Cyr" w:cs="Times New Roman Cyr" w:ascii="Times New Roman Cyr" w:hAnsi="Times New Roman Cyr"/>
          <w:lang w:val="en-US"/>
        </w:rPr>
        <w:t xml:space="preserve"> Пётр (ок. 1390</w:t>
      </w:r>
      <w:r>
        <w:rPr>
          <w:lang w:val="en-US"/>
        </w:rPr>
        <w:t xml:space="preserve"> – </w:t>
      </w:r>
      <w:r>
        <w:rPr>
          <w:rFonts w:eastAsia="Times New Roman Cyr" w:cs="Times New Roman Cyr" w:ascii="Times New Roman Cyr" w:hAnsi="Times New Roman Cyr"/>
          <w:lang w:val="en-US"/>
        </w:rPr>
        <w:t>ок. 1460), чешский мыслитель.</w:t>
      </w:r>
    </w:p>
    <w:p>
      <w:pPr>
        <w:pStyle w:val="Normal"/>
        <w:rPr/>
      </w:pPr>
      <w:r>
        <w:rPr>
          <w:rStyle w:val="Style9"/>
          <w:rFonts w:eastAsia="Times New Roman Cyr" w:cs="Times New Roman Cyr" w:ascii="Times New Roman Cyr" w:hAnsi="Times New Roman Cyr"/>
          <w:lang w:val="en-US"/>
        </w:rPr>
        <w:t xml:space="preserve">Цирцея </w:t>
      </w:r>
      <w:r>
        <w:rPr>
          <w:rFonts w:eastAsia="Times New Roman Cyr" w:cs="Times New Roman Cyr" w:ascii="Times New Roman Cyr" w:hAnsi="Times New Roman Cyr"/>
          <w:lang w:val="en-US"/>
        </w:rPr>
        <w:t>(Кирка), в греческой мифологии волшебница с острова Эя.</w:t>
      </w:r>
    </w:p>
    <w:p>
      <w:pPr>
        <w:pStyle w:val="Normal"/>
        <w:rPr/>
      </w:pPr>
      <w:r>
        <w:rPr>
          <w:rStyle w:val="Style9"/>
          <w:rFonts w:eastAsia="Times New Roman Cyr" w:cs="Times New Roman Cyr" w:ascii="Times New Roman Cyr" w:hAnsi="Times New Roman Cyr"/>
          <w:lang w:val="en-US"/>
        </w:rPr>
        <w:t xml:space="preserve">Цицерон </w:t>
      </w:r>
      <w:r>
        <w:rPr>
          <w:rFonts w:eastAsia="Times New Roman Cyr" w:cs="Times New Roman Cyr" w:ascii="Times New Roman Cyr" w:hAnsi="Times New Roman Cyr"/>
          <w:lang w:val="en-US"/>
        </w:rPr>
        <w:t>Марк Туллий (106</w:t>
      </w:r>
      <w:r>
        <w:rPr>
          <w:lang w:val="en-US"/>
        </w:rPr>
        <w:t>–</w:t>
      </w:r>
      <w:r>
        <w:rPr>
          <w:rFonts w:eastAsia="Times New Roman Cyr" w:cs="Times New Roman Cyr" w:ascii="Times New Roman Cyr" w:hAnsi="Times New Roman Cyr"/>
          <w:lang w:val="en-US"/>
        </w:rPr>
        <w:t>43 до н.э.), римский политический деятель, оратор и писатель.</w:t>
      </w:r>
    </w:p>
    <w:p>
      <w:pPr>
        <w:pStyle w:val="Normal"/>
        <w:rPr/>
      </w:pPr>
      <w:r>
        <w:rPr>
          <w:rStyle w:val="Style9"/>
          <w:rFonts w:eastAsia="Times New Roman Cyr" w:cs="Times New Roman Cyr" w:ascii="Times New Roman Cyr" w:hAnsi="Times New Roman Cyr"/>
          <w:lang w:val="en-US"/>
        </w:rPr>
        <w:t>Чаннинг</w:t>
      </w:r>
      <w:r>
        <w:rPr>
          <w:rFonts w:eastAsia="Times New Roman Cyr" w:cs="Times New Roman Cyr" w:ascii="Times New Roman Cyr" w:hAnsi="Times New Roman Cyr"/>
          <w:lang w:val="en-US"/>
        </w:rPr>
        <w:t xml:space="preserve"> Уильям Эллери (1780</w:t>
      </w:r>
      <w:r>
        <w:rPr>
          <w:lang w:val="en-US"/>
        </w:rPr>
        <w:t>–</w:t>
      </w:r>
      <w:r>
        <w:rPr>
          <w:rFonts w:eastAsia="Times New Roman Cyr" w:cs="Times New Roman Cyr" w:ascii="Times New Roman Cyr" w:hAnsi="Times New Roman Cyr"/>
          <w:lang w:val="en-US"/>
        </w:rPr>
        <w:t>1842), американский проповедник и писатель.</w:t>
      </w:r>
    </w:p>
    <w:p>
      <w:pPr>
        <w:pStyle w:val="Normal"/>
        <w:rPr/>
      </w:pPr>
      <w:r>
        <w:rPr>
          <w:rStyle w:val="Style9"/>
          <w:rFonts w:eastAsia="Times New Roman Cyr" w:cs="Times New Roman Cyr" w:ascii="Times New Roman Cyr" w:hAnsi="Times New Roman Cyr"/>
          <w:lang w:val="en-US"/>
        </w:rPr>
        <w:t>Чернышевский</w:t>
      </w:r>
      <w:r>
        <w:rPr>
          <w:rFonts w:eastAsia="Times New Roman Cyr" w:cs="Times New Roman Cyr" w:ascii="Times New Roman Cyr" w:hAnsi="Times New Roman Cyr"/>
          <w:lang w:val="en-US"/>
        </w:rPr>
        <w:t xml:space="preserve"> Николай Гаврилович </w:t>
      </w:r>
      <w:r>
        <w:rPr>
          <w:lang w:val="en-US"/>
        </w:rPr>
        <w:t>(1828–</w:t>
      </w:r>
      <w:r>
        <w:rPr>
          <w:rFonts w:eastAsia="Times New Roman Cyr" w:cs="Times New Roman Cyr" w:ascii="Times New Roman Cyr" w:hAnsi="Times New Roman Cyr"/>
          <w:lang w:val="en-US"/>
        </w:rPr>
        <w:t>1889), русский учёный, писатель и общественный деятель.</w:t>
      </w:r>
    </w:p>
    <w:p>
      <w:pPr>
        <w:pStyle w:val="Normal"/>
        <w:rPr/>
      </w:pPr>
      <w:r>
        <w:rPr>
          <w:rStyle w:val="Style9"/>
          <w:rFonts w:eastAsia="Times New Roman Cyr" w:cs="Times New Roman Cyr" w:ascii="Times New Roman Cyr" w:hAnsi="Times New Roman Cyr"/>
          <w:lang w:val="en-US"/>
        </w:rPr>
        <w:t>Чинг-Чанг</w:t>
      </w:r>
      <w:r>
        <w:rPr>
          <w:rFonts w:eastAsia="Times New Roman Cyr" w:cs="Times New Roman Cyr" w:ascii="Times New Roman Cyr" w:hAnsi="Times New Roman Cyr"/>
          <w:lang w:val="en-US"/>
        </w:rPr>
        <w:t>, легендарный китайский император.</w:t>
      </w:r>
    </w:p>
    <w:p>
      <w:pPr>
        <w:pStyle w:val="Normal"/>
        <w:rPr/>
      </w:pPr>
      <w:r>
        <w:rPr>
          <w:rStyle w:val="Style9"/>
          <w:rFonts w:eastAsia="Times New Roman Cyr" w:cs="Times New Roman Cyr" w:ascii="Times New Roman Cyr" w:hAnsi="Times New Roman Cyr"/>
          <w:lang w:val="en-US"/>
        </w:rPr>
        <w:t>Чокке</w:t>
      </w:r>
      <w:r>
        <w:rPr>
          <w:rFonts w:eastAsia="Times New Roman Cyr" w:cs="Times New Roman Cyr" w:ascii="Times New Roman Cyr" w:hAnsi="Times New Roman Cyr"/>
          <w:lang w:val="en-US"/>
        </w:rPr>
        <w:t xml:space="preserve"> Иоганн Генрих (1771</w:t>
      </w:r>
      <w:r>
        <w:rPr>
          <w:lang w:val="en-US"/>
        </w:rPr>
        <w:t>–</w:t>
      </w:r>
      <w:r>
        <w:rPr>
          <w:rFonts w:eastAsia="Times New Roman Cyr" w:cs="Times New Roman Cyr" w:ascii="Times New Roman Cyr" w:hAnsi="Times New Roman Cyr"/>
          <w:lang w:val="en-US"/>
        </w:rPr>
        <w:t>1848), немецко-швейцарский писатель.</w:t>
      </w:r>
    </w:p>
    <w:p>
      <w:pPr>
        <w:pStyle w:val="Normal"/>
        <w:rPr/>
      </w:pPr>
      <w:r>
        <w:rPr>
          <w:rStyle w:val="Style9"/>
          <w:rFonts w:eastAsia="Times New Roman Cyr" w:cs="Times New Roman Cyr" w:ascii="Times New Roman Cyr" w:hAnsi="Times New Roman Cyr"/>
          <w:lang w:val="en-US"/>
        </w:rPr>
        <w:t>Шопенгауэр</w:t>
      </w:r>
      <w:r>
        <w:rPr>
          <w:rFonts w:eastAsia="Times New Roman Cyr" w:cs="Times New Roman Cyr" w:ascii="Times New Roman Cyr" w:hAnsi="Times New Roman Cyr"/>
          <w:lang w:val="en-US"/>
        </w:rPr>
        <w:t xml:space="preserve"> Артур (1788</w:t>
      </w:r>
      <w:r>
        <w:rPr>
          <w:lang w:val="en-US"/>
        </w:rPr>
        <w:t>–</w:t>
      </w:r>
      <w:r>
        <w:rPr>
          <w:rFonts w:eastAsia="Times New Roman Cyr" w:cs="Times New Roman Cyr" w:ascii="Times New Roman Cyr" w:hAnsi="Times New Roman Cyr"/>
          <w:lang w:val="en-US"/>
        </w:rPr>
        <w:t>1860), немецкий философ.</w:t>
      </w:r>
    </w:p>
    <w:p>
      <w:pPr>
        <w:pStyle w:val="Normal"/>
        <w:rPr/>
      </w:pPr>
      <w:r>
        <w:rPr>
          <w:rStyle w:val="Style9"/>
          <w:rFonts w:eastAsia="Times New Roman Cyr" w:cs="Times New Roman Cyr" w:ascii="Times New Roman Cyr" w:hAnsi="Times New Roman Cyr"/>
          <w:lang w:val="en-US"/>
        </w:rPr>
        <w:t xml:space="preserve">Элиот </w:t>
      </w:r>
      <w:r>
        <w:rPr>
          <w:rFonts w:eastAsia="Times New Roman Cyr" w:cs="Times New Roman Cyr" w:ascii="Times New Roman Cyr" w:hAnsi="Times New Roman Cyr"/>
          <w:lang w:val="en-US"/>
        </w:rPr>
        <w:t>Джордж (наст. имя Мэри Энн ванс)</w:t>
      </w:r>
      <w:r>
        <w:rPr>
          <w:lang w:val="en-US"/>
        </w:rPr>
        <w:t xml:space="preserve"> (1819–</w:t>
      </w:r>
      <w:r>
        <w:rPr>
          <w:rFonts w:eastAsia="Times New Roman Cyr" w:cs="Times New Roman Cyr" w:ascii="Times New Roman Cyr" w:hAnsi="Times New Roman Cyr"/>
          <w:lang w:val="en-US"/>
        </w:rPr>
        <w:t>1880), английская</w:t>
      </w:r>
      <w:r>
        <w:rPr>
          <w:lang w:val="en-US"/>
        </w:rPr>
        <w:t xml:space="preserve"> </w:t>
      </w:r>
      <w:r>
        <w:rPr>
          <w:rFonts w:eastAsia="Times New Roman Cyr" w:cs="Times New Roman Cyr" w:ascii="Times New Roman Cyr" w:hAnsi="Times New Roman Cyr"/>
          <w:lang w:val="en-US"/>
        </w:rPr>
        <w:t>Писательница.</w:t>
      </w:r>
    </w:p>
    <w:p>
      <w:pPr>
        <w:pStyle w:val="Normal"/>
        <w:rPr/>
      </w:pPr>
      <w:r>
        <w:rPr>
          <w:rStyle w:val="Style9"/>
          <w:rFonts w:eastAsia="Times New Roman Cyr" w:cs="Times New Roman Cyr" w:ascii="Times New Roman Cyr" w:hAnsi="Times New Roman Cyr"/>
          <w:lang w:val="en-US"/>
        </w:rPr>
        <w:t>Эмерсон</w:t>
      </w:r>
      <w:r>
        <w:rPr>
          <w:rFonts w:eastAsia="Times New Roman Cyr" w:cs="Times New Roman Cyr" w:ascii="Times New Roman Cyr" w:hAnsi="Times New Roman Cyr"/>
          <w:lang w:val="en-US"/>
        </w:rPr>
        <w:t xml:space="preserve"> Ралф Уолдо (1803</w:t>
      </w:r>
      <w:r>
        <w:rPr>
          <w:lang w:val="en-US"/>
        </w:rPr>
        <w:t>–</w:t>
      </w:r>
      <w:r>
        <w:rPr>
          <w:rFonts w:eastAsia="Times New Roman Cyr" w:cs="Times New Roman Cyr" w:ascii="Times New Roman Cyr" w:hAnsi="Times New Roman Cyr"/>
          <w:lang w:val="en-US"/>
        </w:rPr>
        <w:t>1882), американский философ, поэт и эссеист</w:t>
      </w:r>
      <w:r>
        <w:rPr>
          <w:lang w:val="en-US"/>
        </w:rPr>
        <w:t>.</w:t>
      </w:r>
    </w:p>
    <w:p>
      <w:pPr>
        <w:pStyle w:val="Normal"/>
        <w:rPr/>
      </w:pPr>
      <w:r>
        <w:rPr>
          <w:rStyle w:val="Style9"/>
          <w:rFonts w:eastAsia="Times New Roman Cyr" w:cs="Times New Roman Cyr" w:ascii="Times New Roman Cyr" w:hAnsi="Times New Roman Cyr"/>
          <w:lang w:val="en-US"/>
        </w:rPr>
        <w:t>Эпиктет</w:t>
      </w:r>
      <w:r>
        <w:rPr>
          <w:rFonts w:eastAsia="Times New Roman Cyr" w:cs="Times New Roman Cyr" w:ascii="Times New Roman Cyr" w:hAnsi="Times New Roman Cyr"/>
          <w:lang w:val="en-US"/>
        </w:rPr>
        <w:t xml:space="preserve"> (ок. 50</w:t>
      </w:r>
      <w:r>
        <w:rPr>
          <w:lang w:val="en-US"/>
        </w:rPr>
        <w:t xml:space="preserve"> – </w:t>
      </w:r>
      <w:r>
        <w:rPr>
          <w:rFonts w:eastAsia="Times New Roman Cyr" w:cs="Times New Roman Cyr" w:ascii="Times New Roman Cyr" w:hAnsi="Times New Roman Cyr"/>
          <w:lang w:val="en-US"/>
        </w:rPr>
        <w:t>ок. 140), римский философ-стоик.</w:t>
      </w:r>
    </w:p>
    <w:p>
      <w:pPr>
        <w:pStyle w:val="Normal"/>
        <w:rPr/>
      </w:pPr>
      <w:r>
        <w:rPr>
          <w:rStyle w:val="Style9"/>
          <w:rFonts w:eastAsia="Times New Roman Cyr" w:cs="Times New Roman Cyr" w:ascii="Times New Roman Cyr" w:hAnsi="Times New Roman Cyr"/>
          <w:lang w:val="en-US"/>
        </w:rPr>
        <w:t>Эразм Роттердамский</w:t>
      </w:r>
      <w:r>
        <w:rPr>
          <w:lang w:val="en-US"/>
        </w:rPr>
        <w:t xml:space="preserve"> (1469–</w:t>
      </w:r>
      <w:r>
        <w:rPr>
          <w:rFonts w:eastAsia="Times New Roman Cyr" w:cs="Times New Roman Cyr" w:ascii="Times New Roman Cyr" w:hAnsi="Times New Roman Cyr"/>
          <w:lang w:val="en-US"/>
        </w:rPr>
        <w:t>1536), учёный-гуманист, писатель, теолог.</w:t>
      </w:r>
    </w:p>
    <w:p>
      <w:pPr>
        <w:pStyle w:val="Normal"/>
        <w:rPr/>
      </w:pPr>
      <w:r>
        <w:rPr>
          <w:rStyle w:val="Style9"/>
          <w:rFonts w:eastAsia="Times New Roman Cyr" w:cs="Times New Roman Cyr" w:ascii="Times New Roman Cyr" w:hAnsi="Times New Roman Cyr"/>
          <w:lang w:val="en-US"/>
        </w:rPr>
        <w:t xml:space="preserve">Ювенал </w:t>
      </w:r>
      <w:r>
        <w:rPr>
          <w:rFonts w:eastAsia="Times New Roman Cyr" w:cs="Times New Roman Cyr" w:ascii="Times New Roman Cyr" w:hAnsi="Times New Roman Cyr"/>
          <w:lang w:val="en-US"/>
        </w:rPr>
        <w:t>Децим Юний (ок.</w:t>
      </w:r>
      <w:r>
        <w:rPr>
          <w:lang w:val="en-US"/>
        </w:rPr>
        <w:t xml:space="preserve"> 60 – </w:t>
      </w:r>
      <w:r>
        <w:rPr>
          <w:rFonts w:eastAsia="Times New Roman Cyr" w:cs="Times New Roman Cyr" w:ascii="Times New Roman Cyr" w:hAnsi="Times New Roman Cyr"/>
          <w:lang w:val="en-US"/>
        </w:rPr>
        <w:t>ок.</w:t>
      </w:r>
      <w:r>
        <w:rPr>
          <w:lang w:val="en-US"/>
        </w:rPr>
        <w:t xml:space="preserve"> </w:t>
      </w:r>
      <w:r>
        <w:rPr>
          <w:rFonts w:eastAsia="Times New Roman Cyr" w:cs="Times New Roman Cyr" w:ascii="Times New Roman Cyr" w:hAnsi="Times New Roman Cyr"/>
          <w:lang w:val="en-US"/>
        </w:rPr>
        <w:t>127), римский поэт-сатирик.</w:t>
      </w:r>
    </w:p>
    <w:p>
      <w:pPr>
        <w:pStyle w:val="Style1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тавитель В.М. Персонов</w:t>
      </w:r>
    </w:p>
    <w:sectPr>
      <w:footnotePr>
        <w:numFmt w:val="decimal"/>
      </w:footnotePr>
      <w:type w:val="nextPage"/>
      <w:pgSz w:w="12240" w:h="15840"/>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стой Л. Н. Собр. сочинений в 20 т. М.,1960</w:t>
      </w:r>
      <w:r>
        <w:rPr>
          <w:lang w:val="en-US"/>
        </w:rPr>
        <w:t>–</w:t>
      </w:r>
      <w:r>
        <w:rPr>
          <w:rFonts w:eastAsia="Times New Roman Cyr" w:cs="Times New Roman Cyr" w:ascii="Times New Roman Cyr" w:hAnsi="Times New Roman Cyr"/>
        </w:rPr>
        <w:t>1965. Т. 16. С.</w:t>
      </w:r>
      <w:r>
        <w:rPr/>
        <w:t xml:space="preserve"> 126.</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27.</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28.</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29.</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1.</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7.</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9.</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6.</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7</w:t>
      </w:r>
      <w:r>
        <w:rPr>
          <w:lang w:val="en-US"/>
        </w:rPr>
        <w:t>–</w:t>
      </w:r>
      <w:r>
        <w:rPr/>
        <w:t>138.</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стой Л. Н. Собр. сочинений в 20 т. Т. 12. С. 49</w:t>
      </w:r>
      <w:r>
        <w:rPr>
          <w:lang w:val="en-US"/>
        </w:rPr>
        <w:t>–</w:t>
      </w:r>
      <w:r>
        <w:rPr/>
        <w:t>50.</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93.</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94.</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95.</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13</w:t>
      </w:r>
      <w:r>
        <w:rPr>
          <w:lang w:val="en-US"/>
        </w:rPr>
        <w:t>–</w:t>
      </w:r>
      <w:r>
        <w:rPr/>
        <w:t>115.</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hanging="0"/>
      <w:jc w:val="center"/>
      <w:outlineLvl w:val="0"/>
    </w:pPr>
    <w:rPr>
      <w:color w:val="000080"/>
      <w:spacing w:val="30"/>
      <w:sz w:val="48"/>
      <w:szCs w:val="48"/>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eastAsia="Arial" w:cs="Arial"/>
      <w:b/>
      <w:bCs/>
      <w:spacing w:val="20"/>
    </w:rPr>
  </w:style>
  <w:style w:type="paragraph" w:styleId="Heading3">
    <w:name w:val="Heading 3"/>
    <w:basedOn w:val="Normal"/>
    <w:next w:val="Normal"/>
    <w:qFormat/>
    <w:pPr>
      <w:keepNext w:val="true"/>
      <w:numPr>
        <w:ilvl w:val="2"/>
        <w:numId w:val="1"/>
      </w:numPr>
      <w:spacing w:before="240" w:after="240"/>
      <w:ind w:hanging="0"/>
      <w:jc w:val="center"/>
      <w:outlineLvl w:val="2"/>
    </w:pPr>
    <w:rPr>
      <w:spacing w:val="20"/>
      <w:sz w:val="22"/>
      <w:szCs w:val="22"/>
    </w:rPr>
  </w:style>
  <w:style w:type="paragraph" w:styleId="Heading4">
    <w:name w:val="Heading 4"/>
    <w:basedOn w:val="Normal"/>
    <w:next w:val="Normal"/>
    <w:qFormat/>
    <w:pPr>
      <w:keepNext w:val="true"/>
      <w:numPr>
        <w:ilvl w:val="3"/>
        <w:numId w:val="1"/>
      </w:numPr>
      <w:spacing w:before="120" w:after="120"/>
      <w:ind w:hanging="0"/>
      <w:jc w:val="center"/>
      <w:outlineLvl w:val="3"/>
    </w:pPr>
    <w:rPr>
      <w:spacing w:val="2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9">
    <w:name w:val="Âûäåëåííûé"/>
    <w:basedOn w:val="DefaultParagraphFont"/>
    <w:qFormat/>
    <w:rPr>
      <w:rFonts w:ascii="Times New Roman" w:hAnsi="Times New Roman" w:eastAsia="Times New Roman" w:cs="Times New Roman"/>
      <w:i/>
      <w:iCs/>
      <w:sz w:val="24"/>
      <w:szCs w:val="24"/>
    </w:rPr>
  </w:style>
  <w:style w:type="character" w:styleId="1">
    <w:name w:val="Çàãîëîâîê 1 Çíàê"/>
    <w:basedOn w:val="DefaultParagraphFont"/>
    <w:qFormat/>
    <w:rPr>
      <w:color w:val="000080"/>
      <w:spacing w:val="30"/>
      <w:sz w:val="48"/>
      <w:szCs w:val="4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360"/>
      <w:ind w:hanging="0"/>
      <w:jc w:val="center"/>
    </w:pPr>
    <w:rPr>
      <w:rFonts w:ascii="Tahoma" w:hAnsi="Tahoma" w:eastAsia="Tahoma" w:cs="Tahoma"/>
      <w:b/>
      <w:bCs/>
      <w:spacing w:val="30"/>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lockText">
    <w:name w:val="Block Text"/>
    <w:basedOn w:val="Normal"/>
    <w:qFormat/>
    <w:pPr>
      <w:ind w:left="284" w:firstLine="567"/>
    </w:pPr>
    <w:rPr>
      <w:sz w:val="22"/>
      <w:szCs w:val="22"/>
    </w:rPr>
  </w:style>
  <w:style w:type="paragraph" w:styleId="Style10">
    <w:name w:val="Öèòàòà (âåðõ)"/>
    <w:basedOn w:val="BlockText"/>
    <w:qFormat/>
    <w:pPr>
      <w:spacing w:before="120" w:after="0"/>
    </w:pPr>
    <w:rPr/>
  </w:style>
  <w:style w:type="paragraph" w:styleId="Style11">
    <w:name w:val="Öèòàòà (íèç)"/>
    <w:basedOn w:val="BlockText"/>
    <w:qFormat/>
    <w:pPr>
      <w:spacing w:before="0" w:after="120"/>
    </w:pPr>
    <w:rPr/>
  </w:style>
  <w:style w:type="paragraph" w:styleId="Footnote">
    <w:name w:val="Footnote Text"/>
    <w:basedOn w:val="Normal"/>
    <w:pPr>
      <w:ind w:firstLine="284"/>
    </w:pPr>
    <w:rPr>
      <w:sz w:val="20"/>
      <w:szCs w:val="20"/>
    </w:rPr>
  </w:style>
  <w:style w:type="paragraph" w:styleId="PlainText">
    <w:name w:val="Plain Text"/>
    <w:basedOn w:val="Normal"/>
    <w:qFormat/>
    <w:pPr>
      <w:ind w:hanging="0"/>
      <w:jc w:val="left"/>
    </w:pPr>
    <w:rPr>
      <w:rFonts w:ascii="Courier New" w:hAnsi="Courier New" w:eastAsia="Courier New" w:cs="Courier New"/>
      <w:sz w:val="20"/>
      <w:szCs w:val="20"/>
    </w:rPr>
  </w:style>
  <w:style w:type="paragraph" w:styleId="Style12">
    <w:name w:val="Àâòîð"/>
    <w:basedOn w:val="Normal"/>
    <w:next w:val="Normal"/>
    <w:qFormat/>
    <w:pPr>
      <w:ind w:firstLine="580"/>
      <w:jc w:val="right"/>
    </w:pPr>
    <w:rPr>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6:12:00Z</dcterms:created>
  <dc:creator>www.roerich.com</dc:creator>
  <dc:description>Электронная библиотека Донецкого Рериховского Вестника "Орифламма"</dc:description>
  <dc:language>en-US</dc:language>
  <cp:lastModifiedBy>Dzhura</cp:lastModifiedBy>
  <dcterms:modified xsi:type="dcterms:W3CDTF">2004-04-09T06:12:00Z</dcterms:modified>
  <cp:revision>2</cp:revision>
  <dc:subject/>
  <dc:title>"Путь жизни". Лев Николоаевич Толстой</dc:title>
</cp:coreProperties>
</file>