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Т. Чувин, Н. П. Дорогина </w:t>
      </w:r>
    </w:p>
    <w:p>
      <w:pPr>
        <w:pStyle w:val="FR1"/>
        <w:spacing w:before="5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ФЕНОМЕН ЖИЗНИ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640" w:right="200" w:hanging="0"/>
        <w:jc w:val="left"/>
        <w:rPr>
          <w:sz w:val="16"/>
        </w:rPr>
      </w:pPr>
      <w:r>
        <w:rPr>
          <w:sz w:val="16"/>
        </w:rPr>
        <w:t>Жизнь — необходимое условие проявления смыслов.</w:t>
      </w:r>
    </w:p>
    <w:p>
      <w:pPr>
        <w:pStyle w:val="FR2"/>
        <w:spacing w:lineRule="auto" w:line="240" w:before="3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240" w:before="60" w:after="0"/>
        <w:ind w:hanging="0"/>
        <w:rPr/>
      </w:pPr>
      <w:r>
        <w:rPr/>
        <w:t>О феномене жизни только за последние сто лет на</w:t>
        <w:softHyphen/>
        <w:t>писано так много, что лишь перечисление моногра</w:t>
        <w:softHyphen/>
        <w:t>фий, диссертаций, научных и философских статей на эту тему заняло бы несколько десятков страниц. Что же побудило авторов — профессиональных биологов — взяться за перо? Отнюдь не стремле</w:t>
        <w:softHyphen/>
        <w:t>ние философски ориентированных ученых доба</w:t>
        <w:softHyphen/>
        <w:t>вить к уже имеющейся информации несколько свежих мыслей или экстравагантных гипотез. Технократически ориентированная цивилизация планеты Земля движется к катастрофе. Экология биосферы нарушена настолько, что под сомнение ставится возможность выживания в обозримом бу</w:t>
        <w:softHyphen/>
        <w:t>дущем не только человека, но и других современ</w:t>
        <w:softHyphen/>
        <w:t>ных нам видов растений и животных [1-3].</w:t>
      </w:r>
    </w:p>
    <w:p>
      <w:pPr>
        <w:pStyle w:val="Normal"/>
        <w:spacing w:lineRule="auto" w:line="240"/>
        <w:rPr/>
      </w:pPr>
      <w:r>
        <w:rPr/>
        <w:t>Социальные, этнические, религиозные барь</w:t>
        <w:softHyphen/>
        <w:t>еры глубоко разделяют людей, живущих даже в цивилизованных, экономически развитых стра</w:t>
        <w:softHyphen/>
        <w:t>нах. Прокатившиеся по планете опустошитель</w:t>
        <w:softHyphen/>
        <w:t>ные войны минувшего столетия заставили чело</w:t>
        <w:softHyphen/>
        <w:t>вечество задуматься над проблемой объедине</w:t>
        <w:softHyphen/>
        <w:t>ния, сплотиться, чтобы стать на пути экспансии терроризма, наркомании, религиозного фанатиз</w:t>
        <w:softHyphen/>
        <w:t>ма, бездуховности, безудержного стремления к наращиванию темпов индустрии удовольствий в ущерб духовному формированию сущности че</w:t>
        <w:softHyphen/>
        <w:t>ловека.</w:t>
      </w:r>
    </w:p>
    <w:p>
      <w:pPr>
        <w:pStyle w:val="Normal"/>
        <w:spacing w:lineRule="auto" w:line="240"/>
        <w:rPr/>
      </w:pPr>
      <w:r>
        <w:rPr/>
        <w:t>На сегодняшний день мы с глубокой горечью и тревогой вынуждены признать, что даже такие организации планетарного масштаба, как ООН, ВОЗ, ЮНЕСКО, Гринпис и другие оказались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spacing w:lineRule="auto" w:line="240"/>
        <w:ind w:hanging="0"/>
        <w:rPr/>
      </w:pPr>
      <w:r>
        <w:rPr/>
        <w:t>бессильны перед</w:t>
      </w:r>
      <w:r>
        <w:rPr>
          <w:b/>
        </w:rPr>
        <w:t xml:space="preserve"> непониманием</w:t>
      </w:r>
      <w:r>
        <w:rPr/>
        <w:t xml:space="preserve"> людьми своего общечеловеческого долга.</w:t>
      </w:r>
    </w:p>
    <w:p>
      <w:pPr>
        <w:pStyle w:val="Normal"/>
        <w:spacing w:lineRule="auto" w:line="240"/>
        <w:ind w:firstLine="300"/>
        <w:rPr/>
      </w:pPr>
      <w:r>
        <w:rPr/>
        <w:t>Возможно, именно поэтому биология — нау</w:t>
        <w:softHyphen/>
        <w:t>ка о жизни — признана в наступившем столетии основополагающей, ведущей отраслью научных познаний и практических разработок в сфере жизнедеятельности человека.</w:t>
      </w:r>
    </w:p>
    <w:p>
      <w:pPr>
        <w:pStyle w:val="Normal"/>
        <w:spacing w:lineRule="auto" w:line="240"/>
        <w:ind w:firstLine="300"/>
        <w:rPr/>
      </w:pPr>
      <w:r>
        <w:rPr/>
        <w:t>Жизнь как явление настолько уникальна, сложна и неповторима в каждой своей индиви</w:t>
        <w:softHyphen/>
        <w:t>дуальной ячейке, что осмысление ее истоков, красоты, неповторимости и незащищенности может дать импульс к объединению усилий тех, кто уже сегодня задумывается о грядущем, о су</w:t>
        <w:softHyphen/>
        <w:t>дьбах наших потомков, которым мы передадим либо надежду, либо... горечь утраченных иллю</w:t>
        <w:softHyphen/>
        <w:t>зий и бессилие перед апокалипсисом.</w:t>
      </w:r>
    </w:p>
    <w:p>
      <w:pPr>
        <w:pStyle w:val="Normal"/>
        <w:spacing w:lineRule="auto" w:line="240"/>
        <w:ind w:firstLine="300"/>
        <w:rPr/>
      </w:pPr>
      <w:r>
        <w:rPr/>
        <w:t>Нелишне напомнить, что мощное звучание хора складывается из отдельных голосов. И чем больше голосов, звучащих в унисон гимну жиз</w:t>
        <w:softHyphen/>
        <w:t>ни, тем быстрее будет сформировано движение реальных мыслей и дел, способных предотвра</w:t>
        <w:softHyphen/>
        <w:t>тить катастрофу.</w:t>
      </w:r>
    </w:p>
    <w:p>
      <w:pPr>
        <w:pStyle w:val="FR2"/>
        <w:spacing w:lineRule="auto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но или необходимо (закономерно) возникновение и существование жизни во Вселенной?</w:t>
      </w:r>
    </w:p>
    <w:p>
      <w:pPr>
        <w:pStyle w:val="Normal"/>
        <w:spacing w:lineRule="auto" w:line="240" w:before="80" w:after="0"/>
        <w:ind w:hanging="0"/>
        <w:rPr/>
      </w:pPr>
      <w:r>
        <w:rPr/>
        <w:t>Сущность феномена жизни следует рассматривать не только с позиций различий между живой и не</w:t>
        <w:softHyphen/>
        <w:t>живой (косной) материей.</w:t>
      </w:r>
    </w:p>
    <w:p>
      <w:pPr>
        <w:pStyle w:val="Normal"/>
        <w:spacing w:lineRule="auto" w:line="240"/>
        <w:rPr/>
      </w:pPr>
      <w:r>
        <w:rPr/>
        <w:t xml:space="preserve">Для понимания феномена следует прежде всего отметить, что жизнь как </w:t>
      </w:r>
      <w:r>
        <w:rPr>
          <w:i/>
        </w:rPr>
        <w:t>явление</w:t>
      </w:r>
      <w:r>
        <w:rPr/>
        <w:t xml:space="preserve"> рассмат</w:t>
        <w:softHyphen/>
        <w:t>ривается (осмысливается) только на определен</w:t>
        <w:softHyphen/>
        <w:t>ном уровне развития живой материи. Сама по</w:t>
        <w:softHyphen/>
        <w:t>становка вопроса о сущности жизни возможна лишь при наличии такой сложной, многоуровне-</w:t>
      </w:r>
    </w:p>
    <w:p>
      <w:pPr>
        <w:sectPr>
          <w:type w:val="continuous"/>
          <w:pgSz w:w="11906" w:h="16820"/>
          <w:pgMar w:left="1340" w:right="1360" w:gutter="0" w:header="0" w:top="1440" w:footer="0" w:bottom="720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2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20"/>
          <w:pgMar w:left="1340" w:right="1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вой биологической системы, каковой является человек, его мозг, мышление и сознание, причем тоже на определенном этапе своего развития. Вряд ли неандертальца мог заинтересовать по</w:t>
        <w:softHyphen/>
        <w:t>добный вопрос. Не говоря уже о таких, наиболее близко стоящих к человеку в ряду млекопитаю</w:t>
        <w:softHyphen/>
        <w:t>щих животных, как дельфины или человекообраз</w:t>
        <w:softHyphen/>
        <w:t>ные обезьяны. И это при несомненном наличии у этих животных способностей к осознаванию своего бытия, способностей к очень сложным поведенческим реакциям и коммуникативным проявлениям.</w:t>
      </w:r>
    </w:p>
    <w:p>
      <w:pPr>
        <w:pStyle w:val="Normal"/>
        <w:spacing w:lineRule="auto" w:line="240"/>
        <w:rPr/>
      </w:pPr>
      <w:r>
        <w:rPr/>
        <w:t>Итак, уже сама попытка проникновения в сущность феномена жизни может очерчивать до</w:t>
        <w:softHyphen/>
        <w:t>вольно узкий участок спектра жизнепроявлений материи.</w:t>
      </w:r>
    </w:p>
    <w:p>
      <w:pPr>
        <w:pStyle w:val="Normal"/>
        <w:spacing w:lineRule="auto" w:line="240"/>
        <w:rPr/>
      </w:pPr>
      <w:r>
        <w:rPr/>
        <w:t>Отсюда неизбежно следует логический вы</w:t>
        <w:softHyphen/>
        <w:t>вод: наше человеческое представление о сущест</w:t>
        <w:softHyphen/>
        <w:t xml:space="preserve">ве жизни может отражать лишь </w:t>
      </w:r>
      <w:r>
        <w:rPr>
          <w:i/>
        </w:rPr>
        <w:t>уровень</w:t>
      </w:r>
      <w:r>
        <w:rPr/>
        <w:t xml:space="preserve"> (один из вариантов) наших знаний о данном феномене и ни в коей мере не претендовать на "истину в по</w:t>
        <w:softHyphen/>
        <w:t>следней инстанции".</w:t>
      </w:r>
    </w:p>
    <w:p>
      <w:pPr>
        <w:pStyle w:val="Normal"/>
        <w:spacing w:lineRule="auto" w:line="240"/>
        <w:rPr/>
      </w:pPr>
      <w:r>
        <w:rPr/>
        <w:t>Вполне вероятно, что во Вселенной одновре</w:t>
        <w:softHyphen/>
        <w:t>менно с нашей человеческой цивилизацией су</w:t>
        <w:softHyphen/>
        <w:t>ществуют и другие цивилизации, населенные су</w:t>
        <w:softHyphen/>
        <w:t xml:space="preserve">ществами, чье мышление и сознание способно не только на постановку аналогичного вопроса, но и проникло в тайны феномена жизни гораздо глубже и глобальнее, чем </w:t>
      </w:r>
      <w:r>
        <w:rPr>
          <w:i/>
          <w:lang w:val="en-US"/>
        </w:rPr>
        <w:t>Homo</w:t>
      </w:r>
      <w:r>
        <w:rPr>
          <w:i/>
        </w:rPr>
        <w:t xml:space="preserve"> </w:t>
      </w:r>
      <w:r>
        <w:rPr>
          <w:i/>
          <w:lang w:val="en-US"/>
        </w:rPr>
        <w:t>sapiens</w:t>
      </w:r>
      <w:r>
        <w:rPr>
          <w:i/>
        </w:rPr>
        <w:t>.</w:t>
      </w:r>
    </w:p>
    <w:p>
      <w:pPr>
        <w:pStyle w:val="Normal"/>
        <w:spacing w:lineRule="auto" w:line="240"/>
        <w:rPr/>
      </w:pPr>
      <w:r>
        <w:rPr/>
        <w:t>Но вернемся к изначально поставленному вопросу о случайности или закономерности про</w:t>
        <w:softHyphen/>
        <w:t>явления жизни. Здесь следует отметить, что для современной науки характерным является веро</w:t>
        <w:softHyphen/>
        <w:t>ятностно ориентированное мышление.</w:t>
      </w:r>
    </w:p>
    <w:p>
      <w:pPr>
        <w:pStyle w:val="Normal"/>
        <w:spacing w:lineRule="auto" w:line="240"/>
        <w:rPr/>
      </w:pPr>
      <w:r>
        <w:rPr/>
        <w:t>Если рассматривать случайность как одну из форм проявления необходимости, то можно сде</w:t>
        <w:softHyphen/>
        <w:t>лать вывод, что случайность — лишь мера веро</w:t>
        <w:softHyphen/>
        <w:t>ятности наших человеческих представлений о том или ином событии. Прослеживая цепочку причинно-следственных связей в формировании какого-либо процесса, можно с той или иной сте</w:t>
        <w:softHyphen/>
        <w:t>пенью вероятности предсказать событие в буду</w:t>
        <w:softHyphen/>
        <w:t>щем или ретроспективно. Но если событие</w:t>
      </w:r>
      <w:r>
        <w:rPr>
          <w:b/>
        </w:rPr>
        <w:t xml:space="preserve"> уже произошло,</w:t>
      </w:r>
      <w:r>
        <w:rPr/>
        <w:t xml:space="preserve"> то вероятность его равна единице. Однако до наступления события мы можем лишь статистически приближаться к вероятностной оценке его неизбежности.</w:t>
      </w:r>
    </w:p>
    <w:p>
      <w:pPr>
        <w:pStyle w:val="Normal"/>
        <w:spacing w:lineRule="auto" w:line="240"/>
        <w:rPr/>
      </w:pPr>
      <w:r>
        <w:rPr/>
        <w:t>Событие (наличие) жизни на планете Земля — уже свершившийся факт. Случайно это или зако</w:t>
        <w:softHyphen/>
      </w:r>
    </w:p>
    <w:p>
      <w:pPr>
        <w:pStyle w:val="Normal"/>
        <w:spacing w:lineRule="auto" w:line="240"/>
        <w:rPr/>
      </w:pPr>
      <w:r>
        <w:br w:type="column"/>
      </w:r>
      <w:r>
        <w:rPr/>
        <w:t>номерно, можно попытаться разобраться, привле</w:t>
        <w:softHyphen/>
        <w:t>кая арсенал современной биологии, философии, геологии, астрофизики.</w:t>
      </w:r>
    </w:p>
    <w:p>
      <w:pPr>
        <w:pStyle w:val="Normal"/>
        <w:spacing w:lineRule="auto" w:line="240"/>
        <w:ind w:firstLine="300"/>
        <w:rPr/>
      </w:pPr>
      <w:r>
        <w:rPr/>
        <w:t>Прежде всего обозначим те специфические признаки, которые характерны для любой живой системы, в отличие от систем косных:</w:t>
      </w:r>
    </w:p>
    <w:p>
      <w:pPr>
        <w:pStyle w:val="Normal"/>
        <w:spacing w:lineRule="auto" w:line="240"/>
        <w:ind w:firstLine="340"/>
        <w:rPr/>
      </w:pPr>
      <w:r>
        <w:rPr/>
        <w:t>1. Направленный, упорядоченный обмен ве</w:t>
        <w:softHyphen/>
        <w:t>ществом, энергией и информацией с окружаю</w:t>
        <w:softHyphen/>
        <w:t>щей средой.</w:t>
      </w:r>
    </w:p>
    <w:p>
      <w:pPr>
        <w:pStyle w:val="Normal"/>
        <w:spacing w:lineRule="auto" w:line="240"/>
        <w:ind w:firstLine="340"/>
        <w:rPr/>
      </w:pPr>
      <w:r>
        <w:rPr/>
        <w:t>2. Регуляция и саморегуляция в поддержании гомеостаза системы "организм - среда".</w:t>
      </w:r>
    </w:p>
    <w:p>
      <w:pPr>
        <w:pStyle w:val="Normal"/>
        <w:spacing w:lineRule="auto" w:line="240"/>
        <w:ind w:firstLine="340"/>
        <w:rPr/>
      </w:pPr>
      <w:r>
        <w:rPr/>
        <w:t>3. Самовоспроизведение и передача специ</w:t>
        <w:softHyphen/>
        <w:t>фической (видовой) информации.</w:t>
      </w:r>
    </w:p>
    <w:p>
      <w:pPr>
        <w:pStyle w:val="Normal"/>
        <w:spacing w:lineRule="auto" w:line="240" w:before="20" w:after="0"/>
        <w:ind w:firstLine="340"/>
        <w:rPr/>
      </w:pPr>
      <w:r>
        <w:rPr/>
        <w:t>4. Способность к эволюции и экспансии.</w:t>
      </w:r>
    </w:p>
    <w:p>
      <w:pPr>
        <w:pStyle w:val="Normal"/>
        <w:spacing w:lineRule="auto" w:line="240"/>
        <w:ind w:firstLine="340"/>
        <w:rPr/>
      </w:pPr>
      <w:r>
        <w:rPr/>
        <w:t>5. Формирование на определенном этапе эво</w:t>
        <w:softHyphen/>
        <w:t>люции форм с наличием особых свойств живой материи — мышления и сознания.</w:t>
      </w:r>
    </w:p>
    <w:p>
      <w:pPr>
        <w:pStyle w:val="Normal"/>
        <w:spacing w:lineRule="auto" w:line="240"/>
        <w:ind w:left="40" w:firstLine="300"/>
        <w:rPr/>
      </w:pPr>
      <w:r>
        <w:rPr/>
        <w:t>6. Способность (через механизм мышления и сознания) к раскрытию смыслов, самовыраже</w:t>
        <w:softHyphen/>
        <w:t>нию и реализации</w:t>
      </w:r>
      <w:r>
        <w:rPr>
          <w:b/>
        </w:rPr>
        <w:t xml:space="preserve"> Замысла</w:t>
      </w:r>
      <w:r>
        <w:rPr/>
        <w:t xml:space="preserve"> организующего на</w:t>
        <w:softHyphen/>
        <w:t>чала вселенной (ОНВ).</w:t>
      </w:r>
    </w:p>
    <w:p>
      <w:pPr>
        <w:pStyle w:val="Normal"/>
        <w:spacing w:lineRule="auto" w:line="240"/>
        <w:ind w:left="40" w:firstLine="300"/>
        <w:rPr/>
      </w:pPr>
      <w:r>
        <w:rPr/>
        <w:t>При этом необходимо подчеркнуть, что для живых систем, даже для таких "примитивных", как вирусы и бактерии, характерной чертой яв</w:t>
        <w:softHyphen/>
        <w:t xml:space="preserve">ляется </w:t>
      </w:r>
      <w:r>
        <w:rPr>
          <w:i/>
        </w:rPr>
        <w:t>сложность</w:t>
      </w:r>
      <w:r>
        <w:rPr/>
        <w:t xml:space="preserve"> организации.</w:t>
      </w:r>
    </w:p>
    <w:p>
      <w:pPr>
        <w:pStyle w:val="Normal"/>
        <w:spacing w:lineRule="auto" w:line="240"/>
        <w:ind w:left="40" w:firstLine="300"/>
        <w:rPr/>
      </w:pPr>
      <w:r>
        <w:rPr/>
        <w:t>Органические молекулы белков, жиров, угле</w:t>
        <w:softHyphen/>
        <w:t>водов, выстроенные благодаря способности ато</w:t>
        <w:softHyphen/>
        <w:t>мов углерода к образованию длинных и струк</w:t>
        <w:softHyphen/>
        <w:t>турно очень сложно ориентированных цепочек, являются физической основой</w:t>
      </w:r>
      <w:r>
        <w:rPr>
          <w:b/>
        </w:rPr>
        <w:t xml:space="preserve"> </w:t>
      </w:r>
      <w:r>
        <w:rPr>
          <w:b/>
          <w:i/>
        </w:rPr>
        <w:t>всех</w:t>
      </w:r>
      <w:r>
        <w:rPr/>
        <w:t xml:space="preserve"> живых сис</w:t>
        <w:softHyphen/>
        <w:t>тем на планете Земля.</w:t>
      </w:r>
    </w:p>
    <w:p>
      <w:pPr>
        <w:pStyle w:val="Normal"/>
        <w:spacing w:lineRule="auto" w:line="240"/>
        <w:ind w:left="40" w:firstLine="300"/>
        <w:rPr/>
      </w:pPr>
      <w:r>
        <w:rPr/>
        <w:t>Итак, общей характерной чертой проявления феномена жизни (на модели нашей планеты) яв</w:t>
        <w:softHyphen/>
        <w:t>ляется сложность и многоуровневость организа</w:t>
        <w:softHyphen/>
        <w:t>ции (полевой уровень, атомный, молекулярный, клеточный и т.д.). При этом любая и самая про</w:t>
        <w:softHyphen/>
        <w:t>стая, и самая сложная живые системы включают непременно всю последовательность вышепере</w:t>
        <w:softHyphen/>
        <w:t>численных уровней. Отсюда следует, что преоб</w:t>
        <w:softHyphen/>
        <w:t>разования вещества, энергии и информации в биологических системах также затрагивают все вышеперечисленные уровни и носят характер цикличности. При этом моменты перехода кос</w:t>
        <w:softHyphen/>
        <w:t>ного вещества в живое и наоборот могут рас</w:t>
        <w:softHyphen/>
        <w:t>сматриваться как своеобразные фазовые перехо</w:t>
        <w:softHyphen/>
        <w:t>ды (ФП) и для-конкретных индивидуальных жи</w:t>
        <w:softHyphen/>
        <w:t>вых систем, и для всего явления жизни в целом (рис.1).   '</w:t>
      </w:r>
    </w:p>
    <w:p>
      <w:pPr>
        <w:sectPr>
          <w:type w:val="nextPage"/>
          <w:pgSz w:w="11906" w:h="16820"/>
          <w:pgMar w:left="1320" w:right="1380" w:gutter="0" w:header="0" w:top="1440" w:footer="0" w:bottom="720"/>
          <w:pgNumType w:fmt="decimal"/>
          <w:cols w:num="2" w:equalWidth="false" w:sep="false">
            <w:col w:w="4420" w:space="300"/>
            <w:col w:w="4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2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320" w:right="13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numPr>
          <w:ilvl w:val="0"/>
          <w:numId w:val="0"/>
        </w:numPr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type w:val="nextPage"/>
          <w:pgSz w:w="11906" w:h="16820"/>
          <w:pgMar w:left="420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Вряд ли в других галактиках — звездно-пла</w:t>
        <w:softHyphen/>
        <w:t>нетных системах Вселенной — жизнь может проявляться в более примитивных формах (на</w:t>
        <w:softHyphen/>
        <w:t>пример, на субмолекулярном или молекулярном уровне), чем клеточный, хотя в последнее время активно дискутируется возможность проявления полевых форм жизни [4-6].</w:t>
      </w:r>
    </w:p>
    <w:p>
      <w:pPr>
        <w:pStyle w:val="Normal"/>
        <w:spacing w:lineRule="auto" w:line="240"/>
        <w:rPr/>
      </w:pPr>
      <w:r>
        <w:rPr/>
        <w:t>Но оставим пока в стороне это, хотя и инте</w:t>
        <w:softHyphen/>
        <w:t>ресное, но чисто умозрительное направление. Будем оперировать только известными и осмыс</w:t>
        <w:softHyphen/>
        <w:t>ленными фактами.</w:t>
      </w:r>
    </w:p>
    <w:p>
      <w:pPr>
        <w:pStyle w:val="Normal"/>
        <w:spacing w:lineRule="auto" w:line="240"/>
        <w:rPr/>
      </w:pPr>
      <w:r>
        <w:rPr/>
        <w:t>Второй общей чертой организации живых си</w:t>
        <w:softHyphen/>
        <w:t>стем является довольно узкий диапазон физиче</w:t>
        <w:softHyphen/>
        <w:t>ских констант и параметров жизни. Действитель</w:t>
        <w:softHyphen/>
        <w:t>но, все процессы жизнедеятельности могут про</w:t>
        <w:softHyphen/>
        <w:t>текать в температурном "коридоре" 2-80 °С. При более низких температурах вода — основ</w:t>
        <w:softHyphen/>
        <w:t>ная матрица жизни — переходит в твердую фазу и становится невозможным движение ионов и молекул через мембраны клеток и внутри цито</w:t>
        <w:softHyphen/>
        <w:t>плазмы. При высоких температурах, приближа</w:t>
        <w:softHyphen/>
        <w:t>ющихся к 100 °С, происходит необратимая коа</w:t>
        <w:softHyphen/>
        <w:t>гуляция белков и других структур, что также не</w:t>
        <w:softHyphen/>
        <w:t>совместимо с выполнением ими специфических для жизни функций.</w:t>
      </w:r>
    </w:p>
    <w:p>
      <w:pPr>
        <w:pStyle w:val="Normal"/>
        <w:spacing w:lineRule="auto" w:line="240"/>
        <w:rPr/>
      </w:pPr>
      <w:r>
        <w:rPr/>
        <w:t>Разброс параметров давления более широк. Живые одноклеточные и многоклеточные суще</w:t>
        <w:softHyphen/>
        <w:t>ства обнаружены и в стратосфере, и на дне миро</w:t>
        <w:softHyphen/>
        <w:t>вого океана на глубинах более 10 км.</w:t>
      </w:r>
    </w:p>
    <w:p>
      <w:pPr>
        <w:pStyle w:val="Normal"/>
        <w:spacing w:lineRule="auto" w:line="240"/>
        <w:rPr/>
      </w:pPr>
      <w:r>
        <w:rPr/>
        <w:t>Хотя адаптация живых систем к физическим параметрам среды обитания поразительна (неко</w:t>
        <w:softHyphen/>
        <w:t>торые виды железо- и серобактерий живут в го</w:t>
        <w:softHyphen/>
        <w:t>рячих источниках, где температура приближает</w:t>
        <w:softHyphen/>
        <w:t>ся к вышеуказанному пределу), тем не менее, диапазоны проявления жизни существуют, во всяком случае, на планете Земля.</w:t>
      </w:r>
    </w:p>
    <w:p>
      <w:pPr>
        <w:pStyle w:val="Normal"/>
        <w:spacing w:lineRule="auto" w:line="240"/>
        <w:rPr/>
      </w:pPr>
      <w:r>
        <w:rPr/>
        <w:t>Живые системы нашей планеты имеют опре</w:t>
        <w:softHyphen/>
        <w:t>деленные границы устойчивости к внешним по</w:t>
        <w:softHyphen/>
        <w:t>токам энергии (радиации, спектру солнечной ак</w:t>
        <w:softHyphen/>
        <w:t>тивности, космического излучения). Разумеется, и здесь есть свои феномены. Так, например, не</w:t>
        <w:softHyphen/>
        <w:t>которые виды бактерий существуют в пластах урановых руд, а тараканы чрезвычайно устойчи</w:t>
        <w:softHyphen/>
        <w:t>вы к таким уровням радиации, которые для чело</w:t>
        <w:softHyphen/>
        <w:t>века смертельны. Таких примеров множество, но в целом потоки внешней энергии, проходящей через живые системы, имеют свой определен</w:t>
        <w:softHyphen/>
        <w:t>ный диапазон, вне которого жизнь уже становит</w:t>
        <w:softHyphen/>
        <w:t>ся невозможной.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413635" cy="238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>
          <w:b/>
          <w:sz w:val="16"/>
        </w:rPr>
        <w:t>Рис. 1.</w:t>
      </w:r>
      <w:r>
        <w:rPr>
          <w:sz w:val="16"/>
        </w:rPr>
        <w:t xml:space="preserve"> Схема циклических взаимопревращений вещества, энергии и информации в процессе эволюции Вселенной.</w:t>
      </w:r>
    </w:p>
    <w:p>
      <w:pPr>
        <w:pStyle w:val="Normal"/>
        <w:spacing w:lineRule="auto" w:line="240" w:before="320" w:after="0"/>
        <w:rPr/>
      </w:pPr>
      <w:r>
        <w:rPr/>
        <w:t>Отличительной чертой живых систем явля</w:t>
        <w:softHyphen/>
        <w:t xml:space="preserve">ется </w:t>
      </w:r>
      <w:r>
        <w:rPr>
          <w:i/>
        </w:rPr>
        <w:t>устойчивость к</w:t>
      </w:r>
      <w:r>
        <w:rPr/>
        <w:t xml:space="preserve"> воздействиям экзогенного характера, стремящимся увеличить энтропию всей системы, т.е. вернуть сложноорганизован-ные молекулярные и субмолекулярные блоки к их первоначальному состоянию и составляющим:</w:t>
      </w:r>
    </w:p>
    <w:p>
      <w:pPr>
        <w:pStyle w:val="Normal"/>
        <w:spacing w:lineRule="auto" w:line="240"/>
        <w:ind w:hanging="0"/>
        <w:rPr/>
      </w:pPr>
      <w:r>
        <w:rPr/>
        <w:t>молекулам, атомам, элементарным частицам и т.д. При этом характерно, что устойчивость, как показатель уровня организации биологических систем, повышается по мере повышения уровня организации системы, в то время как устойчи</w:t>
        <w:softHyphen/>
        <w:t>вость неживых систем снижается по мере их усложнения. Так, например, организм многокле</w:t>
        <w:softHyphen/>
        <w:t>точного существа (растения или животного) в целом более устойчив, чем любая одиночная клетка, входящая в его состав. Для сравнения:</w:t>
      </w:r>
    </w:p>
    <w:p>
      <w:pPr>
        <w:pStyle w:val="Normal"/>
        <w:spacing w:lineRule="auto" w:line="240"/>
        <w:ind w:hanging="0"/>
        <w:rPr/>
      </w:pPr>
      <w:r>
        <w:rPr/>
        <w:t>любая отдельно взятая деталь механизма или элемент неживого объекта более устойчивы, чем структура в целом.</w:t>
      </w:r>
    </w:p>
    <w:p>
      <w:pPr>
        <w:pStyle w:val="Normal"/>
        <w:spacing w:lineRule="auto" w:line="240"/>
        <w:rPr/>
      </w:pPr>
      <w:r>
        <w:rPr/>
        <w:t>Итак, устойчивость и надежность являются важнейшими отличительными чертами органи</w:t>
        <w:softHyphen/>
        <w:t>зации живых систем. При этом устойчивость ди</w:t>
        <w:softHyphen/>
        <w:t>намическая и лабильная позволяет живым систе</w:t>
        <w:softHyphen/>
        <w:t>мам чутко и четко реагировать на изменения внешней среды.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В то же время необходимо отметить, что имен</w:t>
        <w:softHyphen/>
        <w:t>но наличие в мироздании живых систем (равно как и самого феномена жизни) определяет своеобраз</w:t>
        <w:softHyphen/>
        <w:t>ную "функциональную асимметрию" между жи-</w:t>
      </w:r>
    </w:p>
    <w:p>
      <w:pPr>
        <w:pStyle w:val="Normal"/>
        <w:spacing w:lineRule="auto" w:line="240"/>
        <w:ind w:hanging="0"/>
        <w:rPr/>
      </w:pPr>
      <w:r>
        <w:rPr/>
        <w:t>вой и неживой природой. Именно функциональ</w:t>
        <w:softHyphen/>
        <w:t xml:space="preserve">ную, поскольку грань между сущностью живого и неживого пока определить невозможно. Все слишком </w:t>
      </w:r>
      <w:r>
        <w:rPr>
          <w:i/>
        </w:rPr>
        <w:t>глубоко взаимосвязано.</w:t>
      </w:r>
    </w:p>
    <w:p>
      <w:pPr>
        <w:pStyle w:val="Normal"/>
        <w:spacing w:lineRule="auto" w:line="240"/>
        <w:ind w:firstLine="300"/>
        <w:rPr/>
      </w:pPr>
      <w:r>
        <w:rPr/>
        <w:t xml:space="preserve">Здесь следует подчеркнуть, что способность живых систем к </w:t>
      </w:r>
      <w:r>
        <w:rPr>
          <w:i/>
        </w:rPr>
        <w:t>неравновесному</w:t>
      </w:r>
      <w:r>
        <w:rPr/>
        <w:t xml:space="preserve"> перераспреде</w:t>
        <w:softHyphen/>
        <w:t>лению (в пространстве - времени) потоков ве</w:t>
        <w:softHyphen/>
        <w:t>щества, энергии и информации создает условия для экспансии жизни за пределы очагов ее воз</w:t>
        <w:softHyphen/>
        <w:t>никновения. Вряд ли жизнь могла возникнуть в той модели Вселенной, для которой характерной чертой была бы стабильность, однородность и сверхустойчивость. Такая Вселенная, состоящая лишь из атомов и структур железа (как самого устойчивого элемента), вполне могла бы возник</w:t>
        <w:softHyphen/>
        <w:t>нуть сразу после Большого взрыва. Но современ</w:t>
        <w:softHyphen/>
        <w:t>ная нам Вселенная почему-то (почему?..) разви</w:t>
        <w:softHyphen/>
        <w:t>валась иначе, подарив нам все многообразие час</w:t>
        <w:softHyphen/>
        <w:t>тиц, полей, элементов и объектов микро- и макромиров, подарив ЖИЗНЬ. И опять вопрос:</w:t>
      </w:r>
    </w:p>
    <w:p>
      <w:pPr>
        <w:pStyle w:val="Normal"/>
        <w:spacing w:lineRule="auto" w:line="240"/>
        <w:ind w:hanging="0"/>
        <w:rPr/>
      </w:pPr>
      <w:r>
        <w:rPr/>
        <w:t>случайным или неслучайным было это событие?</w:t>
      </w:r>
    </w:p>
    <w:p>
      <w:pPr>
        <w:pStyle w:val="Normal"/>
        <w:spacing w:lineRule="auto" w:line="240"/>
        <w:rPr/>
      </w:pPr>
      <w:r>
        <w:rPr/>
        <w:t>Таким образом, поставленный в начале этого раздела вопрос подводит нас к тем первым мгно</w:t>
        <w:softHyphen/>
        <w:t>вениям, когда само время еще только возникло в разворачивающейся после "точки отсчета" мате</w:t>
        <w:softHyphen/>
        <w:t xml:space="preserve">рии Вселенной. Материя, свернутая в </w:t>
      </w:r>
      <w:r>
        <w:rPr>
          <w:i/>
        </w:rPr>
        <w:t xml:space="preserve">"нечто", </w:t>
      </w:r>
      <w:r>
        <w:rPr/>
        <w:t>еще заключена в исчезающе малом коконе про</w:t>
        <w:softHyphen/>
        <w:t>странства. Но трудно представить, что законы и константы будущей (как и современной нам) Вселенной были "привнесены" в нее лишь по</w:t>
        <w:softHyphen/>
        <w:t>том, после "точки отсчета" и стали формировать Вселенную только с появлением времени, веще</w:t>
        <w:softHyphen/>
        <w:t>ства и пространства. Логичнее предположить, что эти законы и константы также были в "свер</w:t>
        <w:softHyphen/>
        <w:t>нутом" состоянии в той первичной матрице, ко</w:t>
        <w:softHyphen/>
        <w:t>торая дала начало ВСЕМУ...</w:t>
      </w:r>
    </w:p>
    <w:p>
      <w:pPr>
        <w:pStyle w:val="Normal"/>
        <w:spacing w:lineRule="auto" w:line="240"/>
        <w:rPr/>
      </w:pPr>
      <w:r>
        <w:rPr/>
        <w:t>Все химические и физические законы явля</w:t>
        <w:softHyphen/>
        <w:t xml:space="preserve">ются </w:t>
      </w:r>
      <w:r>
        <w:rPr>
          <w:i/>
        </w:rPr>
        <w:t>статистическими.</w:t>
      </w:r>
      <w:r>
        <w:rPr/>
        <w:t xml:space="preserve"> Чем больше субъеди</w:t>
        <w:softHyphen/>
        <w:t>ниц входит в ансамбль, тем точнее проявления ансамблем закономерностей физического мира. Разумеется, с соблюдением пределов вероятно-</w:t>
      </w:r>
    </w:p>
    <w:p>
      <w:pPr>
        <w:pStyle w:val="Normal"/>
        <w:spacing w:lineRule="auto" w:line="240"/>
        <w:ind w:left="3280" w:hanging="0"/>
        <w:jc w:val="left"/>
        <w:rPr/>
      </w:pPr>
      <w:r>
        <w:rPr/>
        <w:t>1</w:t>
      </w:r>
    </w:p>
    <w:p>
      <w:pPr>
        <w:pStyle w:val="Normal"/>
        <w:spacing w:lineRule="auto" w:line="240"/>
        <w:ind w:hanging="0"/>
        <w:rPr/>
      </w:pPr>
      <w:r>
        <w:rPr/>
        <w:t xml:space="preserve">стеи относительной погрешности </w:t>
      </w:r>
      <w:r>
        <w:rPr>
          <w:i/>
        </w:rPr>
        <w:t>—,=,</w:t>
      </w:r>
      <w:r>
        <w:rPr/>
        <w:t xml:space="preserve"> где </w:t>
      </w:r>
      <w:r>
        <w:rPr>
          <w:i/>
        </w:rPr>
        <w:t>п —</w:t>
      </w:r>
    </w:p>
    <w:p>
      <w:pPr>
        <w:pStyle w:val="Normal"/>
        <w:spacing w:lineRule="auto" w:line="240"/>
        <w:ind w:left="40" w:right="800" w:hanging="0"/>
        <w:jc w:val="left"/>
        <w:rPr/>
      </w:pPr>
      <w:r>
        <w:rPr>
          <w:i/>
        </w:rPr>
        <w:t xml:space="preserve">4п </w:t>
      </w:r>
      <w:r>
        <w:rPr/>
        <w:t>число субъединиц в системе.</w:t>
      </w:r>
    </w:p>
    <w:p>
      <w:pPr>
        <w:pStyle w:val="Normal"/>
        <w:spacing w:lineRule="auto" w:line="240"/>
        <w:ind w:firstLine="300"/>
        <w:rPr/>
      </w:pPr>
      <w:r>
        <w:rPr/>
        <w:t>В биологических системах прослеживается определенная связь между устойчивостью сис</w:t>
        <w:softHyphen/>
        <w:t>темы и количеством единиц, составляющих ее. Так, например, количество пчел в улье (семья) не может быть меньше определенного значения,</w:t>
      </w:r>
    </w:p>
    <w:p>
      <w:pPr>
        <w:pStyle w:val="Normal"/>
        <w:spacing w:lineRule="auto" w:line="240"/>
        <w:ind w:firstLine="300"/>
        <w:rPr/>
      </w:pPr>
      <w:r>
        <w:br w:type="column"/>
      </w:r>
      <w:r>
        <w:rPr/>
      </w:r>
    </w:p>
    <w:p>
      <w:pPr>
        <w:pStyle w:val="Normal"/>
        <w:spacing w:lineRule="auto" w:line="240"/>
        <w:ind w:hanging="0"/>
        <w:rPr/>
      </w:pPr>
      <w:r>
        <w:rPr/>
        <w:t>поскольку соотношение между рабочими пчела</w:t>
        <w:softHyphen/>
        <w:t>ми, выполняющими многочисленные функции:</w:t>
      </w:r>
    </w:p>
    <w:p>
      <w:pPr>
        <w:pStyle w:val="Normal"/>
        <w:spacing w:lineRule="auto" w:line="240"/>
        <w:ind w:hanging="0"/>
        <w:rPr/>
      </w:pPr>
      <w:r>
        <w:rPr/>
        <w:t>сбор пыльцы и нектара, постройка сот, вентили</w:t>
        <w:softHyphen/>
        <w:t>рование улья и т.д., должно соответствовать не</w:t>
        <w:softHyphen/>
        <w:t xml:space="preserve">которому </w:t>
      </w:r>
      <w:r>
        <w:rPr>
          <w:i/>
        </w:rPr>
        <w:t>оптимуму,</w:t>
      </w:r>
      <w:r>
        <w:rPr/>
        <w:t xml:space="preserve"> определяющему существо</w:t>
        <w:softHyphen/>
        <w:t>вание данного вида в данных условиях. Интерес</w:t>
        <w:softHyphen/>
        <w:t>но, что этот оптимум определяется и задается уже в генезисе соотношением трутней, маток и рабочих пчел. То же самое можно сказать и о му</w:t>
        <w:softHyphen/>
        <w:t>равейнике, термитнике и, наконец, о человече</w:t>
        <w:softHyphen/>
        <w:t>ском социуме.</w:t>
      </w:r>
    </w:p>
    <w:p>
      <w:pPr>
        <w:pStyle w:val="Normal"/>
        <w:spacing w:lineRule="auto" w:line="240"/>
        <w:rPr/>
      </w:pPr>
      <w:r>
        <w:rPr/>
        <w:t>Биологические молекулы, составляющие основу жизни (ДНК, РНК, АТФ, белки, липиды, углеводы) Э. Шредингер рассматривает как апе</w:t>
        <w:softHyphen/>
        <w:t>риодические кристаллы — носители информа</w:t>
        <w:softHyphen/>
        <w:t>ции, обладающие способностью противостоять стремлению к возрастанию энтропии именно путем проявления гайтлер-лондоновских связей и заложенному в них эффекту оптимума. При этом стоит отметить, что сам ген — носитель на</w:t>
        <w:softHyphen/>
        <w:t>следственной информации — в молекуле ДНК занимает строго определенную позицию и имеет четкую пространственную конфигурацию (гео</w:t>
        <w:softHyphen/>
        <w:t>метрию) [7].</w:t>
      </w:r>
    </w:p>
    <w:p>
      <w:pPr>
        <w:pStyle w:val="Normal"/>
        <w:spacing w:lineRule="auto" w:line="240"/>
        <w:rPr/>
      </w:pPr>
      <w:r>
        <w:rPr/>
        <w:t>Согласно второму началу термодинамики (закон энтропии) для любой физической систе</w:t>
        <w:softHyphen/>
        <w:t>мы, имеющей структуру энергетически связан</w:t>
        <w:softHyphen/>
        <w:t>ных элементов, характерно стремление к изме</w:t>
        <w:softHyphen/>
        <w:t>нению структуры в сторону упрощения, распада, возврата к изначально хаотичному распределе</w:t>
        <w:softHyphen/>
        <w:t>нию элементов в пространстве, т.е. термодина</w:t>
        <w:softHyphen/>
        <w:t>мическому равновесию или состоянию с макси</w:t>
        <w:softHyphen/>
        <w:t>мальной энтропией.</w:t>
      </w:r>
    </w:p>
    <w:p>
      <w:pPr>
        <w:pStyle w:val="Normal"/>
        <w:spacing w:lineRule="auto" w:line="240"/>
        <w:rPr/>
      </w:pPr>
      <w:r>
        <w:rPr/>
        <w:t>Любой атом, состоящий из взаимосвязанных элементов (протонов, нейтронов, электронов), является весьма устойчивой системой, энтропия которой ниже, чем энтропия составляющих час</w:t>
        <w:softHyphen/>
        <w:t>тей. Тем более молекула ДНК, включающая в себя громадное количество атомов, собранных в строго установленном порядке (чем или... кем?), характеризуется еще меньшим значением энтро</w:t>
        <w:softHyphen/>
        <w:t>пии. Что же говорить о клетке, состоящей из аст</w:t>
        <w:softHyphen/>
        <w:t>рономического числа атомов и молекул... Или об организме в целом?</w:t>
      </w:r>
    </w:p>
    <w:p>
      <w:pPr>
        <w:pStyle w:val="Normal"/>
        <w:spacing w:lineRule="auto" w:line="240"/>
        <w:rPr/>
      </w:pPr>
      <w:r>
        <w:rPr/>
        <w:t xml:space="preserve">Но здесь следует подчеркнуть, что именно </w:t>
      </w:r>
      <w:r>
        <w:rPr>
          <w:i/>
        </w:rPr>
        <w:t>неравновесность</w:t>
      </w:r>
      <w:r>
        <w:rPr/>
        <w:t xml:space="preserve"> термодинамики создает усло</w:t>
        <w:softHyphen/>
        <w:t>вия для формирования процессов самоорганиза</w:t>
        <w:softHyphen/>
        <w:t>ции, лежащих в основе возникновения и эволю</w:t>
        <w:softHyphen/>
        <w:t>ции живых систем. Та высочайшая степень по-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equalWidth="false" w:sep="false">
            <w:col w:w="4400" w:space="32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рядка и организации, которая характерна для феномена жизни, может возникнуть из кажуще</w:t>
        <w:softHyphen/>
        <w:t>гося "хаоса" только при определенных фазовых переходах, в которых устойчивость потоков ве</w:t>
        <w:softHyphen/>
        <w:t>щества, энергии и информации скачкообразно сменяется динамикой, стремящейся удержать систему в ее новом качестве. Разумеется, прямо экстраполировать законы термодинамики на процессы самоорганизации в такой сложной сис</w:t>
        <w:softHyphen/>
        <w:t>теме, как социум, было бы некорректно, но опре</w:t>
        <w:softHyphen/>
        <w:t>деленная взаимосвязь между процессами и со</w:t>
        <w:softHyphen/>
        <w:t>бытиями в эволюционирующей, технократиче</w:t>
        <w:softHyphen/>
        <w:t>ски ориентированной цивилизации и микро- и макрокосмом все же, по-видимому, существует. Как знать, может быть, исследования именно в этом направлении и дадут в будущем ключ к бо</w:t>
        <w:softHyphen/>
        <w:t>лее рациональным, разумным и гармоничным механизмам управления социумом.</w:t>
      </w:r>
    </w:p>
    <w:p>
      <w:pPr>
        <w:pStyle w:val="Normal"/>
        <w:spacing w:lineRule="auto" w:line="240"/>
        <w:rPr/>
      </w:pPr>
      <w:r>
        <w:rPr/>
        <w:t>Итак, если вернуться к феномену устойчиво</w:t>
        <w:softHyphen/>
        <w:t>сти и самоорганизации, лежащему, как было ска</w:t>
        <w:softHyphen/>
        <w:t>зано выше, в основе существования живых сис</w:t>
        <w:softHyphen/>
        <w:t>тем, то мы вынуждены признать, что законы фи</w:t>
        <w:softHyphen/>
        <w:t>зики и химии, определяющие строение структур и процессов мироздания и "работающие" на уровне элементарных частиц, отдельных атомов и атомных ансамблей (молекул), не могут объяс</w:t>
        <w:softHyphen/>
        <w:t>нить тех поразительных явлений, которые харак</w:t>
        <w:softHyphen/>
        <w:t>терны для живых систем.</w:t>
      </w:r>
    </w:p>
    <w:p>
      <w:pPr>
        <w:pStyle w:val="Normal"/>
        <w:spacing w:lineRule="auto" w:line="240"/>
        <w:rPr/>
      </w:pPr>
      <w:r>
        <w:rPr/>
        <w:t>Квантово-волновые свойства и закономерно</w:t>
        <w:softHyphen/>
        <w:t>сти характерны для каждого отдельного атома, входящего в состав биологических молекул. Од</w:t>
        <w:softHyphen/>
        <w:t>ноклеточные организмы и, разумеется, много</w:t>
        <w:softHyphen/>
        <w:t>клеточные — подчиняются законам макромира (среднестатистически!). Но как объяснить, что очень небольшая (по количеству атомов) и ком</w:t>
        <w:softHyphen/>
        <w:t xml:space="preserve">пактная группа элементов, составляющих ген ДНК, может в течение неопределенно долгого времени сохранять устойчивость к тепловым флуктуациям и выполнять роль </w:t>
      </w:r>
      <w:r>
        <w:rPr>
          <w:i/>
        </w:rPr>
        <w:t xml:space="preserve">организатора </w:t>
      </w:r>
      <w:r>
        <w:rPr/>
        <w:t>биологических процессов в масштабах всего ор</w:t>
        <w:softHyphen/>
        <w:t>ганизма или популяции (филогенез).</w:t>
      </w:r>
    </w:p>
    <w:p>
      <w:pPr>
        <w:pStyle w:val="Normal"/>
        <w:spacing w:lineRule="auto" w:line="240"/>
        <w:rPr/>
      </w:pPr>
      <w:r>
        <w:rPr/>
        <w:t>Разумеется, вследствие воздействия каких-либо чрезвычайных факторов возможны мута</w:t>
        <w:softHyphen/>
        <w:t>ции, но в целом статистика проявления физиче</w:t>
        <w:softHyphen/>
        <w:t>ских законов здесь становится бессильной.</w:t>
      </w:r>
    </w:p>
    <w:p>
      <w:pPr>
        <w:pStyle w:val="Normal"/>
        <w:spacing w:lineRule="auto" w:line="240"/>
        <w:rPr/>
      </w:pPr>
      <w:r>
        <w:rPr/>
        <w:t>Объяснение (понимание) феномена жизни следует искать не только в кажущемся парадок</w:t>
        <w:softHyphen/>
        <w:t>се "нарушения" среднестатистических законов классической физики микро- и макромиров.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spacing w:lineRule="auto" w:line="240"/>
        <w:ind w:hanging="0"/>
        <w:rPr/>
      </w:pPr>
      <w:r>
        <w:rPr/>
        <w:t>При рассмотрении характерных особенностей живых систем нами отмечалось, что интеграль</w:t>
        <w:softHyphen/>
        <w:t>ным свойством этих систем является преобразо</w:t>
        <w:softHyphen/>
        <w:t>вание направленных упорядоченных потоков не только вещества и энергии, но и информации.</w:t>
      </w:r>
    </w:p>
    <w:p>
      <w:pPr>
        <w:pStyle w:val="Normal"/>
        <w:spacing w:lineRule="auto" w:line="240"/>
        <w:rPr/>
      </w:pPr>
      <w:r>
        <w:rPr/>
        <w:t>Стремление к самоорганизации в живых си</w:t>
        <w:softHyphen/>
        <w:t>стемах вовсе не должно рассматриваться нами, как некий вызов стремлению к возрастанию эн</w:t>
        <w:softHyphen/>
        <w:t>тропии в масштабах Вселенной. Скорее, это проявление некоего Начала, способного задать процесс формирования жизни при соответству</w:t>
        <w:softHyphen/>
        <w:t>ющих условиях. Начала, обладающего информа</w:t>
        <w:softHyphen/>
        <w:t>цией не только об этих условиях, но и проявляю</w:t>
        <w:softHyphen/>
        <w:t>щего волю, творчество, если угодно, фантазию, способную создать бесконечное разнообразие форм и проявлений жизни.</w:t>
      </w:r>
    </w:p>
    <w:p>
      <w:pPr>
        <w:pStyle w:val="Normal"/>
        <w:spacing w:lineRule="auto" w:line="240"/>
        <w:rPr/>
      </w:pPr>
      <w:r>
        <w:rPr/>
        <w:t>Здесь следует подчеркнуть, что мы пытаемся понять феномен жизни как глобальное явление Мироздания, имея в своем распоряжении лишь одну модель на планете Земля, и используем ин</w:t>
        <w:softHyphen/>
        <w:t>струмент мышления и сознания, присущий толь</w:t>
        <w:softHyphen/>
        <w:t>ко человеку. Это означает, что любая, даже самая приближенная к реальной действительности мо</w:t>
        <w:softHyphen/>
        <w:t xml:space="preserve">дель наших построений будет ни чем иным, как </w:t>
      </w:r>
      <w:r>
        <w:rPr>
          <w:i/>
        </w:rPr>
        <w:t>моделью,</w:t>
      </w:r>
      <w:r>
        <w:rPr/>
        <w:t xml:space="preserve"> одной из гипотез, в той или иной сте</w:t>
        <w:softHyphen/>
        <w:t>пени достоверности отображающей действитель</w:t>
        <w:softHyphen/>
        <w:t>ность.</w:t>
      </w:r>
    </w:p>
    <w:p>
      <w:pPr>
        <w:pStyle w:val="Normal"/>
        <w:spacing w:lineRule="auto" w:line="240"/>
        <w:rPr/>
      </w:pPr>
      <w:r>
        <w:rPr/>
        <w:t>Значит ли это, что феномен жизни — все та же кантовская непознаваемая "вещь в себе"? В какой-то степени — да! Но лишь в той, где мы рассматриваем частности организации живых систем. На вопрос о случайности или закономер</w:t>
        <w:softHyphen/>
        <w:t>ности (необходимости) явления жизни ответ мо</w:t>
        <w:softHyphen/>
        <w:t>жет звучать вполне однозначно.</w:t>
      </w:r>
    </w:p>
    <w:p>
      <w:pPr>
        <w:pStyle w:val="Normal"/>
        <w:spacing w:lineRule="auto" w:line="240"/>
        <w:rPr/>
      </w:pPr>
      <w:r>
        <w:rPr/>
        <w:t>Если основываться только на статистически значимых законах физики микро- и макромиров (опять же — открытых человеческим сознани</w:t>
        <w:softHyphen/>
        <w:t xml:space="preserve">ем), следует признать возможность </w:t>
      </w:r>
      <w:r>
        <w:rPr>
          <w:i/>
        </w:rPr>
        <w:t xml:space="preserve">случайного </w:t>
      </w:r>
      <w:r>
        <w:rPr/>
        <w:t>самозарождения жизни. Но, как уже говорилось выше, мироздание, даже имея в своем распоря</w:t>
        <w:softHyphen/>
        <w:t xml:space="preserve">жении </w:t>
      </w:r>
      <w:r>
        <w:rPr>
          <w:i/>
        </w:rPr>
        <w:t>бесконечность,</w:t>
      </w:r>
      <w:r>
        <w:rPr/>
        <w:t xml:space="preserve"> не смогло бы воссоздать простым перебором элементов такую сложную конструкцию, как </w:t>
      </w:r>
      <w:r>
        <w:rPr>
          <w:i/>
        </w:rPr>
        <w:t>жизнь</w:t>
      </w:r>
      <w:r>
        <w:rPr/>
        <w:t xml:space="preserve"> в ее немыслимом хит</w:t>
        <w:softHyphen/>
        <w:t>росплетении потоков вещества, энергии и ин</w:t>
        <w:softHyphen/>
        <w:t>формации, ибо это противоречило бы самой док</w:t>
        <w:softHyphen/>
        <w:t>трине движения от хаоса к порядку и от порядка к изначальному хаосу.</w:t>
      </w:r>
    </w:p>
    <w:p>
      <w:pPr>
        <w:pStyle w:val="Normal"/>
        <w:spacing w:lineRule="auto" w:line="240"/>
        <w:rPr/>
      </w:pPr>
      <w:r>
        <w:rPr/>
        <w:t>Значит, если человеческое мышление и со</w:t>
        <w:softHyphen/>
        <w:t>знание признать высшей степенью проявления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cols w:num="2" w:equalWidth="false" w:sep="false">
            <w:col w:w="4420" w:space="320"/>
            <w:col w:w="4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2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340" w:right="1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порядка в мироздании, то можно допустить, что вектор движения к этому порядку определяется тем самым Организующим началом вселенной, которому изначально известны законы и кон</w:t>
        <w:softHyphen/>
        <w:t>станты мироздания и присуще стремление к са</w:t>
        <w:softHyphen/>
        <w:t>мопознанию и самовыражению через феномен жизни и феномен человека.</w:t>
      </w:r>
    </w:p>
    <w:p>
      <w:pPr>
        <w:pStyle w:val="Normal"/>
        <w:spacing w:lineRule="auto" w:line="240"/>
        <w:ind w:firstLine="300"/>
        <w:rPr/>
      </w:pPr>
      <w:r>
        <w:rPr/>
        <w:t>Безусловная связь этих феноменов прекрасно анализируется Пьером Тейяром де Шарденом [8]. Вполне вероятно, что стремление человека и че</w:t>
        <w:softHyphen/>
        <w:t>ловечества к "точке Омега" также изначально за</w:t>
        <w:softHyphen/>
        <w:t>дано Организующим началом вселенной именно через феномен жизни.</w:t>
      </w:r>
    </w:p>
    <w:p>
      <w:pPr>
        <w:pStyle w:val="Normal"/>
        <w:spacing w:lineRule="auto" w:line="240" w:before="380" w:after="0"/>
        <w:ind w:hanging="0"/>
        <w:jc w:val="left"/>
        <w:rPr>
          <w:b/>
          <w:b/>
        </w:rPr>
      </w:pPr>
      <w:r>
        <w:rPr>
          <w:b/>
        </w:rPr>
        <w:t>Сущность жизни</w:t>
      </w:r>
    </w:p>
    <w:p>
      <w:pPr>
        <w:pStyle w:val="Normal"/>
        <w:spacing w:lineRule="auto" w:line="240" w:before="60" w:after="0"/>
        <w:ind w:hanging="0"/>
        <w:rPr/>
      </w:pPr>
      <w:r>
        <w:rPr/>
        <w:t>Сравнительный анализ данных палеонтологии по</w:t>
        <w:softHyphen/>
        <w:t>зволяет проследить определенную последователь</w:t>
        <w:softHyphen/>
        <w:t>ность (алгоритм, программу) построения жизни применительно к модели Земли:</w:t>
      </w:r>
    </w:p>
    <w:p>
      <w:pPr>
        <w:pStyle w:val="Normal"/>
        <w:spacing w:lineRule="auto" w:line="240"/>
        <w:rPr/>
      </w:pPr>
      <w:r>
        <w:rPr/>
        <w:t>1. Преджизнь.</w:t>
      </w:r>
    </w:p>
    <w:p>
      <w:pPr>
        <w:pStyle w:val="Normal"/>
        <w:spacing w:lineRule="auto" w:line="240"/>
        <w:rPr/>
      </w:pPr>
      <w:r>
        <w:rPr/>
        <w:t>2. Жизнь.</w:t>
      </w:r>
    </w:p>
    <w:p>
      <w:pPr>
        <w:pStyle w:val="Normal"/>
        <w:spacing w:lineRule="auto" w:line="240"/>
        <w:rPr/>
      </w:pPr>
      <w:r>
        <w:rPr/>
        <w:t>3. Эволюция и экспансия жизни.</w:t>
      </w:r>
    </w:p>
    <w:p>
      <w:pPr>
        <w:pStyle w:val="Normal"/>
        <w:spacing w:lineRule="auto" w:line="240"/>
        <w:rPr/>
      </w:pPr>
      <w:r>
        <w:rPr/>
        <w:t>Жизнь, при условии существования материа</w:t>
        <w:softHyphen/>
        <w:t>льного субстрата и "коридора" физических пара</w:t>
        <w:softHyphen/>
        <w:t>метров, не может возникнуть сразу в виде само</w:t>
        <w:softHyphen/>
        <w:t>стоятельных клеточных единиц. Появлению клетки обязательно должен предшествовать этап преджизни, который, в свою очередь, включает последовательность процессов накопления про</w:t>
        <w:softHyphen/>
        <w:t>стых и сложных неорганических соединений, за</w:t>
        <w:softHyphen/>
        <w:t>тем, — образование органических молекул, спо</w:t>
        <w:softHyphen/>
        <w:t>собных к полимеризации, а также период обра</w:t>
        <w:softHyphen/>
        <w:t>зования простейших биологических систем типа коацерватов, провирусов, вирусов и, наконец, — простейших одноклеточных существ, которым уже присущи все вышеперечисленные свойства живых систем.</w:t>
      </w:r>
    </w:p>
    <w:p>
      <w:pPr>
        <w:pStyle w:val="Normal"/>
        <w:spacing w:lineRule="auto" w:line="240"/>
        <w:rPr/>
      </w:pPr>
      <w:r>
        <w:rPr/>
        <w:t>Статистические расчеты показывают, что даже при наличии первичного органического "бульона" с насыщенными молекулярными ком</w:t>
        <w:softHyphen/>
        <w:t>плексами, включающими такие структуры, как аминокислоты, липиды, полисахариды и т.д., са</w:t>
        <w:softHyphen/>
        <w:t>мопроизвольное образование молекул ДНК, яв</w:t>
        <w:softHyphen/>
        <w:t>ляющихся основной биологической матрицей жизни, и молекул АТФ как универсального ис</w:t>
        <w:softHyphen/>
        <w:t>точника энергии невозможно за столь короткий промежуток времени, который характеризует эволюцию планеты Земля [9]. Вполне вероятно,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spacing w:lineRule="auto" w:line="240"/>
        <w:ind w:hanging="0"/>
        <w:rPr/>
      </w:pPr>
      <w:r>
        <w:rPr/>
        <w:t>что гипотеза панспермии (привнесение жизни извне) близка к реальной действительности [10].</w:t>
      </w:r>
    </w:p>
    <w:p>
      <w:pPr>
        <w:pStyle w:val="Normal"/>
        <w:spacing w:lineRule="auto" w:line="240"/>
        <w:rPr/>
      </w:pPr>
      <w:r>
        <w:rPr/>
        <w:t>Если это так, то можно допустить наличие некоей универсальной схемы построения жизни во Вселенной, во всяком случае в том простран</w:t>
        <w:softHyphen/>
        <w:t>ственно-временном континууме, в котором су</w:t>
        <w:softHyphen/>
        <w:t>ществует пока единственная известная нам звез</w:t>
        <w:softHyphen/>
        <w:t>дно-планетная система с биосферой.</w:t>
      </w:r>
    </w:p>
    <w:p>
      <w:pPr>
        <w:pStyle w:val="Normal"/>
        <w:spacing w:lineRule="auto" w:line="240"/>
        <w:rPr/>
      </w:pPr>
      <w:r>
        <w:rPr/>
        <w:t>Исследование реликтового излучения [11] позволило в противовес гипотезе стабильно су</w:t>
        <w:softHyphen/>
        <w:t>ществующей Вселенной выдвинуть гипотезу пу</w:t>
        <w:softHyphen/>
        <w:t>льсирующей Вселенной с изначальной "точкой отсчета", рождения, формирования вещества, пространства и времени [12].</w:t>
      </w:r>
    </w:p>
    <w:p>
      <w:pPr>
        <w:pStyle w:val="Normal"/>
        <w:spacing w:lineRule="auto" w:line="240"/>
        <w:rPr/>
      </w:pPr>
      <w:r>
        <w:rPr/>
        <w:t>Невольно возникает вопрос: если до момента Большого взрыва все вещество, энергия и про</w:t>
        <w:softHyphen/>
        <w:t>странство-время были сконцентрированы в то</w:t>
        <w:softHyphen/>
        <w:t>чечном объеме, где физические условия не по</w:t>
        <w:softHyphen/>
        <w:t>зволяли существовать даже элементарным час</w:t>
        <w:softHyphen/>
        <w:t xml:space="preserve">тицам, и само пространство — время было в "свернутом" состоянии, в виде </w:t>
      </w:r>
      <w:r>
        <w:rPr>
          <w:i/>
        </w:rPr>
        <w:t>чего</w:t>
      </w:r>
      <w:r>
        <w:rPr/>
        <w:t xml:space="preserve"> могла сохра</w:t>
        <w:softHyphen/>
        <w:t>няться информация не только о динамике и структуре будущей Вселенной, но и о встроен</w:t>
        <w:softHyphen/>
        <w:t>ной в нее жизни?</w:t>
      </w:r>
    </w:p>
    <w:p>
      <w:pPr>
        <w:pStyle w:val="Normal"/>
        <w:spacing w:lineRule="auto" w:line="240"/>
        <w:rPr/>
      </w:pPr>
      <w:r>
        <w:rPr/>
        <w:t>Человеческий разум устроен так, что нам не</w:t>
        <w:softHyphen/>
        <w:t>обходима определенная логика в построении це</w:t>
        <w:softHyphen/>
        <w:t>почек причинно-следственных связей, раскры</w:t>
        <w:softHyphen/>
        <w:t>вающих ту или иную исследуемую сущность. Проникнуть за грань сколлапсировавшей Все</w:t>
        <w:softHyphen/>
        <w:t>ленной и "увидеть", а что же там... нам пока не дано. Видимо, прав В. В. Налимов, говоря, что в мире должна существовать Тайна, и не надо пы</w:t>
        <w:softHyphen/>
        <w:t>таться раскрыть ее, воздвигая непосильные для человеческого мышления и сознания задачи [13].</w:t>
      </w:r>
    </w:p>
    <w:p>
      <w:pPr>
        <w:pStyle w:val="Normal"/>
        <w:spacing w:lineRule="auto" w:line="240"/>
        <w:rPr/>
      </w:pPr>
      <w:r>
        <w:rPr/>
        <w:t>И все же... попытка осмысления феномена жизни настойчиво будоражит сознание, стучит</w:t>
        <w:softHyphen/>
        <w:t>ся в сердце, заставляет по-иному оценивать от</w:t>
        <w:softHyphen/>
        <w:t>пущенные судьбой мгновения времени и жизни.</w:t>
      </w:r>
    </w:p>
    <w:p>
      <w:pPr>
        <w:pStyle w:val="Normal"/>
        <w:spacing w:lineRule="auto" w:line="240"/>
        <w:rPr/>
      </w:pPr>
      <w:r>
        <w:rPr/>
        <w:t>Каждый, кто сейчас читает эту статью, нево</w:t>
        <w:softHyphen/>
        <w:t>льно переводит свое мышление и сознание в иной "режим работы", размышляя вместе с авто</w:t>
        <w:softHyphen/>
        <w:t>рами над проблемой, оценивая те или иные вы</w:t>
        <w:softHyphen/>
        <w:t>сказанные положения, гипотезы, открывая для себя нечто новое или сравнивая поступающую информацию с уже накопленным массивом дан</w:t>
        <w:softHyphen/>
        <w:t>ных.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equalWidth="false" w:sep="false">
            <w:col w:w="4400" w:space="320"/>
            <w:col w:w="44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В пространстве - времени возникает еще один "очаг возбуждения", где в процессе функ</w:t>
        <w:softHyphen/>
        <w:t>ционирования многомиллиардных нейрональ-</w:t>
      </w:r>
    </w:p>
    <w:p>
      <w:pPr>
        <w:pStyle w:val="Normal"/>
        <w:spacing w:lineRule="auto" w:line="240"/>
        <w:ind w:hanging="0"/>
        <w:rPr/>
      </w:pPr>
      <w:r>
        <w:rPr/>
        <w:t xml:space="preserve">ных цепочек происходит </w:t>
      </w:r>
      <w:r>
        <w:rPr>
          <w:i/>
        </w:rPr>
        <w:t>структурирование</w:t>
      </w:r>
      <w:r>
        <w:rPr/>
        <w:t xml:space="preserve"> того участка пространства, в которое "погружен" мозг исследователя. Информация, возникшая в структурах мозга, может в той или иной степени приближаться к </w:t>
      </w:r>
      <w:r>
        <w:rPr>
          <w:i/>
        </w:rPr>
        <w:t>реалиям,</w:t>
      </w:r>
      <w:r>
        <w:rPr/>
        <w:t xml:space="preserve"> существующим в глу</w:t>
        <w:softHyphen/>
        <w:t>бокой взаимовсязи и со структурами мозга, изу</w:t>
        <w:softHyphen/>
        <w:t>чающего само явление, и с той информационной матрицей, на которой разворачивается "драма идей".</w:t>
      </w:r>
    </w:p>
    <w:p>
      <w:pPr>
        <w:pStyle w:val="Normal"/>
        <w:spacing w:lineRule="auto" w:line="240"/>
        <w:rPr/>
      </w:pPr>
      <w:r>
        <w:rPr/>
        <w:t>В предыдущей работе [14] авторы выдвину</w:t>
        <w:softHyphen/>
        <w:t>ли гипотезу, согласно которой мозг человека в процессе мышления не только "распаковывает" пространственные ячейки с изначально зало</w:t>
        <w:softHyphen/>
        <w:t>женными в них смыслами, но и обладает способ</w:t>
        <w:softHyphen/>
        <w:t>ностью самостоятельно создавать, генерировать смысловые ячейки — кванты, вводить их в про</w:t>
        <w:softHyphen/>
        <w:t xml:space="preserve">странственно-информационные структуры, </w:t>
      </w:r>
      <w:r>
        <w:rPr>
          <w:i/>
        </w:rPr>
        <w:t>кон</w:t>
        <w:softHyphen/>
        <w:t>струируя смыслы.</w:t>
      </w:r>
    </w:p>
    <w:p>
      <w:pPr>
        <w:pStyle w:val="Normal"/>
        <w:spacing w:lineRule="auto" w:line="240"/>
        <w:rPr/>
      </w:pPr>
      <w:r>
        <w:rPr/>
        <w:t>Пытаясь понять (осмыслить) феномен жиз</w:t>
        <w:softHyphen/>
        <w:t xml:space="preserve">ни, мы поневоле погружаемся в смысловые "поля и пространства" в поисках </w:t>
      </w:r>
      <w:r>
        <w:rPr>
          <w:i/>
        </w:rPr>
        <w:t xml:space="preserve">соответствия </w:t>
      </w:r>
      <w:r>
        <w:rPr/>
        <w:t>наших человеческих представлений тем смыс</w:t>
        <w:softHyphen/>
        <w:t>лам, которые, априори, уже существуют незави</w:t>
        <w:softHyphen/>
        <w:t>симо от нас.</w:t>
      </w:r>
    </w:p>
    <w:p>
      <w:pPr>
        <w:pStyle w:val="Normal"/>
        <w:spacing w:lineRule="auto" w:line="240"/>
        <w:rPr/>
      </w:pPr>
      <w:r>
        <w:rPr/>
        <w:t>Здесь следует подчеркнуть, что сущность жизни заключена, несомненно, в физических и химических превращениях вещества и энергии, но, теперь это уже очевидно, выходит за рамки понятий и представлений формальной науки.</w:t>
      </w:r>
    </w:p>
    <w:p>
      <w:pPr>
        <w:pStyle w:val="Normal"/>
        <w:spacing w:lineRule="auto" w:line="240"/>
        <w:rPr/>
      </w:pPr>
      <w:r>
        <w:rPr/>
        <w:t>Физико-химия микросистемы, ограниченной избирательно проницаемой мембраной, отлича</w:t>
        <w:softHyphen/>
        <w:t>ется от процессов окружающей среды. Гомеоста-тика этой системы позволяет ей существовать более длительное время, усложнять свои струк</w:t>
        <w:softHyphen/>
        <w:t xml:space="preserve">туры и, наконец, что очень важно, </w:t>
      </w:r>
      <w:r>
        <w:rPr>
          <w:i/>
        </w:rPr>
        <w:t>воспроизво</w:t>
        <w:softHyphen/>
        <w:t>дить</w:t>
      </w:r>
      <w:r>
        <w:rPr/>
        <w:t xml:space="preserve"> себя. При этом не примитивным способом, путем отделения части коацервата или более сложного пробионта, а с помощью специально созданного механизма (митоз, мейоз).</w:t>
      </w:r>
    </w:p>
    <w:p>
      <w:pPr>
        <w:pStyle w:val="Normal"/>
        <w:spacing w:lineRule="auto" w:line="240"/>
        <w:rPr/>
      </w:pPr>
      <w:r>
        <w:rPr/>
        <w:t>Напомним, что абиогенное образование ор</w:t>
        <w:softHyphen/>
        <w:t>ганических соединений было возможно в пер</w:t>
        <w:softHyphen/>
        <w:t>вичном океане Земли только в ранний период. Этот период подготовило то количество массы органических соединений, которое в последую</w:t>
        <w:softHyphen/>
        <w:t>щий период могло привести путем автокатализа и гетерокатализа к возможности сборки молекул энзимов или даже нуклеиновых кислот [15].</w:t>
      </w:r>
    </w:p>
    <w:p>
      <w:pPr>
        <w:pStyle w:val="Normal"/>
        <w:spacing w:lineRule="auto" w:line="240"/>
        <w:rPr/>
      </w:pPr>
      <w:r>
        <w:rPr/>
        <w:t>Еще раз необходимо подчеркнуть, что веро</w:t>
        <w:softHyphen/>
        <w:t>ятность события образования одной (первичной)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spacing w:lineRule="auto" w:line="240"/>
        <w:ind w:hanging="0"/>
        <w:rPr/>
      </w:pPr>
      <w:r>
        <w:rPr/>
        <w:t>молекулы фермента, в дальнейшем запускающе</w:t>
        <w:softHyphen/>
        <w:t>го реакцию автокатализа и самосборки молеку</w:t>
        <w:softHyphen/>
        <w:t>лы ДНК (путем случайных комбинаций), — стремится к нулю. Но если все же нечто подоб</w:t>
        <w:softHyphen/>
        <w:t>ное и могло иметь место, в силу присутствия массированных количеств органических соеди</w:t>
        <w:softHyphen/>
        <w:t>нений (причем иногда в определенных ограни</w:t>
        <w:softHyphen/>
        <w:t>ченных объемах мирового океана), то следую</w:t>
        <w:softHyphen/>
        <w:t xml:space="preserve">щий этап эволюции — </w:t>
      </w:r>
      <w:r>
        <w:rPr>
          <w:i/>
        </w:rPr>
        <w:t>сборка</w:t>
      </w:r>
      <w:r>
        <w:rPr/>
        <w:t xml:space="preserve"> простейшей гете</w:t>
        <w:softHyphen/>
        <w:t xml:space="preserve">ротрофной клетки (клеток), даже если допустить случайное (?!) одновременное совмещение всех необходимых для этого компонентов, — </w:t>
      </w:r>
      <w:r>
        <w:rPr>
          <w:i/>
        </w:rPr>
        <w:t>собы</w:t>
        <w:softHyphen/>
        <w:t>тие невероятное'.</w:t>
      </w:r>
      <w:r>
        <w:rPr/>
        <w:t xml:space="preserve"> И мы уже отмечали это неод</w:t>
        <w:softHyphen/>
        <w:t>нократно.</w:t>
      </w:r>
    </w:p>
    <w:p>
      <w:pPr>
        <w:pStyle w:val="Normal"/>
        <w:spacing w:lineRule="auto" w:line="240"/>
        <w:ind w:firstLine="360"/>
        <w:rPr/>
      </w:pPr>
      <w:r>
        <w:rPr/>
        <w:t>Тем не менее — жизнь возникла! Именно, как это теперь общепризнанно, сначала в виде гетеротрофных, а затем автотрофных организ</w:t>
        <w:softHyphen/>
        <w:t>мов. О чем это говорит? По-видимому, о том, что сам феномен жизни, ее сущность и ее эволюция встроены в общую схему (программу) эволюции Вселенной. Но программа есть нечто, последо</w:t>
        <w:softHyphen/>
        <w:t xml:space="preserve">вательно реализующееся в соответствии с... </w:t>
      </w:r>
      <w:r>
        <w:rPr>
          <w:i/>
        </w:rPr>
        <w:t>за</w:t>
        <w:softHyphen/>
        <w:t>мыслом</w:t>
      </w:r>
      <w:r>
        <w:rPr/>
        <w:t xml:space="preserve"> (смыслом!). Вряд ли любая программа может существовать "сама по себе". Программа, даже стоящая у истоков какого-либо процесса, сама является "продуктом" (размышления — для человека), необходимым условием (для син</w:t>
        <w:softHyphen/>
        <w:t>теза белка), необходимостью (для реализации жизни). В любой программе заложен некий из</w:t>
        <w:softHyphen/>
        <w:t>начальный смысл. Программа реализации жизни как явления, анализируемая человеческим мыш</w:t>
        <w:softHyphen/>
        <w:t>лением и сознанием, разворачивается с помощью метода системного, сравнительного анализа. При этом, естественно, опираясь на фактический ма</w:t>
        <w:softHyphen/>
        <w:t>териал биологии, палеонтологии, геологии, аст</w:t>
        <w:softHyphen/>
        <w:t xml:space="preserve">рофизики, а также на </w:t>
      </w:r>
      <w:r>
        <w:rPr>
          <w:i/>
        </w:rPr>
        <w:t>логику</w:t>
      </w:r>
      <w:r>
        <w:rPr/>
        <w:t xml:space="preserve"> построений, с помо</w:t>
        <w:softHyphen/>
        <w:t>щью которой мы очерчиваем круг вопросов, от</w:t>
        <w:softHyphen/>
        <w:t xml:space="preserve">веты на которые позволяют выделить </w:t>
      </w:r>
      <w:r>
        <w:rPr>
          <w:i/>
        </w:rPr>
        <w:t xml:space="preserve">смысл </w:t>
      </w:r>
      <w:r>
        <w:rPr/>
        <w:t>самого процесса познания истоков существова</w:t>
        <w:softHyphen/>
        <w:t>ния и эволюции жизни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cols w:num="2" w:equalWidth="false" w:sep="false">
            <w:col w:w="4420" w:space="320"/>
            <w:col w:w="44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60"/>
        <w:rPr/>
      </w:pPr>
      <w:r>
        <w:rPr/>
        <w:t>Отсюда следует, что искомые смыслы (равно как и программы, их реализующие) изначально существуют. Вопрос; где, в каких структурах, мирах и измерениях? Ведь и сам вопрос о суще</w:t>
        <w:softHyphen/>
        <w:t>стве феномена жизни возникает лишь при нали</w:t>
        <w:softHyphen/>
        <w:t>чии системы, способной поставить, сформули</w:t>
        <w:softHyphen/>
        <w:t>ровать этот вопроб, и при возможности попытки решить его, т.е. "распаковать", по образному вы</w:t>
        <w:softHyphen/>
        <w:t>ражению В. В. Налимова [16], изначально "свер-</w:t>
      </w:r>
    </w:p>
    <w:p>
      <w:pPr>
        <w:pStyle w:val="Normal"/>
        <w:ind w:hanging="0"/>
        <w:rPr/>
      </w:pPr>
      <w:r>
        <w:rPr>
          <w:sz w:val="18"/>
        </w:rPr>
        <w:t xml:space="preserve">нутый" смысл. Но вопросов, а следовательно, и </w:t>
      </w:r>
      <w:r>
        <w:rPr>
          <w:i/>
          <w:sz w:val="18"/>
        </w:rPr>
        <w:t>смыслов</w:t>
      </w:r>
      <w:r>
        <w:rPr>
          <w:sz w:val="18"/>
        </w:rPr>
        <w:t xml:space="preserve"> относительно сущности феномена жиз</w:t>
        <w:softHyphen/>
        <w:t>ни может быть бесконечное множество..</w:t>
      </w:r>
    </w:p>
    <w:p>
      <w:pPr>
        <w:pStyle w:val="Normal"/>
        <w:ind w:firstLine="300"/>
        <w:rPr/>
      </w:pPr>
      <w:r>
        <w:rPr>
          <w:sz w:val="18"/>
        </w:rPr>
        <w:t>Значит ли это, что мы можем говорить о не</w:t>
        <w:softHyphen/>
        <w:t xml:space="preserve">коем </w:t>
      </w:r>
      <w:r>
        <w:rPr>
          <w:i/>
          <w:sz w:val="18"/>
        </w:rPr>
        <w:t>"смысловом поле",</w:t>
      </w:r>
      <w:r>
        <w:rPr>
          <w:sz w:val="18"/>
        </w:rPr>
        <w:t xml:space="preserve"> изначально существую</w:t>
        <w:softHyphen/>
        <w:t>щем и хранящем информацию обо всем сущем в прошлом, настоящем и будущем?</w:t>
      </w:r>
    </w:p>
    <w:p>
      <w:pPr>
        <w:pStyle w:val="Normal"/>
        <w:ind w:firstLine="300"/>
        <w:rPr/>
      </w:pPr>
      <w:r>
        <w:rPr>
          <w:sz w:val="18"/>
        </w:rPr>
        <w:t xml:space="preserve">В. В. Налимов считает, что это так, а </w:t>
      </w:r>
      <w:r>
        <w:rPr>
          <w:i/>
          <w:sz w:val="18"/>
        </w:rPr>
        <w:t>"...фи</w:t>
        <w:softHyphen/>
        <w:t>зический вакуум, как и вакуум семантический, — это отнюдь не пустые пространства, а, скорее, колыбели миров, проявляющихся в одном случае в виде элементарных частиц, а в другом — в виде семантических текстов"</w:t>
      </w:r>
      <w:r>
        <w:rPr>
          <w:sz w:val="18"/>
        </w:rPr>
        <w:t xml:space="preserve"> [13].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Можно ли надеяться, что в обозримом буду</w:t>
        <w:softHyphen/>
        <w:t>щем сущность феномена жизни будет полно</w:t>
        <w:softHyphen/>
        <w:t>стью раскрыта и осознана человеком? Если ис</w:t>
        <w:softHyphen/>
        <w:t>ходить из той стремительности, с которой чело</w:t>
        <w:softHyphen/>
        <w:t>веческое мышление и сознание вторгается во все сферы бытия и мироздания, то можно вполне рассчитывать на позитивный исход. Особенно если учесть, что все грандиозное здание совре</w:t>
        <w:softHyphen/>
        <w:t>менной науки и массив полученных сведений ба</w:t>
        <w:softHyphen/>
        <w:t>зируются на участии (использовании) всего лишь 10 — 12 % возможностей мозга человека. Можно лишь представить, на что будет способен человек и его разум, оперирующий 50 % воз</w:t>
        <w:softHyphen/>
        <w:t>можностей. А 100 %?.. Нет, здесь никакая фанта</w:t>
        <w:softHyphen/>
        <w:t>зия не может сравниться с открывающейся перс</w:t>
        <w:softHyphen/>
        <w:t>пективой!</w:t>
      </w:r>
    </w:p>
    <w:p>
      <w:pPr>
        <w:pStyle w:val="Normal"/>
        <w:ind w:firstLine="300"/>
        <w:rPr/>
      </w:pPr>
      <w:r>
        <w:rPr>
          <w:sz w:val="18"/>
        </w:rPr>
        <w:t>Но... запретительная теорема К. Геделя пре</w:t>
        <w:softHyphen/>
        <w:t xml:space="preserve">дупреждает: </w:t>
      </w:r>
      <w:r>
        <w:rPr>
          <w:i/>
          <w:sz w:val="18"/>
        </w:rPr>
        <w:t xml:space="preserve">"Нельзя получить исчерпывающего знания о системе, исследуя ее на ее же языке... ". </w:t>
      </w:r>
      <w:r>
        <w:rPr>
          <w:sz w:val="18"/>
        </w:rPr>
        <w:t>Для истинного представления необходим язык суперуровня. Но тогда и сущность явления ста</w:t>
        <w:softHyphen/>
        <w:t>нет достоянием "мышления и сознания" той са</w:t>
        <w:softHyphen/>
        <w:t>мой Сверхсистемы, которая, возможно, и созда</w:t>
        <w:softHyphen/>
        <w:t>ла не только человека, его мозг, его сознание, но и Вселенную в целом. Равно как и саму жизнь. Вполне вероятно, что это и есть Организующее начало вселенной, а жизнь — лишь одно из са</w:t>
        <w:softHyphen/>
        <w:t>мовыражений Его Сущности.</w:t>
      </w:r>
    </w:p>
    <w:p>
      <w:pPr>
        <w:pStyle w:val="FR2"/>
        <w:spacing w:lineRule="auto" w:line="240" w:before="4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зъюнкция "жизнь - смерть"</w:t>
      </w:r>
    </w:p>
    <w:p>
      <w:pPr>
        <w:pStyle w:val="Normal"/>
        <w:spacing w:before="80" w:after="0"/>
        <w:ind w:hanging="0"/>
        <w:rPr>
          <w:sz w:val="18"/>
        </w:rPr>
      </w:pPr>
      <w:r>
        <w:rPr>
          <w:sz w:val="18"/>
        </w:rPr>
        <w:t>Рассматривая с различных позиций феномен жизни, невозможно обойти стороной такой важ</w:t>
        <w:softHyphen/>
        <w:t>ный и во многом неразрешенный вопрос, как связь между жизнью и смертью. Эти два феноме</w:t>
        <w:softHyphen/>
        <w:t>на, несомненно, связаны друг с другом гораздо</w:t>
      </w:r>
    </w:p>
    <w:p>
      <w:pPr>
        <w:pStyle w:val="Normal"/>
        <w:spacing w:before="80" w:after="0"/>
        <w:ind w:hanging="0"/>
        <w:rPr/>
      </w:pPr>
      <w:r>
        <w:br w:type="column"/>
      </w:r>
      <w:r>
        <w:rPr/>
      </w:r>
    </w:p>
    <w:p>
      <w:pPr>
        <w:pStyle w:val="Normal"/>
        <w:ind w:hanging="0"/>
        <w:rPr>
          <w:sz w:val="18"/>
        </w:rPr>
      </w:pPr>
      <w:r>
        <w:rPr>
          <w:sz w:val="18"/>
        </w:rPr>
        <w:t>более глубоко, чем это может показаться с позиций биологии и медицины. Да, есть философские, со</w:t>
        <w:softHyphen/>
        <w:t>циальные, религиозные и другие аспекты этой свя</w:t>
        <w:softHyphen/>
        <w:t>зи, и литература здесь впечатляет именами и кон</w:t>
        <w:softHyphen/>
        <w:t>цепциями. Достаточно адресовать читателя хотя бы к некоторым наиболее интересным работам Хайдеггера, Дж. Карса, Моуди, Калиновского, Уот-сона[4,17-20].</w:t>
      </w:r>
    </w:p>
    <w:p>
      <w:pPr>
        <w:pStyle w:val="Normal"/>
        <w:rPr/>
      </w:pPr>
      <w:r>
        <w:rPr>
          <w:sz w:val="18"/>
        </w:rPr>
        <w:t xml:space="preserve">Можно сказать, что жизнь — это </w:t>
      </w:r>
      <w:r>
        <w:rPr>
          <w:i/>
          <w:sz w:val="18"/>
        </w:rPr>
        <w:t>процесс</w:t>
      </w:r>
      <w:r>
        <w:rPr>
          <w:sz w:val="18"/>
        </w:rPr>
        <w:t xml:space="preserve"> бы</w:t>
        <w:softHyphen/>
        <w:t>тия, ограниченный рамками рождения и смерти. Таким образом, сам акт явления жизни (возник</w:t>
        <w:softHyphen/>
        <w:t>новения живой системы) подразумевает неиз</w:t>
        <w:softHyphen/>
        <w:t>бежность смерти. Но если жизненный цикл су</w:t>
        <w:softHyphen/>
        <w:t>щества определяется его геномом и цепочкой причинно-следственных связей в течение</w:t>
      </w:r>
      <w:r>
        <w:rPr>
          <w:b/>
          <w:sz w:val="18"/>
        </w:rPr>
        <w:t xml:space="preserve"> опре</w:t>
        <w:softHyphen/>
        <w:t>деленного промежутка времени,</w:t>
      </w:r>
      <w:r>
        <w:rPr>
          <w:sz w:val="18"/>
        </w:rPr>
        <w:t xml:space="preserve"> то процесс смерти-умирания, как правило, длится совсем незначительно, по сравнению с длительностью жизни этого существа.</w:t>
      </w:r>
    </w:p>
    <w:p>
      <w:pPr>
        <w:pStyle w:val="Normal"/>
        <w:rPr/>
      </w:pPr>
      <w:r>
        <w:rPr>
          <w:sz w:val="18"/>
        </w:rPr>
        <w:t>Таким образом, всю цепочку можно пред</w:t>
        <w:softHyphen/>
        <w:t>ставить следующим образом: акт зарождения (образование зиготы и первое митотическое де</w:t>
        <w:softHyphen/>
        <w:t xml:space="preserve">ление) </w:t>
      </w:r>
      <w:r>
        <w:rPr>
          <w:i/>
          <w:sz w:val="18"/>
        </w:rPr>
        <w:t>—&gt;</w:t>
      </w:r>
      <w:r>
        <w:rPr>
          <w:sz w:val="18"/>
        </w:rPr>
        <w:t xml:space="preserve"> период формирования </w:t>
      </w:r>
      <w:r>
        <w:rPr>
          <w:i/>
          <w:sz w:val="18"/>
        </w:rPr>
        <w:t>—&gt;</w:t>
      </w:r>
      <w:r>
        <w:rPr>
          <w:sz w:val="18"/>
        </w:rPr>
        <w:t xml:space="preserve"> акт рож</w:t>
        <w:softHyphen/>
        <w:t xml:space="preserve">дения —&gt; период развития и старения </w:t>
      </w:r>
      <w:r>
        <w:rPr>
          <w:i/>
          <w:sz w:val="18"/>
        </w:rPr>
        <w:t>—&gt;</w:t>
      </w:r>
      <w:r>
        <w:rPr>
          <w:sz w:val="18"/>
        </w:rPr>
        <w:t xml:space="preserve"> акт смерти. Подавляющее большинство живых су</w:t>
        <w:softHyphen/>
        <w:t>ществ на Земле прошло (и проходит) эту цепоч</w:t>
        <w:softHyphen/>
        <w:t>ку. Биологически смерть целесообразна, посколь</w:t>
        <w:softHyphen/>
        <w:t>ку благодаря ей устанавливается определенное равновесие между количеством индивидуумов внутри популяции, между популяциями и вида</w:t>
        <w:softHyphen/>
        <w:t>ми, межвидовыми взаимоотношениями и т.д. И, в конечном итоге, определенное (целесообразное!) взаимоотношение между потоками вещества, энергии и информации в биосфере.</w:t>
      </w:r>
    </w:p>
    <w:p>
      <w:pPr>
        <w:pStyle w:val="Normal"/>
        <w:rPr>
          <w:sz w:val="18"/>
        </w:rPr>
      </w:pPr>
      <w:r>
        <w:rPr>
          <w:sz w:val="18"/>
        </w:rPr>
        <w:t>Можно сказать, что смерть есть необходимое условие жизни. Но с морально-этической и со</w:t>
        <w:softHyphen/>
        <w:t>циально-психологической точек зрения смерть — трагическая неизбежность, о которой каждый человек в течение жизни старается задумываться как можно реже. И это тоже вполне оправданно. Радость бытия и самоощущения как бы отодви</w:t>
        <w:softHyphen/>
        <w:t>гают неизбежность смерти, создают иллюзию непрерывности, позволяют адекватно реагиро</w:t>
        <w:softHyphen/>
        <w:t>вать на факторы среды и исполнить свой биоло</w:t>
        <w:softHyphen/>
        <w:t>гический и общечеловеческий долг. Но, в то же время, уход от проблемы в какой-то степени обесценивает сам феномен жизни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>Человек, получив в подарок от Природы ра</w:t>
        <w:softHyphen/>
        <w:t>зум и мышление, получил возможность не толь-</w:t>
      </w:r>
    </w:p>
    <w:p>
      <w:pPr>
        <w:pStyle w:val="Normal"/>
        <w:spacing w:lineRule="auto" w:line="240"/>
        <w:ind w:hanging="0"/>
        <w:rPr/>
      </w:pPr>
      <w:r>
        <w:rPr/>
        <w:t>ко задумываться о существе жизни и смерти, но и возможность оценивать неповторимость, уни</w:t>
        <w:softHyphen/>
        <w:t>кальность своего "Я", своей Личности, своей глубокой и гармоничной встроенное™ в миро</w:t>
        <w:softHyphen/>
        <w:t>здание. Увы... Что стоит сегодня жизнь человека на планете Земля — мы уже знаем. Может быть, именно поэтому так и обесценена жизнь челове</w:t>
        <w:softHyphen/>
        <w:t>ка, что проблема смерти несопоставимо скудно освещается и в специальной, и в научно-попу</w:t>
        <w:softHyphen/>
        <w:t>лярной литературе, вяло исследуется современ</w:t>
        <w:softHyphen/>
        <w:t>ной наукой и остается доступной лишь в фило</w:t>
        <w:softHyphen/>
        <w:t>софских и религиозных трактатах.</w:t>
      </w:r>
    </w:p>
    <w:p>
      <w:pPr>
        <w:pStyle w:val="Normal"/>
        <w:spacing w:lineRule="auto" w:line="240"/>
        <w:ind w:firstLine="300"/>
        <w:rPr/>
      </w:pPr>
      <w:r>
        <w:rPr/>
        <w:t>Выше мы обозначили на схеме (рис. 1) смерть, как своего рода фазовый переход системы из од</w:t>
        <w:softHyphen/>
        <w:t xml:space="preserve">ного состояния в... Многоточие поставлено не случайно. Что </w:t>
      </w:r>
      <w:r>
        <w:rPr>
          <w:i/>
        </w:rPr>
        <w:t>там,</w:t>
      </w:r>
      <w:r>
        <w:rPr/>
        <w:t xml:space="preserve"> за порогом жизни, что про</w:t>
        <w:softHyphen/>
        <w:t>исходит с системой, прекратившей, в силу опре</w:t>
        <w:softHyphen/>
        <w:t>деленного стечения обстоятельств, преобразование вещества, энергии и информации в невообразимо малом (в сравнении с масштабами Вселенной) объеме пространства? Разрушение с таким ис</w:t>
        <w:softHyphen/>
        <w:t>кусством созданной сомы — несомненно. Воз</w:t>
        <w:softHyphen/>
        <w:t>вращение элементов сомы к исходному состоя</w:t>
        <w:softHyphen/>
        <w:t>нию и возрастание энтропии — несомненно. Растворение, исчезновение "Я", Личности —... И опять многоточие. И опять не случайно. И вот почему. Интересная аналогия приходит из физи</w:t>
        <w:softHyphen/>
        <w:t>ки микромира. Установлено, что при аннигиля</w:t>
        <w:softHyphen/>
        <w:t>ции электрона с позитроном обе частицы исчеза</w:t>
        <w:softHyphen/>
        <w:t>ют, но в пространстве остается заряд частицы, возможно, как некая информационная матрица, след исчезнувшей частицы и произошедшего со</w:t>
        <w:softHyphen/>
        <w:t>бытия... Можно также добавить, что структура уравнений Максвелла запрещает несохранение электрического заряда. Это проявление фунда</w:t>
        <w:softHyphen/>
        <w:t>ментальных законов Природы и Мироздания.</w:t>
      </w:r>
    </w:p>
    <w:p>
      <w:pPr>
        <w:pStyle w:val="Normal"/>
        <w:spacing w:lineRule="auto" w:line="240"/>
        <w:rPr/>
      </w:pPr>
      <w:r>
        <w:rPr/>
        <w:t>Разумеется, после смерти биологическая структура, состоящая из огромного количества атомов и частиц, не аннигилирует, она просто распадается на отдельные элементы, атомы и ча</w:t>
        <w:softHyphen/>
        <w:t>стицы и становится "достоянием" пространства. Но что происходит при этом с той субстанцией, которую мы именуем мышлением или сознани</w:t>
        <w:softHyphen/>
        <w:t>ем человека и которая, несомненно, базируется на соме и физике процессов, протекающих в мозге, а с другой стороны, погружена в беско</w:t>
        <w:softHyphen/>
        <w:t>нечные глубины уровней мироздания, вплоть до физического вакуума и т.д.? Интуиция подсказы</w:t>
        <w:softHyphen/>
        <w:t>вает, что мышление и сознание человека в том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spacing w:lineRule="auto" w:line="240"/>
        <w:ind w:hanging="0"/>
        <w:rPr/>
      </w:pPr>
      <w:r>
        <w:rPr/>
        <w:t>виде, в каком они характерны для живого, функ</w:t>
        <w:softHyphen/>
        <w:t>ционирующего мозга, при распаде его физиче</w:t>
        <w:softHyphen/>
        <w:t xml:space="preserve">ских структур, несомненно, претерпевают фундаментальные изменения. Но исчезает ли при этом та информация, та сущность, тот </w:t>
      </w:r>
      <w:r>
        <w:rPr>
          <w:i/>
        </w:rPr>
        <w:t xml:space="preserve">след, </w:t>
      </w:r>
      <w:r>
        <w:rPr/>
        <w:t>которые характерны для живущего (жившего) организма? Однозначного ответа на этот вопрос пока нет. Возможность существования "потусто</w:t>
        <w:softHyphen/>
        <w:t>ронних" форм жизни, полевых ее фантомов или каких-то еще неизвестных нам феноменов дис</w:t>
        <w:softHyphen/>
        <w:t>кутируется очень осторожно и с большой долей недоверия со стороны официальной науки. Че</w:t>
        <w:softHyphen/>
        <w:t>ловечество слишком увлечено погоней за реали</w:t>
        <w:softHyphen/>
        <w:t>ями повседневной жизни, где комфорт, богатст</w:t>
        <w:softHyphen/>
        <w:t>во, власть, честолюбие стали символами и атри</w:t>
        <w:softHyphen/>
        <w:t>бутами бытия. Скорее всего именно поэтому танатология — наука о смерти — не может при</w:t>
        <w:softHyphen/>
        <w:t>влекать в свой круг интересов достаточно круп</w:t>
        <w:softHyphen/>
        <w:t>ных специалистов в различных современных от</w:t>
        <w:softHyphen/>
        <w:t>раслях знания. И это кажется странным, тем бо</w:t>
        <w:softHyphen/>
        <w:t>лее что каждый из живущих ныне людей планеты Земля неизбежно встретится с таинст</w:t>
        <w:softHyphen/>
        <w:t>вом "фазового перехода". Встретится, в боль</w:t>
        <w:softHyphen/>
        <w:t>шинстве своем, будучи к нему совершенно не подготовленным: ни моралью, ни религией, ни наукой современного технократического обще</w:t>
        <w:softHyphen/>
        <w:t>ства — общества потребителей жизни.</w:t>
      </w:r>
    </w:p>
    <w:p>
      <w:pPr>
        <w:pStyle w:val="FR2"/>
        <w:spacing w:lineRule="auto" w:line="240" w:before="4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ческий аспект жизни</w:t>
      </w:r>
    </w:p>
    <w:p>
      <w:pPr>
        <w:pStyle w:val="Normal"/>
        <w:spacing w:lineRule="auto" w:line="240" w:before="80" w:after="0"/>
        <w:ind w:hanging="0"/>
        <w:rPr/>
      </w:pPr>
      <w:r>
        <w:rPr/>
        <w:t xml:space="preserve">Рассуждая о феномене жизни, нельзя не отметить такую яркую характеристику, как </w:t>
      </w:r>
      <w:r>
        <w:rPr>
          <w:i/>
        </w:rPr>
        <w:t>гармония и кра</w:t>
        <w:softHyphen/>
        <w:t>сота</w:t>
      </w:r>
      <w:r>
        <w:rPr/>
        <w:t xml:space="preserve"> организации всех живых систем и процессов, их сопровождающих. Разумеется, если мы будем описывать (в формулах или в тексте) реакцию фос-форилирования или фотосинтеза, или биофизику переноса ионов через мембрану нейрона, мы ста</w:t>
        <w:softHyphen/>
        <w:t>нем делать это скрупулезно, точно и вряд ли будем думать об истинной красоте этих процессов. Нас будет интересовать прежде всего смысл и последо</w:t>
        <w:softHyphen/>
        <w:t>вательность событий.</w:t>
      </w:r>
    </w:p>
    <w:p>
      <w:pPr>
        <w:pStyle w:val="Normal"/>
        <w:spacing w:lineRule="auto" w:line="240"/>
        <w:rPr/>
      </w:pPr>
      <w:r>
        <w:rPr/>
        <w:t>Но ведь не даром среди физиков — людей, привыкших к точному и тонкому анализу собы</w:t>
        <w:softHyphen/>
        <w:t>тий, лириков все же хватает настолько, чтобы на</w:t>
        <w:softHyphen/>
        <w:t>делить элементарные частицы такими свойства</w:t>
        <w:softHyphen/>
        <w:t>ми, как цвет, аромат и очарование, впрочем, как и странностью... '"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space="32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Когда мы любуемся цветком на лужайке, мы вряд ли вспоминаем, что цветок — лишь видоиз-</w:t>
      </w:r>
    </w:p>
    <w:p>
      <w:pPr>
        <w:pStyle w:val="Normal"/>
        <w:ind w:hanging="0"/>
        <w:rPr>
          <w:sz w:val="18"/>
        </w:rPr>
      </w:pPr>
      <w:r>
        <w:rPr>
          <w:sz w:val="18"/>
        </w:rPr>
        <w:t>мененный побег растения, максимально (и ра</w:t>
        <w:softHyphen/>
        <w:t>ционально!) приспособленный лишь к единой функции — оплодотворению. А красивая и яркая раскраска крыла бабочки основана на преломле</w:t>
        <w:softHyphen/>
        <w:t>нии света в крошечных призмах-чешуйках этого насекомого. Здесь также рациональность. Но, несомненно, и красота. Яркая раскраска или нео</w:t>
        <w:softHyphen/>
        <w:t>бычный вид самцов некоторых видов животных носят чисто приспособительный, рациональный характер, но ведь именно это привлекает особь противоположного пола, равно как и проявление силы, уверенности и т.д.</w:t>
      </w:r>
    </w:p>
    <w:p>
      <w:pPr>
        <w:pStyle w:val="Normal"/>
        <w:ind w:firstLine="300"/>
        <w:rPr/>
      </w:pPr>
      <w:r>
        <w:rPr>
          <w:sz w:val="18"/>
        </w:rPr>
        <w:t xml:space="preserve">Животным не знакомо чувство </w:t>
      </w:r>
      <w:r>
        <w:rPr>
          <w:i/>
          <w:sz w:val="18"/>
        </w:rPr>
        <w:t>рационально</w:t>
        <w:softHyphen/>
        <w:t>сти,</w:t>
      </w:r>
      <w:r>
        <w:rPr>
          <w:sz w:val="18"/>
        </w:rPr>
        <w:t xml:space="preserve"> но совершенно очевидно — знакомо чувст</w:t>
        <w:softHyphen/>
        <w:t>во красоты, т.е. возможности выделения в ряду внешне одинаковых особей.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Рациональна ли красота? Может быть, лучше говорить о красоте рациональности?.. Но тогда почему человеку свойственно писать стихи там, где можно сказать прозой? Или затрачивать мас</w:t>
        <w:softHyphen/>
        <w:t>су времени и усилий на оформление жилища или проведение досуга?</w:t>
      </w:r>
    </w:p>
    <w:p>
      <w:pPr>
        <w:pStyle w:val="Normal"/>
        <w:ind w:firstLine="300"/>
        <w:rPr/>
      </w:pPr>
      <w:r>
        <w:rPr>
          <w:i/>
          <w:sz w:val="18"/>
        </w:rPr>
        <w:t>Ощущение красоты</w:t>
      </w:r>
      <w:r>
        <w:rPr>
          <w:sz w:val="18"/>
        </w:rPr>
        <w:t xml:space="preserve"> многолико и может быть вызвано не только созерцанием картин природы или прослушиванием музыкальных произведе</w:t>
        <w:softHyphen/>
        <w:t>ний. Математическая формула тоже может быть по-своему красивой, так же как теория или гипо</w:t>
        <w:softHyphen/>
        <w:t>теза.</w:t>
      </w:r>
    </w:p>
    <w:p>
      <w:pPr>
        <w:pStyle w:val="Normal"/>
        <w:ind w:firstLine="300"/>
        <w:rPr>
          <w:sz w:val="18"/>
        </w:rPr>
      </w:pPr>
      <w:r>
        <w:rPr>
          <w:sz w:val="18"/>
        </w:rPr>
        <w:t>Благоговение перед жизнью невозможно без внутреннего ощущения глубокой, хотя и не все</w:t>
        <w:softHyphen/>
        <w:t>гда понятной красоты и гармонии. И тем более странно и драматично в это ощущение встроена человеческая личность, совершающая, порой, отвратительные, несовместимые с самой жизнью и понятием красоты и гармонии поступки.</w:t>
      </w:r>
    </w:p>
    <w:p>
      <w:pPr>
        <w:pStyle w:val="Normal"/>
        <w:ind w:firstLine="300"/>
        <w:rPr/>
      </w:pPr>
      <w:r>
        <w:rPr>
          <w:sz w:val="18"/>
        </w:rPr>
        <w:t>Пьер Тейяр де Шарден, исследуя феномен человека [8], особо подчеркивал, что внутрен</w:t>
        <w:softHyphen/>
        <w:t>ний мир людей изначально содержит стремление к гармонии, любви, к "точке Омега". Почему же так дисгармоничен современный нам человек, пытающийся необузданно подчинить себе При</w:t>
        <w:softHyphen/>
        <w:t>роду в погоне за удовлетворением своих биоло</w:t>
        <w:softHyphen/>
        <w:t>гических, а отнюдь не духовных потребностей? Поиски ответа на этот вопрос увели бы нас от основной проблемы данной статьи, но все же следует сказать, что проявления гармонизирую</w:t>
        <w:softHyphen/>
        <w:t>щего начала в человеческом социуме, по-види</w:t>
        <w:softHyphen/>
        <w:t>мому, отрабатывались также методом проб и ошибок, и было бы наивно думать, что совре</w:t>
        <w:softHyphen/>
        <w:t>-</w:t>
      </w:r>
    </w:p>
    <w:p>
      <w:pPr>
        <w:pStyle w:val="Normal"/>
        <w:ind w:firstLine="300"/>
        <w:rPr>
          <w:sz w:val="18"/>
        </w:rPr>
      </w:pPr>
      <w:r>
        <w:br w:type="column"/>
      </w:r>
      <w:r>
        <w:rPr>
          <w:sz w:val="18"/>
        </w:rPr>
        <w:t>менная нам цивилизация на планете Земля — уже полностью сформировавшаяся структура. Просто нам всем выпало время, в котором эндо</w:t>
        <w:softHyphen/>
        <w:t>генные механизмы саморегуляции социума дол</w:t>
        <w:softHyphen/>
        <w:t>жны пройти свой характерный период эволю</w:t>
        <w:softHyphen/>
        <w:t>ции, в котором понятия добра и зла весьма отно</w:t>
        <w:softHyphen/>
        <w:t>сительны и не могут служить критерием для проявления волеизъявления отдельно взятых личностей, или даже социально обобщенных групп людей. Зато каждому из нас дано право собственной оценки своих мыслей и поступков сообразно с понятиями совести, чести, сострада</w:t>
        <w:softHyphen/>
        <w:t>ния, милосердия, гуманности или... того звери</w:t>
        <w:softHyphen/>
        <w:t>ного (в худшем понимании этого слова) начала, которое дремлет в каждом из нас.</w:t>
      </w:r>
    </w:p>
    <w:p>
      <w:pPr>
        <w:pStyle w:val="Normal"/>
        <w:rPr/>
      </w:pPr>
      <w:r>
        <w:rPr>
          <w:i/>
          <w:sz w:val="18"/>
        </w:rPr>
        <w:t>"Будьте внимательны к вашим мыслям. Они — начало ваших поступков".</w:t>
      </w:r>
      <w:r>
        <w:rPr>
          <w:sz w:val="18"/>
        </w:rPr>
        <w:t xml:space="preserve"> Эта мысль Лао-Цзы звучит предостережением...</w:t>
      </w:r>
    </w:p>
    <w:p>
      <w:pPr>
        <w:pStyle w:val="Normal"/>
        <w:rPr>
          <w:sz w:val="18"/>
        </w:rPr>
      </w:pPr>
      <w:r>
        <w:rPr>
          <w:sz w:val="18"/>
        </w:rPr>
        <w:t>Нелишне напомнить, что правило "золотого сечения" удивительным образом объединяет структуры живого и неживого миров. Пропорци</w:t>
        <w:softHyphen/>
        <w:t>ональность биологических объектов, в том чис</w:t>
        <w:softHyphen/>
        <w:t>ле и тела человека, каким-то непонятным, почти мистическим образом связана с гармонией ми</w:t>
        <w:softHyphen/>
        <w:t>роздания.</w:t>
      </w:r>
    </w:p>
    <w:p>
      <w:pPr>
        <w:pStyle w:val="Normal"/>
        <w:rPr>
          <w:sz w:val="18"/>
        </w:rPr>
      </w:pPr>
      <w:r>
        <w:rPr>
          <w:sz w:val="18"/>
        </w:rPr>
        <w:t>И. Кеплер, исследуя траектории движения планет Солнечной системы по орбитам, был по</w:t>
        <w:softHyphen/>
        <w:t>ражен, когда обнаружил, что отношение большо</w:t>
        <w:softHyphen/>
        <w:t>го и малого радиусов орбиты составляет 1,617... Что это? Простое совпадение или закономер</w:t>
        <w:softHyphen/>
        <w:t>ность? Скорее всего — последнее. Мир действи</w:t>
        <w:softHyphen/>
        <w:t>тельно подчиняется законам гармонии, и, значит, жизнь как явление отражает эти законы.</w:t>
      </w:r>
    </w:p>
    <w:p>
      <w:pPr>
        <w:pStyle w:val="Normal"/>
        <w:rPr/>
      </w:pPr>
      <w:r>
        <w:rPr>
          <w:sz w:val="18"/>
        </w:rPr>
        <w:t>Человек, получив неслыханной щедрости подарок—</w:t>
      </w:r>
      <w:r>
        <w:rPr>
          <w:i/>
          <w:sz w:val="18"/>
        </w:rPr>
        <w:t>разум,</w:t>
      </w:r>
      <w:r>
        <w:rPr>
          <w:sz w:val="18"/>
        </w:rPr>
        <w:t xml:space="preserve"> имеет возможность восприни</w:t>
        <w:softHyphen/>
        <w:t xml:space="preserve">мать не только внешние проявления мира, но и </w:t>
      </w:r>
      <w:r>
        <w:rPr>
          <w:i/>
          <w:sz w:val="18"/>
        </w:rPr>
        <w:t>осознавать</w:t>
      </w:r>
      <w:r>
        <w:rPr>
          <w:sz w:val="18"/>
        </w:rPr>
        <w:t xml:space="preserve"> его внутренюю красоту, тонкость и сложность, его </w:t>
      </w:r>
      <w:r>
        <w:rPr>
          <w:i/>
          <w:sz w:val="18"/>
        </w:rPr>
        <w:t xml:space="preserve">смысловую наполненность. </w:t>
      </w:r>
      <w:r>
        <w:rPr>
          <w:sz w:val="18"/>
        </w:rPr>
        <w:t>Именно разум определяет место человека и в мире живых организмов на планете Земля, и в самом феномене жизни. Жизнь можно предста</w:t>
        <w:softHyphen/>
        <w:t>вить как необходимый субстрат для разума, а ра</w:t>
        <w:softHyphen/>
        <w:t>зум — как необходимое условие для поиска Ис</w:t>
        <w:softHyphen/>
        <w:t>тины.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equalWidth="false" w:sep="false">
            <w:col w:w="4380" w:space="340"/>
            <w:col w:w="4420"/>
          </w:cols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>К сожалению, жизнь отдельного человека, как и любого живого существа, очень скоротеч</w:t>
        <w:softHyphen/>
        <w:t>на. Она напоминает вспышку звезды на темном небе. Но ведь их мириады — этих звезд. Своим общим непрерывным мерцанием они словно</w:t>
      </w:r>
    </w:p>
    <w:p>
      <w:pPr>
        <w:pStyle w:val="Normal"/>
        <w:spacing w:lineRule="auto" w:line="240"/>
        <w:ind w:hanging="0"/>
        <w:rPr/>
      </w:pPr>
      <w:r>
        <w:rPr/>
        <w:t>освещают неживую материю, наполняют ее све</w:t>
        <w:softHyphen/>
        <w:t>том и смыслом. Если бы не было жизни, не было разума человеческого, кто бы увидел белые об</w:t>
        <w:softHyphen/>
        <w:t>лака в голубом небе, восходы и закаты Солнца, ночные россыпи звезд? Кто бы любовался ими? Может ли гармония Мироздания существовать сама по себе, не находя отклика в душе живого существа? И можно ли считать завершенным и самодостаточным мир, которым никто не восхи</w:t>
        <w:softHyphen/>
        <w:t>щается, которому никто не удивляется, не любит его, не пытается постичь его Тайну?..</w:t>
      </w:r>
    </w:p>
    <w:p>
      <w:pPr>
        <w:pStyle w:val="Normal"/>
        <w:spacing w:lineRule="auto" w:line="240"/>
        <w:rPr/>
      </w:pPr>
      <w:r>
        <w:rPr/>
        <w:t>Мы познаем мир во всех его ипостасях, не только осмысливая чрезвычайно многообразную гамму внешних сигналов, но и формируя свою "нишу" в этом мире, свое биологическое, социа</w:t>
        <w:softHyphen/>
        <w:t>льное и космическое мироощущение.</w:t>
      </w:r>
    </w:p>
    <w:p>
      <w:pPr>
        <w:pStyle w:val="Normal"/>
        <w:spacing w:lineRule="auto" w:line="240"/>
        <w:rPr/>
      </w:pPr>
      <w:r>
        <w:rPr/>
        <w:t xml:space="preserve">Все это становится возможным лишь с того периода, когда окончательно формируется </w:t>
      </w:r>
      <w:r>
        <w:rPr>
          <w:i/>
        </w:rPr>
        <w:t>ощу</w:t>
        <w:softHyphen/>
        <w:t>щение и осознание</w:t>
      </w:r>
      <w:r>
        <w:rPr/>
        <w:t xml:space="preserve"> собственного "Я", встроенно-сти Личности в структуры жизни и мироздания. Формирование Личности — процесс и </w:t>
      </w:r>
      <w:r>
        <w:rPr>
          <w:i/>
        </w:rPr>
        <w:t>резуль</w:t>
        <w:softHyphen/>
        <w:t>тат</w:t>
      </w:r>
      <w:r>
        <w:rPr/>
        <w:t xml:space="preserve"> глубинного взаимодействия физических структур сомы с психической компонентой, по</w:t>
        <w:softHyphen/>
        <w:t>степенно оформляющейся в центральной нер</w:t>
        <w:softHyphen/>
        <w:t>вной системе по мере развития человека. Вы</w:t>
        <w:softHyphen/>
        <w:t>сшая нервная деятельность человека, его харак</w:t>
        <w:softHyphen/>
        <w:t>тер, привычки, стремления, его внутренний духовный мир не укладываются в "прокрустово ложе" условно-безусловных рефлексов и не мо</w:t>
        <w:softHyphen/>
        <w:t>гут быть объяснены с позиций чисто биологиче</w:t>
        <w:softHyphen/>
        <w:t>ской рациональности. Человек — не просто су</w:t>
        <w:softHyphen/>
        <w:t>щество, наделенное социально значимыми реак</w:t>
        <w:softHyphen/>
        <w:t xml:space="preserve">циями и тенденциями. То </w:t>
      </w:r>
      <w:r>
        <w:rPr>
          <w:i/>
        </w:rPr>
        <w:t>духовное,</w:t>
      </w:r>
      <w:r>
        <w:rPr/>
        <w:t xml:space="preserve"> глубинное начало, которое отчетливо проявляется в его сущности, не поддается пока осмыслению ни с позиций биологии и психологии, ни, тем более, с позиций современной физики, химии и даже... философии. Личность человека встроена в ми</w:t>
        <w:softHyphen/>
        <w:t>роздание, является его неотъемлимой частью. В то же время, она возникает, существует, транс</w:t>
        <w:softHyphen/>
        <w:t>формируется в течение жизни и исчезает (?) со смертью человека и разрушением его сомы. Сле</w:t>
        <w:softHyphen/>
        <w:t>дует еще раз подчеркнуть, что Личность челове</w:t>
        <w:softHyphen/>
        <w:t>ка, его эго, его психосоматика формируются в структурах ЦНС, состоящих из громадного ко</w:t>
        <w:softHyphen/>
        <w:t>личества нейронов (свыше 100 млрд), соеди</w:t>
        <w:softHyphen/>
        <w:t xml:space="preserve">ненных еще более многочисленными синапти-ческими связями. При этом каждый нейрон мозга погружен </w:t>
      </w:r>
      <w:r>
        <w:rPr>
          <w:i/>
        </w:rPr>
        <w:t>во все</w:t>
      </w:r>
      <w:r>
        <w:rPr/>
        <w:t xml:space="preserve"> уровни мироздания. Сле-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669540" cy="2639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sz w:val="16"/>
        </w:rPr>
        <w:t>Рис.</w:t>
      </w:r>
      <w:r>
        <w:rPr>
          <w:sz w:val="16"/>
        </w:rPr>
        <w:t xml:space="preserve"> 2. Уровни организации мироздания.</w:t>
      </w:r>
    </w:p>
    <w:p>
      <w:pPr>
        <w:pStyle w:val="Normal"/>
        <w:spacing w:lineRule="auto" w:line="240" w:before="320" w:after="0"/>
        <w:ind w:hanging="0"/>
        <w:rPr/>
      </w:pPr>
      <w:r>
        <w:rPr/>
        <w:t>довательно, все, что происходит в структурах мозга в процессе мышления, также затрагивает все уровни и сферы пространства, в которое по</w:t>
        <w:softHyphen/>
        <w:t>гружен мозг. Отсюда следует, что возникновение и формирование "Я", Личности человека являет</w:t>
        <w:softHyphen/>
        <w:t>ся результатом некоего преобразования той части пространства, в котором находится субстанция мозга. Но работа мозга в конечном счете сводится к решению бесконечной цепочки биологиче</w:t>
        <w:softHyphen/>
        <w:t>ских, социально или духовно обусловленных за</w:t>
        <w:softHyphen/>
        <w:t xml:space="preserve">дач, т.е. раскрытию </w:t>
      </w:r>
      <w:r>
        <w:rPr>
          <w:i/>
        </w:rPr>
        <w:t>СМЫСЛОВ.</w:t>
      </w:r>
    </w:p>
    <w:p>
      <w:pPr>
        <w:pStyle w:val="Normal"/>
        <w:spacing w:lineRule="auto" w:line="240"/>
        <w:rPr/>
      </w:pPr>
      <w:r>
        <w:rPr/>
        <w:t>Логически рассуждая, далее мы можем допу</w:t>
        <w:softHyphen/>
        <w:t>стить, что мозг человека, оперируя инструмен</w:t>
        <w:softHyphen/>
        <w:t>том сознания и мышления, в процессе творче</w:t>
        <w:softHyphen/>
        <w:t>ской активности "проникает" в те глубинные структуры мироздания, где, возможно, и нахо</w:t>
        <w:softHyphen/>
        <w:t xml:space="preserve">дятся информационно-полевые (или </w:t>
      </w:r>
      <w:r>
        <w:rPr>
          <w:i/>
        </w:rPr>
        <w:t xml:space="preserve">иные...) </w:t>
      </w:r>
      <w:r>
        <w:rPr/>
        <w:t>сущности, содержащие изначальные смыслы. Возможно, именно на этом уровне и содержится ответ на изначально поставленные вопросы: что такое жизнь?В чем ее смысл? Возможны ли иные формы жизни, кроме тех, в которых мы су</w:t>
        <w:softHyphen/>
        <w:t>ществуем?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cols w:num="2" w:equalWidth="false" w:sep="false">
            <w:col w:w="4400" w:space="340"/>
            <w:col w:w="44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На рис. 2 мы попытались представить орга</w:t>
        <w:softHyphen/>
        <w:t>низацию уровней Мироздания, включающих фи</w:t>
        <w:softHyphen/>
        <w:t>зические структуры, проявления жизни и ОНВ. Пунктирные линии означают, что между сфера</w:t>
        <w:softHyphen/>
        <w:t>ми и уровнями нет четко определяемых границ. Они размыты, и сущность переходов из одной</w:t>
      </w:r>
    </w:p>
    <w:p>
      <w:pPr>
        <w:pStyle w:val="Normal"/>
        <w:spacing w:lineRule="auto" w:line="240"/>
        <w:ind w:hanging="0"/>
        <w:rPr/>
      </w:pPr>
      <w:r>
        <w:rPr/>
        <w:t>сферы (уровня) к другой нам пока неизвестна. Очевидно, что ОНВ стоит и в центре организа</w:t>
        <w:softHyphen/>
        <w:t>ции "всего во всем", и простирается через все сферы и уровни, будучи одновременно и конти</w:t>
        <w:softHyphen/>
        <w:t>нуальным, и дискретным в каждом своем прояв</w:t>
        <w:softHyphen/>
        <w:t>лении.Внимательный читатель уже заметил, что в своих построениях авторы неоднократно обра</w:t>
        <w:softHyphen/>
        <w:t>щаются к понятию смыслов. В данной работе мы не будем подробно освещать саму проблему смыслов, поскольку она многогранно и детально раскрывается в замечательных работах В. В. На-лимова [13, 16, 21]. Но мы совершенно согласны с ним в том, что проблема смыслов связующей нитью проходит через все вопросы и проблемы, когда-либо затронутые человечеством.</w:t>
      </w:r>
    </w:p>
    <w:p>
      <w:pPr>
        <w:pStyle w:val="Normal"/>
        <w:spacing w:lineRule="auto" w:line="240"/>
        <w:rPr/>
      </w:pPr>
      <w:r>
        <w:rPr/>
        <w:t>Жизнь как явление в каждом ее конкретном проявлении и во вселенском масштабе, несо</w:t>
        <w:softHyphen/>
        <w:t xml:space="preserve">мненно, наполнена </w:t>
      </w:r>
      <w:r>
        <w:rPr>
          <w:i/>
        </w:rPr>
        <w:t>смыслом,</w:t>
      </w:r>
      <w:r>
        <w:rPr/>
        <w:t xml:space="preserve"> а точнее, "спек</w:t>
        <w:softHyphen/>
        <w:t xml:space="preserve">тром смыслов", поскольку объединяет все сущее и через призму сознания и мышления существ, способных к этому, и через те усилия, тот </w:t>
      </w:r>
      <w:r>
        <w:rPr>
          <w:i/>
        </w:rPr>
        <w:t>Замы</w:t>
        <w:softHyphen/>
        <w:t>сел,</w:t>
      </w:r>
      <w:r>
        <w:rPr/>
        <w:t xml:space="preserve"> которые вложены в нее ОНВ. Жизнь, по-ви</w:t>
        <w:softHyphen/>
        <w:t>димому, является необходимым условием рас</w:t>
        <w:softHyphen/>
        <w:t>крытия смыслов. Вряд ли косная материя спо</w:t>
        <w:softHyphen/>
        <w:t>собна на это, хотя само ее существование является необходимой предпосылкой для воз</w:t>
        <w:softHyphen/>
        <w:t>никновения жизни.</w:t>
      </w:r>
    </w:p>
    <w:p>
      <w:pPr>
        <w:pStyle w:val="Normal"/>
        <w:spacing w:lineRule="auto" w:line="240"/>
        <w:rPr/>
      </w:pPr>
      <w:r>
        <w:rPr/>
        <w:t>Каким образом косная материя превращается в живую? Какая физика фазовых переходов уча</w:t>
        <w:softHyphen/>
        <w:t>ствует в этом процессе? Это уже вопросы иного порядка... И, тем не менее, ответы на них уже су</w:t>
        <w:softHyphen/>
        <w:t>ществуют. Необходимо только время, терпение и... осторожность, чтобы получить искомые от</w:t>
        <w:softHyphen/>
        <w:t>веты.</w:t>
      </w:r>
    </w:p>
    <w:p>
      <w:pPr>
        <w:pStyle w:val="Normal"/>
        <w:spacing w:lineRule="auto" w:line="240"/>
        <w:rPr/>
      </w:pPr>
      <w:r>
        <w:rPr/>
        <w:t>Авторы на это надеются.</w:t>
      </w:r>
    </w:p>
    <w:p>
      <w:pPr>
        <w:pStyle w:val="FR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послесловия</w:t>
      </w:r>
    </w:p>
    <w:p>
      <w:pPr>
        <w:pStyle w:val="Normal"/>
        <w:spacing w:lineRule="auto" w:line="240" w:before="80" w:after="0"/>
        <w:ind w:hanging="0"/>
        <w:rPr/>
      </w:pPr>
      <w:r>
        <w:rPr/>
        <w:t>Феномен жизни действительно необъятен и много</w:t>
        <w:softHyphen/>
        <w:t>лик... Но сам факт его проявления в мироздании удивительным, непостижимым пока образом свя</w:t>
        <w:softHyphen/>
        <w:t>зан с... человеком — существом, способным мыс</w:t>
        <w:softHyphen/>
        <w:t xml:space="preserve">лить и создавать </w:t>
      </w:r>
      <w:r>
        <w:rPr>
          <w:i/>
        </w:rPr>
        <w:t>нечто,</w:t>
      </w:r>
      <w:r>
        <w:rPr/>
        <w:t xml:space="preserve"> соединяющее фрагменты микро- и макромира в конструкции Бытия. Ант-ропный принцип оказался встроенным в Мирозда</w:t>
        <w:softHyphen/>
        <w:t>ние так же, как встроены в него фундаментальные законы и константы.</w:t>
      </w:r>
    </w:p>
    <w:p>
      <w:pPr>
        <w:pStyle w:val="Normal"/>
        <w:spacing w:lineRule="auto" w:line="240"/>
        <w:ind w:hanging="0"/>
        <w:rPr/>
      </w:pPr>
      <w:r>
        <w:rPr/>
        <w:t>Тайна жизни и смерти, сопровождающая каж</w:t>
        <w:softHyphen/>
        <w:t>дого из нас, уходит по оси времени в немыслимое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</w:r>
    </w:p>
    <w:p>
      <w:pPr>
        <w:pStyle w:val="Normal"/>
        <w:spacing w:lineRule="auto" w:line="240"/>
        <w:ind w:hanging="0"/>
        <w:rPr/>
      </w:pPr>
      <w:r>
        <w:rPr/>
        <w:t>прошлое и простирается в бесконечное будущее, но в этом континууме жизнь каждого человека, равно как и любого другого существа, — диск</w:t>
        <w:softHyphen/>
        <w:t>ретна. Она наполнена драматизмом бытия и краткими всполохами озарений, дающих надеж</w:t>
        <w:softHyphen/>
        <w:t>ду... На что?.. На бессмертие в перспективе, на реинкарнацию или на самоосознание своего че</w:t>
        <w:softHyphen/>
        <w:t xml:space="preserve">ловеческого, личностного или космического долга. Может быть, на осознание </w:t>
      </w:r>
      <w:r>
        <w:rPr>
          <w:i/>
        </w:rPr>
        <w:t>смысла</w:t>
      </w:r>
      <w:r>
        <w:rPr/>
        <w:t xml:space="preserve"> жизни? Но само понятие </w:t>
      </w:r>
      <w:r>
        <w:rPr>
          <w:i/>
        </w:rPr>
        <w:t>смыслов</w:t>
      </w:r>
      <w:r>
        <w:rPr/>
        <w:t xml:space="preserve"> (существующих изна</w:t>
        <w:softHyphen/>
        <w:t>чально) уже подразумевает присутствие Наблю</w:t>
        <w:softHyphen/>
        <w:t>дателя, способного не только поставить опреде</w:t>
        <w:softHyphen/>
        <w:t xml:space="preserve">ленный вопрос, но и искать на него ответ. И если поиск становится </w:t>
      </w:r>
      <w:r>
        <w:rPr>
          <w:i/>
        </w:rPr>
        <w:t>необходимостью —</w:t>
      </w:r>
      <w:r>
        <w:rPr/>
        <w:t xml:space="preserve"> значит Природа, Мироздание, Организующее Начало Вселенной через феномен жизни и сознание На</w:t>
        <w:softHyphen/>
        <w:t xml:space="preserve">блюдателя реализует свой </w:t>
      </w:r>
      <w:r>
        <w:rPr>
          <w:i/>
        </w:rPr>
        <w:t>Замысел.</w:t>
      </w:r>
    </w:p>
    <w:p>
      <w:pPr>
        <w:pStyle w:val="Normal"/>
        <w:spacing w:lineRule="auto" w:line="240"/>
        <w:ind w:firstLine="300"/>
        <w:rPr/>
      </w:pPr>
      <w:r>
        <w:rPr/>
        <w:t>Нам остается лишь стремиться к нему, как к необходимости, как к основному смыслу столь неожиданно подаренной нам жизни.</w:t>
      </w:r>
    </w:p>
    <w:p>
      <w:pPr>
        <w:pStyle w:val="FR2"/>
        <w:spacing w:lineRule="auto" w:line="240" w:before="4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ЛИТЕРАТУРА</w:t>
      </w:r>
    </w:p>
    <w:p>
      <w:pPr>
        <w:pStyle w:val="Normal"/>
        <w:spacing w:lineRule="auto" w:line="218" w:before="80" w:after="0"/>
        <w:ind w:left="320" w:hanging="280"/>
        <w:jc w:val="left"/>
        <w:rPr/>
      </w:pPr>
      <w:r>
        <w:rPr>
          <w:sz w:val="18"/>
        </w:rPr>
        <w:t xml:space="preserve">1. В. В. Глухое, Т. В. Лисочкина, Т.П.Некрасова, </w:t>
      </w:r>
      <w:r>
        <w:rPr>
          <w:i/>
          <w:sz w:val="18"/>
        </w:rPr>
        <w:t>Экономические основы экологии,</w:t>
      </w:r>
      <w:r>
        <w:rPr>
          <w:sz w:val="18"/>
        </w:rPr>
        <w:t xml:space="preserve"> Санкт-Петер</w:t>
        <w:softHyphen/>
        <w:t>бург (1995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>2. Е. Жбанов, "Пока не поздно. Заместитель генера</w:t>
        <w:softHyphen/>
        <w:t>льного прокурора СССР о нарастающей экологи</w:t>
        <w:softHyphen/>
        <w:t xml:space="preserve">ческой преступности и бессилии закона". </w:t>
      </w:r>
      <w:r>
        <w:rPr>
          <w:i/>
          <w:sz w:val="18"/>
        </w:rPr>
        <w:t>Изве</w:t>
        <w:softHyphen/>
        <w:t>стия,</w:t>
      </w:r>
      <w:r>
        <w:rPr>
          <w:sz w:val="18"/>
        </w:rPr>
        <w:t xml:space="preserve"> 06.08.90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3. Ю. П. Пивоваров, </w:t>
      </w:r>
      <w:r>
        <w:rPr>
          <w:i/>
          <w:sz w:val="18"/>
        </w:rPr>
        <w:t xml:space="preserve">Гигиена и экология человека, </w:t>
      </w:r>
      <w:r>
        <w:rPr>
          <w:sz w:val="18"/>
        </w:rPr>
        <w:t>Москва(1999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4. П. Калиновский, </w:t>
      </w:r>
      <w:r>
        <w:rPr>
          <w:i/>
          <w:sz w:val="18"/>
        </w:rPr>
        <w:t>Переход. Последняя болезнь, смерть и после.</w:t>
      </w:r>
      <w:r>
        <w:rPr>
          <w:sz w:val="18"/>
        </w:rPr>
        <w:t xml:space="preserve"> Новости, Москва (1993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5. С. В. Петухов, </w:t>
      </w:r>
      <w:r>
        <w:rPr>
          <w:i/>
          <w:sz w:val="18"/>
        </w:rPr>
        <w:t>Биосолитоны. Тайна живого ве</w:t>
        <w:softHyphen/>
        <w:t>щества. Основы солитонной биологии,</w:t>
      </w:r>
      <w:r>
        <w:rPr>
          <w:sz w:val="18"/>
        </w:rPr>
        <w:t xml:space="preserve"> Москва (1999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6. Э. К. Бороздин, А. Ю. Мартынова, "О свойствах живого", </w:t>
      </w:r>
      <w:r>
        <w:rPr>
          <w:i/>
          <w:sz w:val="18"/>
        </w:rPr>
        <w:t>Созн. и физ. реал.,</w:t>
      </w:r>
      <w:r>
        <w:rPr>
          <w:sz w:val="18"/>
        </w:rPr>
        <w:t xml:space="preserve"> 2(4), 53 - 63 (1997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>7. Э. Шредингер, "Что такое жизнь. Физический ас</w:t>
        <w:softHyphen/>
        <w:t xml:space="preserve">пект живой клетки", </w:t>
      </w:r>
      <w:r>
        <w:rPr>
          <w:i/>
          <w:sz w:val="18"/>
        </w:rPr>
        <w:t>Регулярная и хаотическая динамика,</w:t>
      </w:r>
      <w:r>
        <w:rPr>
          <w:sz w:val="18"/>
        </w:rPr>
        <w:t xml:space="preserve"> Ижевск (1999).</w:t>
      </w:r>
    </w:p>
    <w:p>
      <w:pPr>
        <w:pStyle w:val="Normal"/>
        <w:spacing w:lineRule="auto" w:line="240"/>
        <w:ind w:left="320" w:hanging="280"/>
        <w:jc w:val="left"/>
        <w:rPr/>
      </w:pPr>
      <w:r>
        <w:rPr>
          <w:sz w:val="18"/>
        </w:rPr>
        <w:t xml:space="preserve">8. П. Т. Шарден, </w:t>
      </w:r>
      <w:r>
        <w:rPr>
          <w:i/>
          <w:sz w:val="18"/>
        </w:rPr>
        <w:t>Феномен человека,</w:t>
      </w:r>
      <w:r>
        <w:rPr>
          <w:sz w:val="18"/>
        </w:rPr>
        <w:t xml:space="preserve"> Москва (1987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9. Ф. Липман, "Поиски реликтов ранней эволюции в современном метаболизме", в кн.: </w:t>
      </w:r>
      <w:r>
        <w:rPr>
          <w:i/>
          <w:sz w:val="18"/>
        </w:rPr>
        <w:t>Происхожде</w:t>
        <w:softHyphen/>
        <w:t>ние жизни и эволюционная биохимия.</w:t>
      </w:r>
      <w:r>
        <w:rPr>
          <w:sz w:val="18"/>
        </w:rPr>
        <w:t xml:space="preserve"> Наука, Мо</w:t>
        <w:softHyphen/>
        <w:t>сква (1975).</w:t>
      </w:r>
    </w:p>
    <w:p>
      <w:p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10. Дж. Кеосян, "Начала жизни — возникновение или эволюция", в кн.: </w:t>
      </w:r>
      <w:r>
        <w:rPr>
          <w:i/>
          <w:sz w:val="18"/>
        </w:rPr>
        <w:t>Происхождение жизни и эволюционная биохимия.</w:t>
      </w:r>
      <w:r>
        <w:rPr>
          <w:sz w:val="18"/>
        </w:rPr>
        <w:t xml:space="preserve"> Наука, Москва (1975).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equalWidth="false" w:sep="false">
            <w:col w:w="4400" w:space="320"/>
            <w:col w:w="44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320" w:hanging="280"/>
        <w:jc w:val="left"/>
        <w:rPr/>
      </w:pPr>
      <w:r>
        <w:rPr>
          <w:sz w:val="18"/>
        </w:rPr>
        <w:t xml:space="preserve">11. У. Кауфман, </w:t>
      </w:r>
      <w:r>
        <w:rPr>
          <w:i/>
          <w:sz w:val="18"/>
        </w:rPr>
        <w:t>Космические рубежи теории отно</w:t>
        <w:softHyphen/>
        <w:t>сительности,</w:t>
      </w:r>
      <w:r>
        <w:rPr>
          <w:sz w:val="18"/>
        </w:rPr>
        <w:t xml:space="preserve"> Мир, Москва (1981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12. Я. Б. Зельдович, М. Ю. Хлопов, </w:t>
      </w:r>
      <w:r>
        <w:rPr>
          <w:i/>
          <w:sz w:val="18"/>
        </w:rPr>
        <w:t>Драма идей в по</w:t>
        <w:softHyphen/>
        <w:t>знании природы.</w:t>
      </w:r>
      <w:r>
        <w:rPr>
          <w:sz w:val="18"/>
        </w:rPr>
        <w:t xml:space="preserve"> Наука, Москва (1988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13. В. В. Налимов, </w:t>
      </w:r>
      <w:r>
        <w:rPr>
          <w:i/>
          <w:sz w:val="18"/>
        </w:rPr>
        <w:t>В поисках иных смыслов.</w:t>
      </w:r>
      <w:r>
        <w:rPr>
          <w:sz w:val="18"/>
        </w:rPr>
        <w:t xml:space="preserve"> Про</w:t>
        <w:softHyphen/>
        <w:t>гресс, Москва(1993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>14. Б. Т. Чувин, Н. П. Дорогина, "Мышление и созна</w:t>
        <w:softHyphen/>
        <w:t xml:space="preserve">ние человека", </w:t>
      </w:r>
      <w:r>
        <w:rPr>
          <w:i/>
          <w:sz w:val="18"/>
        </w:rPr>
        <w:t>Созн. и физ. реал.,</w:t>
      </w:r>
      <w:r>
        <w:rPr>
          <w:sz w:val="18"/>
        </w:rPr>
        <w:t xml:space="preserve"> 6(2), 2-11 (2001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15. Г. Балчевский, "Структура белка и молекулярная эволюция превращений биологической энергии", в кн.: </w:t>
      </w:r>
      <w:r>
        <w:rPr>
          <w:i/>
          <w:sz w:val="18"/>
        </w:rPr>
        <w:t>Происхождение жизни и эволюционная биохимия.</w:t>
      </w:r>
      <w:r>
        <w:rPr>
          <w:sz w:val="18"/>
        </w:rPr>
        <w:t xml:space="preserve"> Наука, Москва (1975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16. В. В. Налимов, </w:t>
      </w:r>
      <w:r>
        <w:rPr>
          <w:i/>
          <w:sz w:val="18"/>
        </w:rPr>
        <w:t>Спонтанность сознания: вероят</w:t>
        <w:softHyphen/>
        <w:t>ностная теория смыслов и смысловая архитек</w:t>
        <w:softHyphen/>
        <w:t>тоника личности,</w:t>
      </w:r>
      <w:r>
        <w:rPr>
          <w:sz w:val="18"/>
        </w:rPr>
        <w:t xml:space="preserve"> Прометей, Москва (1989).</w:t>
      </w:r>
    </w:p>
    <w:p>
      <w:pPr>
        <w:pStyle w:val="Normal"/>
        <w:spacing w:lineRule="auto" w:line="218"/>
        <w:ind w:left="280" w:hanging="300"/>
        <w:jc w:val="left"/>
        <w:rPr/>
      </w:pPr>
      <w:r>
        <w:rPr/>
      </w:r>
    </w:p>
    <w:p>
      <w:pPr>
        <w:pStyle w:val="Normal"/>
        <w:spacing w:lineRule="auto" w:line="240" w:before="740" w:after="0"/>
        <w:ind w:hanging="0"/>
        <w:jc w:val="left"/>
        <w:rPr>
          <w:i/>
          <w:i/>
          <w:sz w:val="16"/>
        </w:rPr>
      </w:pPr>
      <w:r>
        <w:rPr>
          <w:i/>
          <w:sz w:val="16"/>
        </w:rPr>
        <w:t>Чувин Борис Тихонович, кандидат биологических наук,</w:t>
      </w:r>
    </w:p>
    <w:p>
      <w:pPr>
        <w:pStyle w:val="Normal"/>
        <w:spacing w:lineRule="auto" w:line="240"/>
        <w:ind w:hanging="0"/>
        <w:jc w:val="left"/>
        <w:rPr>
          <w:i/>
          <w:i/>
          <w:sz w:val="16"/>
        </w:rPr>
      </w:pPr>
      <w:r>
        <w:rPr>
          <w:i/>
          <w:sz w:val="16"/>
        </w:rPr>
        <w:t>Российский научный центр восстановительной медицины и курортологии, г. Пушкино, Московская область</w:t>
      </w:r>
    </w:p>
    <w:p>
      <w:pPr>
        <w:pStyle w:val="Normal"/>
        <w:spacing w:lineRule="auto" w:line="240" w:before="40" w:after="0"/>
        <w:ind w:hanging="0"/>
        <w:jc w:val="left"/>
        <w:rPr>
          <w:i/>
          <w:i/>
          <w:sz w:val="16"/>
        </w:rPr>
      </w:pPr>
      <w:r>
        <w:rPr>
          <w:i/>
          <w:sz w:val="16"/>
        </w:rPr>
        <w:t>Дорогина Наталья Павловна, кандидат сельско-хозяйственных наук,</w:t>
      </w:r>
    </w:p>
    <w:p>
      <w:pPr>
        <w:pStyle w:val="Normal"/>
        <w:spacing w:lineRule="auto" w:line="240"/>
        <w:ind w:hanging="0"/>
        <w:jc w:val="left"/>
        <w:rPr>
          <w:i/>
          <w:i/>
          <w:sz w:val="16"/>
        </w:rPr>
      </w:pPr>
      <w:r>
        <w:rPr>
          <w:i/>
          <w:sz w:val="16"/>
        </w:rPr>
        <w:t>лаборатория генофонда ВНИИплем, г. Пушкино, Московская область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1"/>
        <w:rPr/>
      </w:pPr>
      <w:r>
        <w:rPr>
          <w:rFonts w:cs="Times New Roman" w:ascii="Times New Roman" w:hAnsi="Times New Roman"/>
          <w:u w:val="single"/>
        </w:rPr>
        <w:t>Журнал «Сознание и физическая реальность», №5, 2002</w:t>
      </w:r>
    </w:p>
    <w:p>
      <w:pPr>
        <w:pStyle w:val="Normal"/>
        <w:spacing w:lineRule="auto" w:line="218"/>
        <w:ind w:left="280" w:hanging="300"/>
        <w:jc w:val="left"/>
        <w:rPr>
          <w:rFonts w:ascii="Times New Roman" w:hAnsi="Times New Roman" w:cs="Times New Roman"/>
          <w:u w:val="single"/>
        </w:rPr>
      </w:pPr>
      <w:r>
        <w:br w:type="column"/>
      </w:r>
      <w:r>
        <w:rPr>
          <w:rFonts w:cs="Times New Roman"/>
          <w:u w:val="single"/>
        </w:rPr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17. М. Хайдеггер, </w:t>
      </w:r>
      <w:r>
        <w:rPr>
          <w:i/>
          <w:sz w:val="18"/>
        </w:rPr>
        <w:t xml:space="preserve">Разговор на проселочной дороге, </w:t>
      </w:r>
      <w:r>
        <w:rPr>
          <w:sz w:val="18"/>
        </w:rPr>
        <w:t>Высшая школа, Москва (1991).</w:t>
      </w:r>
    </w:p>
    <w:p>
      <w:pPr>
        <w:pStyle w:val="Normal"/>
        <w:spacing w:lineRule="auto" w:line="218"/>
        <w:ind w:left="280" w:hanging="300"/>
        <w:jc w:val="left"/>
        <w:rPr>
          <w:lang w:val="en-US"/>
        </w:rPr>
      </w:pPr>
      <w:r>
        <w:rPr>
          <w:sz w:val="18"/>
          <w:lang w:val="en-US"/>
        </w:rPr>
        <w:t xml:space="preserve">18. J. P. Carse, </w:t>
      </w:r>
      <w:r>
        <w:rPr>
          <w:i/>
          <w:sz w:val="18"/>
          <w:lang w:val="en-US"/>
        </w:rPr>
        <w:t>Death and Existence. A Conceptual His</w:t>
        <w:softHyphen/>
        <w:t>tory of Human Mortality,</w:t>
      </w:r>
      <w:r>
        <w:rPr>
          <w:sz w:val="18"/>
          <w:lang w:val="en-US"/>
        </w:rPr>
        <w:t xml:space="preserve"> John Wiley, New York (1980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19. </w:t>
      </w:r>
      <w:r>
        <w:rPr>
          <w:sz w:val="18"/>
          <w:lang w:val="en-US"/>
        </w:rPr>
        <w:t>P</w:t>
      </w:r>
      <w:r>
        <w:rPr>
          <w:sz w:val="18"/>
        </w:rPr>
        <w:t xml:space="preserve">. Моуди, "Жизнь после жизни", в кн.: </w:t>
      </w:r>
      <w:r>
        <w:rPr>
          <w:i/>
          <w:sz w:val="18"/>
        </w:rPr>
        <w:t>Жизнь земная и последующая,</w:t>
      </w:r>
      <w:r>
        <w:rPr>
          <w:sz w:val="18"/>
        </w:rPr>
        <w:t xml:space="preserve"> Москва (1991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20. Л. Уотсон, "Ошибка Ромео", в кн.: </w:t>
      </w:r>
      <w:r>
        <w:rPr>
          <w:i/>
          <w:sz w:val="18"/>
        </w:rPr>
        <w:t>Жизнь земная и последующая,</w:t>
      </w:r>
      <w:r>
        <w:rPr>
          <w:sz w:val="18"/>
        </w:rPr>
        <w:t xml:space="preserve"> Москва (1991).</w:t>
      </w:r>
    </w:p>
    <w:p>
      <w:pPr>
        <w:pStyle w:val="Normal"/>
        <w:spacing w:lineRule="auto" w:line="218"/>
        <w:ind w:left="280" w:hanging="300"/>
        <w:jc w:val="left"/>
        <w:rPr/>
      </w:pPr>
      <w:r>
        <w:rPr>
          <w:sz w:val="18"/>
        </w:rPr>
        <w:t xml:space="preserve">21. В. В. Налимов, </w:t>
      </w:r>
      <w:r>
        <w:rPr>
          <w:i/>
          <w:sz w:val="18"/>
        </w:rPr>
        <w:t xml:space="preserve">Вероятностная модель языка, </w:t>
      </w:r>
      <w:r>
        <w:rPr>
          <w:sz w:val="18"/>
        </w:rPr>
        <w:t>Наука, Москва (1979).</w:t>
      </w:r>
    </w:p>
    <w:p>
      <w:pPr>
        <w:sectPr>
          <w:type w:val="nextPage"/>
          <w:pgSz w:w="11906" w:h="16820"/>
          <w:pgMar w:left="1380" w:right="1360" w:gutter="0" w:header="0" w:top="1440" w:footer="0" w:bottom="720"/>
          <w:pgNumType w:fmt="decimal"/>
          <w:cols w:num="2" w:equalWidth="false" w:sep="false">
            <w:col w:w="4360" w:space="360"/>
            <w:col w:w="438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hanging="0"/>
        <w:jc w:val="right"/>
        <w:rPr>
          <w:sz w:val="16"/>
        </w:rPr>
      </w:pPr>
      <w:r>
        <w:rPr>
          <w:sz w:val="16"/>
        </w:rPr>
        <w:t>Поступила 11.12.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 w:before="40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 Narrow" w:hAnsi="Arial Narrow" w:eastAsia="Times New Roman" w:cs="Arial Narrow"/>
      <w:color w:val="auto"/>
      <w:sz w:val="1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1:35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3-01-22T11:39:00Z</dcterms:modified>
  <cp:revision>1</cp:revision>
  <dc:subject/>
  <dc:title>Б</dc:title>
</cp:coreProperties>
</file>