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9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eastAsia="Arial" w:cs="Arial" w:ascii="Arial" w:hAnsi="Arial"/>
          <w:color w:val="333399"/>
          <w:sz w:val="18"/>
          <w:szCs w:val="18"/>
          <w:lang w:val="ru-RU" w:eastAsia="en-US"/>
        </w:rPr>
        <w:t xml:space="preserve">    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>моральная ответственность?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ap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66760" y="5829480"/>
                            <a:ext cx="4457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Отпущение грехов или моральная ответственность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6480" y="5829480"/>
                            <a:ext cx="45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de-A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733;top:7700;width:70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Отпущение грехов или моральная ответственность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90;top:7700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de-AT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1:28:00Z</dcterms:created>
  <dc:creator>ЛЕОБРАНД </dc:creator>
  <dc:description/>
  <dc:language>en-US</dc:language>
  <cp:lastModifiedBy>p</cp:lastModifiedBy>
  <cp:lastPrinted>2002-05-01T13:26:00Z</cp:lastPrinted>
  <dcterms:modified xsi:type="dcterms:W3CDTF">2003-05-06T21:28:00Z</dcterms:modified>
  <cp:revision>2</cp:revision>
  <dc:subject>Лекция</dc:subject>
  <dc:title>переплёт</dc:title>
</cp:coreProperties>
</file>