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мысл страдания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5080" y="58294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Смысл стра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6480" y="58294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0;top:7700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Смысл страд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32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32:00Z</dcterms:modified>
  <cp:revision>2</cp:revision>
  <dc:subject>Лекция</dc:subject>
  <dc:title>переплёт</dc:title>
</cp:coreProperties>
</file>