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Повторное рождение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3333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8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ap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5080" y="5829480"/>
                            <a:ext cx="3772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ru-RU" w:bidi="ar-SA"/>
                                </w:rPr>
                                <w:t xml:space="preserve">Повторное рождение 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eastAsia="ru-RU" w:bidi="ar-SA" w:val="de-AT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eastAsia="ru-RU"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да или нет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6480" y="5829480"/>
                            <a:ext cx="45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0;top:7700;width:59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ru-RU" w:bidi="ar-SA"/>
                          </w:rPr>
                          <w:t xml:space="preserve">Повторное рождение 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eastAsia="ru-RU" w:bidi="ar-SA" w:val="de-AT"/>
                          </w:rPr>
                          <w:t>-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eastAsia="ru-RU"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да или нет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90;top:7700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1:32:00Z</dcterms:created>
  <dc:creator>ЛЕОБРАНД </dc:creator>
  <dc:description/>
  <dc:language>en-US</dc:language>
  <cp:lastModifiedBy>p</cp:lastModifiedBy>
  <cp:lastPrinted>2002-05-01T13:26:00Z</cp:lastPrinted>
  <dcterms:modified xsi:type="dcterms:W3CDTF">2003-05-06T21:32:00Z</dcterms:modified>
  <cp:revision>2</cp:revision>
  <dc:subject>Лекция</dc:subject>
  <dc:title>переплёт</dc:title>
</cp:coreProperties>
</file>