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6.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Самопомощь посредством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правильного мышления</w:t>
        <w:tab/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8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560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Самопомощь посредством правильного мыш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24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Самопомощь посредством правильного мыш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1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1:00Z</dcterms:modified>
  <cp:revision>2</cp:revision>
  <dc:subject>Лекция</dc:subject>
  <dc:title>переплёт</dc:title>
</cp:coreProperties>
</file>