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5875</wp:posOffset>
                </wp:positionH>
                <wp:positionV relativeFrom="paragraph">
                  <wp:posOffset>-33020</wp:posOffset>
                </wp:positionV>
                <wp:extent cx="3771900" cy="6059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60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Monotype Corsiva" w:hAnsi="Monotype Corsiva" w:eastAsia="Monotype Corsiva" w:cs="Monotype Corsiva"/>
                                <w:color w:val="00FFFF"/>
                                <w:lang w:val="en-US"/>
                              </w:rPr>
                              <w:t>Ëåîáðàí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onotype Corsiva" w:hAnsi="Monotype Corsiva" w:eastAsia="Monotype Corsiva" w:cs="Monotype Corsiva"/>
                                <w:color w:val="0000FF"/>
                                <w:lang w:val="en-US"/>
                              </w:rPr>
                              <w:t>Ïèñüìà î Æèâîé Ýòèê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onotype Corsiva" w:hAnsi="Monotype Corsiva" w:eastAsia="Monotype Corsiva" w:cs="Monotype Corsiva"/>
                                <w:color w:val="0000FF"/>
                                <w:lang w:val="en-US"/>
                              </w:rPr>
                              <w:t>Ââåäåíèå â  Àãíè – Éîã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Monotype Corsiva" w:cs="Monotype Corsiva"/>
                                <w:color w:val="0000FF"/>
                                <w:lang w:val="en-US"/>
                              </w:rPr>
                              <w:t>Ëåêöèÿ 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Monotype Corsiva" w:hAnsi="Monotype Corsiva" w:eastAsia="Monotype Corsiva" w:cs="Monotype Corsiva"/>
                                <w:color w:val="0000FF"/>
                                <w:lang w:val="en-US"/>
                              </w:rPr>
                              <w:t>Ïóòü ê Ó÷èòåë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000080"/>
                                <w:lang w:val="en-US"/>
                              </w:rPr>
                              <w:t>Âåëèêîëåïíûå çíàíèÿ äëÿ äóõîâíîãî âîñõîæäåíèÿ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000080"/>
                                <w:lang w:val="en-US"/>
                              </w:rPr>
                              <w:t>Íåîáõîäèìûå çíàíèÿ äëÿ îâëàäåíèÿ ñîáñòâåííîé æèçíüþ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.25pt;margin-top:-2.6pt;width:296.95pt;height:47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Monotype Corsiva" w:hAnsi="Monotype Corsiva" w:eastAsia="Monotype Corsiva" w:cs="Monotype Corsiva"/>
                          <w:color w:val="00FFFF"/>
                          <w:lang w:val="en-US"/>
                        </w:rPr>
                        <w:t>Ëåîáðàí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onotype Corsiva" w:hAnsi="Monotype Corsiva" w:eastAsia="Monotype Corsiva" w:cs="Monotype Corsiva"/>
                          <w:color w:val="0000FF"/>
                          <w:lang w:val="en-US"/>
                        </w:rPr>
                        <w:t>Ïèñüìà î Æèâîé Ýòèê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onotype Corsiva" w:hAnsi="Monotype Corsiva" w:eastAsia="Monotype Corsiva" w:cs="Monotype Corsiva"/>
                          <w:color w:val="0000FF"/>
                          <w:lang w:val="en-US"/>
                        </w:rPr>
                        <w:t>Ââåäåíèå â  Àãíè – Éîã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Monotype Corsiva" w:cs="Monotype Corsiva"/>
                          <w:color w:val="0000FF"/>
                          <w:lang w:val="en-US"/>
                        </w:rPr>
                        <w:t>Ëåêöèÿ 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Monotype Corsiva" w:hAnsi="Monotype Corsiva" w:eastAsia="Monotype Corsiva" w:cs="Monotype Corsiva"/>
                          <w:color w:val="0000FF"/>
                          <w:lang w:val="en-US"/>
                        </w:rPr>
                        <w:t>Ïóòü ê Ó÷èòåë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000080"/>
                          <w:lang w:val="en-US"/>
                        </w:rPr>
                        <w:t>Âåëèêîëåïíûå çíàíèÿ äëÿ äóõîâíîãî âîñõîæäåíèÿ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000080"/>
                          <w:lang w:val="en-US"/>
                        </w:rPr>
                        <w:t>Íåîáõîäèìûå çíàíèÿ äëÿ îâëàäåíèÿ ñîáñòâåííîé æèçíüþ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630555</wp:posOffset>
                </wp:positionH>
                <wp:positionV relativeFrom="paragraph">
                  <wp:posOffset>-5943600</wp:posOffset>
                </wp:positionV>
                <wp:extent cx="25146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efdf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fdf6" stroked="f" o:allowincell="f" style="position:absolute;margin-left:49.65pt;margin-top:-468pt;width:197.95pt;height:71.95pt;mso-wrap-style:none;v-text-anchor:middle">
                <v:fill o:detectmouseclick="t" type="solid" color2="#01020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92200</wp:posOffset>
                </wp:positionH>
                <wp:positionV relativeFrom="paragraph">
                  <wp:posOffset>-5626735</wp:posOffset>
                </wp:positionV>
                <wp:extent cx="1612265" cy="365125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365040"/>
                          <a:chOff x="0" y="0"/>
                          <a:chExt cx="1612440" cy="365040"/>
                        </a:xfrm>
                      </wpg:grpSpPr>
                      <wps:wsp>
                        <wps:cNvSpPr/>
                        <wps:spPr>
                          <a:xfrm>
                            <a:off x="765000" y="220320"/>
                            <a:ext cx="6084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5fe1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6600" y="142200"/>
                            <a:ext cx="196200" cy="194400"/>
                          </a:xfrm>
                          <a:prstGeom prst="ellipse">
                            <a:avLst/>
                          </a:prstGeom>
                          <a:solidFill>
                            <a:srgbClr val="c5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12440" cy="36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79" h="1014">
                                <a:moveTo>
                                  <a:pt x="1891" y="624"/>
                                </a:moveTo>
                                <a:lnTo>
                                  <a:pt x="1875" y="557"/>
                                </a:lnTo>
                                <a:lnTo>
                                  <a:pt x="1845" y="497"/>
                                </a:lnTo>
                                <a:lnTo>
                                  <a:pt x="1794" y="443"/>
                                </a:lnTo>
                                <a:lnTo>
                                  <a:pt x="1762" y="416"/>
                                </a:lnTo>
                                <a:lnTo>
                                  <a:pt x="1716" y="393"/>
                                </a:lnTo>
                                <a:lnTo>
                                  <a:pt x="1598" y="356"/>
                                </a:lnTo>
                                <a:lnTo>
                                  <a:pt x="1443" y="337"/>
                                </a:lnTo>
                                <a:lnTo>
                                  <a:pt x="1347" y="339"/>
                                </a:lnTo>
                                <a:lnTo>
                                  <a:pt x="1241" y="347"/>
                                </a:lnTo>
                                <a:lnTo>
                                  <a:pt x="1132" y="362"/>
                                </a:lnTo>
                                <a:lnTo>
                                  <a:pt x="1028" y="377"/>
                                </a:lnTo>
                                <a:lnTo>
                                  <a:pt x="839" y="422"/>
                                </a:lnTo>
                                <a:lnTo>
                                  <a:pt x="651" y="485"/>
                                </a:lnTo>
                                <a:lnTo>
                                  <a:pt x="460" y="589"/>
                                </a:lnTo>
                                <a:lnTo>
                                  <a:pt x="367" y="651"/>
                                </a:lnTo>
                                <a:lnTo>
                                  <a:pt x="280" y="716"/>
                                </a:lnTo>
                                <a:lnTo>
                                  <a:pt x="238" y="753"/>
                                </a:lnTo>
                                <a:lnTo>
                                  <a:pt x="192" y="801"/>
                                </a:lnTo>
                                <a:lnTo>
                                  <a:pt x="104" y="901"/>
                                </a:lnTo>
                                <a:lnTo>
                                  <a:pt x="67" y="947"/>
                                </a:lnTo>
                                <a:lnTo>
                                  <a:pt x="33" y="984"/>
                                </a:lnTo>
                                <a:lnTo>
                                  <a:pt x="10" y="1009"/>
                                </a:lnTo>
                                <a:lnTo>
                                  <a:pt x="0" y="1014"/>
                                </a:lnTo>
                                <a:lnTo>
                                  <a:pt x="1" y="998"/>
                                </a:lnTo>
                                <a:lnTo>
                                  <a:pt x="16" y="961"/>
                                </a:lnTo>
                                <a:lnTo>
                                  <a:pt x="40" y="915"/>
                                </a:lnTo>
                                <a:lnTo>
                                  <a:pt x="70" y="857"/>
                                </a:lnTo>
                                <a:lnTo>
                                  <a:pt x="143" y="735"/>
                                </a:lnTo>
                                <a:lnTo>
                                  <a:pt x="178" y="679"/>
                                </a:lnTo>
                                <a:lnTo>
                                  <a:pt x="211" y="633"/>
                                </a:lnTo>
                                <a:lnTo>
                                  <a:pt x="338" y="494"/>
                                </a:lnTo>
                                <a:lnTo>
                                  <a:pt x="485" y="372"/>
                                </a:lnTo>
                                <a:lnTo>
                                  <a:pt x="654" y="257"/>
                                </a:lnTo>
                                <a:lnTo>
                                  <a:pt x="749" y="205"/>
                                </a:lnTo>
                                <a:lnTo>
                                  <a:pt x="855" y="157"/>
                                </a:lnTo>
                                <a:lnTo>
                                  <a:pt x="980" y="111"/>
                                </a:lnTo>
                                <a:lnTo>
                                  <a:pt x="1118" y="71"/>
                                </a:lnTo>
                                <a:lnTo>
                                  <a:pt x="1261" y="35"/>
                                </a:lnTo>
                                <a:lnTo>
                                  <a:pt x="1398" y="14"/>
                                </a:lnTo>
                                <a:lnTo>
                                  <a:pt x="1672" y="7"/>
                                </a:lnTo>
                                <a:lnTo>
                                  <a:pt x="1801" y="19"/>
                                </a:lnTo>
                                <a:lnTo>
                                  <a:pt x="1922" y="42"/>
                                </a:lnTo>
                                <a:lnTo>
                                  <a:pt x="2026" y="78"/>
                                </a:lnTo>
                                <a:lnTo>
                                  <a:pt x="2122" y="122"/>
                                </a:lnTo>
                                <a:lnTo>
                                  <a:pt x="2280" y="233"/>
                                </a:lnTo>
                                <a:lnTo>
                                  <a:pt x="2347" y="298"/>
                                </a:lnTo>
                                <a:lnTo>
                                  <a:pt x="2406" y="374"/>
                                </a:lnTo>
                                <a:lnTo>
                                  <a:pt x="2451" y="452"/>
                                </a:lnTo>
                                <a:lnTo>
                                  <a:pt x="2490" y="520"/>
                                </a:lnTo>
                                <a:lnTo>
                                  <a:pt x="2510" y="579"/>
                                </a:lnTo>
                                <a:lnTo>
                                  <a:pt x="2518" y="631"/>
                                </a:lnTo>
                                <a:lnTo>
                                  <a:pt x="2513" y="725"/>
                                </a:lnTo>
                                <a:lnTo>
                                  <a:pt x="2490" y="806"/>
                                </a:lnTo>
                                <a:lnTo>
                                  <a:pt x="2443" y="871"/>
                                </a:lnTo>
                                <a:lnTo>
                                  <a:pt x="2411" y="903"/>
                                </a:lnTo>
                                <a:lnTo>
                                  <a:pt x="2370" y="930"/>
                                </a:lnTo>
                                <a:lnTo>
                                  <a:pt x="2286" y="967"/>
                                </a:lnTo>
                                <a:lnTo>
                                  <a:pt x="2192" y="974"/>
                                </a:lnTo>
                                <a:lnTo>
                                  <a:pt x="2100" y="958"/>
                                </a:lnTo>
                                <a:lnTo>
                                  <a:pt x="2021" y="919"/>
                                </a:lnTo>
                                <a:lnTo>
                                  <a:pt x="1956" y="855"/>
                                </a:lnTo>
                                <a:lnTo>
                                  <a:pt x="1915" y="780"/>
                                </a:lnTo>
                                <a:lnTo>
                                  <a:pt x="1896" y="686"/>
                                </a:lnTo>
                                <a:lnTo>
                                  <a:pt x="1908" y="570"/>
                                </a:lnTo>
                                <a:lnTo>
                                  <a:pt x="1924" y="504"/>
                                </a:lnTo>
                                <a:lnTo>
                                  <a:pt x="1952" y="444"/>
                                </a:lnTo>
                                <a:lnTo>
                                  <a:pt x="1991" y="383"/>
                                </a:lnTo>
                                <a:lnTo>
                                  <a:pt x="2042" y="323"/>
                                </a:lnTo>
                                <a:lnTo>
                                  <a:pt x="2159" y="217"/>
                                </a:lnTo>
                                <a:lnTo>
                                  <a:pt x="2284" y="130"/>
                                </a:lnTo>
                                <a:lnTo>
                                  <a:pt x="2349" y="95"/>
                                </a:lnTo>
                                <a:lnTo>
                                  <a:pt x="2427" y="65"/>
                                </a:lnTo>
                                <a:lnTo>
                                  <a:pt x="2520" y="39"/>
                                </a:lnTo>
                                <a:lnTo>
                                  <a:pt x="2624" y="18"/>
                                </a:lnTo>
                                <a:lnTo>
                                  <a:pt x="2841" y="0"/>
                                </a:lnTo>
                                <a:lnTo>
                                  <a:pt x="3055" y="12"/>
                                </a:lnTo>
                                <a:lnTo>
                                  <a:pt x="3266" y="53"/>
                                </a:lnTo>
                                <a:lnTo>
                                  <a:pt x="3478" y="113"/>
                                </a:lnTo>
                                <a:lnTo>
                                  <a:pt x="3582" y="153"/>
                                </a:lnTo>
                                <a:lnTo>
                                  <a:pt x="3690" y="205"/>
                                </a:lnTo>
                                <a:lnTo>
                                  <a:pt x="3912" y="335"/>
                                </a:lnTo>
                                <a:lnTo>
                                  <a:pt x="4021" y="414"/>
                                </a:lnTo>
                                <a:lnTo>
                                  <a:pt x="4124" y="506"/>
                                </a:lnTo>
                                <a:lnTo>
                                  <a:pt x="4177" y="564"/>
                                </a:lnTo>
                                <a:lnTo>
                                  <a:pt x="4233" y="635"/>
                                </a:lnTo>
                                <a:lnTo>
                                  <a:pt x="4351" y="788"/>
                                </a:lnTo>
                                <a:lnTo>
                                  <a:pt x="4402" y="861"/>
                                </a:lnTo>
                                <a:lnTo>
                                  <a:pt x="4443" y="922"/>
                                </a:lnTo>
                                <a:lnTo>
                                  <a:pt x="4469" y="967"/>
                                </a:lnTo>
                                <a:lnTo>
                                  <a:pt x="4478" y="989"/>
                                </a:lnTo>
                                <a:lnTo>
                                  <a:pt x="4466" y="984"/>
                                </a:lnTo>
                                <a:lnTo>
                                  <a:pt x="4436" y="956"/>
                                </a:lnTo>
                                <a:lnTo>
                                  <a:pt x="4390" y="912"/>
                                </a:lnTo>
                                <a:lnTo>
                                  <a:pt x="4334" y="855"/>
                                </a:lnTo>
                                <a:lnTo>
                                  <a:pt x="4208" y="734"/>
                                </a:lnTo>
                                <a:lnTo>
                                  <a:pt x="4145" y="679"/>
                                </a:lnTo>
                                <a:lnTo>
                                  <a:pt x="4088" y="637"/>
                                </a:lnTo>
                                <a:lnTo>
                                  <a:pt x="3974" y="568"/>
                                </a:lnTo>
                                <a:lnTo>
                                  <a:pt x="3852" y="508"/>
                                </a:lnTo>
                                <a:lnTo>
                                  <a:pt x="3609" y="414"/>
                                </a:lnTo>
                                <a:lnTo>
                                  <a:pt x="3372" y="360"/>
                                </a:lnTo>
                                <a:lnTo>
                                  <a:pt x="3150" y="337"/>
                                </a:lnTo>
                                <a:lnTo>
                                  <a:pt x="3041" y="340"/>
                                </a:lnTo>
                                <a:lnTo>
                                  <a:pt x="2929" y="353"/>
                                </a:lnTo>
                                <a:lnTo>
                                  <a:pt x="2831" y="370"/>
                                </a:lnTo>
                                <a:lnTo>
                                  <a:pt x="2748" y="393"/>
                                </a:lnTo>
                                <a:lnTo>
                                  <a:pt x="2686" y="427"/>
                                </a:lnTo>
                                <a:lnTo>
                                  <a:pt x="2638" y="467"/>
                                </a:lnTo>
                                <a:lnTo>
                                  <a:pt x="2603" y="508"/>
                                </a:lnTo>
                                <a:lnTo>
                                  <a:pt x="2575" y="547"/>
                                </a:lnTo>
                                <a:lnTo>
                                  <a:pt x="2548" y="580"/>
                                </a:lnTo>
                                <a:lnTo>
                                  <a:pt x="2534" y="617"/>
                                </a:lnTo>
                                <a:lnTo>
                                  <a:pt x="2526" y="646"/>
                                </a:lnTo>
                                <a:lnTo>
                                  <a:pt x="2518" y="665"/>
                                </a:lnTo>
                              </a:path>
                            </a:pathLst>
                          </a:custGeom>
                          <a:ln w="22320">
                            <a:solidFill>
                              <a:srgbClr val="6bb5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-443.05pt;width:126.9pt;height:28.7pt" coordorigin="1720,-8861" coordsize="2538,574">
                <v:oval id="shape_0" fillcolor="white" stroked="t" o:allowincell="f" style="position:absolute;left:2925;top:-8514;width:95;height:82;mso-wrap-style:none;v-text-anchor:middle">
                  <v:fill o:detectmouseclick="t" type="solid" color2="black"/>
                  <v:stroke color="#5fe1ff" weight="15840" joinstyle="round" endcap="flat"/>
                  <w10:wrap type="none"/>
                </v:oval>
                <v:oval id="shape_0" fillcolor="#c5ffff" stroked="f" o:allowincell="f" style="position:absolute;left:2817;top:-8637;width:308;height:305;mso-wrap-style:none;v-text-anchor:middle">
                  <v:fill o:detectmouseclick="t" type="solid" color2="#3a0000"/>
                  <v:stroke color="#3465a4" joinstyle="round" endcap="flat"/>
                  <w10:wrap type="none"/>
                </v:oval>
                <v:shape id="shape_0" coordsize="4479,1015" path="m1891,624l1875,557l1845,497l1794,443l1762,416l1716,393l1598,356l1443,337l1347,339l1241,347l1132,362l1028,377l839,422l651,485l460,589l367,651l280,716l238,753l192,801l104,901l67,947l33,984l10,1009l0,1014l1,998l16,961l40,915l70,857l143,735l178,679l211,633l338,494l485,372l654,257l749,205l855,157l980,111l1118,71l1261,35l1398,14l1672,7l1801,19l1922,42l2026,78l2122,122l2280,233l2347,298l2406,374l2451,452l2490,520l2510,579l2518,631l2513,725l2490,806l2443,871l2411,903l2370,930l2286,967l2192,974l2100,958l2021,919l1956,855l1915,780l1896,686l1908,570l1924,504l1952,444l1991,383l2042,323l2159,217l2284,130l2349,95l2427,65l2520,39l2624,18l2841,0l3055,12l3266,53l3478,113l3582,153l3690,205l3912,335l4021,414l4124,506l4177,564l4233,635l4351,788l4402,861l4443,922l4469,967l4478,989l4466,984l4436,956l4390,912l4334,855l4208,734l4145,679l4088,637l3974,568l3852,508l3609,414l3372,360l3150,337l3041,340l2929,353l2831,370l2748,393l2686,427l2638,467l2603,508l2575,547l2548,580l2534,617l2526,646l2518,665e" stroked="t" o:allowincell="f" style="position:absolute;left:1720;top:-8861;width:2538;height:574">
                  <v:stroke color="#6bb5ff" weight="2232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Formatvorlage1"/>
        <w:ind w:hanging="0"/>
        <w:jc w:val="center"/>
        <w:rPr/>
      </w:pPr>
      <w:r>
        <w:rPr/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Formatvorlage1"/>
            <w:ind w:hanging="0"/>
            <w:jc w:val="center"/>
            <w:rPr>
              <w:rFonts w:ascii="Times New Roman" w:hAnsi="Times New Roman" w:eastAsia="Times New Roman" w:cs="Times New Roman"/>
              <w:b/>
              <w:b/>
              <w:bCs/>
              <w:caps/>
              <w:color w:val="000080"/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Times New Roman" w:cs="Times New Roman" w:ascii="Times New Roman" w:hAnsi="Times New Roman"/>
              <w:color w:val="000080"/>
              <w:lang w:val="en-US"/>
            </w:rPr>
            <w:instrText xml:space="preserve"> TOC \o "1-4" </w:instrText>
          </w:r>
          <w:r>
            <w:rPr>
              <w:caps/>
              <w:sz w:val="24"/>
              <w:b/>
              <w:szCs w:val="24"/>
              <w:bCs/>
              <w:rFonts w:eastAsia="Times New Roman" w:cs="Times New Roman" w:ascii="Times New Roman" w:hAnsi="Times New Roman"/>
              <w:color w:val="000080"/>
              <w:lang w:val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b/>
              <w:bCs/>
              <w:caps/>
              <w:color w:val="000080"/>
              <w:sz w:val="24"/>
              <w:szCs w:val="24"/>
              <w:lang w:val="en-US"/>
            </w:rPr>
          </w:r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1. Íåîáõîäèìîñòü Ó÷èòåëÿ</w:t>
            <w:tab/>
          </w:r>
          <w:hyperlink w:anchor="__RefHeading___Toc7188671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3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2. Âåëèêèå Ó÷èòåëÿ Ìóäðîñòè</w:t>
            <w:tab/>
          </w:r>
          <w:hyperlink w:anchor="__RefHeading___Toc7188672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5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3. Ó÷åíèê èùåò Ó÷èòåëÿ</w:t>
            <w:tab/>
          </w:r>
          <w:hyperlink w:anchor="__RefHeading___Toc7188673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9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4. Ó÷èòåëü (Ãóðó) è ó÷åíèê (×åëà)</w:t>
            <w:tab/>
          </w:r>
          <w:hyperlink w:anchor="__RefHeading___Toc7188674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14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5. Ïðåäïîñûëêè äëÿ ïðèíÿòèÿ â ó÷åíèêè</w:t>
            <w:tab/>
          </w:r>
          <w:hyperlink w:anchor="__RefHeading___Toc7188675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20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6. Èñïûòàíèÿ êàê âåõè íà ïóòè Âîñõîæäåíèÿ</w:t>
            <w:tab/>
          </w:r>
          <w:hyperlink w:anchor="__RefHeading___Toc7188676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23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7. Ñðûâ Âîñõîæäåíèÿ ÷åðåç îòñòóïíè÷åñòâî è ïðåäàòåëüñòâî</w:t>
            <w:tab/>
          </w:r>
          <w:hyperlink w:anchor="__RefHeading___Toc7188677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26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8. Æèçíü ó÷åíèêà Ó÷èòåëÿ Ñâåòà</w:t>
            <w:tab/>
          </w:r>
          <w:hyperlink w:anchor="__RefHeading___Toc7188678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28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9. Âîñïèòàíèå íîâûõ ó÷åíèêîâ</w:t>
            <w:tab/>
          </w:r>
          <w:hyperlink w:anchor="__RefHeading___Toc7188679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31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10. Íàñòàâëåíèÿ ó÷åíèêó</w:t>
            <w:tab/>
          </w:r>
          <w:hyperlink w:anchor="__RefHeading___Toc7188680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32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11. Ïî÷èòàíèå Ó÷èòåëÿ</w:t>
            <w:tab/>
          </w:r>
          <w:hyperlink w:anchor="__RefHeading___Toc7188681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35</w:t>
            </w:r>
          </w:hyperlink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color w:val="000080"/>
            </w:rPr>
            <w:fldChar w:fldCharType="end"/>
          </w:r>
        </w:p>
      </w:sdtContent>
    </w:sdt>
    <w:p>
      <w:pPr>
        <w:pStyle w:val="21"/>
        <w:tabs>
          <w:tab w:val="clear" w:pos="708"/>
          <w:tab w:val="left" w:pos="567" w:leader="none"/>
          <w:tab w:val="left" w:pos="709" w:leader="none"/>
        </w:tabs>
        <w:suppressAutoHyphens w:val="true"/>
        <w:ind w:hanging="0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/>
          <w:color w:val="000080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Èñòî÷íèêè:</w:t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Îðèãèíàëüíûå ïðîèçâåäåíèÿ ÀÃÍÈ ÉÎÃÈ,</w:t>
      </w:r>
    </w:p>
    <w:p>
      <w:pPr>
        <w:pStyle w:val="Normal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“</w:t>
      </w:r>
      <w:r>
        <w:rPr>
          <w:color w:val="000080"/>
          <w:sz w:val="24"/>
          <w:szCs w:val="24"/>
          <w:lang w:val="en-US"/>
        </w:rPr>
        <w:t>Ïèñåì Å.È. Ðåðèõ”</w:t>
      </w:r>
      <w:r>
        <w:br w:type="page"/>
      </w:r>
    </w:p>
    <w:p>
      <w:pPr>
        <w:pStyle w:val="Formatvorlage1"/>
        <w:ind w:hanging="0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Ëåêöèÿ ¹ 36</w:t>
      </w:r>
    </w:p>
    <w:p>
      <w:pPr>
        <w:pStyle w:val="Formatvorlage1"/>
        <w:ind w:hanging="0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Ïóòü ê Ó÷èòåëþ</w:t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0" w:name="__RefHeading___Toc7188671"/>
      <w:bookmarkEnd w:id="0"/>
      <w:r>
        <w:rPr>
          <w:rFonts w:eastAsia="Times New Roman" w:cs="Times New Roman" w:ascii="Times New Roman" w:hAnsi="Times New Roman"/>
          <w:color w:val="000080"/>
          <w:lang w:val="en-US"/>
        </w:rPr>
        <w:t>1. Íåîáõîäèìîñòü Ó÷èòåëÿ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îïûòàåìñÿ ïðåäñòàâèòü ñåáå çåìíîå ÷åëîâå÷åñòâî âîîáùå áåç Ó÷èòåëåé. Íà êàêîì áû óðîâíå ðàçâèòèÿ êóëüòóðû è öèâèëèçàöèè íàõîäèëîñü áû ñåãîäíÿ ÷åëîâå÷åñòâî? Åñëè áû êàæäûé ÷åëîâåê îïèðàëñÿ ëèøü íà ñîáñòâåííûé îïûò, ÷åëîâå÷åñòâî åäâà ëè ïðîäâèíóëîñü áû â ñâîåì ðàçâèòèè è ïî ñåé äåíü ïðîäîëæàëî áû æèòü â êàìåííîì âåêå. Äàæå â òîì ñëó÷àå, åñëè áû ðîäèòåëè âñÿêèé ðàç ïåðåäàâàëè ñâîé îïûò è çíàíèÿ ñëåäóþùèì ïîêîëåíèÿì, åäâà ëè îíè ïðåóñïåëè áû áîëüøå â ñâîåì ïðîäâèæåíèè áåç Ó÷èòåëåé. Äàëåå ñëåäóåò ïðèíÿòü âî âíèìàíèå, ÷òî ÷åëîâå÷åñòâî ðàñïîëàãàåò íå òîëüêî ñàìîñòîÿòåëüíî äîáûòûìè çíàíèÿìè, îíî ïîëó÷àëî òàêæå âûñî÷àéøèå íàñòàâëåíèÿ îò Ñòàðøèõ Áðàòüåâ, èëè Âåëèêèõ Ó÷èòåëåé Ìóäðîñòè, ÷òî îñîáåííî óñêîðÿëî åãî ýâîëþöèþ. Ïî÷òè àáñîëþòíî íåèçâåñòíûì ôàêòîì ÿâëÿåòñÿ òî, ÷òî äëÿ îáó÷åíèÿ ÷åëîâå÷åñòâà è äëÿ ôîðìèðîâàíèÿ çåìíîé ýâîëþöèè ñ ïëàíåòû Âåíåðà, êîòîðàÿ íàõîäèòñÿ íà áîëåå âûñîêîé ñòóïåíè ýâîëþöèè ñîçíàíèÿ, ÷åì íàøà Çåìëÿ, ñþäà ïðèáûëà íåáîëüøàÿ ãðóïïà Âûñî÷àéøèõ Èíäèâèäóàëüíîñòåé, ÷òîáû âçÿòü íà ñåáÿ âîñïèòàíèå è ôîðìèðîâàíèå íàðîäîâ è ðàñ, ïðàðîäèòåëÿìè êîòîðûõ îíè ÿâëÿëèñü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Ýòè Ó÷èòåëÿ, âìåñòå ñî ñâîèìè Ó÷åíèêàìè, áåñêîðûñòíî îòäàâàëè ñåáÿ ÷åëîâå÷åñòâó, ÷òîáû ðåøàþùèì îáðàçîì ñïîñîáñòâîâàòü ïðîäâèæåíèþ åãî ýâîëþöèè, ÷òî áûëî ñâÿçàíî ñ òÿæåëåéøèìè ëè÷íûìè æåðòâàìè è ëèøåíèÿìè. Õîòÿ áîëüøèíñòâî èç íèõ óæå íå ïîäëåæàëè Çàêîíó Ïåðåâîïëîùåíèÿ, èëè ôèçè÷åñêîãî ïðèòÿæåíèÿ, èáî âûñî÷àéøèé óðîâåíü èõ äóõîâíîãî ðàçâèòèÿ îñâîáîæäàë èõ îò íåîáõîäèìîñòè ïåðåðîæäåíèÿ, îíè ïðîäîëæàëè èíêàðíèðîâàòüñÿ â çåìíûõ òåëàõ êàê Ìèðîâûå Ó÷èòåëÿ, ôèëîñîôû, õóäîæíèêè è ïðàâèòåëè, ÷òîáû äóõîâíî îïëîäîòâîðÿòü è ôîðìèðîâàòü êóëüòóðó è öèâèëèçàöèþ Çåìë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Ýòèì Âûñî÷àéøèì Ó÷èòåëÿì îáÿçàíî íåâåæåñòâåííîå ÷åëîâå÷åñòâî ðàçâèòèåì ñâîåãî ñîçíàíèÿ, à òàêæå âñåì äóõîâíûì è ìàòåðèàëüíûì ïðîãðåññîì. Ê ñîæàëåíèþ, Ñèëàì Ñâåòà â èõ äåÿòåëüíîñòè ïîñòîÿííî ìåøàþò ñèëû òüìû, òàê êàê òîò âåëèêèé Äóõ, êîòîðîìó ïî Áîæåñòâåííîìó Ðåøåíèþ ËÎÃÎÑÀ Çåìëè áûëî äîâåðåíî ðàçâèòèå ÷åëîâå÷åñòâà, íå óñòîÿë ïåðåä ñîáëàçíàìè ìàòåðèè è ïàë. Êíÿçü Ìèðà ñåãî, áóäó÷è âåäóùèì Äóõîì ïëàíåòû Çåìëÿ, ïðèëàãàåò âñå óñèëèÿ, ÷òîáû óâëå÷ü çà ñîáîé â áåçäíó è áîëüøóþ ÷àñòü ÷åëîâå÷åñòâà. Èìåííî ïîýòîìó Çåìëÿ íàõîäèòñÿ íà ñåãîäíÿøíèé äåíü â ðåøàþùåé áèòâå ìåæäó Ñâåòîì è òüìîé. Âåëèêîå î÷èùåíèå ïëàíåòû íåèçáåæíî, è êàæäûé ÷åëîâåê ðàíî èëè ïîçäíî äîëæåí ïðèíÿòü ðåøåíèå, íà ÷üåé îí ñòîðîíå. Ëèáî ìû ìóæåñòâåííî è ðåøèòåëüíî áîðåìñÿ âìåñòå ñ íàøèìè äóõîâíûìè Ó÷èòåëÿìè çà ñîõðàíåíèå íàøåé ïëàíåòû, ëèáî òå, êòî âñòàë íà ñòîðîíó ãëàâàðåé òüìû, îòïðàâÿòñÿ âìåñòå ñ íèìè íà Ñàòóðí, ãäå ÷àñòü ÷åëîâå÷åñòâà äîëæíà áóäåò íà÷àòü ñâîþ ýâîëþöèþ ñ íóëÿ è ïðè ãîðàçäî áîëåå òÿæåëûõ óñëîâèÿõ, ÷åì ïðåæäå. Ñàìà æå Çåìëÿ áóäåò îñíîâàòåëüíî î÷èùåíà, è â åå î÷èùåííîé àòìîñôåðå óæå íå ñìîãóò æèòü ñàòàíèñòû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îýòîìó ðàçóìíûå ëþäè íå áóäóò ñîïðîòèâëÿòüñÿ ìóäðûì ñîâåòàì ñâîèõ äóõîâíûõ Ó÷èòåëåé, êîòîðûå, èñïîëíåííûå ëþáâè è ñàìîïîæåðòâîâàíèÿ, ïðåäîñòàâèëè ëþäÿì ñèíòåç íàêîïëåííûõ èìè çíàíèé è ñîêðîâèùà ñâîåãî îïûòà, äëÿ òîãî ÷òîáû ÷åëîâå÷åñòâî ìîãëî ñïàñòèñü ñâîèìè ñîáñòâåííûìè ñèëàìè. Â ñëó÷àå æå, åñëè ñî ñòîðîíû ÷åëîâå÷åñòâà íå áóäåò ïðèçíàêîâ ñîáñòâåííîé âîëè äëÿ èçáåæàíèÿ ãèáåëè, òî äóõîâíûå Ó÷èòåëÿ íå ñìîãóò ñïàñòè Çåìëþ, íî ëèøü òå ÷åëîâå÷åñêèå äóøè, êîòîðûå ê íèì ïðèñîåäèíèëèñü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Äóõîâíûå Ó÷èòåëÿ íèêîãäà íå èñïîëüçóþò äàâëåíèå èëè ïðèíóæäåíèå, îíè ìîãóò ëèøü ñèëîé ñâîåãî äóõà ïîáóæäàòü ëþäåé äîáðîâîëüíî ñëåäîâàòü ïî ïóòè äóõà è ñàìîïîçíàíèÿ. Ñëåäîâàíèå óêàçàíèÿì Ó÷èòåëÿ íå îçíà÷àåò ïîä÷èíåíèå íàøåé èíäèâèäóàëüíîñòè ÷óæîé âîëå, êàê óòâåðæäàþò íåêîòîðûå ëåãêîìûñëåííûå ëþäè, íî íàèâûñøåå ðàçâèòèå óòîí÷åííîñòè è òâîð÷åñòâà. Â óêàçàíèÿõ Âåëèêîãî Ó÷èòåëÿ çàêëþ÷àþòñÿ ìíîãèå âîçìîæíîñòè è ïóòè, åäâà ëè äåñÿòàÿ ÷àñòü êîòîðûõ âîñïðèíèìàåòñÿ ó÷åíèêàì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ñòðåìëåííûé ó÷åíèê áóäåò ñòðåìèòüñÿ ïðèìêíóòü ê êàêîìó-ëèáî äóõîâíîìó Ó÷èòåëþ, èáî òîëüêî îí ñìîæåò ïðèâåñòè åãî ê ïîçíàíèþ Âûñøèõ Çàêîíîâ Áûòèÿ. Ó÷åíèê, íå æåëàþùèé âîîáùå èìåòü Ó÷èòåëÿ, îáíàðóæèâàåò, òàêèì îáðàçîì, ñâîå íåâåæåñòâî è çàäåðæèâàåò ñâîå äóõîâíîå ðàçâèòèå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1" w:name="__RefHeading___Toc7188672"/>
      <w:bookmarkEnd w:id="1"/>
      <w:r>
        <w:rPr>
          <w:rFonts w:eastAsia="Times New Roman" w:cs="Times New Roman" w:ascii="Times New Roman" w:hAnsi="Times New Roman"/>
          <w:color w:val="000080"/>
          <w:lang w:val="en-US"/>
        </w:rPr>
        <w:t>2. Âåëèêèå Ó÷èòåëÿ Ìóäðîñòè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îíÿòèå “Ó÷èòåëü Ìóäðîñòè” îçíà÷àåò â èñòèííîé ýçîòåðèêå Ïîñâÿùåííûõ Áðàòüåâ è Ñåñòåð, íà÷èíàÿ ñ ÷åòâåðòîé ñòóïåíè Ïîñâÿùåíèÿ, ñâîáîäíûõ óæå îò íåîáõîäèìîñòè ïåðåâîïëîùåíèÿ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à ÷åòâåðòîé ñòóïåíè Ïîñâÿùåíèÿ ðå÷ü èäåò óæå îá Àðõàòàõ (æåíñêèé ýêâèâàëåíò: Òàðà), íà ïÿòîé - îá Àäåïòàõ, íà øåñòîé - î Êîãàíàõ (ÊÎÃÀÍ ‘òèá’ - “Âëàäûêà” èëè “Ìàñòåð”; ïðåäâîäèòåëü; òàê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Äõèàí Êîãàí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ñîîòâåòñòâóåò “Âåðõîâíîìó èç Äõèàíè”, èëè íåáåñíûõ Ñâåòîâ - Àðõàíãåëîâ - â ïåðåâîäå íà ðóññêèé. Å.Ï. Áëàâàòñêàÿ, “Òåîñîôñêèé ñëîâàðü”. Ïðèì. ïåð.), íà ñåäüìîé - î Áîäõèñàòòâàõ (ñòóïåíü Õðèñòà), íà âîñüìîé - î Áóääàõ, íà äåâÿòîé - î Öàðå èëè Âëàäûêå Ìèðà. Î ñëåäóþùèõ ñòóïåíÿõ Ïîñâÿùåíèÿ â ïèñüìåííûõ èñòî÷íèêàõ, êàê ïðàâèëî, íè÷åãî íå ñîîáùàåòñÿ. Äëÿ ó÷åíèêà íå âàæíî çíàòü îá ýòèõ ñëåäóþùèõ ñòóïåíÿõ, òàê êàê äëÿ äîñòèæåíèÿ ñòóïåíè Õðèñòà òðåáóþòñÿ ìíîãèå ìèëëèîíû ëåò, è äî êîíöà äàííîãî Êðóãà Ýâîëþöèè ëèøü î÷åíü íåìíîãèå ëþäè äîñòèãíóò ýòîé ñòàäèè äóõîâíîãî ðàçâèòè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 âîïðîñå îá Ó÷èòåëÿõ Ìóäðîñòè ÷åëîâå÷åñòâî äåìîíñòðèðóåò ðåäêîå íåâåæåñòâî, êîòîðîå ÿâëÿåòñÿ èñòî÷íèêîì ìíîãèõ ëîæíûõ ïðåäñòàâëåíèé. Íå ñëåäóåò ïðåäñòàâëÿòü èõ ñåáå îòøåëüíèêàìè, êîòîðûå â óåäèíåíèè ïîñâÿùàþò ñåáÿ èñêëþ÷èòåëüíî ìîëèòâå. Êàê ðàç íàîáîðîò, îíè ÿâëÿþòñÿ Âîèíàìè Äóõà. Âñå Âûñîêèå Ïîñâÿùåííûå, âêëþ÷àÿ Õðèñòà, âåëè áîðüáó ìå÷îì Äóõ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÷èòåëÿ Ìóäðîñòè îáðàçóþò òàê íàçûâàåìîå “Ìèðîâîå Ïðàâèòåëüñòâî”, êîòîðîå, ðóêîâîäñòâóÿñü âûñøèìè ñîîáðàæåíèÿìè, íàïðàâëÿåò ñóäüáó è ýâîëþöèþ ÷åëîâå÷åñòâà. Îñòàâàÿñü íåâèäèìûìè äëÿ ëþäåé, ýòè Âûñîêèå Äóõè ÿâëÿþòñÿ ñèëüíåéøèìè äóõîâíûìè Ìàãíèòàìè è îáëàäàþò îãðîìíîé ñèëîé äóõîâíîãî ïðèòÿæåíèÿ. Âñå ïðàâèòåëüñòâà Çåìëè è äåÿòåëè Êóëüòóðû èñïîëíÿþò, ñîçíàòåëüíî ëèáî áåññîçíàòåëüíî, óêàçàíèÿ è ïðèêàçû ëèáî Èåðàðõèè Ñâåòà, ëèáî èåðàðõèè òüìû. Âñÿ èñòîðèÿ ÷åëîâå÷åñòâà, âêëþ÷àÿ ñîâðåìåííîñòü, ñâèäåòåëüñòâóåò îá ýòîì. Áîëüøèíñòâî ëþäåé, ïîëüçóÿñü èñêàæåííûìè ñâåäåíèÿìè è ëåãåíäàìè, èìåþò ñîâåðøåííî ïðåâðàòíûå ïðåäñòàâëåíèÿ î æèçíè Âåëèêèõ Ó÷èòåëåé. Íåêîòîðûå ïðåäñòàâëÿþò ñåáå Âåëèêèõ Ó÷èòåëåé â îäåæäàõ, óêðàøåííûõ äðàãîöåííûìè êàìíÿìè, ïîäîáíî òîìó êàê öåðêâè ýêèïèðóþò ñâîè ðåëèêâèè. Äðóãèå ïîëàãàþò, ÷òî Îíè ñèäÿò â ïîäçåìåëüÿõ è ñòåðåãóò òîííû çîëîòà, àëìàçîâ è äðóãèõ äðàãîöåííûõ êàìíåé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Íî êàê áû óäèâèëèñü îíè, åñëè áû çíàëè ðåàëüíîå ïîëîæåíèå. Æèçíü Âåëèêèõ Ó÷èòåëåé íåèìîâåðíî äàëåêà îò òîãî, ÷òî íàçûâàþò áëàãîñîñòîÿíèåì è ðîñêîøüþ. Èõ æèçíü åñòü âîïëîùåíèå Êðàñîòû, ðîñêîøü æå ÿâëÿåòñÿ àíòèïîäîì Êðàñîòû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ðåâðàòíûå ïðåäñòàâëåíèÿ âîçíèêàþò, ïðåæäå âñåãî, áëàãîäàðÿ ìåäèóìèçìó è ïñèõèçìó, êîòîðûì äîñòóïíû ëèøü íèçøèå ñôåðû Òîíêîãî Ìèðà. Â ýòèõ ñôåðàõ ìíîãî ðîñêîøíûõ òðîíîâ è îëèìïîâ, îáëàäàòåëè êîòîðûõ ëåëåþò æåëàíèå ïðåäñòàâèòü ñåáÿ â êà÷åñòâå Âåëèêèõ Ó÷èòåëåé Ìóäðîñò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Çåìíîé öåíòð, Èåðàðõèÿ èëè Ëîæà Ñâåòà, íàõîäèòñÿ â ãîðîäå Øàìáàëà, â ñåâåðíûõ ÷àñòÿõ Òèáåòà. Ëîæà òåìíûõ òàêæå èìååò ñâîé çåìíîé öåíòð, ðàñïîëîæåííûé, îäíàêî, ïîä çåìëåé è èçâåñòíûé ìíîãèì êàê Àãàðòà. ×òîáû ïîñåÿòü ñìÿòåíèå â äóøàõ ëþäåé, òåìíûå ñèëû ïîñòîÿííî ââîäÿò ëþäåé â çàáëóæäåíèå. Òàê, íàïðèìåð, ïîäðàæàÿ âíåøíå Ëîæå Ñâåòà, îíè ñòðåìÿòñÿ ê òîìó, ÷òîáû ëþäè ïóòàëè ìåæäó ñîáîé ýòè äâà öåíòðà, ïðèíèìàÿ òüìó çà Ñâåò è íàîáîðîò. Òåìíûå íå áðåçãóþò íèêàêèìè ñðåäñòâàìè, ÷òîáû ïåðåòÿíóòü â ñâîé ëàãåðü èìåííî òåõ, êòî íàõîäèòñÿ íà ïåðâûõ ñòóïåíÿõ Ó÷åíèÿ è åùå êîëåáëåòñÿ â ñâîèõ óáåæäåíèÿõ. Íåóâåðåííîñòü è ñîìíåíèÿ â ìûñëÿõ óæå ìîãóò ïðèâåñòè èùóùåãî â ëàãåðü òåìíûõ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î÷òè âñå Âåëèêèå Ó÷èòåëÿ Ìóäðîñòè âî âðåìÿ Àðìàãåääîíà, òî åñòü ðåøàþùåé, êîíå÷íîé áèòâû ìåæäó Ñâåòîì è Òüìîþ, óäàëèëèñü â Òâåðäûíþ, èáî æèçíü ñðåäè ëþäåé, ãäå îíè âûíóæäåíû ïîä÷èíÿòüñÿ ôèçè÷åñêèì óñëîâèÿì, ñòàëà äëÿ íèõ íåâûíîñèìî òðóäíîé. Äàæå ó÷åíèêàì íà îïðåäåëåííîé ñòóïåíè äóõîâíîãî ðàçâèòèÿ òðóäíî ïîñòîÿííî æèòü â ãîðîäàõ, òàê êàê îíè íå ìîãóò âûíåñòè ñîïðèêîñíîâåíèÿ ñ ñàìûìè ðàçíûìè íèçøèìè àóðàìè. Òàê Âåëèêèé Ó÷èòåëü Ê.Õ. òÿæêî çàáîëåë ïîñëå ÷àñòîãî êîíòàêòà ñ ëþäüìè, è äëÿ âîññòàíîâëåíèÿ çàãðàäèòåëüíîé ñåòè äîëæåí áûë íà äîâîëüíî ïðîäîëæèòåëüíîå âðåìÿ âåðíóòüñÿ â Øàìáàëó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Òàêèì îáðàçîì, Âûñîêèå Ó÷èòåëÿ, âûíóæäåííûå äëÿ âûïîëíåíèÿ ñâîåé ìèññèè îáùàòüñÿ ñ ëþäüìè, ÷àñòî òÿæêî çàáîëåâàþò. Âåäü âûñîêèé äóõ íåïðåðûâíî îòäàåò ÷àñòü ñâîèõ ñèë îêðóæàþùèì åãî ëþäÿì è ñîòðóäíèêàì. È êàê áû íè áûë âåëèê çàïàñ åãî ïñèõè÷åñêîé ýíåðãèè, âñå æå ïðè ÷ðåçìåðíîé îòäà÷å ýíåðãèè îí ìîæåò èñòîùèòüñÿ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...Êîãäà Ìîé Áðàò ïîãðóæàëñÿ â ñôåðû çåìíûå, Îí òÿæêî ïëàòèë. Ìû, Àðõàòû, óòâåðæäàåì, ÷òî âåëè÷èå äåÿíèÿ äóõà íå âñåãäà ïîçíàâàåìî ñîçíàíèåì áåç ïîâðåæäåíèÿ.”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(ÁÅÑÏÐÅÄÅËÜÍÎÑÒÜ I, §210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Íåêèé îêêóëüòíûé èñòî÷íèê óòâåðæäàë, ÷òî Âåëèêèå Ó÷èòåëÿ æèâóò â ãîðîäå Øèãàöçå, â Þæíîì Òèáåòå. Íî ýòî íå ñîîòâåòñòâóåò èñòèíå, òàê êàê â äåéñòâèòåëüíîñòè îíè ïðåáûâàþò â Âåëèêîé Òâåðäûíå, â Øàìáàëå, êîòîðàÿ íàõîäèòñÿ î÷åíü äàëåêî îò ýòîãî ìåñòà. Ïîäõîäû ê ýòîìó Öåíòðó çàùèùåíû îñîáûìè ëó÷àìè è ëèøü ðåäêèå òðîïû âåäóò òóäà, è ÷òîáû äîáðàòüñÿ äî ñîêðîâåííûõ ìåñò, â ïîäçåìíûõ ïåðåõîäàõ ïðèõîäèòñÿ äàæå ïåðåïðàâëÿòüñÿ ÷åðåç ðåêè. Òàê ðàññêàçûâàåò î Øàìáàëå Åëåíà Ðåðèõ, êîòîðàÿ âìåñòå ñî ñâîèì ìóæåì íåêîòîðîå âðåìÿ íàõîäèëàñü â Òâåðäûíå.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...Áåç çîâà íèêòî íå äîéäåò. Áåç Ïðîâîäíèêà íèêòî íå ïðîéäåò! Â òî æå âðåìÿ íóæíî ëè÷íîå íåóêðîòèìîå óñòðåìëåíèå è â òî æå âðåìÿ ãîòîâíîñòü íà òðóäíîñòè ïóòè. Ïî îáû÷àþ ïðèõîäÿùèé äîëæåí èçâåñòíóþ ÷àñòü ïóòè ïðîéòè îäèíîêî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Äàæå áûâøèå â íåïîñðåäñòâåííîì ñíîøåíèè ñ Íàìè ïåðåä ïðèõîäîì íå îùóùàþò Íàøèõ âåñòåé, òàê äîëæíî áûòü ïî-÷åëîâå÷åñêè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È îäèíîêî ïðèõîäÿùèå, êðîìå ãëóáîêèõ ïðè÷èí, ðàçäåëÿþòñÿ íà äâà âèäà: ëè÷íî ñòðåìÿùèåñÿ è âûçûâàåìûå äëÿ ïîðó÷åíèÿ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Íèêòî áåç îñîáîãî Óêàçàíèÿ íå óçíàåò áûâøèõ ó Íàñ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Åñëè Âåñòíèê Íàø íå êðè÷èò íà áàçàðå, òî è áûâøèå ó Íàñ óìåþò õðàíèòü Îáùåå Áëàãî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Ãëàâíûé ïðèçíàê Íàøåãî Çîâà — êîãäà âàñ, êàê êðûëüÿ, íåïðåëîæíî íåñóò. Òàê ïðèìèòå Íàøó Îáùèíó Çíàíèÿ è Êðàñîòû. È áóäüòå óâåðåíû, ÷òî ìîæíî îáûñêàòü âñå óùåëüÿ, íî íåïðîøåííûé ãîñòü ïóòü íå íàéäåò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Ìíîãî ðàç áûâàëè Ìû â âàøèõ ãîðîäàõ, íåëüçÿ íàçâàòü Íàñ óøåäøèìè îò Ìèðà. Âåäü è âû âûíîñèòå îáñåðâàòîðèè çà ãîðîä è çàáîòèòåñü î ïðåäîñòàâëåíèè ñïîêîéñòâèÿ ó÷åíûì. Ïðèìèòå Íàøå ñîîáðàæåíèå è íå ñåòóéòå íà îòñóòñòâèå òî÷íîãî àäðåñà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Ëèñòû Ñàäà ÌÎÐÈÈ II §335 - Îçàðåíèå 1925 - V - 18)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...Êîãäà ëþäè ïðèìóò ïîíÿòèå Ó÷èòåëÿ, òîãäà ïîäãîòîâèòñÿ íîâàÿ ñòóïåíü. Î÷åíü, î÷åíü ìíîãî òåðÿåò ÷åëîâå÷åñòâî îò ýòîãî íåïðèÿòèÿ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ÁÅÑÏÐÅÄÅËÜÍÎÑÒÜ II, §494)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Ñîâåðøåííî îñîáîå çíà÷åíèå â Ýïîõó Âîäîëåÿ èìååò Ó÷èòåëü ÆÈÂÎÉ ÝÒÈÊÈ è Îñíîâàòåëü ÀÃÍÈ ÉÎÃÈ - ÌÀÉÒÐÅÉß  ÌÎÐÈß. È íå òîëüêî ïîòîìó Îí çàíèìàåò ñåãîäíÿ ïîñò Âëàäûêè Øàìáàëû, ÷òî Îí äàâíî óæå ÿâëÿåòñÿ Âåðõîâíûì Âëàäûêîé âñåõ èñòèííûõ ýçîòåðè÷åñêèõ øêîë. Âåäü ëèøü î÷åíü íåìíîãèå çíàþò, ÷òî ýòîò Âåëèêèé Ó÷èòåëü Ìóäðîñòè èäåíòè÷åí Àðõàíãåëó Ìèõàèëó è, ÿâëÿÿñü Àðõèñòðàòèãîì Àíãåëüñêîãî Âîèíñòâà è ó÷åíèêîâ Ñâåòà, îí âîçãëàâëÿåò Àðìàãåääîí Êóëüòóðû, èëè áèòâó ñ Ñàòàíîé. Òàêèì îáðàçîì, îí íåñåò ãèãàíòñêóþ îòâåòñòâåííîñòü è çàñëóæèâàåò íàèáîëüøåé ïîääåðæêè è íàèâûñøåãî ïî÷èòàíèÿ îò âñåõ ëþäåé, èäóùèõ ïî ïóòè Ñâåòà. Âñå áîðöû çà ñîõðàíåíèå è îáíîâëåíèå Çåìëè ðàáîòàþò è ñðàæàþòñÿ ñ òüìîé ïîä Åãî Ëó÷îì. Îñîáàÿ ìèëîñòü è îòëè÷èå - ïîëó÷èòü îò Íåãî çàäàíèå è ñîòðóäíè÷àòü ïîä åãî Âîäèòåëüñòâîì â ïîñòðîåíèè Íîâîãî Ìèð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åëèêèå Ó÷èòåëÿ Øàìáàëû æèâóò â ïîëíîì óåäèíåíèè è äîïóñêàþò â ñâîþ Òâåðäûíþ ìàêñèìóì îò îäíîãî äî äâóõ ó÷åíèêîâ çà ñòîëåòèå. Îíè ïîñûëàþò Ñâîèõ ó÷åíèêîâ èëè ìëàäøèõ ñîáðàòüåâ íà Çåìëþ, êîòîðûå èíêàðíèðóþòñÿ äëÿ âûïîëíåíèÿ îïðåäåëåííûõ çàäà÷, ÷àùå âñåãî êîñìè÷åñêîãî õàðàêòåðà. Îíè íàáëþäàþò è íàïðàâëÿþò èõ óæå â þíîì âîçðàñòå. Îêêóëüòíûå óçû, âîçíèêøèå íà ïðîòÿæåíèè ìíîãèõ òûñÿ÷åëåòèé, îáëåã÷àþò äóõîâíûé êîíòàêò, à òàêæå áûñòðîå îòêðûòèå ÷àêð è èõ òðàíñìóòàöèþ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Îòíîñèòåëüíî ïîíÿòèÿ “Ó÷èòåëÿ Ìóäðîñòè” ñðåäè îêêóëüòèñòîâ öàðèò ìíîãî íåÿñíîñòè, ïîñêîëüêó ñóùåñòâóþò òàêæå ìíîãî÷èñëåííûå ëæåó÷èòåëÿ è îòîøåäøèå îò Ó÷åíèÿ ó÷åíèêè Âåëèêèõ Ó÷èòåëåé, êîòîðûå êîïèðóþò ó÷åíèå ñâîåãî Ó÷èòåëÿ è âûäàþò åãî çà ñâîå ñîáñòâåííîå, áåç óêàçàíèÿ Âûñøåãî Èñòî÷íèêà. Ïîäîáíûå ìíèìûå ó÷èòåëÿ îñòàâèëè Ïóòü Ñëóæåíèÿ Èåðàðõèè Ñâåòà è ñòàëè ïðåäàòåëÿìè. Îíè òðåáóþò îò ñâîèõ ïîñëåäîâàòåëåé âûñøèõ ïî÷åñòåé, íî ñëåäóåò çàìåòèòü, ÷òî îíè íå èìåþò íè÷åãî îáùåãî ñ Âëàäûêàìè Øàìáàëû. Âåëèêèå Ó÷èòåëÿ Ìóäðîñòè íàñòîëüêî ïðåâîñõîäÿò ïñåâäîîêêóëüòèñòîâ, ÷òî íèêàêèå ñðàâíåíèÿ çäåñü íåâîçìîæíû. Çàäà÷è Ó÷èòåëåé Ìóäðîñòè èìåþò ñòîëü âåëèêîå ïëàíåòàðíîå è êîñìè÷åñêîå çíà÷åíèå, ÷òî îíè îòäàþò ÷àñòü ñâîèõ ñèë ëèøü î÷åíü íåìíîãèì ëþäÿì äëÿ íåïîñðåäñòâåííîãî ðóêîâîäñòâà èìè. Ïðè ýòîì äëÿ ïåðåäà÷è äóõîâíûõ ïðîâîçâåñòèé îíè ïî÷òè âñåãäà ïîëüçóþòñÿ ñâîèìè áëèæàéøèìè Äîâåðåííûìè Ëèöàìè è Ó÷åíèêàì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åëèêèå Ó÷èòåëÿ â ñîâåðøåíñòâå âëàäåþò ñâîéñòâîì äåëèìîñòè äóõà. Íàõîäÿñü â ñâîåé ôèçè÷åñêîé îáîëî÷êå, îíè ìîãóò ñîçíàòåëüíî äåéñòâîâàòü è íà Çåìëå, è â ìåæïëàíåòíîì ïðîñòðàíñòâå, îäíîâðåìåííî ïîñåùàÿ áëèæàéøèå ïëàíåòû. Ó÷èòåëÿ ñòîÿò íà Íåñìåííîì Äîçîðå è âåäóò ïîñòîÿííóþ è â âûñøåé ñòåïåíè èíòåíñèâíóþ è îáøèðíóþ äåÿòåëüíîñòü. Ñî ñâîèìè ó÷åíèêàìè è ñîòðóäíèêàìè îíè ùåäðî çàêëàäûâàþò îñíîâû äëÿ ñòðîèòåëüñòâà Íîâîãî Ìèðà è ïðîêëàäûâàþò ïóòè äëÿ ïèîíåðîâ â îáëàñòè Êóëüòóðû, äëÿ áóäóùèõ ó÷åíèêîâ Âåëèêèõ Ó÷èòåëåé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2" w:name="__RefHeading___Toc7188673"/>
      <w:bookmarkEnd w:id="2"/>
      <w:r>
        <w:rPr>
          <w:rFonts w:eastAsia="Times New Roman" w:cs="Times New Roman" w:ascii="Times New Roman" w:hAnsi="Times New Roman"/>
          <w:color w:val="000080"/>
          <w:lang w:val="en-US"/>
        </w:rPr>
        <w:t>3. Ó÷åíèê èùåò Ó÷èòåëÿ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×òîáû âñòóïèòü íà ïóòü Ïîñâÿùåíèÿ è áûòü ïðèíÿòûì ÷ëåíîì Îáùèíû Ñòàðøèõ Áðàòüåâ, èëè Èåðàðõèè Ñâåòà, àáñîëþòíî íåîáõîäèìî, ÷òîáû êàíäèäàò áûë ïðèíÿòûì ó÷åíèêîì Ó÷èòåëÿ Ìóäðîñòè. Áåç ýòîãî ëè÷íîãî âîäèòåëüñòâà, êîãäà Ó÷èòåëü ïðèíèìàåò ó÷åíèêà â ñâîå ñîçíàíèå è ìåæäó íèìè óñòàíàâëèâàåòñÿ îò ñåðäöà ê ñåðäöó òàê íàçûâàåìàÿ “Ñåðåáðÿíàÿ íèòü”, äàëüíåéøåå äóõîâíîå âîñõîæäåíèå, íà÷èíàÿ ñ îïðåäåëåííîé ñòóïåíè, óæå íåâîçìîæíî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Áûòü ïðèíÿòûì ó÷åíèêîì Âåëèêîãî Ó÷èòåëÿ ÿâëÿåòñÿ îäíîé èç âåëè÷àéøèõ ïðèâèëåãèé â Êîñìîñå è çàñëóæèòü åå ìîæíî, ñîâåðøèâ òðåáóåìûå óñèëèÿ. Íå äîñòàòî÷íî çàíèìàòüñÿ èçó÷åíèåì îêêóëüòíûõ êíèã, íåò, - ïðèíÿòèå â ó÷åíèêè çàâèñèò îò íàïðÿæåííîé âíóòðåííåé òðàíñôîðìàöèè, èçæèâàíèÿ íåãàòèâíîé Êàðìû, à òàêæå îò ñàìîîòâåðæåííîãî ñëóæåíèÿ íà Áëàãî ÷åëîâå÷åñòâà è Ìèð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Áûëî áû çàáëóæäåíèåì ñ÷èòàòü, ÷òî Âåëèêèå Ó÷èòåëÿ èùóò ñåáå ó÷åíèêîâ, íåò, èìåííî ó÷åíèê äîëæåí íàéòè ñåáå Ó÷èòåëÿ, èáî îí íóæäàåòñÿ â Ó÷èòåëå è â âûñîêîì Âîäèòåëå. Ïîòîìó ó÷åíèê ñàì äîëæåí èñêàòü ñåáå Ó÷èòåëÿ è â íóæíûé ÷àñ îí íàéäåò åãî. Â òî æå âðåìÿ, Ó÷èòåëÿ èñïîëüçóþò ëþáóþ âîçìîæíîñòü, ÷òîáû óñòàíîâèòü ÷åðåç ðàçëè÷íûå êàíàëû äóõîâíûé êîíòàêò ñ ÷åëîâå÷åñòâîì, îäíàêî, íå ÷åðåç ìåäèóìèçì, íî èñêëþ÷èòåëüíî ÷åðåç îòêðûòûå öåíòðû äóõîâíî ðàçâèòûõ ëþäåé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Êîãäà ó÷åíèê ãîòîâ, òî Ó÷èòåëü íå çàìåäëèò. Âåäü â âîïðîñå ïðèíÿòèÿ ó÷åíèêà êàðìà èãðàåò ðåøàþùóþ ðîëü. Èìåííî â ñâÿçè ñ ó÷åíè÷åñòâîì ñëåäóåò âñåñòîðîííå îáäóìàòü è âçâåñèòü êàðìè÷åñêèå íèòè. Òàê, íå ìîæåò ÷åëîâåê, îòÿãîùåííûé êàðìîé, ñòàòü ïðèçíàííûì ó÷åíèêîì. Ëèøü òå, çåìíàÿ êàðìà êîòîðûõ ïî÷òè èçæèòà, ìîãóò áûòü ïðèíÿòû â áëèæàéøèå ó÷åíèêè. Òðóäíî ïðåäñòàâèòü ñåáå, êàêóþ ñòðàøíóþ òÿãîòó âîçëàãàåò íà ñåáÿ Ó÷èòåëü ïðèíÿòèåì ó÷åíèêà. Òàê Âåëèêèå Ó÷èòåëÿ ìîãóò ïðèáëèæàòü ê ñåáå ëèøü òåõ ëþäåé, êàðìà êîòîðûõ çàâåðøàåòñÿ, â êîì Îíè óæå íå ñîìíåâàþòñÿ, êòî óæå â ïðîøëûõ æèçíÿõ øåë ñòåçåþ äóõà, êòî ïðîøåë ÷åðåç ìíîãèå îãíåííûå èñïûòàíèÿ è â ýòîé æèçíè ñíîâà ïðîÿâèë ñâîþ ãîòîâíîñòü, ïðåäàííîñòü è ñàìîîòâåðæåííîñòü íå â óñëîâèÿõ áëàãîïîëó÷èÿ, íî íà êðàþ ïðîïàñòè. Îòñþäà è íè÷òîæíîå ÷èñëî áëèæàéøèõ ó÷åíèêîâ. Ó÷èòåëü íå èìååò áîëåå äâåíàäöàòè ó÷åíèêîâ. ×åì çíà÷èòåëüíåå Ó÷èòåëü, òåì ìåíüøå ÷èñëî åãî ó÷åíèêîâ. Ïðèíÿâ ó÷åíèêà, Ó÷èòåëü óñòàíàâëèâàåò íåçðèìóþ ñâÿçü ñ åãî ñîçíàíèåì, òî åñòü ñ ýòîãî ìîìåíòà Ó÷èòåëü çíàåò âñå, ÷òî ïðîèñõîäèò ñ ó÷åíèêîì. Îí çíàåò êàæäóþ åãî, õîòÿ áû ìèìîëåòíóþ ìûñëü, è êàæäîå ÷óâñòâî, è íàïðàâëÿåò åãî ñîîòâåòñòâåííî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Äëÿ ó÷åíèêà ñ ìîìåíòà åãî ïðèçíàííîãî ó÷åíè÷åñòâà íà÷èíàåòñÿ íîâàÿ æèçíü. Ïðîáóæäàþòñÿ âñå ñïÿùèå ýíåðãèè, è íàñòóïàåò óñêîðåííîå ðàçâèòèå è òðàíñìóòàöèÿ èõ. Íà íåãî íàïðàâëÿåòñÿ öåëàÿ áàòàðåÿ íåçðèìûõ, íî ìîùíûõ ëó÷åé, êîòîðûå, ïî ìåðå ðîñòà óñòðåìëåíèÿ è ðàñøèðåíèÿ ñîçíàíèÿ ó÷åíèêà è óòîí÷åíèÿ âñåãî åãî îðãàíèçìà, âñå ñèëüíåå îùóùàþòñÿ èì. Âñå îíè íàïðàâëåíû ê åäèíîé öåëè, èìåííî ê ïðåîáðàæåíèþ âíóòðåííåãî ÷åëîâåêà è ê ðàçúåäèíåíèþ åãî òðåõ òåë äëÿ ñàìîñòîÿòåëüíîé äåÿòåëüíîñòè íà ñîîòâåòñòâóþùèõ ïëàíàõ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åëèêî íàïðÿæåíèå ó÷åíèêà, è, êîíå÷íî, ôèçè÷åñêèå ñèëû åãî âðåìåííî ñëàáåþò, îí äîëæåí òàêæå ïðèäåðæèâàòüñÿ èçâåñòíîãî ðåæèìà, íå âûõîäÿ èç æèçíè. Êîíå÷íî, âñå ýòè ëó÷è ìîãóò áûòü âîñïðèíÿòû ëèøü ïðè âûñøåì óñòðåìëåíèè ó÷åíèêà. Ïðåáûâàíèå íà èçâåñòíîé âûñîòå, ÷èñòàÿ ïðàíà è íåêîòîðàÿ èçîëèðîâàííîñòü - íåîáõîäèìûå óñëîâèÿ åãî îáðàçà æèçí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Èçó÷åíèå Àãíè Éîãè ÿâëÿåòñÿ ïðåäïîñûëêîé äëÿ ïîäãîòîâêè ó÷åíèêà íà Ïåðâîì Êîñìè÷åñêîì Ëó÷å, íî îíî ÷ðåçâû÷àéíî ïîëåçíî òàêæå äëÿ êàíäèäàòîâ äðóãèõ Ëó÷åé. Íà ïóòè ñîâåðøåíñòâîâàíèÿ ÀÃÍÈ ÉÎÃÀ îòâåðãàåò ëþáûå ìåõàíè÷åñêèå ñðåäñòâà è ôèçè÷åñêèå óïðàæíåíèÿ, ðåêîìåíäîâàííûå ïðåæíèìè ñèñòåìàìè. Â òî æå âðåìÿ îíà äàåò ìíîãî÷èñëåííûå óêàçàíèÿ ïî ïðèìåíåíèþ Ó÷åíèÿ â æèçíè, ÷òî îòíþäü íå îáëåã÷àåò ïóòü Àãíè Éîãà, íî äåëàåò åãî íàìíîãî òðóäíåå. Íå óäàëÿÿñü îò æèçíè è íå çàìûêàÿñü â îäèíî÷åñòâå, Àãíè Éîã äîëæåí âûïîëíÿòü óñëîâèÿ äóõîâíîãî ñîâåðøåíñòâîâàíèÿ. Â êà÷åñòâå óïðàæíåíèÿ íåîáõîäèìà èñêëþ÷èòåëüíî êîíöåíòðàöèÿ íà èçáðàííîì Âûñøåì Èäåàëå, à òàêæå íà Îáðàçå Ó÷èòåëÿ. ×òî áû íè äåëàë èñòèííûé éîã èëè ó÷åíèê íà äóõîâíîì ïóòè, åãî ìûñëè äîëæíû áûòü íåîòñòóïíî íàïðàâëåíû íà Âûñøóþ Öåëü è Êîñìè÷åñêèå Çàäà÷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Åñòü ìíîãî ëþäåé, êîòîðûå ïðèáëèæàþòñÿ è õîòåëè áû èäòè ïî ïóòè ó÷åíè÷åñòâà, ïðåæäå âñåãî, èç ýãîèñòè÷åñêèõ ìîòèâîâ. Íî òàêèõ ó÷åíèêîâ íå æäåò Ó÷èòåëü, èáî âåðøèíà, íà êîòîðóþ íàäî âçîéòè, î÷åíü âûñîêà è âåëèêà âåðîÿòíîñòü ïàäåíèÿ âíèç. È òîëüêî ïðè äîñòèæåíèè îïðåäåëåííîé ñòåïåíè óñòðåìëåííîñòè è ñàìîïîæåðòâîâàíèÿ ó÷åíèê ìîæåò íàäåÿòüñÿ íà âíèìàíèå ñî ñòîðîíû Ó÷èòåëÿ Ìóäðîñò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Åñëè ó÷åíèê îäíàæäû ïðèíÿò, òî â êàæäîì âîïëîùåíèè óæå ñ ðîæäåíèÿ îí íàõîäèòñÿ ïîä âûñøèì íàáëþäåíèåì Ó÷èòåëÿ. Ñàìûå óñëîâèÿ ðîæäåíèÿ åãî îïðåäåëÿþòñÿ Ó÷èòåëåì è ó÷åíèê óæå â ðàííåé þíîñòè çíàåò ñâîåãî Ó÷èòåëÿ. Òàêèå äóõè íå ìîãóò óæå, êàê ïðàâèëî, îòêëîíèòüñÿ îò ñâîåãî ïóòè, äàæå åñëè èì ïðèõîäèòñÿ ïðåîäîëåâàòü îãðîìíûå òðóäíîñòè. Ñîáûòèÿ èõ æèçíè, êàê íåóäåðæèìûé ïîòîê, íåñóò èõ ê íàçíà÷åííûì áåðåãàì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ñòóïàþùèé íà ïóòü ó÷åíè÷åñòâà, íå äîëæåí çàíèìàòüñÿ òîëüêî òåîðåòè÷åñêèì îêêóëüòèçìîì, íî îáÿçàòåëüíî ïðàêòè÷åñêè ïðèìåíÿòü åãî â æèçíè. Äëÿ ó÷åíèêà ñîâåðøåííî íåîáõîäèìî ðåøèòü â ãëóáèíå ñâîåãî ñåðäöà, êîòîðûé èç Ó÷èòåëåé Áðàòñòâà åìó áëèæå. È çàòåì îí äîëæåí îòäàòü ñåáÿ âñåöåëî, áåç âñÿêèõ îãðàíè÷åíèé è óñëîâèé, ýòîìó Âûñîêîìó Ðóêîâîäñòâó. Êòî åùå íè÷åãî íå çíàåò î Âåëèêèõ Ó÷èòåëÿõ Ìóäðîñòè, äîëæåí îñíîâàòåëüíî çàíÿòüñÿ äóõîâíîé äåÿòåëüíîñòüþ è òàê äîëãî èçó÷àòü îêêóëüòèçì è ðàáîòàòü íàä ñîáîé, ïîêà îí íå ïîëó÷èò ïî ýòîìó âîïðîñó áîëåå äåòàëüíûõ çíàíèé. Òîò, êòî óñòðåìëåí, îáÿçàòåëüíî íàéäåò òî, ÷òî èùåò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îçìîæíî, ÷òî òàêîé íà÷èíàþùèé ñíà÷àëà íå ïîëó÷èò âåñòè îò èçáðàííîãî èì Ó÷èòåëÿ. Ìîãóò ïðîéòè ìíîãèå, è äàæå î÷åíü ìíîãèå ãîäû áåç îòâåòà, îäíàêî, îí íå äîëæåí îò÷àèâàòüñÿ, íî äîëæåí íàéòè â ñåáå íåîáõîäèìîå òåðïåíèå. Íåñìîòðÿ íà äëèòåëüíîå ìîë÷àíèå Ó÷èòåëÿ, íåîáõîäèìî ðàáîòàòü íàä ñâîèì óñîâåðøåíñòâîâàíèåì, ñëóæà Îáùåìó Áëàãó. È èìåííî â ÷àñ ñëàáîñòè è ëåãêîìûñëèÿ, êîãäà ó÷åíèê íå ãîòîâ ê âñòðå÷å ñ Ó÷èòåëåì, Îí ìîæåò ïðîõîäèòü ìèìî. Áäèòåëüíîñòü è ãîòîâíîñòü ÿâëÿþòñÿ, ïîýòîìó, îñíîâíûìè óñëîâèÿì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Ê ñîæàëåíèþ, íåðåäêè ñëó÷àè, êîãäà ó÷åíèêè, â ñâîåì æåëàíèè íåìåäëåííîãî ïðîäâèæåíèÿ è ïîëó÷åíèÿ åùå áîëüøåãî çíàíèÿ, ÷åì îíè ìîãóò ïåðåðàáîòàòü, áðîñàþòñÿ íà ïîèñêè äðóãèõ Ó÷èòåëåé, âñëåäñòâèå ÷åãî îíè íåðåäêî òåðÿþò ñâîå ìåñòî íà ëåñòíèöå âîñõîæäåíèÿ, èëè æå âîîáùå ïàäàþò â áåçäíó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Òàêæå, ÷òîáû íàéòè Ó÷èòåëÿ, íå ñòîèò îòïðàâëÿòüñÿ â Èíäèþ èëè â Òèáåò. Ýòî áûëî áû íàïðàñíîé òðàòîé íå òîëüêî âðåìåíè è äåíåã, íî è ñèë. Âûñøåå Çíàíèå ìîæíî äîáûòü â ëþáîé ñòðàíå. Ó÷èòåëü ïîÿâëÿåòñÿ òàì, ãäå åãî ó÷åíèê âûïîëíÿåò ïîðó÷åííûå åìó çàäàíèÿ, è Îí ïîÿâëÿåòñÿ, êàê òîëüêî ó÷åíèê ãîòîâ ê ïðèíÿòèþ Åãî Óêàçàíèé. Íî êòî æå óæå íàñòîëüêî ðàçâèò, ÷òî â ñîñòîÿíèè ïîñòîÿííî æèòü â ïðèñóòñòâèè Ó÷èòåëÿ? Åñëè äàæå Ó÷èòåëü ôèçè÷åñêè îòñóòñòâóåò, òî ó÷åíèê ìîæåò âñå æå âèäåòü Åãî ñ ïîìîùüþ ñâîåãî “òðåòüåãî ãëàçà”, ëèöîì ê ëèöó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Ìíîãèå ãîäû, äàæå ñòîëåòèÿ, ó÷åíèê äîëæåí íîñèòü Îáðàç Ó÷èòåëÿ â ñâîåì ñåðäöå, ïðåæäå ÷åì îí ñìîæåò äîñòèãíóòü ýòîé ñòóïåíè. Áåç ýòèõ íàêîïëåíèé è âîçíèêàþùåé, êàê ñëåäñòâèå, ìàãíåòè÷åñêîé ñâÿçè òðóäíî âîñïðèíèìàòü ïîñûëàåìûå íåâèäèìûì Ó÷èòåëåì ëó÷è. Íåïîäãîòîâëåííîãî ó÷åíèêà îíè ìîãóò óíè÷òîæèòü. Äàæå â ñëó÷àå âåêîâûõ èñïûòàíèé è ïðèáëèæåíèÿ ê Ó÷èòåëþ, íîâîé çåìíîé îáîëî÷êå, è ñîîòâåòñòâåííî äóõó, ïîòðåáóþòñÿ äîëãèå ãîäû äëÿ ïîäãîòîâêè ê ýòîìó âîñïðèÿòèþ. Íåâèäèìûå ëó÷è îáëàäàþò îãðîìíîé ìîùüþ è áîëåå ñèëüíûì âîçäåéñòâèåì, ÷åì ðàäèîàêòèâíûå ýëåìåíòû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Êàæäûé Ó÷èòåëü èìååò íà Çåìëå ñâîèõ Ïðåäñòàâèòåëåé, ýòî óæå ïðèíÿòûå èíêàðíèðîâàííûå Ó÷åíèêè. Ó÷åíèê äîëæåí çíàòü ýòîãî áëèæàéøåãî, çåìíîãî, äóõîâíîãî Ó÷èòåëÿ. Çåìíîé Ãóðó äàåòñÿ Ñâûøå äëÿ ñîçèäàíèÿ è ïðîäâèæåíèÿ. Íåóâàæåíèå, ëèáî óìàëåíèå óòâåðæäåííîãî Âåëèêèì Ó÷èòåëåì Ãóðó ðàâíîñèëüíî ïðåíåáðåæåíèþ ê ñàìî’ìó Âûñîêîìó Ó÷èòåëþ. Â íàñòîÿùåå âðåìÿ åñòü, îäíàêî, î÷åíü ìàëî âîïëîùåííûõ Ó÷åíèêîâ, èëè Ïîñâÿùåííûõ ïåðâûõ ñòåïåíåé. Ìíîãèå, íàçûâàþùèå ñåáÿ òàêîâûìè è òðåáóþùèå îò ñâîèõ ó÷åíèêîâ ïî÷èòàíèÿ, íå ÿâëÿþòñÿ ñîòðóäíèêàìè Èåðàðõèè Ñâåòà, âî ìíîãèõ ñëó÷àÿõ ýòî ïðîñòî îòïàâøèå â ïðîöåññå ó÷åíè÷åñòâà ó÷åíèêè. Ëèøü ñ ïîìîùüþ ÷èñòîé ïñèõè÷åñêîé ýíåðãèè ìîæíî äóõîâíî ðàçëè÷èòü, ãäå Ñâåò, à ãäå òüìà. 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×òîáû óòâåðäèòüñÿ â âåðå, ó÷åíèê íå äîëæåí òðåáîâàòü îò Ó÷èòåëÿ ÷óäåñ. Â ÀÃÍÈ ÉÎÃÅ åñòü ïî ýòîìó ïîâîäó ñëåäóþùàÿ ëåãåíäà: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Ê Âåëèêîìó ïîçíàâøåìó ïðèøåë ó÷åíèê, æåëàâøèé ÷óäåñ: "Ïîñëå ÷óäà ïîâåðþ". Ó÷èòåëü ïå÷àëüíî óëûáíóëñÿ è ïîêàçàë åìó âåëèêîå ÷óäî. Ó÷åíèê âîñêëèêíóë: "Òåïåðü ÿ ñîãëàñåí ïîä Òâîåé ðóêîé ïðîéòè ñòóïåíè Ó÷åíèÿ". Íî Ó÷èòåëü ïîêàçàë åìó íà äâåðü è ñêàçàë: "Òåïåðü òû ìíå áîëüøå íå íóæåí."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(ÀÃÍÈ ÉÎÃÀ, §95)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Çàïèøèòå âîïðîñû ó÷åíèêó: "Íå ñëóæèøü ëè ìðàêó? Íå ñëóãà ëè ñîìíåíèÿ? Íå ïðåäàòåëü ëè? Íå ëæåö ëè? Íå ñêâåðíîñëîâåö ëè? Íå ëåíèâ ëè? Íå ñåðäèò ëè? Íå óÿâëåí ëè ê íåïîñòîÿíñòâó? Íå íåðàäèâ ëè? Çíàåøü ëè ïðåäàííîñòü? Ãîòîâ ëè ê òðóäó? Íå óáîèøüñÿ ëè Ñâåòà?"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Òàê ñïðàøèâàéòå ó÷åíèêîâ, ãîòîâÿ èõ ê èñïûòàíèþ.”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(ÈÅÐÀÐÕÈß; §129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Âàñ ìîãóò ñïðîñèòü, êàê îáîçíà÷àåòñÿ âñòóïëåíèå íà ïóòü Ñëóæåíèÿ? Êîíå÷íî, ïåðâûì ïðèçíàêîì áóäåò îòðåøåíèå îò ïðîøëîãî è ïîëíîå óñòðåìëåíèå ê áóäóùåìó. Âòîðûì ïðèçíàêîì áóäåò îñîçíàíèå â ñåðäöå Ó÷èòåëÿ, íå ïîòîìó ÷òî òàê íóæíî, íî èáî èíà÷å íåâîçìîæíî. Òðåòüèì áóäåò îòìåòåíèå ñòðàõà, èáî âîîðóæåííûé Âëàäûêîþ íåóÿçâèì. ×åòâåðòûì áóäåò íåîñóæäåíèå, èáî óñòðåìëåííûé â áóäóùåå íå èìååò âðåìåíè çàíèìàòüñÿ îòáðîñàìè â÷åðàøíåãî äíÿ. Ïÿòûì áóäåò çàïîëíåíèå âñåãî âðåìåíè ðàáîòîþ äëÿ áóäóùåãî. Øåñòûì áóäåò ðàäîñòü Ñëóæåíèþ è ïðåäîñòàâëåíèå âñåãî ñåáÿ íà ïîëüçó ìèðó. Â-ñåäüìûõ, áóäåò äóõîâíîå óñòðåìëåíèå ê äàëüíèì ìèðàì êàê ïóòü ñóæäåííûé. Ïî ýòèì ïðèçíàêàì óâèäèòå äóõ, ãîòîâûé è ÿâëåííûé äëÿ Ñëóæåíèÿ; îí ïîéìåò, ãäå ïîäíÿòü ìå÷ çà Âëàäûêó, è ñëîâî åãî áóäåò èç ñåðäöà.”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(ÈÅÐÀÐÕÈß, §196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3" w:name="__RefHeading___Toc7188674"/>
      <w:bookmarkEnd w:id="3"/>
      <w:r>
        <w:rPr>
          <w:rFonts w:eastAsia="Times New Roman" w:cs="Times New Roman" w:ascii="Times New Roman" w:hAnsi="Times New Roman"/>
          <w:color w:val="000080"/>
          <w:lang w:val="en-US"/>
        </w:rPr>
        <w:t>4. Ó÷èòåëü (Ãóðó) è ó÷åíèê (×åëà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Î÷åíü ïîëåçíî âçÿòü ñåáå íà çàìåòêó âñå, ÷òî â êíèãàõ ÆÈÂÎÉ ÝÒÈÊÈ íàïèñàíî î âçàèìîîòíîøåíèÿõ ìåæäó Ó÷èòåëåì (Ãóðó) è ó÷åíèêîì (×åëà). Ñêàçàíî, ÷òî ïîëíîå ïîä÷èíåíèå âîëå Ó÷èòåëÿ ÿâëÿåòñÿ äîêàçàòåëüñòâîì ïîíèìàíèÿ Ó÷åíèÿ. Ó÷åíèê, îùóùàþùèé ðóêîâîäñòâî Ó÷èòåëÿ êàê áðåìÿ, ñàì çàêðûâàåò ñåáå âñå Âðàòà. Â Ó÷åíèè íåò íè÷åãî àáñòðàêòíîãî, îíî äàåò î÷åíü ïðàêòè÷íûå è æèçíåííûå ñîâåòû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Îò ó÷åíèêà òðåáóåòñÿ ïîëíîå äîâåðèå äàæå òàì, ãäå åìó ñåé÷àñ íå÷òî íåÿñíî. È òîëüêî ïðè äàëüíåéøåì ðàñøèðåíèè ñîçíàíèÿ ìíîãîå, êàçàâøååñÿ èíîãäà äàæå ïðîòèâîðå÷èâûì, óêëàäûâàåòñÿ ïî ìåñòàì. Âàæíåéøèé ñîâåò äëÿ ó÷åíèêà, ïîýòîìó, - äîâåðèå äî êîíö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÷èòåëü íå ïîêèäàåò ó÷åíèêà, íî ñëó÷àåòñÿ, ÷òî ó÷åíèê îñòàâëÿåò Ó÷èòåëÿ è ðàçðûâàåò ïðåêðàñíûå óçû âîñõîæäåíèÿ. Ó÷èòåëü âñåãäà çàùèòèò ó÷åíèêà, íî âåäóùàÿ ðóêà Ó÷èòåëÿ ïðèõîäèò íà ïîìîùü â ïîñëåäíþþ ñåêóíäó, êîãäà ó÷åíèê èñ÷åðïàë âñå âîçìîæíîñòè ñàìîïîìîùè. Â ïðîòèâíîì ñëó÷àå îí íèêîãäà íå ïðèîáðåòåò íåîáõîäèìûõ ïñèõè÷åñêèõ ñèë, ÷òîáû ñàìîìó ñòàòü Ó÷èòåëåì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ñïåõ ó÷åíèêà çàâèñèò îò òîãî, ïðèíÿë ëè îí Îáðàç Âëàäûêè â ñåðäöå ñâîåì. Åñëè äà, òî ó÷åíèê óæå íèêîãäà íå áóäåò îäèíîêèì, èáî, òåì ñàìûì îí âñòóïèë íà ïóòü Ñâåòëîãî Ñëóæåíè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òâåðäèòüñÿ ñåðäöåì íà Âëàäûêå åñòü ïåðâîå óñëîâèå íà ïóòè ê Ìèðó Îãíåííîìó. Íåäîñòàòî÷íî òîëüêî ïðèíÿòèå Ðóêè Âëàäûêè áåç îòäà÷è ñåðäöà Âëàäûêå. Íóæíî ïîíÿòü òîò çàêîí, êîòîðûé ñâÿçûâàåò Ó÷èòåëÿ ñ ó÷åíèêîì, èáî áåç ÿâëåíèÿ ïîëíîãî ïðèìûêàíèÿ ê Âëàäûêå íå ïðîèñõîäèò ñâÿç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è îäèí èç ïðèáëèæàþùèõñÿ ó÷åíèêîâ íå ìîæåò ïåðåïðûãíóòü èëè ñîêðàòèòü áëèæàéøåå ê íåìó çâåíî öåïè, òî åñòü âûøåñòîÿùåãî ïî îòíîøåíèþ ê íåìó Ãóðó, èáî òåì ñàìûì îí ïîòåðÿë áû ñâîå ìåñòî â öåïè Âîñõîæäåíèÿ. Êàæäûé Ó÷èòåëü ÿâëÿåòñÿ, â ñâîþ î÷åðåäü, Ó÷åíèêîì áîëåå Âûñîêîãî Ó÷èòåëÿ, è ýòà Èåðàðõè÷åñêàÿ Öåïü ïðîäîëæàåòñÿ â Áåñïðåäåëüíîñòü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îòðåáíîñòü â Ó÷èòåëå îùóùàþò ïðåæäå âñåãî òå, êòî ñåðüåçíî ñòðåìèòñÿ ê äóõîâíîìó ñîâåðøåíñòâîâàíèþ è òâåðäî ðåøèëè âñòóïèòü íà ïóòü Âåëèêîãî Ñëóæåíèÿ. Âñå ìîãóò ÷åðïàòü è áðàòü èç êíèã Ó×ÅÍÈß òî, ÷òî èì áëèæå è ïîíÿòíåå âñåãî, áåç ïðèòÿçàíèé íà ó÷åíè÷åñòâî èëè îñîáîå ðóêîâîäñòâî. Îäíàêî òå, êòî õî÷åò èäòè óñêîðåííûì ïóòåì ðàñøèðåíèÿ ñîçíàíèÿ, äîëæíû óñâîèòü âñå Çàêîíû Èåðàðõè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Êîãäà ó÷åíèê ãîòîâ, Ó÷èòåëü íå çàìåäëèò. Íî ìíîãî ëè òåõ, êòî çàäóìûâàåòñÿ î òîì, ÷òî îçíà÷àåò ýòà ãîòîâíîñòü? Îíà ïðåäïîëàãàåò íàëè÷èå ñîâåðøåííî îïðåäåëåííûõ êà÷åñòâ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îèñòèíó ÷óäåñíà, íî íå ëåãêà æèçíü ó÷åíèêà. Íàãðîìîæäàþòñÿ òðóäíîñòè è ïðåïÿòñòâèÿ, ê òîìó æå ó÷åíèê ñòàíîâèòñÿ îñîáîé ìèøåíüþ äëÿ òåìíûõ ñèë. Íî ïðè ðîñòå ñîçíàíèÿ âñå ýòè òðóäíîñòè ïðåîáðàæàþòñÿ â ðàäîñòü, èáî ñåðäöå, âîñïëàìåíåííîå ïðåäàííîñòüþ ê Ó÷èòåëþ, îáëàäàåò ñèëîé äëÿ ïðåîäîëåíèÿ ïðåïÿòñòâèé. Ñàìîîòâåðæåííîñòü ñòàíîâèòñÿ âòîðîé íàòóðîé, èáî äóõ óæå îñâîáîäèëñÿ îò çåìíûõ îêîâ è çíàåò ñâîþ èñòèííóþ ðîäèíó. Îñòàåòñÿ òîëüêî ñèëüíîå æåëàíèå êàê ìîæíî ëó÷øå âûïîëíèòü âîçëîæåííîå íà íåãî çàäàíèå è îïðàâäàòü îêàçàííîå Ó÷èòåëåì äîâåðèå, íå îæèäàÿ îïðåäåëåííûõ ðåçóëüòàòîâ îò ðàáîòû. Ìû äîëæíû ó÷èòüñÿ íàèëó÷øèì îáðàçîì âûïîëíÿòü íàøó ðàáîòó íå ðàäè ðåçóëüòàòîâ, íî èç ëþáâè ê ñàìîé ðàáîòå. Òîëüêî òîãäà ðàáîòà áóäåò äîñòàâëÿòü ðàäîñòü. Êëþ÷ êî âñåì äîñòèæåíèÿì çàêëþ÷àåòñÿ â áåñêîðûñòíîé ëþáâè êî âñÿêîé ðàáîòå, êîòîðóþ ìû èñïîëíÿåì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Îñòîðîæíîñòü è áåðåæíîñòü åñòü ãëàâíûå êà÷åñòâà ó÷åíèêà. Òîëüêî ñèëüíûé äóõîì ìîæåò ñòàòü Ó÷èòåëåì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÷åíèê äîëæåí ó÷èòüñÿ ïîâîðà÷èâàòü êëþ÷ Òàéíîé Äîêòðèíû, òî åñòü îí äîëæåí ñàì ðàñêðûâàòü åå òàéíû. Íîâè÷êó åäâà ëè óäàåòñÿ ïåðâûé ïîâîðîò êëþ÷à. Çíàíèåì âñåõ ñåìè êëþ÷åé îáëàäàåò òîëüêî Àðõàò. Íî óæå ïðè âòîðîì ïîâîðîòå òðåáóåòñÿ íàëè÷èå ýçîòåðè÷åñêîãî çíàíèÿ è ýòîò âòîðîé ïîâîðîò ó÷åíèê äîëæåí ñäåëàòü ñàì. Âîîáùå âñå äîëæíî áûòü äîñòèãíóòî ñàìîñòîÿòåëüíî. Íî êîãäà èíòóèöèÿ ïîäñêàçûâàåò ó÷åíèêó èñòèíó, Ó÷èòåëü îáÿçàí åå ïîäòâåðäèòü. Òàêîâî îêêóëüòíîå ïðàâèëî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çû, ñâÿçûâàþùèå Ãóðó è åãî ó÷åíèêà ñâÿùåííû, èáî êàê çíàòü, íå ÿâëÿåòñÿ ëè èçáðàííûé èì Ãóðó åãî Êîñìè÷åñêèì Îòöîì. Ê ñîæàëåíèþ, åñòü ìíîãî íà÷èíàþùèõ ó÷åíèêîâ, áåãàþùèõ îò îäíîãî Ó÷èòåëÿ ê äðóãîìó è îò îäíîãî Ó÷åíèÿ ê äðóãîìó, ïîñêîëüêó îíè ñ÷èòàþò, ÷òî òàêèì ïóòåì îíè áûñòðåå ïðîäâèíóòñÿ. Íî òàê ïîñòóïàþò òîëüêî íåâåæäû, íå ïîíèìàþùèå çíà÷åíèå îêêóëüòíîé ñâÿçè è íå çíàþùèå, ñ êàêèì óñèëèåì è òåðïåíèåì òêåòñÿ òêàíü ñâÿçè ìåæäó Ó÷èòåëåì è ó÷åíèêîì. Îíè íå äóìàþò î òîì, ÷òî ãíåâ, ðàçäðàæåíèå, ñîìíåíèå è ñòðàõ, íå ãîâîðÿ óæå îá îòñòóïíè÷åñòâå è ïðåäàòåëüñòâå, ñïîñîáíû ìãíîâåííî ðàçðóøèòü ìíîãîëåòíþþ è òðóäîåìêóþ ðàáîòó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Ó÷èòåëü íàõîäèòñÿ â îòíîøåíèè ó÷åíèêà ÷àñòî â òÿæåëîì ïîëîæåíèè. Ó÷åíèê äàåò îáåùàíèå ñëåäîâàòü âñåì Óêàçàì Ó÷èòåëÿ, íî êàê òîëüêî ïîëó÷àåòñÿ Óêàç, òî íåìåäëåííî íàéäóòñÿ ïðè÷èíû âèäîèçìåíèòü åãî. Òó æå òðóäíîñòü èñïûòûâàåò Ó÷èòåëü, êîãäà åãî îáâèíÿþò â áåçäåéñòâèè. Ïðåäñòàâüòå ïîëîæåíèå ñòðåëêà, êîãäà îí íàïðÿæåí äëÿ âûñòðåëà, à çà åãî ñïèíîé åìó êðè÷àò, ïî÷åìó îí íå âûñòðåëèò?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Ìàëûå äåòè, åñëè íå âèäÿò ïðè÷èíû, òî âñå-òàêè ïîâèíóþòñÿ âîäÿùåé ðóêå. Íî âçðîñëûå ïûòàþòñÿ ïðèáàâèòü â ãîòîâóþ ðåàêöèþ ÷òî-íèáóäü ïî ñâîåìó íàñòðîåíèþ. Ìîæíî ñðàâíèòü ñ ïîãîðåëüöàìè, êîòîðûå áðîñàþò íåçàìåíèìûå ðóêîïèñè, íî çàòî ñïàñàþò ëþáèìóþ ïîñòåëü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Îòêóäà èäåò ïðåçèðàíèå Óêàçà? Âñå-òàêè îò íåäîâåðèÿ. Íåïîñòèæèìî, íàñêîëüêî ëåãêî ïðèíèìàþòñÿ äàðû Ó÷èòåëÿ è çàáûâàþòñÿ ëó÷øèå Çàâåòû Åãî. Ñêîëüêî îáäóìàííûõ ïîñûëîê îòâåðãíóòî è ïîëåçíûõ äåéñòâèé ðàçðóøåíî âñëåäñòâèå ëåãêîìûñëèÿ. Îäíîþ ðóêîþ âîçäàåòñÿ ïî÷èòàíèå, äðóãàÿ æå ñûïëåò æåì÷óã â ïðîïàñòü çàáûâàÿ, ÷òî íàñûùåíèå ïðîñòðàíñòâà ëè÷íûìè ïîñûëêàìè åñòü çàðàæåíèå ïðîñòðàíñòâà. Çàáûâàÿ, ÷òî èçáðàííûé Ðóêîâîäèòåëü ïî îïûòó ñâîåìó íå óìàëèò Ó÷åíèêà. Êàê æå íóæíî öåíèòü ñîòðóäíè÷åñòâî, êðåïêîå äîâåðèåì!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Êîãäà ñàìè ñäåëàåòåñü ó÷èòåëÿìè, íàñòàèâàéòå íà íåìåäëåííîì èñïîëíåíèè óêàçà. Íå äàâàéòå ÷àñòûõ óêàçîâ, îíè äåëàþòñÿ îáû÷íûìè, íî åñëè äåëî òðåáóåò, äàéòå êðàòêèé óêàç. Ïóñòü çíàþò, ÷òî óêàç íåîòìåíÿåì. Ïðîùå íóæíî ñëåäîâàòü, ñîåäèíÿÿ ñàìîäåÿòåëüíîñòü ñ ñîòðóäíè÷åñòâîì. Èñêàæåíèå Óêàçà ïîäîáíî ïîåçäó, ñîøåäøåìó ñ ðåëüñ. Ëó÷øå íå ïðèíèìàòü äàðîâ, íåæåëè èñêàçèòü âîëíó”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(ÀÃÍÈ ÉÎÃÀ, §278)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Âçàèìîîòíîøåíèÿ Ó÷èòåëÿ è ó÷åíèêà. Ó÷èòåëü äàåò óêàçàíèÿ â ïðåäåëàõ äîçâîëåííîãî. Îí âîçâîäèò ó÷åíèêà, î÷èùàÿ åãî îò âåòõèõ ïðèâû÷åê. Îí ïðåäîñòåðåãàåò åãî îò âñÿêèõ âèäîâ ïðåäàòåëüñòâà, ñóåâåðèÿ è ëèöåìåðèÿ. Îí íàêëàäûâàåò èñïûòàíèÿ âèäèìûå è òàéíûå. Ó÷èòåëü îòêðûâàåò âðàòà ñëåäóþùèìè ñëîâàìè: «Ðàäóéñÿ, áðàò». Îí æå çàêðûâàåò ñëîâàìè: «Ïðîùàé ïðîõîæèé».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Ó÷åíèê èçáèðàåò ñåáå Ó÷èòåëÿ. Îí ïî÷èòàåò Åãî íàðàâíå ñ âûñøèìè ñóùåñòâàìè. Îí âåðèò Åìó è ïðèíîñèò Åìó âûñøèå ìûñëè. Îí îõðàíÿåò Èìÿ Ó÷èòåëÿ è íà÷åðòàåò Åãî íà ìå÷å ñëîâà ñâîåãî. Îí ÿâëÿåò ïðèëåæàíèå òðóäà è ïîäâèæíîñòü ïîäâèãà. Îí âñòðå÷àåò èñïûòàíèÿ, êàê ñâåò óòðà è óñòðåìëÿåò íàäåæäó íà çàòâîð ñëåäóþùèõ âðàò.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Äðóçüÿ, åñëè õîòèòå ïðèáëèçèòüñÿ ê Íàì, èçáåðèòå Ó÷èòåëÿ íà Çåìëå è ïåðåäàéòå åìó ðóêîâîäñòâî. Îí ñêàæåò âî âðåìåíè, êîãäà êëþ÷ ãîòîâ ïîâåðíóòüñÿ âî âðàòàõ. Âñå èìåéòå Ó÷èòåëÿ íà Çåìëå.”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(ÀÃÍÈ ÉÎÃÀ, §103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àæíåéøåé è áëàãîðîäíåéøåé çàäà÷åé ó÷åíèêà íà äóõîâíîì Ïóòè ÿâëÿåòñÿ ñëåäîâàíèå ïî ñòîïàì Ó÷èòåëÿ. Íèêòî íå äîéäåò äî Ñâåòà Èñòèíû èíà÷å, ÷åì ÷åðåç Ó÷èòåëÿ Ìóäðîñòè. Íè îäèí ÷åëîâåê, êàê è íè îäèí ó÷åíèê, äàæå ñîâåðøàÿ íåèìîâåðíûå óñèëèÿ, íå â ñîñòîÿíèè â ñâîåì ðàçâèòèè äîãíàòü Âåëèêèõ Ó÷èòåëåé, òàê êàê Ó÷èòåëÿ òàêæå íå îñòàþòñÿ íà ñâîåì ïðåæíåì óðîâíå, íî â ñâîåì ðàçâèòèè, íåïîñòèæèìîì äëÿ ëþäåé, ïðîäâèãàþòñÿ â Áåñïðåäåëüíîñòü. Ìèëëèîíû è äàæå ìèëëèàðäû ëåò îòäåëÿþò áîëüøèíñòâî ÷åëîâå÷åñòâà îò óðîâíÿ ðàçâèòèÿ Âåëèêèõ Ó÷èòåëåé, è ëèøü íåìíîãî÷èñëåííîìó îòðÿäó óñòðåìëåííûõ äóõîâ â êîíöå íàøåé ïëàíåòíîé Ìàíâàíòàðû óäàñòñÿ äîñòè÷ü òîãî óðîâíÿ ðàçâèòèÿ ñîçíàíèÿ, íà êîòîðîì óæå ñåé÷àñ íàõîäÿòñÿ äóõîâíûå Âîäèòåëè ÌÎÐÈß, ÈÈÑÓÑ, ÊÓÒ ÕÓÌÈ è íåêîòîðûå äðóãèå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Áðåìÿ, êîòîðîå Ó÷èòåëü, ïðèíÿâ ó÷åíèêà, âîçëàãàåò íà ñåáÿ è âåñü ðàçìåð ýòîãî íàïðÿæåíèÿ, ïî÷òè íåâîçìîæíî ñåáå ïðåäñòàâèòü. Ïîòîìó íåîáõîäèìî ïîíÿòü, êàê íåñòåðïèìû äîëæíû áûòü äëÿ âûñîêîãî ñîçíàíèÿ Ó÷èòåëÿ äèñãàðìîíè÷íûå âèáðàöèè, ïîðîæäàåìûå íåî÷èùåííûì ìûøëåíèåì ó÷åíèêà, êàê íåäîïóñòèìû íåèçæèòûå âîæäåëåíèÿ åãî ïðè òàêîé òåñíîé, ñîêðîâåííîé ñâÿçè ñ Ó÷èòåëåì. Êàæäàÿ äèñãàðìîíè÷íàÿ âèáðàöèÿ ïðåðûâàåò òîê ñâÿçè è ïðè ïîâòîðíîñòè ìîæåò ñîâåðøåííî ïðåñå÷ü ýòó ñâÿçü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ñÿêèé ðàçðûâ “Ñåðåáðÿíîé Íèòè” î÷åíü ìó÷èòåëåí, ñ îêêóëüòíîé òî÷êè çðåíèÿ, êàê äëÿ Ó÷èòåëÿ, òàê è äëÿ ó÷åíèêà, è âëå÷åò çà ñîáîé, â îñîáåííîñòè äëÿ ó÷åíèêà, íåïðèÿòíûå ïîñëåäñòâèÿ. Ïîòîìó Ó÷èòåëü ïðèíèìàåò ó÷åíèêà òîëüêî ïîñëå ãëóáîêîãî ðàçìûøëåíè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åðâûì óñëîâèåì íà ïóòè ïðèáëèæåíèÿ ê Ó÷èòåëþ ÿâëÿåòñÿ ëþáîâü è ïðåäàííîñòü. Âòîðûì óñëîâèåì ÿâëÿåòñÿ óñòðåìëåíèå è ãîòîâíîñòü ê ñàìîïîæåðòâîâàíèþ â Ñëóæåíèè Îáùåìó Áëàãó. Íèêòî íå ìîæåò áûòü ïðèáëèæåí, åñëè îí äóìàåò ïî÷åðïíóòü çíàíèå ëèøü äëÿ ñâîåé ëè÷íîé âûãîäû è ñîáñòâåííîãî âîçâåëè÷åíèÿ, èáî òàêîé ïóòü åñòü ïóòü ÷åðíîé ìàãèè. Êîãäà ñàìîîòâåðæåííîå óñòðåìëåíèå óòâåðäèòñÿ â ñåðäöå, ñòàíåò âòîðîé íàòóðîé, òî ïðèëîæåíèå Ó÷åíèÿ â æèçíè êàæäîãî äíÿ, áóäåò ðàäîñòüþ, è òîãäà ïðîäâèæåíèå èëè äàæå äîñòèæåíèå ñîêðîâåííîé öåëè íåñîìíåííî. Íî ñëåäóåò ñïðîñèòü ñåáÿ è äàòü îòâåò ñî âñåé èñêðåííîñòüþ, äåéñòâèòåëüíî ëè èìååòñÿ òàêîå îãíåííîå óñòðåìëåíèå è ñàìîîòâåðæåííîñòü, è íå ñêðûâàåòñÿ ëè â ãëóáèíàõ íàøåãî ñóùåñòâà ýãîèñòè÷åñêîå æåëàíèå äîñòèæåíèÿ áîëüøèõ çíàíèé, ïðåæäå âñåãî, äëÿ êîðûñòíûõ öåëåé. Ìàëåéøèå ïðèçíàêè òàêîãî ñêðûòîãî æåëàíèÿ ÿâÿòñÿ ñàìûì áîëüøèì ïðåïÿòñòâèåì íà ïóòè äóõîâíîãî ïðîäâèæåíèÿ. Äëÿ óñïåõà íóæíî ïîíèìàíèå, ïðèíÿòèå è íåñåíèå ïîäâèãà ñàìîîòðå÷åíèÿ â æèçíè. Ïîýòîìó î÷åíü âàæíî óâèäåòü â ñåáå òå êà÷åñòâà, êîòîðûå ñïîñîáñòâóþò ïðîäâèæåíèþ ïî äóõîâíîìó ïóòè, è òå, êîòîðûå åìó îñîáåííî ìåøàþò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è îäíà ýçîòåðè÷åñêàÿ øêîëà íå ìîæåò äàâàòü Ïîñâÿùåíèÿ. Ýòè âûñøèå ñòóïåíè ðàñøèðåíèÿ ñîçíàíèÿ äîñòèãàþòñÿ òîëüêî ÷åðåç ñîâåðøåíñòâîâàíèå âíóòðåííåãî ÷åëîâåêà, à òàêæå ïîä íåïîñðåäñòâåííûì ðóêîâîäñòâîì Ó÷èòåëÿ. Ïîñâÿùåíèÿ ñîâåðøàþòñÿ ñ ãëàçó íà ãëàç ìåæäó Ó÷èòåëåì è ó÷åíèêîì è ïðîèñõîäÿò â áîëüøèíñòâå ñëó÷àåâ ñîâåðøåííî íåîæèäàííî, ÷àñòî ïðîñòî â ðàáî÷åì êàáèíåòå ó÷åíèêà. Ýòîò ïðàçäíèê íåèçãëàäèìî çàïå÷àòëåâàåòñÿ â ñîçíàíèè è ñåðäöå ó÷åíèêà. Ýòà òîðæåñòâåííîñòü íå èìååò íè÷åãî îáùåãî ñ áàëàãàíîì ïîñâÿùåíèé, îïèñàííûõ  â ðàçëè÷íûõ îêêóëüòíûõ êíèãàõ. Âûñøèå Ïîñâÿùåíèÿ, áëàãîäàðÿ êîòîðûì ó÷åíèêè ïîëó÷àþò ïåðâûå ñòåïåíè íà ïóòè ê ñòóïåíè Ó÷èòåëÿ, ïðîèñõîäÿò ïî ðåøåíèþ Ñîâåòà Áðàòñòâà. Ïîñâÿùåíèå åñòü äîêàçàòåëüñòâî áîëåå âûñîêîãî óðîâíÿ âîñïðèÿòèÿ ó÷åíèêîì Âûñøèõ Ýíåðãèé è Âûñøåãî Çíàíèÿ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...Èñòèííî, ñåðåáðÿíàÿ íèòü ñîåäèíåíèÿ Ó÷èòåëÿ ñ ó÷åíèêîì åñòü âåëèêèé ìàãíèò ñåðäöà. Îáúåäèíåíèå Ó÷èòåëÿ ñ ó÷åíèêîì óòâåðæäàåò ñóùíîñòü âñåõ ýâîëþöèé...”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(ÑÅÐÄÖÅ, §1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...Ïðîâîäíèê òàê íóæåí; êîãäà ìû íà ãëàäêèõ ñêàëàõ èùåì â ïîñëåäíåì íàïðÿæåíèè ñïàñèòåëüíóþ íèòü, òîãäà Ðóêà Âåäóùàÿ êîñíåòñÿ íàñ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ÑÅÐÄÖÅ, §72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...Ðóêà Ìîÿ íå óñòàíåò âåñòè ñðàæàþùèõñÿ, íî íå ìîæåò âèäåòü ãëàç Ìîé ñïÿ÷êè â îäóðåíèè áëàãîïîëó÷èÿ. Èìåÿ ïåðåä ñîáîþ Áåñïðåäåëüíîñòü, íå óïóñêàòü íè ÷àñà è äîðîæèòü óïîòðåáëåíèåì êàæäîé ìèíóòû åñòü éîãèçì. Êîãäà äóõ åñòåñòâåííî ïðèîáùàåòñÿ ê âûñøåìó ìèðó è çàæèãàåò ðÿä ñâåòèëüíèêîâ ñåðäöà, òî ìîæíî íàçâàòü ïóòåì ïðàâèëüíûì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ÈÅÐÀÐÕÈß, §187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4" w:name="__RefHeading___Toc7188675"/>
      <w:bookmarkEnd w:id="4"/>
      <w:r>
        <w:rPr>
          <w:rFonts w:eastAsia="Times New Roman" w:cs="Times New Roman" w:ascii="Times New Roman" w:hAnsi="Times New Roman"/>
          <w:color w:val="000080"/>
          <w:lang w:val="en-US"/>
        </w:rPr>
        <w:t>5. Ïðåäïîñûëêè äëÿ ïðèíÿòèÿ â ó÷åíèêè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àæíåéøèìè êà÷åñòâàìè, êîòîðûå ó÷åíèê äîëæåí óñâîèòü íà äóõîâíîì ïóòè, ÿâëÿþòñÿ ïðåäàííîñòü, âåðíîñòü è ïîñëóøàíèå ñâîåìó Ó÷èòåëþ. Ñâÿçü ó÷åíèêà ñ Ãóðó è ïî ñåé äåíü ñ÷èòàåòñÿ ñàìîé ñâÿùåííîé ñâÿçüþ íà Âîñòîêå è öåíèòñÿ âûøå êðîâíûõ óç è ëþáîé äðóæáû. Ñ îêêóëüòíîé òî÷êè çðåíèÿ ýòî ÿâëÿåòñÿ ôàêòîì, èáî òîëüêî Ãóðó òâîðèò ñîçíàíèå  èñòèííîãî ÷åëîâåêà è âîçëàãàåò íà ñåáÿ îòâåòñòâåííîñòü çà ðàçâèòèå ó÷åíèêà è, òàêèì îáðàçîì, òàêæå ÷àñòü åãî êàðìû. Ïðåäàííîñòü Ó÷èòåëþ åñòü ïåðâåéøåå è âàæíåéøåå êà÷åñòâî, ÿâëÿþùååñÿ îñíîâîé äóõîâíîñòè. Äóõîâíîñòü áåç ïðåäàííîñòè íå èìååò ñìûñëà. Ñàìûå ïðîñòûå ëþäè ñïîñîáíû äîñòè÷ü â ñâîåì äóõîâíîì ðàçâèòèè çàìå÷àòåëüíûõ óñïåõîâ èìåííî áëàãîäàðÿ íåïîêîëåáèìîé ïðåäàííîñòè èçáðàííîìó èìè Ãóðó. Âåðíîñòü è íàäåæíîñòü ó÷åíèêà ïîäâåðãàþòñÿ òÿæåëåéøèì èñïûòàíèÿì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Ñëåäóþùèì âàæíûì êà÷åñòâîì ÿâëÿåòñÿ äèñöèïëèíà. Ëèøü òîò, êòî íàó÷èëñÿ ïîä÷èíåíèþ è ïîñëóøàíèþ, ìîæåò áûòü îêîí÷àòåëüíî ïðèçâàí  ê âûïîëíåíèþ áîëåå âûñîêîé çàäà÷è, òàê êàê îí ïîíèìàåò âîçëîæåííóþ íà íåãî îòâåòñòâåííîñòü è âàæíîñòü èñïîëíåíèÿ ïåðåäàííîãî åìó óêàçà êîñìè÷åñêîãî çíà÷åíèÿ. Ïðè ýòîì íàäî ïîíÿòü, ÷òî äàâàåìûå åìó óêàçû íèêîãäà íå ïîðàáîùàþò äóõ ó÷åíèêà, èáî åìó âñåãäà ïðåäîñòàâëÿåòñÿ ïðàâî íà èíäèâèäóàëüíîå èñïîëíåíèå. Ëèøü â÷åðàøíèé ðàá âîçìóùàåòñÿ óêàçàì, ëèøü ìàëîå ñîçíàíèå áîèòñÿ óòåðÿòü ñâîþ èíäèâèäóàëüíîñòü, âûïîëíÿÿ óêàçàíèÿ ñâîåãî Ãóðó. Â äåéñòâèòåëüíîñòè, êà÷åñòâî èñïîëíåíèÿ óêàçà â âûñøåé ñòåïåíè óòîí÷àåò è óëó÷øàåò çíàíèå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Ðàçóìååòñÿ, êðîìå íàçâàííûõ çäåñü êà÷åñòâ, êîòîðûå òðåáóåòñÿ âîñïèòàòü â ñåáå, íåîáõîäèìî òàêæå ðàáîòàòü íàä óëó÷øåíèåì è îáëàãîðàæèâàíèåì âñåõ äðóãèõ êà÷åñòâ õàðàêòåðà. Ïî ýòîìó âîïðîñó ðåêîìåíäóåòñÿ èçó÷åíèå ëåêöèè ¹ 8 “Ñìûñë ñòðàäàíèÿ”, ãäå óêàçûâàåòñÿ íà íåîáõîäèìîñòü òðàíñìóòàöèè íèçøèõ êà÷åñòâ â âûñøèå. Ïåðâûì è ñàìûì âàæíûì äåéñòâèåì äîëæíî áûòü ïîçíàíèå òðåõ ñâîèõ ñàìûõ ïëîõèõ êà÷åñòâ è ñòðåìëåíèå ñæå÷ü èõ â îãíåííîì óñòðåìëåíèè!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«Ëþáîâü, ïîäâèã, òðóä, òâîð÷åñòâî – ýòè âåðøèíû âîñõîæäåíèÿ ïðè ëþáîé ïåðåñòàíîâêå ñîõðàíÿþò âîñõîäÿùåå ñòðåìëåíèå. Êàêîå ìíîæåñòâî ïðèâõîäÿùèõ ïîíÿòèé îíè çàêëþ÷àþò â ñåáå! Êàêàÿ </w:t>
      </w:r>
      <w:bookmarkStart w:id="5" w:name="e0_108_"/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æå </w:t>
      </w:r>
      <w:bookmarkEnd w:id="5"/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ëþáîâü áåç ñàìîîòâåðæåíèÿ, ïîäâèã áåç ìóæåñòâà, òðóä áåç òåðïåíèÿ, òâîð÷åñòâî áåç ñàìîñîâåðøåíñòâîâàíèÿ! È íàä âñåì ýòèì âîèíñòâîì áëàãèõ öåííîñòåé </w:t>
      </w:r>
      <w:bookmarkStart w:id="6" w:name="e0_109_"/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âîäèòåëüñòâóåò </w:t>
      </w:r>
      <w:bookmarkEnd w:id="6"/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ñåðäöå. Áåç íåãî ñàìûå òåðïåëèâûå, ñàìûå ìóæåñòâåííûå, ñàìûå óñòðåìëåííûå áóäóò õîëîäíûìè ãðîáàìè! Îòÿãîùåííûìè çíàíèåì, íî íå </w:t>
      </w:r>
      <w:bookmarkStart w:id="7" w:name="e0_110_"/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îêðûëåííûìè </w:t>
      </w:r>
      <w:bookmarkStart w:id="8" w:name="e0_111_"/>
      <w:bookmarkEnd w:id="7"/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áóäóò áåññåðäå÷íûå! </w:t>
      </w:r>
      <w:bookmarkEnd w:id="8"/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Òÿæêî íå ïîñïåâàòü ê Çîâó! Òÿæêî íå ñëåäîâàòü âïîëíå çà Èåðàðõèåé! ×àñòî ëþäè ïûòàþòñÿ ñêðûòü îò ñàìèõ ñåáÿ îòêàç îò Èåðàðõèè. Ìîæåøü ëè, ïóòíèê, ÷èñòîñåðäå÷íî ïðèçíàòü ãîòîâíîñòü ñâîþ ñëåäîâàòü çà Èåðàðõèåé? Ìîæåò áûòü, ãîòîâíîñòü òâîÿ ëèøü äî ïåðâîãî ïîâîðîòà, äî ïåðâîé ñòóïåíè, ãäå ëèøü Èåðàðõèÿ ìîæåò ïîìî÷ü? Íå çàáóäåøü ëè åå èìåííî â ÷àñ òðóäíûé èëè áóäåøü ïîìíèòü Èåðàðõèþ òîëüêî â èçáûòêå?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Äàæå ïðè íà÷àëå ó÷èòåëüñòâà âû íå ðàç èçóìëÿëèñü ïîâîðîòàì è óêëîíåíèÿì äàæå áëèçêèõ. Ìîæåòå ïîíÿòü âñå ïðèñêîðáèå âèäåòü, êàê íà ïîðîãå ÷àñòî ó÷åíèê ñòðåìèòåëüíî óáåãàåò â ëåñ. Ìîÿ Ðóêà íåîòñòóïíî ñ èäóùèì â ïîëíîé ãîòîâíîñòè.»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ÑÅÐÄÖÅ, §75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«Ó÷èòåëü ìîæåò óêàçàòü íàïðàâëåíèå, èíîãäà ìîæåò ïðåäîñòåðå÷ü, íî ìíîæåñòâî äåéñòâèé íóæíî ïðîèçâåñòè ñàìèì. Ïðèòîì íóæíî ïðîÿâèòü ýòè äåéñòâèÿ äîáðîâîëüíî. Â ýòîì äîáðîâîëü÷åñêîì óñòðåìëåíèè è áóäåò çàêëþ÷àòüñÿ ñàìîóñîâåðøåíñòâîâàíèå. Êàæäàÿ ïðèìåñü ñâîåêîðûñòèÿ èëè ñòðàõà íàðóøèò ñïàñèòåëüíóþ ñâÿçü.»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ÑÅÐÄÖÅ, §306)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«...Êàæäûé ïîçâàííûé ïîëó÷àåò âñþ ÷àøó. Åñëè îí íå ïðèìåò âåñòíèêà, îí ïîëó÷èò ÷àñòü ñóæäåííîãî. Åñëè åìó íå âìåñòèòü ýòîé ÷àñòè, åìó áóäåò äàíà ÷àñòèöà ðàçäåëåííàÿ — òàê êàæäûé îòìåðèò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Íàäî ñêàçàòü èçáðàâøèì ÷àñòèöó ðàçäåëåííóþ: “Ñàìîìàëûå, ïî ïðèâû÷êå ëåãêîìûñëèÿ èçãíàëè âû ñåáÿ èç Ñàäà! ×óéòå, êàê ëåãêî áûëî ïðèíÿòü âåñòíèêà ÷àøè. Âìåñòå ñ íèì ïîñàäèëè áû ìàëîå äåðåâî âåëèêîé ñâîáîäû. Êàê òÿæêî çàãëÿäûâàòü òåïåðü â ãëàçà ïðîõîæèõ, èñêàòü ê âàì ïîñòó÷àâøåãîñÿ. Ëåãêîå ñåãîäíÿ, çàâòðà íåäîñòóïíî. Ïîòîìó îêðóæèòåñü âñåþ çîðêîñòüþ“.»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Ëèñòû Ñàäà ÌÎÐÈÈ II §333 - Îçàðåíèå 1925 - V - 16)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Âñïîìíèì íåñêîëüêî ñëó÷àåâ, ìíîãî ðàç ïîâòîðåííûõ â ðàçíûõ æèçíÿõ. — Æäàëè Âåñòíèêà äåñÿòü ëåò, íî çà äåíü äî Åãî ïðèõîäà çàêðûëè äâåðü. Èëè, èçáðàâ ÷àñòèöó ðàçäåëåííóþ, âîîáðàçèëè, ÷òî âñå äîïóùåíî è ïîçâîëåíî. Èëè, èçáðàâ ÷àñòèöó, âïàëè â áëàæåííîå áåçäåéñòâèå, óäèâëÿÿñü, êàê õóäååò ÷àñòèöà. Èëè, èçáðàâ ÷àñòèöó, óäóìàëè ñîõðàíèòü ñòàðûå ïðèâû÷êè — ïóñòü çà îäíîþ ïàçóõîé ëåæèò ÷àñòü áëàãà, çà äðóãîþ ìîæíî ñîõðàíèòü ìèëûõ òàðàêàíîâ. Èëè, èçáðàâ ÷àñòèöó, ðåøèëè òîëüêî íà ìèíóòó âûñêî÷èòü èç ïîåçäà, çàáûâ, ÷òî ïðûæîê íà õîäó ãóáèòåëüíî îòíîñèò íàçàä. Èëè, èçáðàâ ÷àñòèöó, óäóìàëè êëåâåòàòü íà áðàòà, çàáûâ, ÷òî êëåâåòà áîëüíî áüåò ïî ëáó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Ñïð’îñèòå: “Êàê æå ïîñòóïèòü, ÷òîáû íå çàìàðàòü ÷àñòèöó èçáðàííóþ?” Ìîãó äàòü ñîâåò: âìåñòî ÷àñòèöû ïðèìèòå âñþ ÷àøó Îáùåãî Áëàãà. Ýòîò ïðèåì çàùèòèò âàñ îò âñåõ íå÷èñòîò. Âìåñòî áîÿçëèâîãî ðàçäóìüÿ ðåøèòå ïðèíÿòü, êàê îïûò, íà ñåìü ëåò ïëàí Îáùåãî Áëàãà. Åñëè ñîâåò Ìîé ïëîõ, óñïååòå ñíîâà çàâåñòè ñâîèõ òàðàêàíîâ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Êîìó ×àøà Îáùåãî Áëàãà ïîêàæåòñÿ òÿæêîþ, òîìó Ñêàæó: Ó÷åíèå - íå êåäðîâûå îðåøêè â ñàõàðå, Ó÷åíèå - íå ñåðåáðÿíûå áèðþëüêè. Ó÷åíèå åñòü ìîùíàÿ ñåðåáðÿíàÿ ðóäà, íàçíà÷åííàÿ è ñáåðåæåííàÿ. Ó÷åíèå åñòü öåëåáíàÿ ñìîëà, îòêðûòàÿ è óñòðåìëåííàÿ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Ñêàæó øàòàþùåìóñÿ: òîëüêî áåðåãèñü ñòàòü ïðåäàòåëåì, èáî ñóäüáà äàæå ìàëîãî ïðåäàòåëÿ óæàñíà! Òðóäÿùåìóñÿ Ñêàæó: ïðèâëå÷ü ìàëóþ ñèëó — óæå áîëüøàÿ çàñëóãà, íî ïðèâëå÷ü âåëèêóþ ñèëó — óæå ñâåòëîå äîñòèæåíèå. Èñòèííî òðóäÿùåìóñÿ íå òÿæåëà ÷àøà Îáùåãî Áëàãà!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Êîãäà áóäåòå èñêàòü ñîòðóäíèêîâ, íå ñìóùàÿñü, èùèòå. Ðóêè ðàáî÷èå ìîãóò ñêðûâàòü Âåñòíèêà; öâåò êîæè ìîæåò áûòü îò ãîðíèõ ñíåãîâ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Èñòèíû Âåñòíèê íå áóäåò êðè÷àòü íà áàçàðå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Òàê ñîáèðàéòå ïðèìåòû — âðåìÿ áëèçêî!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Ëèñòû Ñàäà ÌÎÐÈÈ II §334 - Îçàðåíèå 1925 - V - 17)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Ñêàæèòå ó÷åíèêàì è äðóçüÿì: ïóñòü ó÷àòñÿ; ïóñòü ó÷àòñÿ â íàïðÿæåíèè äóõà; ïóñòü ó÷àòñÿ â ðàñêðûòûõ ãëàçàõ; ïóñòü ó÷àòñÿ ñîâåðøåííî áåñêîíå÷íî, èáî êîíöà íåò. Ýòî ïðîñòîå óòâåðæäåíèå íàïîëíÿåò ìíîãèõ óæàñîì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Íî Ìû ñ òåìè, êòî ñêàæåò: «Â áåñêîíå÷íîñòè ñâåò, è öåëûå âåêà ñèÿþò, êàê íèòü æåì÷óãà.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Ó÷àñü, íå óìàëèì»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Ëèñòû Ñàäà ÌÎÐÈÈ II §353 - Îçàðåíèå 1925 - VI - 16)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</w:t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9" w:name="__RefHeading___Toc7188676"/>
      <w:r>
        <w:rPr>
          <w:rFonts w:eastAsia="Times New Roman" w:cs="Times New Roman" w:ascii="Times New Roman" w:hAnsi="Times New Roman"/>
          <w:color w:val="000080"/>
          <w:lang w:val="en-US"/>
        </w:rPr>
        <w:t>6. Èñïûòàíèÿ êàê âåõè íà ïóòè Âîñõîæäåíèÿ</w:t>
      </w:r>
      <w:bookmarkEnd w:id="9"/>
      <w:r>
        <w:rPr>
          <w:rFonts w:eastAsia="Times New Roman" w:cs="Times New Roman" w:ascii="Times New Roman" w:hAnsi="Times New Roman"/>
          <w:color w:val="000080"/>
          <w:lang w:val="en-US"/>
        </w:rPr>
        <w:t xml:space="preserve">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îäîáíî òîìó, êàê íà çåìíîì ïëàíå â êàæäîé øêîëå íåîáõîäèìû ýêçàìåíû, ÷òîáû ïðîâåðèòü çíàíèÿ è äîñòèãíóòûå óñïåõè, òàê è â ïîâñåäíåâíîé æèçíè ïîâåäåíèå íå òîëüêî îòäåëüíî âçÿòîãî ÷åëîâåêà, íî è, ïðåæäå âñåãî, ó÷åíèêà íà äóõîâíîì ïóòè ïîäâåðãàåòñÿ ïîñòîÿííîìó èñïûòàíèþ ñî ñòîðîíû çàêîíà Êàðìû. È åñëè óæ ìàññû ëþäåé ÷àñòî ïîäâåðãàþòñÿ òÿæåëûì èñïûòàíèÿì, òî ìîæíî ïðåäñòàâèòü ñåáå ñòðîãîñòü è ñóðîâîñòü èñïûòàíèé, êîòîðûå ïðîõîäÿò ïðèíÿòûå ó÷åíèêè, ÷èñëî êîòîðûõ íà âñåì çåìíîì øàðå ñîñòàâëÿåò âñåãî íåñêîëüêî ñîòåí ÷åëîâåê. Áåç òÿæåëûõ èñïûòàíèé ÷åëîâåê íå ìîæåò íàéòè ïóòü ê ñàìîìó ñåáå, è áëàãî òîìó, êòî âûäåðæèâàåò ýòè èñïûòàíè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æå â Äðåâíåì Åãèïòå íåîôèòû ïîäâåðãàëèñü èñêóññòâåííî ñîçäàâàåìûì îïàñíîñòÿì è ñîáëàçíàì, ïîðîþ î÷åíü ñòðàøíûì, è ëèøü íåìíîãèå âûäåðæèâàëè ýòî íåèìîâåðíîå íàïðÿæåíèå ñèë è áëàãîïîëó÷íî äîáèðàëèñü äî öåëè. Â íàøå íàïðÿæåííîå âðåìÿ ýòè èñêóññòâåííûå èñïûòàíèÿ èçæèëè ñåáÿ, è ó÷åíèê äîëæåí íàó÷èòüñÿ ñàìîñòîÿòåëüíî ñïðàâëÿòüñÿ ñ òðóäíîñòÿìè è ïðåïÿòñòâèÿìè ïîâñåäíåâíîé æèçíè. Ïðè ýòîì ó÷èòûâàþòñÿ è ïðîâåðÿþòñÿ ìîòèâû, ñïîñîáíîñòè, íàõîä÷èâîñòü, ìóæåñòâî, çîðêîñòü, îñòîðîæíîñòü, ÷åñòíîñòü, âåðíîñòü, ïðåäàííîñòü è äðóãèå êà÷åñòâà. È êàê íåêîãäà â äðåâíîñòè, òàê è ñåãîäíÿ ëèøü î÷åíü íåçíà÷èòåëüíûé ïðîöåíò èñïûòóåìûõ  âûäåðæèâàåò ïåðâûå èñïûòàíè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÷åíèêè, ó êîòîðûõ äîñòàòî÷íî âåëèê ïîòåíöèàë íàêîïëåíèé èç ïðîøëûõ æèçíåé, ñïîñîáíû ïðåîäîëåâàòü âñå òðóäíîñòè. Ó÷åíèêè äîëæíû ó÷èòüñÿ õîäèòü ïî êðàþ ïðîïàñòè. È ëèøü â ìèíóòó âåëè÷àéøåé îïàñíîñòè ïðèõîäèò ê íèì áëàãîäàòíàÿ ïîìîùü Ñâûøå. Åñëè Ñåðåáðÿíàÿ Íèòü, ñâÿçóþùàÿ ñåðäöå ó÷åíèêà ñ ñåðäöåì Ó÷èòåëÿ, íåâðåäèìà, òî ñ íèì íå ñëó÷èòñÿ íè÷åãî óæàñíîãî. Èñïûòàíèÿ íåîáõîäèìû äëÿ ïðîâåðêè äóõîâíûõ ñèë, êà÷åñòâ è ñïîñîáíîñòåé. Åñëè áû íå áûëî òðóäíîñòåé è ñîáëàçíîâ, â ÷åì áû çàêëþ÷àëñÿ òîãäà ïîäâèã è Ñëóæåíèå Ñâåòó?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à ïóòè ê âåëèêîé äóõîâíîé äåÿòåëüíîñòè ìàòåðèàëüíûå òðóäíîñòè íå ÿâëÿþòñÿ ñàìûìè òðóäíûìè èñïûòàíèÿìè, õîòÿ òåìíûå î÷åíü ëþáÿò áèòü èìåííî ïî ýòîìó ìåñòó, òàê êàê ó ìíîãèõ îíî ÿâëÿåòñÿ ñàìûì ñëàáûì. Îäíàêî, äëÿ íåêîòîðûõ ó÷åíèêîâ îïàñíåå â ýòîì ñòîëåòèè îêàçàëîñü èñêóøåíèå ÷åñòîëþáèåì. Òåìíûå î÷åíü ñïîñîáñòâóþò òîìó, ÷òîáû îáíàðóæèëèñü ñêðûòûå ñëàáîñòè ÷åëîâåê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î ñàìîé òÿæåëîé è ñóðîâîé ÿâëÿåòñÿ áîðüáà ñî ñâîèìè ñîáñòâåííûìè ïðèâû÷êàìè è îøèáêàìè. Ïîä âëèÿíèåì íåïðåëîæíûõ îêêóëüòíûõ çàêîíîâ ïðîÿâëÿåòñÿ íàøà èñòèííàÿ ñóùíîñòü, è ãîðàçäî áûñòðåå âûñòóïàþò íàðóæó òàêèå êà÷åñòâà, êîòîðûå èíà÷å îñòàëèñü áû ñîêðûòûìè, êàê áû äðåìëþùèìè â íàñ, è ìîæåò áûòü, äî ñëåäóþùåãî âîïëîùåíè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Òîëüêî ó÷åíèê âñòóïàåò íà ïóòü èñïûòàíèé è íà÷èíàåò èíòåíñèâíî èçó÷àòü Ó÷åíèå, êàê íà÷èíàþò ïðîÿâëÿòüñÿ îïðåäåëåííûå îêêóëüòíûå ñëåäñòâèÿ. Ïðåæäå âñåãî îáíàðóæèâàþòñÿ âñå òå êà÷åñòâà, êîòîðûå äî ñèõ ïîð íàõîäèëèñü â ÷åëîâåêå â ñïÿùåì ñîñòîÿíèè: âñå îøèáêè, âñå äóðíûå ïðèâû÷êè, âñå òàéíûå æåëàíèÿ, êàê õîðîøèå, òàê è ïëîõèå. Åñëè, ê ïðèìåðó, ó÷åíèê åùå íå ñâîáîäåí îò òùåñëàâèÿ, âûñîêîìåðèÿ, ÷åñòîëþáèÿ, ÷óâñòâåííîñòè è ò.ï., òî ýòè êà÷åñòâà îáÿçàòåëüíî ïðîÿâÿòñÿ, äàæå åñëè åìó äî ñèõ ïîð óäàâàëîñü óñïåøíî ñêðûâàòü è ïîäàâëÿòü èõ. Îíè âûñòóïÿò íåóäåðæèìî, è òîãäà åìó ïðèäåòñÿ òàê äîëãî ïðåîäîëåâàòü èõ, ïîêà íå óäàñòñÿ èñêîðåíèòü ïîäîáíûå íàêëîííîñò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Åñëè, ñ äðóãîé ñòîðîíû, îí îáëàäàåò äîáðîòîé, âåëèêîäóøèåì, öåëîìóäðèåì è õðàáðîñòüþ, èëè êàêèìè-ëèáî äðóãèìè ñêðûòûìè äîáðîäåòåëÿìè, òî îíè ïðîÿâÿòñÿ ñ òàêîé æå ñèëîé, êàê è âñå íåãàòèâíîå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Èñïûòàíèÿ äåëàþòñÿ äëÿ ñàìîãî ó÷åíèêà êàê âåõè ïóòè, êîòîðûå îí çàìå÷àåò, êîãäà ïåðåõîäèò â Òîíêèé Ìèð.... ßâëåíèå èñïûòàíèÿ ñàìîå áëàãîäåòåëüíîå è âõîäèò â ñèñòåìó äðåâíèõ Ó÷åíèé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ÑÅÐÄÖÅ, §116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Ëþäè íàäåþòñÿ - âîò ïðîéäåò îíî, ñàìîå òðóäíîå, íî çà íèì íà÷íåòñÿ ñëàäêàÿ Àìðèòà. ×òî æå ïîäóìàþò ëþäè, åñëè ñêàçàòü èì, ÷òî çà òðóäíûì ïîéäåò òðóäíåéøåå! Ìîæåò áûòü, ëþäè ïîïûòàþòñÿ ñîñêî÷èòü ñ ïóòè ÷åëîâå÷åñêîãî? Íî êóäà æå èì óéòè? Òîëüêî òîò âîñ÷óâñòâóåò ñëàäîñòü Àìðèòû, êòî íå óñòðàøèòñÿ òðóäíåéøåãî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ÁÐÀÒÑÒÂÎ, §304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Î÷åíü âàæíî óñïåøíî âûäåðæàòü ñåìèëåòíèé öèêë èñïûòàíèé, èáî ïîâòîðíûå èñïûòàíèÿ âñåãäà òðóäíåå, ïðåæäå âñåãî, òîãäà, êîãäà ìåíÿåòñÿ îêðóæåíèå è óñëîæíÿþòñÿ êàðìè÷åñêèå ïðåäïîñûëêè. Òðóäíî íàâåðñòàòü óïóùåííûé ðèòì æèçíè è âíîâü îáðåñòè åãî. Ðèòì æèçíè íåóäåðæèìî äâèæåòñÿ âïåðåä è íå æäåò çàïîçäàâøåãî. Ó÷èòåëÿ èñïîëüçóþò ìíîãèå ïñèõîëîãè÷åñêèå ïðèåìû, ÷òîáû èñïûòàòü è íàïðàâèòü ó÷åíèêà. Óñòðåìëåííûé ó÷åíèê, âíèìàþùèé êàæäîìó ñëîâó è êàæäîìó íàìåêó Ó÷èòåëÿ, ñóðîâûé ê ñåáå, íî áëàãîæåëàòåëüíûé ê ñîòðóäíèêàì, óñïåøíî ïðîõîäèò âñå èñïûòàíèÿ. Íî ãîðå òîìó, êòî ïåðåîöåíèâàåò ñâîå çíà÷åíèå è ñ÷èòàåò ñåáÿ óñòîåì Ó÷åíèÿ, ñòðàøíî áóäåò åãî ïàäåíèå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È õîòÿ î÷åíü äëèòåëåí ïîäãîòîâèòåëüíûé ïóòü ê ó÷åíè÷åñòâó è îãðîìíûå ïðåïÿòñòâèÿ äîëæíû áûòü ïðåîäîëåíû, íî êàæäîå âûäåðæàííîå èñïûòàíèå íåñåò ñ ñîáîé áîëüøóþ ðàäîñòü. Íåîáõîäèìî çíàòü òàêæå, ÷òî ýòè ïðåïÿòñòâèÿ íå ÿâëÿþòñÿ ÷åì-òî õèòðîóìíî ïîäñòðîåííûì, íåò, èñïûòàíèÿ ó÷åíèêà, â äåéñòâèòåëüíîñòè, çàêëþ÷àþòñÿ â î÷èùåíèè âíóòðåííåãî ÷åëîâåêà, à òàêæå â èñïûòàíèè ñâîåé íàõîä÷èâîñòè è ñèëû âîëè, êîòîðûå íåïðåìåííî íóæíû åìó äëÿ âûïîëíåíèÿ âîçëîæåííûõ íà íåãî Ó÷èòåëåì çàäà÷. Âåäü êàê æå ìîæíî áûëî áû äîâåðèòü ó÷åíèêó âûïîëíåíèå êîñìè÷åñêè âàæíîé çàäà÷è, åñëè áû ïðåäâàðèòåëüíî îí íå áûë çàêàëåí â ãîðíèëå Îãíÿ Äóõ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10" w:name="__RefHeading___Toc7188677"/>
      <w:bookmarkEnd w:id="10"/>
      <w:r>
        <w:rPr>
          <w:rFonts w:eastAsia="Times New Roman" w:cs="Times New Roman" w:ascii="Times New Roman" w:hAnsi="Times New Roman"/>
          <w:color w:val="000080"/>
          <w:lang w:val="en-US"/>
        </w:rPr>
        <w:t>7. Ñðûâ Âîñõîæäåíèÿ ÷åðåç îòñòóïíè÷åñòâî è ïðåäàòåëüñòâî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åñüìà ïðèñêîðáíîé âåõîé íà ïóòè ó÷åíèêà ÿâëÿþòñÿ îãðîìíûå ñîáëàçíû, êîòîðûå áóêâàëüíî îáðóøèâàþòñÿ íà ó÷åíèêà. Òåìíûå äåìîíû-èñêóñèòåëè ïðèëàãàþò âñå ñèëû, ÷òîáû ïîñðåäñòâîì âñåâîçìîæíûõ ñîáëàçíîâ ïðèâåñòè ó÷åíèêà ê ïàäåíèþ. Ïîýòîìó ëó÷øå âîîáùå íå ïðèáëèæàòüñÿ, ÷åì èçìåíèòü, ãîâîðèòñÿ â Ó×ÅÍÈ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Ëåãêîìûñëèå, ñàìîìíåíèå, ýãîèçì è ìíîãèå äðóãèå íåãàòèâíûå êà÷åñòâà èçíà÷àëüíî ïðåïÿòñòâóþò ïðèíÿòèþ â ó÷åíèêè. Íî íè îäèí èç òåõ, êòî ïðèíèìàåòñÿ Ó÷èòåëåì â ó÷åíèêè, íå ÿâëÿåòñÿ íåâèííûì Àíãåëîì èëè Àðõàòîì. È ïîýòîìó ó÷åíèêó íåîáõîäèìî â ïåðâóþ î÷åðåäü â ñàìûõ ñóðîâûõ óñëîâèÿõ èçæèâàòü ñâîè ïîñëåäíèå íåãàòèâíûå êà÷åñòâà è òðàíñìóòèðîâàòü èõ â ïîëîæèòåëüíûå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Ñëàáûì ìåñòîì â õàðàêòåðå ó÷åíèêà, êîòîðûì îõîòíî ïîëüçóþòñÿ òåìíûå ñèëû, ÿâëÿåòñÿ âûñîêîìåðèå, ÷åñòîëþáèå, íàäìåííîñòü è ñàìîìíåíèå. Âîñõîæäåíèþ ïðåïÿòñòâóåò òàêæå âñÿêîå îòñóòñòâèå äèñöèïëèíû, à òàêæå íåñïîñîáíîñòü ïðàâèëüíî ïîíÿòü óêàçàíèÿ Ó÷åíèÿ è ïðèìåíèòü èõ â æèçíè. Áåññïîðíî òðóäíî ñðàçó æå èçáàâèòüñÿ îò ñòàðûõ ïðèâû÷åê, íî ýòà çàäà÷à íå òåðïèò îòëàãàòåëüñòâ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÷åíèê äîëæåí ïîíÿòü, ÷òî ñâîèìè ñïîñîáíîñòÿìè îí îáÿçàí íå òîëüêî ïðîÿâëåííîìó èì óñòðåìëåíèþ, íî, ãëàâíûì îáðàçîì, âåëèêîäóøíîìó âîäèòåëüñòâó ñâîåãî Ó÷èòåëÿ. Åñëè æå ó÷åíèê ïðè èñïîëíåíèè ðàçëè÷íûõ çàäàíèé âî ìíîãèõ âîïëîùåíèÿõ äîñòèã îïðåäåëåííîãî èñòîðè÷åñêîãî çíà÷åíèÿ, íî íå íàó÷èëñÿ â áëàãîäàðíîñòè è ïðåäàííîñòè ïðèíåñòè ê íîãàì Ó÷èòåëÿ âñå òî, ÷òî îí óñïåøíî ñîçäàë îò Åãî èìåíè è ïî Åãî ïîðó÷åíèþ, òî ñóùåñòâóåò îïàñíîñòü ïîïàñòü â ëîâóøêó ÷åñòîëþáèÿ è ñàìîìíåíèÿ è îáðàòèòüñÿ ïðîòèâ Äàþùåé Ðóêè Ó÷èòåëÿ. Èìåííî â ýòîì îïàñíîñòü ïðåäàòåëüñòâà è ïîñëàííàÿ òàêèì ó÷åíèêîì ñòðåëà ïîðàçèò åãî ñàìîãî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 Ó÷åíèè ãîâîðèòñÿ: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“Ìû äàëè ëó÷øèé äîñïåõ, íî åñëè íåò æåëàíèÿ îáìåíÿòü ñòàðûå ïðèâû÷êè íà äîñïåõ ñèÿþùèé, ïóòü ê Áàøíÿì çàêðûò. Íóæíî ïîíÿòü óæàñíîå âðåìÿ, ñòàðûå ïðèâû÷êè íå ïðèãîäíû”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Ñëåäóþùåé îïàñíîñòüþ íà ïóòè ñîâåðøåíñòâîâàíèÿ ÿâëÿåòñÿ âåñüìà ðàñïðîñòðàíåííîå âëàñòîëþáèå, òàê êàê î÷åíü ìíîãèå ñòðåìÿòñÿ ê âëàñòè. Âëàñòîëþáèå îáîðà÷èâàåòñÿ ãëàâíûì ïðåïÿòñòâèåì íà äóõîâíîì ïóòè è, êàê ïðàâèëî, ñâÿçàíî ñ ñàìîìíåíèåì. Îíè íåîòäåëèìû äðóã îò äðóãà, è ðåçóëüòàòîì âñåãäà áóäåò äóõîâíîå îáíèùàíèå, âåäóùåå ê ðàçðóøåíèþ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Äàëüíåéøèìè ïðåïÿòñòâèÿìè íà äóõîâíîì ïóòè ÿâëÿþòñÿ ðàçäðàæèòåëüíîñòü, îáèä÷èâîñòü, à òàêæå ëåãêîìûñëåííîå îòêëàäûâàíèå âàæíûõ ñðîêîâ. Íî â îñîáåííîñòè îáèä÷èâîñòü ëèøàåò íàñ ñèë ê äàëüíåéøåìó óñòðåìëåíèþ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Íî ñàìûì îòÿã÷àþùèì ÿâëåíèåì äëÿ äóõîâíîãî ó÷åíèêà áóäåò âîññòàíèå ïðîòèâ ñâîåãî Ó÷èòåëÿ, îñóæäåíèå, èëè äàæå õóëåíèå è îñêîðáëåíèå Åãî, êàê ýòî ñäåëàë, íàïðèìåð, Ðóäîëüô Ùòåéíåð, îñíîâàòåëü Àíòðîïîñîôèè, êîòîðûé ñòàë çàòåì îòêðûòûì ïðåäàòåëåì. Ïîäîáíûé ó÷åíèê ìîæåò ÷èñòî âíåøíå åùå äîñòèãíóòü âðåìåííûõ óñïåõîâ, åñëè îí ñòàíîâèòñÿ ñëóãîþ Ñàòàíû, êîòîðûé åãî ïîääåðæèâàåò, íî ïîñòåïåííî îí òåðÿåò ñâîþ ñèëó. Ïîäîáíàÿ îøèáêà íåïîïðàâèìà â ýòîì Êðóãå Ýâîëþöèè. Ó÷åíèê, ïðåäàþùèé ñâîåãî Ó÷èòåëÿ, óæå íèêîãäà íå áóäåò âíîâü ïðèíÿò èì. Âñÿêèé, êòî ñâîåìó Ó÷èòåëþ íàíîñèò óäàð â ñïèíó, äîëæåí ïîìíèòü î òîì, ÷òî ëåãêîìûñëèå è ñâÿòîòàòñòâî îòÿãîùàþò êàðìó íà ìíîãèå ñòîëåòèÿ âïåðåä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ñòðåìëåíèå ê Âûñøåìó íåîáõîäèìî ñ÷èòàòü âàæíåéøåé çàäà÷åé æèçíè, è ïîòîìó íåîáõîäèìî óñòàíîâèòü ÷èñòîå è ñâÿùåííîå îòíîøåíèå ê Âûñøèì Èäåàëàì. Êòî ïîíîñèò, èëè, áîëåå òîãî, ïðåäàåò ñâîåãî Âëàäûêó, ñàì îñóæäàåò ñåáÿ è íàíîñèò ñìåðòåëüíûé âðåä ñâîèì áëèæàéøèì ñîòðóäíèêàì è äðóçüÿì, èáî êàæäûé ó÷åíèê óæå èìååò ñâîèõ ïîñëåäîâàòåëåé, êîòîðûå ñâîèì ñîòðóäíè÷åñòâîì êàðìè÷åñêè ñâÿçàíû ñ íèì è â ñëó÷àå ïðåäàòåëüñòâà âìåñòå âîâëåêàþòñÿ â áåçäíó, åñëè òîëüêî îíè ñâîåâðåìåííî íå îòâåðíóòñÿ îò ïðåäàòåë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Õóæå âñåãî òàêæå ïîëîâèí÷àòîñòü ìûøëåíèÿ è ïîëîâèí÷àòîå óñòðåìëåíèå. Ðàçðóøèòåëè âñåãäà ñòðîÿò òîëüêî íà ïîëîâèí÷àòîì óñòðåìëåíèè. Íåò õóæå ñëóæèòåëÿ ïîëîâèí÷àòîãî, ïîòîìó ïðåäïî÷èòàåòñÿ ïðÿìîé âðàã Ñâåòà. Òàê ïîëîâèí÷àòîñòü äîëæíà áûòü èçáåãíóòà. Âñåãäà è âñåìè ìåðàìè íóæíî èçáåãàòü îáùåíèÿ ñ ïîëîâèí÷àòûìè ëþäüìè. Òàê ïîëîâèí÷àòîñòü, ÿâëåííàÿ ó÷åíèêàìè, îòáðàñûâàåò èõ íà ìíîãèå ñîòíè ëåò. Ïîòîìó ïîëîâèí÷àòîñòü è øàòàíèÿ ÿâëÿþòñÿ âðàãàìè Ñâåòà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Ïîíèìàåòå, ÷òî ñòîèò Ó÷èòåëþ êàæäûé îòñòóïíèê! Åñëè êàæäîìó ó÷åíèêó ïðèñâîåí îñîáûé ëó÷, òî äîëæíî ñêàçûâàòüñÿ ïîðâàíèå ýòîé íèòè. Íå áåç ïðè÷èíû íàñòîé÷èâî ñïðàøèâàåò Ó÷èòåëü ñòó÷àùèõñÿ: "Íå ïðåäàòåëü ëè?" Óíè÷òîæåíèå íèòè ìåæäó Ó÷èòåëåì è ó÷åíèêîì ìîæåò áûòü ïðîèçâåäåíî ëèøü ìåäëåííûì ïðîöåññîì, íî îáû÷íîå ñòðåìèòåëüíîå ïðåäàòåëüñòâî î÷åíü áîëåçíåííî è Ó÷èòåëþ è ïðåäàòåëþ. Èñòèííî, ìóòèòñÿ ðàññóäîê ïðåäàòåëÿ, è ÷åðåç ðàíó îáîðâàííîé íèòè ëåã÷å âñåãî ïðîõîäèò îäåðæàíèå. Íóæíî ðàññìàòðèâàòü ýòîò ïðîöåññ ïðåäàòåëüñòâà, êàê ôèçè÷åñêóþ îïàñíîñòü, íå ãîâîðÿ óæå î äóõîâíîì ñëåäñòâèè. Ìîæíî ïðåäñòàâèòü, êàê îñìîòðèòåëüíî íóæíî âûáèðàòü ó÷åíèêîâ, ÷òîáû íå ñïîñîáñòâîâàòü êîñìè÷åñêîìó âðåäó. Ïîòîìó êàæäîå Ó÷åíèå äàåò ñèëüíûå ïðèìåðû ïðåäàòåëüñòâà. 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ÈÅÐÀÐÕÈß, §157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...òÿæêè õóëà íà äóõ è îòêàç îò Ó÷èòåëÿ. Ãîâîðþ – ìîæíî äîëãî äóìàòü îá Ó÷èòåëå, íî, èçáðàâ, íå îòñòóïèòå! 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ÑÅÐÄÖÅ, §20)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Îòêàç îò Ó÷èòåëÿ ïðåñåêàåò âñå âîçìîæíîñòè, îñîáåííî êîãäà îòêàç ïðîèçîøåë â ñîçíàíèè çàäîëãî äî </w:t>
      </w:r>
      <w:bookmarkStart w:id="11" w:name="e0_118_"/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îäåðæàíèÿ. </w:t>
      </w:r>
      <w:bookmarkEnd w:id="11"/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Òàê ëþäè ÷àñòî ïðîáóæäàþò óæå ñïÿùèå îòðèöàíèÿ, è, êîíå÷íî, ïîñëåäñòâèåì ïðåæäå âñåãî ÿâëÿåòñÿ îòêàç îò Ó÷èòåëÿ, èáî êàæäàÿ õàîòè÷íîñòü ïðåæäå âñåãî âîçìóùàåòñÿ ñîçèäàíèåì è ñîòðóäíè÷åñòâîì. Â õàîòè÷íîñòè çàëîæåíû çåðíà çëà, êîòîðûå òÿæêèì îïûòîì ïîäàâëÿþòñÿ. Íî â òåêóùèå äíè íåñëûõàííî ìíîãî îäåðæèìûõ. Òåìíîòà òîæå õî÷åò ïðîÿâèòüñÿ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ÑÅÐÄÖÅ, §77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Ãëàâíîå ïðåäàòåëüñòâî - çíàòü Ó÷åíèå è íå ïðèìåíÿòü åãî. Õóëà íà Ó÷åíèå õóæå ñìåðòè äóõà, èáî òåì ñàìûì ÷åëîâåê èñêëþ÷àåò ñåáÿ èç ñîòðóäíè÷åñòâà è îáðåêàåòñÿ íà Ñàòóðí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ÀÃÍÈ ÉÎÃÀ, §98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12" w:name="__RefHeading___Toc7188678"/>
      <w:bookmarkEnd w:id="12"/>
      <w:r>
        <w:rPr>
          <w:rFonts w:eastAsia="Times New Roman" w:cs="Times New Roman" w:ascii="Times New Roman" w:hAnsi="Times New Roman"/>
          <w:color w:val="000080"/>
          <w:lang w:val="en-US"/>
        </w:rPr>
        <w:t>8. Æèçíü ó÷åíèêà Ó÷èòåëÿ Ñâåòà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Ìíîãî êðàñîòû è ðàäîñòè â æèçíè ó÷åíèêà, èäóùåãî ïóòåì Ñëóæåíèÿ Ñèëàì Ñâåòà è Îáùåìó Áëàãó. Ðàäîñòü çàêëþ÷àåòñÿ â îñâîáîæäåíèè îò ïðèâÿçàííîñòè ê ìåëî÷àì æèçíè. Ýòî îñâîáîæäåíèå îáÿçàòåëüíî ïðîèñõîäèò, êàê òîëüêî ñîçíàíèþ óäàåòñÿ ïîñòîÿííî ìûñëèòü îá èçáðàííîì Èäåàëå, è åñëè â ñåðäöå ãîðèò ïëàìÿ ïðåäàííîñòè è áëàãîäàðíîñòè ê òîìó, êòî ïîçâàë íàñ. Èñòèííûå ó÷åíèêè ó÷àòñÿ ëþáèòü âñå ïðåïÿòñòâèÿ, âñòðå÷àþùèåñÿ íà èõ ïóòè, è âñå ñòðàäàíèÿ, âûïàäàþùèå íà èõ äîëþ, èáî, èñòèííî, îíè ÿâëÿþòñÿ íàøèìè ó÷èòåëÿìè è ïîñâÿòèòåëÿìè â äàëüíåéøèå ìèñòåðèè ðàñêðûòèÿ öâåòêà äóõà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ñå, êòî óòâåðæäàþò, ÷òî ìîæíî âîñõîäèòü áåç ñòðàäàíèé, ãîâîðÿò çàâåäîìóþ ëîæü, âåäü èìåííî ñòðàäàíèÿ ïðåîáðàæàþòñÿ â ðàäîñòü è â íîâûé äóõîâíûé ïîäúåì ïðè îãíå èñòèííîé ëþáâ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ðè ðàçâèòèè ñîçíàíèÿ è ðàñøèðåíèè ãîðèçîíòîâ ìûøëåíèÿ ÷åëîâåê íåèçáåæíî áóäåò îùóùàòü îäèíî÷åñòâî. ×åì âûøå ñòðåìÿùèéñÿ ïîäíèìàåòñÿ íàä ñðåäíèì óðîâíåì ìàññû, òåì áîëåå îäèíîêèì ñòàíîâèòñÿ îí, íå îùóùàÿ, îäíàêî, îäèíî÷åñòâà â äóøå ñâîåé. Îí áóäåò âñå áîëåå óäàëÿòüñÿ îò áóäíè÷íûõ èíòåðåñîâ è îò îáûâàòåëüñêîãî ÷åëîâå÷åñêîãî ìûøëåíèÿ. Îí óæå ïîäíÿëñÿ íàä ýòèì óðîâíåì è ïîäîáåí îäèíîêîìó ïóòíèêó íà âûñîêîé ãîðíîé òðîïå, ãäå óæå ðåäêî âñòðåòèøü ïîïóò÷èê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åëüçÿ íàñèëüñòâåííî óäàëÿòüñÿ îò ìèðà, íî, áóäó÷è ó÷åíèêîì, íóæíî íàõîäèòüñÿ â ãóùå æèçíè, äàæå åñëè â ñóåòå ìèðñêîé ÷àñòî ÷óâñòâóåøü ñåáÿ î÷åíü îäèíîêèì. Îò ó÷åíèêà, â öåëîì, íå òðåáóåòñÿ íèêàêèõ îòðå÷åíèé, êîòîðûå âûõîäèëè áû çà ðàìêè ïîääåðæàíèÿ çäîðîâîãî òåëà è î÷èùåíèÿ äóõà. Íèêòî íå òðåáóåò èçíóðèòåëüíûõ ïîñòîâ, ñàìîèñòÿçàíèé è àñêåòèçìà. Íåëüçÿ òàêæå ðàññìàòðèâàòü äåëà ìèðñêèå êàê íå÷òî ïîñòûäíîå, èáî è Âûñîêèå Ó÷èòåëÿ íåðåäêî ïîëíîñòüþ çàâèñåëè îò çåìíûõ óñëîâèé, çàâîäèëè ñåìüþ è èìåëè äåòåé. Íåëüçÿ òàêæå ñêàçàòü, ÷òî ìèð ñî ñâîèìè îòíîñèòåëüíî íåñîâåðøåííûìè óñëîâèÿìè æèçíè íè÷åãî íå ñòîèò. Åñëè æå æèçíü íà ñåãîäíÿøíèé äåíü åùå î÷åíü íåñîâåðøåííà, òî ëþäè âèíîâàòû â ýòîì ñàì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÷åíèêè è Äîâåðåííûå Ëèöà Áåëîãî Áðàòñòâà íå ÿâëÿþòñÿ ìàãàìè. Íè îäíî Ó÷åíèå íå îäîáðÿëî è íå îäîáðÿåò ðîñêîøü è áëàãîïîëó÷èå. Íàïðîòèâ, äëÿ ïîääåðæàíèÿ çäîðîâüÿ ðåêîìåíäóåòñÿ ñðåäíèé ïóòü, íà êîòîðîì ó÷åíèêó íå íóæíî íè ãîëîäàòü, íè çàìåðçàòü, íî ìîæíî äàæå èìåòü ðàçóìíûé êîìôîðò, ÷òîáû èìåòü âîçìîæíîñòü íàèëó÷øèì îáðàçîì âûïîëíèòü âîçëîæåííûå íà íåãî çàäà÷è. Íî îí äîëæåí òàêæå ñóìåòü áåç âñÿêèõ ïðè÷èòàíèé îòêàçàòüñÿ îò ýòîãî êîìôîðòà, êîãäà îáñòîÿòåëüñòâà ýòîãî òðåáóþò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óòü Âåëèêîãî Ñëóæåíèÿ, â ïåðâóþ î÷åðåäü, ñâÿçàí ñ òðóäíîñòÿìè. Òîò, êòî èçáðàë ïóòü ýòîò, äîëæåí ñ ñàìîãî íà÷àëà áûòü ãîòîâûì ê ëþáîìó îòðå÷åíèþ è ïîëíîé ñàìîîòâåðæåííîñòè. Òðóäíîñòè è ïðåïÿòñòâèÿ íå èñ÷åçàþò, íî ðàñòóò ïî ìåðå ïðîäâèæåíèÿ ïî äóõîâíîìó ïóòè. Âåëèêèì Ó÷èòåëÿì ïðèõîäèòñÿ ïðåîäîëåâàòü çíà÷èòåëüíî ‘áîëüøèå òðóäíîñòè. Ê òîìó æå, ñèëû ó÷åíèêà äëÿ ïðåîäîëåíèÿ ïðåïÿòñòâèé âîçðàñòàþò è îí óäîñòàèâàåòñÿ òàêæå íåîáõîäèìîãî Âûñøåãî Çíàíèÿ. Ïðîïîðöèîíàëüíî Çíàíèþ ðàñòåò è îòâåòñòâåííîñòü. Ïàðàëëåëüíî ñ ïîëó÷åíèåì Çíàíèÿ ïîÿâëÿþòñÿ çàâèñòíèêè è ïðåäàòåëè, è ìðàê è îäèíî÷åñòâî, îêðóæàþùèå ó÷åíèêà íà Çåìëå, ñòàíîâÿòñÿ ïî÷òè íåâûíîñèìûìè è òðåáóþò îò íåãî ïðîÿâëåíèÿ ìóæåñòâà è äîâåðè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óòü ê Âåëèêîìó Ïîäâèãó íåèìîâåðíî òðóäåí è äî òåõ ïîð íå ìîæåò áûòü îáëåã÷åí, ïîêà ñîçíàíèå ëþäåé íå äîñòèãíåò çíà÷èòåëüíî áîëåå âûñîêîãî óðîâíÿ è íå âûðâåòñÿ âïåðåä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à ïóòè âñòðå÷àþòñÿ òðóäíûå ïåðåõîäû, êîãäà ïðîäâèíóòûé ó÷åíèê ïðåäîñòàâëåí ñàìîìó ñåáå è äîëæåí ñàìîñòîÿòåëüíî ïðîÿâëÿòü íàõîä÷èâîñòü. È òîãäà óìîëêàåò ãîëîñ Ó÷èòåëÿ. Íî èñòèííûé ó÷åíèê ñîõðàíèò, òåì íå ìåíåå, â ñåðäöå ñâîåì ðàäîñòü è óñòðåìëåíèå, èáî îí çíàåò, ÷òî ýòî îçíà÷àåò íà÷àëî íîâîé ñòóïåíè. Â íåì æèâåò ðàäîñòü îò ñîçíàíèÿ âûïîëíåííîãî äîëãà, è îí âñåìè ñèëàìè ñâîåãî äóõà ñòðåìèòñÿ åùå ñîâåðøåííåå âûïîëíèòü âîçëîæåííóþ íà íåãî çàäà÷ó. È õîòÿ Ïóòü Ñëóæåíèÿ òàê òðóäåí, âñå æå íèêòî èç ïîëó÷èâøèõ ýòó âîçìîæíîñòü íå îòêàçûâàåòñÿ îò íåñåíèÿ Âåëèêîãî Ïîäâèãà â æèçíè, ÷òîáû äîñòè÷ü Âåíöà Äóõà. Ó÷èòåëü áóäåò íåâèäèìî ðÿäîì â ëþáîé ìèã åãî òâîð÷åñêîé äåÿòåëüíîñòè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Èñïèòèå ÿäà èëè ðàñïÿòèå ÿâëÿåòñÿ íåïðåìåííûì óñëîâèåì äâèæåíèÿ ââåðõ. Êàê áû ïðîèçâîäèòñÿ ðàñ÷åò ñ íèçøåé ìàòåðèåé. Òàê íàó÷àåìñÿ ëåòàòü, îñòàâëÿÿ âíèçó òÿæåëóþ îáóâü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ÑÅÐÄÖÅ, §487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Íå íåäîâîëüñòâî, íå ðàçäðàæåíèå, íî îùóùåíèå ñ÷àñòüÿ íóæíî, èáî èìåííî ñ÷àñòüå - ñîçèäàòü äåëà Ó÷èòåëÿ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ÀÃÍÈ ÉÎÃÀ, § 368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13" w:name="__RefHeading___Toc7188679"/>
      <w:bookmarkEnd w:id="13"/>
      <w:r>
        <w:rPr>
          <w:rFonts w:eastAsia="Times New Roman" w:cs="Times New Roman" w:ascii="Times New Roman" w:hAnsi="Times New Roman"/>
          <w:color w:val="000080"/>
          <w:lang w:val="en-US"/>
        </w:rPr>
        <w:t>9. Âîñïèòàíèå íîâûõ ó÷åíèêîâ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÷åíèå íóæäàåòñÿ â ñîòðóäíèêàõ. Â ìèðå, ê ñîæàëåíèþ, íåèìîâåðíî ìàëî ïîäõîäÿùèõ è äîáðîñîâåñòíûõ ñîòðóäíèêîâ. Âàæíåéøàÿ çàäà÷à, ïîýòîìó, âîñïèòàòü ñîòðóäíèêîâ è ïðåäîñòàâèòü èì âîçìîæíîñòü ïðîéòè èñïûòàíèå, èáî ýòî ÿâëÿåòñÿ ïðåäïîñûëêîé äëÿ òîãî, ÷òîáû îáðàòèòü íà ñåáÿ âíèìàíèå Ó÷èòåëÿ è ïîëó÷èòü áîëåå âûñîêîå çàäàíèå. Ïðè ïîäáîðå ñîòðóäíèêîâ ñëåäóåò ïðîÿâëÿòü áîëüøóþ îñòîðîæíîñòü, òàê êàê êðîìå ïîìîùè îò íèõ ìîæåò áûòü è âðåä. Ìíîãèå óñòóïàþò èñêóøåíèÿì òüìû è ñòàíîâÿòñÿ îòñòóïíèêàì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Ñàìè Ó÷èòåëÿ íå ìîãóò âçÿòü íà ñåáÿ íåïîñðåäñòâåííîå ðóêîâîäñòâî âñåìè èùóùèìè, êîòîðûå ê íèì îáðàùàþòñÿ; îíè ïåðåãðóæåíû Êîñìè÷åñêèìè Çàäà÷àìè è, ê òîìó æå, âåäóò ãèãàíòñêóþ áèòâó ñ òåìíûìè ñèëàìè, ñòðåìÿùèìèñÿ óíè÷òîæèòü ïëàíåòó. Äëÿ áîëüøèíñòâà èùóùèõ íåîáõîäèìî ïîýòîìó âûáðàòü ñåáå â êà÷åñòâå çåìíîãî ó÷èòåëÿ ó÷åíèêà Âûñîêîãî Ó÷èòåëÿ, êîòîðûé ÿâëÿåòñÿ ñâÿçóþùèì çâåíîì ñ ïî÷èòàåìûì Ó÷èòåëåì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Êàæäûé, îñîçíàâøèé îñíîâû ýâîëþöèè, èìååò îáÿçàòåëüñòâî ïåðåäàòü ýòî çíàíèå íåêîòîðîìó ÷èñëó ëþäåé. Ïðè ýòîì áîëüøîé è ìàëûé ïðîâîçâåñòíèê ïîäëåæèò îäíîìó çàêîíó, îí äîëæåí ïåðåäàòü çíàíèå áåç âñÿêîãî íàñèëèÿ èõ ñâîáîäû. 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ÀÃÍÈ ÉÎÃÀ, §153)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Êîãäà áóäåòå âûáèðàòü ó÷åíèêîâ, íå ñïåøèòå ñëèøêîì. Äàéòå ïðèøåäøèì òðè çàäà÷è, ÷òîáû îíè ìîãëè ïðîÿâèòüñÿ, ñàìè íå ïîäîçðåâàÿ òîãî. Ïóñòü îäíà çàäà÷à áóäåò óòâåðæäåíèåì îáùåãî áëàãà, äðóãàÿ - çàùèòà èìåíè Ó÷èòåëÿ, òðåòüÿ - ïðîÿâëåíèå ñàìîäåÿòåëüíîñòè.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Åñëè êòî âî âðåìÿ çàäàíèÿ íà÷íåò óãðîæàòü - îòáðîñüòå åãî. Åñëè êòî íà÷íåò øåïòàòü çà óãëîì, îòáðîñüòå åãî. Åñëè êòî âïàäåò â òÿãîñòü, îòáðîñüòå åãî. Î ïðåäàòåëÿõ íå ãîâîðþ. Íà èñïîëíåíèè çàäàíèÿ óâèäèòå ïðèåìû èñïûòóåìûõ. Âî âñåì ñâîáîäà âîëè è ñàìà ïëàíåòà âî âëàñòè äóõà ÷åëîâå÷åñêîãî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ÀÃÍÈ ÉÎÃÀ, §217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14" w:name="__RefHeading___Toc7188680"/>
      <w:bookmarkEnd w:id="14"/>
      <w:r>
        <w:rPr>
          <w:rFonts w:eastAsia="Times New Roman" w:cs="Times New Roman" w:ascii="Times New Roman" w:hAnsi="Times New Roman"/>
          <w:color w:val="000080"/>
          <w:lang w:val="en-US"/>
        </w:rPr>
        <w:t>10. Íàñòàâëåíèÿ ó÷åíèêó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÷åíèê äîëæåí áûòü ñóðîâ ê ñàìîìó ñåáå, íî ñåðäöå åãî äîëæíî áûòü îòêðûòî äëÿ áðàòà. Ïðåæäå âñåãî, îí äîëæåí ïðèìåíÿòü Ó÷åíèå ê ñàìîìó ñåáå, èíà÷å îí îñòàíåòñÿ íà ïðåæíåé ñòóïåíè. Îí äîëæåí óìåòü îáîäðèòü ëþäåé è îòâåòû åãî íå äîëæíû áûòü ïîäîáíû ãðîáîâîìó ãâîçäþ. Ñ îêðóæàþùèìè åãî ëþäüìè ó÷åíèê äîëæåí ïðîÿâèòü ìíîãî òåðïåíèÿ è äîáðîâîëüíî áðàòü íà ñåáÿ òÿãîòû äðóãèõ ëþäåé. Ïóñòü êàæäûé ðàñïíåò ñåáÿ è ÿâèò ñóðîâîñòü â îöåíêå ñîáñòâåííîé ïåðñîíû è òåðïèìîñòü â îòíîøåíèè ñâîèõ ñîòðóäíèêîâ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Ëè÷íûå èíòåðåñû äîëæíû îòñòóïèòü íà çàäíèé ïëàí, è íè ïðè êàêèõ óñëîâèÿõ íå äîëæíî áûòü ïðåíåáðåæåíèÿ ê òðåáîâàíèÿì Ó÷åíèÿ. Åñëè îäèí èç ñîáðàòüåâ íå ìîæåò âûïîëíèòü èëè çàâåðøèòü âîçëîæåííóþ íà íåãî çàäà÷ó, òî íåîáõîäèìî âçÿòü åå íà ñåáÿ. Èçëèøíÿÿ êðèòèêà íå æåëàòåëüíà, îíà ïðåïÿòñòâóåò ðàñøèðåíèþ ñîçíàíèÿ. Äîñòàâèì ðàäîñòü Ó÷èòåëþ âèäåòü íàñ âîîäóøåâëåííûìè íà òðóä è ðàäîñòíî èäóùèìè ïî ïóòè äóõîâíîãî âîñõîæäåíèÿ. Íàñòîðîæåííîñòü è çîðêîñòü ïîìîãóò óñïåøíî ïðåîäîëåâàòü ïðåïÿòñòâè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÷èòåëü ïðèçûâàåò ê óñèëåííîìó òðóäó äëÿ ïîáåäû. Âåäü âñÿ ïîáåäà çàëîæåíà â íåóñòàííîì óñòðåìëåíèè. Ïîòîìó åñëè óñòðåìëåíèå îñëàáíåò ïî ïðè÷èíå ëè áëèçîðóêîñòè îãðàíè÷åííîãî ñîçíàíèÿ, èëè æå â ñèëó âíóòðåííåãî ðàçëàäà è íåñîãëàñîâàííîñòè â äåéñòâèÿõ âîèíîâ, òî ïîðàæåíèå íåìèíóåìî. Ïîòîìó ïðîñèò Ó÷èòåëü: “Íå îñëàáëÿéòå ñåáÿ âíóòðåííèì ðàçúåäèíåíèåì, èáî ïåðåä íàìè îïàñíûé ïåðåõîä, è íåóìåñòíî ñåé÷àñ òîëêàòü äðóã äðóãà. Òîëêíóâøèé ëåãêî ìîæåò ðàçäåëèòü ó÷àñòü òîëêàåìîãî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å ïîçâîëÿéòå ïîñòîðîííèì ëèöàì êðèòèêîâàòü è îñóæäàòü â âàøåì ïðèñóòñòâèè êîãî-ëèáî èç ñîòðóäíèêîâ. Âñåãäà íàéäèòå äîñòîéíûå ñëîâà, ÷òîáû ïðåêðàòèòü çëîñëîâèå è îñóæäåíèå. Ïîêà âû åäèíû, âû ïðîéäåòå âñå ïðåïÿòñòâèÿ, íî ìàëåéøåå ðàçúåäèíåíèå â äåéñòâèÿõ íàíåñåò òðåùèíó ñàìîìó îñíîâàíèþ”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Êòî-òî èùåò îáëåã÷åíèÿ æèçíåííîãî ïóòè, íî îáëåã÷åíèå ìîæíî íàéòè, ëèøü èñïîëíÿÿ Âîëþ Ó÷èòåëÿ. Äðóãîãî ïóòè íåò. Ïðè ýòîì ñëåäóåò ïðî÷óâñòâîâàòü ñåðäöåì è ïîñòîÿííî íåñòè ïåðåä ñîáîþ èçóìèòåëüíûå ïî ãëóáèíå ñëîâà Ó÷èòåëÿ: “Èñïîëíåíèåì âîëè Ìîåé äàåøü âîçìîæíîñòü Ìíå èñïîëíèòü âîëþ òâîþ”. Èáî êòî, êàê íå Ó÷èòåëü, çíàåò íàøè ñîêðîâåííåéøèå æåëàíèÿ è óñòðåìëåíèÿ è, î÷èùàÿ è êðèñòàëëèçóÿ èõ äàâàåìûì Ó÷åíèåì, òî åñòü ðàñøèðÿÿ ñîçíàíèå íàøå, äàåò íàì âîçìîæíîñòü îñóùåñòâèòü æåëàíèÿ. È ïîòîìó îãíåííî óñòðåìèìñÿ ê âûïîëíåíèþ Âîëè, íàñ ñïàñàþùåé!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å ñëåäóåò ñìóùàòüñÿ ÷àñòûìè ïðèçûâàìè ê áèòâå. Ñòîÿùèå íà ìåñòå, ñêîðåå ïîäâåðãàþòñÿ îïàñíîñòÿì, íåæåëè ñòðåìÿùèåñÿ. È êîíå÷íî æå ïóñòü ñòðåìëåíèå áóäåò â ñåðäöå è ìûñëÿõ. Ñëåäóåò òàêæå ïîìíèòü, ÷òî íà ïóòè Âåëèêîãî Ñëóæåíèÿ ëó÷øå áûòü îêëåâåòàííûì, íåæåëè èäòè ïðîòèâ ðåøåíèé Èåðàðõèè Ñâåòà. Ïîýòîìó íå ñòîèò îãîð÷àòüñÿ êëåâåòîé, èáî íå ñóùåñòâóåò ïóòè ê Ñâåòó áåç ýòèõ êîâðîâ çëîðå÷è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îäîáíî ïàðàëè÷ó äåéñòâóåò ðàçúåäèíåíèå. Íå ñðàçó ïðîÿâëÿåòñÿ ïàðàëè÷ ïîñëå íåäîïóñòèìûõ äåéñòâèé. Ïàðàëè÷ òðåáóåò äîëãîãî ëå÷åíèÿ, íî ÷àñòî íåèçëå÷èì. Ïîýòîìó Ó÷èòåëü òðåáóåò åäèíåíèÿ, èíà÷å ëå÷åíèå íåâîçìîæíî. Òàêæå áóäåì èçáåãàòü îñêîðáëåíèé è îáèä÷èâîñòè. ×åëîâåê, ÷óâñòâóþùèé ñåáÿ îáèæåííûì, ïðèâÿçûâàåò ñåáÿ ê ýòîé îáèäå è òåðÿåò ïîäâèæíîñòü ìûøëåíèÿ. Òåðÿÿ æå ïîäâèæíîñòü, ìû íåìèíóåìî òóïååì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÷åíèê äîëæåí ñîáëþäàòü ñîèçìåðèìîñòü, è óêàçàíèÿ äîëæíû âûïîëíÿòüñÿ òî÷íî, íè÷åãî íå ïðåóâåëè÷èâàÿ è íå ïðèóìåíüøàÿ. ×àñòî ó÷åíèê äîâîäèò ñåáÿ äî ïåðåíàïðÿæåíèÿ, çàáûâàÿ ïðè ýòîì, ÷òî âñå ÷ðåçìåðíîå ñòîëü æå âðåäíî, êàê è âñå íåäîäåëàííîå, è, áûòü ìîæåò, äàæå âðåäíåå. Âñÿêîå ðàçâèòèå èìååò ñâîè ñðîêè, è èõ íåîáõîäèìî ïðèäåðæèâàòüñÿ. 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...Ìîé ó÷åíèê îáÿçàí èìåòü ãëàç äîáðûé.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Íàäî â óäâîåííîå ñòåêëî ñìîòðåòü íà âñå äîáðîå è â äåñÿòü ðàç óìåíüøàòü ÿâëåíèÿ íåñîâåðøåíñòâà, èíà÷å îñòàíåòåñü ïðåæíèìè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Ëèñòû Ñàäà ÌÎÐÈÈ I §30 - Çîâ 1921 - VI - 15)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Ó÷åíèêè íå äîëæíû ñóäèòü îïðîìåò÷èâî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Ëèñòû Ñàäà ÌÎÐÈÈ I §34 - Çîâ 1921 - VI - 23)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...Ïîñïåøèòü è îïîçäàòü îäèíàêîâî õóäî, íî åñëè âûáèðàòü, òî ïîñïåøèòü âñå æå ëó÷øå. Òàêæå ëó÷øå ïðîïóñòèòü, íåæåëè äîáàâèòü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Ëèñòû Ñàäà ÌÎÐÈÈ II §345 - Îçàðåíèå 1925 - VI - 8)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Ìû ãîâîðèì - ëó÷øå îøèáàéòåñü â äåéñòâèè, íåæåëè â áåçäåéñòâèè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ÀÃÍÈ ÉÎÃÀ, §429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Íå ñîìíåâàåòåñü, ÷òî Ãîâîðþ î ñòðåìëåíèè íå áåç îñíîâàíèÿ, íóæíî îïåðåäèòü ìíîãîå. Òàêæå íóæíî è óñòðåìëÿòüñÿ, èáî âèõðü âåëèê è ëó÷øå ëåòåòü âïåðåäè öèêëîíà. Íóæíî ìûñëåííî óñòðåìëÿòüñÿ êî Ìíå, ýòî ñàìîå íåîáõîäèìîå ñòðåìëåíèå. Ó÷èòåñü íå òîëüêî ïîñòîÿííî èìåòü ïåðåä ñîáîþ Ìîå Èçîáðàæåíèå, íî è òîëêàòü ìûñëè ïî ëèíèè Èåðàðõèè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ÑÅÐÄÖÅ, §217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Êîãäà ïðèäåòå - ïðèõîäèòå, êàê íàâñåãäà. Êîãäà óéäåòå - óõîäèòå, êàê íàâñåãäà. Êîãäà ïðèäåòå, âëàäåéòå âñåì, èáî îò âñåãî îòêàçàëèñü. Óõîäÿ, îñòàâëÿéòå âñå, èáî âñå âìåñòèëè. Óòâåðæäàéòå îòêàç ñðåäè èìóùåñòâà. Óòâåðæäàéòå îâëàäåíèå ñðåäè ïóñòûíè. Åñëè âèäèòå æàæäó ê âåùàì, óòîëèòå åå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ÎÁÙÈÍÀ, §241 – 1927 - II - 25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Ãëàâíîå, íàó÷èòüñÿ ìûñëèòü íàåäèíå. Ïîìíèòü îòâåòñòâåííîñòü ìûøëåíèÿ. Èñòèííî, ìûñëü ðàçðóøàåò ëó÷øèå ñòåíû. Ñîìíåíèå, ðàçäðàæåíèå è ñàìîæàëåíèå ìîãóò áûòü ñîçíàòåëüíî óäàëåíû. Ñîâåòóþ íàáëþäàòü çà ñîáîþ è ïîìíèòü, ÷òî íèêòî, êðîìå Ó÷èòåëÿ, íå ïîìîæåò. Ñîâåòóþ ñ÷èòàòü Ó÷èòåëÿ, êàê åäèíñòâåííóþ êðåïîñòü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ÀÃÍÈ ÉÎÃÀ, §340)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Ïîñïåøèì, ïîñïåøèì ê ïîíÿòèþ Ó÷èòåëÿ. Îêðóæèì åãî ñòåíîé ïðåäàííîñòè è òåì îêðóæèìñÿ êðåïîñòüþ. Ïîñëå ñêèòàíèé ïîéìèòå, ãäå óäà÷à - òàì Ó÷èòåëü, ãäå ïîðàæåíèå - òàì ïðåäàòåëüñòâî. Òàì, ãäå ïîðàæåíèå, òàì ìû óõèòðèëèñü èçîãíóòü, è ñîðâàòü, è èñòðåáèòü íà÷åðòàíèå öåëåñîîáðàçíîñòè. Â ïîðàæåíèè ìû îòâðàòèëèñü îò îïûòíîé ñòðåëû ïîìîùè. Ìîæåì ëè óòâåðæäàòü, ÷òî â ÷àñ îïàñíîñòè ìû ïðîèçíåñåì Èìÿ Ó÷èòåëÿ? Ìîæåì ëè ñâèäåòåëüñòâîâàòü îá èìåíè Ó÷èòåëÿ? Ìîæåì ëè ìû íàéòè âûñøóþ ðàäîñòü ïðèçíàòåëüíîñòè Ó÷èòåëþ? Èëè èíîãäà ïîìûñëèì, îò÷åãî Ó÷åíèå ìàëî ïðèñïîñîáëåíî ê ïðèâû÷êàì íàøèì? Îò÷åãî áåçäåéñòâèå íàøå ïîòðåâîæåíî Ó÷åíèåì? Îò÷åãî ðàçáóæåíî ñàìîîïðàâäàíèå ñíà?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Ïðèçíàòåëüíîñòü è ïðåäàííîñòü â Îáùèíå Íàøåé öâåòóò ðàäîñòíî. Åñëè áû Íàø ïðîâîä ïðèíåñ èçâåñòèå, ÷òî ñîòðóäíèê ïîæåðòâîâàë ÷åì-òî âî èìÿ Ó÷åíèÿ, ýòî çàñòàâèëî áû Íàñ ëèøèòüñÿ åãî ñîòðóäíè÷åñòâà. Íàøè ñîòðóäíèêè ìîãóò âìåùàòü è äàâàòü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ÀÃÍÈ ÉÎÃÀ, §76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15" w:name="__RefHeading___Toc7188681"/>
      <w:bookmarkEnd w:id="15"/>
      <w:r>
        <w:rPr>
          <w:rFonts w:eastAsia="Times New Roman" w:cs="Times New Roman" w:ascii="Times New Roman" w:hAnsi="Times New Roman"/>
          <w:color w:val="000080"/>
          <w:lang w:val="en-US"/>
        </w:rPr>
        <w:t>11. Ïî÷èòàíèå Ó÷èòåëÿ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àø ñàìûé âûñîêèé è ñâÿùåííûé äîëã - çàùèòèòü èìÿ Âåëèêèõ Ó÷èòåëåé è äàòü äîñòîéíûé îòïîð âñåì íàïàäêàì ïðîòèâ Íèõ. Èìÿ Ó÷èòåëÿ åñòü ìàíòðàì îõðàíÿþùèé. Â ñëó÷àå ïðèáëèæåíèÿ òåìíûõ ñèë ñëåäóåò ñíîâà è ñíîâà ïðîèçíîñèòü Èìÿ Ó÷èòåëÿ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Òàê Ìû íå ëþáèòåëè ïàíèõèä è ïóñòîãî îáðàùåíèÿ ê Ãîñïîäó. Òàê Ìû ÷òèì ó÷åíèêîâ óñòðåìëåíèå ê Ñëóæåíèþ Èåðàðõèè... - Òàê Ìû ãîðþåì, êîãäà âèäèì ïî÷èòàíèå ñëîâàìè, íî íå äåéñòâèÿìè..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ÈÅÐÀÐÕÈß, §295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Âñÿêîå ïî÷èòàíèå Ó÷èòåëÿ ïîêàçûâàåò ïîíèìàíèå Ó÷åíèÿ. Âñÿêîå ïî÷èòàíèå ìåñòà ðàáîòû Ó÷èòåëÿ äîêàæåò ïðîíèêíîâåíèå è ïðåäàííîñòü. Íî ýòè çíàêè âíèìàíèÿ íå ìîãóò áûòü ïîäñêàçàíû. Ýòè çíàêè äîëæíû ñàìè ðàñöâåñòè â ñîçíàíèè. Ó÷èòåëü íå ñêàæåò: «Îêàæè âíèìàíèå Ìíå.»”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(ÀÃÍÈ ÉÎÃÀ, §119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Òàêæå Õî÷ó ñîõðàíèòü â ïîëíîé ÷èñòîòå îäíó êîìíàòó èëè õîòÿ áû óãîë, ïîñâÿùåííûé Ó÷èòåëþ. Ìîæíî ó îêíà ñîõðàíèòü îäíî êðåñëî, íà êîòîðîå íå äîïóñêàòü ïîñòîðîííèõ. Òàêæå íå äîïóñêàòü ëþáîïûòíûõ. Äëÿ íèõ íóæíî áûòü ñàìûìè îáûêíîâåííûìè ëþäüìè, ÷òîáû èõ äåðçíîâåíèå ñêîëüçíóëî ïî àóðå. Ýòî âñå ñîâåòû ïî îçäîðîâëåíèþ Éîãè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ÀÃÍÈ ÉÎÃÀ, §196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lang w:val="en-US"/>
        </w:rPr>
        <w:t xml:space="preserve">Ìîëèòâà ó÷åíèêà: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“Âëàäûêà, Òåáå ñëóæó ÿ âñåì, âñåãäà è âåçäå. Ïóñòü ïóòü ìîé áóäåò ïîäâèãîì ïðåäàííîñòè. Äàé ìíå ïðèíåñòè ïîëüçó òàì, ãäå íóæíû ñèëû ìîè.”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ëàäûêà, äàé ñèëó ñåðäöó ìîåìó è ìîùü ðóêå ìîåé, èáî ÿ ñëóãà Òâîé. Â ëó÷àõ Òâîèõ ÿ ïîéìó âå÷íóþ ïðàâäó Ñóùåãî. Â ãîëîñå Òâîåì ÿ óñëûøó ñîçâó÷èå Ìèðà. Âëàäûêà, ÿ îòäàì Òåáå ìîå ñåðäöå. Ïðèíåñè åãî âî èìÿ ñïàñåíèÿ Ìèðà.”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Ïîñëå èçáðàíèÿ Âëàäûêè è Ãóðó íå ìîæåò áûòü îòñòóïëåíèÿ, ïóòü ëèøü âïåðåä; è ðàíî èëè ïîçäíî, ëåãêî èëè òðóäíî ïðèäåòå ê Ó÷èòåëþ. Êîãäà ÷åðíûå îêðóæàò âàñ è çàìêíóò êðóã ñâîé, îñòàíåòñÿ ëèøü ïóòü êâåðõó, ê Âëàäûêå. Òîãäà ïî÷óâñòâóåòå, ÷òî Âëàäûêà íå ãäå-òî äàëåêî, íî íèòü ñåðåáðÿíàÿ íàä âàìè, òîëüêî ðóêó ïðîòÿíóòü! Ìîæíî ïîâñòðå÷àòüñÿ è áåç ïîìîùè ÷åðíûõ. Íî ÷àùå ëèøü îñàæäåííûé ÷åëîâåê òÿíåòñÿ ê ñåðåáðÿíîé íèòè è ëèøü â áåäå íàó÷àåòñÿ ÿçûêó ñåðäöà. Íóæíî îùóùàòü Âëàäûêó è Ãóðó â ñåðäöå!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ÈÅÐÀÐÕÈß , §112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Ãîâîðÿò: «Ëþáèì è ïî÷èòàåì», – íî ñàìè ïîìíÿò ëèøü êàê î áûâøåì ñíåãå. Ñîí äëÿ íèõ – âëàäûêà. Íî ïðèõîäèò ÷àñ, è ñòàíåò ÎÍ æèçíüþ è ïèùåþ. Êàê ìîëíèÿ ïðîðåçàåò òüìó, òàê áóäåò ñâåòåë îáëèê Âëàäûêè. Êàê ñîêðîâèùå, áóäóò õðàíèòü êàæäîå ñëîâî Ñâåðõó, èáî íå áóäåò âûõîäà. È ìàëî êòî, ïîçíàâ Ñâåò, îñêâåðíèòñÿ ìðàêîì. Ìíîãî ìðàêà êðóãîì, è åäèí ïóòü ê Âëàäûêå. Ïîìíèòå î Âëàäûêå!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ÈÅÐÀÐÕÈß, §113)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Ïîòîìó êàæäîå óñòðåìëåíèå, âåäóùåå ê îáúåäèíåíèþ ó÷åíèêà ñ Ó÷èòåëåì, âåäåò ê ïîçíàíèþ âûñøèõ çàêîíîâ. Ó÷åíèê, íå æåëàþùèé Ó÷èòåëÿ, òåì ïðèçíàåò ñâîå íåâåæåñòâî, èáî ïðèîñòàíàâëèâàåò ñâîå ðàçâèòèå. Âåäü êàæäàÿ ñèëà, âëåêóùàÿ äóõ êâåðõó, åñòü ñèëà ðàçâèòèÿ. Êàê æå áóäåì ðàñøèðÿòü ñîçíàíèå è âîçâûøàòü äóõ, åñëè íå ïðèìåì Ðóêó Èåðàðõà? ßâëåíèå ñàìîìíåíèÿ òàê ïàãóáíî çàäåðæèâàåò ïðîäâèæåíèå, ïîòîìó äîñòîéíî óêàçàòü âñåì ãîâîðÿùèì î ÷ðåçìåðíîé ïðåäàííîñòè Ó÷èòåëþ, ÷òî òîëüêî ñèëîþ ïðåäàííîñòè Ó÷èòåëþ ìîæíî äîñòè÷ü óòîí÷åíèÿ ñîçíàíèÿ. </w:t>
      </w:r>
    </w:p>
    <w:p>
      <w:pPr>
        <w:pStyle w:val="Formatvorlage1"/>
        <w:ind w:firstLine="426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Êóëüòóðà äóõà è ìûñëè òðåáóåò ñëåäîâàòü, ÿâëÿÿ íåïîáåäèìóþ ïðåäàííîñòü Èåðàðõèè. Òîëüêî òàê âîçíîñèòñÿ äóõ, òîëüêî òàê ìîæíî óòâåðäèòüñÿ â ýâîëþöèè äóõà. Ïîòîìó è êðàñîòà Ñëóæåíèÿ çàêëþ÷àåòñÿ â îáúåäèíåíèè ñîçíàíèé. Êîãäà äóãè ñîçíàíèé îáúåäèíåíû, òî Ñâåò öàðèò è óòâåðæäàåòñÿ âûñøåå íàçíà÷åíèå. Òîëüêî òàê äîñòèãàåòñÿ Âûñøèé Çàêîí! Òàê Ìû ñîçäàåì!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ÈÅÐÀÐÕÈß, §128)</w:t>
      </w:r>
    </w:p>
    <w:p>
      <w:pPr>
        <w:pStyle w:val="Formatvorlage1"/>
        <w:spacing w:before="0" w:after="120"/>
        <w:ind w:hanging="0"/>
        <w:jc w:val="center"/>
        <w:rPr/>
      </w:pPr>
      <w:r>
        <w:rPr>
          <w:rFonts w:eastAsia="Wingdings;Symbol" w:cs="Wingdings;Symbol" w:ascii="Wingdings;Symbol" w:hAnsi="Wingdings;Symbol"/>
          <w:color w:val="00008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rFonts w:eastAsia="Wingdings;Symbol" w:cs="Wingdings;Symbol" w:ascii="Wingdings;Symbol" w:hAnsi="Wingdings;Symbol"/>
          <w:color w:val="00008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rFonts w:eastAsia="Wingdings;Symbol" w:cs="Wingdings;Symbol" w:ascii="Wingdings;Symbol" w:hAnsi="Wingdings;Symbol"/>
          <w:color w:val="000080"/>
          <w:sz w:val="24"/>
          <w:szCs w:val="24"/>
          <w:lang w:val="en-US"/>
        </w:rPr>
        <w:t>v</w:t>
      </w:r>
    </w:p>
    <w:sectPr>
      <w:headerReference w:type="default" r:id="rId2"/>
      <w:footerReference w:type="default" r:id="rId3"/>
      <w:type w:val="nextPage"/>
      <w:pgSz w:orient="landscape" w:w="16838" w:h="11906"/>
      <w:pgMar w:left="9526" w:right="1361" w:gutter="0" w:header="851" w:top="1134" w:footer="96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Лекция 36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jc w:val="center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jc w:val="center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Arial" w:cs="Arial"/>
      <w:color w:val="000000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FFFF"/>
        <w:left w:val="single" w:sz="12" w:space="4" w:color="00FFFF"/>
        <w:bottom w:val="single" w:sz="12" w:space="1" w:color="00FFFF"/>
        <w:right w:val="single" w:sz="12" w:space="4" w:color="00FFFF"/>
      </w:pBdr>
      <w:shd w:fill="FFFFFF" w:val="clear"/>
      <w:jc w:val="center"/>
      <w:outlineLvl w:val="7"/>
    </w:pPr>
    <w:rPr>
      <w:rFonts w:ascii="Monotype Corsiva" w:hAnsi="Monotype Corsiva" w:eastAsia="Monotype Corsiva" w:cs="Monotype Corsiva"/>
      <w:b/>
      <w:bCs/>
      <w:color w:val="0000FF"/>
      <w:sz w:val="44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before="80" w:after="0"/>
    </w:pPr>
    <w:rPr>
      <w:rFonts w:ascii="Arial" w:hAnsi="Arial" w:eastAsia="Arial" w:cs="Arial"/>
      <w:lang w:val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lang w:val="en-US"/>
    </w:rPr>
  </w:style>
  <w:style w:type="paragraph" w:styleId="BodyTextIndent2">
    <w:name w:val="Body Text Indent 2"/>
    <w:basedOn w:val="Normal"/>
    <w:qFormat/>
    <w:pPr>
      <w:ind w:left="1701" w:hanging="1701"/>
      <w:jc w:val="both"/>
    </w:pPr>
    <w:rPr>
      <w:rFonts w:ascii="Arial" w:hAnsi="Arial" w:eastAsia="Arial" w:cs="Arial"/>
      <w:lang w:val="de-DE"/>
    </w:rPr>
  </w:style>
  <w:style w:type="paragraph" w:styleId="BodyTextIndent3">
    <w:name w:val="Body Text Indent 3"/>
    <w:basedOn w:val="Normal"/>
    <w:qFormat/>
    <w:pPr>
      <w:ind w:firstLine="709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3">
    <w:name w:val="Body Text 3"/>
    <w:basedOn w:val="Normal"/>
    <w:qFormat/>
    <w:pPr/>
    <w:rPr>
      <w:rFonts w:ascii="Arial" w:hAnsi="Arial" w:eastAsia="Arial" w:cs="Arial"/>
      <w:sz w:val="18"/>
      <w:szCs w:val="18"/>
      <w:lang w:val="en-US"/>
    </w:rPr>
  </w:style>
  <w:style w:type="paragraph" w:styleId="21">
    <w:name w:val="Îñíîâíîé òåêñò 21"/>
    <w:basedOn w:val="Normal"/>
    <w:qFormat/>
    <w:pPr>
      <w:ind w:firstLine="567"/>
      <w:jc w:val="both"/>
    </w:pPr>
    <w:rPr>
      <w:rFonts w:ascii="Arial" w:hAnsi="Arial" w:eastAsia="Arial" w:cs="Arial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80"/>
      <w:sz w:val="44"/>
      <w:szCs w:val="44"/>
      <w:lang w:val="en-US"/>
    </w:rPr>
  </w:style>
  <w:style w:type="paragraph" w:styleId="BlockText">
    <w:name w:val="Block Text"/>
    <w:basedOn w:val="Normal"/>
    <w:qFormat/>
    <w:pPr>
      <w:ind w:left="-284" w:right="-284" w:hanging="0"/>
      <w:jc w:val="center"/>
    </w:pPr>
    <w:rPr>
      <w:rFonts w:ascii="Arial" w:hAnsi="Arial" w:eastAsia="Arial" w:cs="Arial"/>
      <w:color w:val="000000"/>
      <w:sz w:val="22"/>
      <w:szCs w:val="22"/>
    </w:rPr>
  </w:style>
  <w:style w:type="paragraph" w:styleId="Formatvorlage1">
    <w:name w:val="Formatvorlage1"/>
    <w:basedOn w:val="BodyText2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5:15:00Z</dcterms:created>
  <dc:creator>Леобранд</dc:creator>
  <dc:description/>
  <dc:language>en-US</dc:language>
  <cp:lastModifiedBy>Sergey</cp:lastModifiedBy>
  <cp:lastPrinted>2002-05-02T01:15:00Z</cp:lastPrinted>
  <dcterms:modified xsi:type="dcterms:W3CDTF">2005-10-10T05:15:00Z</dcterms:modified>
  <cp:revision>2</cp:revision>
  <dc:subject>Путь к Учителю</dc:subject>
  <dc:title>Лекция № 36</dc:title>
</cp:coreProperties>
</file>