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9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 xml:space="preserve">33. 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>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буд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 txBox="1"/>
                        <wps:spPr>
                          <a:xfrm>
                            <a:off x="5996160" y="583452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Добро и з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7040" y="583452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bidi="ar-SA"/>
                                </w:rPr>
                                <w:t>33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bidi="ar-SA" w:val="de-AT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52;top:7708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Добро и з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8;top:7708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bidi="ar-SA"/>
                          </w:rPr>
                          <w:t>33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bidi="ar-SA" w:val="de-AT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ru-RU"/>
        </w:rPr>
      </w:pPr>
      <w:r>
        <w:rPr>
          <w:color w:val="000000"/>
          <w:sz w:val="16"/>
          <w:szCs w:val="16"/>
          <w:lang w:val="en-US" w:eastAsia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color w:val="000000"/>
          <w:sz w:val="16"/>
          <w:szCs w:val="16"/>
          <w:lang w:val="de-DE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de-DE" w:eastAsia="ru-RU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Monotype Corsiva"/>
      <w:color w:val="0000FF"/>
      <w:sz w:val="56"/>
      <w:szCs w:val="56"/>
      <w:lang w:val="ru-RU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23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9:23:00Z</dcterms:modified>
  <cp:revision>2</cp:revision>
  <dc:subject>Лекция</dc:subject>
  <dc:title>переплёт</dc:title>
</cp:coreProperties>
</file>