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Заблужд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опасности оккультиз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Заблуждени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опасности оккультиз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2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22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22:00Z</dcterms:modified>
  <cp:revision>2</cp:revision>
  <dc:subject>Лекция</dc:subject>
  <dc:title>переплёт</dc:title>
</cp:coreProperties>
</file>