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25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 txBox="1"/>
                        <wps:spPr>
                          <a:xfrm>
                            <a:off x="5996160" y="5834520"/>
                            <a:ext cx="388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Человек во вселенн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583452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de-A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52;top:7708;width:61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Человек во вселенно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8;top:7708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de-AT" w:bidi="ar-SA"/>
                          </w:rPr>
                          <w:t>2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ru-RU"/>
        </w:rPr>
      </w:pPr>
      <w:r>
        <w:rPr>
          <w:color w:val="000000"/>
          <w:sz w:val="16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color w:val="000000"/>
          <w:sz w:val="16"/>
          <w:szCs w:val="16"/>
          <w:lang w:val="de-DE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 w:eastAsia="ru-RU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Monotype Corsiva" w:hAnsi="Monotype Corsiva" w:cs="Monotype Corsiva"/>
      <w:color w:val="0000FF"/>
      <w:sz w:val="56"/>
      <w:szCs w:val="56"/>
      <w:lang w:val="ru-RU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9:10:00Z</dcterms:created>
  <dc:creator>ЛЕОБРАНД </dc:creator>
  <dc:description/>
  <dc:language>en-US</dc:language>
  <cp:lastModifiedBy>p</cp:lastModifiedBy>
  <cp:lastPrinted>2002-05-01T13:26:00Z</cp:lastPrinted>
  <dcterms:modified xsi:type="dcterms:W3CDTF">2003-05-07T19:10:00Z</dcterms:modified>
  <cp:revision>2</cp:revision>
  <dc:subject>Лекция</dc:subject>
  <dc:title>переплёт</dc:title>
</cp:coreProperties>
</file>