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духовного обновле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0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Карма и формирование судьбы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ила и значение мыслей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амопомощь посредством</w:t>
        <w:tab/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23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ильного мышления</w:t>
        <w:tab/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овторное рожд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ысл страда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Отпущение грехов или 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хapма и задача жиз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литва и жертва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тношение полов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 txBox="1"/>
                        <wps:spPr>
                          <a:xfrm>
                            <a:off x="5885640" y="5834520"/>
                            <a:ext cx="3886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 xml:space="preserve">Строение тонк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тела челове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7040" y="583452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de-AT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de-AT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078;top:7708;width:61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 xml:space="preserve">Строение тонк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тела челове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18;top:7708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de-AT" w:bidi="ar-SA"/>
                          </w:rPr>
                          <w:t>2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de-AT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ru-RU"/>
        </w:rPr>
      </w:pPr>
      <w:r>
        <w:rPr>
          <w:color w:val="000000"/>
          <w:sz w:val="16"/>
          <w:szCs w:val="16"/>
          <w:lang w:val="en-US" w:eastAsia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color w:val="000000"/>
          <w:sz w:val="16"/>
          <w:szCs w:val="16"/>
          <w:lang w:val="de-DE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de-DE" w:eastAsia="ru-RU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Monotype Corsiva" w:hAnsi="Monotype Corsiva" w:cs="Monotype Corsiva"/>
      <w:color w:val="0000FF"/>
      <w:sz w:val="56"/>
      <w:szCs w:val="56"/>
      <w:lang w:val="ru-RU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9:06:00Z</dcterms:created>
  <dc:creator>ЛЕОБРАНД </dc:creator>
  <dc:description/>
  <dc:language>en-US</dc:language>
  <cp:lastModifiedBy>p</cp:lastModifiedBy>
  <cp:lastPrinted>2002-05-01T13:26:00Z</cp:lastPrinted>
  <dcterms:modified xsi:type="dcterms:W3CDTF">2003-05-07T19:06:00Z</dcterms:modified>
  <cp:revision>2</cp:revision>
  <dc:subject>Лекция</dc:subject>
  <dc:title>переплёт</dc:title>
</cp:coreProperties>
</file>