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18.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Живая Этика и искусство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88564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Живая Э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и искус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1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78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Живая Э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и искус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1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54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8:54:00Z</dcterms:modified>
  <cp:revision>2</cp:revision>
  <dc:subject>Лекция</dc:subject>
  <dc:title>переплёт</dc:title>
</cp:coreProperties>
</file>