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и питание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611424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ая Этика и 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1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38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ая Этика и пит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1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0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8:50:00Z</dcterms:modified>
  <cp:revision>2</cp:revision>
  <dc:subject>Лекция</dc:subject>
  <dc:title>переплёт</dc:title>
</cp:coreProperties>
</file>