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Отношение полов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184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Отношение по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5829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20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Отношение пол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4;top:77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30:00Z</dcterms:created>
  <dc:creator>ЛЕОБРАНД </dc:creator>
  <dc:description/>
  <dc:language>en-US</dc:language>
  <cp:lastModifiedBy>p</cp:lastModifiedBy>
  <cp:lastPrinted>2002-05-01T13:26:00Z</cp:lastPrinted>
  <dcterms:modified xsi:type="dcterms:W3CDTF">2003-05-07T09:30:00Z</dcterms:modified>
  <cp:revision>2</cp:revision>
  <dc:subject>Лекция</dc:subject>
  <dc:title>переплёт</dc:title>
</cp:coreProperties>
</file>