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33020</wp:posOffset>
                </wp:positionV>
                <wp:extent cx="3771900" cy="5944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594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Monotype Corsiva" w:hAnsi="Monotype Corsiva" w:eastAsia="Monotype Corsiva" w:cs="Monotype Corsiva"/>
                                <w:color w:val="00FFFF"/>
                                <w:lang w:val="en-US"/>
                              </w:rPr>
                              <w:t>Ëåîáðàí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Ïèñüìà î Æèâîé Ýòèê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Ââåäåíèå â  Àãíè – Éîã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Ëåêöèÿ 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Monotype Corsiva" w:hAnsi="Monotype Corsiva" w:eastAsia="Monotype Corsiva" w:cs="Monotype Corsiva"/>
                                <w:color w:val="0000FF"/>
                                <w:lang w:val="en-US"/>
                              </w:rPr>
                              <w:t>Âçàèìîîòíîøåíèÿ ïîë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/>
                              </w:rPr>
                              <w:t>Âåëèêîëåïíûå çíàíèÿ äëÿ äóõîâíîãî âîñõîæäåíèÿ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000080"/>
                                <w:lang w:val="en-US"/>
                              </w:rPr>
                              <w:t>Íåîáõîäèìûå çíàíèÿ äëÿ îâëàäåíèÿ ñîáñòâåííîé æèçíü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5pt;margin-top:-2.6pt;width:296.95pt;height:46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Monotype Corsiva" w:hAnsi="Monotype Corsiva" w:eastAsia="Monotype Corsiva" w:cs="Monotype Corsiva"/>
                          <w:color w:val="00FFFF"/>
                          <w:lang w:val="en-US"/>
                        </w:rPr>
                        <w:t>Ëåîáðàí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Ïèñüìà î Æèâîé Ýòèê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Ââåäåíèå â  Àãíè – Éîã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Ëåêöèÿ  1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Monotype Corsiva" w:hAnsi="Monotype Corsiva" w:eastAsia="Monotype Corsiva" w:cs="Monotype Corsiva"/>
                          <w:color w:val="0000FF"/>
                          <w:lang w:val="en-US"/>
                        </w:rPr>
                        <w:t>Âçàèìîîòíîøåíèÿ ïîëî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000080"/>
                          <w:lang w:val="en-US"/>
                        </w:rPr>
                        <w:t>Âåëèêîëåïíûå çíàíèÿ äëÿ äóõîâíîãî âîñõîæäåíèÿ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000080"/>
                          <w:lang w:val="en-US"/>
                        </w:rPr>
                        <w:t>Íåîáõîäèìûå çíàíèÿ äëÿ îâëàäåíèÿ ñîáñòâåííîé æèçíüþ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30555</wp:posOffset>
                </wp:positionH>
                <wp:positionV relativeFrom="paragraph">
                  <wp:posOffset>-5829300</wp:posOffset>
                </wp:positionV>
                <wp:extent cx="25146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f" o:allowincell="f" style="position:absolute;margin-left:49.65pt;margin-top:-459pt;width:197.95pt;height:71.95pt;mso-wrap-style:none;v-text-anchor:middle">
                <v:fill o:detectmouseclick="t" type="solid" color2="#01010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092200</wp:posOffset>
                </wp:positionH>
                <wp:positionV relativeFrom="paragraph">
                  <wp:posOffset>-5626735</wp:posOffset>
                </wp:positionV>
                <wp:extent cx="1612265" cy="365125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365040"/>
                          <a:chOff x="0" y="0"/>
                          <a:chExt cx="1612440" cy="365040"/>
                        </a:xfrm>
                      </wpg:grpSpPr>
                      <wps:wsp>
                        <wps:cNvSpPr/>
                        <wps:spPr>
                          <a:xfrm>
                            <a:off x="765000" y="220320"/>
                            <a:ext cx="60840" cy="5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5fe1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6600" y="142200"/>
                            <a:ext cx="196200" cy="194400"/>
                          </a:xfrm>
                          <a:prstGeom prst="ellipse">
                            <a:avLst/>
                          </a:prstGeom>
                          <a:solidFill>
                            <a:srgbClr val="fa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12440" cy="36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79" h="1014">
                                <a:moveTo>
                                  <a:pt x="1891" y="624"/>
                                </a:moveTo>
                                <a:lnTo>
                                  <a:pt x="1875" y="557"/>
                                </a:lnTo>
                                <a:lnTo>
                                  <a:pt x="1845" y="497"/>
                                </a:lnTo>
                                <a:lnTo>
                                  <a:pt x="1794" y="443"/>
                                </a:lnTo>
                                <a:lnTo>
                                  <a:pt x="1762" y="416"/>
                                </a:lnTo>
                                <a:lnTo>
                                  <a:pt x="1716" y="393"/>
                                </a:lnTo>
                                <a:lnTo>
                                  <a:pt x="1598" y="356"/>
                                </a:lnTo>
                                <a:lnTo>
                                  <a:pt x="1443" y="337"/>
                                </a:lnTo>
                                <a:lnTo>
                                  <a:pt x="1347" y="339"/>
                                </a:lnTo>
                                <a:lnTo>
                                  <a:pt x="1241" y="347"/>
                                </a:lnTo>
                                <a:lnTo>
                                  <a:pt x="1132" y="362"/>
                                </a:lnTo>
                                <a:lnTo>
                                  <a:pt x="1028" y="377"/>
                                </a:lnTo>
                                <a:lnTo>
                                  <a:pt x="839" y="422"/>
                                </a:lnTo>
                                <a:lnTo>
                                  <a:pt x="651" y="485"/>
                                </a:lnTo>
                                <a:lnTo>
                                  <a:pt x="460" y="589"/>
                                </a:lnTo>
                                <a:lnTo>
                                  <a:pt x="367" y="651"/>
                                </a:lnTo>
                                <a:lnTo>
                                  <a:pt x="280" y="716"/>
                                </a:lnTo>
                                <a:lnTo>
                                  <a:pt x="238" y="753"/>
                                </a:lnTo>
                                <a:lnTo>
                                  <a:pt x="192" y="801"/>
                                </a:lnTo>
                                <a:lnTo>
                                  <a:pt x="104" y="901"/>
                                </a:lnTo>
                                <a:lnTo>
                                  <a:pt x="67" y="947"/>
                                </a:lnTo>
                                <a:lnTo>
                                  <a:pt x="33" y="984"/>
                                </a:lnTo>
                                <a:lnTo>
                                  <a:pt x="10" y="1009"/>
                                </a:lnTo>
                                <a:lnTo>
                                  <a:pt x="0" y="1014"/>
                                </a:lnTo>
                                <a:lnTo>
                                  <a:pt x="1" y="998"/>
                                </a:lnTo>
                                <a:lnTo>
                                  <a:pt x="16" y="961"/>
                                </a:lnTo>
                                <a:lnTo>
                                  <a:pt x="40" y="915"/>
                                </a:lnTo>
                                <a:lnTo>
                                  <a:pt x="70" y="857"/>
                                </a:lnTo>
                                <a:lnTo>
                                  <a:pt x="143" y="735"/>
                                </a:lnTo>
                                <a:lnTo>
                                  <a:pt x="178" y="679"/>
                                </a:lnTo>
                                <a:lnTo>
                                  <a:pt x="211" y="633"/>
                                </a:lnTo>
                                <a:lnTo>
                                  <a:pt x="338" y="494"/>
                                </a:lnTo>
                                <a:lnTo>
                                  <a:pt x="485" y="372"/>
                                </a:lnTo>
                                <a:lnTo>
                                  <a:pt x="654" y="257"/>
                                </a:lnTo>
                                <a:lnTo>
                                  <a:pt x="749" y="205"/>
                                </a:lnTo>
                                <a:lnTo>
                                  <a:pt x="855" y="157"/>
                                </a:lnTo>
                                <a:lnTo>
                                  <a:pt x="980" y="111"/>
                                </a:lnTo>
                                <a:lnTo>
                                  <a:pt x="1118" y="71"/>
                                </a:lnTo>
                                <a:lnTo>
                                  <a:pt x="1261" y="35"/>
                                </a:lnTo>
                                <a:lnTo>
                                  <a:pt x="1398" y="14"/>
                                </a:lnTo>
                                <a:lnTo>
                                  <a:pt x="1672" y="7"/>
                                </a:lnTo>
                                <a:lnTo>
                                  <a:pt x="1801" y="19"/>
                                </a:lnTo>
                                <a:lnTo>
                                  <a:pt x="1922" y="42"/>
                                </a:lnTo>
                                <a:lnTo>
                                  <a:pt x="2026" y="78"/>
                                </a:lnTo>
                                <a:lnTo>
                                  <a:pt x="2122" y="122"/>
                                </a:lnTo>
                                <a:lnTo>
                                  <a:pt x="2280" y="233"/>
                                </a:lnTo>
                                <a:lnTo>
                                  <a:pt x="2347" y="298"/>
                                </a:lnTo>
                                <a:lnTo>
                                  <a:pt x="2406" y="374"/>
                                </a:lnTo>
                                <a:lnTo>
                                  <a:pt x="2451" y="452"/>
                                </a:lnTo>
                                <a:lnTo>
                                  <a:pt x="2490" y="520"/>
                                </a:lnTo>
                                <a:lnTo>
                                  <a:pt x="2510" y="579"/>
                                </a:lnTo>
                                <a:lnTo>
                                  <a:pt x="2518" y="631"/>
                                </a:lnTo>
                                <a:lnTo>
                                  <a:pt x="2513" y="725"/>
                                </a:lnTo>
                                <a:lnTo>
                                  <a:pt x="2490" y="806"/>
                                </a:lnTo>
                                <a:lnTo>
                                  <a:pt x="2443" y="871"/>
                                </a:lnTo>
                                <a:lnTo>
                                  <a:pt x="2411" y="903"/>
                                </a:lnTo>
                                <a:lnTo>
                                  <a:pt x="2370" y="930"/>
                                </a:lnTo>
                                <a:lnTo>
                                  <a:pt x="2286" y="967"/>
                                </a:lnTo>
                                <a:lnTo>
                                  <a:pt x="2192" y="974"/>
                                </a:lnTo>
                                <a:lnTo>
                                  <a:pt x="2100" y="958"/>
                                </a:lnTo>
                                <a:lnTo>
                                  <a:pt x="2021" y="919"/>
                                </a:lnTo>
                                <a:lnTo>
                                  <a:pt x="1956" y="855"/>
                                </a:lnTo>
                                <a:lnTo>
                                  <a:pt x="1915" y="780"/>
                                </a:lnTo>
                                <a:lnTo>
                                  <a:pt x="1896" y="686"/>
                                </a:lnTo>
                                <a:lnTo>
                                  <a:pt x="1908" y="570"/>
                                </a:lnTo>
                                <a:lnTo>
                                  <a:pt x="1924" y="504"/>
                                </a:lnTo>
                                <a:lnTo>
                                  <a:pt x="1952" y="444"/>
                                </a:lnTo>
                                <a:lnTo>
                                  <a:pt x="1991" y="383"/>
                                </a:lnTo>
                                <a:lnTo>
                                  <a:pt x="2042" y="323"/>
                                </a:lnTo>
                                <a:lnTo>
                                  <a:pt x="2159" y="217"/>
                                </a:lnTo>
                                <a:lnTo>
                                  <a:pt x="2284" y="130"/>
                                </a:lnTo>
                                <a:lnTo>
                                  <a:pt x="2349" y="95"/>
                                </a:lnTo>
                                <a:lnTo>
                                  <a:pt x="2427" y="65"/>
                                </a:lnTo>
                                <a:lnTo>
                                  <a:pt x="2520" y="39"/>
                                </a:lnTo>
                                <a:lnTo>
                                  <a:pt x="2624" y="18"/>
                                </a:lnTo>
                                <a:lnTo>
                                  <a:pt x="2841" y="0"/>
                                </a:lnTo>
                                <a:lnTo>
                                  <a:pt x="3055" y="12"/>
                                </a:lnTo>
                                <a:lnTo>
                                  <a:pt x="3266" y="53"/>
                                </a:lnTo>
                                <a:lnTo>
                                  <a:pt x="3478" y="113"/>
                                </a:lnTo>
                                <a:lnTo>
                                  <a:pt x="3582" y="153"/>
                                </a:lnTo>
                                <a:lnTo>
                                  <a:pt x="3690" y="205"/>
                                </a:lnTo>
                                <a:lnTo>
                                  <a:pt x="3912" y="335"/>
                                </a:lnTo>
                                <a:lnTo>
                                  <a:pt x="4021" y="414"/>
                                </a:lnTo>
                                <a:lnTo>
                                  <a:pt x="4124" y="506"/>
                                </a:lnTo>
                                <a:lnTo>
                                  <a:pt x="4177" y="564"/>
                                </a:lnTo>
                                <a:lnTo>
                                  <a:pt x="4233" y="635"/>
                                </a:lnTo>
                                <a:lnTo>
                                  <a:pt x="4351" y="788"/>
                                </a:lnTo>
                                <a:lnTo>
                                  <a:pt x="4402" y="861"/>
                                </a:lnTo>
                                <a:lnTo>
                                  <a:pt x="4443" y="922"/>
                                </a:lnTo>
                                <a:lnTo>
                                  <a:pt x="4469" y="967"/>
                                </a:lnTo>
                                <a:lnTo>
                                  <a:pt x="4478" y="989"/>
                                </a:lnTo>
                                <a:lnTo>
                                  <a:pt x="4466" y="984"/>
                                </a:lnTo>
                                <a:lnTo>
                                  <a:pt x="4436" y="956"/>
                                </a:lnTo>
                                <a:lnTo>
                                  <a:pt x="4390" y="912"/>
                                </a:lnTo>
                                <a:lnTo>
                                  <a:pt x="4334" y="855"/>
                                </a:lnTo>
                                <a:lnTo>
                                  <a:pt x="4208" y="734"/>
                                </a:lnTo>
                                <a:lnTo>
                                  <a:pt x="4145" y="679"/>
                                </a:lnTo>
                                <a:lnTo>
                                  <a:pt x="4088" y="637"/>
                                </a:lnTo>
                                <a:lnTo>
                                  <a:pt x="3974" y="568"/>
                                </a:lnTo>
                                <a:lnTo>
                                  <a:pt x="3852" y="508"/>
                                </a:lnTo>
                                <a:lnTo>
                                  <a:pt x="3609" y="414"/>
                                </a:lnTo>
                                <a:lnTo>
                                  <a:pt x="3372" y="360"/>
                                </a:lnTo>
                                <a:lnTo>
                                  <a:pt x="3150" y="337"/>
                                </a:lnTo>
                                <a:lnTo>
                                  <a:pt x="3041" y="340"/>
                                </a:lnTo>
                                <a:lnTo>
                                  <a:pt x="2929" y="353"/>
                                </a:lnTo>
                                <a:lnTo>
                                  <a:pt x="2831" y="370"/>
                                </a:lnTo>
                                <a:lnTo>
                                  <a:pt x="2748" y="393"/>
                                </a:lnTo>
                                <a:lnTo>
                                  <a:pt x="2686" y="427"/>
                                </a:lnTo>
                                <a:lnTo>
                                  <a:pt x="2638" y="467"/>
                                </a:lnTo>
                                <a:lnTo>
                                  <a:pt x="2603" y="508"/>
                                </a:lnTo>
                                <a:lnTo>
                                  <a:pt x="2575" y="547"/>
                                </a:lnTo>
                                <a:lnTo>
                                  <a:pt x="2548" y="580"/>
                                </a:lnTo>
                                <a:lnTo>
                                  <a:pt x="2534" y="617"/>
                                </a:lnTo>
                                <a:lnTo>
                                  <a:pt x="2526" y="646"/>
                                </a:lnTo>
                                <a:lnTo>
                                  <a:pt x="2518" y="665"/>
                                </a:lnTo>
                              </a:path>
                            </a:pathLst>
                          </a:custGeom>
                          <a:ln w="22320">
                            <a:solidFill>
                              <a:srgbClr val="6bb5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-443.05pt;width:126.9pt;height:28.7pt" coordorigin="1720,-8861" coordsize="2538,574">
                <v:oval id="shape_0" fillcolor="white" stroked="t" o:allowincell="f" style="position:absolute;left:2925;top:-8514;width:95;height:82;mso-wrap-style:none;v-text-anchor:middle">
                  <v:fill o:detectmouseclick="t" type="solid" color2="black"/>
                  <v:stroke color="#5fe1ff" weight="15840" joinstyle="round" endcap="flat"/>
                  <w10:wrap type="none"/>
                </v:oval>
                <v:oval id="shape_0" fillcolor="#faffff" stroked="f" o:allowincell="f" style="position:absolute;left:2817;top:-8637;width:308;height:305;mso-wrap-style:none;v-text-anchor:middle">
                  <v:fill o:detectmouseclick="t" type="solid" color2="#050000"/>
                  <v:stroke color="#3465a4" joinstyle="round" endcap="flat"/>
                  <w10:wrap type="none"/>
                </v:oval>
                <v:shape id="shape_0" coordsize="4479,1015" path="m1891,624l1875,557l1845,497l1794,443l1762,416l1716,393l1598,356l1443,337l1347,339l1241,347l1132,362l1028,377l839,422l651,485l460,589l367,651l280,716l238,753l192,801l104,901l67,947l33,984l10,1009l0,1014l1,998l16,961l40,915l70,857l143,735l178,679l211,633l338,494l485,372l654,257l749,205l855,157l980,111l1118,71l1261,35l1398,14l1672,7l1801,19l1922,42l2026,78l2122,122l2280,233l2347,298l2406,374l2451,452l2490,520l2510,579l2518,631l2513,725l2490,806l2443,871l2411,903l2370,930l2286,967l2192,974l2100,958l2021,919l1956,855l1915,780l1896,686l1908,570l1924,504l1952,444l1991,383l2042,323l2159,217l2284,130l2349,95l2427,65l2520,39l2624,18l2841,0l3055,12l3266,53l3478,113l3582,153l3690,205l3912,335l4021,414l4124,506l4177,564l4233,635l4351,788l4402,861l4443,922l4469,967l4478,989l4466,984l4436,956l4390,912l4334,855l4208,734l4145,679l4088,637l3974,568l3852,508l3609,414l3372,360l3150,337l3041,340l2929,353l2831,370l2748,393l2686,427l2638,467l2603,508l2575,547l2548,580l2534,617l2526,646l2518,665e" stroked="t" o:allowincell="f" style="position:absolute;left:1720;top:-8861;width:2538;height:574">
                  <v:stroke color="#6bb5ff" weight="2232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Îãëàâëåíèå</w:t>
      </w:r>
    </w:p>
    <w:p>
      <w:pPr>
        <w:pStyle w:val="Contents2"/>
        <w:tabs>
          <w:tab w:val="clear" w:pos="9629"/>
          <w:tab w:val="right" w:pos="5954" w:leader="dot"/>
        </w:tabs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80"/>
            </w:rPr>
            <w:instrText xml:space="preserve"> TOC \o "1-4"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80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1.Áèïîëÿðíîñòü Íà÷àë</w:t>
            <w:tab/>
          </w:r>
          <w:hyperlink w:anchor="__RefHeading___Toc6397262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à.) Ïàòðèàðõàò è ìàòðèàðõàò</w:t>
            <w:tab/>
          </w:r>
          <w:hyperlink w:anchor="__RefHeading___Toc6397263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á.) Äóàëèçì Äóõà è Ìàòåðèè</w:t>
            <w:tab/>
          </w:r>
          <w:hyperlink w:anchor="__RefHeading___Toc6397264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â.) Ðàâíîïðàâèå Íà÷àë – Êîñìè÷åñêèé Çàêîí</w:t>
            <w:tab/>
          </w:r>
          <w:hyperlink w:anchor="__RefHeading___Toc6397265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2. Ðàçäåëåíèå Íà÷àë</w:t>
            <w:tab/>
          </w:r>
          <w:hyperlink w:anchor="__RefHeading___Toc6397266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à.) Ôîðìèðîâàíèå ïîëîâ</w:t>
            <w:tab/>
          </w:r>
          <w:hyperlink w:anchor="__RefHeading___Toc6397267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á.) Áîëåå ãëóáîêèé ñìûñë ðàçäåëåíèÿ</w:t>
            <w:tab/>
          </w:r>
          <w:hyperlink w:anchor="__RefHeading___Toc6397268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ind w:left="284" w:hanging="284"/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3. Òåìíàÿ ýïîõà (Êàëè-Þãà) êàê ïðè÷èíà ïîðàáîùåíèÿ æåíñêîãî Íà÷àëà</w:t>
            <w:tab/>
          </w:r>
          <w:hyperlink w:anchor="__RefHeading___Toc6397269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à.) Ëþöèôåð – ãëàâíûé âèíîâíèê ïîðàáîùåíèÿ æåíùèíû</w:t>
            <w:tab/>
          </w:r>
          <w:hyperlink w:anchor="__RefHeading___Toc6397270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á.) Óõóäøåíèå æåíñêîãî õàðàêòåðà âñëåäñòâèå óíèæåíèÿ æåíùèíû</w:t>
            <w:tab/>
          </w:r>
          <w:hyperlink w:anchor="__RefHeading___Toc6397271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â.) Íåñïðàâåäëèâîñòü ïîðàáîùåíèÿ æåíùèíû</w:t>
            <w:tab/>
          </w:r>
          <w:hyperlink w:anchor="__RefHeading___Toc6397272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ã.) Ïîëîæèòåëüíûå ñòîðîíû ïîðàáîùåíèÿ æåíùèíû</w:t>
            <w:tab/>
          </w:r>
          <w:hyperlink w:anchor="__RefHeading___Toc6397273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4. Öåðêîâü – ïîðàáîòèòåëü æåíùèíû</w:t>
            <w:tab/>
          </w:r>
          <w:hyperlink w:anchor="__RefHeading___Toc6397274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5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5. Äóàëèçì â ìèðîâûõ ðåëèãèÿõ</w:t>
            <w:tab/>
          </w:r>
          <w:hyperlink w:anchor="__RefHeading___Toc6397275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6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6. Ðàâíîïðàâèå Íà÷àë – îñíîâà êóëüòóðíîãî ïîäúåìà</w:t>
            <w:tab/>
          </w:r>
          <w:hyperlink w:anchor="__RefHeading___Toc6397276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8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7. Âîññòàíîâëåíèå ðàâíîïðàâèÿ ëþáîâüþ</w:t>
            <w:tab/>
          </w:r>
          <w:hyperlink w:anchor="__RefHeading___Toc6397277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19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8. Ëþáîâü – ñâÿçóþùåå çâåíî ìåæäó Íà÷àëàìè</w:t>
            <w:tab/>
          </w:r>
          <w:hyperlink w:anchor="__RefHeading___Toc6397278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à.) ×òî åñòü ëþáîâü?</w:t>
            <w:tab/>
          </w:r>
          <w:hyperlink w:anchor="__RefHeading___Toc6397279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á.) Óíèæåíèå ëþáâè</w:t>
            <w:tab/>
          </w:r>
          <w:hyperlink w:anchor="__RefHeading___Toc6397280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â.) Ëþáîâü êàê òâîð÷åñêàÿ ñèëà</w:t>
            <w:tab/>
          </w:r>
          <w:hyperlink w:anchor="__RefHeading___Toc6397281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5954" w:leader="dot"/>
            </w:tabs>
            <w:rPr>
              <w:color w:val="000080"/>
              <w:sz w:val="24"/>
              <w:szCs w:val="24"/>
              <w:lang w:val="en-US"/>
            </w:rPr>
          </w:pPr>
          <w:r>
            <w:rPr>
              <w:color w:val="000080"/>
              <w:sz w:val="24"/>
              <w:szCs w:val="24"/>
              <w:lang w:val="en-US"/>
            </w:rPr>
            <w:t>ã.) Ëþáîâü è âîçäåðæàíèå</w:t>
            <w:tab/>
          </w:r>
          <w:hyperlink w:anchor="__RefHeading___Toc6397282">
            <w:r>
              <w:rPr>
                <w:rStyle w:val="IndexLink"/>
                <w:color w:val="000080"/>
                <w:sz w:val="24"/>
                <w:szCs w:val="24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 xml:space="preserve">  </w:t>
          </w: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9. Óòâåðæäåíèå ðàâíîâåñèÿ ìåæäó ìóæ÷èíîé è æåíùèíîé</w:t>
            <w:tab/>
          </w:r>
          <w:hyperlink w:anchor="__RefHeading___Toc6397283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5</w:t>
            </w:r>
          </w:hyperlink>
        </w:p>
        <w:p>
          <w:pPr>
            <w:pStyle w:val="Contents2"/>
            <w:tabs>
              <w:tab w:val="clear" w:pos="9629"/>
              <w:tab w:val="right" w:pos="5954" w:leader="dot"/>
            </w:tabs>
            <w:rPr>
              <w:rFonts w:ascii="Times New Roman" w:hAnsi="Times New Roman" w:eastAsia="Times New Roman" w:cs="Times New Roman"/>
              <w:color w:val="00008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000080"/>
              <w:sz w:val="24"/>
              <w:szCs w:val="24"/>
            </w:rPr>
            <w:t>10. Âîññîåäèíåíèå Íà÷àë</w:t>
            <w:tab/>
          </w:r>
          <w:hyperlink w:anchor="__RefHeading___Toc6397284">
            <w:r>
              <w:rPr>
                <w:rStyle w:val="IndexLink"/>
                <w:rFonts w:eastAsia="Times New Roman" w:cs="Times New Roman" w:ascii="Times New Roman" w:hAnsi="Times New Roman"/>
                <w:color w:val="000080"/>
                <w:sz w:val="24"/>
                <w:szCs w:val="24"/>
              </w:rPr>
              <w:t>25</w:t>
            </w:r>
          </w:hyperlink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color w:val="000080"/>
            </w:rPr>
            <w:fldChar w:fldCharType="end"/>
          </w:r>
        </w:p>
      </w:sdtContent>
    </w:sdt>
    <w:p>
      <w:pPr>
        <w:pStyle w:val="Iniiaiieoaeno21"/>
        <w:tabs>
          <w:tab w:val="clear" w:pos="708"/>
          <w:tab w:val="left" w:pos="567" w:leader="none"/>
          <w:tab w:val="left" w:pos="709" w:leader="none"/>
          <w:tab w:val="right" w:pos="5954" w:leader="dot"/>
        </w:tabs>
        <w:suppressAutoHyphens w:val="true"/>
        <w:ind w:hanging="0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/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 xml:space="preserve">Èñòî÷íèêè: 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Áõàãàâàò-Ãèòà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 xml:space="preserve">Îðèãèíàëüíûå ïðîèçâåäåíèÿ ÀÃÍÈ ÉÎÃÈ, </w:t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èñåì Å.È. Ðåðèõ”</w:t>
      </w:r>
      <w:r>
        <w:br w:type="page"/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Ëåêöèÿ ¹13</w:t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Âçàèìîîòíîøåíèÿ ïîëîâ</w:t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0" w:name="__RefHeading___Toc6397262"/>
      <w:r>
        <w:rPr>
          <w:rFonts w:eastAsia="Times New Roman" w:cs="Times New Roman" w:ascii="Times New Roman" w:hAnsi="Times New Roman"/>
          <w:color w:val="000080"/>
          <w:lang w:val="en-US"/>
        </w:rPr>
        <w:t>1.Áèïîëÿðíîñòü Íà÷àë</w:t>
      </w:r>
      <w:bookmarkEnd w:id="0"/>
      <w:r>
        <w:rPr>
          <w:rFonts w:eastAsia="Times New Roman" w:cs="Times New Roman" w:ascii="Times New Roman" w:hAnsi="Times New Roman"/>
          <w:color w:val="000080"/>
          <w:lang w:val="en-US"/>
        </w:rPr>
        <w:t xml:space="preserve">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Áèïîëÿðíîñòü èëè äâóõïîëþñíîñòü ÿâëÿåòñÿ îñíîâíûì Êîñìè÷åñêèì Çàêîíîì. Áåç íàëè÷èÿ äâóõ ïîëþñîâ, êîòîðûå â çàâèñèìîñòè îò ñâîèõ ñâîéñòâ ëèáî âçàèìíî ïðèòÿãèâàþòñÿ, ëèáî îòòàëêèâàþòñÿ, íåò íàïðÿæåíèÿ, íåò äâèæåíèÿ è íåò æèçíè. Â êàæäîì àòîìå òàêæå ïðèñóòñòâóåò êàê ïîëîæèòåëüíàÿ, òàê è îòðèöàòåëüíàÿ ìàòåðè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Îáà ïîëþñà, î êîòîðûõ ïîéäåò ðå÷ü â äàííîé ëåêöèè, ïðåäñòàâëÿþò ñîáîé ìóæñêîå è æåíñêîå Íà÷àëà. Âìåñòå îíè îáðàçóþò Êîñìè÷åñêèé Ìàãíèò. Ýòî îòíîñèòñÿ, â ÷àñòíîñòè, êàê ê äóàëüíûì Íà÷àëàì, òàê è âîîáùå ê æåíñêîìó è ìóæñêîìó ïðèíöèïó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àê Ìàãíèò îáðàçóåò åäèíñòâî, õîòÿ îí ñîñòîèò èç äâóõ ðàçëè÷íûõ ïîëþñîâ, ïàññèâíîãî (æåíñêîãî) è àêòèâíîãî (ìóæñêîãî), òàê è ïåðâîíà÷àëüíûé ÷åëîâåê áûë öåëüíûì, íåðàçäåëåííûì ñóùåñòâîì. Ðàçäåëåíèå ÷åëîâåêà ïðîèçîøëî ëèøü â ïåðâîé ÷åòâåðòè ýòîãî Êîñìè÷åñêîãî Êðóãà â Òðåòüåé Êîðåííîé Ðàñå, èëè æå â öåíòðàëüíîé òî÷êå èíâîëþöè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Ýòîò ïåðâîíà÷àëüíî öåëüíûé ÷åëîâåê, â êîòîðîì æåíñêîå íà÷àëî íàõîäèëîñü åùå â åäèíñòâå ñ ìóæñêèì íà÷àëîì, íàçûâàåòñÿ àíäðîãèíîì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Åäèíñòâî, ðàçäåëåíèå è ñëèÿíèå Íà÷àë åñòü îäíà èç âåëè÷àéøèõ Êîñìè÷åñêèõ Òàéí. Ñîãëàñíî ýòîìó Êîñìè÷åñêîìó Çàêîíó ðàçâèâàåòñÿ âñÿ æèçíü ñî âñåìè ñâîèìè ðàçíîîáðàçíûìè ÿâëåíèÿìè ñòðàäàíèé è áîëè, ðàäîñòè è áëàæåíñòâà. Ñëåäóåò ïîíÿòü, ÷òî äëÿ ñîõðàíåíèÿ ïîðÿäêà âî Âñåëåííîé ìàãíèòíûå ïîëþñà äîëæíû íàõîäèòüñÿ â ðàâíîâåñè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è îäíî èç êîñìè÷åñêèõ Íà÷àë – íè ìóæñêîå, íè æåíñêîå – íå ìîæåò ïîëüçîâàòüñÿ ïðåèìóùåñòâåííûìè ïðàâàìè, èáî ýòî íåìèíóåìî ïðèâåëî áû ê íàñèëüñòâåííîìó ðàçðóøåíèþ ãàðìîíèè ìèðîçäàíèÿ è ê êàòàñòðîôàì, ÷òî è íàáëþäàåòñÿ â äåéñòâèòåëüíîñòè êàê ñëåäñòâèå ïîäàâëåíèÿ îäíîãî èç äâóõ Íà÷àë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ëåäîâàòåëüíî, ÷åëîâå÷åñòâó íåîáõîäèìî ïðèçíàòü âåëèêèé Êîñìè÷åñêèé Çàêîí Ðàâíîöåííîñòè îáîèõ Íà÷àë êàê îñíîâó Áûòèÿ. Åñëè ñóäíî òåðÿåò ðàâíîâåñèå, îíî ïîëó÷àåò êðåí, åñëè æå ÷åëîâåê òåðÿåò ðàâíîâåñèå, îí íà÷èíàåò øàòàòüñÿ. Òàêèì îáðàçîì, äîìèíèðîâàíèå îäíîãî Íà÷àëà íàä äðóãèì âûçûâàåò ðàçíîâåñèå è ðàçðóøåíèå, î ÷åì äîñòîâåðíî ñâèäåòåëüñòâóåò èñòîðèÿ ÷åëîâå÷åñòâà. Ïîýòîìó õîòåëîñü áû âåðèòü, ÷òî èñòèíà î âåëèêîì çíà÷åíèè îáîèõ Íà÷àë, èëè æå Çàêîí Áèïîëÿðíîñòè â íåäàëåêîì áóäóùåì íàéäåò ñâîå íàñòîÿùåå ïðèçíàíèå â íàóêå, ïðåæäå âñåãî ó áèîëîãîâ, ôèçèêîâ, õèìèêîâ è òåõíèêîâ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" w:name="__RefHeading___Toc6397263"/>
      <w:bookmarkEnd w:id="1"/>
      <w:r>
        <w:rPr>
          <w:rFonts w:eastAsia="Times New Roman" w:cs="Times New Roman" w:ascii="Times New Roman" w:hAnsi="Times New Roman"/>
          <w:color w:val="000080"/>
          <w:lang w:val="en-US"/>
        </w:rPr>
        <w:t>à.) Ïàòðèàðõàò è ìàòðèàðõàò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Èñòîðèÿ ðàçâèòèÿ ÷åëîâå÷åñòâà çíàåò òàêèå ýïîõè è ñòðàíû, â êîòîðûõ Íà÷àëà áûëè îòíîñèòåëüíî ðàâíîïðàâíû, à òàêæå òàêèå, êîãäà ìóæñêîå íà÷àëî äîìèíèðîâàëî íàä æåíñêèì è íàîáîðîò. Ïðåîáëàäàíèå ìóæñêîãî íà÷àëà âåëî ê îòöîâñêîìó ïðàâó èëè òàê íàçûâàåìîìó ïàòðèàðõàòó. Ýïîõà ìàòåðèíñêîãî ïðàâà íàçûâàåòñÿ ìàòðèàðõàòîì. Â íàñòîÿùåå âðåìÿ ÷åëîâå÷åñòâî âñå áëèæå ïîäõîäèò ê æåíñêî-ìóæñêîìó ïåðèîäó èñòîðèè èëè îòíîñèòåëüíîìó ðàâíîïðàâèþ îáîèõ ïîëîâ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àòðèàðõàò îçíà÷àåò ãîñïîäñòâî ìóæ÷èíû íàä æåíùèíîé âî âñåõ îòíîøåíèÿõ: â ñåìüå, â îáùåñòâå, â ãîñóäàðñòâå è â ïðàâîâîé æèçíè. Ýòî ãîñïîäñòâî ìóæ÷èíû íàä æåíùèíîé áûëî çàêðåïëåíî êàê â ðåëèãèîçíûõ ïðåäñòàâëåíèÿõ, òàê è â ãîñóäàðñòâåííûõ çàêîíàõ. Æåíùèíà äîëæíà áûëà ïîâèíîâàòüñÿ æåëàíèÿì ìóæ÷èíû âî âñåõ ñôåðàõ æèçíè è áûòü åãî ñëóæàíêîé è áåñïðàâíîé ìàøèíîé äëÿ âîñïðîèçâåäåíèÿ ïîòîìñòâ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Ìû çíàåì, îäíàêî, òàêæå êóëüòóðíûå ýïîõè, â êîòîðûõ æåíùèíû ãîñïîäñòâîâàëè íàä ìóæ÷èíàìè. Ñòîèò ëèøü âñïîìíèòü ñêàçàíèå îá àìàçîíêàõ, êîòîðûå äàæå âîåâàëè âìåñòî ìóæ÷èí. Ó íåêîòîðûõ äèêèõ íàðîäîâ Íîâîé Ãâèíåè ñîõðàíèëèñü åùå îñòàòêè òàê íàçûâàåìîãî ìàòðèàðõàòà – ãîñïîäñòâà æåíùèí íàä ìóæ÷èíàìè. Ñèìïòîìàòè÷íî, ÷òî çàðîæäàþùàÿñÿ æåíñêî-ìóæñêàÿ ýïîõà õàðàêòåðèçóåòñÿ îïÿòü-òàêè òåì, ÷òî â íåêîòîðûõ ãîñóäàðñòâàõ æåíùèíû ïðèçûâàþòñÿ íà âîåííóþ ñëóæáó. Íî íå â ýòîì çàêëþ÷àåòñÿ ñìûñë ðàâíîïðàâèÿ; âåäü, êàê è ïðåæäå, ñôåðîé äåÿòåëüíîñòè æåíùèíû îñòàåòñÿ ñåìüÿ è î÷àã, â ñîîòâåòñòâèè ñ åå åñòåñòâåííûì ïðåäíàçíà÷åíèåì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2" w:name="__RefHeading___Toc6397264"/>
      <w:bookmarkEnd w:id="2"/>
      <w:r>
        <w:rPr>
          <w:rFonts w:eastAsia="Times New Roman" w:cs="Times New Roman" w:ascii="Times New Roman" w:hAnsi="Times New Roman"/>
          <w:color w:val="000080"/>
          <w:lang w:val="en-US"/>
        </w:rPr>
        <w:t>á.) Äóàëèçì Äóõà è Ìàòåðèè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Â êîñìè÷åñêîì ñìûñëå îáà ïîëà ÿâëÿþòñÿ àíàëîãèåé Äóõà è Ìàòåðèè. Êàê Äóõ, òàê è Ìàòåðèÿ ïðåäñòàâëÿþò ñîáîé ïîëþñà îäíîé è òîé æå ïåðâè÷íîé Ñóáñòàíöèè. Òî÷íî òàê æå ìóæñêîå è æåíñêîå Íà÷àëà – ýòî ëèøü äâå ðàçëè÷íûå ôîðìû îäíîãî è òîãî æå Âûñøåãî Ïåðâîèñòî÷íèêà, êîòîðûå ðàçúåäèíÿþòñÿ äëÿ òîãî, ÷òîáû ñìîãëà âîçíèêíóòü æèçíü, è çàòåì ñîåäèíÿþòñÿ âíîâü. Èç ñîåäèíåíèÿ Äóõà è Ìàòåðèè ñèìâîëè÷åñêè ðîæäàåòñÿ Äóøà èëè Ñûí, òî åñòü Âñåëåííà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èìâîëàìè æåíñêîãî è ìóæñêîãî Íà÷àëà â ñèñòåìå ìèðîçäàíèÿ ÿâëÿþòñÿ ñîîòâåòñòâåííî Äóõ è Ìàòåðèÿ. Îíè ïðåäñòàâëÿþò ñîáîé ïîëþñà îäíîé ñóùíîñòè è íå òîëüêî íå âðàæäåáíû äðóã äðóãó, íî âîîáùå íå ìîãóò ñóùåñòâîâàòü äðóã áåç äðóãà. Äîïîëíÿÿ äðóã äðóãà, ëèøü â ñëèÿíèè äðóã ñ äðóãîì îíè îáðàçóþò åäèíîå öåëî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Îñíîâíàÿ îøèáêà áîëüøèíñòâà ìûñëèòåëåé çàïàäíîãî ìèðà ñîñòîèò â òîì, ÷òî îíè ïðîòèâîïîñòàâëÿþò Äóõ è Ìàòåðèþ, ìåæäó òåì êàê Äóõ è Ìàòåðèÿ ÿâëÿþòñÿ ëèøü ïðîòèâîïîëîæíûìè ïîëþñàìè îäíîãî è òîãî æå îñíîâíîãî Ïåðâè÷íîãî Ýëåìåíòà. Äóõ – ýòî óòîí÷åííàÿ, èëè àáñîëþòíî ðàçðÿæåííàÿ, Ìàòåðèÿ, à Ìàòåðèÿ åñòü ñæàòûé, èëè êðèñòàëèçîâàííûé Äóõ. Â åäèíîé ñèñòåìå Ìèðîçäàíèÿ Äóõ è Ìàòåðèÿ – êàê îòäåëüíî âçÿòûå Íà÷àëà – íè÷åãî íå ñïîñîáíû ïîðîäèòü. Òîëüêî â ñëèÿíèè äðóã ñ äðóãîì îíè ïîðîæäàþò æèçíü, âåäóùóþ ê ñîçèäàòåëüíîé òâîð÷åñêîé äåÿòåëüíîñòè. Âñÿ íåïðåðûâíîñòü òâîð÷åñêîé Êîñìè÷åñêîé Äåÿòåëüíîñòè, ïðîÿâëÿþùàÿñÿ â áåñêîíå÷íîì ðàçíîîáðàçèè ôîðì æèçíè, ïðîñòà â ñâîåé îñíîâå è îõâàòûâàåò ðàçíîîáðàçíåéøèå ñâÿçè Äóõà ñ Ìàòåðèåé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3" w:name="__RefHeading___Toc6397265"/>
      <w:bookmarkEnd w:id="3"/>
      <w:r>
        <w:rPr>
          <w:rFonts w:eastAsia="Times New Roman" w:cs="Times New Roman" w:ascii="Times New Roman" w:hAnsi="Times New Roman"/>
          <w:color w:val="000080"/>
          <w:lang w:val="en-US"/>
        </w:rPr>
        <w:t>â.) Ðàâíîïðàâèå Íà÷àë – Êîñìè÷åñêèé Çàêîí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Äóõ è Ìàòåðèÿ îáðàçóþò êîñìè÷åñêîå åäèíñòâî. Äóõ áåç Ìàòåðèè íå èìååò âîçìîæíîñòè ïðîÿâëåíèÿ, è òîëüêî âìåñòå îíè ñîñòàâëÿþò âçàèìîäîïîëíÿþùåå è íåðàçðûâíîå åäèíñòâî. Äóõ åñòü ñîâåðøåííàÿ ìàòåðèÿ. Äóõ è Ìàòåðèÿ íå èìåþò íà÷àëà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Øðè Êðèøíà, Âåëèêèé Ó÷èòåëü Âîñòîêà, ãîâîðèë â Áõàãàâàä Ãèòå, ãë. XIII: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Ïîçíàé æå, ÷òî êàê òî, èç ÷åãî ñîçäàíà Ïðèðîäà, ò.å. Ìàòåðèÿ (Ìóëàïðàêðèòè), òàê è Äóõ (Ïàðàáðàìàí) íå èìåþò íà÷àëà. Ïîçíàé òàêæå, ÷òî ðàçíîîáðàçèå ôîðì è ñèë â Ïðèðîäå âîçíèêàåò èç ñàìîé Ïðèðîäû»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ýòîìó íåëüçÿ îòäàâàòü ïðåäïî÷òåíèÿ íè îäíîìó èç ýòèõ Íà÷àë, íå óìàëÿÿ è íå îòðèöàÿ, òåì ñàìûì, çíà÷åíèå äðóãîãî. Îòðèöàÿ îäíî èç ýòèõ âåëè÷àéøèõ Íà÷àë, ìû, ñî âñåé î÷åâèäíîñòüþ, íàíîñèì âðåä è äðóãîìó. Ãëóáîêî çàáëóæäàþòñÿ ñïèðèòóàëèñòû, ïðèçíàþùèå òîëüêî Äóõ è ðàññìàòðèâàþùèå Ìàòåðèþ êàê íå÷òî âòîðè÷íîå è íèçøåå. Íî åùå ãëóáæå çàáëóæäåíèå ìàòåðèàëèñòîâ, ïðèçíàþùèõ ðåàëüíîñòü ëèøü âèäèìûõ ôîðì æèçíè è îòðèöàþùèõ ðåàëüíîñòü îáèòàþùåãî â âèäèìîé ôîðìå íåâèäèìîãî Äóõà, óïóñêàÿ ïðè ýòîì èç âèäó, ÷òî Äóõ ôîðìèðóåò Ìàòåðèþ, è ÷òî áåç Äóõà íå áûëî áû æèçíè. 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Äóõ åñòü Îòåö âñåãî ñóùåãî âî Âñåëåííîé, à Ìàòåðèÿ åñòü Ìàòü âñåõ ñóùåñòâóþùèõ ôîðì. Ìàòåðèÿ ñëóæèò Äóõó ñîñóäîì, ñ ïîìîùüþ êîòîðîãî îí ìîæåò ïðîÿâëÿòüñÿ. Ðåçóëüòàòîì ñëèÿíèÿ Îòöà-Äóõà ñ Ìàòåðüþ-Ìàòåðèåé ÿâëÿåòñÿ Âñåëåííàÿ è âñå, ÷òî â íåé ñóùåñòâóåò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Ìàòåðèÿ è Äóõ, – êðàéíèå ïîëþñû åäèíîé Ñóáñòàíöèè. Ìàòåðèÿ åñòü ïðîâîäíèê äëÿ ïðîÿâëåíèÿ äóøè íà ôèçè÷åñêîì ïëàíå, à äóøà åñòü îðóäèå ïðîÿâëåíèÿ äóõà íà áîëåå âûñîêîì ïëàíå. Âñå òðè ñîñòàâëÿþò Òðîèöó, ñâÿçóþùèì ýëåìåíòîì êîòîðîé ÿâëÿåòñÿ æèçíü. Âñå ôîðìû ñîäåðæàò â ñåáå æèçíü, áóäü òî àòîìû èëè ïëàíåòû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Ñëèÿíèå Äóõà ñ Ìàòåðèåé è Îòöà ñ Ìàòåðüþ åñòü îñíîâíîé çàêîí Ìèðîçäàíèÿ. Ýòèì çàêîíîì æèâåò è ðàçâèâàåòñÿ Âñåëåííàÿ. Âñå âî Âñåëåííîé ïîä÷èíÿåòñÿ ýòîìó çàêîíó, íà âñåõ ïëàíàõ Áûòèÿ, íà÷èíàÿ ñ ñàìîãî íèçà äî ñàìîãî âåðõà, åñëè âî Âñåëåííîé âîîáùå ìîæíî ãîâîðèòü î íèçå è âåðõå. Çäåñü áîëüøå ïîäîøëè áû ïîíÿòèÿ «ïëîòíûé» è åãî ïðîòèâîïîëîæíîñòü «áåñêîíå÷íî òîíêèé»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4" w:name="__RefHeading___Toc6397266"/>
      <w:bookmarkEnd w:id="4"/>
      <w:r>
        <w:rPr>
          <w:rFonts w:eastAsia="Times New Roman" w:cs="Times New Roman" w:ascii="Times New Roman" w:hAnsi="Times New Roman"/>
          <w:color w:val="000080"/>
          <w:lang w:val="en-US"/>
        </w:rPr>
        <w:t>2. Ðàçäåëåíèå Íà÷àë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Êàê óæå óïîìèíàëîñü, ïåðâîíà÷àëüíûé ÷åëîâåê áûë â ñóùíîñòè àíäðîãèíîì, ò.å. ìóæ÷èíîé è æåíùèíîé â îäíîì ëèöå. Íà ïóòè íàøåãî ñîâåðøåíñòâîâàíèÿ íà Çåìëå ìû äîëæíû ïðîéòè ïîëíûé êðóã ðàçâèòèÿ, êîòîðûé íàïîëîâèíó ñîñòîèò èç èíâîëþöèè, ò.å. ïîãðóæåíèÿ Äóõà â Ìàòåðèþ, è íàïîëîâèíó èç ýâîëþöèè, ò.å. ïåðèîäà îäóõîòâîðåíèÿ Ìàòåðèè. Êàê óæå óïîìèíàëîñü â ëåêöèè î Êàðìå, ðàçäåëåíèå ïîëîâ ïðîèçîøëî ïîñåðåäèíå ïåðèîäà èíâîëþöèè, âîññîåäèíåíèå æå ïîëîâ ïðîèçîéäåò, íàïðîòèâ, â öåíòðàëüíîé òî÷êå ýâîëþöèè. Â íàñòîÿùåå âðåìÿ ìû ïðîøëè â ñâîåì ðàçâèòèè ïîëîâèíó Êðóãà è äîñòèãëè, òåì ñàìûì, êîíöà èíâîëþöèè, à òåïåðü ìû âñòóïàåì íà ïóòü ýâîëþöèè. Ïîäàâëÿþùåìó ÷èñëó ÷åëîâå÷åñòâà ïðèäåòñÿ èíêàðíèðîâàòüñÿ åùå ñîòíè ðàç, ïðåæäå ÷åì ïðîèçîéäåò îêîí÷àòåëüíîå âîññîåäèíåíèå ïîëîâ íà áîëåå âûñîêîé îñíîâå. Ñîãëàñíî ëåãåíäå ðàçäåëåíèå ïîëîâ îçíà÷àåò òàêæå ñîòâîðåíèå æåíùèíû. Èç êîãäà-òî åäèíîãî, öåëüíîãî ÷åëîâåêà – àíäðîãèíà – âî âðåìÿ ñíà âîçíèêëè äâå îòäåëåííûå äðóã îò äðóãà ñàìîñòîÿòåëüíûå ïîëîâèíû – Àäàì è Åâà. Îá ýòîì ïîâåñòâóþò Áèáëèÿ è äðóãèå ðåëèãèîçíûå ó÷åíè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5" w:name="__RefHeading___Toc6397267"/>
      <w:bookmarkEnd w:id="5"/>
      <w:r>
        <w:rPr>
          <w:rFonts w:eastAsia="Times New Roman" w:cs="Times New Roman" w:ascii="Times New Roman" w:hAnsi="Times New Roman"/>
          <w:color w:val="000080"/>
          <w:lang w:val="en-US"/>
        </w:rPr>
        <w:t>à.) Ôîðìèðîâàíèå ïîëîâ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Ðàçäåëåíèå ïîëîâ îçíà÷àåò, ÷òî ìàãíèò Íà÷àë ñòàíîâèëñÿ ïî ìåðå ïîãðóæåíèÿ â Ìàòåðèþ âñå ñëàáåå. Ëþäè íà÷àëè âñòóïàòü â áðàê íå ïî çàêîíó îäíîðîäíûõ è ñî÷åòàþùèõñÿ ïåðâè÷íûõ ýëåìåíòîâ, à áåñïîðÿäî÷íî ñìåøèâàÿñü äðóã ñ äðóãîì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Äóõ â ñóùíîñòè ñâîåé áåñïîëûé. Ëèøü íà óðîâíå åãî ïðîÿâëåíèÿ íà÷èíàåòñÿ äèôôåðåíöèàöèÿ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×åì ñîçíàòåëüíåå è òî÷íåå ñòàíîâèòñÿ ìàíèôåñòàöèÿ ìîíàäû è ÷åì äèôôåðåíöèðîâàííåé èíäèâèäóàëüíîñòü, òåì ñèëüíåå ïðîÿâëÿåòñÿ â íåé ïîë. Äóõó äàåòñÿ ñâîáîäà âûáèðàòü òîò èëè èíîé ïîë ñâîåé èíêàðíàöèè. Ñîãëàñíî Òàéíîé Äîêòðèíå ñìåíà ïîëà ïðîèñõîäèò êàæäûå 4-7 èíêàðíàöèé. Âñêîðå ïîñëå ñìåíû ïîëà ìíîãèå æåíùèíû î÷åíü ìóæåñòâåííû, à ìóæ÷èíû, íàïðîòèâ, î÷åíü æåíñòâåííû, êàê ñ äóõîâíîé, òàê è ñ ôèçè÷åñêîé ñòîðîíû. Æåíùèíû íåðåäêî îáëàäàþò ìóæñêèì ìàãíåòèçìîì è íàîáîðîò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Áûâàþò, êîíå÷íî, îñîáûå ñëó÷àè, êîãäà ïîë âûáèðàåòñÿ â ñîîòâåòñòâèè ñ îñîáûì ïîðó÷åíèåì, îñîáåííî â òîì ñëó÷àå, åñëè äóõ ñòîèò íà Ñëóæåíèè è ïîâèíóåòñÿ, ïîýòîìó, öåëÿì Âåëèêîãî Ó÷èòåë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Ñìåíà ïîëà íåîáõîäèìà, êðîìå òîãî, â öåëÿõ îáåñïå÷åíèÿ ðàâíîâåñèÿ â äóõîâíîì è äóøåâíîì ðàçâèòèè. Êàæäîå Íà÷àëî äîëæíî âîñïðèíÿòü â ñåáÿ òàêæå îïûò äðóãîãî ïîëà. Óæå â ýòîì çàëîæåíà ïðè÷èíà ðàçäåëåíèÿ Íà÷àë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6" w:name="__RefHeading___Toc6397268"/>
      <w:bookmarkEnd w:id="6"/>
      <w:r>
        <w:rPr>
          <w:rFonts w:eastAsia="Times New Roman" w:cs="Times New Roman" w:ascii="Times New Roman" w:hAnsi="Times New Roman"/>
          <w:color w:val="000080"/>
          <w:lang w:val="en-US"/>
        </w:rPr>
        <w:t>á.) Áîëåå ãëóáîêèé ñìûñë ðàçäåëåíèÿ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Áîëåå ãëóáîêèé ñìûñë ðàçäåëåíèÿ Íà÷àë çàêëþ÷àåòñÿ â òîì, ÷òî ÷åðåç áîëü óòðàòû ÷àñòè ñåáÿ è ðàçúåäèíåíèÿ ñî ñâîåé ïîëîâèíîé èç âåëèêîãî ñòðàäàíèÿ äîëæíî âûðàñòè òî ÷óâñòâî áëàæåíñòâà è ðàäîñòè, êîòîðîå ìîæåò áûòü äîñòèãíóòî òîëüêî ÷åðåç èõ âîññîåäèíåíèå ïîñëå äîëãîé ðàçëóêè. Îñîáûé Êîñìè÷åñêèé Çàêîí ãëàñèò, ÷òî â ãëóáèíå áîëè ñîêðûòà ðàäîñòü. Ïóòåì íèñõîæäåíèÿ â ìàòåðèþ è ïðåîäîëåíèÿ ñòðàäàíèÿ ÷åëîâå÷åñêèé äóõ ïîäíèìàåòñÿ íà îêòàâó âûøå, òàê ÷òî ðàçäåëåííûå ïîëîâèíû ïðîÿâëÿþò ïîñëå ñâîåãî âîññîåäèíåíèÿ çíà÷èòåëüíî áîëåå âûñîêóþ ñòåïåíü ñîâåðøåíñòâà, ÷åì äî ðàçäåëåíèÿ. Èìåííî â ýòîì çàêëþ÷àåòñÿ îñîáàÿ ðàäîñòü è ìóäðîñòü, à òàêæå èñòèííûé ñìûñë æèçí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Áëàãîäàðÿ ñìåíå ïîëà îñóùåñòâëÿåòñÿ òî âûðàâíèâàíèå, êîòîðîå ñòàëî íåîáõîäèìîñòüþ â ïðîöåññå ðàçâèòèÿ ÷åëîâå÷åñòâà âñëåäñòâèå ïîäàâëåíèÿ îäíîãî èç Íà÷àë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Âîñïîìèíàíèå î áëàæåíñòâå íåðàçäåëüíîãî ñóùåñòâîâàíèÿ è ñîçíàíèå ðàçîáùåííîñòè ñ ïîëîâèíîé ñâîåé ñóùíîñòè ñîêðûòû â ãëóáèíå ÷åëîâå÷åñêîãî ñîçíàíèÿ. Ìû âñå åùå èñïûòûâàåì ñîæàëåíèå ïî ïîâîäó óòðàòû ïîëîâèíû ñâîåé ñóùíîñòè. Ýòèì îáúÿñíÿåòñÿ òàêæå íåèñòðåáèìîå âëå÷åíèå ïîëîâ äðóã ê äðóãó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à÷àëà ïðåäñòàâëÿþò ñîáîé ñòðåìÿùèåñÿ äðóã ê äðóãó ìàãíèòû, è ìîæíî ïðîñëåäèòü, êàê îíè â õîäå èñòîðèè ÷åëîâå÷åñòâà óñòðåìëÿëèñü âî âçàèìíûõ ïîèñêàõ äðóã ê äðóãó è áóäóò ïðîäîëæàòü óñòðåìëÿòüñÿ, ïîêà íå îáðåòóò âûñøåãî ñ÷àñòüÿ â âîññîåäèíåíèè ñ ðàçäåëåííîé ïîëîâèíîé ñâîåé ñóùíîñòè. Èìåííî ýòè ïîèñêè ÿâëÿþòñÿ âîîáùå âàæíåéøèì ôàêòîðîì ðàçâèòèÿ æèçíè è ýâîëþöè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Ðàçäåëåíèå Íà÷àë ïîëîæèëî êîíåö áëàæåííîìó, ðàéñêîìó ñîñòîÿíèþ ÷åëîâå÷åñòâà. ×åëîâåê áûë èçãíàí èç ðàÿ è äîëæåí òðóäèòüñÿ â ïîòå ëèöà ñâîåãî, èíà÷å ãîâîðÿ, îí äîëæåí ýâîëþöèîíèðîâàòü è ñîâåðøåíñòâîâàòüñÿ ÷åðåç òðóä, äëÿ òîãî ÷òîáû ñíîâà äîñòèãíóòü íåðàçäåëüíîãî ñîñòîÿíèÿ áëàæåííîãî ñóùåñòâîâàíèÿ, êîòîðîå âåäåò ê çàâåðøåíèþ çåìíîé ýâîëþöèè ÷åëîâåêà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ñå, ÷åãî ìóæ÷èíà ñòðåìèòñÿ äîñòè÷ü, è ÷åãî îí äîñòèãàåò â ñâîåé æèçíè, îí âîçëàãàåò îáû÷íî ê íîãàì òîé æåíùèíû, êîòîðóþ îí ñ÷èòàåò èçáðàííèöåé ñâîåãî ñåðäöà. Òó æå öåëü âî âñå âðåìåíà ïðåñëåäóåò æåíùèíà, ñòðåìÿùàÿñÿ ê ïðèîáðåòåíèþ òåõ èëè èíûõ äîñòîèíñòâ è êà÷åñòâ, – îíà õî÷åò ïîíðàâèòüñÿ èçáðàííèêó ñâîåãî ñåðäöà. Ýòî âçàèìíîå âëå÷åíèå Íà÷àë è ñòðåìëåíèå ïîíðàâèòüñÿ äðóã äðóãó ÿâëÿåòñÿ çàëîãîì ðàçâèòèÿ æèçíè è ãëàâíûì ôàêòîðîì ñîâåðøåíñòâîâàíèÿ ÷åëîâåêà. Ïðåîäîëåíèå ïðåïÿòñòâèé, âñòàþùèõ íà ïóòè âîññîåäèíåíèÿ ÷åëîâåêà ñî ñâîèì ðàçäåëåííûì íà÷àëîì, åñòü íåîáõîäèìîå óñëîâèå ðîñòà äóõà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Òàêèì îáðàçîì, âçàèìíîå âëå÷åíèå Íà÷àë è èõ ñòðåìëåíèå ïîíðàâèòüñÿ äðóã äðóãó ÿâëÿåòñÿ çàêîíîì æèçíè è êîñìè÷åñêèì âåëåíèåì, èçáåãíóòü êîòîðîãî íèêòî íå èìååò íèêàêîãî îñíîâàíèÿ è ïðàâà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.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Ñòðåìëåíèå ÷åëîâåêà èñêàòü ñâîå ñ÷àñòüå â ñîåäèíåíèè ñ îáúåêòîì ñâîåãî æåëàíèÿ ÿâëÿåòñÿ ãëàâíîé çàäà÷åé æèçíè ÷åëîâåê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Ðàçúåäèíåíèå ÷åëîâåêà ñ ïîëîâèíîé ñâîåé ñóùíîñòè ïðåâðàòèëî ÷åëîâåêà â ïîëîâèí÷àòîå ñóùåñòâî, è â êàæäîé èíêàðíàöèè îí ñòðåìèòñÿ âîññòàíîâèòü ñâîþ öåëüíîñòü ñîåäèíåíèåì ñ ïðåäñòàâèòåëåì ïðîòèâîïîëîæíîãî åìó íà÷àëà. Äëèòåëüíîå, ïîëíîå îäèíî÷åñòâî è îòîðâàííîñòü îò äðóãîãî ïîëà íå ìîæåò âûíåñòè íè îäèí ÷åëîâåê. Îäèíî÷åñòâî íåñåò åìó ñòðàäàíèå, òîãäà êàê ïîëíîòà ñ÷àñòüÿ çàêëþ÷àåòñÿ â ñëèÿíèè ñ ïðåäìåòîì ñâîåãî æåëàí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7" w:name="__RefHeading___Toc6397269"/>
      <w:bookmarkEnd w:id="7"/>
      <w:r>
        <w:rPr>
          <w:rFonts w:eastAsia="Times New Roman" w:cs="Times New Roman" w:ascii="Times New Roman" w:hAnsi="Times New Roman"/>
          <w:color w:val="000080"/>
          <w:lang w:val="en-US"/>
        </w:rPr>
        <w:t>3. Òåìíàÿ ýïîõà (Êàëè-Þãà) êàê ïðè÷èíà ïîðàáîùåíèÿ æåíñêîãî Íà÷àëà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Êàëè-Þãà èëè Òåìíàÿ ýïîõà ñòîèò ïîä çíàêîì ïðåîáëàäàíèÿ ìóæñêîãî íà÷àëà è óíèæåíèÿ æåíùèíû. Àíòàãîíèçì è ñîïåðíè÷åñòâî ìåæäó ìóæ÷èíîé è æåíùèíîé óõîäÿò ñâîèìè êîðíÿìè â òî äàëåêîå èñòîðè÷åñêîå ïðîøëîå ÷åëîâå÷åñòâà, êîãäà ñîâåðøåííûé è öåëüíûé ÷åëîâåê áûë ðàçäåëåí â ñâîåé ñóùíîñòè. Îñîáîå ïîäàâëåíèå æåíñêîãî íà÷àëà ïðîèñõîäèò, îäíàêî, òîëüêî ñ íàñòóïëåíèåì Òåìíîé ýïîõè âî ãëàâå ñ Ëþöèôåðîì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Ýòà èäóùàÿ èç ãëóáîêîé äðåâíîñòè, îòêðûòàÿ èëè çàâóàëèðîâàííàÿ, èíîãäà îñëàáåâàþùàÿ, à çàòåì ñ íîâîé ñèëîé ðàçãîðàþùàÿñÿ, áîðüáà ìåæäó ìóæñêèì è æåíñêèì íà÷àëîì ïîëíà òðàãè÷åñêèõ ìîìåíòîâ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åâåðîÿòíî òðóäåí áûë ïóòü æåíùèíû â ïðîöåññå ýâîëþöèè ÷åëîâå÷åñòâà íà ïðîòÿæåíèè âñåé Êàëè-Þãè. ×åì íèæå áûë îáùèé óðîâåíü êóëüòóðû, òåì òÿæåëåå áûëî åå ïîëîæåíèå íà ïåðâûõ ðàííèõ ñòóïåíÿõ ýâîëþöèè, êîãäà â ïîëíîé ìåðå ïðåîáëàäàëî ïðàâî ãðóáîé ñèëû. Êàê áîëåå ñëàáàÿ ôèçè÷åñêè, æåíùèíà ïîñòîÿííî áûëà ðàáîé, ïîýòîìó íà íåå âîçëàãàëàñü è ñàìàÿ òÿæåëàÿ ðàáîòà. Ïðèìåðû ïîäîáíîé ýêñïëóàòàöèè ôèçè÷åñêè áîëåå ñëàáîé æåíùèíû è åå óíèæåíèÿ äî ïîëîæåíèÿ âüþ÷íîãî æèâîòíîãî ìîæíî è ñåé÷àñ íàáëþäàòü íà Âîñòîêå, ïðåæäå âñåãî ó êî÷åâûõ íàðîäîâ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î ìåðå ïîâûøåíèÿ óðîâíÿ êóëüòóðû è öèâèëèçàöèè, ñ ðàçâèòèåì ýìàíñèïàöèè óëó÷øàëîñü è ïîëîæåíèå æåíùèíû, íî äàæå â ïðîãðåññèâíîì ÕÕ ñòîëåòèè îíà äàëåêî åùå íå ðàâíîïðàâíà. Íà Âîñòîêå îíà åùå îñòàåòñÿ ðàáîé, ó êîòîðîé î÷åíü ìàëî ïðèâèëåãèé. Ïîëîæåíèå åå çàâèñèò, ïðåæäå âñåãî, îò åå êðàñîòû è ìîëîäîñòè. Òîëüêî îáëàäàÿ ýòèìè ïðåèìóùåñòâàìè, æåíùèíà ìîãëà, ïðèìåíÿÿ óì è õèòðîñòü, â êàêîé-òî ìåðå óëó÷øèòü ñâîå ïîëîæåíèå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åìíîãèì ëó÷øå áûëî êîãäà-òî íà Çàïàäå. Çäåñü ãîñïîäñòâîâàëî òàêîå æå þðèäè÷åñêîå áåñïðàâèå è ïîëíàÿ áåççàùèòíîñòü æåíùèíû, òî æå óíèæåíèå è îñêîðáëåíèå, êàê ôèçè÷åñêîå, òàê è ìîðàëüíîå, çà èñêëþ÷åíèåì ãåðìàíñêèõ íàðîäîâ. Ïîäàâëåíèå æåíùèíû íà÷àëîñü òàì òîëüêî ïîñëå ââåäåíèÿ õðèñòèàíñòâ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Îñîáåííî òÿæåëûì áûëî ïîëîæåíèå æåíùèíû íà Çàïàäå â ìðà÷íóþ ýïîõó ñðåäíåâåêîâüÿ, êîãäà íåâåæåñòâåííûì äóõîâåíñòâîì îíà òðàêòîâàëàñü êàê èñòî÷íèê âñÿêîãî ãðåõà, êàê ïîìîùíèöà Ñàòàíû è âåäüìà. È òîëüêî â Ýïîõó Âîçðîæäåíèÿ ïîëîæåíèå æåíùèíû â Çàïàäíîì ìèðå óëó÷øèëîñü. Îäíàêî íà Âîñòîêå â ñîîòâåòñòâèè ñ åãî ðåëèãèîçíûìè è îáùåïðèíÿòûìè òðàäèöèÿìè æåíùèíà ïî ñåé äåíü îñòàåòñÿ òîâàðîì, êîòîðûé ìîæíî êóïèòü èëè ïðîäàò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à Çàïàäå æåíùèíà ñìîãëà â óïîðíîé áîðüáå çà ýìàíñèïàöèþ çàâîåâàòü ñåáå, õîòÿ è ñ áîëüøèìè òðóäíîñòÿìè, áîëüøå ïðàâ. Íî ê ïîëíîìó ðàâíîïðàâèþ íà÷àë ìèð åùå íå ïðèøåë. È â ñâîäå çàêîíîâ Çàïàäíîãî ìèðà æåíùèíà âñå åùå ðàññìàòðèâàåòñÿ êàê ñóùåñòâî âòîðîãî ñîðòà. Èíîãäà ñ æåíùèíàìè îáðàùàþòñÿ êàê ñî ñëàáîóìíûìè, êîòîðûå íå âïîëíå îòâåòñòâåííû çà ñâîè ïîñòóïêè è ïîýòîìó íóæäàþòñÿ â îïåê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Ê áîëüøîìó ñòûäó ÷åëîâå÷åñòâà â íàø âåê ïðîñâåùåíèÿ è äîñòèæåíèé öèâèëèçàöèè âñå åùå ñóùåñòâóþò ïóáëè÷íûå äîìà, ãäå è â íàñòîÿùåå âðåìÿ ïðîöâåòàåò òàéíàÿ òîðãîâëÿ æåíùèíàìè. Åñëè ïîïûòàòüñÿ ÷åñòíî èññëåäîâàòü ýòó ïðîáëåìó, ÷òîáû íàéòè âèíîâíîãî, òî, âîèñòèíó, íå ñàìà æåíùèíà âèíîâíà, íî, ïðåæäå âñåãî, åå ïàðòíåð ìóæ÷èíà è, íå â ïîñëåäíþþ î÷åðåäü, òàêæå öåðêîâü, - õðèñòèàíñêàÿ, èñëàìñêàÿ èëè èíäóèñòñêàÿ, - èáî èìåííî ýòî ó÷ðåæäåíèå, â ïåðâóþ î÷åðåäü, îòâåòñòâåííî çà ïîäàâëåíèå æåíñêîãî íà÷àë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8" w:name="__RefHeading___Toc6397270"/>
      <w:bookmarkEnd w:id="8"/>
      <w:r>
        <w:rPr>
          <w:rFonts w:eastAsia="Times New Roman" w:cs="Times New Roman" w:ascii="Times New Roman" w:hAnsi="Times New Roman"/>
          <w:color w:val="000080"/>
          <w:lang w:val="en-US"/>
        </w:rPr>
        <w:t>à.) Ëþöèôåð – ãëàâíûé âèíîâíèê ïîðàáîùåíèÿ æåíùèíû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×òî êàñàåòñÿ âîïðîñà, êàêîé áûëà íàøà ïëàíåòà äî ïàäåíèÿ Ëþöèôåðà, òî, ïî äàííûì âîñòî÷íûõ ïèñàíèé è «Òàéíîé Äîêòðèíû» ìû çíàåì, êàê âûñîêà è ïðåêðàñíà áûëà öèâèëèçàöèÿ òðåòüåé ðàñû, êîãäà îíà ðóêîâîäèëàñü è âîçãëàâëÿëàñü Âåëèêèìè Äóõàìè ñ Âûñøèõ Ìèðîâ. Îêîí÷àòåëüíîå ïàäåíèå Ëþöèôåðà ñîâåðøèëîñü â ÷åòâåðòîé ðàñå, íî îòõîä åãî îò ïóòè Ñâåòà íàìåòèëñÿ óæå ðàíüøå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Êîãäà ÷åëîâå÷åñêîå åñòåñòâî â íåì âçÿëî âåðõ íàä áîæåñòâåííûì, îí âîçðåâíîâàë è íà÷àë ãóáèòåëüíóþ áîðüáó ïðîòèâ Âåëèêèõ Ñîáðàòüåâ, êîòîðàÿ ñåé÷àñ äîñòèãëà ñâîåãî ïðåäåëà. Çàìå÷àòåëüíî òî îáñòîÿòåëüñòâî, ÷òî äëÿ äîñòèæåíèÿ ñâîåé öåëè ñòàòü ïîëíûì è åäèíñòâåííûì âëàäûêîþ Çåìëè åãî ãëàâíûå óñèëèÿ áûëè îáðàùåíû íà óíèæåíèå æåíùèíû. Îí çíàë, ÷òî ñ óíèæåíèåì æåíùèíû íåèçáåæíî äîëæíî íàñòóïèòü îãðóáåíèå è âûðîæäåíèå ÷åëîâå÷åñòâà. Ñóùåñòâóåò äðåâíåéøåå èçðå÷åíèå: «òàì, ãäå æåíùèíû ïî÷èòàþòñÿ è îõðàíÿþòñÿ, òàì áëàãîäåíñòâèå öàðèò è áîãè ðàäóþòñÿ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, îò 5.4.38.)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êíèãàõ ÆÈÂÎÉ ÝÒÈÊÈ ãîâîðèòñÿ: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Â òî âðåìÿ êàê Ìû íàñòàèâàåì íà ðàâíîïðàâèè æåíùèíû, ñëóãè òüìû èçãîíÿþò æåíùèí èç ìíîãèõ îáëàñòåé, ïðåæäå âñåãî îòòóäà, ãäå îíè ìîãëè áû ïðèíîñèòü íàèáîëüøóþ ïîëüçó. Èìåííî òåïåðü íåîáõîäèìî ïîäóìàòü î ðàâíîïðàâèè, íî òüìà çàõëåñòûâàåò íàèáîëåå íàïðÿæåííûå îáëàñòè»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9" w:name="__RefHeading___Toc6397271"/>
      <w:bookmarkEnd w:id="9"/>
      <w:r>
        <w:rPr>
          <w:rFonts w:eastAsia="Times New Roman" w:cs="Times New Roman" w:ascii="Times New Roman" w:hAnsi="Times New Roman"/>
          <w:color w:val="000080"/>
          <w:lang w:val="en-US"/>
        </w:rPr>
        <w:t>á.) Óõóäøåíèå æåíñêîãî õàðàêòåðà âñëåäñòâèå óíèæåíèÿ æåíùèíû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íèæåíèå æåíñêîãî Íà÷àëà íà ïðîòÿæåíèè ñòîëåòèé ïðèâåëî ê ïëîõèì ïîñëåäñòâèÿì, òàê êàê æåíùèíû â öåëÿõ ïðèîáðåòåíèÿ õîòÿ áû êàêèõ-òî ïðàâ ñòàëè ïðèáåãàòü ê õèòðîñòè, êîâàðñòâó è ôàëüøè. Îíè áûëè âûíóæäåíû âåñòè äâîéíóþ èãðó è î÷àðîâûâàòü ñâîèõ ãîñïîä. Ýòà ïñèõîëîãèÿ ðàáûíü, ñîïðîâîæäàþùàÿñÿ âñåìè âîçìîæíûìè îòðèöàòåëüíûìè êà÷åñòâàìè, íåèçáåæíî âåëà ê êîìïëåêñó íåïîëíîöåííîñòè, ê òîìó æå æåíùèíà, ëèøåííàÿ âîçìîæíîñòè íàðàâíå ñ ìóæ÷èíàìè ïîëó÷àòü îáðàçîâàíèå è âîñïèòàíèå, íå ìîãëà îáëàäàòü òàêèìè æå çíàíèÿìè è ñïîñîáíîñòÿìè, êàê îí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àõîäÿñü ïîä ïîñòîÿííîé îïåêîé ìóæ÷èíû, îíà íå ìîãëà ïðîÿâèòü èíèöèàòèâó, òâîð÷åñêèå ñïîñîáíîñòè è äðåìëþùèå â íåé òàëàíòû. Äàæå â òåõ ñòðàíàõ Çàïàäà, â êîòîðûõ æåíùèíû óæå çàâîåâàëè îòíîñèòåëüíî âûñîêóþ ñòåïåíü ðàâíîïðàâèÿ, îíè ÷óâñòâóþò ñåáÿ, òåì íå ìåíåå, ïðîôåññèîíàëüíî óùåìëåííûìè, è äàæå ïðè îäèíàêîâîé äîëæíîñòè è äîñòèæåíèÿõ èì ïëàòÿò çíà÷èòåëüíî ìåíüøå, ÷åì èõ êîëëåãàì ìóæ÷èíàì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îòîìó âñëåäñòâèå íåáëàãîïðèÿòíûõ óñëîâèé ñóùåñòâîâàíèÿ ó æåíùèí ðàçâèëèñü ìíîãèå íåãàòèâíûå êà÷åñòâà õàðàêòåðà, íàëè÷èå êîòîðûõ ìóæ÷èíû èñïîëüçóþò â êà÷åñòâå äîêàçàòåëüñòâà íèçøåé ïðèðîäû æåíùèí, ñîâåðøåííî óïóñêàÿ èç âèäó, ÷òî îíè ñàìè ÿâëÿþòñÿ òâîðöàìè ýòèõ íåãàòèâíûõ êà÷åñòâ æåíñêîãî õàðàêòåð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0" w:name="__RefHeading___Toc6397272"/>
      <w:bookmarkEnd w:id="10"/>
      <w:r>
        <w:rPr>
          <w:rFonts w:eastAsia="Times New Roman" w:cs="Times New Roman" w:ascii="Times New Roman" w:hAnsi="Times New Roman"/>
          <w:color w:val="000080"/>
          <w:lang w:val="en-US"/>
        </w:rPr>
        <w:t>â.) Íåñïðàâåäëèâîñòü ïîðàáîùåíèÿ æåíùèíû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Ìóæ÷èíû, êîòîðûå íå çíàþò èñòîðè÷åñêîé ïîäîïëåêè ïîäàâëåíèÿ æåíñêîãî Íà÷àëà, – à íà ñåãîäíÿ ýòî åùå ïî÷òè âñå – ïðèäåðæèâàþòñÿ âçãëÿäîâ, ÷òî ïîä÷èíåííîå ïîëîæåíèå æåíùèíû ÿâëÿåòñÿ åå åñòåñòâåííûì ñîñòîÿíèåì. Êðîìå òîãî, â ýòîì èõ ïîääåðæèâàåò äîãìàòèçì çàïàäíûõ è âîñòî÷íûõ öåðêâåé. Äàæå íàèáîëåå áëàãîðàçóìíàÿ ÷àñòü ìóæ÷èí, æåëàþùàÿ ïðèçíàòü ðàâíîïðàâèå æåíùèí, óòâåðæäàåò, ÷òî æåíùèíû îáëàäàþò ìåíüøèì ðàçóìîì è ïëîõèì õàðàêòåðîì, à òàêæå, ÷òî â íèõ íåò íèêàêèõ òâîð÷åñêèõ ñïîñîáíîñòåé. Èçâåñòíî, ÷òî æåíùèíû ñêîðåå âñòóïàþò â ñïîð, ÷åì ìóæ÷èíû, íî ýòî ïðîèñõîäèò èç-çà íå ïðåîäîëåííûõ åùå êîìïëåêñîâ íåïîëíîöåííîñòè, ÿâëÿþùèõñÿ íàñëåäèåì ïðîøëîãî, êîãäà îäíà æåíùèíà õîòåëà îäåðæàòü âåðõ íàä äðóãîþ, ÷òîáû çàâîåâàòü áëàãîñêëîííîñòü ìóæ÷èí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Äóõ, êàê ìû óæå ãîâîðèëè, ñàì ïî ñåáå áåñïîëûé, ïîýòîìó áûëî áû íåâåðíûì óìàëÿòü æåíñêèå òàëàíòû è ñïîñîáíîñòè. Åñëè áû æåíùèíû íà ïðîòÿæåíèè ìèíóâøèõ òûñÿ÷åëåòèé èìåëè áû ðàâíûå ñ ìóæ÷èíàìè âîçìîæíîñòè ïðîôåññèîíàëüíîãî è îáùåñòâåííîãî ðàçâèòèÿ, òî îíè íå óñòóïàëè áû ñâîèì ïàðòíåðàì-ìóæ÷èíàì íè â çäðàâîìûñëèè, íè â òàëàíòàõ. Ìåæäó òåì, êðóïíåéøèìè ëè÷íîñòÿìè â îáëàñòè ðåëèãèîçíîãî îáíîâëåíèÿ â XIX è XX ñòîëåòèÿõ áûëè èìåííî æåíùèíû – Åëåíà Ïåòðîâíà Áëàâàòñêàÿ (Å.Ï.Á.), ÷åðåç êîòîðóþ ìèðó áûëà äàíà òåîñîôèÿ, è Åëåíà Èâàíîâíà Ðåðèõ (Å.È.Ð.), ÷åðåç êîòîðóþ ìèðó áûëà äàíà ðàñøèðåííàÿ òåîñîôèÿ, ò.å. ÆÈÂÀß ÝÒÈÊÀ èëè ÀÃÍÈ ÉÎÃ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Æåíñêèé îðãàíèçì ïî ñóòè ÿâëÿåòñÿ ñèíòåòè÷åñêèì, è âñëåäñòâèå ýòîãî æåíùèíà ÿâëÿåòñÿ îáëàäàòåëüíèöåé âñåõ êîñìè÷åñêèõ ýíåðãèé è â âûñîêîé ñòåïåíè òâîð÷åñêèõ ñïîñîáíîñòåé. Ïîýòîìó íåâåðíî ïîëàãàòü, ÷òî ó æåíùèíû íåò ñàìîñòîÿòåëüíûõ òâîð÷åñêèõ ñèë, âåäü äëÿ ðàçâèòèÿ òàëàíòîâ, â ïåðâóþ î÷åðåäü, íåîáõîäèìî óïðàæíåíèå è áëàãîïðèÿòíûå óñëîâèÿ. Îäèí âåëèêèé ãåíèé óòâåðæäàë, ÷òî ãåíèàëüíîñòü ïðåäñòàâëÿåò ñîáîé íà äâå òðåòè ïðèëåæàíèå è íà îäíó òðåòü – äàðîâàíèå. Íî äëÿ òîãî, ÷òîáû èñïûòàòü ýòî ïðèëåæàíèå íà äåëå, íåîáõîäèì ïîäõîäÿùèé ñëó÷àé. Åùå íå òàê äàâíî æåíùèíû íå äîïóñêàëèñü ê îáó÷åíèþ â âûñøèõ ó÷åáíûõ çàâåäåíèÿõ, è åñëè îíè îñìåëèâàëèñü âûñòóïàòü â îáùåñòâåííîñòè, òî áûëè çà ýòî ïîðèöàåìû. Àáñîëþòíî íåñïðàâåäëèâî ñòàâèòü æåíùèí â óùåìëåííîå ïîëîæåíèå. Ñëåäóåò ñîçäàâàòü äëÿ íèõ ðàâíûå ñ ìóæ÷èíàìè ïðàâà è âîçìîæíîñòè, ÷òîáû è îíè ñìîãëè áåñïðåïÿòñòâåííî ðàçâèâàòü ñâîþ äóõîâíîñòü è õàðàêòåð!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1" w:name="__RefHeading___Toc6397273"/>
      <w:bookmarkEnd w:id="11"/>
      <w:r>
        <w:rPr>
          <w:rFonts w:eastAsia="Times New Roman" w:cs="Times New Roman" w:ascii="Times New Roman" w:hAnsi="Times New Roman"/>
          <w:color w:val="000080"/>
          <w:lang w:val="en-US"/>
        </w:rPr>
        <w:t>ã.) Ïîëîæèòåëüíûå ñòîðîíû ïîðàáîùåíèÿ æåíùèíû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äàâëåíèå æåíñêîãî íà÷àëà íå ìîæåò èìåòü íèêàêîãî îïðàâäàíèÿ, íî êàê ãëàñèò ïîãîâîðêà: ‘Íå áûëî áû ñ÷àñòüÿ, äà íåñ÷àñòüå ïîìîãëî’. Òàê ïîðàáîùåíèå æåíùèíû ïîâëåêëî çà ñîáîé è ïîëîæèòåëüíûå ñëåäñòâèÿ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Ó æåíùèíû, êàê áîëåå ñëàáîé, íå áûëî âîçìîæíîñòè îòâå÷àòü íà íàñèëèå íàñèëèåì. Îíà áûëà àáñîëþòíî áåççàùèòíîé ïî îòíîøåíèþ ê óãíåòåíèþ ñî ñòîðîíû ìóæ÷èíû è ïîòîìó âûíóæäåíà áûëà ïðèáåãàòü ê èíûì ñïîñîáàì âîçäåéñòâèÿ íà íåãî, ÷òîáû óäåðæàòü åãî îò íåñïðàâåäëèâîñòè è íàñèëèÿ. Âñëåäñòâèå ýòîãî â æåíùèíå, â öåëîì, ëó÷øå ðàçâèòû òåðïèìîñòü, ñîñòðàäàíèå è ÷óâñòâî ñïðàâåäëèâîñòè. Îíà íàó÷èëàñü ïðîÿâëÿòü â ìóæ÷èíå âåëèêîäóøèå è áëàãîðîäñòâî, è åñëè ìóæ÷èíà íå îáëàäàë ýòèìè êà÷åñòâàìè, òî íåðåäêî åå ïðèçûâû ïîìîãàëè åìó ðàçâèòü èõ. Ìóæ÷èíû íå õîòåëè ÷óâñòâîâàòü ñåáÿ ïîñðàìëåííûìè èç-çà òîãî, ÷òî æåíùèíû ïðåâîñõîäèëè èõ â áëàãîðîäñòâå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Èìåííî æåíùèíû âî âñå âðåìåíà ïðîòåñòîâàëè, èñõîäÿ èç ñâîåãî ãîðüêîãî îïûòà, ïðîòèâ ãðóáîãî íàñèëèÿ è íåñïðàâåäëèâîñòè. Ó íèõ áûëî áîëüøå ñî÷óâñòâèÿ áåäíûì, óãíåòåííûì, óíèæåííûì è îñêîðáëåííûì, ÷åì ó ìóæ÷èí. Òàêèì îáðàçîì, æåíùèíû óìåëè, îêàçûâàÿ ïàññèâíîå ñîïðîòèâëåíèå, ñìÿã÷àòü ìíîãèå íåñïðàâåäëèâîñòè è îòâðàùàòü íàñèëèå, à òàêæå áûòü îáðàçöîì ÷åëîâå÷íîñò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2" w:name="__RefHeading___Toc6397274"/>
      <w:bookmarkEnd w:id="12"/>
      <w:r>
        <w:rPr>
          <w:rFonts w:eastAsia="Times New Roman" w:cs="Times New Roman" w:ascii="Times New Roman" w:hAnsi="Times New Roman"/>
          <w:color w:val="000080"/>
          <w:lang w:val="en-US"/>
        </w:rPr>
        <w:t>4. Öåðêîâü – ïîðàáîòèòåëü æåíùèíû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Íåò íè îäíîé öåðêâè íà Çåìëå, êîòîðàÿ â ýïîõó ïàòðèàðõàòà íå èçãîíÿëà áû æåíùèíó è ìàòü èç õðàìà, è â äîãìàõ êîòîðîé íå ñîäåðæàëèñü áû áåçàïïåëÿöèîííûå óòâåðæäåíèÿ î íèçøåé ïðèðîäå æåíùèí. Ñëåäóåò, îäíàêî, çàìåòèòü, ÷òî íè îäèí èç Âåëèêèõ Ó÷èòåëåé íèêîãäà íå ãîâîðèë íè÷åãî, ÷òî ìîãëî áû ïîñëóæèòü îñíîâàíèåì äëÿ óãíåòåíèÿ æåíñêîãî Íà÷àëà. Ïîýòîìó íåëüçÿ ñ÷èòàòü Âåëèêèõ Ó÷èòåëåé âèíîâíèêàìè èñêàæåíèÿ Êîñìè÷åñêîãî Ïðàâà. Îäíàêî ðåâíîñòíûå è íåâåæåñòâåííûå ó÷åíèêè è, ïðåæäå âñåãî, íåäîñòîéíîå äóõîâåíñòâî, íà ïðîòÿæåíèè ñòîëåòèé èñêàæàâøåå ýòè ó÷åíèÿ, ñïîñîáñòâîâàëî ëèøåíèþ æåíùèíû âñÿ÷åñêèõ ïðàâ â ñâîèõ ñîáñòâåííûõ èíòåðåñàõ. Îíè íå áðåçãîâàëè íèêàêèìè ñðåäñòâàìè, äàæå ñàìûìè íåñïðàâåäëèâûìè, ÷òîáû çàõâàòèòü âëàñòü íàä æåíùèí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Íè îäèí èç Âåëèêèõ Ó÷èòåëåé ÷åëîâå÷åñòâà, îáëàäàâøèõ, áóäó÷è Ïîñâÿùåííûìè, âûñøåé ìóäðîñòüþ, íèêîãäà íå óòâåðæäàë ðàçíîâåñèÿ Íà÷àë è ïðåîáëàäàíèÿ îäíîãî Íà÷àëà íàä äðóãèì. È åñëè â ñóùåñòâóþùèõ ìèðîâûõ ðåëèãèÿõ èìåþòñÿ ïîäîáíûå óòâåðæäåíèÿ, òî ýòî òîëüêî äîêàçàòåëüñòâî ôàëüñèôèêàöèè ñîîòâåòñòâóþùèõ Ñâÿùåííûõ Ïèñàíèé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Æåíùèíà, êîòîðàÿ åñòü îëèöåòâîðåíèå ñàìîïîæåðòâîâàíèÿ è âå÷íîãî äàÿíèÿ íà ïóòè òÿæêîé ýâîëþöèè ÷åëîâå÷åñòâà, â íåèñêàæåííûõ ðåëèãèÿõ ñòàâèëàñü î÷åíü âûñîêî. Â äðåâíåì Åãèïòå, ïðè õðàìàõ, áûëè âåðõîâíûå æðèöû, ïåðåäàâàâøèå âåëåíèÿ Áîãîâ è Áîãèíü Èåðîôàíòàì. Áóääà âûñîêî ñòàâèë æåíùèíó è óòâåðæäàë, ÷òî æåíùèíà, íàðàâíå ñ ìóæ÷èíîé, ìîæåò äîñòè÷ü âûñøèõ ñòåïåíåé Àðõàòñòâà. Òàêæå èñòèííûé Çîðîàñòð âûñîêî ñòàâèë æåíñêîå íà÷àëî, è â åãî Çàâåòàõ ìîæíî íàéòè çàìå÷àòåëüíûå íàìåêè íà âåëè÷èå êîñìè÷åñêîé ëþáâè. Äàæå â èñêàæåííîì Èíäóèçìå ñîõðàíèëèñü íàìåêè î çíà÷åíèè æåíñêîãî íà÷àëà. Òàê, è ïîñåé÷àñ, ñàìûé ñâÿùåííûé ðèòóàë áðàìèí íå ìîæåò ñîâåðøèòü áåç ñâîåé æåíû.”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ç “Ïèñåì Åëåíû Ðåðèõ”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âûñîêîì è ñâåòëîì ó÷åíèè Õðèñòà òàêæå íåò è íàìåêà íà óíèæåíèå æåíñêîãî íà÷àëà. Èèñóñ â Ñâîåì ó÷åíèè è â òå÷åíèè Ñâîåé çåìíîé æèçíè íè îäíèì ñëîâîì íèãäå íå óíèçèë æåíùèíó. Ëèøü àïîñòîë Ïàâåë, â ñâîèõ ïîñëàíèÿõ è ïðîïîâåäÿõ, - åñëè îíè, êîíå÷íî, íå ôàëüñèôèöèðîâàíû – íèçâåë æåíùèíó äî ïîëîæåíèÿ îðóäèÿ â ðóêàõ ìóæ÷èíû. Îòñþäà è ñóùåñòâóþùèé åùå ñåãîäíÿ êàòîëè÷åñêèé òåçèñ: “Mulier taceat in ecclesia” (Æåíùèíå íàäëåæèò ìîë÷àòü â öåðêâè)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ûñêàçàííûå â ïèñüìàõ Ïàâëà âçãëÿäû è ìíåíèÿ î æåíùèíå, ñóïðóãå è ìàòåðè ñòàëè îñíîâîé õðèñòèàíñêîé ñåìåéíîé æèçíè è õðèñòèàíñêîãî îáùåñòâåííîãî ñòðîÿ. Íà ýòèõ âîççðåíèÿõ áàçèðîâàëîñü óãíåòåíèå è ïðåñëåäîâàíèå æåíùèíû, ïðåæäå âñåãî, â ýïîõó ñðåäíåâåêîâüÿ, êîãäà ìèëëèîíû íåâèííûõ æåíùèí ñæèãàëèñü êàê âåäüìû, à íà îäíîì èç öåðêîâíûõ Ñîáîðîâ âïîëíå ñåðüåçíî ðàññìàòðèâàëñÿ âîïðîñ, åñòü ëè ó æåíùèíû äóø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3" w:name="__RefHeading___Toc6397275"/>
      <w:bookmarkEnd w:id="13"/>
      <w:r>
        <w:rPr>
          <w:rFonts w:eastAsia="Times New Roman" w:cs="Times New Roman" w:ascii="Times New Roman" w:hAnsi="Times New Roman"/>
          <w:color w:val="000080"/>
          <w:lang w:val="en-US"/>
        </w:rPr>
        <w:t>5. Äóàëèçì â ìèðîâûõ ðåëèãèÿõ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Âñå ìèðîâûå ðåëèãèè çíàëè î ñóùåñòâîâàíèè äâóõ Íà÷àë âî Âñåëåííîé, èáî âñå îíè – çà èñêëþ÷åíèåì áîëåå ïîçäíèõ ïàòðèàðõàëüíûõ ðåëèãèé – ïî÷èòàëè êàê áîãîâ, òàê è áîãèíü. Ýòî ïîëèòåèñòè÷åñêîå ïðåäñòàâëåíèå î áîãàõ îòíîñèòåëüíî òàê æå âåðíî, êàê è ïðåäñòàâëåíèå î åäèíîáîæèè. Ïðåäñòàâëåíèå î òîì, ÷òî ñóùåñòâóåò òîëüêî Áîã-Îòåö, àáñîëþòíî íåëîãè÷íî. Ñ òåì æå ïðàâîì æåíùèíû ìîãëè áû óòâåðæäàòü, ÷òî ñóùåñòâóåò òîëüêî Áîãèíÿ-Ìàòü, èëè Åäèíàÿ Ìàòü, èëè Ìàòåðü Ìèð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ñâÿçè ñ ýòèì ìû ìîæåì ñäåëàòü èíòåðåñíûå íàáëþäåíèÿ, à èìåííî, ÷òî â ýïîõó ïàòðèàðõàòà ãîñïîäñòâóåò ïðåäñòàâëåíèå î Áîãå â ìóæñêîì îáëè÷üå, âî âðåìåíà æå ìàòðèàðõàòà, íàîáîðîò, â æåíñêîì. Â ïåðåõîäíûé ïåðèîä, èëè æå â ïåðèîä îòíîñèòåëüíîãî ðàâíîâåñèÿ ìåæäó îáîèìè íà÷àëàìè, áîãè è áîãèíè áûëè äîâîëüíî ðàâíîöåííû ïî îòíîøåíèþ äðóã ê äðóãó. Áîëüøèíñòâî áîæåñòâ ñèìâîëèçèðîâàëè óïðàâëÿþùèå è ãîñïîäñòâóþùèå ñèëû ïðèðîäû. Æåíñêîå è ìóæñêîå Íà÷àëà ïðîäîëæàþòñÿ â ñâîåì ñîâåðøåííîì è áîæåñòâåííîì ñîñòîÿíèè â Áåñêîíå÷íîñòü. Ñëåäîâàòåëüíî, ñóùåñòâóþò íå òîëüêî ìóæ÷èíû, êîòîðûå ñ÷èòàþòñÿ Ó÷èòåëÿìè Ìóäðîñòè è Ñûíàìè Ìóäðîñòè, íî è æåíùèíû ïîäîáíîãî ðàíãà, õîòÿ èõ íåò â êóëüòóðíûé ïåðèîä ñ ïðåîáëàäàíèåì ìóæñêîãî Íà÷àëà, èáî ÌÀÒÅÐÜ ÌÈÐÀ ñîêðûëà ËÈÊ ÑÂÎÉ èç-çà óãíåòåíèÿ æåíñêîãî Íà÷àëà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Èñòèííîå ïðåäñòàâëåíèå î äâóõ Íà÷àëàõ ñîîáùàëîñü èñêëþ÷èòåëüíî Ïîñâÿùåííûì ïðè Ïîñâÿùåíèè èõ â Âûñøóþ Ìóäðîñòü, è òîëüêî èì äàâàëîñü âåëèêîå çíàíèå î Çàêîíå Ðàâíîâåñèÿ Íà÷àë. Îðôåé, âåëèêèé ãðå÷åñêèé Ïîñâÿùåííûé, ãîâîðèë ñâîåìó ó÷åíèêó ïðè ïîñâÿùåíèè: 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Çåâñ åñòü îäíîâðåìåííî Ñóïðóã è Áîæåñòâåííàÿ Ñóïðóãà, ýòî ïåðâàÿ Âåëèêàÿ Òàéíà»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Òàê ïåðâîíà÷àëüíîå çíà÷åíèå ñëîâà Èåãîâà = Jah-eve (Jahve) âêëþ÷àåò â ñåáÿ ìóæñêîå è æåíñêîå Íà÷àëî. Âî âðåìåíà íàèáîëüøåãî ïîðàáîùåíèÿ æåíùèíû ñëîâî ßõâå áûëî çàìåíåíî íà Èåãîâà. Â ñâîåì ýçîòðè÷åñêîì çíà÷åíèè Ýëåõèìû, èëè Ýëîõèìû, áûëè íîñèòåëÿìè êàê ìóæñêîãî, òàê è æåíñêîãî Íà÷àë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Àáñîëþòíî âåðíîå ïðåäñòàâëåíèå àíòè÷íûõ íàðîäîâ î ñóùåñòâîâàíèè äâóõ Íà÷àë âî Âñåëåííîé è ñëåäóþùàÿ èç ýòîãî ïðåäñòàâëåíèÿ íåîáõîäèìîñòü ïî÷èòàíèÿ áîãîâ è áîãèíü áûëè ñîâåðøåííî íàïðàñíî èçúÿòû õðèñòèàíñòâîì. Ïî÷èòàíèå Äåâû Ìàðèè, çíà÷åíèå êîòîðîé âîçðîñëî òîëüêî â ïåðèîä ýìàíñèïàöèè, ïðåäñòàâëÿåò ñîáîé ëèøü áëåäíûé ñóððîãàò äðåâíåãî ïî÷èòàíèÿ äâóõ Íà÷àë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àìàÿ áîëüøàÿ íåñïðàâåäëèâîñòü ïî îòíîøåíèþ ê æåíùèíàì çàêëþ÷àëàñü â òîì, ÷òî õðèñòèàíñêèå öåðêâè èçãíàëè æåíùèíó-æðèöó èç äîìà Áîæüåãî. Â äðåâíîñòè è â äàëåêèå äîèñòîðè÷åñêèå âðåìåíà æåíùèíû çàíèìàëè äàæå äîëæíîñòü Âåðõîâíîé Æðèöû. Ýòî çíà÷èò, ÷òî æåíùèíû îáëàäàëè ëó÷øåé èíòóèöèåé è áûëè áîëåå ñêëîííû ê ñèíòåçó, à ïîòîìó ñòîÿëè ê Áîãó íà ñòóïåíü áëèæå, ÷åì ìóæ÷èíû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Îñóùåñòâëåíèå ýòîé ìûñëè ìû íàõîäèì ó äðóèäîâ, èáî âî ãëàâå èõ ñòîÿëà æåíùèíà, íîñèòåëüíèöà òèòóëà «Ìàòåðü äðóèäîâ». Òàêæå ìû çíàåì, ÷òî ó èíäåéöåâ âî ãëàâå èõ æðå÷åñêîé êàñòû ñòîÿëà æåíùèíà. Æåíùèíà ðóêîâîäèëà ðîäîâîé îáùèíîé, è ëèíèÿ ïîòîìñòâà âåëàñü ïî æåíñêîé ëèíèè. Áóääà òàêæå íå äåëàë íèêàêîãî ðàçëè÷èÿ ìåæäó Íà÷àëàìè, è ïî Åãî Ó÷åíèþ æåíùèíû íàðàâíå ñ ìóæ÷èíàìè ñïîñîáíû äîñòèãíóòü ñòóïåíè Àðõàòà èëè Òàðû, ò.å. ñòóïåíè Ó÷èòåëÿ Ìóäðîñò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4" w:name="__RefHeading___Toc6397276"/>
      <w:bookmarkEnd w:id="14"/>
      <w:r>
        <w:rPr>
          <w:rFonts w:eastAsia="Times New Roman" w:cs="Times New Roman" w:ascii="Times New Roman" w:hAnsi="Times New Roman"/>
          <w:color w:val="000080"/>
          <w:lang w:val="en-US"/>
        </w:rPr>
        <w:t>6. Ðàâíîïðàâèå Íà÷àë – îñíîâà êóëüòóðíîãî ïîäúåìà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Êàæäàÿ íàöèÿ è êàæäàÿ ñòðàíà ïåðåæèâàëà íà ïðîòÿæåíèè ñâîåé èñòîðèè áîëüøèé èëè ìåíüøèé ðàñöâåò êóëüòóðû â çàâèñèìîñòè îò óìåíèÿ äîñòèãíóòü è ñîõðàíèòü ðàâíîâåñèå Íà÷àë. Ëèøü ðàâíîïðàâèå ìåæäó ìóæ÷èíîé è æåíùèíîé ïðèâîäèò ê âîçíèêíîâåíèþ âåëèêîé êóëüòóðû è öèâèëèçàöèè. Ïîäàâëåíèå æåíñêîãî íà÷àëà âñåãäà âåëî ê ðåãðåññó è óïàäêó, ÷òî ìíîãîêðàòíî íàáëþäàåòñÿ ñåé÷àñ íà Âîñòîêå. Çàïàäó óäàëîñü òîëüêî òîãäà îáîãíàòü Âîñòîê, êîãäà æåíùèíà ñóìåëà çàâîåâàòü äëÿ ñåáÿ áîëüøå ïðàâ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Óñòðåìëåíèå ê åäèíåíèþ è ëþáâè ìåæäó Íà÷àëàìè åñòü âåëè÷àéøàÿ òâîð÷åñêàÿ ñèëà, äëÿ êîòîðîé íå ñóùåñòâóåò ïðåãðàä. Èñòîðèÿ çíàåò áåñ÷èñëåííûå ïðèìåðû áëåñòÿùèõ äåÿíèé è âåëèêèõ ïîäâèãîâ ñàìîïîæåðòâîâàíèÿ, ñîâåðøåííûõ âî èìÿ ëþáâè ê ïðîòèâîïîëîæíîìó Íà÷àëó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val="en-US"/>
        </w:rPr>
        <w:t>«Âñïîìíèì, ÷òî âñå âåëè÷àéøèå ÷åëîâå÷åñêèå äîñòèæåíèÿ, âî âñåõ îáëàñòÿõ òâîð÷åñòâà è çíàíèÿ, äîñòèãíóòû ãîðåíèåì ëþáâè, âäîõíîâëÿâøåé íà òðóäû è ïîäâèãè. Èñòèííî äóõîâíî ìåðòâ òîò, êòî ëèøåí ýòîãî áîæåñòâåííîãî îãíÿ âäîõíîâåíèÿ, âëîæåííîãî â íàñ Êîñìè÷åñêèì Âåëåíèåì Áûòèÿ.</w:t>
      </w: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 Â ïðîáóæäåíèè â íàñ âñåõ âûñøèõ òâîð÷åñêèõ ñòðåìëåíèé è ýìîöèé è â ðàçâèòèè òâîð÷åñêèõ ñïîñîáíîñòåé çàêëþ÷àåòñÿ ãëàâíûé ñìûñë, ãëàâíàÿ è âûñîêàÿ öåëü ëþáâè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)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5" w:name="__RefHeading___Toc6397277"/>
      <w:bookmarkEnd w:id="15"/>
      <w:r>
        <w:rPr>
          <w:rFonts w:eastAsia="Times New Roman" w:cs="Times New Roman" w:ascii="Times New Roman" w:hAnsi="Times New Roman"/>
          <w:color w:val="000080"/>
          <w:lang w:val="en-US"/>
        </w:rPr>
        <w:t>7. Âîññòàíîâëåíèå ðàâíîïðàâèÿ ëþáîâüþ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Ðàâíîïðàâèå ïîëîâ áóäåò, â ïåðâóþ î÷åðåäü, ñïîñîáñòâîâàòü î÷èùåíèþ ïîíÿòèÿ ëþáâè, íî äî òîãî íåîáõîäèìî îòáðîñèòü ïðîãíèâøèå âîççðåíèÿ óñòàðåâøèõ êîíôåññèé è ïîñòàâèòü ëþáîâü íà áîëåå âûñîêèé óðîâåíü, ÷åì òîò, íà êîòîðîì îíà íàõîäèòñÿ ñåãîäí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Ëèøü ñîåäèíåííûå äðóã ñ äðóãîì èñòèííîé ëþáîâüþ, ìóæ÷èíà è æåíùèíà ñîñòàâëÿþò åäèíîå öåëîå. Äàæå áóäó÷è ñåé÷àñ ñóùåñòâàìè íå öåëüíûìè, îíè ÿâëÿþòñÿ, òåì íå ìåíåå, äâóìÿ àáñîëþòíî ðàâíîöåííûìè è äîïîëíÿþùèìè äðóã äðóãà âåëè÷èíàì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Ðîëü è çíà÷åíèå èõ â æèçíè ñîâåðøåííî ðàâíîçíà÷íû, íî ïðèðîäà îïðåäåëèëà êàæäîìó Íà÷àëó ñâîþ ðîëü, è òîëüêî â ýòîé èïîñòàñè îíè ïðîÿâëÿþò ñâîþ ñèëó è èñòèííóþ ñóòü. Òî, ÷òî ó îäíîãî â èõ âçàèìîîòíîøåíèÿõ äðóã ê äðóãó ïîëîæèòåëüíî, òî ó äðóãîãî îòðèöàòåëüíî, è íàîáîðîò. Ïðåìóäðîñòü Êîñìè÷åñêèõ Çàêîíîâ, â îñíîâó æèçíè ïîëîæèâøèõ ñòîëü ìîãóùåñòâåííûé ôàêòîð, ïðîÿâëÿþùèéñÿ âî âçàèìíîì ïðèòÿæåíèè ïîëîâ, óêàçûâàåò ýòèì íà èõ ðàâíîïðàâèå âî Âñåëåííîé è íà íåîáõîäèìîñòü æèçíè íå îäèíîêîé, íî ïàðàìè. È íåäàðîì â õðèñòèàíñêîì Ñâÿùåííîì Ïèñàíèè ñêàçàíî: «Ïîñåìó îñòàâèò ÷åëîâåê îòöà è ìàòü è ïðèëåïèòñÿ ê æåíå ñâîåé è áóäóò äâà îäíîé ïëîòüþ» (Åâàíãåëèå îò Ìàòôåÿ 19/5 è îò Ìàðêà 10/7). Íåñìîòðÿ íà ýòî óòâåðæäåíèå â Ñâÿùåííîì Ïèñàíèè, æåíùèíà áûëà íèçâåäåíà äî ïîëîæåíèÿ îðóäèÿ â ðóêàõ ìóæ÷èíû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Ðàâíîâåñèå â æèçíè äîñòèãàåòñÿ è ñîõðàíÿåòñÿ ñîåäèíåíèåì ìóæñêîãî è æåíñêîãî Íà÷àëà â îäíî òîëüêî áëàãîäàðÿ èñòèííîé ëþáâè ìåæäó íèìè. Âñëåäñòâèå ðàçúåäèíåíèÿ ñ ïîëîâèíîé ñâîåé ñóùíîñòè âîçíèêëî ñòðàäàíèå, îò êîòîðîãî ìîæíî èçáàâèòüñÿ, òîëüêî îòûñêàâ åå âíîâü è ñîåäèíèâøèñü ñ íåé â âûñøåé ëþáâè. Äîïîëíÿÿ äðóã äðóãà â èñòèííîé Êîñìè÷åñêîé Ëþáâè, îíè ñòàíîâÿòñÿ ìàëîé Âñåëåííîé, â êîòîðîé â ìàëîì ìàñøòàáå ïðîèñõîäèò âñå òî, ÷òî ïðîèñõîäèò â âåëèêîé Âñåëåííîé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16" w:name="__RefHeading___Toc6397278"/>
      <w:bookmarkEnd w:id="16"/>
      <w:r>
        <w:rPr>
          <w:rFonts w:eastAsia="Times New Roman" w:cs="Times New Roman" w:ascii="Times New Roman" w:hAnsi="Times New Roman"/>
          <w:color w:val="000080"/>
          <w:lang w:val="en-US"/>
        </w:rPr>
        <w:t>8. Ëþáîâü – ñâÿçóþùåå çâåíî ìåæäó Íà÷àëàìè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Èìåííî íèãäå òàê íå âîñïåòà ëþáîâü êàê íà Âîñòîêå, âî âñåõ åå òîí÷àéøèõ îòòåíêàõ è êà÷åñòâàõ. Âñå Éîãè èìåþò â îñíîâàíèè ñâîåì ëþáîâü èëè ïðåäàííîñòü èçáðàííîìó Èäåàëó. Ñàìûé âûñîêèé âèä Éîãè íàçûâàåòñÿ Éîãîé Ëþáâè. Ïðè ýòîé Éîãå Áîæåñòâåííîå Íà÷àëî ïðèíèìàåò àñïåêò Âîçëþáëåííîãî èëè Âîçëþáëåííîé, èáî ñàìàÿ ìîùíàÿ ôîðìà ëþáâè âûðàæàåòñÿ â ëþáâè äâóõ íà÷àë. Èìåííî âñÿ âîñòî÷íàÿ ïîýçèÿ åñòü åäèíûé ãèìí ëþáâè ê Áîæåñòâåííîìó Íà÷àëó ïîä âñåìè Åãî Àñïåêòàìè îò Íåïîçíàâàåìîãî è Íåñêàçóåìîãî äî îáðàçà ëè÷íîãî Áîãà, Ãóðó, Ìàòåðè, Âîçëþáëåííîé è Âîçëþáëåííîãî…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Òàê è ó÷åíèå Æèâîé Ýòèêè åñòü ïðèçûâ ê Ëþáâè, ê ñëóæåíèþ îáùåìó áëàãó, ÷òî åñòü âûñøàÿ ôîðìà ëþáâè, èáî îíà ëèøåíà ýãîèñòè÷åñêîãî ÷óâñòâà. Ëþáîâü ê ÷åëîâå÷åñòâó òðåáóåò ïîëíîãî ñàìîîòðå÷åíèÿ è ñàìîîòâåðæåíèÿ. Èáî åñëè ëþáîâü ê Âîçëþáëåííîìó ïðèíîñèò îòâåò Âîçëþáëåííîãî, òî ëþáîâü ê ÷åëîâå÷åñòâó âåí÷àåòñÿ òåðíîâûì âåíöîì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, îò 13.8.38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Âåðíåìñÿ ê ïîíÿòèþ ëþáâè. Â êàæäîé êíèãå äîëæíî áûòü îòâåäåíî çíà÷èòåëüíîå ìåñòî ýòîìó îñíîâíîìó ïîíÿòèþ è îñîáåííî, èáî ïîä ëþáîâüþ ÷àñòî ïîíèìàåòñÿ ìíîãîå îáðàòíîå. Ïðàâèëüíî óêàçûâàåòñÿ, ÷òî ëþáîâü åñòü âåäóùåå, òâîðÿùåå íà÷àëî, çíà÷èò, ëþáîâü äîëæíà áûòü ñîçíàòåëüíà, óñòðåìëåíà è ñàìîîòâåðæåííà. Òâîð÷åñòâî íóæäàåòñÿ â ýòèõ óñëîâèÿõ. Åñëè â ëþáâè áóäóò çàìå÷åíû ñàìîîñëàáëåíèå, ðàçëîæåíèå è ñëóæåíèå ñàìîñòè, òî ýòî íå áóäåò âûñøèì ïîíÿòèåì ÷åëîâå÷åñòâà, ïîäíèìàþùèì ïîíÿòèå ïîäâèãà. Ñåðäöå, ïðåèñïîëíåííîå ëþáâè, áóäåò äåéñòâåííûì, ìóæåñòâåííûì è ðàñòóùèì äî âìåùåíèÿ. Òàêîå ñåðäöå ìîæåò ìîëèòüñÿ áåç ñëîâ è ìîæåò îìûâàòüñÿ áëàãîäàòüþ. Íàñêîëüêî íóæäàåòñÿ ÷åëîâå÷åñòâî â ñîçíàíèè îãíÿ ëþáâè! Òàêîìó îãíþ áóäåò ñîîòâåòñòâîâàòü ëèëîâàÿ çâåçäà âûñøåãî íàïðÿæåíèÿ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ÈÅÐÀÐÕÈß  §280.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7" w:name="__RefHeading___Toc6397279"/>
      <w:bookmarkEnd w:id="17"/>
      <w:r>
        <w:rPr>
          <w:rFonts w:eastAsia="Times New Roman" w:cs="Times New Roman" w:ascii="Times New Roman" w:hAnsi="Times New Roman"/>
          <w:color w:val="000080"/>
          <w:lang w:val="en-US"/>
        </w:rPr>
        <w:t>à.) ×òî åñòü ëþáîâü?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val="en-US"/>
        </w:rPr>
        <w:t>«Ìíîãî íåïîíèìàíèÿ íàêîïèëîñü âîêðóã ýòîãî ïîíÿòèÿ. Ïðàâèëüíî óêàçàòü íà òî, ÷òî ëþáîâü åñòü âåäóùåå, òâîðÿùåå íà÷àëî. Çíà÷èò ëþáîâü äîëæíà áûòü ñîçíàòåëüíà, óñòðåìëåííà è ñàìîîòâåðæåííà. Òâîð÷åñòâî íóæäàåòñÿ â ýòèõ óñëîâèÿõ. Ñåðäöå, ïðåèñïîëíåííîå ëþáâè, áóäåò äåéñòâåííûì è ìóæåñòâåííûì.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val="en-US"/>
        </w:rPr>
        <w:t>Ëþáîâü åñòü âåäóùåå òâîð÷åñêîå íà÷àëî. Ëþáîâü åñòü âåíåö Ñâåòà. Ñ÷àñòüå â ëþáâè è ñ÷àñòëèâ íå òîò, êîãî ëþáÿò, íî êòî ñàì óìååò ëþáèòü. Êîãäà ýòà èñòèíà áóäåò îñîçíàíà, âñå ñ÷àñòüå ïðèäåò. Ïîòîìó ó÷èòåñü ëþáèòü, ïðèâûêàéòå ëþáèòü âñå ïðåêðàñíîå è ðàçâèâàéòå äåéñòâåííîå ñîñòðàäàíèå êî âñåìó íåñîâåðøåííîìó!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val="en-US"/>
        </w:rPr>
        <w:t>Ëþáèòå è ïîìîãàéòå äðóãèì ëþáèòü»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Ëþáîâü, êàê èíäèâèäóàëèçèðîâàííîå ÷óâñòâî, íàïðàâëåíà íà îïðåäåëåííûé îáúåêò, íà îäíó æåíùèíó èëè íà îäíîãî ìóæ÷èíó. Ïîëîâîå ÷óâñòâî íå ÿâëÿåòñÿ èíäèâèäóàëèçèðîâàííûì ÷óâñòâîì. Çäåñü ãîäèòñÿ êàæäûé áîëåå èëè ìåíåå ïîäõîäÿùèé ìóæ÷èíà è êàæäàÿ áîëåå èëè ìåíåå ïîäõîäÿùàÿ æåíùèí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Ëþáîâü åñòü ñðåäñòâî ïîçíàíèÿ. Îíà ñáëèæàåò ëþäåé, îòêðûâàåò ïåðåä îäíèì ÷åëîâåêîì äóøó äðóãîãî. Îíà äàåò âîçìîæíîñòü çàãëÿíóòü â äóøó ïðèðîäû, ïî÷óâñòâîâàòü äåéñòâèå êîñìè÷åñêèõ ñèë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Ëþáîâü – ïîêàçàòåëü óðîâíÿ ðàçâèòèÿ ðàñ, îíà ÿâëÿåòñÿ ñðåäñòâîì èõ ñîâåðøåíñòâîâàíèÿ. Êîãäà èç ïîêîëåíèÿ â ïîêîëåíèå ëþäè ëþáÿò, èùóò ëþáâè è êðàñîòû, à òàêæå ÷óâñòâà âçàèìíîñòè, òî ðîæäàåòñÿ ëó÷øàÿ ðàñà ëþäåé, èùóùàÿ ëþáâè è ñïîñîáíàÿ íà ëþáîâü, ò.å. ýâîëþöèîíèðóþùåå è âîñõîäÿùåå ÷åëîâå÷åñòâî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8" w:name="__RefHeading___Toc6397280"/>
      <w:bookmarkEnd w:id="18"/>
      <w:r>
        <w:rPr>
          <w:rFonts w:eastAsia="Times New Roman" w:cs="Times New Roman" w:ascii="Times New Roman" w:hAnsi="Times New Roman"/>
          <w:color w:val="000080"/>
          <w:lang w:val="en-US"/>
        </w:rPr>
        <w:t>á.) Óíèæåíèå ëþáâè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Êîíå÷íî, Áîã åñòü ëþáîâü, è âñå ñóùåñòâîâàíèå Âñåëåííîé îáÿçàíî èìåííî ëþáâè è íè÷åìó äðóãîìó. Íî êàê áåçîáðàçíà è êîùóíñòâåííî ïîíÿòà ýòà ëþáîâü! Èìåííî ïîíÿòèå ëþáâè ñåé÷àñ äàëüøå âñåãî îò íàøåãî ÷åëîâå÷åñòâà. Â ýòî âûñøåå êîñìè÷åñêîå ïîíÿòèå îíî âëîæèëî âñå ñâîè êàííèáàëüñêèå èëè ñàìîåäñêèå ïîíÿòèÿ. Ïîòîìó êàê-òî òÿæåëî è ñòûäíî ïðîèçíîñèòü ñëîâî ëþáîâü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, îò 17.10.35)</w:t>
      </w:r>
    </w:p>
    <w:p>
      <w:pPr>
        <w:pStyle w:val="Formatvorlage1"/>
        <w:rPr>
          <w:rFonts w:ascii="Times New Roman" w:hAnsi="Times New Roman" w:eastAsia="Times New Roman" w:cs="Times New Roman"/>
          <w:i/>
          <w:i/>
          <w:i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Ëþäè çàáûëè èëè, âåðíåå, íå õîòÿò ñåé÷àñ ïðèçíàòü âåëèêîãî êîñìè÷åñêîãî çíà÷åíèÿ ëþáâè. Ìàòåðèàëèçì íàøåãî âåêà ñâåë ëþáîâü íà óðîâåíü ôèçèîëîãè÷åñêîé ôóíêöèè. Ëþáîâü â íàøå âðåìÿ, â ëó÷øåì ñëó÷àå, ïîíèìàåòñÿ êàê ÿâëåíèå ïñèõîëîãè÷åñêîå. Íî åñëè áû âíîâü áûëà îñîçíàíà êîñìè÷íîñòü ëþáâè, òî â íåé ñòàëè áû èñêàòü åå âûñøåãî ïðîÿâëåíèÿ, ïðîáóæäåíèÿ âñåõ âûñøèõ ýìîöèé è òâîð÷åñêèõ ñïîñîáíîñòåé. Èìåííî â ýòîì ïðîáóæäåíèè è çàêëþ÷àåòñÿ ãëàâíàÿ öåëü, ãëàâíûé ñìûñë ëþáâè…</w:t>
        <w:tab/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Ìíîãî íåïîíèìàíèÿ íàãðîìîçäèëîñü âîêðóã îñíîâíûõ ïîíÿòèé äâóõ Íà÷àë. Ìíîãî ïîãðåøèëè ðåëèãèè, è îñîáåííî õðèñòèàíñêàÿ, ïðîòèâ âåëè÷àéøåãî Òàèíñòâà Êîñìîñà óìàëåíèåì áðàêà è óíèæåíèåì æåíùèíû, ñâîèì ïðåçðåíèåì ê ëþáâè è ïðîâîçãëàøåíèåì îáåòà áåçáðà÷èÿ èëè ìîíàøåñòâà – ýòîãî äóõîâíîãî íèùåíñòâà – êàê âûñøåãî äîñòèæåíèÿ äóõà ÷åëîâå÷åñêîãî! Ýòî ñòðàøíîå èçóâåðñòâî ñêàçàëîñü òÿæêèìè ïîñëåäñòâèÿìè, ñðåäè êîòîðûõ óìåðùâëåíèå ïëîòè ÿâèëîñü íàèìåíüøèì çëîì. Âñïîìíèì âñå ïðåñòóïíîå ëèöåìåðèå, âñå ñòðàøíûå ïîëîâûå èçâðàùåíèÿ è ïðåñòóïëåíèÿ, êîòîðûå áûëè ïîðîæäåíû ýòèìè çàïðåòàìè è îñóæäåíèÿìè, èäóùèìè ïðîòèâ Êîñìè÷åñêîãî Çàêîíà.»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(Ïèñüìà Åëåíû Ðåðèõ, 9.1.35)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19" w:name="__RefHeading___Toc6397281"/>
      <w:bookmarkEnd w:id="19"/>
      <w:r>
        <w:rPr>
          <w:rFonts w:eastAsia="Times New Roman" w:cs="Times New Roman" w:ascii="Times New Roman" w:hAnsi="Times New Roman"/>
          <w:color w:val="000080"/>
          <w:lang w:val="en-US"/>
        </w:rPr>
        <w:t>â.) Ëþáîâü êàê òâîð÷åñêàÿ ñèëà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Ëþáîâü – ýòî òâîð÷åñêàÿ ñèëà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Ýòî ïîíèìàëè ëèøü íåìíîãèå íîñèòåëè êóëüòóðû. Òîò, êòî âèäèò â ëþáâè ëèøü âûðàæåíèå ýìîöèé è ñðåäñòâî ê óäîâëåòâîðåíèþ ñòðàñòè, íå ïîñòèã èñòèííîãî çíà÷åíèÿ ëþáâè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 xml:space="preserve">Ëþáîâü íå òîëüêî òâîð÷åñêàÿ ñèëà, êîòîðàÿ èç ïîêîëåíèÿ â ïîêîëåíèå ïîääåðæèâàåò êîëåñî æèçíè, íî îíà ÿâëÿåòñÿ, ïðåæäå âñåãî, îñíîâîé òâîð÷åñêèõ èäåé è êóëüòóðû âîîáùå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Òàêæå íåëüçÿ îòðûâàòü ëþáîâü îò ìóäðîñòè, èáî äëÿ êóëüòóðíîãî ÷åëîâåêà ëþáîâü è ìóäðîñòü åñòü ïîíÿòèÿ ñèíîíèìè÷åñêèå.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Ëþáîâü áåç ìóäðîñòè – ýòî êàíäèäàòóðà â äîì äëÿ óìàëèøåííûõ. Îäóõîòâîðåííîñòü åñòü íåæíûé, àðîìàòíûé öâåòîê, äàðóþùèé ðàäîñòü áûòèþ è ïîáóæäàþùèé ê áëàãîðîäíîìó è òâîð÷åñêîìó ñîçèäàíèþ âî âñåõ ñôåðàõ ÷åëîâå÷åñêîãî ñóùåñòâîâàíèÿ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Îãîíü ëþáâè, ñîåäèíÿþùèé Íà÷àëà äðóã ñ äðóãîì, ïðîÿâëÿåò ñåáÿ êàê òâîð÷åñêè äåÿòåëüíûé è îáíîâëÿþùèé, âå÷íûé îãîíü æèçíè. Èç ýòîãî îãíÿ çàðîæäàåòñÿ ïîòîìñòâî è íåîáõîäèìûå äëÿ äàëüíåéøåãî ïðîäîëæåíèÿ æèçíè òâîð÷åñêèå èäå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îäîáíî òîìó, êàê â ðåçóëüòàòå ôèçè÷åñêîé ñâÿçè ìåæäó ìóæ÷èíîé è æåíùèíîé ðîæäàåòñÿ ôèçè÷åñêàÿ ñóùíîñòü – ÷åëîâåê, äóõîâíàÿ ñâÿçü ïîðîæäàåò äóõîâíóþ ñóùíîñòü, à èìåííî èäåþ, êîòîðàÿ îñóùåñòâëÿåòñÿ íà ôèçè÷åñêîì ïëàíå. È òîëüêî áëàãîäàðÿ òàêîìó îáîþäíîìó äîïîëíåíèþ äðóã äðóãà âîçíèêàåò ïîëíàÿ ãàììà ÷åëîâå÷åñêîé ëþáâè, è íè îäíà èç ñòîðîí íå îñòàåòñÿ áåç íàäëåæàùåãî îòâåòà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Â ëó÷àõ òàêîé ëþáâè ëþäè ïðåîáðàæàþòñÿ, ñòàíîâÿòñÿ áëàãîðîäíûìè è ìóæåñòâåííûìè, ñïîñîáíûìè íà ïîäâèã, ñàìîïîæåðòâîâàíèå è òâîð÷åñêîå ñîçèäàíèå. Â òàêîé ëþáâè íåò íè÷åãî ïîñòûäíîãî, íè÷åãî, ÷òî âûçûâàëî áû îòâðàùåíèå, íè÷åãî ãðåõîâíîãî, èáî òàêàÿ ëþáîâü åñòü Êîñìè÷åñêîå Âåëåíèå è Çàêîí Æèçíè, êîòîðîìó ïîä÷èíÿåòñÿ âñå æèâóùåå íà âñåõ ïëàíàõ Áûòèÿ.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Ñëåäîâàòåëüíî, ëþáîâü âîîáùå íåëüçÿ îãðàíè÷èâàòü òîëüêî ôèçè÷åñêîé ñòîðîíîé, à òàêæå âèäåòü â íåé ëèøü ñðåäñòâî ïðîäîëæåíèÿ ðîäà. Ê çà÷àòèþ ïîòîìñòâà ñïîñîáíû è çâåðè. Îíè ÿâëÿþò ñîáîé äîñòàòî÷íî ÿðêèå ïðèìåðû ìàòåðèíñêîé ëþáâè è ãëóáîêîé ïðèâÿçàííîñòè, êîòîðàÿ òîæå ñâèäåòåëüñòâóåò î ëþáâè.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×åëîâåê äîëæåí ïîçíàòü äóõîâíî-òâîð÷åñêóþ ñèëó ëþáâè, âäîõíîâëÿþùåé åãî íà ñâåòëûå ïîñòóïêè è íà âåëèêîëåïíûå ïðîèçâåäåíèÿ èñêóññòâà.</w:t>
      </w:r>
    </w:p>
    <w:p>
      <w:pPr>
        <w:pStyle w:val="Formatvorlage1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eastAsia="Times New Roman" w:cs="Times New Roman"/>
          <w:color w:val="000080"/>
          <w:lang w:val="en-US"/>
        </w:rPr>
      </w:pPr>
      <w:bookmarkStart w:id="20" w:name="__RefHeading___Toc6397282"/>
      <w:bookmarkEnd w:id="20"/>
      <w:r>
        <w:rPr>
          <w:rFonts w:eastAsia="Times New Roman" w:cs="Times New Roman" w:ascii="Times New Roman" w:hAnsi="Times New Roman"/>
          <w:color w:val="000080"/>
          <w:lang w:val="en-US"/>
        </w:rPr>
        <w:t>ã.) Ëþáîâü è âîçäåðæàíèå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Ãîâîðÿ î ëþáâè, íåîáõîäèìî ñêàçàòü î ïðîáëåìå âîçäåðæàíèÿ. ÆÈÂÀß ÝÒÈÊÀ íå çíàåò çàïðåòîâ, íî òîëüêî ðåêîìåíäàöèè è óêàçàíèÿ. Îäíà èç ðåêîìåíäàöèé îòíîñèòñÿ ê ðàçóìíîìó ïîëîâîìó âîçäåðæàíèþ. Ëó÷øèì äîêàçàòåëüñòâîì âåðíîñòè ýòîãî óêàçàíèÿ ÿâëÿåòñÿ îïûò. Åñëè ìû ñðàâíèì äâóõ èíäèâèäóóìîâ, èç êîòîðûõ îäèí ðàñõîäóåò ñâîþ æèçíåííóþ ñóáñòàíöèþ, à äðóãîé åå ñîçíàòåëüíî áåðåæåò, òî áóäåì ïîðàæåíû, íàñêîëüêî óòîí÷åííåå ðàçâèâàåòñÿ àïïàðàò äóõà ó âòîðîãî. Êàæåòñÿ, ÷òî öåíòðû ñîëíå÷íîãî ñïëåòåíèÿ è ìîçãà ïîäîãðåâàþòñÿ íåâèäèìûì îãíåì. Ïîýòîìó âîçäåðæàíèå íå åñòü ïàòàëîãè÷åñêèé îòêàç, íî ðàçóìíîå äåéñòâèå. Äàòü æèçíü íå îçíà÷àåò ðàñòðàòèòü âåñü çàïàñ æèçíåííîé ñóáñòàíöèè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Æèçíü âî Âñåëåííîé ðàçâèâàåòñÿ ìåðîþ è ÷èñëîì. Çàêîíû ðàçâèòèÿ æèçíè òðåáóþò âñþäó ðàçóìíîé ìåðû. Êòî óæå â ìîëîäîñòè èçðàñõîäîâàë âåñü çàïàñ ñâîåé æèçíåííîé ñóáñòàíöèè, íåñïîñîáåí ê òâîð÷åñêîé äåÿòåëüíîñòè íè íà ôèçè÷åñêîì, íè íà äóõîâíîì ïëàíå. Îí ïîäîáåí âûãîðåâøåé ëàìïå èëè èñ÷åðïàííîìó äî äíà êîëîäöó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Æèçíåííàÿ ñóáñòàíöèÿ ñîäåðæèò â ñåáå êðàéíå âàæíûå è öåííûå äëÿ òâîð÷åñêîé äåÿòåëüíîñòè êà÷åñòâà. Âîèñòèíó, íå ðàñòðà÷èâàíèåì, íî, íàïðîòèâ, íàêîïëåíèåì ýòîé æèçíåííîé ñóáñòàíöèè ìû ðàñòèì ñâîè òâîð÷åñêèå ñèëû è ðàçóìíûì ðàñõîäîâàíèåì ïîääåðæèâàåì ìîùü ñâîåé òâîð÷åñêîé äåÿòåëüíîñòè âî âñåõ ñôåðàõ æèçí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Ëþäè áåðóò èç ýòîãî èñòî÷íèêà ìóäðîñòè ëèøü òî, äî ÷åãî îíè äóõîâíî äîðîñëè. Ñðåäíåâåêîâûé ñõîëàñòèê, ñ÷èòàþùèé æåíùèíó äüÿâîëüñêèì îðóäèåì èñêóøåíèÿ è ñòðåìÿùèéñÿ îñâîáîäèòüñÿ îò çàêîíà ïðèòÿæåíèÿ Íà÷àë, òåì íå ìåíåå, òàéêîì øåë ê íåé è óòîëÿë ñâîè èíñòèíêòû èç ýòîãî «äüÿâîëüñêîãî» èñòî÷íèêà. Äüÿâîë æå áûë â íåì, à íå â íåé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Ïîäîáíûì æå îáðàçîì ñîâðåìåííûé ìàòåðèàëèñò è åâäàìîíèñò (îò ãðå÷. Eudamonia – ó÷åíèå î áëàæåíñòâå, îòñþäà «åâäàìîíèñò» åñòü ïîñëåäîâàòåëü ýòîãî ó÷åíèÿ. - Ïðèì. ïåð.), íå ïðèçíàþùèé íèêàêèõ äóõîâíûõ è âûñøèõ âëå÷åíèé, ïüåò èç òîãî æå ñîñóäà ëèáî îïüÿíÿþùèé íàïèòîê óòîí÷åííîãî ðàçâðàòà è ïðîäàæíîé ëþáâè, ëèáî íàïèòîê ïîøëîñòè óçàêîíåííîé ïðèâû÷êè. Íî ìóäðûå, ïðîíèêøèå â òàéíó Êîñìè÷åñêèõ Çàêîíîâ, â ñîþçå ñ ðîäñòâåííîé äóøîé ïüþò èç ñîñóäà èñòèííîé ëþáâè íàïèòîê Áîãîâ, ýëèêñèð Áîæåñòâåííîé Ëþáâè è íåèññÿêàåìîé ðàäîñòè áëàæåíñòâà è òâîð÷åñêîé äåÿòåëüíîñò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Òàê âåëèêàÿ Ïðåìóäðîñòü Òâîð÷åñêèõ Êîñìè÷åñêèõ Ñèë äàåò âîçìîæíîñòü êàæäîìó ïîëó÷àòü èç äàðîâ Êîñìîñà òî, ÷åãî îí äîñòîèí è ê ÷åìó áûë óñòðåìëåí. Èç îäíîãî è òîãî æå ñîñóäà ìîæíî ïèòü èëè âèíî áëàæåíñòâà è áåññìåðòèÿ, èëè íàïèòîê ñìåðòè. ×åãî ÷åëîâåê õî÷åò - òî îí è ïîëó÷àåò, ê ÷åìó óñòðåìëÿåòñÿ - òîãî äîñòèãàåò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Òàê â çàâèñèìîñòè îò óñòðåìëåíèÿ ìû ïðèâëåêàåì ê ñåáå áëàæåíñòâî èëè ñòðàäàíèå. ×åëîâåê ñòðîèò ñâîþ ñóäüáó â âå÷íîñòè òåì èëè èíûì îòíîøåíèåì ê ïðîòèâîïîëîæíîìó ïîëó. Â îãíå ÷åëîâå÷åñêîé ëþáâè, êàê è âîîáùå â ëþáîì îãíå, âîçâûøàåòñÿ è î÷èùàåòñÿ âñå, ÷òî ñïîñîáíî ýâîëþöèîíèðîâàòü, è ñãîðàåò è óíè÷òîæàåòñÿ òî, ÷òî íåãîäíî äëÿ ýâîëþöèè. Îãîíü ÷åëîâå÷åñêîé ëþáâè åñòü àñïåêò Ïðîñòðàíñòâåííîãî Îãíÿ è ïîäîáíî åìó îáëàäàåò êàê òâîð÷åñêîé, òàê è ðàçðóøèòåëüíîé ñèëîé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21" w:name="__RefHeading___Toc6397283"/>
      <w:bookmarkEnd w:id="21"/>
      <w:r>
        <w:rPr>
          <w:rFonts w:eastAsia="Times New Roman" w:cs="Times New Roman" w:ascii="Times New Roman" w:hAnsi="Times New Roman"/>
          <w:color w:val="000080"/>
          <w:lang w:val="en-US"/>
        </w:rPr>
        <w:t>9. Óòâåðæäåíèå ðàâíîâåñèÿ ìåæäó ìóæ÷èíîé è æåíùèíîé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Ýïîõà Êàëè-Þãè áëèçèòñÿ ê êîíöó. Æåíùèíà ïðîáóæäàåòñÿ. Ëó÷øèå ïðåäñòàâèòåëüíèöû ñâîåãî ïîëà ñòîÿò ó èñòîêîâ Ýïîõè Äóõîâíîãî Îáíîâëåíèÿ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Âåëèêàÿ íàñòóïàþùàÿ ýïîõà òåñíî ñâÿçàíà ñ âîçðîæäåíèåì æåíùèíû. Ãðÿäóùåå âðåìÿ ñíîâà äîëæíî, êàê â ëó÷øèå âðåìåíà ÷åëîâå÷åñòâà, ïðåäîñòàâèòü æåíùèíå ìåñòî ó ðóëÿ æèçíè, ìåñòî ðÿäîì ñ ìóæ÷èíîé, åå âå÷íûì ñïóòíèêîì è ñîòðóäíèêîì. Âåäü âñå Âåëè÷èå Êîñìîñà ñëàãàåòñÿ äâóìÿ Íà÷àëàìè. Îñíîâà Áûòèÿ çèæäåòñÿ íà ðàâíîöåííîñòè äâóõ Íà÷àë. Âîçìîæíî ëè óìàëåíèå îäíîãî èç íèõ?!»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(Ïèñüìà Åëåíû Ðåðèõ, îò 1.3.1929)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>«Íîâàÿ ýïîõà ïîä ëó÷àìè Óðàíà ïðèíåñåò âîçðîæäåíèå æåíùèíû. Ýïîõà Ìàéòðåéè – ýïîõà Ìàòåðè Ìèðà.»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(Ïèñüìà Åëåíû Ðåðèõ, îò 5.4.38)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bookmarkStart w:id="22" w:name="__RefHeading___Toc6397284"/>
      <w:bookmarkEnd w:id="22"/>
      <w:r>
        <w:rPr>
          <w:rFonts w:eastAsia="Times New Roman" w:cs="Times New Roman" w:ascii="Times New Roman" w:hAnsi="Times New Roman"/>
          <w:color w:val="000080"/>
          <w:lang w:val="en-US"/>
        </w:rPr>
        <w:t>10. Âîññîåäèíåíèå Íà÷àë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Ìû äîëæíû ïðîíèêíóòüñÿ ðàäîñòüþ, çíàÿ, ÷òî ãäå-òî íà Çåìëå îáèòàåò íàøà ðîäñòâåííàÿ äóøà, äðóãàÿ ïîëîâèíà íàøåé ñóùíîñòè è íåîáõîäèìîå äîïîëíåíèå äëÿ äîñòèæåíèÿ êîíå÷íîé öåëè íàøåé ýâîëþöèè. Ýòèì âîññîåäèíåíèåì ñî âòîðîé ïîëîâèíîé íàøåé ñóùíîñòè çàâåðøàåòñÿ âñÿ ïðîøëàÿ öåïü íàøèõ îøèáîê, ðàçî÷àðîâàíèé è ñòðàäàíèé. Ëèøü ñëèòûå âîåäèíî, ìóæ÷èíà è æåíùèíà ÿâëÿþò ñîáîé èñòèííîå ïîäîáèå Áîãà, ñâîåãî Òâîðö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Êîñìîñ äàðóåò êàæäîìó ïðàâî ëþáèòü è áûòü ëþáèìûì â âå÷íîñòè, íî ïîëó÷èòü è èñïîëüçîâàòü åãî âîçìîæíî ëèøü ñîåäèíåíèåì ñî ñâîèì äîïîëíåíèåì â âèäå ïðîòèâîïîëîæíîãî ïîëà. Åñëè áû êàæäûé ìóæ÷èíà ðàññìàòðèâàë ñåáÿ â êà÷åñòâå æåíèõà, äëÿ êîòîðîãî âî Âñåëåííîé ñóùåñòâóåò íåâåñòà, êîòîðàÿ íèêîãäà íå âíåñåò íèêàêîé äèñãàðìîíèè â åãî âíóòðåííèé ìèð, à êàæäàÿ æåíùèíà âèäåëà áû â ñåáå íåâåñòó, ó êîòîðîé åñòü âåëèêîëåïíûé è âå÷íûé æåíèõ, òî÷íàÿ êîïèÿ åå ñàìîé, òî èõ ñòðåìëåíèå äðóã ê äðóãó áûëî áû ñàìûì áëàãèì è ïðåêðàñíûì ñòðåìëåíèåì, êàêîå òîëüêî ìîæåò ñóùåñòâîâàòü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>Ýòî ïðåêðàñíîå óñòðåìëåíèå ê âîññîåäèíåíèþ ñî ñâîåé ðàçäåëåííîé èçíà÷àëüíîé ïîëîâèíîé îáÿçàòåëüíî ïðèâåäåò ê óñïåõó. Íî äëÿ áîëüøèíñòâà ëþäåé ýòîò ÷àñ âîññîåäèíåíèÿ íàñòóïèò â äàëåêîì áóäóùåì. Äî òîãî íåîáõîäèìî åùå, îäíàêî, èçæèòü êàê òÿæêèå, òàê è íå ñòîëü òÿæêèå êàðìè÷åñêèå äîëãè ñ äðóãèìè ïàðòíåðàìè è ïîñòåïåííî ðàñïóòàòü ñâÿçûâàþùèå íàñ ñ íèìè êàðìè÷åñêèå íèòè.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Çàêîí ïðèòÿæåíèÿ Íà÷àë ÿâëÿåòñÿ íàñòîëüêî ìîãóùåñòâåííûì, ÷òî ÷åëîâåê íå äîëæåí áîðîòüñÿ ñ íèì, äàæå åñëè îí âñòóïàåò â íîâóþ îòâëåêàþùóþ ñâÿçü. Ýòîò çàêîí íå ìîæåò áûòü îáðàùåí íà óäîâëåòâîðåíèå ñòðàñòåé è æåëàíèé, îí äîëæåí áûòü èñïîëüçîâàí äëÿ âåëèêîãî ñëóæåíèÿ îáùåìó áëàãó è ýâîëþöèè ÷åëîâå÷åñòâà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Ïîýòîìó, íå ñâîáîäíàÿ ëþáîâü âíå áðàêà è íå ïðîäàæíàÿ ëþáîâü, íå îáåòû áåçáðà÷èÿ è àñêåòèçì, íî áðàê, êîòîðûé çèæäåòñÿ íà ñåðäå÷íîì âëå÷åíèè íà÷àë äðóã ê äðóãó, áóäåò ñïàñåíèåì îò âñåõ áåä è íàðóøåíèé ýòîãî çàêîíà. Êòî óñòðåìëåí ê ñâîåé ïðåêðàñíîé ïîëîâèíå è â ýòîì ñòðåìëåíèè âîçäåðæèâàåòñÿ îò íîâûõ ñâÿçåé ñ äðóãèìè ïàðòíåðàìè, òîò áëèçîê óæå ê äîñòèæåíèþ ñâîåé öåëè. Íî êòî åùå íå ñâîáîäåí îò ýòîãî, ïîäâåðãàåòñÿ îïàñíîñòè çàâÿçûâàòü íîâûå, ñëîæíûå íèòè êàðìè÷åñêèõ îòíîøåíèé. </w:t>
      </w:r>
    </w:p>
    <w:p>
      <w:pPr>
        <w:pStyle w:val="Formatvorlage1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Â öåëîì, ñëèÿíèå ðîäñòâåííûõ Íà÷àë ïðîèçîéäåò ëèøü â ñåðåäèíå ãðÿäóùåãî ýâîëþöèîííîãî ïåðèîäà, èëè â áóäóùåé Øåñòîé Ðàñå. Âñòðå÷è ñî ñâîåé ðîäñòâåííîé äóøîé, êîòîðûå â ïîñëåäóþùèõ èíêàðíàöèÿõ áóäóò âñå áîëåå ó÷àùàòüñÿ, çàâèñÿò îò íàøèõ äóõîâíûõ óñèëèé. Ìîæíî ñ÷èòàòü ýòî âîçíàãðàæäåíèåì çà ïîãàøåíèå íåãàòèâíîé êàðìû â ïðåæíèõ æèçíÿõ. Êðîìå òîãî, äëÿ òàêîãî ñîåäèíåíèÿ íåîáõîäèì ïîñòîÿííûé ïðèêàç äóõà è æåëàíèå âçàèìíîé âñòðå÷è. </w:t>
      </w:r>
    </w:p>
    <w:p>
      <w:pPr>
        <w:pStyle w:val="Formatvorlage1"/>
        <w:rPr/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en-US"/>
        </w:rPr>
        <w:t xml:space="preserve">«Ðîäñòâåííûå äóøè, íî ðàçîáùåííûå íà ïðîòÿæåíèè âåêîâ, ïðè âñòðå÷å íå óçíàþò äðóã äðóãà. Èìåííî, ëèøü äóøè, òûñÿ÷åëåòèÿìè îáúåäèíÿâøèåñÿ íà çåìíîì ïëàíå, äóõîâíûì è âåëèêèì ñåðäå÷íûì ÷óâñòâîì, ìîãóò äîñòè÷ü êîñìè÷åñêîãî ñëèÿíèÿ â Âûñøèõ Ìèðàõ. Îáúåäèíåíèå ñîçíàíèé è ñåðäåö íå ñîâåðøàåòñÿ çà îäíó æèçíü è, äàæå, â òå÷åíèå íåñêîëüêèõ æèçíåé, èìåííî íóæíû òûñÿ÷åëåòèÿ, ÷òîáû íàêîïèòü ýíåðãèè, ñïëåòàþùèå ýòè óçëû íåðàçðûâíûå. Íå ìîæåò âûñøàÿ Êðàñîòà áûòü òàê ëåãêî äîñòèæèìà. Î÷åíü, î÷åíü âûñîêî ìîæåò ïîäíÿòüñÿ ïî ëåñòíèöå Ñâåòà äóõ, ðàçîáùåííûé ñ ðîäñòâåííîé äóøîé, íî âûñøàÿ ñòåïåíü êîñìè÷åñêîãî òâîð÷åñòâà ìîæåò áûòü ÿâëåíà èì ëèøü ïðè êîñìè÷åñêîì åäèíåíèè è ñîòðóäíè÷åñòâå ñ ýíåðãèÿìè ðîäñòâåííîé åìó äóøè, äîñòèãøåé îäèíàêîâîãî äóõîâíîãî ñîâåðøåíñòâà. Êîñìè÷åñêîå ñëèÿíèå åñòü ðåä÷àéøåå ÿâëåíèå â Êîñìîñå. Âñå êîñìè÷åñêèå ñðîêè è çàêîíû äîëæíû ñîâïàñòü. Ïîòîìó âñå ñôåðû çâó÷àò òîðæåñòâîì, êîãäà òàêîå ïðàâî âõîäèò â æèçíü, èáî åùå îäèí âåëèêèé ôîêóñ Ãàðìîíèè óñòàíàâëèâàåòñÿ. Òâîð÷åñòâî îáúåäèíåííûõ Íà÷àë â âûñøèõ ñôåðàõ ïî÷òè áåçãðàíè÷íî. Ñòóïåíü ýòîé ýâîëþöèè óæå íå ìîæåò áûòü äîñòóïíà íè ïîíèìàíèþ, íè èçìåðåíèÿì çåìíîãî ÷åëîâå÷åñòâà.»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(Ïèñüìà Åëåíû Ðåðèõ) </w:t>
      </w:r>
    </w:p>
    <w:p>
      <w:pPr>
        <w:pStyle w:val="Normal"/>
        <w:suppressAutoHyphens w:val="true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en-US"/>
        </w:rPr>
      </w:r>
    </w:p>
    <w:p>
      <w:pPr>
        <w:pStyle w:val="TextBody"/>
        <w:suppressAutoHyphens w:val="true"/>
        <w:spacing w:before="40" w:after="40"/>
        <w:jc w:val="center"/>
        <w:rPr>
          <w:color w:val="000080"/>
          <w:sz w:val="24"/>
          <w:szCs w:val="24"/>
          <w:lang w:val="en-US"/>
        </w:rPr>
      </w:pP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  <w:r>
        <w:rPr>
          <w:color w:val="000080"/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  <w:r>
        <w:rPr>
          <w:color w:val="000080"/>
          <w:sz w:val="24"/>
          <w:szCs w:val="24"/>
          <w:lang w:val="en-US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  <w:lang w:val="en-US"/>
        </w:rPr>
        <w:t>v</w:t>
      </w:r>
      <w:r>
        <w:br w:type="page"/>
      </w:r>
    </w:p>
    <w:p>
      <w:pPr>
        <w:pStyle w:val="Heading2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Heading2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rFonts w:eastAsia="Times New Roman" w:cs="Times New Roman" w:ascii="Times New Roman" w:hAnsi="Times New Roman"/>
          <w:color w:val="000080"/>
          <w:lang w:val="en-US"/>
        </w:rPr>
        <w:t xml:space="preserve">Áóäüòå Çâåçäàìè Ìûñëåïîìîùè!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/>
          <w:color w:val="000080"/>
          <w:sz w:val="24"/>
          <w:szCs w:val="24"/>
          <w:lang w:val="en-US"/>
        </w:rPr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Ìàëîå îáðàùåíèå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ïðàâÿò ìèðîì ÏÎÇÍÀÍÈÅ è ÑÂÅÒ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ðàñöâåòàåò íà Çåìëå ËÞÁÎÂÜ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êî âñåì ëþäÿì ïðèäåò ÏÎÌÎÙÜ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âîöàðèòñÿ íà Çåìëå ÌÈÐ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Âñåëåííîé áóäåò ÕÎÐÎØÎ!</w:t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Formatvorlage1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val="en-US"/>
        </w:rPr>
        <w:t>Áîëüøîå îáðàùåíèå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 ÑÂÅÒÀ âî Âñåëåííîé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ÑÂÅÒ èçëó÷àé â ìûøëåíèå ëþäåé -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Äà áóäåò ÑÂÅÒËÅÅ íà Çåìëå!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 ËÞÁÂÈ âî Âñåëåííîé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Ñòðóè ËÞÁÎÂÜ â ñåðäöà ëþäñêèå -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Ïóñòü ðàñöâåòàåò ËÞÁÎÂÜ íà Çåìëå!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 ÌÓÄÐÎÑÒÈ âî Âñåëåííîé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ÌÓÄÐÎÑÒÜ èçëèâàé è ÇÍÀÍÈÅ-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Äà âîñòîðæåñòâóåò ÑÂÅÒ ÏÎÇÍÀÍÈß íà Çåìëå!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 ÌÈÐÀ âî Âñåëåííîé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ÌÈÐ óêðåïëÿé è ÑÏÐÀÂÅÄËÈÂÎÑÒÜ -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Äà áóäóò ÐÀÄÎÑÒÜ è Ñ×ÀÑÒÜÅ íà Çåìëå!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Èñòî÷íèê ÑÈËÛ âî Âñåëåííîé,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ÇÀÏÅ×ÀÒÀÉ ÂÐÀÒÀ ÇËÀ -</w:t>
      </w:r>
    </w:p>
    <w:p>
      <w:pPr>
        <w:pStyle w:val="Normal"/>
        <w:suppressAutoHyphens w:val="true"/>
        <w:jc w:val="center"/>
        <w:rPr>
          <w:color w:val="000080"/>
          <w:sz w:val="24"/>
          <w:szCs w:val="24"/>
          <w:lang w:val="en-US"/>
        </w:rPr>
      </w:pPr>
      <w:r>
        <w:rPr>
          <w:color w:val="000080"/>
          <w:sz w:val="24"/>
          <w:szCs w:val="24"/>
          <w:lang w:val="en-US"/>
        </w:rPr>
        <w:t>Äàáû ñâåðøèëñÿ ÏËÀÍ ÄÎÁÐÀ íà Çåìëå!</w:t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uppressAutoHyphens w:val="true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val="en-US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lang w:val="en-US"/>
        </w:rPr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u w:val="single"/>
        </w:rPr>
      </w:pPr>
      <w:r>
        <w:rPr>
          <w:rFonts w:eastAsia="Wingdings;Symbol" w:cs="Wingdings;Symbol" w:ascii="Wingdings;Symbol" w:hAnsi="Wingdings;Symbol"/>
          <w:color w:val="00008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color w:val="000080"/>
          <w:sz w:val="24"/>
          <w:szCs w:val="24"/>
        </w:rPr>
        <w:t>v</w:t>
      </w:r>
    </w:p>
    <w:p>
      <w:pPr>
        <w:pStyle w:val="BodyText2"/>
        <w:suppressAutoHyphens w:val="true"/>
        <w:rPr>
          <w:rFonts w:ascii="Times New Roman" w:hAnsi="Times New Roman" w:eastAsia="Times New Roman" w:cs="Times New Roman"/>
          <w:color w:val="00008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526" w:right="1361" w:gutter="0" w:header="851" w:top="1134" w:footer="1021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color w:val="808080"/>
        <w:sz w:val="16"/>
        <w:szCs w:val="16"/>
      </w:rPr>
      <w:t>Лекция 1</w:t>
    </w:r>
    <w:r>
      <w:rPr>
        <w:color w:val="808080"/>
        <w:sz w:val="16"/>
        <w:szCs w:val="16"/>
        <w:lang w:val="de-AT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8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center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FFFF"/>
        <w:left w:val="single" w:sz="12" w:space="4" w:color="00FFFF"/>
        <w:bottom w:val="single" w:sz="12" w:space="1" w:color="00FFFF"/>
        <w:right w:val="single" w:sz="12" w:space="4" w:color="00FFFF"/>
      </w:pBdr>
      <w:shd w:fill="FFFFFF" w:val="clear"/>
      <w:jc w:val="center"/>
      <w:outlineLvl w:val="7"/>
    </w:pPr>
    <w:rPr>
      <w:rFonts w:ascii="Monotype Corsiva" w:hAnsi="Monotype Corsiva" w:eastAsia="Monotype Corsiva" w:cs="Monotype Corsiva"/>
      <w:b/>
      <w:bCs/>
      <w:color w:val="0000FF"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80" w:after="0"/>
    </w:pPr>
    <w:rPr>
      <w:rFonts w:ascii="Arial" w:hAnsi="Arial" w:eastAsia="Arial" w:cs="Arial"/>
      <w:lang w:val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lang w:val="en-US"/>
    </w:rPr>
  </w:style>
  <w:style w:type="paragraph" w:styleId="BodyTextIndent2">
    <w:name w:val="Body Text Indent 2"/>
    <w:basedOn w:val="Normal"/>
    <w:qFormat/>
    <w:pPr>
      <w:ind w:left="1701" w:hanging="1701"/>
      <w:jc w:val="both"/>
    </w:pPr>
    <w:rPr>
      <w:rFonts w:ascii="Arial" w:hAnsi="Arial" w:eastAsia="Arial" w:cs="Arial"/>
      <w:lang w:val="de-DE"/>
    </w:rPr>
  </w:style>
  <w:style w:type="paragraph" w:styleId="BodyTextIndent3">
    <w:name w:val="Body Text Indent 3"/>
    <w:basedOn w:val="Normal"/>
    <w:qFormat/>
    <w:pPr>
      <w:ind w:firstLine="709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ind w:firstLine="567"/>
      <w:jc w:val="both"/>
    </w:pPr>
    <w:rPr>
      <w:rFonts w:ascii="Arial" w:hAnsi="Arial" w:eastAsia="Arial" w:cs="Arial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80"/>
      <w:sz w:val="44"/>
      <w:szCs w:val="44"/>
      <w:lang w:val="en-US"/>
    </w:rPr>
  </w:style>
  <w:style w:type="paragraph" w:styleId="BlockText">
    <w:name w:val="Block Text"/>
    <w:basedOn w:val="Normal"/>
    <w:qFormat/>
    <w:pPr>
      <w:ind w:left="-284" w:right="-284" w:hanging="0"/>
      <w:jc w:val="center"/>
    </w:pPr>
    <w:rPr>
      <w:rFonts w:ascii="Arial" w:hAnsi="Arial" w:eastAsia="Arial" w:cs="Arial"/>
      <w:color w:val="000000"/>
      <w:sz w:val="22"/>
      <w:szCs w:val="22"/>
    </w:rPr>
  </w:style>
  <w:style w:type="paragraph" w:styleId="Formatvorlage1">
    <w:name w:val="Formatvorlage1"/>
    <w:basedOn w:val="BodyText2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13:00Z</dcterms:created>
  <dc:creator>Леобранд</dc:creator>
  <dc:description/>
  <dc:language>en-US</dc:language>
  <cp:lastModifiedBy>Sergey</cp:lastModifiedBy>
  <cp:lastPrinted>2002-05-26T15:57:00Z</cp:lastPrinted>
  <dcterms:modified xsi:type="dcterms:W3CDTF">2005-10-10T05:15:00Z</dcterms:modified>
  <cp:revision>3</cp:revision>
  <dc:subject>Взаимоотношения полов</dc:subject>
  <dc:title>Лекция № 13</dc:title>
</cp:coreProperties>
</file>