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Смерть и перевоплощение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360" y="5829480"/>
                            <a:ext cx="445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Смерть и перевопло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5829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DE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94;top:7700;width:70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Смерть и перевоплощ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4;top:770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DE" w:bidi="ar-SA"/>
                          </w:rPr>
                          <w:t>11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17:00Z</dcterms:created>
  <dc:creator>ЛЕОБРАНД </dc:creator>
  <dc:description/>
  <dc:language>en-US</dc:language>
  <cp:lastModifiedBy>p</cp:lastModifiedBy>
  <cp:lastPrinted>2002-05-01T13:26:00Z</cp:lastPrinted>
  <dcterms:modified xsi:type="dcterms:W3CDTF">2003-05-07T09:17:00Z</dcterms:modified>
  <cp:revision>2</cp:revision>
  <dc:subject>Лекция</dc:subject>
  <dc:title>переплёт</dc:title>
</cp:coreProperties>
</file>