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Дхapма и задача жизни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58920" y="5829480"/>
                            <a:ext cx="4457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Дх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eastAsia="en-US" w:bidi="ar-SA" w:val="en-US"/>
                                </w:rPr>
                                <w:t>ap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eastAsia="en-US" w:bidi="ar-SA" w:val="ru-RU"/>
                                </w:rPr>
                                <w:t>ма и задача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8400" y="5829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DE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78;top:7700;width:70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Дх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eastAsia="en-US" w:bidi="ar-SA" w:val="en-US"/>
                          </w:rPr>
                          <w:t>ap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eastAsia="en-US" w:bidi="ar-SA" w:val="ru-RU"/>
                          </w:rPr>
                          <w:t>ма и задача жизн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4;top:7700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DE" w:bidi="ar-SA"/>
                          </w:rPr>
                          <w:t>10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54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54:00Z</dcterms:modified>
  <cp:revision>2</cp:revision>
  <dc:subject>Лекция</dc:subject>
  <dc:title>переплёт</dc:title>
</cp:coreProperties>
</file>