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center"/>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t>Н.К.Рерих</w:t>
      </w:r>
    </w:p>
    <w:p>
      <w:pPr>
        <w:pStyle w:val="Normal"/>
        <w:shd w:fill="FFFFFF" w:val="clear"/>
        <w:spacing w:before="120" w:after="0"/>
        <w:jc w:val="center"/>
        <w:rPr>
          <w:rFonts w:ascii="Times New Roman Cyr" w:hAnsi="Times New Roman Cyr" w:eastAsia="Times New Roman Cyr" w:cs="Times New Roman Cyr"/>
          <w:b/>
          <w:b/>
          <w:bCs/>
          <w:color w:val="000080"/>
          <w:sz w:val="44"/>
          <w:szCs w:val="44"/>
        </w:rPr>
      </w:pPr>
      <w:r>
        <w:rPr>
          <w:rFonts w:eastAsia="Times New Roman Cyr" w:cs="Times New Roman Cyr" w:ascii="Times New Roman Cyr" w:hAnsi="Times New Roman Cyr"/>
          <w:b/>
          <w:bCs/>
          <w:color w:val="000080"/>
          <w:sz w:val="44"/>
          <w:szCs w:val="44"/>
        </w:rPr>
        <w:t>Клад захороненный</w:t>
      </w:r>
    </w:p>
    <w:p>
      <w:pPr>
        <w:pStyle w:val="Normal"/>
        <w:shd w:fill="FFFFFF" w:val="clear"/>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hd w:fill="FFFFFF" w:val="clear"/>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Философские афоризмы</w:t>
      </w:r>
    </w:p>
    <w:p>
      <w:pPr>
        <w:pStyle w:val="Normal"/>
        <w:shd w:fill="FFFFFF" w:val="clear"/>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r>
    </w:p>
    <w:p>
      <w:pPr>
        <w:pStyle w:val="Normal"/>
        <w:shd w:fill="FFFFFF" w:val="clear"/>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Шпиль»</w:t>
      </w:r>
    </w:p>
    <w:p>
      <w:pPr>
        <w:pStyle w:val="Normal"/>
        <w:shd w:fill="FFFFFF" w:val="clear"/>
        <w:jc w:val="center"/>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Санкт-Петербург</w:t>
      </w:r>
    </w:p>
    <w:p>
      <w:pPr>
        <w:pStyle w:val="Normal"/>
        <w:shd w:fill="FFFFFF" w:val="clear"/>
        <w:jc w:val="center"/>
        <w:rPr>
          <w:b/>
          <w:b/>
          <w:bCs/>
          <w:color w:val="000000"/>
          <w:sz w:val="28"/>
          <w:szCs w:val="28"/>
        </w:rPr>
      </w:pPr>
      <w:r>
        <w:rPr>
          <w:b/>
          <w:bCs/>
          <w:color w:val="000000"/>
          <w:sz w:val="28"/>
          <w:szCs w:val="28"/>
        </w:rPr>
        <w:t>1993</w:t>
      </w:r>
    </w:p>
    <w:p>
      <w:pPr>
        <w:pStyle w:val="Normal"/>
        <w:shd w:fill="FFFFFF" w:val="clear"/>
        <w:jc w:val="center"/>
        <w:rPr>
          <w:b/>
          <w:b/>
          <w:bCs/>
          <w:color w:val="000000"/>
          <w:sz w:val="28"/>
          <w:szCs w:val="28"/>
        </w:rPr>
      </w:pPr>
      <w:r>
        <w:rPr>
          <w:b/>
          <w:bCs/>
          <w:color w:val="000000"/>
          <w:sz w:val="28"/>
          <w:szCs w:val="28"/>
        </w:rPr>
      </w:r>
    </w:p>
    <w:p>
      <w:pPr>
        <w:pStyle w:val="Normal"/>
        <w:shd w:fill="FFFFFF" w:val="clear"/>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ставитель, автор научного комментария доктор филологических наук Л. Н. ЗАСОРИНА</w:t>
      </w:r>
    </w:p>
    <w:p>
      <w:pPr>
        <w:pStyle w:val="Normal"/>
        <w:shd w:fill="FFFFFF" w:val="clear"/>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удожественное оформление — Э. А. БУБОВИЧ</w:t>
      </w:r>
    </w:p>
    <w:p>
      <w:pPr>
        <w:pStyle w:val="Normal"/>
        <w:shd w:fill="FFFFFF" w:val="clear"/>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дактор — В. П. ГОЛУБЕВ</w:t>
      </w:r>
    </w:p>
    <w:p>
      <w:pPr>
        <w:pStyle w:val="Normal"/>
        <w:shd w:fill="FFFFFF" w:val="clear"/>
        <w:jc w:val="both"/>
        <w:rPr>
          <w:color w:val="000000"/>
        </w:rPr>
      </w:pPr>
      <w:r>
        <w:rPr>
          <w:color w:val="000000"/>
        </w:rPr>
      </w:r>
    </w:p>
    <w:p>
      <w:pPr>
        <w:pStyle w:val="Normal"/>
        <w:shd w:fill="FFFFFF" w:val="clear"/>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борник философских афоризмов, составленный по основным публикациям литературного наследия Н. К. Рериха, раскрывает ведущие ориентиры всего Учения жизни или Живой этики. В афористике Рериха прослеживаются истоки народной мудрости, как русской традиции, так и других народов Востока и Запада.</w:t>
      </w:r>
    </w:p>
    <w:p>
      <w:pPr>
        <w:pStyle w:val="Normal"/>
        <w:shd w:fill="FFFFFF" w:val="clear"/>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едлагаемый  сборник — скромный  вклад  в  рерихиану,  даю</w:t>
        <w:softHyphen/>
        <w:t>щий представление о яркости слога и силе таланта выдающегося мыслителя и культуролога нашего века.</w:t>
      </w:r>
    </w:p>
    <w:p>
      <w:pPr>
        <w:pStyle w:val="Normal"/>
        <w:shd w:fill="FFFFFF" w:val="clear"/>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дательство «Шпиль» Оформление Э. Н. Бубович</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Беспредельность – универсум</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Беспредельность</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стина является в Беспредельности.</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кое  счастье,  когда  Беспредельность перестает  быть  пустотою!</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ысль, истинно, беспредельна, ей открыты области Космоса.</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аже наука в своей относительности не закрывает путь к Беспре</w:t>
        <w:softHyphen/>
        <w:t>дельности.</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удовлетворенность— врата Беспредельности.</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льзя принимать вечность за преходящее и преходящее за вечность.</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ди не хотят знать о дальних сроках, ибо не умеют мыслить о Беспредельности.</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ама Беспредельность указывает на Свет неисчерпаемый.</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де жив героизм, там сердце человеческое звучит на призыв Бес</w:t>
        <w:softHyphen/>
        <w:t>предельности.</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ворчество психической энергии беспредельно.</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важение к ценности энергии будет знаком понимания Беспредель</w:t>
        <w:softHyphen/>
        <w:t>ност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ы поражаемся различием между идиотом и гением, но обычно не хватает воображения продолжить эту меру в беспредельност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Если каждая клетка заключает целое мироздание, то каждый чело</w:t>
        <w:softHyphen/>
        <w:t>век есть прообраз создателя при всей Беспредельност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будем делить жизни, ибо жизнь вечн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ужно знать всю непреложность и вечность жизни, чтобы идти без страх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Явление ответственности перед Космосом должно утвердиться в сознании человек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Глазу живому — горизонт необъятный.</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Миры</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Земля не может быть изолирована от всех Миров. Иерархия Миров беспредельн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се события, все утверждения зовут человечество к подвигу транс</w:t>
        <w:softHyphen/>
        <w:t>мутации основ Миропонимания. Нужно особенно вникать в назна</w:t>
        <w:softHyphen/>
        <w:t>чение человек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иропонимание, обнимающее Мир Невидимый, изменит психологию люде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Человек представляет синтез всех царств... Тонка оболочка, уже существеннее мякоть и мощно зерн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о всем круговое движение. Вихревые кольца не только в мире, узко физическом, но и во всех мыслеобразах.</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Живая Этика есть мост ко всем Мира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адо мыслить о мире Света. Нужно посылать мысли в его высоты. Так можно участвовать мысленно не только в битве земной, но и в битве Тонкого Мир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И в великом, и в малом один закон, один рит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будем поверхностны, когда касается сущности Быт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огда мир рушится, то мыльные пузыри не защитят... Нужно поду</w:t>
        <w:softHyphen/>
        <w:t>мать, как уничтожить искаже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етафизики не существует, есть именно физика.</w:t>
      </w:r>
    </w:p>
    <w:p>
      <w:pPr>
        <w:pStyle w:val="Normal"/>
        <w:shd w:fill="FFFFFF" w:val="clear"/>
        <w:jc w:val="both"/>
        <w:rPr>
          <w:color w:val="000000"/>
          <w:sz w:val="24"/>
          <w:szCs w:val="24"/>
        </w:rPr>
      </w:pPr>
      <w:r>
        <w:rP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Деньги — расписки срама современного мира. </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color w:val="000000"/>
          <w:sz w:val="24"/>
          <w:szCs w:val="24"/>
        </w:rPr>
      </w:pPr>
      <w:r>
        <w:rPr>
          <w:color w:val="000000"/>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Энергия</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Жизнь основана на обмене энергие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ысшая энергия рождается из ритма Космос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 наслоениях сфер имеются все энергии жизни и смерт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руг служит лучшим' изображением для сотрудничества энергие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амое близкое определение тонкой комбинации энергией есть сгармонизированная аур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Из тончайших, эфирных энергий люди освоились лишь с наиболее грубыми, но прекрасные, огненные знаки отброшены в область суевер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спышки энергии двигают человечеств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реображение высшими энергиями, прежде всего, побуждает к уси</w:t>
        <w:softHyphen/>
        <w:t>ленному напряжению всех сил.</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Дух человеческий может создавать мощные проявления энергии. Лишь в текущем столетии стали понимать, что мысль есть энергия. Мысль как высшая энергия нерастворима и может быть отлагаем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ысль — воля остается единым основанием всего Сущего; потому энергия мысли должна быть так заботливо исследован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оля — космическая энерг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олько чувство, насыщенное высшими порывами, дает нужные энерги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Развитие сил духа и является потенциалом психической энерги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ждое напряжение мощи духа размножает кристаллы психической энерги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ичто другое не возбуждало столько разноречия, как психическая энергия. Собирать эти цветы Бытия можно рукою закаленною, иначе может рука задрожать среди знаков всех веков и народов.</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сихическая энергия должна занять внимание просвещенных люде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мутно понимание психической энергии... Огрубение психической энергии самая ужасная эпидем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сихическая энергия властвует над физическими законам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Энергия чистого устремления очень однородна, и носители этой энергии действительно составляют вселенское тел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щущение в сердце или тепла, или тяжести будет подтверждением участия сердечной энерги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очему только в словах, почему только во взглядах, именно, в мыслях умножается энергия сердц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 возвышении всего мы неизбежно возвышаем и самих себя, ибо мы устремляем энергию вверх; от начала и до конца все будет восхо</w:t>
        <w:softHyphen/>
        <w:t>дить в том же направлении.</w:t>
      </w:r>
    </w:p>
    <w:p>
      <w:pPr>
        <w:pStyle w:val="Normal"/>
        <w:shd w:fill="FFFFFF" w:val="clear"/>
        <w:jc w:val="both"/>
        <w:rPr>
          <w:color w:val="000000"/>
          <w:sz w:val="24"/>
          <w:szCs w:val="24"/>
        </w:rPr>
      </w:pPr>
      <w:r>
        <w:rP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Животная энергия питает землю. Молчание может накопить энергию.   </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дары укрепляют энергию.</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возможно никакое безумное расточение, где понята ценность энерги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мала удрученность, когда энергия Огня употреблена против са</w:t>
        <w:softHyphen/>
        <w:t>мой себ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возможно иметь разбитый ритм, то отступающий, то наступаю</w:t>
        <w:softHyphen/>
        <w:t>щий; так происходит неимоверная и бесполезная затрата энерги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нительность в сущности своей очень заразительна и разрушитель</w:t>
        <w:softHyphen/>
        <w:t>на. Она физически может быть определена как разложение сердечной энергии.</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rFonts w:eastAsia="Times New Roman Cyr" w:cs="Times New Roman Cyr" w:ascii="Times New Roman Cyr" w:hAnsi="Times New Roman Cyr"/>
          <w:b/>
          <w:bCs/>
          <w:color w:val="000000"/>
          <w:sz w:val="24"/>
          <w:szCs w:val="24"/>
        </w:rPr>
        <w:t>Огонь (Агн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гонь есть утверждение жизни</w:t>
      </w:r>
      <w:r>
        <w:rPr>
          <w:color w:val="000000"/>
          <w:sz w:val="24"/>
          <w:szCs w:val="24"/>
        </w:rPr>
        <w:t>.</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ир огненный растет в представлении человечества вместе с подви</w:t>
        <w:softHyphen/>
        <w:t>гом мысли.</w:t>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юди одинаково в зерне огненном, но лишь плотный атавизм ставит их на разных расстояниях от Истин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огда люди представят себе как бы огненный круг во яву около себя, они не будут бессмысленно прожигать руку свою.</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гонь зажигается мгновенн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гонь не под водою зажигаетс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тареют не от старости, но от погашения Огн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Изгнание Огня из мысли уже породит разложе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сякий огонь магнетичен, потому нужно так избегать магнетизм черного огн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Здоровый огонь не оставит за собой перегар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ламенная мечта — порог Благодат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чищенный Агни служит светильником для всех.</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иры Огненные не имеют препятствий в передаче и сообщениях.</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одымаемся до уровня огненного, там слова не нужн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егче понять всю разнообразность огненных сущностей, когда можно увидеть не только высших, но и низших.</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бычно расточение Агни совершается в буднях и в сумерках дух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юди часто не понимают, где граница насилия. Одни стремятся к насилию, другие ищут насилие. И то и другое противно природе Огня.</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b/>
          <w:b/>
          <w:bCs/>
          <w:sz w:val="24"/>
          <w:szCs w:val="24"/>
        </w:rPr>
      </w:pPr>
      <w:r>
        <w:rPr>
          <w:rFonts w:eastAsia="Times New Roman Cyr" w:cs="Times New Roman Cyr" w:ascii="Times New Roman Cyr" w:hAnsi="Times New Roman Cyr"/>
          <w:b/>
          <w:bCs/>
          <w:color w:val="000000"/>
          <w:sz w:val="24"/>
          <w:szCs w:val="24"/>
        </w:rPr>
        <w:t>Свет (тьма)</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вет не знает преград.</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Законы Света несокрушим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вет поражает тьму. Свет побеждает тьму.</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ворчество Живой Этики может направить человечество к Свету.</w:t>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отенциал Блага, как столб Свет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ередача Света есть его расширение. Было одно пламя, вот их стало уже два, значит и совершилось благо.</w:t>
      </w:r>
    </w:p>
    <w:p>
      <w:pPr>
        <w:pStyle w:val="Normal"/>
        <w:shd w:fill="FFFFFF" w:val="clear"/>
        <w:jc w:val="both"/>
        <w:rPr>
          <w:color w:val="000000"/>
          <w:sz w:val="24"/>
          <w:szCs w:val="24"/>
        </w:rPr>
      </w:pPr>
      <w:r>
        <w:rP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У Света есть притягательная сила, и вступивший в него не отступит. Не знают светоносцы разочарования, ибо магнит Света велик. Из света рождается жизненная улыбка бесстрашия. </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вет будет с тем, кто хочет ег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вет или тьма, строительство или разрушение, это решит само че</w:t>
        <w:softHyphen/>
        <w:t>ловечеств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умевший найти искры Света уже будет сотрудником светлы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будем требовать, чтобы люди все одинаково думали. Хорошо, если они различают, где Свет и где тьм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ишь прекрасный мост будет достаточно прочен для перехода от берега тьмы на сторону Свет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риближаясь к Свету, нужно и свою лампаду нести нерасплесканной. При внесении света тьма рассеиваетс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суждение проглотит ли тьму? Нет, лишь принесение света истребит черноту мысли. Одно осуждение, критика, отталкивающий процесс никогда не помогал.</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твернемся от тьмы, даже травы умеют тянуться к свету.</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Граница Света и тьмы проходит по всему Миру, и, различая ее, мы становимся защитниками Культуры Свет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дохновенное сердце, несущее Свет, уже является победителем тьм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ысшее — в свете самопожертвования, и низшие — в тьме преда</w:t>
        <w:softHyphen/>
        <w:t>тельств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ребывание во тьме препятствует пониманию Свет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имеет значения, где горит светильник, указавший путь заблуд</w:t>
        <w:softHyphen/>
        <w:t>шему.</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ад света также нуждается в заботе и уходе, и струи чистых мыслей лучшее для него пита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Чем напряженнее свет, тем слабее тьма... Надо светиться, надо рож</w:t>
        <w:softHyphen/>
        <w:t>дать и усилять свет сердц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сознание Света в сердце устремит к Свету, но тьме пребудет во тьме. Жалок кто надеется получить Свет из тьм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быватели,  которые чужды  потребности  Света,  пребывают в су</w:t>
        <w:softHyphen/>
        <w:t>мерках.</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рот не знает привлекательности Свет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Древние пророчества говорят: «Когда все затемнится, тогда люди возомнят, что им все дозволено». Тьма делает людей безумным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то сегодня не имеет Света, не значит, что не восплачет о нем завтр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так страшны враги, поднявшие меч, как те, проникающие под личиною Света.</w:t>
      </w:r>
    </w:p>
    <w:p>
      <w:pPr>
        <w:pStyle w:val="Normal"/>
        <w:shd w:fill="FFFFFF" w:val="clear"/>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b/>
          <w:b/>
          <w:bCs/>
          <w:sz w:val="24"/>
          <w:szCs w:val="24"/>
        </w:rPr>
      </w:pPr>
      <w:r>
        <w:rPr>
          <w:rFonts w:eastAsia="Times New Roman Cyr" w:cs="Times New Roman Cyr" w:ascii="Times New Roman Cyr" w:hAnsi="Times New Roman Cyr"/>
          <w:b/>
          <w:bCs/>
          <w:color w:val="000000"/>
          <w:sz w:val="24"/>
          <w:szCs w:val="24"/>
        </w:rPr>
        <w:t>Темные</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Закон тьмы основан на отрицани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трицание уже угнездилоь на месте сердца у служителей тьм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емные силы изо всех сил пытаются не допустить явление Благодати. Тьма не дает начать воображению расцветат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глушая обыденностью тьма кричит. Тьма не выносит дерзновение Свет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Черные крылья тьмы не устоят перед мечом огненны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огда тьма покрывает усовершенствование, тогда Огонь незаметно уходит из негодного вместилищ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озговые заболевания происходят от многих излишеств. Курение, пьянство, половое безумие, лишение сна, переедание, раздражение, тягостное уныние, зависть, предательство и многие ужасы тьмы дают переутомле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покойная жизнь, как ее понимают обыватели, не что иное, как огнетуше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сегда и везде особенное затруднение в том, что стоит лишь обстоя</w:t>
        <w:softHyphen/>
        <w:t>тельствам улучшиться, как темная рука старается подкинуть свои мохнатые шарик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огда тьма завладевает своим имуществом, остальные, которые мо</w:t>
        <w:softHyphen/>
        <w:t>гут восходить, распределяются по лучам. Так исчезает несоответствие и чувство вражды само исчезает.</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амое страшное есть обособленность, именно, темная сила ликует при каждом отчуждени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равнять все с низшим есть работа темных.</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огром страшен не только в шуме и свисте, пламени пожаров, но еще хуже погром тихий, проходящий незаметно, уносящий за собою все то, чем люди жив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илы разложения очень подвижны, они являют разложение, заразу и отупение ко всему прекрасному.</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Если люди справедливо ограждаются от воров и убийц, то тем более нужно оберечься от убийц дух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льзя думать о прекрасных пространствах среди тумана благопо</w:t>
        <w:softHyphen/>
        <w:t>лучия... Благополучие есть темные вод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ознательное сотрудничество с темными силами не менее ужасно, нежели газ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Жалкое понятие земной тайны увлекло людей во многие заблужде</w:t>
        <w:softHyphen/>
        <w:t>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слыханная  некромантия  применяется темными,  чтобы  вызвать самых низких духов.</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лабые духовно психисты являются нередко лакомым блюдом для сатанистов.</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к все насильственное, магия докатывается до самых темных проявлени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овременная магия погрязла в некромантии и в прочих низких проявлениях.</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ожь и ущемление лежит в природе паразитов. Они тайно собирают богатство и не прочь пожинать роскош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алодушие и самообольщение — сестры тьм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омнение — это парадный подъезд темным. Когда сомнение начи</w:t>
        <w:softHyphen/>
        <w:t>нает шевелиться, Огонь поникает, и парадный вход открывается для черного шептун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Раздражение в своих крайних степенях может пригласить одержател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оветую обратить внимание на вражду с точки зрения профилактики. К чему болеть, заражать других и бесноваться, когда одно усилие духа охранит неприкосновенность организм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Еда есть цепи дьявола. Ужас есть оружие темных.</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огда нездоровье потрясает равновесие, шептуны могут прикрепить</w:t>
        <w:softHyphen/>
        <w:t>ся к больному уху.</w:t>
      </w:r>
    </w:p>
    <w:p>
      <w:pPr>
        <w:pStyle w:val="Normal"/>
        <w:shd w:fill="FFFFFF" w:val="clear"/>
        <w:jc w:val="both"/>
        <w:rPr>
          <w:color w:val="000000"/>
          <w:sz w:val="24"/>
          <w:szCs w:val="24"/>
        </w:rPr>
      </w:pPr>
      <w:r>
        <w:rPr>
          <w:color w:val="000000"/>
          <w:sz w:val="24"/>
          <w:szCs w:val="24"/>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гда в воздухе пыль перца, все начинают чихать. - Будем помнить все личины, под которыми прячутся скребущиеся.</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Именно, соблазн Князя тьмы в том, что он сулит спокой, но Мы гово</w:t>
        <w:softHyphen/>
        <w:t>рим — час последний! Лишь ускоренное очищение даст возможность планете спасти ее...</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4"/>
          <w:szCs w:val="24"/>
        </w:rPr>
      </w:pPr>
      <w:r>
        <w:rPr>
          <w:b/>
          <w:bCs/>
          <w:color w:val="000000"/>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Природа</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здоровление Земли — мировая задач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падок земного сада опасен. Никто не думает о значении здоровья Планеты. Мысль об этом, хотя бы мысль, даст уже пространственный импульс.</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ужно и природу считать как великого руководител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хозяйственностью, но самоубийством нужно назвать омертвление коры земной. Пески, льды, оползни не являют блестящее будуще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олитическая экономия должна начинаться с выявления ценностей Природы и разумного пользования, иначе государство будет на песк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еса — приемники Пран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Если когда-то требовалось угрожать муками ада, чтобы сократить кровавую пищу, то теперь уже вполне естественно входит в жизнь питание растительно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Больше людей погибает от переедания, чем от голод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ертвенное благополучие и прожигание бесцельное жизни — дейст</w:t>
        <w:softHyphen/>
        <w:t>во, противное природ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рирода и в малом и в великом противится всякому насилию. Тление жизни противно закону быт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еперь много таких людей, которые могут заменить собой целые сложные аппараты. Таким образом человечество привыкает к силам, заключенным в нем само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Чудо у дверей.</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center"/>
        <w:rPr>
          <w:b/>
          <w:b/>
          <w:bCs/>
          <w:sz w:val="32"/>
          <w:szCs w:val="32"/>
        </w:rPr>
      </w:pPr>
      <w:r>
        <w:rPr>
          <w:rFonts w:eastAsia="Times New Roman Cyr" w:cs="Times New Roman Cyr" w:ascii="Times New Roman Cyr" w:hAnsi="Times New Roman Cyr"/>
          <w:b/>
          <w:bCs/>
          <w:color w:val="000000"/>
          <w:sz w:val="32"/>
          <w:szCs w:val="32"/>
        </w:rPr>
        <w:t>Культура</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sz w:val="24"/>
          <w:szCs w:val="24"/>
        </w:rPr>
      </w:pPr>
      <w:r>
        <w:rPr>
          <w:rFonts w:eastAsia="Times New Roman Cyr" w:cs="Times New Roman Cyr" w:ascii="Times New Roman Cyr" w:hAnsi="Times New Roman Cyr"/>
          <w:b/>
          <w:bCs/>
          <w:color w:val="000000"/>
          <w:sz w:val="24"/>
          <w:szCs w:val="24"/>
        </w:rPr>
        <w:t>Гармония</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Законы космического равновесия управляют плането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Законы Равновесия управляют также и внутренними жизнями, ко</w:t>
        <w:softHyphen/>
        <w:t>торые насыщают каждое существова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Знамя великого Равновесия Мира дано поднять женщин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ворчество космоса не терпит неравновесия. Оно знает, что хаос уступает натиску сил равновес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Равновесие в этом принципе давания и отдавания и есть то, что на Космических Весах представляет Карму человечеств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Близится время гармонизации центров.</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ознательная сгармонизированность центров есть великое таинств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ейчас пришло время «гармонизации» центров. Это условие будет краеугольным в борьбе против «Механической цивилизации», кото</w:t>
        <w:softHyphen/>
        <w:t>рую ошибочно иногда называли культурою.</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остоянство работы, тоже как пранаяма, нужно для координации центров.</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Равновесие и соответствие нарушены механическим миропонима</w:t>
        <w:softHyphen/>
        <w:t>ние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отрудничество есть подтверждение равновес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возродится Мир без утверждения Равновесия и уничтожения сущности разновес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ейчас довольно работы. Для равновесия Мира нужно сердце. Умейте уравновесить чувства на весах самых верных.</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Гармонизированная аура объединяет объединенное сознание и объ</w:t>
        <w:softHyphen/>
        <w:t>единенное сердц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аука обобщающая и наука расчленяющая разошлись. Тем труд</w:t>
        <w:softHyphen/>
        <w:t>нее найти гармонию.</w:t>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юди обычно любят расчленять, но синтез труден для них. Только явление соответствия может повышать духовное созна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теря слова гармония унижает люде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онимается слово хор как созвучие голосов, не может быть хор энергий, хор сердец, хор огне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Из-за чего погибли великаны? Конечно, потому, что рост их был несравним с утонченностью.</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вязующее явление религии не утвердилось на планет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есня чудесных гармоний красок... одна только может успокоить наше подстреленное сознание; особенно сейчас.</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овая музыка так часто аритмична. Может быть, она служит на</w:t>
        <w:softHyphen/>
        <w:t>чалом многих духовных язв.</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Аритмичность есть разъединение, но грубый ритм есть отупе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согласованные ритмы допускают лишь низших сущностей и прет</w:t>
        <w:softHyphen/>
        <w:t>воряют огненные посылки в огонь опаляющи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Роскошь есть, разрушение средств и возможностей. Роскошь есть разложение, ибо все построения вне ритма будут лишь разложение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ражда выводит организм из равновесия, отдавая его разным за</w:t>
        <w:softHyphen/>
        <w:t>болеваниям и одержания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колько столетий множества душ устремлялись к явлению быта, но не бытия.</w:t>
      </w:r>
    </w:p>
    <w:p>
      <w:pPr>
        <w:pStyle w:val="Normal"/>
        <w:shd w:fill="FFFFFF" w:val="clear"/>
        <w:jc w:val="both"/>
        <w:rPr>
          <w:sz w:val="24"/>
          <w:szCs w:val="24"/>
        </w:rPr>
      </w:pPr>
      <w:r>
        <w:rPr>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 простоте люди не понимают гармонии сроков. Они всюду желают навязать свою бесхозяйственность и безответственност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се колеблется, незыблема лишь лестница Иерархи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Красота</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путница Матери Мира — живая ткань красот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олько красота и знание могут объединить и вести человечество к истинному счастью и благосостоянию.</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Древняя истина: «победит красота». Эту победу можно злоумышлен</w:t>
        <w:softHyphen/>
        <w:t>но отсрочить, но уничтожить нельз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еред победою красоты исчезают многие случайные подразделения, выдуманные людьми в борьбе за жизн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Жизнь слишком красива, слишком велика, чтобы загрязнять себя зрелищем недостойны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ростота, красота и бесстрашие». Так заповедано. Бесстрашие есть наш водитель. Красота есть луч постижения и возвышения. Простота есть ключ от врат Тайны грядуще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ишь в Красоте заключена победа. Истинно, лишь Красота побежда</w:t>
        <w:softHyphen/>
        <w:t>ет пошлость и останавливает дикую суету перед вратами поддельно-золоченого царств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Без выявления духовной красоты мы останемся среди безобразия смерт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расота легко осенит и храм, и дворец, и каждый очаг, где греется человеческое сердц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рекрасны красоты плотные, но ведь музыка сфер несравним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Если змеи могут быть очарованы музыкой, то как велико значение ее для души человеческо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расота спасет культуру от «механической цивилизации». Истинный отдых Архата есть мысль о прекрасно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реди трудов многообразных мысль о Прекрасном есть и мост, и мощь, и поток дружелюб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 xml:space="preserve">Когда повсюду закрываются ставни самости, когда гаснут огни </w:t>
      </w:r>
      <w:r>
        <w:rPr>
          <w:rFonts w:eastAsia="Times New Roman Cyr" w:cs="Times New Roman Cyr" w:ascii="Times New Roman Cyr" w:hAnsi="Times New Roman Cyr"/>
          <w:b/>
          <w:bCs/>
          <w:color w:val="000000"/>
          <w:sz w:val="24"/>
          <w:szCs w:val="24"/>
        </w:rPr>
        <w:t xml:space="preserve">во </w:t>
      </w:r>
      <w:r>
        <w:rPr>
          <w:rFonts w:eastAsia="Times New Roman Cyr" w:cs="Times New Roman Cyr" w:ascii="Times New Roman Cyr" w:hAnsi="Times New Roman Cyr"/>
          <w:color w:val="000000"/>
          <w:sz w:val="24"/>
          <w:szCs w:val="24"/>
        </w:rPr>
        <w:t>тьме, не время ли помыслить о Прекрасно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даром изуверы назывались обезобразителями. Одно из отличи</w:t>
        <w:softHyphen/>
        <w:t>тельных свойств их будет отсутствие чувства красот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еличайшими врагами красоты являются пошлость, ипокритство, эгоизм и поверх всего невежеств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 таинственных обобщающих путях искусства есть тот международ</w:t>
        <w:softHyphen/>
        <w:t>ный язык, который свяжет все человечеств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а льду цветы не растут.</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Культура</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Знак красоты откроет все «священные врата». Под знаком красоты мы идем радостно. </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расотою побеждаем. Красотою молимся. Красо</w:t>
        <w:softHyphen/>
        <w:t>тою объединяемс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онятие Культуры принадлежит к нерушимым синтезирующим по</w:t>
        <w:softHyphen/>
        <w:t>нятия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расота и Знание являются основами всей культур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ультура есть накопление высочайшей Благодати, высочайшей Кра</w:t>
        <w:softHyphen/>
        <w:t>соты, высочайшего Зна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ультура духа стоит над всеми границам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вердыни культуры, как магниты, собирают все культурное. И как якори удерживают корабли духа, мятущиеся в океане стихи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ультура — единственная защита от разложения. Ныне можно стре</w:t>
        <w:softHyphen/>
        <w:t>миться лишь по этому направлению.</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ультура разрешает нагроможденные затруднения человечеств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онятие Культуры предполагает действенность творчества, оно жи</w:t>
        <w:softHyphen/>
        <w:t>вет понятием неустанного подвига жизни, просвещенным трудом, творением.</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Знамя Мира является вовсе не только нужным во время войны, но мо</w:t>
        <w:softHyphen/>
        <w:t>жет быть еще более нужным каждодневно, когда без грома пушек часто совершаются такие же непоправимые ошибки против Куль</w:t>
        <w:softHyphen/>
        <w:t>тур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брежение к Родине было бы прежде всего некультурностью.</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Ценности великого искусства победоносно проходят через все бури земных потрясени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Из порабощенного служащего искусство вновь может обратиться в первого двигателя всей жизн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ультура умолкает там, где сердце нем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 познанию механическому нужно добавить огонь сердца. В этом будет уже первое отличие культуры от цивилизаци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олодежи предстоит одна из наиболее сказочных работ — воз</w:t>
        <w:softHyphen/>
        <w:t>высить основы культуры духа, заменить механическую цивилиза</w:t>
        <w:softHyphen/>
        <w:t>цию — культурой духа; творить и создават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ультура — не пирог праздничный, а дело каждого дн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дна цивилизация, один белый воротник, гольф и телефон еще не есть устои культур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ультура не бурьян и растет лишь в духовно возделанных садах. Первым признаком отсутствия культуры является раздор.</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ичность, род, государство могут расти лишь на основе культуры; никакая вульгарность, ни разложение не должны проникать за эти благородные врат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 искусстве особенно храбры маститые трусы; даже будущего не страшатс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олько кремневым упрямством можно двигать культурные дела. Настало время для Руси собирать свои сокровища.</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Знание</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ультура и Красота — в Знани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олько тонкому доступно тонкое, и наука будущего будет изучать тело тонко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лад захороненный до времени — это скрытая правда жизни. Истина не боится никаких исследований. Утверждение Истины есть укрепление мост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надо думать, что дело измеряется земными домами. Если постель Рамакришны сгорит, разве истина его слов умалитс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Явление извращенного материализма, именно, отвратило мышление от материи как источника Света. Дух отринут и материя забыта — остался базар!</w:t>
      </w:r>
    </w:p>
    <w:p>
      <w:pPr>
        <w:pStyle w:val="Normal"/>
        <w:shd w:fill="FFFFFF" w:val="clear"/>
        <w:jc w:val="both"/>
        <w:rPr>
          <w:color w:val="000000"/>
          <w:sz w:val="24"/>
          <w:szCs w:val="24"/>
        </w:rPr>
      </w:pPr>
      <w:r>
        <w:rP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Творчество — это чистая молитва духа. Искусство — сердце народа. Знание — мозг народа. </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олько сердцем и мудростью может объеди</w:t>
        <w:softHyphen/>
        <w:t>ниться и понять друг друга человечеств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ир нуждается не в новых элементах, но в новых сочетаниях.</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подвижность есть скелет невежества. Сколько царств обрушилось от неподвижност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ждая неподвижная программа есть труп, который невыносим при солнце зна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Если ограничиться мертвыми законами, то лучше переехать на кладбищ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то не может обойти наблюдаемый предмет со всех сторон, тот не исследовател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ризнание высокой материи в каждом предмете поднимает представ</w:t>
        <w:softHyphen/>
        <w:t>ление о всех деталях жизн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вежество и жестокость о будущем не мыслят.</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аиболее идеальное является и наиболее практичным... С высоких гор больше увидит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ожно из ямы не замечать Солнца, но из колодца изучают звезд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интез есть устье, специальность есть русл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усть каждый получает доказательство по мозгам свои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ичто так не уклоняет людей, как малая правда. Они выхватывают осколки, не думая о предыдущем и последующем. Такие осколки не лучше любой лж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т малой видимости рождается невидимост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 пыль мертвой пустыни обращаются осколки знани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Часто люди надевают на корову седло и удивляются, что другие перегоняют их на конях.</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еликая иллюзия думать, что все в пребывании безопасност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Различные догмы особенно вредны тем, что они дают недвижную форму, не считаясь с уровнем сознания.</w:t>
      </w:r>
    </w:p>
    <w:p>
      <w:pPr>
        <w:pStyle w:val="Normal"/>
        <w:shd w:fill="FFFFFF" w:val="clear"/>
        <w:jc w:val="both"/>
        <w:rPr>
          <w:color w:val="000000"/>
          <w:sz w:val="24"/>
          <w:szCs w:val="24"/>
        </w:rPr>
      </w:pPr>
      <w:r>
        <w:rP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Многие не примут все предложенное, чтобы самому изыскивать тайный подход к Истине. </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ужно с полной заботливостью отнестись к таким самоходам; не все любят хоровое начал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к тьма есть отсутствие Света, так невежество есть отсутствие зна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Даже в среднем уровне люди довольно много знают мохнато и бес</w:t>
        <w:softHyphen/>
        <w:t>порядочн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еличайшими врагами Красоты являются пошлость, ипокритство, эгоизм и поверх всего невежество. И невежество не как отличие без</w:t>
        <w:softHyphen/>
        <w:t>грамотности, а как спутник прогнивших тупиков мысл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лово «мистика» или «оккультизм» — лишь синоним незна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Если Учение истинно, то каждый шаг к нему будет просветлением и расширение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не искусства темна наука.</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rPr>
      </w:pPr>
      <w:r>
        <w:rPr>
          <w:rFonts w:eastAsia="Times New Roman Cyr" w:cs="Times New Roman Cyr" w:ascii="Times New Roman Cyr" w:hAnsi="Times New Roman Cyr"/>
          <w:b/>
          <w:bCs/>
          <w:color w:val="000000"/>
          <w:sz w:val="24"/>
          <w:szCs w:val="24"/>
        </w:rPr>
        <w:t>Невежество</w:t>
      </w:r>
    </w:p>
    <w:p>
      <w:pPr>
        <w:pStyle w:val="Normal"/>
        <w:shd w:fill="FFFFFF" w:val="clear"/>
        <w:jc w:val="center"/>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вежество — источник лжи, и ложь есть преддверие тьм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елико  должно   быть   невежество   и   слепота  тех,   кто  не   может отличить Света от тьм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вежды не понимают, что рабство и свобода лежат — первое во</w:t>
      </w:r>
      <w:r>
        <w:rPr>
          <w:sz w:val="24"/>
          <w:szCs w:val="24"/>
        </w:rPr>
        <w:t xml:space="preserve"> </w:t>
      </w:r>
      <w:r>
        <w:rPr>
          <w:rFonts w:eastAsia="Times New Roman Cyr" w:cs="Times New Roman Cyr" w:ascii="Times New Roman Cyr" w:hAnsi="Times New Roman Cyr"/>
          <w:color w:val="000000"/>
          <w:sz w:val="24"/>
          <w:szCs w:val="24"/>
        </w:rPr>
        <w:t>тьме и вторая в Свете Иерархи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даром издревле невежество считалось худшим из преступлени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Грубость — есть невежеств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довлетворенность есть признак ничтожества и невежеств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трицание преемственности — невежеств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тчаяние есть, прежде всего, невежеств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вежество и жестокость о будущем не мыслят.</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нительность и сомнение — сестры одной матери — невежеств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нительность уже  будет  процессом  некоторого  мышления, тогда как сомнение есть преграда темная. Трудно сказать, которая ехидна, вредне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жасно наблюдать, когда именно невежество толкует о суеверии. Толпы по невежеству вовлечены в массовую магию. Невежество часто утверждает основы тьм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вежество приветствует безграмотность, оно улыбается порногра</w:t>
        <w:softHyphen/>
        <w:t>фии. Оно восхищается всякой пошлостью и подлостью... И вообще меры весов невежества неисповедим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ждый невежда уподобляется темному служителю.</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 черным ложам не приблизится чужой, но светлые, по добродушию или, вернее, по невежеству, часто готовы обнять самого вредного предателя.</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Книга, чтение</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ниги являются истинными друзьями человечеств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ниги суть реки, наполняющие благодатью всю Вселенную. Библиотекарь — первый вестник Красоты и Знания.</w:t>
      </w:r>
    </w:p>
    <w:p>
      <w:pPr>
        <w:pStyle w:val="Normal"/>
        <w:shd w:fill="FFFFFF" w:val="clear"/>
        <w:jc w:val="both"/>
        <w:rPr>
          <w:color w:val="000000"/>
          <w:sz w:val="24"/>
          <w:szCs w:val="24"/>
        </w:rPr>
      </w:pPr>
      <w:r>
        <w:rP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Чтение и даже понимание не есть размышление. Нужно приучаться к размышлению. </w:t>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ознание извне должно дать повод к огненному процессу размышления.</w:t>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юди настолько не умеют слушать и понимать читаемое, что особые часы должны быть уделены на проверку слышанног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 лабиринте бумажных ледников снежная слепота может поразить неопытного путник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Чтение полезно должно сопровождаться сиянием. Не может сердце не отвечать на радость дух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Бессердечное чтение и даже заучивание мало помогает.</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кучно слушать лишенное сердечности бормотание, особенно, когда число печатных книг достигает ужасающего количества. Редко количество настолько расходилось с качество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ривычка прочесть конец книги прежде начала очень приятна слу</w:t>
        <w:softHyphen/>
        <w:t>жителям тьмы. Так они создают зыбкую почву для мягкотелых.</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ожно и в книгах находить просимое, освещая его огнем сердца. Можно читать при своем Свете.</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rFonts w:eastAsia="Times New Roman Cyr" w:cs="Times New Roman Cyr" w:ascii="Times New Roman Cyr" w:hAnsi="Times New Roman Cyr"/>
          <w:b/>
          <w:bCs/>
          <w:color w:val="000000"/>
          <w:sz w:val="24"/>
          <w:szCs w:val="24"/>
        </w:rPr>
        <w:t>Сотрудничество, единение</w:t>
      </w:r>
    </w:p>
    <w:p>
      <w:pPr>
        <w:pStyle w:val="Normal"/>
        <w:shd w:fill="FFFFFF" w:val="clear"/>
        <w:jc w:val="center"/>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отрудничество — средство расширения созна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од лучом труда община может состояться законом сотрудни</w:t>
        <w:softHyphen/>
        <w:t>честв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ледует к понятию сотрудничества приобщить понятие учительства, водительства, уважения ближнего, самого себя и тех, кто следуют после нас.</w:t>
      </w:r>
    </w:p>
    <w:p>
      <w:pPr>
        <w:pStyle w:val="Normal"/>
        <w:shd w:fill="FFFFFF" w:val="clear"/>
        <w:jc w:val="both"/>
        <w:rPr>
          <w:color w:val="000000"/>
          <w:sz w:val="24"/>
          <w:szCs w:val="24"/>
        </w:rPr>
      </w:pPr>
      <w:r>
        <w:rPr>
          <w:color w:val="000000"/>
          <w:sz w:val="24"/>
          <w:szCs w:val="24"/>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итм есть породитель сотрудничества.</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Человеческое чувство, устремление поиска, созидание сближает все сердц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ужно отличать, где самые главные течения жизни, только так можно научиться уважать основы Обще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амость — отделение или  восстановление против сотрудничеств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уклеус из двух, трех друзей — сотрудников может явить самую мощную опору великим дела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юди не привыкли объединяться на Добре, считают, что Добро лишь предлог для разъедине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легко лечить глаза, которые затемняются от пыли раздоров.</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усть походит по-звериному, пока не почует тягу к человекообразию. Если не может вместить всех условий общины — недопустимость невежества, страха, лжи, лицемерия, своекорыстия, присвоения, пьянства, курения и сквернослов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жасно потерять доверие — оно почти подобно потере обще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Единение, по мнению многих, ненужный пережиток. Они полагают, что индивидуальность ограждена разъединением — такова логика тьм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ам, где просвещенные трудящиеся руки, там, где преданность и пылающие сердца, там будет и успех.</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надо напрягать себя к земле — в этом гармония, когда работаем для земл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Жизнь соединяется с трудом, получая из него силы преуспеяния. Лишь отдавая, мы получаем. И жертвуя, обогащаемс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ожно  надеяться,  что труд будет  оценен,  и,  вместо  наемников, народятся сотрудник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руд служит лучшим очистителем от всяких мерзосте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ами того не замечая, многие слишком думают о том, как бы уничто</w:t>
        <w:softHyphen/>
        <w:t>жить, а не о том, как создат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И день суеты есть ночь для действия. Ибо НИЧТО</w:t>
      </w:r>
      <w:r>
        <w:rPr>
          <w:b/>
          <w:bCs/>
          <w:color w:val="000000"/>
          <w:sz w:val="24"/>
          <w:szCs w:val="24"/>
        </w:rPr>
        <w:t xml:space="preserve"> </w:t>
      </w:r>
      <w:r>
        <w:rPr>
          <w:rFonts w:eastAsia="Times New Roman Cyr" w:cs="Times New Roman Cyr" w:ascii="Times New Roman Cyr" w:hAnsi="Times New Roman Cyr"/>
          <w:color w:val="000000"/>
          <w:sz w:val="24"/>
          <w:szCs w:val="24"/>
        </w:rPr>
        <w:t>творится суетою.</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скупой на труд, щедро получит.</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Боязнь работы уже есть предательств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пытайтесь найти отдых в бездель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риходится сметать пыль и щели зияют при сорном строительств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о ведь даже серебро чернеет, если оно не в действи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сякая профилактика должна быть систематичной; каждый вечер без пропусков, как солнца ежедневный пут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За нами гимн труду, творящему и руками и мозгом и духом.</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center"/>
        <w:rPr>
          <w:b/>
          <w:b/>
          <w:bCs/>
          <w:sz w:val="32"/>
          <w:szCs w:val="32"/>
        </w:rPr>
      </w:pPr>
      <w:r>
        <w:rPr>
          <w:rFonts w:eastAsia="Times New Roman Cyr" w:cs="Times New Roman Cyr" w:ascii="Times New Roman Cyr" w:hAnsi="Times New Roman Cyr"/>
          <w:b/>
          <w:bCs/>
          <w:color w:val="000000"/>
          <w:sz w:val="32"/>
          <w:szCs w:val="32"/>
        </w:rPr>
        <w:t>Речь, мышление, сознание</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sz w:val="24"/>
          <w:szCs w:val="24"/>
        </w:rPr>
      </w:pPr>
      <w:r>
        <w:rPr>
          <w:rFonts w:eastAsia="Times New Roman Cyr" w:cs="Times New Roman Cyr" w:ascii="Times New Roman Cyr" w:hAnsi="Times New Roman Cyr"/>
          <w:b/>
          <w:bCs/>
          <w:color w:val="000000"/>
          <w:sz w:val="24"/>
          <w:szCs w:val="24"/>
        </w:rPr>
        <w:t>Слово, речь, язык</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лова есть корабли мысл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т качества мышления родится и слов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лово или звук Света не могут быть куплен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по полкам библиотек, а по живому слову измеряется состояние дух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лово содержит тысячу мысле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слова, но лишь мысль   убеждает и перерождает созна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лово лишь пыль от удара творческой мысл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Что любим, о том и говорим и словами и сердце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ривыкайте вкладывать значение в каждую речь, изгоняя ненужный лепет.</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по словам судит человек с открытыми центрами, он понимает все внутреннее значение реч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ожно собрать мощь в одном слове, и тем сильнее будет следствие. Внушение, прежде всего, огненная концентрац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раткость формул есть завет Огня. Нужно приучаться к священной краткост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ждое слово, каждая интонация внушения имеет огненное значе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Если мы загрязнили глаза и слова наши, то надо учиться их очистить. Строго удержать себя от общения с тем, что не полюбилос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учше пять слов сказать умом, чем тьму языко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рудно отказаться от чувства собственности, также трудно преодо</w:t>
        <w:softHyphen/>
        <w:t>леть лепета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Гортань есть инструмент синтеза, но трансмутация и приложение его происходит в сердц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олчание двигает. Слово же дает импульс к движению. Молчание заставляет, слово — увещевает.</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еликое молчание бережет мир.</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ы знаем ханжей, которые могут молиться словами, но молчать сердце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ужно следить, чтобы язык основных понятий был звучен и по воз</w:t>
        <w:softHyphen/>
        <w:t>можности определителе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слова, спасут, но их примене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аблюдайте, как отличаются люди в мышлении и в действии... Только соответствие мышления, слова и действия окажет помощь при приближении к Огненному Миру.</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бычно люди не мыслят мысленно, но ограничивают мышление условными, чужими словами, тем они вносят в необъятную область мысли мертвые слов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роизнесение кощунства должно быть запрещено с малых лет...</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ечально, что люди сделались до того безответственными, что за были о значении слов.</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рудно извлекать из языка слова бессмысленные, но такое очищение необходимо, иначе сознания засоряютс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Размышление и толкование уже возбуждают самодеятельность.</w:t>
      </w:r>
    </w:p>
    <w:p>
      <w:pPr>
        <w:pStyle w:val="Normal"/>
        <w:shd w:fill="FFFFFF" w:val="clear"/>
        <w:jc w:val="both"/>
        <w:rPr>
          <w:color w:val="000000"/>
          <w:sz w:val="24"/>
          <w:szCs w:val="24"/>
        </w:rPr>
      </w:pPr>
      <w:r>
        <w:rP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е думайте, что многие определения синонимы. Размышляйте о них, как о разных гранях. </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то знает, которая из них откроет наибольшее окно к осознанию причин и следстви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о сознанию говорить, значит уже быть на высокой ступен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офия не софистка и опыт не предубеждение — так можно делать полезное собира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Гвоздь вбивается лишь повторными ударами... Не бойтесь, если и вам придется твердит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учше недосказать, нежели пересказать... Неготовое сознание мо</w:t>
        <w:softHyphen/>
        <w:t>жет исказить наставле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огда слова не нужны, тогда начинается познание сердечно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лишком часто говорящий слушает самого себя и не обращает вни</w:t>
        <w:softHyphen/>
        <w:t>мания на слушателе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Искусство усвоения языка собеседника относится к большому раз</w:t>
        <w:softHyphen/>
        <w:t>витию созна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возможно грязными руками касаться священных Заветов.</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возможно принять неотложность многих понятий при первом чте</w:t>
        <w:softHyphen/>
        <w:t>нии. Нужно возвратиться к ним... при всех окрасках утра и вечера. Ночь и та принесет луч понима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юди очень трудно принимают наставление без своих оболочек.</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алые смешки, да шутки совращают сознание. В конце концов че</w:t>
        <w:softHyphen/>
        <w:t>ловек теряет границы, где начинается торжественность и устрем</w:t>
        <w:softHyphen/>
        <w:t>ле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ждый по-своему небрежет Указы, легкие в Эфире, ускользающ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ожно обогащать язык новыми определительными, но бессмыслен</w:t>
        <w:softHyphen/>
        <w:t>ный свист не принесет пользы.</w:t>
      </w:r>
    </w:p>
    <w:p>
      <w:pPr>
        <w:pStyle w:val="Normal"/>
        <w:shd w:fill="FFFFFF" w:val="clear"/>
        <w:jc w:val="both"/>
        <w:rPr>
          <w:sz w:val="24"/>
          <w:szCs w:val="24"/>
        </w:rPr>
      </w:pPr>
      <w:r>
        <w:rPr>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лишком часто мы говорим о личностях, тем самым попирая дел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ы осуждаете и сплетничаете. И тем самым наполняете воздух «бумерангами», которые потом щелкают ваш собственный лоб.</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Черня других, сам белее не станеш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 известные часы жизни критика становится ненужной и вредной. Единственно плодотворным остается положительное действ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ы не любим отрицательных словарей. И каждый бой принимаем лишь в планах созидательных.</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лова отрицания и незнания заменим изумлением и восхищением. Осуждение и отрицание будут знаками неуспешности. Сад отрицания и темен и беден.</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мое ограниченное «нет» было лишь губительным, тогда как свет</w:t>
        <w:softHyphen/>
        <w:t>лое, готовое к подвигу и созидательному труду «да» создало целые великие эпох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ы не любим мертвого «нет» и пытаемся при каждой возможности сказать «да». Недаром все народы выражают утверждение открытым звуком, а для отрицания избрали немое, полузвериное «нет».</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к жернов на шее отрица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трицание есть лишь разумная критика, но не суждение — оно, как заслон от печного тепла!</w:t>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ужно изгнать из обихода хулу на ближнего; ведь это заблуждение открывает доступ кощунству на Высше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ыведете наконец из обихода это нелепое немое «нет» и замените его даром дружества, драгоценностью духа: «да». Сколько косности неумолимой в «нет» и сколько светлого открытого достижения в «д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юбовь, Красота и Действие — формула международного языка.</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Мысль</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ысль есть океан со всеми течениям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ысль есть вечная энерг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ысль есть продукт огн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ысль есть порождение вихря и взрыва. Мысль — Свет и сия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расота мысли открывает все мир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ысль есть здоровье, обновление, обмен веществ, так поймем спаси</w:t>
        <w:softHyphen/>
        <w:t>тельность мысл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Именно мысль высекает искру жизни из вещества материи. Сила мысли отведет любой караван.</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ысль прекрасная — сокровищница здоровья. В здоровом теле здо</w:t>
        <w:softHyphen/>
        <w:t>ровые мысл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духотворение мысли подобно закалу клинка, чтобы он пригодился к бою. Одно дело летучая мысль, которая, даже будучи полезной, скользит по сознанию и также точно будет дробиться в пространстве, другое значение имеет мысль, положенная крепко в сердц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 условиях профилактики мысль не только не утомляет, но наоборот, она способствует обмену высших веществ.</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равильность и жизненность мысли сообщает ей качества магнита. Люди смешивают процесс мышления с молниеносностью мысли. Мир мысли есть достояние будущег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Если телу нужна чистота, то около мысли нужна еще большая опрятност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ринцип трансмутации мысли в ощущение только доказывает, что мысль есть энерг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рекрасен закон, что мысль ведет человека. Прекрасная мысль не допустит до тьм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ысль управляет миром... Мы ответственны за наши мысли. Где крепка и чиста мысль, там зарождаются и возможност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лачевно,  когда  светоносную  мысль  признают  источником  утом</w:t>
        <w:softHyphen/>
        <w:t>ления. Остановить мысль труднее, нежели породить е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ила мысли, как рычаг насоса, и посылка такого поршня даст даль</w:t>
        <w:softHyphen/>
        <w:t>нее достиже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дин порыв мысли перенесет через пропаст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тверждение огненной мысли есть уже стяжание непобедимост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ысль составляет лабораторию для всех реакци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ысль о лучшем рождает нервную устремленност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поддается определению поле распространения мыслей. Никто физически не может определить, насколько мысль может влиять на жизнь.</w:t>
      </w:r>
    </w:p>
    <w:p>
      <w:pPr>
        <w:pStyle w:val="Normal"/>
        <w:shd w:fill="FFFFFF" w:val="clear"/>
        <w:jc w:val="both"/>
        <w:rPr>
          <w:color w:val="000000"/>
          <w:sz w:val="24"/>
          <w:szCs w:val="24"/>
        </w:rPr>
      </w:pPr>
      <w:r>
        <w:rP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ачество мысли будет вожатым, а ненасытная устремленность будет крылами света Софии. </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едь сиять, но не сгорать заповедан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рудно человеку представлять, что каждое его дыхание, каждая его мысль меняет окружение его. Одни усиляются и приближаются. Иные сгорают или уносятся вихрем токов.</w:t>
      </w:r>
    </w:p>
    <w:p>
      <w:pPr>
        <w:pStyle w:val="Normal"/>
        <w:shd w:fill="FFFFFF" w:val="clear"/>
        <w:jc w:val="both"/>
        <w:rPr>
          <w:color w:val="000000"/>
          <w:sz w:val="24"/>
          <w:szCs w:val="24"/>
        </w:rPr>
      </w:pPr>
      <w:r>
        <w:rP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ысли, как капли энергии, притягивают к себе малых элементов. Качества этих зародышей духа очень различны... Лишенные жизнен</w:t>
        <w:softHyphen/>
        <w:t xml:space="preserve">ного основания мысли могут засорять низшие слои </w:t>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Земли. Можно себе представить, как велика пыль мыслей и, будучи следствием энергии, как существенна! Следствия этих отбросов мысли произво</w:t>
        <w:softHyphen/>
        <w:t>дят заболевания планет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Если мысль утвердит внушением огненную самозащиту, то множест</w:t>
        <w:softHyphen/>
        <w:t>во последствий будет избегнут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ысль вечерняя отличается от мысли утра... Мысль утра мощна не только отдыхом, но прикасанием к тонким энергиям. Но и мысль вечерняя отличается совершенным восхищением, которое ведомо живому огню.</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огда мысль почувствована, она может творит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ам, где явлена мысль творящая, там нет страха за будуще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Растите в себе творческие мысли, помня, что по мощи ничто не сравнится с силой мысли. Действие лишь выражает мысль, потому мы ответственны не только за наши действия, но еще более за мысл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Если мир земной основан на рукотворчестве, то привлекательно приближаться к мыслетворчеству.</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ысль вызывает искры огня из сокровенной памят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ужно следить за мыслями, чтобы посылать их самого лучшего качеств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ждая мысль наша может и просветлить и затемнить нашу ауру.</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асыщение мысли производит действие. Из мысли рождается физи</w:t>
        <w:softHyphen/>
        <w:t>ческое следств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ы забыли, что не рука, но мысль творит, и убивает.</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будем мертвенно повторять великую заповедь — «не убий!». Но подумаем, где больше убийства: в руке, в слове или в мысл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Жестокость мысли хуже самого действ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оздержание в мыслях труднее, чем в действиях. В действии даже мускулы могут способствовать воздержанию, но мыслительные цент</w:t>
        <w:softHyphen/>
        <w:t>ры как тонки, что человек, не постигший искусства мышления, не умеет уследить за рефлексами этих центров.</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редмет, намагниченный мыслью, поистине, имеет мощ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ожно не тревожиться зарослями метафизики, когда дух знает путь живой мысл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ужно помнить, что мы должны светить мыслью.</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Из мысли о малом и родится мало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огрязший в сумраке мысли получает то, чем себя ограничил.</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алые, недобрые мысли порождают ядовитые газ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ысль ограниченная является проводом для всех темных проявле</w:t>
        <w:softHyphen/>
        <w:t>ни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мозговое вещество мыслит... Мысль рождается в огненных центрах.</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Мышление</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ыслить значит строить жизн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ужно рассматривать искусство мышления как здоровье народ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 каждой школе надо обучать накоплению быстрого мышления, без него как пройти сквозь пламя?!</w:t>
      </w:r>
    </w:p>
    <w:p>
      <w:pPr>
        <w:pStyle w:val="Normal"/>
        <w:shd w:fill="FFFFFF" w:val="clear"/>
        <w:jc w:val="both"/>
        <w:rPr>
          <w:color w:val="000000"/>
          <w:sz w:val="24"/>
          <w:szCs w:val="24"/>
        </w:rPr>
      </w:pPr>
      <w:r>
        <w:rP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скусство мышления должно быть обновлено совершенно сознатель</w:t>
        <w:softHyphen/>
        <w:t xml:space="preserve">но, но без понимания </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рех Миров невозможно повысить мышление до нового уровн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Искусство мышления должно быть развито в каждом работник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Искусство мышления не следует понимать как оккультное сосредото</w:t>
        <w:softHyphen/>
        <w:t>чение. Ничего нет тайного в искусстве мышления и в утончении соз</w:t>
        <w:softHyphen/>
        <w:t>нания. Лишь высокое качество добросовестности утвердит путь мыслител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Есть два рода мышления. Одна мысль рождается от чувства, ина</w:t>
        <w:softHyphen/>
        <w:t>че говоря, от сердца, и другая — от ума, по соседству с рассудко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Этика утерялась среди нагромождения формул. Машины отвлекли человека от искусства мышле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ечтание должно преобразоваться в дисциплинированное мышле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гненное мышление настолько кристаллизирует соответственные сферы, что именно, мысль будет уже утверждение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ужно одинаково мочь, как послать мысль вперед, так и оставить ненужную. У людей обычно особенно развито рабство у своих мыслей, ничто так не препятствует движению, как тяжкие, неподвижные мысл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огда мы мыслим, разве мы замечаем время или температуру? Мы совершенно не замечаем множество минут, которые сливаются в один миг или превращаются в вечност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ысли, как грибы в лесу, надо собирать их. Когда идут за грибами, не ищут орехов — так нужно знать каждый час самое нужно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Распознать главное и держаться по пути к нему значит идти к по</w:t>
        <w:softHyphen/>
        <w:t>бед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 большинстве мысли бывают очень извилисты, и человек, по при</w:t>
        <w:softHyphen/>
        <w:t>вычке земной к сомнению, очень заблуждается в истинных основах мышле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детям свойственно легкомыслие. Наоборот, именно с годами оно разрастается в очень безобразный огород.</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ышление ограниченное очень мутит ценную субстанцию.</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Думающие беспорядочно подобны машущим руками в темноте и не знающим, какой предмет затронут.</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юди своим мышлением отравляют окружающее и претворяют его в хаос.</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ужно призвать наблюдательность, чтобы видеть, как ползут гады на загрязнение мышления. Не от Света гряз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ад разлагающими действиями и их последствиями люди не заду</w:t>
        <w:softHyphen/>
        <w:t>мываются... Каждое разлагающее действие должно найти себе проти</w:t>
        <w:softHyphen/>
        <w:t>воядие... Очищение понятий, устремление к высшему исканию дает противоядие разложению мышле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 грязного мышления и образы будут грязны. Главное во всем качеств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ждый стандарт ведет к тирании. Огненное мышление есть зажигание факелов.</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Сознание</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ысль добра есть мерило сознания.</w:t>
      </w:r>
    </w:p>
    <w:p>
      <w:pPr>
        <w:pStyle w:val="Normal"/>
        <w:shd w:fill="FFFFFF" w:val="clear"/>
        <w:jc w:val="both"/>
        <w:rPr>
          <w:sz w:val="24"/>
          <w:szCs w:val="24"/>
        </w:rPr>
      </w:pPr>
      <w:r>
        <w:rPr>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Расширение сознания расширяет пределы сущег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апряженное сознание, которое чувствует пульс космический, пере</w:t>
        <w:softHyphen/>
        <w:t>дает свое биение светлыми мыслям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ознание воспламеняет мощь аур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 Свету нужно приучать, не только глаз, но больше того созна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остояние сознания является показателем всех эпох и всех чело</w:t>
        <w:softHyphen/>
        <w:t>веческих направлени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 прекрасной гамме красоты выражена мощная песнь, которая может вдохновлять наше беспокойное созна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Расширение поля зрения есть принесение Свет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Раскрытое  сознание всегда  поможет  находить лучшие вибраци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Человечество так любит панацеи. Между тем панацея лишь одна — возвышенное созна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тончение сознания и заключается, прежде всего, во внимании к окружающему.</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праведливо было бы спросить человечество, во сколько миллионов жертв оно -оценивает перемену созна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Без обновления сознания уже нечем жит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ждое напряжение уже есть заострение созна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ждое развитое сознание должно стремиться к радости творчества</w:t>
      </w:r>
      <w:r>
        <w:rPr>
          <w:color w:val="000000"/>
          <w:sz w:val="24"/>
          <w:szCs w:val="24"/>
        </w:rPr>
        <w:t>.</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ринятие в сознание является и усвоением телесны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ждый сознает по сознанию.</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овое сознание, не придет от механических формул. Так нужно уметь говорить по сознанию собеседника. Не легко это, но составляет прекрасное упражнение для сообразительност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Главная опасность в неимоверном расхождении сознаний. Когда одни почти касаются атомистической энергии, другие даже не достигли пещерного существова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юди любят слушать новинки и получать игрушки, но утончать сознание мало кто согласен.</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ждое устремленное сознание должно ткать свою заградительную сет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так трудно переменить и возжечь сознание, когда к тому прило</w:t>
        <w:softHyphen/>
        <w:t>жено постоянное внима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арастание сознания труднее уследить, нежели рост волоса.</w:t>
      </w:r>
    </w:p>
    <w:p>
      <w:pPr>
        <w:pStyle w:val="Normal"/>
        <w:shd w:fill="FFFFFF" w:val="clear"/>
        <w:jc w:val="both"/>
        <w:rPr>
          <w:color w:val="000000"/>
          <w:sz w:val="24"/>
          <w:szCs w:val="24"/>
        </w:rPr>
      </w:pPr>
      <w:r>
        <w:rP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меть очищать сознание от ненужных понятий значит уже уклады</w:t>
        <w:softHyphen/>
        <w:t xml:space="preserve">ваться в дальнюю дорогу. </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олько в таком освобождении можно думать о новом сознани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Если взвесить, что именно заглушает высшие понятия, то мы неминуе</w:t>
        <w:softHyphen/>
        <w:t>мо придем к сознанию, которое все сравнивает с низшими явлениям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ужно различать расширение, просветление сознания от низшего психизм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мутное сознание есть наследие животного состоя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мешение во всех оболочках очень опасно... Как осмотрительно надо следовать по пути сознания, чтобы ноги не оказались на разных путях.</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а пути не отдыхай под гнилым деревом. В жизни не прикасайся к людям с потухшим сознание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развитость сознания не так заразительна, как сознания потух</w:t>
        <w:softHyphen/>
        <w:t>шие... Потухшее сознание является настоящим вампиром. Нельзя на</w:t>
        <w:softHyphen/>
        <w:t>питать извне пропасть невежественного сознания. Именно эти люди бесполезно выпивают энергию. После них непомерна усталость. Как зловоние нужно миновать их, преграждая флюиды разложе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просите человека — чем он желает украсить себя и вы будете знать степень его созна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огда сознание стоит, оно равняется каменному состоянию. В таком состоянии люди походят на истуканов. Эти истуканы духа утверждает гибель планет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которые  суставы  человеческого  сознания  так  заржавели,  что Десятки веков не могут повернуть их.</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лово произносится, но сознание молчит. Мертвенность сознания потрясающ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мала мука ссылать сознание в тюрьму.</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Чувство обиженности есть самое мелкое и выращивается неразви</w:t>
        <w:softHyphen/>
        <w:t>тым сознание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ждое малое сознание, прежде всего, приписывает себе царствен</w:t>
        <w:softHyphen/>
        <w:t>ный дух.</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юди особенно страдают от неумения устремить себя вперед. Малое сознание лишь оглядывается и потому часто начинает пятитьс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 xml:space="preserve">На пути к Миру Огненному нужно углубиться в понимание хаоса сознания человечества.    </w:t>
      </w:r>
      <w:r>
        <w:rPr>
          <w:rFonts w:eastAsia="Times New Roman Cyr" w:cs="Times New Roman Cyr" w:ascii="Times New Roman Cyr" w:hAnsi="Times New Roman Cyr"/>
          <w:color w:val="000000"/>
          <w:sz w:val="24"/>
          <w:szCs w:val="24"/>
          <w:vertAlign w:val="superscript"/>
        </w:rPr>
        <w:t>л</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ужно подготовить наше сознание к огнеприемлемости наших кон</w:t>
        <w:softHyphen/>
        <w:t>центрированных тел.</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гненное сознание не забудет цели жизни, когда она во благо Мира.</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center"/>
        <w:rPr>
          <w:b/>
          <w:b/>
          <w:bCs/>
          <w:sz w:val="32"/>
          <w:szCs w:val="32"/>
        </w:rPr>
      </w:pPr>
      <w:r>
        <w:rPr>
          <w:rFonts w:eastAsia="Times New Roman Cyr" w:cs="Times New Roman Cyr" w:ascii="Times New Roman Cyr" w:hAnsi="Times New Roman Cyr"/>
          <w:b/>
          <w:bCs/>
          <w:color w:val="000000"/>
          <w:sz w:val="32"/>
          <w:szCs w:val="32"/>
        </w:rPr>
        <w:t>Ум, сердце</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sz w:val="24"/>
          <w:szCs w:val="24"/>
        </w:rPr>
      </w:pPr>
      <w:r>
        <w:rPr>
          <w:rFonts w:eastAsia="Times New Roman Cyr" w:cs="Times New Roman Cyr" w:ascii="Times New Roman Cyr" w:hAnsi="Times New Roman Cyr"/>
          <w:b/>
          <w:bCs/>
          <w:color w:val="000000"/>
          <w:sz w:val="24"/>
          <w:szCs w:val="24"/>
        </w:rPr>
        <w:t>Дух</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ир духа нуждается в понимани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Духовное воздействие необычайно мощно, и касание его с космичес</w:t>
        <w:softHyphen/>
        <w:t>кими процессами приведет к решению многих пробле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ружина духа здоровье несет.</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Дух и сердце являются мощными источниками для конденсации психической энерги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Чистый творческих дух является обитателем чистого здорового организма. И обратное: чистый дух оздоровит и тел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Духовная битва не имеет ничего общего со злобой. Так Свет пронзает тьму не по злоб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Для пламенеющих сердец, для воодушевленных высоким понятием культуры — не деньги, как таковые, существенны, но нужен постоян</w:t>
        <w:softHyphen/>
        <w:t>ный рост и утонченность дух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ужно полюбить духовное бодрствование, как состояние, пристойное человеку.</w:t>
      </w:r>
    </w:p>
    <w:p>
      <w:pPr>
        <w:pStyle w:val="Normal"/>
        <w:shd w:fill="FFFFFF" w:val="clear"/>
        <w:jc w:val="both"/>
        <w:rPr>
          <w:color w:val="000000"/>
          <w:sz w:val="24"/>
          <w:szCs w:val="24"/>
        </w:rPr>
      </w:pPr>
      <w:r>
        <w:rP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ворчество духа должно напрягаться, именно, к восхождению. Имен</w:t>
        <w:softHyphen/>
        <w:t xml:space="preserve">но, не низводить </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ысшее, но подымат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оскресение духа нужно понять как самый жизненный закон... Оно может проявиться на любой сфере жизненной деятельност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ветлое качество положительной терпимости... является спутником духа творяще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пираль водоворота разрушений уносит вглубь, но спираль духовного восхождения устремляет ввысь.</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Разложение на духовном плане гораздо мощнее, нежели на физи</w:t>
        <w:softHyphen/>
        <w:t>ческо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Еще полвека назад мы заботились о приумножении физического знания. Действительно, в этом направлении достигнуто многое, в то же время духовное сознание отстало от физическог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оверх всех темных богатств существует сила дух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ужно с малых лет привыкать к мысли-энергии. Но для этого школа должна сказать о субстанции дух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юди хотят исполнить все ходячие привычки, забывая, что привычки тела внедряют также привычки духа. Дух становится несильным и начинает опасаться смелых действи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ад духовный нуждается в том же ежедневном орошении, как и сад цветочны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Даже лучший духовный сад засыхает в темноте и безводи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Духовный сад нуждается в орошении даже больше, чем материаль</w:t>
        <w:softHyphen/>
        <w:t>ны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оложительная созидательность есть основное качество духа че</w:t>
        <w:softHyphen/>
        <w:t>ловеческог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ост духа есть мост Красоты — этими понятиями подвига духа мы взойдем на великую Вершину, которая объединяет все Мир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Ближайшая задача осветления Культуры — восхождение дух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ишь мост духа может уничтожить ту пропасть, которая раз</w:t>
        <w:softHyphen/>
        <w:t>верзлась перед человечеством.</w:t>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Ценности духа и творчества лежат в основе Бытия. Только эти ценности будут спасением человечеств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а лестнице духа нет теснот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Чистая, великая любовь рождает благородство духа, которое может переродить человек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амое тонкое восприятие через духоразуме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Человечество больше страдает от духа, нежели от материи, и лишь когда дух приобщится к закону Космического Права, человечеств победит свои духовные недуг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ир болеет от полумер и попустительства. Молния духа  может очистить пространств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Закалять дух можно лишь в жизн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Дух человеческий не знает физических преград.</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Зерно духа нуждается в ударах укрепляющих.</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екарь хлеба духовного и телесного не должен помышлять лишь как самому насытитьс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Чудовище Голем остался без Огня духа и потому саморазрушилс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 сумерках повседневности может незаметно понижаться дух народ</w:t>
        <w:softHyphen/>
        <w:t>ный и постепенно опять может вползти жестокость, вульгарность и эгоиз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Дух, утонченный и возвышенный, немеет перед гнойными наростами предрассудков.</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ожно сразу усвоить язык духа, но можно пребыть немым и глухи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гни Духа потухали, как дымные костры, но всякий дым ядовит, если не добавить полезное вещество.</w:t>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ущества бездушные очень заразительны и вредны. Уязвление одержимости особенно легко при таком погашенном состояни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алодушие есть рабство дух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Для душевных откровений не нужен свет площад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вященная Живая Этика превратилась в дурацкий этикет и сдела</w:t>
        <w:softHyphen/>
        <w:t>лась печатной этикетко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Радость есть здоровье духа. Без сердца наступает ночь духа. Дом Духа в сердце.</w:t>
      </w:r>
    </w:p>
    <w:p>
      <w:pPr>
        <w:pStyle w:val="Normal"/>
        <w:shd w:fill="FFFFFF" w:val="clear"/>
        <w:jc w:val="both"/>
        <w:rPr>
          <w:color w:val="000000"/>
          <w:sz w:val="24"/>
          <w:szCs w:val="24"/>
        </w:rPr>
      </w:pPr>
      <w:r>
        <w:rPr>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sz w:val="24"/>
          <w:szCs w:val="24"/>
        </w:rPr>
      </w:pPr>
      <w:r>
        <w:rPr>
          <w:rFonts w:eastAsia="Times New Roman Cyr" w:cs="Times New Roman Cyr" w:ascii="Times New Roman Cyr" w:hAnsi="Times New Roman Cyr"/>
          <w:b/>
          <w:bCs/>
          <w:color w:val="000000"/>
          <w:sz w:val="24"/>
          <w:szCs w:val="24"/>
        </w:rPr>
        <w:t>Сердце</w:t>
      </w:r>
    </w:p>
    <w:p>
      <w:pPr>
        <w:pStyle w:val="Normal"/>
        <w:shd w:fill="FFFFFF" w:val="clear"/>
        <w:jc w:val="center"/>
        <w:rPr>
          <w:b/>
          <w:b/>
          <w:bCs/>
          <w:color w:val="000000"/>
          <w:sz w:val="24"/>
          <w:szCs w:val="24"/>
        </w:rPr>
      </w:pPr>
      <w:r>
        <w:rPr>
          <w:b/>
          <w:bCs/>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олнце Солнц есть Сердц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ердце — центр быт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ердце есть средоточие дух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ердце — огненная дверь души человеческо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ердце – это держава Свет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ердце есть мост трех миров.</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гонь сердца дает знак сознанию.</w:t>
      </w:r>
    </w:p>
    <w:p>
      <w:pPr>
        <w:pStyle w:val="Normal"/>
        <w:shd w:fill="FFFFFF" w:val="clear"/>
        <w:jc w:val="both"/>
        <w:rPr>
          <w:color w:val="000000"/>
          <w:sz w:val="24"/>
          <w:szCs w:val="24"/>
        </w:rPr>
      </w:pPr>
      <w:r>
        <w:rPr>
          <w:color w:val="000000"/>
          <w:sz w:val="24"/>
          <w:szCs w:val="24"/>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ердце, чаша, солнечное сплетение, по истине, являются космичес</w:t>
        <w:softHyphen/>
        <w:t xml:space="preserve">кими градусниками.    </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ердце несет ношу Мира. Сердце освобождает от земной Ноши. Сердце, познавшее бездну, познает тоже и Свет.</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ердце близко синтезу устья, хотя и не всегда проявление синтеза видим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еперь время синтеза, поэтому начнем все от самого сердца. Сердце управляет психической энергие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ысшее достижение в сердце. Сотрудничество и сожитие основаны на сердц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ердце является самым мощным резервуаром для помощи другим. Обновляется сущность жизни под близостью сердца зажженног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Безграничен горизонт живого глаза и пылающего сердца. Световой центр сердца может засиять всеозаряющим пламенем. Трепетание сердца являет радость и боль. Никакая преграда не лишит сердца человеческое понятия полет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т такой темницы, где бы не мог сиять Огонь сердца! Так красотою' пылайт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юбите все, что может возвышать сердце.</w:t>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Для энтузиастов Даже чашка чаю не нужна. Ибо не чайник будет ки</w:t>
        <w:softHyphen/>
        <w:t>петь, но сердц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ожно многое восстановить среди обессилевших органов, направив и координируя их с огнем сердц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икакие слова и уверения не сравнятся с великим значением сердца. Зато и неизменен приговор сердц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оспылавший сердцем никогда не будет паразито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Живой Огонь — лучшее очистительное средство. Но когда пылает Огонь сердца, тогда не нужен заместитель ег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мение слышать голос сердца уже ведет к правде. Ничем нельзя препятствовать откровению сердц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Зажги факел сердца и найди нужное». Символ довольно правиль</w:t>
        <w:softHyphen/>
        <w:t>ный, ибо огонь сердца как бы зажигает окружающие огни и создает магнитное привлечение.</w:t>
      </w:r>
    </w:p>
    <w:p>
      <w:pPr>
        <w:pStyle w:val="Normal"/>
        <w:shd w:fill="FFFFFF" w:val="clear"/>
        <w:jc w:val="both"/>
        <w:rPr>
          <w:color w:val="000000"/>
          <w:sz w:val="24"/>
          <w:szCs w:val="24"/>
        </w:rPr>
      </w:pPr>
      <w:r>
        <w:rP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стремленный взор в недра сердца найдет все токи духа.</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Духовное прозрение дается только тогда, когда открыто сердце. Лучшее действие сердечн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 сердце заложены мощные рычаги творчества, и от этого солнца солнц зависят явления творчеств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ерпение есть украшение сердц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усть стремление будет в сердце и в мыслях, не в ногах тольк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о счастью, кроме языка словесного, человеку дан язык сердц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о имя... Блага и Света вы найдете в себе тот драгоценный язык сердца, словарь которого гораздо полнее и прекраснее словарей нашего языка. Какую убедительность вносит с собою язык сердца и как перед его победными заветами распадаются самые мрачные врата лжи и невежеств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то-то спросил — «Как увидит Владыка идущих к Нему?» И отвечено — «По огням сердц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герой, кто потерял мерило сердц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нужно ждать, чтобы вестник отбил себе руки от стука, нужно призывать во время сердечное понима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т человека без сердца, ни животного, ни растения, ни даже камня. Значит, бессердечие уже не в Мире проявленного, но в хаос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т страшнее бессердечия, которое выявляется в мнимом великоду</w:t>
        <w:softHyphen/>
        <w:t>шии, которое живет в сердце самост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Жестокосердие есть мертвосердие. Умершие сердца наполняют мир тление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ошель сердца у всех одинаков — положи в него сокровища! Огонь сердца сильнее пламени сатанинског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амоопустошенные остовы как гробы гниющие! Окаменелое сердце уже не сердце, а кусок отброс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Чистота в жизни есть преддверие чистоты сердца. Сердце сердцу весть подает. Поверх мозга — Сердце! Зажигайте сердца!</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4"/>
          <w:szCs w:val="24"/>
        </w:rPr>
      </w:pPr>
      <w:r>
        <w:rPr>
          <w:b/>
          <w:bCs/>
          <w:color w:val="000000"/>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Ум, интеллект</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Человек нуждается в равновесии ума и сердца. После сердца окаменеет у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юди покрылись корою рассудка, который породил предрассудки. За таким забором не виден Мир Тонки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об запас много вычислений, но сердце не успело стать лучш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лабые умы не вмещают здоровых начал. Их неустойчивость по</w:t>
        <w:softHyphen/>
        <w:t>глощает много энерги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чается ум в крайностях, и путь благоразумия оставлен. Коли не твоего ума дело — не суесловь. Голова в выси, а тело — у подножия утесов.</w:t>
      </w:r>
    </w:p>
    <w:p>
      <w:pPr>
        <w:pStyle w:val="Normal"/>
        <w:shd w:fill="FFFFFF" w:val="clear"/>
        <w:jc w:val="both"/>
        <w:rPr>
          <w:color w:val="000000"/>
          <w:sz w:val="24"/>
          <w:szCs w:val="24"/>
        </w:rPr>
      </w:pPr>
      <w:r>
        <w:rP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юди любят хвататься за второе, пренебрегая первым. Но прибли</w:t>
        <w:softHyphen/>
        <w:t>жение к высшим энергиям обязывает понимать основу. То же нужно напомнить о движении ума, который хочет схватить дальнее, упуская близкое. При смятении умов особенно видно это непростительное пренебрежение к близкому.</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оучительно рассмотреть разъединение процессов мозгового и сердечного. Мозг следует условному мышлению и повторяет напетые формулы. Но сердце, даже слабое и неуравновешенное, хранит крупицы Истины.</w:t>
      </w:r>
    </w:p>
    <w:p>
      <w:pPr>
        <w:pStyle w:val="Normal"/>
        <w:shd w:fill="FFFFFF" w:val="clear"/>
        <w:jc w:val="both"/>
        <w:rPr>
          <w:color w:val="000000"/>
          <w:sz w:val="24"/>
          <w:szCs w:val="24"/>
        </w:rPr>
      </w:pPr>
      <w:r>
        <w:rPr>
          <w:color w:val="000000"/>
          <w:sz w:val="24"/>
          <w:szCs w:val="24"/>
        </w:rPr>
      </w:r>
    </w:p>
    <w:p>
      <w:pPr>
        <w:pStyle w:val="Normal"/>
        <w:shd w:fill="FFFFFF" w:val="clea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м не любит огня, ибо всегда состязается с сердцем. Ум не любит мудрости, ибо опасается Беспредельности. Ум старается ограничить себя законами, ибо он не надеется на полеты.</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есные рамки жизни не расширяются усыплением интеллект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аркотики — умертвители интеллект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учше проглотить яд, чем болеть сомнение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Что пользы в образовании, если мозг остался лукав и язык лжив?</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м человеческий настолько затемнился, что он легче признает все темное, нежели помыслит о Свет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оги на Земле, а голова в Огненном Мир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Живая передвигаемость есть один из признаков мудрост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Искусство — это сердце народа, наука — это ум народа.</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center"/>
        <w:rPr>
          <w:sz w:val="24"/>
          <w:szCs w:val="24"/>
        </w:rPr>
      </w:pPr>
      <w:r>
        <w:rPr>
          <w:rFonts w:eastAsia="Times New Roman Cyr" w:cs="Times New Roman Cyr" w:ascii="Times New Roman Cyr" w:hAnsi="Times New Roman Cyr"/>
          <w:b/>
          <w:bCs/>
          <w:color w:val="000000"/>
          <w:sz w:val="24"/>
          <w:szCs w:val="24"/>
        </w:rPr>
        <w:t>Чувствознание</w:t>
      </w:r>
    </w:p>
    <w:p>
      <w:pPr>
        <w:pStyle w:val="Normal"/>
        <w:shd w:fill="FFFFFF" w:val="clear"/>
        <w:jc w:val="center"/>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мение переносить чувства в сознание приобретается опытом. Можно часто назвать чувствознание духовным прозрение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Живая субстанция чувствознания не нуждается ни в каком условном аппарат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Распознание соответствия дается чувствознанием</w:t>
      </w:r>
      <w:r>
        <w:rPr>
          <w:color w:val="000000"/>
          <w:sz w:val="24"/>
          <w:szCs w:val="24"/>
        </w:rPr>
        <w:t>.</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За границами зримого создается и особый язык. Непередаваемое чувствознание творится там, где мы соприкасаемся с областью духа. В этой державе мы понимаем друг друга несказуемыми рука</w:t>
        <w:softHyphen/>
        <w:t>ми духа. Так мы начинаем понимать в прозрении, близком вечному чуду Истин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рансцендентальное чувствознание относится к Тонкому Миру.</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будем слепы, когда форма познается лишь осязанием: нам до</w:t>
        <w:softHyphen/>
        <w:t>верено познание всеми чувствами. Но знаем ли мы вс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остигать чужое настроение не есть чтение мыслей, но чувствознание сущности сосед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тица Жизни — Светлый Лебедь являет тоже чувствознание, где граница полезног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еренесение чувствительности вовнутрь или же наружу составит очень важную отрасль науки. Не только для исследования чело</w:t>
        <w:softHyphen/>
        <w:t>веческого организма, но и для изучения обоюдного нагнетения Макрокосма и микрокосм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За гранью обычно оформленного слагается особый язык. Несказан</w:t>
        <w:softHyphen/>
        <w:t>ное чувствознание. Там вспыхивает между нами тайная связь. Там понимаем друг друга нежданными руками жизни; начинаем позна</w:t>
        <w:softHyphen/>
        <w:t>вать встречное взором, близким вечному чуду.</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олько личная преданность помогает не засорить чувствознание личною самостью.</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Доверие есть чувствознание, оно не бывает предательством, когда мы знаем, куда направлено наше стремле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ичто не может так отдалить с пути, как отвергание чувствозна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узыка нужна для всех огненных посевов. Нужно избирать хорошую музыку, она собирает наши чувств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оржественность как ключ затвор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и врач, ни ученый, ни строитель не обойдутся без сердечного чувствозна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илы духа дают мощь действия чувствознанию.</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center"/>
        <w:rPr>
          <w:b/>
          <w:b/>
          <w:bCs/>
          <w:sz w:val="32"/>
          <w:szCs w:val="32"/>
        </w:rPr>
      </w:pPr>
      <w:r>
        <w:rPr>
          <w:rFonts w:eastAsia="Times New Roman Cyr" w:cs="Times New Roman Cyr" w:ascii="Times New Roman Cyr" w:hAnsi="Times New Roman Cyr"/>
          <w:b/>
          <w:bCs/>
          <w:color w:val="000000"/>
          <w:sz w:val="32"/>
          <w:szCs w:val="32"/>
        </w:rPr>
        <w:t>Мир человека, личность</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sz w:val="24"/>
          <w:szCs w:val="24"/>
        </w:rPr>
      </w:pPr>
      <w:r>
        <w:rPr>
          <w:rFonts w:eastAsia="Times New Roman Cyr" w:cs="Times New Roman Cyr" w:ascii="Times New Roman Cyr" w:hAnsi="Times New Roman Cyr"/>
          <w:b/>
          <w:bCs/>
          <w:color w:val="000000"/>
          <w:sz w:val="24"/>
          <w:szCs w:val="24"/>
        </w:rPr>
        <w:t>Личност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к открытая книга написана личность человек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ребывая в Мире внешнем, человек отстранился от устремлений внутренних, которые напрягают дух в исканиях.</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И   в   наши  дни   индивидуальность   и  личность  управляют   рулем человечеств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то боится потерять свою индивидуальность, тот не имеет ее.</w:t>
      </w:r>
    </w:p>
    <w:p>
      <w:pPr>
        <w:pStyle w:val="Normal"/>
        <w:shd w:fill="FFFFFF" w:val="clear"/>
        <w:jc w:val="both"/>
        <w:rPr>
          <w:color w:val="000000"/>
          <w:sz w:val="24"/>
          <w:szCs w:val="24"/>
        </w:rPr>
      </w:pPr>
      <w:r>
        <w:rPr>
          <w:color w:val="000000"/>
          <w:sz w:val="24"/>
          <w:szCs w:val="24"/>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есвободный, мыслящий из себя, действующий для себя, погрузится в океан лживых течений.</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стремление к тропе скалистой не создается извне, оно нарастает изнутри, лишь опытом накопле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Целая и полная жизнь химизма и магнетизма сокрыта в пространст</w:t>
        <w:softHyphen/>
        <w:t>ве около человек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ногие смешивают индивидуальность с общим стимулом эпох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следует выдумывать тайны, но следует почитать ее, в этом будет оправдание человеческой личност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к беспомощны люди, когда они ведут образ жизни, отделенный от космических течени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енец мужества может быть возложен лишь на чело, украшенное самоотвержение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покойствие не есть бесчувствие или бездействие.</w:t>
      </w:r>
    </w:p>
    <w:p>
      <w:pPr>
        <w:pStyle w:val="Normal"/>
        <w:shd w:fill="FFFFFF" w:val="clear"/>
        <w:jc w:val="both"/>
        <w:rPr>
          <w:color w:val="000000"/>
          <w:sz w:val="24"/>
          <w:szCs w:val="24"/>
        </w:rPr>
      </w:pPr>
      <w:r>
        <w:rP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людях в шуме и сутолоке никакой настоящей работы не делается. Только творческое одиночество кует будущие ступени жизни.</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юди делятся не по физическим специальностям, но по напряжению устремле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легка устремленная зоркость, когда клубится пыль разложе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Хотеть значит иметь</w:t>
      </w:r>
      <w:r>
        <w:rPr>
          <w:color w:val="000000"/>
          <w:sz w:val="24"/>
          <w:szCs w:val="24"/>
        </w:rPr>
        <w:t>.</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ам, где созрело желание, там расцвело реше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гненный человек глубоко чувствует скоротечность земного су</w:t>
        <w:softHyphen/>
        <w:t>ществования... Нельзя ничем отвратить огненного человека от его назначе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идит тот, кто хочет видет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ждая стена может разрушиться под напором воинствующей вол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Есть пути, которые должны быть пройдены с чистыми руками и своею волею.</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Закон свободной воли своеобразно толкуется земными жителями... Своеволие людей способствует различным извращения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оля свободна, она может порвать струны любой арфы... Как жалоб</w:t>
        <w:softHyphen/>
        <w:t>но звучат навсегда порванные струн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Бедный Макар» жалуется на шишки, больно его бьющие, но ведь он сам их раскидал.</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адо распределять силы: плох химик, который вместо капли опро</w:t>
        <w:softHyphen/>
        <w:t>кинет ведр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ждая нетерпимость есть знак слабост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трашен нам священный культ мертвецов середин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гни сердца зажигают центры по индивидуальности, так нужно ценить эти -огненные вех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а сердце другого нельзя посягать... «Насильно мил не будеш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ошлость бывает спутницей роскош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се виды пошлости произошли от компромисса — уступок. Сегодня малая уступка, завтра малейшая уступка, а затем сразу большой жрец пошлост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Разделяются два типа существ — один благоденствует в глубине низших слоев, другой стремится к вершина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возможно разделить человечество лишь по возрасту или по клас</w:t>
        <w:softHyphen/>
        <w:t>сам. Постоянно видим, как некоторые дети нуждаются в слове воз</w:t>
        <w:softHyphen/>
        <w:t>мужалом и пожилые люди, иногда государственного положения, мо</w:t>
        <w:softHyphen/>
        <w:t>гут уразуметь лишь детские соображе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алодушие есть презрение к высшему Эг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омнение как прореха в воздушном шар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ажность» есть верный признак вульгарност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амый распространенный культ есть Культ себеслуже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ждый гном считает свои труды самыми главны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ужно освобождаться от самости, чтобы претворить и утвердить светлое 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рата огненные открываются, когда не только сгорает самость, но и созидается достойное утверждение самого себ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кое обособление звучит в похвальбе самому себе! Какое одино</w:t>
        <w:softHyphen/>
        <w:t>чество — темница самост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сознание заслуг своих, но приношение всего себя помогает перей</w:t>
        <w:softHyphen/>
        <w:t>ти порог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ока личность страшится собирательного труда, она еще не инди</w:t>
        <w:softHyphen/>
        <w:t>видуальна, она еще пребывает в удушении самост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амость, как темный булыжник на сердце, но чистое Я, как сияю</w:t>
        <w:softHyphen/>
        <w:t>щий Адамант!</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Чувство гордости и самости возмущается против отсутствия тайн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ногие печали и воздыхания от самости. Много ужасов от самости. Много преткновений от самост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а приманку самости слетаются воздействия семьи, рода, наци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Где граница посредственности, безверия и самости, там самоуничто</w:t>
        <w:softHyphen/>
        <w:t>же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амость привлекает и напитывает себя плотскими вожделениями и зарождает зл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амость как опухоль рака зарождается от отсутствия Агни. Неотвергнутая самость помогает беспамятию о других.</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амый ужасный бич человечества есть самоуничтожение во имя своей явленной самост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мир жесток, но человек. Не,мир утверждает несправедливость, но человек, ибо избрание человеком пути обособленности и самости явилось самой грозной участью.</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однявший меч от меча погибнет». Именно, не от меча духа, но от разрушительного меча, имя которому злостное устремление самост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Изуверство знает лишь самость, которая самомнительно говорит: «Или все, или ничего». И так как все невозможно, остается ничег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Итак, главное недоразумение остается в том, что люди готовятся к смерти вместо того, чтобы воспитывать себя к жизн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алодушие и самость есть братья искажения. Залог самости лежит в основании малодуш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алодушие граничит со многими темными чертами — со страхом, трусостью и самостью.</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ор перед судом являет образец честности. Смотрите его не перед судом, но во тьме переулк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 обиходе живет рутина обиженности. Нужно сознать ее и выгнать</w:t>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к самое вредное насекомо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заметно у некоторых людей образуется рутина отрицания и как бы привычка быть обиженными... При таком состоянии самая добрая мысль отскакивает от заграждения обид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редатель лишен мужества, он, прежде всего, обуян самомнение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редатель не только предает личность, он одновременно покушает</w:t>
        <w:softHyphen/>
        <w:t>ся на целый род и, может быть, на благо всей стран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днажды предатель — всегда предатель. Психизм — бич человечеств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падающий в беспамятство подобен человеку в горящем доме. Волны пламени почти обжигают его. Он полон желания лишь выскочить из дома. Мысли в обрывках мечутся и раздражают. В этом хаосе порождается страх, и воля парализуетс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реждевременность ведет к злоключения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ишина могущества присуща спокойствию владыки. Чем совершен</w:t>
        <w:softHyphen/>
        <w:t>нее, тем глубже мощь и тем больше сила действ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 каждого имеются «весы за пазухой». Каждый сам себе отме</w:t>
        <w:softHyphen/>
        <w:t>ривает карму.</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ризнание самого себя первая задача. На ней стоит все будущее.</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Самосовершенствование</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амоусовершенствование является труднейшим подвиго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амоусовершенствование, прежде всего, заключается в сознании проявления духовност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то не хочет самоусовершенствования, тот не будет мыслить в планетном масштаб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вобода выбора, просвещение, самоусовершенствование есть путь Огн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амоусовершенствование  есть   Свет.   Самоуслаждение  есть  тьм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амоусовершенствование может быть лишь в утончении сознания, которое захочет иметь вокруг себя явления достойны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совершенствование сознания будет заключать в себе прочие виды улучше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ерить не хотят люди, что их внутренняя лаборатория имеет косми</w:t>
        <w:softHyphen/>
        <w:t>ческое значе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ичто живое не нуждается в успокоении, а наоборот, живет вечным пульсом усовершенствова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совершенствование своего Я для других — достойное решение. Привычки не более, как гниение жизн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Где можно, лучше заменить понятие соревнования самоусовершен</w:t>
        <w:softHyphen/>
        <w:t>ствованием.</w:t>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ожно идти, зная цель, но считать число камней, на которые ступала драгоценная нога, будет шагом гус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покойствие йога есть напряжение океанской волн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 щите йога мечтают многие, но ковать меч им скучно. Умение разить не придет от чужого меч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Йога есть оздоровление планеты. Нужно поторопиться, чтобы приз</w:t>
        <w:softHyphen/>
        <w:t>нать значение усовершенствования духовног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ечты не знаки безграмотности, но отличия утонченных душ.</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ечта — ведущие и возносящие крылья нашего возрождения и усо</w:t>
        <w:softHyphen/>
        <w:t>вершенствования.</w:t>
      </w:r>
    </w:p>
    <w:p>
      <w:pPr>
        <w:pStyle w:val="Normal"/>
        <w:shd w:fill="FFFFFF" w:val="clear"/>
        <w:jc w:val="both"/>
        <w:rPr>
          <w:color w:val="000000"/>
          <w:sz w:val="24"/>
          <w:szCs w:val="24"/>
        </w:rPr>
      </w:pPr>
      <w:r>
        <w:rP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льзя ни в чем насиловать волю людей... Потому не утруждайте ни</w:t>
        <w:softHyphen/>
        <w:t xml:space="preserve">кого наставлениями. </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юди усовершенствуются... сами.</w:t>
      </w:r>
    </w:p>
    <w:p>
      <w:pPr>
        <w:pStyle w:val="Normal"/>
        <w:shd w:fill="FFFFFF" w:val="clear"/>
        <w:jc w:val="both"/>
        <w:rPr>
          <w:color w:val="000000"/>
          <w:sz w:val="24"/>
          <w:szCs w:val="24"/>
        </w:rPr>
      </w:pPr>
      <w:r>
        <w:rP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Железо ржавеет. Даже сталь разъедается и распадается, если ее не обновлять живительно. </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ак и мозг человеческий костенеет, если не дадите ему совершенствоваться неутомим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ера и верность приходят в трезвост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льзя признать усовершенствованием механическое явление под</w:t>
        <w:softHyphen/>
        <w:t>робностей обиход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Изменить кругозор самое трудно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алому рык страшен, великому зубы только смешн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усть вверху и внизу работают для меня» — так говорит человек, забывший о самоусовершенствовани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амообладание есть очень сложное качество. Оно состоит из мужест</w:t>
        <w:softHyphen/>
        <w:t xml:space="preserve">ва, терпения и сострадания. Но мужество не должно переходить в гнев, сострадание не должно граничить с истерией и терпение не должно быть ипокритством.                                        </w:t>
      </w:r>
      <w:r>
        <w:rPr>
          <w:color w:val="000000"/>
          <w:sz w:val="24"/>
          <w:szCs w:val="24"/>
        </w:rPr>
        <w:t xml:space="preserve">          </w:t>
      </w:r>
      <w:r>
        <w:rPr>
          <w:rFonts w:eastAsia="Times New Roman Cyr" w:cs="Times New Roman Cyr" w:ascii="Times New Roman Cyr" w:hAnsi="Times New Roman Cyr"/>
          <w:i/>
          <w:iCs/>
          <w:color w:val="000000"/>
          <w:sz w:val="24"/>
          <w:szCs w:val="24"/>
          <w:vertAlign w:val="superscript"/>
        </w:rPr>
        <w:t>у</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емнота допущена лишь во время сна. Но поистине не для сна че</w:t>
        <w:softHyphen/>
        <w:t>ловечество пытается совершенствовать себя уже миллионы лет...</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биженность порождает тупост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пящие не выносят свет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амообразование есть явление синтез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 опасных проливах корабли идут по одиночк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ри развитом зрении видятся многие вещ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мелый глаз не затемнитс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к не можно мыслить о дальних мирах, убоявшись даже зем</w:t>
        <w:softHyphen/>
        <w:t>ных высот.</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т вершин без пропасте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гонь на себ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спех усовершенствования начинается от самоусовершенствования.</w:t>
      </w:r>
    </w:p>
    <w:p>
      <w:pPr>
        <w:pStyle w:val="Normal"/>
        <w:shd w:fill="FFFFFF" w:val="clear"/>
        <w:jc w:val="both"/>
        <w:rPr>
          <w:b/>
          <w:b/>
          <w:bCs/>
          <w:color w:val="000000"/>
          <w:sz w:val="24"/>
          <w:szCs w:val="24"/>
        </w:rPr>
      </w:pPr>
      <w:r>
        <w:rPr>
          <w:b/>
          <w:bCs/>
          <w:color w:val="000000"/>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Учительство</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т человека, который обошелся бы без учительства.</w:t>
      </w:r>
    </w:p>
    <w:p>
      <w:pPr>
        <w:pStyle w:val="Normal"/>
        <w:shd w:fill="FFFFFF" w:val="clear"/>
        <w:jc w:val="both"/>
        <w:rPr>
          <w:sz w:val="24"/>
          <w:szCs w:val="24"/>
        </w:rPr>
      </w:pPr>
      <w:r>
        <w:rPr>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читель скажет школьнику — «не оборачивайся часто к окну, но смотри в книгу жизн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читель существует для постоянного создавания и утверждения чело</w:t>
        <w:softHyphen/>
        <w:t>веческого достоинств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ознавание беспредельно ив этом красота беспредельная. Высоко дело учительства, но и трудно он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урок заданный, но совместное с учителем устремление дает мир чудесный. Открыть глаза ученика значит вместе с ним полюбить великое творе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колько споров о жизни, о религии, о знании, о красоте породили связанные мозги. Связанные оковами школ-тюре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равитель, не знающий о духовном начале самоусовершенствования, не может вести вверенные ему множества сознаний... Правитель есть слагатель пути по всем мира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будет Правителем тот, у кого Огонь на конце спички. Размер его будет равняться его представления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Рост сердца не от кнута, но можно растить сад прекрасный лишь действиями прекрасным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ждый Великий Учитель близок врачеванию и искусству.</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ак вопрос о здоровье из врачебного департамента вырастает в сферу истинного народного просвещения и вдохновения. Одним поддержа</w:t>
        <w:softHyphen/>
        <w:t>нием желудка вы не дадите жизни сердцу.</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ожно определить Ашрамы как магниты и озонатор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чение, прежде всего, должно устремлять к верху.</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Задача каждой школы есть открытие обоснованного воображе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чение должно раскрывать пути, но не быть лишь аптекою.</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читель Тот, Кто открывает, умудряет и ободряет. Тот, кто скажет: «Благословенны препятствия — ими мы расте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юди, встречавшие в жизни Учителей, знают, как просты и гармо</w:t>
        <w:softHyphen/>
        <w:t>ничны и прекрасны Они.</w:t>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огда школьные учителя поймут, что есть обращение по сознанию, тогда начнется истинная эволюц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годен и даже преступен наставник, говорящий не по сознанию слушателя.</w:t>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читель всегда должен вращать Понятие, чтобы оно коснулось со</w:t>
        <w:softHyphen/>
        <w:t>знания во всей своей сфер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ждый учитель должен обладать качеством выслушивания. Такое лечение необходимо при многих болях. Нужно дать явить истечение всех вредных веществ. Учитель видит, когда потухающий огонь освобождается от покрова серого пепл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читель обязан следить за качеством мысли ученика... Немного вни</w:t>
        <w:softHyphen/>
        <w:t>мания и учитель увидит огни глаз. Очень значительны эти блистания, которые для мудрого врача даДут целую историю внутреннего состоя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читель, сознание которого высоко, может чутко определить, когда его участие нужно. Ведь это водительство не походит на насил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Явление стремления к верху не уживается с подрыванием корней. Неблагодарный, прежде всего, неблагороден.</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все исправления производятся молотом. Требуются и очень малые приборы и осторожные каса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агружение развивает сопротивление зерна духа.</w:t>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читель (Гуру), в случае ослабления воли, подает свой запас, чтобы не дать чужому темному влиянию вторгнутьс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читель имеет понять характер ученика. Негоден Учитель, пожелав</w:t>
        <w:softHyphen/>
        <w:t>ший уравнять всех учеников, тем он себя унизит и совершит непо</w:t>
        <w:softHyphen/>
        <w:t>правимое злодеяние, насильствуя над кармой пришедшего к нему.</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читель должен помнить, что каждый несет свою поклажу. Нельзя уравнять всех. Нельзя требовать одной скорости и нужно ободрить каждого умеющего нести.</w:t>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Даже песчинки отличаются друг от друга. Но кому же уважать индивидуальность, как не служителям Свет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ростое правило нерасхищения должно быть преподано среди пер</w:t>
        <w:softHyphen/>
        <w:t>вых уроков школ.</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праведливо побыть с теми, кто знают радость труда. Они знают и Руководителей, и почитают Учителя, ибо природа их устремлена к коопераци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ождь должен быть постоянно бодрым, чтобы никто не получил от него эманации уныния.</w:t>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от спешит ученик, неся чашу, полную возможностей, если, нару</w:t>
        <w:softHyphen/>
        <w:t>шая законы доверия и дружелюбия, споткнется, что будет с возмож</w:t>
        <w:softHyphen/>
        <w:t>ностям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Жизненность не в размере,  но во внутренней субстанции зерн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ждое древо может быть посажено в малом отростке. Лишь в постепенности оно привыкнет и обоснует прочные корн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До семи лет дух еще не овладел всем организмо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к часто взрослые запрещают всякую импровизацию (детям), за</w:t>
        <w:softHyphen/>
        <w:t>бывая, что это и есть песнь дух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ри всей дисциплине греческих философских школ запрещалось насиловать волю ученик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олкуя о высоких материях, мы учим молодежь по мертвым бук</w:t>
        <w:softHyphen/>
        <w:t>вам. Учим на том, что «промыто» невежественною рукою.</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словие чрезмерной помощи приводит к дряблост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остоянное углубление сознания есть обязанность Руководителя.</w:t>
      </w:r>
    </w:p>
    <w:p>
      <w:pPr>
        <w:pStyle w:val="Normal"/>
        <w:shd w:fill="FFFFFF" w:val="clear"/>
        <w:jc w:val="both"/>
        <w:rPr>
          <w:color w:val="000000"/>
          <w:sz w:val="24"/>
          <w:szCs w:val="24"/>
        </w:rPr>
      </w:pPr>
      <w:r>
        <w:rP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е уставайте твердить об Учителе и Герое, оба понятия, в сущности говоря, одно и то же. </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ни ведут за собой к преуспеянию. Они по</w:t>
        <w:softHyphen/>
        <w:t>могают переносить тяжести жизни. Они будут источником мужеств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 Учитель... может совершить больше, нежели завоеватели и госу</w:t>
        <w:softHyphen/>
        <w:t>дарственные главы. Они, учителя, могут создать новое воображе</w:t>
        <w:softHyphen/>
        <w:t>ние и освободить скрытые силы человечества.</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Подвиг</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Жизнь преображается подвигами Культур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енец солнцеподобного сердца есть пламенный подвиг.</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одвиг не в благополучии теплицы создаетс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Без удара вещество не придет в движение. Называют очагом под</w:t>
        <w:softHyphen/>
        <w:t>вига эти удары по веществу.</w:t>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Романтизм есть героиз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Романтизм ничто иное, как синоним героизма. И в этом он выражает одну из лучших, одну из наиболее возвышенных страниц челове</w:t>
        <w:softHyphen/>
        <w:t>чества, вдохновенного, преодолевающего эгоизм и трансмутирующего его в благородную индивидуальност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вобода сознания рождает героев.</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ожно не заметить самый благой путь, если глаз не следует за звездой подвига.</w:t>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о как же втиснуть подвиг в жизнь будней? По счастью, каждое сердце уже представляет кошель для подвиг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ного сил в человеке, только нужно, чтобы во время их вынуть из хранилищ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маг, не учитель под древом, не складки хитона, но рабочая одежда истинного подвига жизни приведет к вратам прекрасным. Приведет к полной находчивости и непобедимост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мение привыкать к опасностям есть великое оружие против врагов.</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льзя жить вне опасностей, но прекрасно сделать из опасностей ковер подвиг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сторожность — лишь качество отваг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возможен подвиг в унынии. Уныние есть смерть, как прорванный кошель! Самое драгоценное просыпается в уныни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Герой становится неприемлемым в жизни маленьких сердец.</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ак пусть копье не дремлет над драконо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Час особого смятения пены высекает гребень волны.</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center"/>
        <w:rPr>
          <w:b/>
          <w:b/>
          <w:bCs/>
          <w:sz w:val="32"/>
          <w:szCs w:val="32"/>
        </w:rPr>
      </w:pPr>
      <w:r>
        <w:rPr>
          <w:rFonts w:eastAsia="Times New Roman Cyr" w:cs="Times New Roman Cyr" w:ascii="Times New Roman Cyr" w:hAnsi="Times New Roman Cyr"/>
          <w:b/>
          <w:bCs/>
          <w:color w:val="000000"/>
          <w:sz w:val="32"/>
          <w:szCs w:val="32"/>
        </w:rPr>
        <w:t>Чувства человеческие</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sz w:val="24"/>
          <w:szCs w:val="24"/>
        </w:rPr>
      </w:pPr>
      <w:r>
        <w:rPr>
          <w:rFonts w:eastAsia="Times New Roman Cyr" w:cs="Times New Roman Cyr" w:ascii="Times New Roman Cyr" w:hAnsi="Times New Roman Cyr"/>
          <w:b/>
          <w:bCs/>
          <w:color w:val="000000"/>
          <w:sz w:val="24"/>
          <w:szCs w:val="24"/>
        </w:rPr>
        <w:t>Любовь</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ичто на земле не зажжет огонь сердца, как любовь. Ткань любви есть самая священная ткан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юбить значит прощать. Прощать значит понять. Понять значит знать. Знать значит приблизиться к порогу Мудрост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юбовь, могущая двигать мирами, не похожа на любовь над боло</w:t>
        <w:softHyphen/>
        <w:t>том, где гниют кости пережитков.</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юди не стыдятся выражать гнев и раздражение в самых постыдных формах, но священное понятие любви сопровождают смущением и даже насмешкам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гонь любви самый совершенный.</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center"/>
        <w:rPr>
          <w:b/>
          <w:b/>
          <w:bCs/>
          <w:sz w:val="24"/>
          <w:szCs w:val="24"/>
        </w:rPr>
      </w:pPr>
      <w:r>
        <w:rPr>
          <w:rFonts w:eastAsia="Times New Roman Cyr" w:cs="Times New Roman Cyr" w:ascii="Times New Roman Cyr" w:hAnsi="Times New Roman Cyr"/>
          <w:b/>
          <w:bCs/>
          <w:color w:val="000000"/>
          <w:sz w:val="24"/>
          <w:szCs w:val="24"/>
        </w:rPr>
        <w:t>Дружелюбие</w:t>
      </w:r>
    </w:p>
    <w:p>
      <w:pPr>
        <w:pStyle w:val="Normal"/>
        <w:shd w:fill="FFFFFF" w:val="clear"/>
        <w:jc w:val="center"/>
        <w:rPr>
          <w:b/>
          <w:b/>
          <w:bCs/>
          <w:color w:val="000000"/>
          <w:sz w:val="24"/>
          <w:szCs w:val="24"/>
        </w:rPr>
      </w:pPr>
      <w:r>
        <w:rPr>
          <w:b/>
          <w:bCs/>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к каменная ограда стоит охрана друзе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Идеалы высшей культуры всюду тождественны; ни океаны, ни горы не могут препятствовать дружеским стремлениям человечеств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ждое дружелюбие есть уже искра сотрудничества. Дружелюбие — лекарство духа и тел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реобразить сознание значит войти в особый мир; значит получить особую оценку всего происходящего; значит идти вперед без оглядки; значит покинуть сетования и обрести доброжелательност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Даже трава и деревья влияют друг на друга. Каждый садовник знает эти взаимодействия, где друзья и где враги. Но насколько же эти взаимодействия должны быть сильнее в мире животном и, конечно, среди люде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Дружелюбие — основание здоровь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Злоба притягивает действие ядов, тогда как дружелюбие противо</w:t>
        <w:softHyphen/>
        <w:t>стоит и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Дорога русского благодушия полна бесконечных испытани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ужно воспитывать доверие, ибо иначе люди погружаются в мерт</w:t>
        <w:softHyphen/>
        <w:t>венност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амое ценное собирание лишь для отдавания. Сказано — даже свеча не зажжется без доверия.</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center"/>
        <w:rPr>
          <w:b/>
          <w:b/>
          <w:bCs/>
          <w:sz w:val="24"/>
          <w:szCs w:val="24"/>
        </w:rPr>
      </w:pPr>
      <w:r>
        <w:rPr>
          <w:rFonts w:eastAsia="Times New Roman Cyr" w:cs="Times New Roman Cyr" w:ascii="Times New Roman Cyr" w:hAnsi="Times New Roman Cyr"/>
          <w:b/>
          <w:bCs/>
          <w:color w:val="000000"/>
          <w:sz w:val="24"/>
          <w:szCs w:val="24"/>
        </w:rPr>
        <w:t>Добро (зло)</w:t>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отворение добра есть улучшение будущег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ждая мысль добра есть уже стрела Свет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мение избавиться от страдания назовем стремлением к добру.</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 людей добро обычно не действенно и потому остается в без</w:t>
        <w:softHyphen/>
        <w:t>действи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ожем выйти из дома лишь через дверь. Почему не пройти жизнь через врата добродетел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ногие засоренные глаза не вполне различают добро. Они, вслед</w:t>
        <w:softHyphen/>
        <w:t>ствие болезни своей, различают лишь грубые формы. Нужно проя</w:t>
        <w:softHyphen/>
        <w:t>вить чрезвычайное напряжение, чтобы не растоптать росток благ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устота ужасная покажется без приложения сил на Общее Благо. Зло может быть искоренимо лишь добром. Не может быть искоренимо лишь добро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может рождаться здоровое поколение, если в основе жизни по</w:t>
        <w:softHyphen/>
        <w:t>ложено зл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Злоба не есть человеческое свойство. Оно есть самый низкий вид невежества. В злобе человек опускается в животное состояние со всеми его последствиям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ичтожно зло в природе своей, ибо оно есть невежеств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читайте зло не по длине. Именно малая ехидна гораздо больше соответствует злу, из нее происходит действительное разруше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тремление нанести хотя бы малый вред уже преступн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ысли зла найдут своего хозяина. Такому темному хозяину не укрыться от своих порождени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юди сами с ужасающим старанием ввели себя в круг страдания. Целые тысячи лет люди стараются обратиться в двуногих. Они пы</w:t>
        <w:softHyphen/>
        <w:t>таются злостью угнетать атмосферу Земл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злобленность есть ограниченность.</w:t>
      </w:r>
    </w:p>
    <w:p>
      <w:pPr>
        <w:pStyle w:val="Normal"/>
        <w:shd w:fill="FFFFFF" w:val="clear"/>
        <w:jc w:val="both"/>
        <w:rPr>
          <w:color w:val="000000"/>
          <w:sz w:val="24"/>
          <w:szCs w:val="24"/>
        </w:rPr>
      </w:pPr>
      <w:r>
        <w:rP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лоба есть конденсатор химизма тяжкого.</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ждое разъединение во злобе есть низвержение в хаос.</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к тучи скрывают солнце, так и раздражение отсекает провод сердц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нужно укрываться лишь от черной тучи. Злобедствие ползет меньше червя малого...</w:t>
      </w:r>
    </w:p>
    <w:p>
      <w:pPr>
        <w:pStyle w:val="Normal"/>
        <w:shd w:fill="FFFFFF" w:val="clear"/>
        <w:jc w:val="both"/>
        <w:rPr>
          <w:color w:val="000000"/>
          <w:sz w:val="24"/>
          <w:szCs w:val="24"/>
        </w:rPr>
      </w:pPr>
      <w:r>
        <w:rP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Злоба погружает во тьму, и тьма полна опасных неожиданностей. Зломыслие осуждается как прародитель безобразия. Как горох в бараньем пузыре, задребезжит злоба в- пустом сердце. </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т любого пути зла можно повернуть к добру.</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Где вчера можно было соскочить с колесницы зла, уже нельзя вер</w:t>
        <w:softHyphen/>
        <w:t>нуться к тому же месту сегодня.</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center"/>
        <w:rPr>
          <w:b/>
          <w:b/>
          <w:bCs/>
          <w:sz w:val="24"/>
          <w:szCs w:val="24"/>
        </w:rPr>
      </w:pPr>
      <w:r>
        <w:rPr>
          <w:rFonts w:eastAsia="Times New Roman Cyr" w:cs="Times New Roman Cyr" w:ascii="Times New Roman Cyr" w:hAnsi="Times New Roman Cyr"/>
          <w:b/>
          <w:bCs/>
          <w:color w:val="000000"/>
          <w:sz w:val="24"/>
          <w:szCs w:val="24"/>
        </w:rPr>
        <w:t>Радость (горе)</w:t>
      </w:r>
    </w:p>
    <w:p>
      <w:pPr>
        <w:pStyle w:val="Normal"/>
        <w:shd w:fill="FFFFFF" w:val="clear"/>
        <w:jc w:val="center"/>
        <w:rPr>
          <w:b/>
          <w:b/>
          <w:bCs/>
          <w:color w:val="000000"/>
          <w:sz w:val="24"/>
          <w:szCs w:val="24"/>
        </w:rPr>
      </w:pPr>
      <w:r>
        <w:rPr>
          <w:b/>
          <w:bCs/>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Радость есть особая мудрост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 радости создается удач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 огне желаний радость — залог будущих ярких достижени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олезно насытить пространство радостью и очень опасно устилать небеса горе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ворящая радость — это не веселье теленка на лугу. Мысль о преображении сердца будет источником радости. Стрела улыбки гораздо более могущественна, чем стрела гнев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ждую минуту кто-то может научен и обрадован. Обрадован не деньгами, но радостью познания новых дале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станавливаясь перед плохим, мы у себя отнимаем минуту радости. Удерживаем себя вместо шага вперед.</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Добрый глаз редок. Дурной глаз в каждом доме найдется... Огромное большинство из нас с наслаждением служит культу худшего, не умея подойти ко всему, что радость приносит.</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Радость звучит трубою Кундалин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Горя много, но горе проходяще, а радость нетленна.</w:t>
      </w:r>
    </w:p>
    <w:p>
      <w:pPr>
        <w:pStyle w:val="Normal"/>
        <w:shd w:fill="FFFFFF" w:val="clear"/>
        <w:jc w:val="both"/>
        <w:rPr>
          <w:color w:val="000000"/>
          <w:sz w:val="24"/>
          <w:szCs w:val="24"/>
        </w:rPr>
      </w:pPr>
      <w:r>
        <w:rPr>
          <w:color w:val="000000"/>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Страх</w:t>
      </w:r>
    </w:p>
    <w:p>
      <w:pPr>
        <w:pStyle w:val="Normal"/>
        <w:shd w:fill="FFFFFF" w:val="clear"/>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трах есть прекращение творческой энергии. Страх есть окостене</w:t>
        <w:softHyphen/>
        <w:t>ние и предание себя тьм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Истинно, страх есть зло.</w:t>
      </w:r>
    </w:p>
    <w:p>
      <w:pPr>
        <w:pStyle w:val="Normal"/>
        <w:shd w:fill="FFFFFF" w:val="clear"/>
        <w:jc w:val="both"/>
        <w:rPr>
          <w:color w:val="000000"/>
          <w:sz w:val="24"/>
          <w:szCs w:val="24"/>
        </w:rPr>
      </w:pPr>
      <w:r>
        <w:rP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трах есть огнетушитель... Ведь страх распространяется по всей ауре и действует далеко. </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Именно, один боящийся уже обессиливает всех присутствующих.</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трах плохой советник.</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забудем, что страх может сжечь сердц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трах есть худшая отрава, изобретенная самыми злыми существам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траз и корысть на месте любви будут черным огне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тсутствие страха есть первое условие, чтобы остановить зл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Бережливость к силам не должна быть смешиваема со страхом и смущение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трах» труднее всего побороть... Но от страха, наконец, нужно лечиться. Пора перестать бояться темноты и призраков, в ней живущих.</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т серого страха будней надо лечиться. Ведь все для вас, только проявите желание из чистого источник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ысль об опасности поражает многие наши центры и беспорядочно поедает ценную энергию. Мысль об опасности отражается даже на качестве пульса, но желание лучше исполнить поручение укрепляет сердц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Часто мы среди близких видим, как скрывается древнее познание под слоем мертвой шелухи боязн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траха граница почти неотличима от подозрительности... Подозри</w:t>
        <w:softHyphen/>
        <w:t>тельность есть, прежде всего, невежеств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может зверь вынести взор жалости, но нападает, когда чует трепет страх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е, кому мало чего терять, те особенно часто беспокоятся, не по</w:t>
        <w:softHyphen/>
        <w:t>терять бы.</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center"/>
        <w:rPr>
          <w:b/>
          <w:b/>
          <w:bCs/>
          <w:sz w:val="32"/>
          <w:szCs w:val="32"/>
        </w:rPr>
      </w:pPr>
      <w:r>
        <w:rPr>
          <w:rFonts w:eastAsia="Times New Roman Cyr" w:cs="Times New Roman Cyr" w:ascii="Times New Roman Cyr" w:hAnsi="Times New Roman Cyr"/>
          <w:b/>
          <w:bCs/>
          <w:color w:val="000000"/>
          <w:sz w:val="32"/>
          <w:szCs w:val="32"/>
        </w:rPr>
        <w:t>Эволюция. Новый человек</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sz w:val="24"/>
          <w:szCs w:val="24"/>
        </w:rPr>
      </w:pPr>
      <w:r>
        <w:rPr>
          <w:rFonts w:eastAsia="Times New Roman Cyr" w:cs="Times New Roman Cyr" w:ascii="Times New Roman Cyr" w:hAnsi="Times New Roman Cyr"/>
          <w:b/>
          <w:bCs/>
          <w:color w:val="000000"/>
          <w:sz w:val="24"/>
          <w:szCs w:val="24"/>
        </w:rPr>
        <w:t>Эволюция</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ультура — руководящее эволюцией понятие. Не туман, но Свет в основе эволюци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онятие культуры — сокровищницы всего возвышенного, путевого столба истинной эволюци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Если мы понимаем, что Свет есть цвет и звук, мы также поймем, насколько все прекрасное необходимо для построения храма эволю</w:t>
        <w:softHyphen/>
        <w:t>ци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 может быть двух направлений прогресса. Может быть одно истин</w:t>
        <w:softHyphen/>
        <w:t>ное, и все другие попытки будут лишь блужданиям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Зная спираль эволюции, нужно не бросать алмазы под колеса повозок.</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 каждом творчестве нужна сила мысли. Эволюция без мысли невозможн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реди многих причин эволюции мыслетворчество имеет основное значе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Явление магнетизма будущего есть великий двигател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ак и в жизни нужно понять эволюцию не как рост кулака, но как конденсацию духа.</w:t>
      </w:r>
    </w:p>
    <w:p>
      <w:pPr>
        <w:pStyle w:val="Normal"/>
        <w:shd w:fill="FFFFFF" w:val="clear"/>
        <w:jc w:val="both"/>
        <w:rPr>
          <w:color w:val="000000"/>
          <w:sz w:val="24"/>
          <w:szCs w:val="24"/>
        </w:rPr>
      </w:pPr>
      <w:r>
        <w:rPr>
          <w:color w:val="000000"/>
          <w:sz w:val="24"/>
          <w:szCs w:val="24"/>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Ложно материализм полагает все для всех и во всяких условиях. Конечно, это возможно через две расы, но сейчас оно подобно грузу слона над тараканом.</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юди любят говорить об эволюции и инволюции, но избегают пере</w:t>
        <w:softHyphen/>
        <w:t>носить эти соображения на себ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юди хотят вычислять расы и подрасы, но самое простое явление вычисления разгрома планеты не входит в расчет.</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рекрасен закон вечного движения, или эволюция или инволюц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ущность Кали Юги характерна как разделение на суставы всего организм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онятие эволюции само по себе становится отвлеченным и ни</w:t>
        <w:softHyphen/>
        <w:t>сколько не беспокоит каменного сердца.</w:t>
      </w:r>
    </w:p>
    <w:p>
      <w:pPr>
        <w:pStyle w:val="Normal"/>
        <w:shd w:fill="FFFFFF" w:val="clear"/>
        <w:jc w:val="both"/>
        <w:rPr>
          <w:color w:val="000000"/>
          <w:sz w:val="24"/>
          <w:szCs w:val="24"/>
        </w:rPr>
      </w:pPr>
      <w:r>
        <w:rP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возможно заставить людей духовно эволюционировать. Нельзя принудить к благу спящее сердце.</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мятение разрушает все зачатки эволюци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льзя стоять на одной точке, можно лишь идти вперед или отступат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т низшего придет низше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ждая язва начинается с малейшего разложения ткани. Капля смолы может оздоровить заболевшую ткань, но для запущенной язвы даже котел смолы не поможет.</w:t>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Из мертвой пыли — пыль и порождается.</w:t>
      </w:r>
    </w:p>
    <w:p>
      <w:pPr>
        <w:pStyle w:val="Normal"/>
        <w:shd w:fill="FFFFFF" w:val="clear"/>
        <w:jc w:val="both"/>
        <w:rPr>
          <w:color w:val="000000"/>
          <w:sz w:val="24"/>
          <w:szCs w:val="24"/>
        </w:rPr>
      </w:pPr>
      <w:r>
        <w:rP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льзя легкомысленно относиться к разложению! Этот процесс пере</w:t>
        <w:softHyphen/>
        <w:t xml:space="preserve">дается как проказа. </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ожет быть или укрепление или разложение, не может быть третьего состоя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Химические составы должны быть проверены в течение века, ибо поколение еще не покажет эволюцию или инволюцию.</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center"/>
        <w:rPr>
          <w:b/>
          <w:b/>
          <w:bCs/>
          <w:sz w:val="24"/>
          <w:szCs w:val="24"/>
        </w:rPr>
      </w:pPr>
      <w:r>
        <w:rPr>
          <w:rFonts w:eastAsia="Times New Roman Cyr" w:cs="Times New Roman Cyr" w:ascii="Times New Roman Cyr" w:hAnsi="Times New Roman Cyr"/>
          <w:b/>
          <w:bCs/>
          <w:color w:val="000000"/>
          <w:sz w:val="24"/>
          <w:szCs w:val="24"/>
        </w:rPr>
        <w:t>Будущее (прошлое)</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Будущее в прошлом» не есть парадокс, но есть священный девиз.</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мотря далеко — близко увидиш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частье познания возможностей есть счастье будущег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Перенесение сознания в будущее есть образование ведущего магнит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амо существование человека, мыслящего и наполненного тончай</w:t>
        <w:softHyphen/>
        <w:t>шими аппаратами, есть реальное чудо, которое не может быть без прошлого, значит, и не без будущег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ужно не отдельные мысли уделять будущему, но существо созна</w:t>
        <w:softHyphen/>
        <w:t>ния настроить в ключе будущег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стремление в будущее — лучшее освобождение от земной шелух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икакие самовнушения и воспоминания не могут помочь кораблю в час бури, только прочная скала Будущего может удержать якор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Явление будущего воспламенит сердц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Человеку, не умеющему понимать прошлое, нельзя мыслить о бу</w:t>
        <w:softHyphen/>
        <w:t>дуще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олько при постоянном утверждении путей грядущих можно загото</w:t>
        <w:softHyphen/>
        <w:t>вить воинов дух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бязанность Вождя устремлять народ в будуще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чень многие хотят уклониться от будущего, предпочитая назвать себя пылью.</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ы так легко забываем вчера и мало представляем завтра, что мно</w:t>
        <w:softHyphen/>
        <w:t>гие наши суждения лишь осенние листь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огда видите апофеоз суеты наших дней, иногда чувствуете бессилие сократить этот пустой водоворот, эту бесполезную трату сил и воз</w:t>
        <w:softHyphen/>
        <w:t>можностей. Только представляя более длинную черту истинного действия и деятельности, мы можем уменьшить ужас нашего вре</w:t>
        <w:softHyphen/>
        <w:t>мени — триумф сует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братиться к будущему вовсе не легко... Как зажжем костры прош</w:t>
        <w:softHyphen/>
        <w:t>лого и где найдем огни, чтобы осветить будущее? Подвиг духа ска</w:t>
        <w:softHyphen/>
        <w:t>жет, как найти эти границы и мер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юди, не ведающие будущего, как больные, (...) их аура не будет свет</w:t>
        <w:softHyphen/>
        <w:t>лой, ибо она будет лишена игры Материи Люциды</w:t>
      </w:r>
      <w:r>
        <w:rPr>
          <w:rStyle w:val="FootnoteCharacters"/>
          <w:rStyle w:val="FootnoteAnchor"/>
          <w:color w:val="000000"/>
          <w:sz w:val="24"/>
          <w:szCs w:val="24"/>
        </w:rPr>
        <w:footnoteReference w:customMarkFollows="1" w:id="2"/>
        <w:t>*</w:t>
      </w:r>
      <w:r>
        <w:rPr>
          <w:color w:val="000000"/>
          <w:sz w:val="24"/>
          <w:szCs w:val="24"/>
        </w:rPr>
        <w:t>.</w:t>
      </w:r>
    </w:p>
    <w:p>
      <w:pPr>
        <w:pStyle w:val="Normal"/>
        <w:shd w:fill="FFFFFF" w:val="clear"/>
        <w:jc w:val="both"/>
        <w:rPr>
          <w:color w:val="000000"/>
          <w:sz w:val="24"/>
          <w:szCs w:val="24"/>
        </w:rPr>
      </w:pPr>
      <w:r>
        <w:rP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гни живет в сердце любящих будущее.</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ожно строить жизнь так, что каждый день будет концом, но можно так просветить жизнь, что каждый час будет начало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Жестокость и невежество о будущем не мыслят.</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аучаемся верить, что: «Не знающий прошлого не может думать о будущем».</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тсутствие памяти часто делает людей преступниками. Забыв обо всем, человек забывает о своем назначении. Можно ли двигаться к будущему, не собрав знаки тысячелети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ного воспоминаний, сожалений, обид и разных прошлых ненужных вещей только отталкивают магнетизм грядущего, уже сложенног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вобода сознания рождает героев. Дисциплина духа утверждает мудрецов, но только невежды могут понять будущее, как новую постел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Человек должен знать прошлое, но горе ему, если он захочет при</w:t>
        <w:softHyphen/>
        <w:t>менить меры прошлог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ощь развивается в столкновении острой индивидуальности с безы</w:t>
        <w:softHyphen/>
        <w:t>мянными наслоениями эпох. Вырастает логическая сила. Около силы всегда гнездится и счасть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бычно люди затемняются в тенетах прошлого. Именно оно мешает всецело обратиться к будущему.</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Возлагающийся мертв, следующий жив.</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трах будущего есть ужас Мира... Такой страх ложен в природе свое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Ожесточение народов не может быть разрешено средствами прош</w:t>
        <w:softHyphen/>
        <w:t>лого век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страшение днем завтрашним есть отнятие рук и ног.</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Если Отцы Церкви зовут в прошлое, то Служители Света зовут в будущее. Пробуждение сознания, очищение Учения и зов в будущее дадут великое перерождение мышле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Многие привычки переживают расы и целые народ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амое страшное — это повернуть голову человека назад, иначе го</w:t>
        <w:softHyphen/>
        <w:t>воря, удушить его.</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Ускорение сроков необходимо, иначе уплотняется невежество. Огонь мысли зажигает и складывает облик будущего.</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center"/>
        <w:rPr>
          <w:b/>
          <w:b/>
          <w:bCs/>
          <w:sz w:val="24"/>
          <w:szCs w:val="24"/>
        </w:rPr>
      </w:pPr>
      <w:r>
        <w:rPr>
          <w:rFonts w:eastAsia="Times New Roman Cyr" w:cs="Times New Roman Cyr" w:ascii="Times New Roman Cyr" w:hAnsi="Times New Roman Cyr"/>
          <w:b/>
          <w:bCs/>
          <w:color w:val="000000"/>
          <w:sz w:val="24"/>
          <w:szCs w:val="24"/>
        </w:rPr>
        <w:t>Новая эра, новый человек</w:t>
      </w:r>
    </w:p>
    <w:p>
      <w:pPr>
        <w:pStyle w:val="Normal"/>
        <w:shd w:fill="FFFFFF" w:val="clear"/>
        <w:jc w:val="center"/>
        <w:rPr>
          <w:b/>
          <w:b/>
          <w:bCs/>
          <w:color w:val="000000"/>
          <w:sz w:val="24"/>
          <w:szCs w:val="24"/>
        </w:rPr>
      </w:pPr>
      <w:r>
        <w:rPr>
          <w:b/>
          <w:bCs/>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овая Эпоха — Эпоха Равновесия и Красоты Быт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ждое мгновение обновляет мир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овый Мир, если он состоится, явит любовь к ценностям Природы, и они дадут ему лучшую эмульсию сущности жизн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ак же утвердить Новый Мир? Как сказано — Огнем и Мечом!... Огненный меч духа поразит тление планеты.</w:t>
      </w:r>
    </w:p>
    <w:p>
      <w:pPr>
        <w:pStyle w:val="Normal"/>
        <w:shd w:fill="FFFFFF" w:val="clear"/>
        <w:jc w:val="both"/>
        <w:rPr>
          <w:color w:val="000000"/>
          <w:sz w:val="24"/>
          <w:szCs w:val="24"/>
        </w:rPr>
      </w:pPr>
      <w:r>
        <w:rP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ез Красоты, Простоты, Бесстрашия невозможно никакое строитель</w:t>
        <w:softHyphen/>
        <w:t xml:space="preserve">ство новой жизни. </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евозможно обновление религии, политики, науки, переоценки труд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Искусство есть знамя грядущего синтез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овая эра должна иметь новых воителей. И лучший знак этой ар</w:t>
        <w:softHyphen/>
        <w:t>мии — паспорт почетный и вечный — будет знак истинной культуры.</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Будьте новыми не на сцене, но в вашей собственной жизн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то же не поможет обновлению мышления, тот не друг Нового Мир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ужно просить сердце поднять голос на обновление Мир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Текущее столетие есть век мысл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ужно найти отвагу переделывать жизнь по мере новых накоплени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Дух человеческих исканий и устремлений обращен вниз. Но задача Нового Мира пробудить сознание и вернуть Миру предназначенный облик Красоты.</w:t>
      </w:r>
    </w:p>
    <w:p>
      <w:pPr>
        <w:pStyle w:val="Normal"/>
        <w:shd w:fill="FFFFFF" w:val="clear"/>
        <w:jc w:val="both"/>
        <w:rPr>
          <w:color w:val="000000"/>
          <w:sz w:val="24"/>
          <w:szCs w:val="24"/>
        </w:rPr>
      </w:pPr>
      <w:r>
        <w:rPr>
          <w:color w:val="000000"/>
          <w:sz w:val="24"/>
          <w:szCs w:val="24"/>
        </w:rPr>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азве не мыслью бережет человек планету? Самые ценные вещест</w:t>
        <w:softHyphen/>
        <w:t xml:space="preserve">ва создаются мыслью. </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опоставьте дыхание мысли с бессмыслием. Утверждаю, что люди могут составить мысленное сокровище, кото</w:t>
        <w:softHyphen/>
        <w:t>рое в ритме с Космосом даст Новую Эру.</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Даже для племенных свиней требуется определенные условия жизни. Как же человек, решающийся на подвиг социальной жизни, может оставаться в прежних мещанских берлогах?</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Лучше не родиться, нежели умножать мерзость.</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овый вихрь сгоняет старую пыль... И мы устремляемся по этому пути, отмеченному вехами подвиг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Человек должен быть постоянно на пороге к будущему. Человек нов каждое мгновени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Новость сознания и молодости устремления: не имеет значения длина бороды; не ценно утверждение малолетств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Когда народ творит, тогда приходит расцвет страны.</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ПОВЕРИТЬ?</w:t>
      </w:r>
    </w:p>
    <w:p>
      <w:pPr>
        <w:pStyle w:val="Normal"/>
        <w:shd w:fill="FFFFFF" w:val="clear"/>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ind w:firstLine="170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аконец мы узнали, </w:t>
      </w:r>
    </w:p>
    <w:p>
      <w:pPr>
        <w:pStyle w:val="Normal"/>
        <w:shd w:fill="FFFFFF" w:val="clear"/>
        <w:ind w:firstLine="170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уда прошел Царь наш. </w:t>
      </w:r>
    </w:p>
    <w:p>
      <w:pPr>
        <w:pStyle w:val="Normal"/>
        <w:shd w:fill="FFFFFF" w:val="clear"/>
        <w:ind w:firstLine="170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а старую площадь трех башен. </w:t>
      </w:r>
    </w:p>
    <w:p>
      <w:pPr>
        <w:pStyle w:val="Normal"/>
        <w:shd w:fill="FFFFFF" w:val="clear"/>
        <w:ind w:firstLine="170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ам он будет учить.</w:t>
      </w:r>
    </w:p>
    <w:p>
      <w:pPr>
        <w:pStyle w:val="Normal"/>
        <w:shd w:fill="FFFFFF" w:val="clear"/>
        <w:ind w:firstLine="170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Там он даст повеления. </w:t>
      </w:r>
    </w:p>
    <w:p>
      <w:pPr>
        <w:pStyle w:val="Normal"/>
        <w:shd w:fill="FFFFFF" w:val="clear"/>
        <w:ind w:firstLine="170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кажет однажды. Дважды </w:t>
      </w:r>
    </w:p>
    <w:p>
      <w:pPr>
        <w:pStyle w:val="Normal"/>
        <w:shd w:fill="FFFFFF" w:val="clear"/>
        <w:ind w:firstLine="170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аш Царь никогда не сказал. </w:t>
      </w:r>
    </w:p>
    <w:p>
      <w:pPr>
        <w:pStyle w:val="Normal"/>
        <w:shd w:fill="FFFFFF" w:val="clear"/>
        <w:ind w:firstLine="170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а площадь мы поспешим. </w:t>
      </w:r>
    </w:p>
    <w:p>
      <w:pPr>
        <w:pStyle w:val="Normal"/>
        <w:shd w:fill="FFFFFF" w:val="clear"/>
        <w:ind w:firstLine="170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Мы пройдем переулком. </w:t>
      </w:r>
    </w:p>
    <w:p>
      <w:pPr>
        <w:pStyle w:val="Normal"/>
        <w:shd w:fill="FFFFFF" w:val="clear"/>
        <w:ind w:firstLine="170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Толпы спешащих минуем. </w:t>
      </w:r>
    </w:p>
    <w:p>
      <w:pPr>
        <w:pStyle w:val="Normal"/>
        <w:shd w:fill="FFFFFF" w:val="clear"/>
        <w:ind w:firstLine="170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 подножию Духовой башни </w:t>
      </w:r>
    </w:p>
    <w:p>
      <w:pPr>
        <w:pStyle w:val="Normal"/>
        <w:shd w:fill="FFFFFF" w:val="clear"/>
        <w:ind w:firstLine="170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мы выйдем. Многим тот путь </w:t>
      </w:r>
    </w:p>
    <w:p>
      <w:pPr>
        <w:pStyle w:val="Normal"/>
        <w:shd w:fill="FFFFFF" w:val="clear"/>
        <w:ind w:firstLine="170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езнаком. Но всюду народ. </w:t>
      </w:r>
    </w:p>
    <w:p>
      <w:pPr>
        <w:pStyle w:val="Normal"/>
        <w:shd w:fill="FFFFFF" w:val="clear"/>
        <w:ind w:firstLine="170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се переулки наполнены.</w:t>
      </w:r>
    </w:p>
    <w:p>
      <w:pPr>
        <w:pStyle w:val="Normal"/>
        <w:shd w:fill="FFFFFF" w:val="clear"/>
        <w:ind w:firstLine="1701"/>
        <w:jc w:val="both"/>
        <w:rPr>
          <w:color w:val="000000"/>
          <w:sz w:val="24"/>
          <w:szCs w:val="24"/>
        </w:rPr>
      </w:pPr>
      <w:r>
        <w:rPr>
          <w:color w:val="000000"/>
          <w:sz w:val="24"/>
          <w:szCs w:val="24"/>
        </w:rPr>
        <w:t xml:space="preserve"> </w:t>
      </w:r>
    </w:p>
    <w:p>
      <w:pPr>
        <w:pStyle w:val="Normal"/>
        <w:shd w:fill="FFFFFF" w:val="clear"/>
        <w:ind w:firstLine="170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 проходных воротах теснятся. </w:t>
      </w:r>
    </w:p>
    <w:p>
      <w:pPr>
        <w:pStyle w:val="Normal"/>
        <w:shd w:fill="FFFFFF" w:val="clear"/>
        <w:ind w:firstLine="170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А там Он уже говорит. </w:t>
      </w:r>
    </w:p>
    <w:p>
      <w:pPr>
        <w:pStyle w:val="Normal"/>
        <w:shd w:fill="FFFFFF" w:val="clear"/>
        <w:ind w:firstLine="170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Дальше нам не дойти. </w:t>
      </w:r>
    </w:p>
    <w:p>
      <w:pPr>
        <w:pStyle w:val="Normal"/>
        <w:shd w:fill="FFFFFF" w:val="clear"/>
        <w:ind w:firstLine="170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ришедшего первым не знает </w:t>
      </w:r>
    </w:p>
    <w:p>
      <w:pPr>
        <w:pStyle w:val="Normal"/>
        <w:shd w:fill="FFFFFF" w:val="clear"/>
        <w:ind w:firstLine="170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икто. Башня видна, но вдали. </w:t>
      </w:r>
    </w:p>
    <w:p>
      <w:pPr>
        <w:pStyle w:val="Normal"/>
        <w:shd w:fill="FFFFFF" w:val="clear"/>
        <w:ind w:firstLine="170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Иногда кажется, будто звучит </w:t>
      </w:r>
    </w:p>
    <w:p>
      <w:pPr>
        <w:pStyle w:val="Normal"/>
        <w:shd w:fill="FFFFFF" w:val="clear"/>
        <w:ind w:firstLine="170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Царское слово. Но нет, </w:t>
      </w:r>
    </w:p>
    <w:p>
      <w:pPr>
        <w:pStyle w:val="Normal"/>
        <w:shd w:fill="FFFFFF" w:val="clear"/>
        <w:ind w:firstLine="170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лов Царя не услышать. </w:t>
      </w:r>
    </w:p>
    <w:p>
      <w:pPr>
        <w:pStyle w:val="Normal"/>
        <w:shd w:fill="FFFFFF" w:val="clear"/>
        <w:ind w:firstLine="170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Это люди передают их </w:t>
      </w:r>
    </w:p>
    <w:p>
      <w:pPr>
        <w:pStyle w:val="Normal"/>
        <w:shd w:fill="FFFFFF" w:val="clear"/>
        <w:ind w:firstLine="170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друг другу. Женщина — воину. </w:t>
      </w:r>
    </w:p>
    <w:p>
      <w:pPr>
        <w:pStyle w:val="Normal"/>
        <w:shd w:fill="FFFFFF" w:val="clear"/>
        <w:ind w:firstLine="170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оин — вельможе. Мне передает </w:t>
      </w:r>
    </w:p>
    <w:p>
      <w:pPr>
        <w:pStyle w:val="Normal"/>
        <w:shd w:fill="FFFFFF" w:val="clear"/>
        <w:ind w:firstLine="170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их сапожник-сосед. Верно ли </w:t>
      </w:r>
    </w:p>
    <w:p>
      <w:pPr>
        <w:pStyle w:val="Normal"/>
        <w:shd w:fill="FFFFFF" w:val="clear"/>
        <w:ind w:firstLine="170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лышит он их от торговца, </w:t>
      </w:r>
    </w:p>
    <w:p>
      <w:pPr>
        <w:pStyle w:val="Normal"/>
        <w:shd w:fill="FFFFFF" w:val="clear"/>
        <w:ind w:firstLine="170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тавшего на выступ крыльца? </w:t>
      </w:r>
    </w:p>
    <w:p>
      <w:pPr>
        <w:pStyle w:val="Normal"/>
        <w:shd w:fill="FFFFFF" w:val="clear"/>
        <w:ind w:firstLine="170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гу ли я им</w:t>
      </w:r>
    </w:p>
    <w:p>
      <w:pPr>
        <w:pStyle w:val="Normal"/>
        <w:shd w:fill="FFFFFF" w:val="clear"/>
        <w:ind w:firstLine="368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верить?</w:t>
      </w:r>
    </w:p>
    <w:p>
      <w:pPr>
        <w:pStyle w:val="Normal"/>
        <w:shd w:fill="FFFFFF" w:val="clear"/>
        <w:jc w:val="righ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 К. Рерих</w:t>
      </w:r>
    </w:p>
    <w:p>
      <w:pPr>
        <w:pStyle w:val="Normal"/>
        <w:shd w:fill="FFFFFF" w:val="clear"/>
        <w:jc w:val="righ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КОММЕНТАРИИ</w:t>
      </w:r>
    </w:p>
    <w:p>
      <w:pPr>
        <w:pStyle w:val="Normal"/>
        <w:shd w:fill="FFFFFF" w:val="clear"/>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Знамя Мира. Знак «Знамя мира» был предложен Н. К. Рерихом как символ международной конвенции о защите памятников культуры. Много усилий было затрачено на утверждение «Знамени мира» и создание «Пакта мира».</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К 1929 г. проект был в основном разработан, затем представлен на конфе</w:t>
        <w:softHyphen/>
        <w:t>ренциях в Брюгге (Бельгия) и в 1932 г. в Нью-Йорке, где был подкреплен подписями президента США Ф. Рузвельта и представителями стран Амери</w:t>
        <w:softHyphen/>
        <w:t>ки как первый международный проект мира.</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Знак имеет глубокий символогенез и огромный смысл, он является криптом, т. е. знаком, несущим тайное знание. Три круга в единой окружности, на белом фоне темно-пурпурные круги. «Оккультно круг является олицетво</w:t>
        <w:softHyphen/>
        <w:t xml:space="preserve">рением человеческого организма, срединные фигуры несут почетные функции сердца». (Листы сада Мории. Ч. </w:t>
      </w:r>
      <w:r>
        <w:rPr>
          <w:color w:val="000000"/>
          <w:sz w:val="24"/>
          <w:szCs w:val="24"/>
          <w:lang w:val="en-US"/>
        </w:rPr>
        <w:t>II</w:t>
      </w:r>
      <w:r>
        <w:rPr>
          <w:rFonts w:eastAsia="Times New Roman Cyr" w:cs="Times New Roman Cyr" w:ascii="Times New Roman Cyr" w:hAnsi="Times New Roman Cyr"/>
          <w:color w:val="000000"/>
          <w:sz w:val="24"/>
          <w:szCs w:val="24"/>
        </w:rPr>
        <w:t>, с. 20). Знак символизирует единение и единство, гармонию и синтез как главный закон эволюции жизни.</w:t>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Символика цвета трактуется также глубоко: белый цвет — это цвет син</w:t>
        <w:softHyphen/>
        <w:t>теза всех цветов радуги, это вечный простор, рождающий из себя жизнь с ее пламенем. красного (цвет жизненной силы, крови) и сине-фиолетового спектра (цвет духовности, небесной стихии).</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Три малые круга символизируют троицу, троичность как основную кате</w:t>
        <w:softHyphen/>
        <w:t>горию таинства мироздания. Помещая на «Знамени Мира» три круга, симметрично расположенные в одном общем круге, Рерих опирался на глубо</w:t>
        <w:softHyphen/>
        <w:t>кие традиции триединства, сохраненные в разных культурах: в Индии, Мон</w:t>
        <w:softHyphen/>
        <w:t>голии, Тибете, Китае, в христианстве, в том числе на иконе Святой Трои</w:t>
        <w:softHyphen/>
        <w:t>цы, в Эфиопии и у коптов. Имеются указания, что знак трех кругов имеется в керамике неолита. Этот символ имеет огромную древность и встречается во всем мире. Он не ограничен какой-либо религией, или тра</w:t>
        <w:softHyphen/>
        <w:t>дицией, или сектой. Потому трудно найти более подходящий символ, объ</w:t>
        <w:softHyphen/>
        <w:t>единяющий все расы.</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Архетип триады допускает различные истолкования и многозначность смыслов. Имеется большое количество работ, толкующих этот символ. Наиболее Приятным и наглядным является толкование трех кругов как сим</w:t>
        <w:softHyphen/>
        <w:t>волов прошлого, настоящего и будущего. Именно так трактуют знак многие сторонники «Знамени Мира», которые носят нагрудный значок «Знамя ми</w:t>
        <w:softHyphen/>
        <w:t>ра». Однако это не исключает другие трактовки и семантические интерпре</w:t>
        <w:softHyphen/>
        <w:t>тации знака. Соратник Н. К. Рериха художник Б. А. Смирнов-Русецкий вос</w:t>
        <w:softHyphen/>
        <w:t>станавливает такой важный смысл знака — это единение трех начал, на которых растет Новая Культура: один круг — символ науки, другой — символ искусства, третий — символ религии. Философская и мировоззрен</w:t>
        <w:softHyphen/>
        <w:t>ческая концепция Рериха базируется на этих трех опорах. В них высвечи</w:t>
        <w:softHyphen/>
        <w:t>вается закон Равновесия, управляющий эволюцией. «Творчество космоса не торопит неравновесия. Оно знает, что хаос уступает натиску сил неравно</w:t>
        <w:softHyphen/>
        <w:t xml:space="preserve">весия»,— написано в Агни Йоге «Мир Огненный», Ч. </w:t>
      </w:r>
      <w:r>
        <w:rPr>
          <w:color w:val="000000"/>
          <w:sz w:val="24"/>
          <w:szCs w:val="24"/>
          <w:lang w:val="en-US"/>
        </w:rPr>
        <w:t>II</w:t>
      </w:r>
      <w:r>
        <w:rPr>
          <w:rFonts w:eastAsia="Times New Roman Cyr" w:cs="Times New Roman Cyr" w:ascii="Times New Roman Cyr" w:hAnsi="Times New Roman Cyr"/>
          <w:color w:val="000000"/>
          <w:sz w:val="24"/>
          <w:szCs w:val="24"/>
        </w:rPr>
        <w:t>, с. 146).</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В рерихиане находим толкование триединства, которое воплощено в слове А У М. В нем осознание трех Миров и их соотношений: А есть Мысль-Основа, У есть Свет-Начало, М есть Тайна - Сокровенное. «Могут вам объяснить, что три буквы АУМ означают — прошлое, настоящее и будущее. И такое значение имеет основание. Основа — прошлое, Свет — настоящее и приближение к Сокровенному — в будущем... Предложат и та</w:t>
        <w:softHyphen/>
        <w:t>кое толкование АУМ: первое — на основе проявленное, второе — явленное в тончайших энергиях, третье — несказуемое в огне и величии. Каждое тол</w:t>
        <w:softHyphen/>
        <w:t>кование в сущности сводится к тому же троичному построению» («Аум» 1936).</w:t>
      </w:r>
    </w:p>
    <w:p>
      <w:pPr>
        <w:pStyle w:val="Normal"/>
        <w:shd w:fill="FFFFFF" w:val="clear"/>
        <w:ind w:firstLine="720"/>
        <w:jc w:val="both"/>
        <w:rPr>
          <w:sz w:val="24"/>
          <w:szCs w:val="24"/>
        </w:rPr>
      </w:pPr>
      <w:r>
        <w:rPr>
          <w:rFonts w:eastAsia="Times New Roman Cyr" w:cs="Times New Roman Cyr" w:ascii="Times New Roman Cyr" w:hAnsi="Times New Roman Cyr"/>
          <w:color w:val="000000"/>
          <w:spacing w:val="20"/>
          <w:sz w:val="24"/>
          <w:szCs w:val="24"/>
        </w:rPr>
        <w:t>Триада</w:t>
      </w:r>
      <w:r>
        <w:rPr>
          <w:rFonts w:eastAsia="Times New Roman Cyr" w:cs="Times New Roman Cyr" w:ascii="Times New Roman Cyr" w:hAnsi="Times New Roman Cyr"/>
          <w:color w:val="000000"/>
          <w:sz w:val="24"/>
          <w:szCs w:val="24"/>
        </w:rPr>
        <w:t xml:space="preserve"> — это простейшая структура синтеза, который знаменует пе</w:t>
        <w:softHyphen/>
        <w:t>реход современного человечества к новому мышлению, нелинейному по своему типу и планетарному по масштабу. И одновременно три круга наглядно рождают символику троицы — единство тела — души — духа, единство семьи — мать-отец — ребенок, единство истины — добра — красо</w:t>
        <w:softHyphen/>
        <w:t>ты, единство ума — чувства — воли. В близости соположения трех кругов усматривают отпечатки трех сложенных друг с другом пальцев правой руки, которые символизируют крест и крестное знамение. Эту триаду включает в себя древнейший символ Индии — Чинтамани, знак счастья. Этот знак часто встречается на</w:t>
      </w:r>
      <w:r>
        <w:rPr>
          <w:i/>
          <w:iCs/>
          <w:color w:val="000000"/>
          <w:sz w:val="24"/>
          <w:szCs w:val="24"/>
        </w:rPr>
        <w:t xml:space="preserve"> </w:t>
      </w:r>
      <w:r>
        <w:rPr>
          <w:rFonts w:eastAsia="Times New Roman Cyr" w:cs="Times New Roman Cyr" w:ascii="Times New Roman Cyr" w:hAnsi="Times New Roman Cyr"/>
          <w:color w:val="000000"/>
          <w:sz w:val="24"/>
          <w:szCs w:val="24"/>
        </w:rPr>
        <w:t>буддийских флагах.</w:t>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Этим не исчерпывается толкование символической значимости «Знамени Мира». Можно считать, что осмысление его порождает живую рефлексию у каждого человека, согласуется с кругами — циклами его духовного совершенствования, движением по пути смены кругов.</w:t>
      </w:r>
    </w:p>
    <w:p>
      <w:pPr>
        <w:pStyle w:val="Normal"/>
        <w:shd w:fill="FFFFFF" w:val="clear"/>
        <w:jc w:val="both"/>
        <w:rPr>
          <w:sz w:val="24"/>
          <w:szCs w:val="24"/>
        </w:rPr>
      </w:pPr>
      <w:r>
        <w:rPr>
          <w:rFonts w:eastAsia="Times New Roman Cyr" w:cs="Times New Roman Cyr" w:ascii="Times New Roman Cyr" w:hAnsi="Times New Roman Cyr"/>
          <w:color w:val="000000"/>
          <w:sz w:val="24"/>
          <w:szCs w:val="24"/>
        </w:rPr>
        <w:t xml:space="preserve">А г н и. Из санкритского </w:t>
      </w:r>
      <w:r>
        <w:rPr>
          <w:color w:val="000000"/>
          <w:sz w:val="24"/>
          <w:szCs w:val="24"/>
          <w:lang w:val="en-US"/>
        </w:rPr>
        <w:t>agni</w:t>
      </w:r>
      <w:r>
        <w:rPr>
          <w:rFonts w:eastAsia="Times New Roman Cyr" w:cs="Times New Roman Cyr" w:ascii="Times New Roman Cyr" w:hAnsi="Times New Roman Cyr"/>
          <w:color w:val="000000"/>
          <w:sz w:val="24"/>
          <w:szCs w:val="24"/>
        </w:rPr>
        <w:t xml:space="preserve"> (огонь). Восходит к индо-европейскому (</w:t>
      </w:r>
      <w:r>
        <w:rPr>
          <w:color w:val="000000"/>
          <w:sz w:val="24"/>
          <w:szCs w:val="24"/>
          <w:lang w:val="en-US"/>
        </w:rPr>
        <w:t>ognis</w:t>
      </w:r>
      <w:r>
        <w:rPr>
          <w:rFonts w:eastAsia="Times New Roman Cyr" w:cs="Times New Roman Cyr" w:ascii="Times New Roman Cyr" w:hAnsi="Times New Roman Cyr"/>
          <w:color w:val="000000"/>
          <w:sz w:val="24"/>
          <w:szCs w:val="24"/>
        </w:rPr>
        <w:t xml:space="preserve">, родственного латышскому </w:t>
      </w:r>
      <w:r>
        <w:rPr>
          <w:color w:val="000000"/>
          <w:sz w:val="24"/>
          <w:szCs w:val="24"/>
          <w:lang w:val="en-US"/>
        </w:rPr>
        <w:t>uguns</w:t>
      </w:r>
      <w:r>
        <w:rPr>
          <w:rFonts w:eastAsia="Times New Roman Cyr" w:cs="Times New Roman Cyr" w:ascii="Times New Roman Cyr" w:hAnsi="Times New Roman Cyr"/>
          <w:color w:val="000000"/>
          <w:sz w:val="24"/>
          <w:szCs w:val="24"/>
        </w:rPr>
        <w:t>). Санкритское написание Агни в круге становится символом эзотерического плана.</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В индуизме Агни — бог огня, оружием которого (огненными стрелами) умел пользоваться Арджуна, герой индийского эпоса «Махабхарата».</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В книгах «Живой Этики» Агни получило особое, эзотерическое осмыс</w:t>
        <w:softHyphen/>
        <w:t xml:space="preserve">ление. Великий Агни, или Огонь истолковывается как стихия Тонкого Мира, как Огонь Света, всепроникающего Миры. «Стихия Огня, самая вездесущая, самая жизненосная... Огонь стремительный, как мощь строения кристаллов... Множество приложений работы Огня явлены, как самые поразительные условия Бытия. От обычных световых образований, доступных открытому глазу, до сложных огней сердца, все вводит нас в область Огненного Мира». (Мир Огненный. Ч. </w:t>
      </w:r>
      <w:r>
        <w:rPr>
          <w:color w:val="000000"/>
          <w:sz w:val="24"/>
          <w:szCs w:val="24"/>
          <w:lang w:val="en-US"/>
        </w:rPr>
        <w:t>I</w:t>
      </w:r>
      <w:r>
        <w:rPr>
          <w:rFonts w:eastAsia="Times New Roman Cyr" w:cs="Times New Roman Cyr" w:ascii="Times New Roman Cyr" w:hAnsi="Times New Roman Cyr"/>
          <w:color w:val="000000"/>
          <w:sz w:val="24"/>
          <w:szCs w:val="24"/>
        </w:rPr>
        <w:t>. 1933, с. 9).</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 xml:space="preserve">Великий Агни отождествляется с энергией огня, психической энергией. Качество носимого людьми огня, зависит от них самих — спасительные или погубительные огни. Путь огненного сознания излагается в трех книгах «Мира Огненного». Ч. </w:t>
      </w:r>
      <w:r>
        <w:rPr>
          <w:color w:val="000000"/>
          <w:sz w:val="24"/>
          <w:szCs w:val="24"/>
          <w:lang w:val="en-US"/>
        </w:rPr>
        <w:t>I</w:t>
      </w:r>
      <w:r>
        <w:rPr>
          <w:color w:val="000000"/>
          <w:sz w:val="24"/>
          <w:szCs w:val="24"/>
        </w:rPr>
        <w:t xml:space="preserve">, </w:t>
      </w:r>
      <w:r>
        <w:rPr>
          <w:color w:val="000000"/>
          <w:sz w:val="24"/>
          <w:szCs w:val="24"/>
          <w:lang w:val="en-US"/>
        </w:rPr>
        <w:t>II</w:t>
      </w:r>
      <w:r>
        <w:rPr>
          <w:color w:val="000000"/>
          <w:sz w:val="24"/>
          <w:szCs w:val="24"/>
        </w:rPr>
        <w:t>,</w:t>
      </w:r>
      <w:r>
        <w:rPr>
          <w:rFonts w:eastAsia="Times New Roman Cyr" w:cs="Times New Roman Cyr" w:ascii="Times New Roman Cyr" w:hAnsi="Times New Roman Cyr"/>
          <w:color w:val="000000"/>
          <w:sz w:val="24"/>
          <w:szCs w:val="24"/>
        </w:rPr>
        <w:t xml:space="preserve"> и </w:t>
      </w:r>
      <w:r>
        <w:rPr>
          <w:color w:val="000000"/>
          <w:sz w:val="24"/>
          <w:szCs w:val="24"/>
          <w:lang w:val="en-US"/>
        </w:rPr>
        <w:t>III</w:t>
      </w:r>
      <w:r>
        <w:rPr>
          <w:color w:val="000000"/>
          <w:sz w:val="24"/>
          <w:szCs w:val="24"/>
        </w:rPr>
        <w:t>.</w:t>
      </w:r>
    </w:p>
    <w:p>
      <w:pPr>
        <w:pStyle w:val="Normal"/>
        <w:shd w:fill="FFFFFF" w:val="clear"/>
        <w:ind w:firstLine="720"/>
        <w:jc w:val="both"/>
        <w:rPr>
          <w:sz w:val="24"/>
          <w:szCs w:val="24"/>
        </w:rPr>
      </w:pPr>
      <w:r>
        <w:rPr>
          <w:rFonts w:eastAsia="Times New Roman Cyr" w:cs="Times New Roman Cyr" w:ascii="Times New Roman Cyr" w:hAnsi="Times New Roman Cyr"/>
          <w:color w:val="000000"/>
          <w:spacing w:val="20"/>
          <w:sz w:val="24"/>
          <w:szCs w:val="24"/>
        </w:rPr>
        <w:t>Агни Йога.</w:t>
      </w:r>
      <w:r>
        <w:rPr>
          <w:rFonts w:eastAsia="Times New Roman Cyr" w:cs="Times New Roman Cyr" w:ascii="Times New Roman Cyr" w:hAnsi="Times New Roman Cyr"/>
          <w:color w:val="000000"/>
          <w:sz w:val="24"/>
          <w:szCs w:val="24"/>
        </w:rPr>
        <w:t xml:space="preserve"> Учение, особая разновидность йоги, интегрирующая в себе другие ее виды. Высший синтез йогических знаний, данных в книгах «Живой Этики». Это Учение Жизни выходит за рамки йоги как направления философской мысли и практики, созданного в Индии. Агни Йога — новая ступень, новая парадигма миросозерцания, данная в преддверии Новой Эры человечества.</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Агни Йога — это название серии книг, всего 15 томов, вошедших в Учение Жизни, или «Живую Этику». Книги написаны, или составлены в основном Е. И. Рерих. Они не имеют автора, что сознательно сделано, чтобы подчеркнуть, что эти знания были даны Высшим Разумом по контакту с Высокими Духами (Махатмами). На русском языке книги изданы только</w:t>
      </w:r>
      <w:r>
        <w:rPr>
          <w:sz w:val="24"/>
          <w:szCs w:val="24"/>
        </w:rPr>
        <w:t xml:space="preserve"> </w:t>
      </w:r>
      <w:r>
        <w:rPr>
          <w:rFonts w:eastAsia="Times New Roman Cyr" w:cs="Times New Roman Cyr" w:ascii="Times New Roman Cyr" w:hAnsi="Times New Roman Cyr"/>
          <w:color w:val="000000"/>
          <w:sz w:val="24"/>
          <w:szCs w:val="24"/>
        </w:rPr>
        <w:t>один раз, в период с 1924 по 1939 гг. Обложки книг воспроизведены «Угунс» во втором номере (июль 1989 г.). Первые две книги переизданы в 1990-91 гг.</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Агни Йога — название одного из томов серии, 1929 г. (переиздание 1991 г. в Риге). В книге излагается концепция Агни Йоги, раскрыты отличия от уче</w:t>
        <w:softHyphen/>
        <w:t>ния йогов, устремленность к духовным ценностям Тонкого Мира.</w:t>
      </w:r>
    </w:p>
    <w:p>
      <w:pPr>
        <w:pStyle w:val="Normal"/>
        <w:shd w:fill="FFFFFF" w:val="clear"/>
        <w:ind w:firstLine="720"/>
        <w:jc w:val="both"/>
        <w:rPr>
          <w:sz w:val="24"/>
          <w:szCs w:val="24"/>
        </w:rPr>
      </w:pPr>
      <w:r>
        <w:rPr>
          <w:rFonts w:eastAsia="Times New Roman Cyr" w:cs="Times New Roman Cyr" w:ascii="Times New Roman Cyr" w:hAnsi="Times New Roman Cyr"/>
          <w:color w:val="000000"/>
          <w:spacing w:val="20"/>
          <w:sz w:val="24"/>
          <w:szCs w:val="24"/>
        </w:rPr>
        <w:t>Аура.</w:t>
      </w:r>
      <w:r>
        <w:rPr>
          <w:rFonts w:eastAsia="Times New Roman Cyr" w:cs="Times New Roman Cyr" w:ascii="Times New Roman Cyr" w:hAnsi="Times New Roman Cyr"/>
          <w:color w:val="000000"/>
          <w:sz w:val="24"/>
          <w:szCs w:val="24"/>
        </w:rPr>
        <w:t xml:space="preserve"> Излучение живых объектов, в том числе тела человека. В настоя</w:t>
        <w:softHyphen/>
        <w:t>щее время регистрируется специальной аппаратурой свечение ауры — эффект Кирлиана. Ауру фиксируют экстрасенсы и сенситивные люди, наблю</w:t>
        <w:softHyphen/>
        <w:t>дающие цветовые и иные физические характеристики ауры отдельных час</w:t>
        <w:softHyphen/>
        <w:t>тей тела, головы и др. Аура — мало исследованное явление в современной биоэнергетике и биополе человека.</w:t>
      </w:r>
    </w:p>
    <w:p>
      <w:pPr>
        <w:pStyle w:val="Normal"/>
        <w:shd w:fill="FFFFFF" w:val="clear"/>
        <w:ind w:firstLine="720"/>
        <w:jc w:val="both"/>
        <w:rPr>
          <w:sz w:val="24"/>
          <w:szCs w:val="24"/>
        </w:rPr>
      </w:pPr>
      <w:r>
        <w:rPr>
          <w:rFonts w:eastAsia="Times New Roman Cyr" w:cs="Times New Roman Cyr" w:ascii="Times New Roman Cyr" w:hAnsi="Times New Roman Cyr"/>
          <w:color w:val="000000"/>
          <w:spacing w:val="20"/>
          <w:sz w:val="24"/>
          <w:szCs w:val="24"/>
        </w:rPr>
        <w:t xml:space="preserve">Гуру </w:t>
      </w:r>
      <w:r>
        <w:rPr>
          <w:rFonts w:eastAsia="Times New Roman Cyr" w:cs="Times New Roman Cyr" w:ascii="Times New Roman Cyr" w:hAnsi="Times New Roman Cyr"/>
          <w:color w:val="000000"/>
          <w:sz w:val="24"/>
          <w:szCs w:val="24"/>
        </w:rPr>
        <w:t xml:space="preserve">— В санскрите </w:t>
      </w:r>
      <w:r>
        <w:rPr>
          <w:color w:val="000000"/>
          <w:sz w:val="24"/>
          <w:szCs w:val="24"/>
          <w:lang w:val="en-US"/>
        </w:rPr>
        <w:t>guru</w:t>
      </w:r>
      <w:r>
        <w:rPr>
          <w:rFonts w:eastAsia="Times New Roman Cyr" w:cs="Times New Roman Cyr" w:ascii="Times New Roman Cyr" w:hAnsi="Times New Roman Cyr"/>
          <w:color w:val="000000"/>
          <w:sz w:val="24"/>
          <w:szCs w:val="24"/>
        </w:rPr>
        <w:t>. У индусов, в йоге Гуру — это Учитель, духовный наставник.</w:t>
      </w:r>
    </w:p>
    <w:p>
      <w:pPr>
        <w:pStyle w:val="Normal"/>
        <w:shd w:fill="FFFFFF" w:val="clear"/>
        <w:ind w:firstLine="720"/>
        <w:jc w:val="both"/>
        <w:rPr>
          <w:sz w:val="24"/>
          <w:szCs w:val="24"/>
        </w:rPr>
      </w:pPr>
      <w:r>
        <w:rPr>
          <w:rFonts w:eastAsia="Times New Roman Cyr" w:cs="Times New Roman Cyr" w:ascii="Times New Roman Cyr" w:hAnsi="Times New Roman Cyr"/>
          <w:color w:val="000000"/>
          <w:spacing w:val="20"/>
          <w:sz w:val="24"/>
          <w:szCs w:val="24"/>
        </w:rPr>
        <w:t>Кали Ю г а.</w:t>
      </w:r>
      <w:r>
        <w:rPr>
          <w:rFonts w:eastAsia="Times New Roman Cyr" w:cs="Times New Roman Cyr" w:ascii="Times New Roman Cyr" w:hAnsi="Times New Roman Cyr"/>
          <w:color w:val="000000"/>
          <w:sz w:val="24"/>
          <w:szCs w:val="24"/>
        </w:rPr>
        <w:t xml:space="preserve"> Из санскритского </w:t>
      </w:r>
      <w:r>
        <w:rPr>
          <w:color w:val="000000"/>
          <w:sz w:val="24"/>
          <w:szCs w:val="24"/>
          <w:lang w:val="en-US"/>
        </w:rPr>
        <w:t>kala</w:t>
      </w:r>
      <w:r>
        <w:rPr>
          <w:rFonts w:eastAsia="Times New Roman Cyr" w:cs="Times New Roman Cyr" w:ascii="Times New Roman Cyr" w:hAnsi="Times New Roman Cyr"/>
          <w:color w:val="000000"/>
          <w:sz w:val="24"/>
          <w:szCs w:val="24"/>
        </w:rPr>
        <w:t xml:space="preserve"> (черный), </w:t>
      </w:r>
      <w:r>
        <w:rPr>
          <w:color w:val="000000"/>
          <w:sz w:val="24"/>
          <w:szCs w:val="24"/>
          <w:lang w:val="en-US"/>
        </w:rPr>
        <w:t>juga</w:t>
      </w:r>
      <w:r>
        <w:rPr>
          <w:rFonts w:eastAsia="Times New Roman Cyr" w:cs="Times New Roman Cyr" w:ascii="Times New Roman Cyr" w:hAnsi="Times New Roman Cyr"/>
          <w:color w:val="000000"/>
          <w:sz w:val="24"/>
          <w:szCs w:val="24"/>
        </w:rPr>
        <w:t xml:space="preserve"> период, космичес</w:t>
        <w:softHyphen/>
        <w:t>кий цикл. Кали Юга в древнеиндийской системе мировых циклов — «черный век». «Наш черный век» (Кали Юга), именно, отличается всякими отрица</w:t>
        <w:softHyphen/>
        <w:t>ниями, прежде всего, отрицанием основ Бытия. Утрата понимания жиз</w:t>
        <w:softHyphen/>
        <w:t>ненного и ведущего понятия Учителя и породила, с одной стороны, хаотич</w:t>
        <w:softHyphen/>
        <w:t>ность мышления и разнузданность нравов, с другой — позволила фанати</w:t>
        <w:softHyphen/>
        <w:t>кам насадить кумиров, засадив величайших Учителей человечества за золоченую ограду, окружив их недосягаемостью... Так живая сердечная связь с Миром Высшим была нарушена, в силу возраставшей невежест</w:t>
        <w:softHyphen/>
        <w:t>венности позднейших последователей. Оторванность от Высшего Мира по</w:t>
        <w:softHyphen/>
        <w:t xml:space="preserve">ставила нашу планету на краю гибели» (Е. И. Рерих. Письма. </w:t>
      </w:r>
      <w:r>
        <w:rPr>
          <w:color w:val="000000"/>
          <w:sz w:val="24"/>
          <w:szCs w:val="24"/>
          <w:lang w:val="en-US"/>
        </w:rPr>
        <w:t>II</w:t>
      </w:r>
      <w:r>
        <w:rPr>
          <w:rFonts w:eastAsia="Times New Roman Cyr" w:cs="Times New Roman Cyr" w:ascii="Times New Roman Cyr" w:hAnsi="Times New Roman Cyr"/>
          <w:color w:val="000000"/>
          <w:sz w:val="24"/>
          <w:szCs w:val="24"/>
        </w:rPr>
        <w:t>, с. 131).</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С 1942 г. наступил конец Кали Юги, за которым следует Сатиа Юга, эпоха сужденной духовности. «Нарождается цикл шестой расы с обновлен</w:t>
        <w:softHyphen/>
        <w:t>ным сознанием». Там же, с. 58. «Эра пробуждения Духа, называемая также эрою женщины». (Там же, с. 13).</w:t>
      </w:r>
    </w:p>
    <w:p>
      <w:pPr>
        <w:pStyle w:val="Normal"/>
        <w:shd w:fill="FFFFFF" w:val="clear"/>
        <w:ind w:firstLine="720"/>
        <w:jc w:val="both"/>
        <w:rPr>
          <w:sz w:val="24"/>
          <w:szCs w:val="24"/>
        </w:rPr>
      </w:pPr>
      <w:r>
        <w:rPr>
          <w:rFonts w:eastAsia="Times New Roman Cyr" w:cs="Times New Roman Cyr" w:ascii="Times New Roman Cyr" w:hAnsi="Times New Roman Cyr"/>
          <w:color w:val="000000"/>
          <w:sz w:val="24"/>
          <w:szCs w:val="24"/>
        </w:rPr>
        <w:t>К у н д а л и н и. Эзотерический термин йоги. Это особая энергия, жизнен</w:t>
        <w:softHyphen/>
        <w:t>ная творческая сила, скрытая в нижней чакре (энергетическом узле), ко</w:t>
        <w:softHyphen/>
        <w:t>торая обладает чудесной мощью. Поднимаясь в верхние энергетические каналы и чакры, раскручиваясь в своих потенциалах, обеспечивает твор</w:t>
        <w:softHyphen/>
        <w:t>ческую деятельность человека. В древней мифологии отождествляется с образом змеи, свернувшейся в клубок. Подчиняясь ментальным управляющим импульсам йога Кундалини пробуждается и устремляется в высшие сферы энергетического тела, может быть использована для решения разных творческих замыслов и свершений. Пробуждение и «подъем» Кундалини обеспечивается также посылами просветленного сознания, Божественной Воли.</w:t>
      </w:r>
    </w:p>
    <w:p>
      <w:pPr>
        <w:pStyle w:val="Normal"/>
        <w:rPr>
          <w:sz w:val="24"/>
          <w:szCs w:val="24"/>
        </w:rPr>
      </w:pPr>
      <w:r>
        <w:rPr>
          <w:sz w:val="24"/>
          <w:szCs w:val="24"/>
        </w:rPr>
      </w:r>
    </w:p>
    <w:sectPr>
      <w:footerReference w:type="default" r:id="rId2"/>
      <w:footnotePr>
        <w:numFmt w:val="decimal"/>
      </w:footnotePr>
      <w:type w:val="nextPage"/>
      <w:pgSz w:w="11906" w:h="16838"/>
      <w:pgMar w:left="1134" w:right="113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t>*</w:t>
      </w:r>
      <w:r>
        <w:rPr/>
        <w:t xml:space="preserve"> </w:t>
      </w:r>
      <w:r>
        <w:rPr>
          <w:rFonts w:eastAsia="Times New Roman Cyr" w:cs="Times New Roman Cyr" w:ascii="Times New Roman Cyr" w:hAnsi="Times New Roman Cyr"/>
          <w:color w:val="000000"/>
        </w:rPr>
        <w:t xml:space="preserve">Материя Люцида — материя световая.  (Люцида — от латинского </w:t>
      </w:r>
      <w:r>
        <w:rPr>
          <w:color w:val="000000"/>
          <w:lang w:val="en-US"/>
        </w:rPr>
        <w:t>lux</w:t>
      </w:r>
      <w:r>
        <w:rPr>
          <w:color w:val="000000"/>
        </w:rPr>
        <w:t xml:space="preserve"> - </w:t>
      </w:r>
      <w:r>
        <w:rPr>
          <w:rFonts w:eastAsia="Times New Roman Cyr" w:cs="Times New Roman Cyr" w:ascii="Times New Roman Cyr" w:hAnsi="Times New Roman Cyr"/>
          <w:color w:val="000000"/>
        </w:rPr>
        <w:t>свет).</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z w:val="32"/>
      <w:szCs w:val="32"/>
    </w:rPr>
  </w:style>
  <w:style w:type="paragraph" w:styleId="Heading2">
    <w:name w:val="Heading 2"/>
    <w:basedOn w:val="Normal"/>
    <w:next w:val="Normal"/>
    <w:qFormat/>
    <w:pPr>
      <w:keepNext w:val="true"/>
      <w:numPr>
        <w:ilvl w:val="1"/>
        <w:numId w:val="1"/>
      </w:numPr>
      <w:shd w:fill="FFFFFF" w:val="clear"/>
      <w:jc w:val="center"/>
      <w:outlineLvl w:val="1"/>
    </w:pPr>
    <w:rPr>
      <w:b/>
      <w:bCs/>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shd w:fill="FFFFFF" w:val="clear"/>
      <w:ind w:firstLine="720"/>
      <w:jc w:val="both"/>
    </w:pPr>
    <w:rPr>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8:20:00Z</dcterms:created>
  <dc:creator>OVS1</dc:creator>
  <dc:description>Библиотека Донецкого Рериховского Вестника "Орифламма"</dc:description>
  <dc:language>en-US</dc:language>
  <cp:lastModifiedBy>OVS1</cp:lastModifiedBy>
  <dcterms:modified xsi:type="dcterms:W3CDTF">2004-06-07T08:20:00Z</dcterms:modified>
  <cp:revision>2</cp:revision>
  <dc:subject/>
  <dc:title>Рерих Н.К. Клад захороненный.</dc:title>
</cp:coreProperties>
</file>