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А. Е. Кузьмин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ВЕДЕНИЕ В ЭГОЦЕНТРИЧЕСКИЙ ИММОРТАЛИЗМ: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ЛЮЧИ К БЕССМЕРТИЮ И ЧУДЕСАМ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 xml:space="preserve">На исходе </w:t>
      </w:r>
      <w:r>
        <w:rPr>
          <w:lang w:val="en-US"/>
        </w:rPr>
        <w:t>XX</w:t>
      </w:r>
      <w:r>
        <w:rPr/>
        <w:t xml:space="preserve"> столетия практически общим явля</w:t>
        <w:softHyphen/>
        <w:t>ется мнение, что та совокупность знаний, которую принято называть "материалистической наукой", разочаровала человечество, как единственно вер</w:t>
        <w:softHyphen/>
        <w:t>ное описание Мироздания. В основе этого разоча</w:t>
        <w:softHyphen/>
        <w:t>рования — отнюдь не овладевшие общим интере</w:t>
        <w:softHyphen/>
        <w:t>сом популярные тайны (экстрасенсорика, НЛО, протоцившшзации и проч.); главной причиной яв</w:t>
        <w:softHyphen/>
        <w:t>ляется ничем не подавимый и иногда неосознан</w:t>
        <w:softHyphen/>
        <w:t>ный протест против тех двух колоссальных жертв, которые "истинная" наука, поднявшись к верши</w:t>
        <w:softHyphen/>
        <w:t>нам своего расцвета, вынудила принести человече</w:t>
        <w:softHyphen/>
        <w:t>ство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о-первых, было оспорено и отвергнуто бес</w:t>
        <w:softHyphen/>
        <w:t>смертие души (равно как и сама душа). Это бес</w:t>
        <w:softHyphen/>
        <w:t>смертие, всецело принадлежащее Богу и не при</w:t>
        <w:softHyphen/>
        <w:t>знающее никаких логических доказательств, сейчас уже не обладает и не вернет себе ту силу, которой обладало ранее; суррогатное же "биоло</w:t>
        <w:softHyphen/>
        <w:t>гическое" бессмертие, витающее в отдаленной перспективе оптимистических проектов генети</w:t>
        <w:softHyphen/>
        <w:t>ков, не в состоянии его заменить ввиду своей очевидной проблематичности. Не имея надеж</w:t>
        <w:softHyphen/>
        <w:t>ной опоры ни в том, ни в другом, подавляющее большинство людей остается наедине с весьма сомнительным утешением в виде "родового бес</w:t>
        <w:softHyphen/>
        <w:t>смертия" и с угрожающим призраком чисто ма</w:t>
        <w:softHyphen/>
        <w:t>териалистической конечной смерти, после кото</w:t>
        <w:softHyphen/>
        <w:t>рой никогда не будет ничего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о-вторых, безжалостно была отнята вера в исполнение чудес. Верующий человек твердо знал — в урочный час могут раскрыться небеса и сотрястись земля, и Свыше дана будет сила свер</w:t>
        <w:softHyphen/>
        <w:t>шения любого, самого неземного желания — и одним даже ожиданием этого был он самодоста</w:t>
        <w:softHyphen/>
        <w:t>точно могуществен, что бы там ни говорили ма</w:t>
        <w:softHyphen/>
        <w:t>териалистически настроенные историки. Наш же современник, лишенный и Бога, и веры, ока</w:t>
        <w:softHyphen/>
        <w:t>зался довольно жалким и слабым существом, способным уповать только на снисходитель</w:t>
        <w:softHyphen/>
        <w:t>ность окружающего его перенаселенного, сверх</w:t>
        <w:softHyphen/>
        <w:t>организованного, бездушного общества. Под его неуклонно нарастающим (ибо неуклонно растут как население Земли, так и сложность взаимо</w:t>
        <w:softHyphen/>
        <w:t>подчиняющих связей между людьми) давлением такое создание рано или поздно неминуемо эво</w:t>
        <w:softHyphen/>
        <w:t>люционирует либо в "двуногого" муравья, винти</w:t>
        <w:softHyphen/>
        <w:t>ка супертоталитарной машины, в которой немыс</w:t>
        <w:softHyphen/>
        <w:t>лимо само понятие "личность", либо в озлобив</w:t>
        <w:softHyphen/>
        <w:t>шегося сверхчеловечка, оголтело не признающего каких бы то ни было ограничений, дерущегося со всеми и всем за свое зримое, слышимое, осязае</w:t>
        <w:softHyphen/>
        <w:t>мое сиюминутное самоутверждение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чевидно, что немыслимость сохранения на нашей планете господствующим типом — смер</w:t>
        <w:softHyphen/>
        <w:t>тного и беспомощного человека, осознается все большим и большим количеством людей. Слож</w:t>
        <w:softHyphen/>
        <w:t>но даже подсчитать количество попыток вернуть вечную жизнь и исполнение чудес, совершенных за неполных два столетия владычества "подлин</w:t>
        <w:softHyphen/>
        <w:t>ной науки" и совершаемых сейчас; увы, практи</w:t>
        <w:softHyphen/>
        <w:t>чески каждая из них — либо эзотерическая или квазиэзотерическая концепция, привлекающая результаты неких таинственных исследований, либо так или иначе возвращаемое к жизни пре</w:t>
        <w:softHyphen/>
        <w:t>красное, но бездоказательное "веруй!"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Автор данной статьи не собирается предла</w:t>
        <w:softHyphen/>
        <w:t>гать ни того, ни другого. Оперируя максимально доступным языком, далее будет продемонстри</w:t>
        <w:softHyphen/>
        <w:t>рована возможность следующего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о-первых, целиком или почти целиком оста</w:t>
        <w:softHyphen/>
        <w:t>ться на позициях "общепризнанной" науки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о-вторых, доказать, что ни бессмертие, ни возможность совершения для человека чудес даже при сохранении указанных позиций ниско</w:t>
        <w:softHyphen/>
        <w:t>лько, вопреки сложившемуся мнению, не опро</w:t>
        <w:softHyphen/>
        <w:t>вергаются, а остаются в полной силе, не менее, а может, и более полные и прекрасные, нежели основанные на вере предков. При всей своей внешней "невероятности" они основываются на основополагающих и очевидных свойствах Все</w:t>
        <w:softHyphen/>
        <w:t>ленной; единственной заслугой автора является то, что он заметил это очевидное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lang w:val="en-US"/>
        </w:rPr>
        <w:t>I</w:t>
      </w:r>
      <w:r>
        <w:rPr/>
        <w:t>. ПРИНЦИП ЭГОЦЕНТРИЧЕСКОГО ПЕРЕОТОЖДЕСТВЛЕНИЯ СУБЪЕКТОВ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Итак, вначале нашему рассмотрению подлежат не</w:t>
        <w:softHyphen/>
        <w:t>кие самые общие свойства Мироздания, обосновав которые, мы сможем строить все последующие рассуждения. Для целей данной работы вполне можно полагать Вселенную, состоящей из разде</w:t>
        <w:softHyphen/>
        <w:t>льно бытующих материальной и информационной "суб-Вселенных" (не вступая в ненужную полеми</w:t>
        <w:softHyphen/>
        <w:t>ку, например, с замечательной, хотя и дискуссион</w:t>
        <w:softHyphen/>
        <w:t>ной теорией [1], принимающей единую для мате</w:t>
        <w:softHyphen/>
        <w:t>рии и информации субстанцию), и, следовательно, обозначенные выше свойства будут устанавлива</w:t>
        <w:softHyphen/>
        <w:t>ться для каждой из них отдельн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ажнейшим фундаментальным свойством материи, по всей очевидности, является беско</w:t>
        <w:softHyphen/>
        <w:t>нечность. Начиная с Канта, принято считать, что спор о конечности и бесконечности Вселенной бессмыслен, так как равнодоказуемо (или равно-недоказуемо) как первое, так и второе. Однако же, взглянув на знаменитую антиномию под не</w:t>
        <w:softHyphen/>
        <w:t>сколько нетрадиционным углом, можно убедить</w:t>
        <w:softHyphen/>
        <w:t>ся, что речь в ней идет только о бесконечности: тезис антиномии есть, в сущности, положение о потенциальном характере умопостигаемого бес</w:t>
        <w:softHyphen/>
        <w:t>конечного, а антитезис — положение о непре</w:t>
        <w:softHyphen/>
        <w:t>рывной актуализации такового и, следователь</w:t>
        <w:softHyphen/>
        <w:t>но, о бесконечности и собственно постижения. Таким образом, философски в отношении мате</w:t>
        <w:softHyphen/>
        <w:t>риальной бесконечности следует высказаться скорее "за", чем "против", и это существенно об</w:t>
        <w:softHyphen/>
        <w:t>легчает последующее ее обоснование с привле</w:t>
        <w:softHyphen/>
        <w:t>чением естественно-научных данны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о-первых, пределов трехмерного простран</w:t>
        <w:softHyphen/>
        <w:t>ства в тривиальном физическом смысле понятия никакими наблюдениями не выявлено, и, вообще говоря, невозможно даже умозрительно предста</w:t>
        <w:softHyphen/>
        <w:t>вить себе такую границу, за которой ничего нет. Далее, популярная в современной космологии теория трехмерного пространства, замкнутого само на себя в дополнительном 4-м измерении, конечности Вселенной вообще совершенно не подразумевает. На основании того, что ни один наблюдатель, чье тело состоит из материи, под</w:t>
        <w:softHyphen/>
        <w:t>чиняющейся законам трехмерного пространст</w:t>
        <w:softHyphen/>
        <w:t>ва, не может покинуть его пределы (тем не менее не испытывая никаких ограничений своего дви</w:t>
        <w:softHyphen/>
        <w:t>жения), делается заявление о том, что Вселенная безгранична, но конечна. Очевидно, это не так; рассматривая введенное четырехмерное физиче</w:t>
        <w:softHyphen/>
        <w:t>ское гиперпространство, легко обнаружить, что "наше" трехмерное пространство занимает лишь бесконечно малую его часть (подобно тому, как бесконечно малую часть трехмерного простран</w:t>
        <w:softHyphen/>
        <w:t>ства занимает двухмерное пространство сферы). Полагать же, что больше в этом четырехмерном пространстве нет никакой материи, предельно абсурдно. Таким образом, вопрос о конечности и бесконечности пространства, вследствие приме</w:t>
        <w:softHyphen/>
        <w:t>нения данной теории, только лишь переходит "на одно измерение выше"; более того, в рамках та</w:t>
        <w:softHyphen/>
        <w:t>кой логики нет никаких принципиальных преде</w:t>
        <w:softHyphen/>
        <w:t>лов для введения все большего числа (до беско</w:t>
        <w:softHyphen/>
        <w:t>нечности] пространственных измерений, когда пространство размерности п + 1 будет включать в себя пространство размерности п таким же об</w:t>
        <w:softHyphen/>
        <w:t>разом, как шар включает сферу (или сфера — окружность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ремя в физической картине Вселенной не</w:t>
        <w:softHyphen/>
        <w:t>разрывно связано с пространством, и, считая ее бесконечной в пространственных измерениях, мы вправе полагать бесконечность и в измере</w:t>
        <w:softHyphen/>
        <w:t>нии (или измерениях, быть может) временном. Однако в последние десятилетия физиками предпринимаются упорные усилия обосновать самозарождение Вселенной "из ничего". То, что само это "ничто" представляется крайне плохо, очевидно; наиболее известная сегодня инфляци</w:t>
        <w:softHyphen/>
        <w:t>онная теория полагает, что Большому Взрыву предшествовало крайне необычное фундамента</w:t>
        <w:softHyphen/>
        <w:t>льное состояние материи, называемое "ложным вакуумом". О нем неизвестно ничего, кроме того, что он существовал; если в нем наличествовали какие-то более сложные формы материи, то они без малейшего следа были уничтожены Взрывом. Полагать только на основании прин</w:t>
        <w:softHyphen/>
        <w:t>ципиальной невозможности узнать что-либо о "ложном вакууме" то, что он непременно дол</w:t>
        <w:softHyphen/>
        <w:t>жен был возникнуть "из ничего", неправильно; гораздо логичнее заключить, что такой ваку</w:t>
        <w:softHyphen/>
        <w:t>ум — последняя стадия непрерывно расширяю</w:t>
        <w:softHyphen/>
        <w:t>щегося Космоса, чье бытие предшествовало на оси времени "нашему", и даже предположить, что к сходному состоянию через значительный временной отрезок придет и "наш" Космос, по</w:t>
        <w:softHyphen/>
        <w:t>родив затем "следующее" мироздание. Очевид</w:t>
        <w:softHyphen/>
        <w:t>но, что и здесь нет никаких пределов для потен</w:t>
        <w:softHyphen/>
        <w:t>циального увеличения числа подобных "космо</w:t>
        <w:softHyphen/>
        <w:t>логических эонов" до бесконечн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аконец, совершенно не отвечают воззре</w:t>
        <w:softHyphen/>
        <w:t>нию на материальную Вселенную как на конеч</w:t>
        <w:softHyphen/>
        <w:t>ную широко обсуждаемые идеи альтернативных реальностей, чье существование обуславливается фундаментальными квантовыми эффектами. Очевидно, что число альтернатив, к которым при</w:t>
        <w:softHyphen/>
        <w:t>водит перебор сочетаний разновероятных исхо</w:t>
        <w:softHyphen/>
        <w:t>дов микрособытий даже в пределах небольшой, по обыденным понятиям, пространственно-вре</w:t>
        <w:softHyphen/>
        <w:t>менной области, настолько колоссально, что его невозможно сравнить ни с каким другим характе</w:t>
        <w:softHyphen/>
        <w:t>ризующим материальные явления числ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Для полноты обсуждения следовало бы так</w:t>
        <w:softHyphen/>
        <w:t>же рассмотреть проблему бесконечности мате</w:t>
        <w:softHyphen/>
        <w:t>рии и в малом, т.е. попытаться дать ответ на во</w:t>
        <w:softHyphen/>
        <w:t>прос, существуют или нет пределы ее делимо</w:t>
        <w:softHyphen/>
        <w:t>сти. Так, имеется множество указаний, что область пространства размером 10 ~33 см являет</w:t>
        <w:softHyphen/>
        <w:t>ся элементарной и внутри нее нельзя поставить даже мысленного эксперимента. Однако, как станет ясно из дальнейшего изложения, данная проблема не играет в развиваемой концепции первостепенной роли, поэтому более к ней мы возвращаться не буде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нформация как вторая составляющая бы</w:t>
        <w:softHyphen/>
        <w:t>тия в известном смысле противоположна мате</w:t>
        <w:softHyphen/>
        <w:t>рии и вместе с тем неразрывно объединена с по</w:t>
        <w:softHyphen/>
        <w:t>следней взаимодетерминирующими связями, выступая как пассивным самоотражением мате</w:t>
        <w:softHyphen/>
        <w:t>рии высшего порядка, так и организующей тако</w:t>
        <w:softHyphen/>
        <w:t>вую творческой субстанцией. Очевиднейшим свойством информации является ее дискрет</w:t>
        <w:softHyphen/>
        <w:t>ность (количества информации меньше 1 бит не может быть в принципе); бесконечность материальной Вселенной, очевидно, обуславливает и бесконечность информационной. Для данной ра</w:t>
        <w:softHyphen/>
        <w:t>боты, впрочем, представляет интерес не инфор</w:t>
        <w:softHyphen/>
        <w:t>мация вообще, а достаточно высокоорганизован</w:t>
        <w:softHyphen/>
        <w:t>ные информационные системы, способные, как уже было сказано, не только пассивно меняться под внешним воздействием, но и воздействовать на окружающее. Следуя [2], будем для краткости называть такие системы инфами, и наиболее важным для нас типом инфа, очевидно, будет то, что можно назвать личностным инфом субъекта, проще говоря, индивидуальное человеческое со</w:t>
        <w:softHyphen/>
        <w:t>знание (сопряженное с под- и сверхсознанием), психика, если угодно, — душ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Материальным носителем личностного инфа с равным успехом может выступать как ЦНС (мозг) человеческого организма в чисто физио</w:t>
        <w:softHyphen/>
        <w:t>логических границах, так и любые сопряженные с ЦНС "тонкие поля", если они в состоянии вы</w:t>
        <w:softHyphen/>
        <w:t>полнять подобную функцию. Конкретизировать такой носитель на данном этапе рассуждений нет никакой необходимости; достаточно указать, что в любом случае инф личности конечен (по</w:t>
        <w:softHyphen/>
        <w:t>скольку он является конкретной системой, кото</w:t>
        <w:softHyphen/>
        <w:t>рая всегда конечна). Также незачем сейчас опре</w:t>
        <w:softHyphen/>
        <w:t>делять и необходимые структурные черты такого инфа, за исключением одной (о ней пойдет речь ниже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Теперь можно сделать первый важный вывод. Сопоставляя свойство бесконечности, которым обладает материальная Вселенная, и свойства ко</w:t>
        <w:softHyphen/>
        <w:t>нечности и дискретности личностных инфов, можно заключить: сочетание причин, приводя</w:t>
        <w:softHyphen/>
        <w:t>щих в результате к существованию тождест</w:t>
        <w:softHyphen/>
        <w:t>венных до бита личностей, может повториться бесконечное число раз. Это означает, что у каждо</w:t>
        <w:softHyphen/>
        <w:t>го как живущего сейчас, так и жившего когда-ли</w:t>
        <w:softHyphen/>
        <w:t>бо человека существует бесконечное множество инфо-двойников; более того, бесконечное число таких двойников существует для каждого момен</w:t>
        <w:softHyphen/>
        <w:t>та любой человеческой жизн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собенности организации материи на микро</w:t>
        <w:softHyphen/>
        <w:t>уровне, как легко понять, на подобном явлении от</w:t>
        <w:softHyphen/>
        <w:t>ражаются ничтожно мало, поскольку один-един</w:t>
        <w:softHyphen/>
        <w:t>ственный бит, имеющий в структуре личностно</w:t>
        <w:softHyphen/>
        <w:t>го инфа строго определенное значение, может определяться колоссальным разнообразием при</w:t>
        <w:softHyphen/>
        <w:t>чин. Так, например, живая клетка — сложней</w:t>
        <w:softHyphen/>
        <w:t>шее природное образование, а ее деление — про</w:t>
        <w:softHyphen/>
        <w:t>цесс, сочетающий огромное количество стадий и несущий объем информации, достаточный для целой многотомной энциклопедии, но превра</w:t>
        <w:softHyphen/>
        <w:t>щение одной-единственной клетки в организме нашего собеседника в общем случае не сможет повлиять на его информационный облик (и тем более облик окружающего мира) в нашем созна</w:t>
        <w:softHyphen/>
        <w:t>нии и, следовательно, изменить состояние наше</w:t>
        <w:softHyphen/>
        <w:t>го инф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Следует указать, что описанная выше беско</w:t>
        <w:softHyphen/>
        <w:t>нечность вовсе не является "дурной" (т.е. кем-то наблюдаемой), как может показаться на первый взгляд. Вероятность появления структуры-двой</w:t>
        <w:softHyphen/>
        <w:t>ника, невзирая на их бесконечное количество, на самом деле так мала (хотя и не бесконечно мала), что, например, ожидать его в пределах нашей части Вселенной за весь предполагае</w:t>
        <w:softHyphen/>
        <w:t>мый период существования известных форм ма</w:t>
        <w:softHyphen/>
        <w:t>терии (~10100лет) практически не приходится. Соответственно, обнаружение каким-либо реа</w:t>
        <w:softHyphen/>
        <w:t>льным сторонним наблюдателем даже простого повторения тождественных структур и соответ</w:t>
        <w:softHyphen/>
        <w:t>ствующего им материального окружения, в сущ</w:t>
        <w:softHyphen/>
        <w:t>ности, невозможно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ернемся к личности человека. Важнейшее ее свойство, абсолютно естественное и тем не менее постоянно ускользающее от рассудочного, логического понимания — это общая для всех нас способность к субъективному самовосприя</w:t>
        <w:softHyphen/>
        <w:t>тию, противопоставлению себя всей остальной Вселенной, т.е. ощущению себя как Я. Будем да</w:t>
        <w:softHyphen/>
        <w:t>лее для простоты называть эту способность Я-факторо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Я-фактор, несмотря на свою "трудноулови-мость", очевидно, не является чем-то принципи</w:t>
        <w:softHyphen/>
        <w:t>ально непостижимым. Он представляет собой не что иное, как главную структурную черту (точ</w:t>
        <w:softHyphen/>
        <w:t>нее, структурообразующий процесс) личностно</w:t>
        <w:softHyphen/>
        <w:t>го инфа и должен быть сопряжен с неким мате</w:t>
        <w:softHyphen/>
        <w:t>риальным процессом-"носителем", который об</w:t>
        <w:softHyphen/>
        <w:t>наруживается экспериментально. Полосухин в своей замечательной книге [3] ставит в прямое соответствие Я-фактору хорошо известный в ки</w:t>
        <w:softHyphen/>
        <w:t>бернетике феномен самоприменимости (перио</w:t>
        <w:softHyphen/>
        <w:t>дическая самопроверка универсальной машины Тьюринга на сохранение собственного описа</w:t>
        <w:softHyphen/>
        <w:t>ния, осуществляемая по общей для любой такой машины схеме и реализуемая обратной связью особого рода) и полагает, что физиологически такой процесс реализуется на основе альфа-рит</w:t>
        <w:softHyphen/>
        <w:t>мов человеческого мозга. Автор не берется дискутировать по поводу правомочности данных заключений; для дальнейших рассуждений, соб</w:t>
        <w:softHyphen/>
        <w:t>ственно говоря, было бы достаточно, основыва</w:t>
        <w:softHyphen/>
        <w:t>ясь на совокупном психологическом опыте чело</w:t>
        <w:softHyphen/>
        <w:t>вечества, просто постулировать наличие совер</w:t>
        <w:softHyphen/>
        <w:t>шенно одинакового Я-фактора у каждого субъект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менно на основе существования этого фак</w:t>
        <w:softHyphen/>
        <w:t>тора в [3] делается следующий вывод: для дан</w:t>
        <w:softHyphen/>
        <w:t>ной конкретной личности (субъекта) нет ника</w:t>
        <w:softHyphen/>
        <w:t>ких препятствий, чтобы полагать как себя лю</w:t>
        <w:softHyphen/>
        <w:t>бую другую личность (субъекта), поскольку та обладает точно таким же Я-фактором. Будем называть такой феномен эгоцентрическим пере</w:t>
        <w:softHyphen/>
        <w:t>отождествлением субъект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Безусловно, рассмотрение переотождествле</w:t>
        <w:softHyphen/>
        <w:t>ния, осуществленное так, как это приведено в [3], обладает серьезными недостатками. Во-первых, переотождествление распространяется исключи</w:t>
        <w:softHyphen/>
        <w:t>тельно для пар событий "смерть — рождение" (по</w:t>
        <w:softHyphen/>
        <w:t>скольку вводится именно в рамках оригинальной концепции неличностного бессмертия), которые обязательно должны совпадать во времени и быть локализованными в пространстве (в преде</w:t>
        <w:softHyphen/>
        <w:t>лах Земли); во-вторых, полагается достаточ</w:t>
        <w:softHyphen/>
        <w:t>ность переотождествления исключительно по форме личностного инфа (по наличию Я-факто</w:t>
        <w:softHyphen/>
        <w:t>ра). Между тем, как будет сказано далее, разли</w:t>
        <w:softHyphen/>
        <w:t>чие между инфами субъектов даже в парах смерть - рождение может быть настолько вели</w:t>
        <w:softHyphen/>
        <w:t>ко, что полагание умершим и родившимся себя как одного и того же субъекта представляется невероятным. Более того, переотождествление не является каким-то материальным процессом, между смертью одного человека и рождением другого нет (в общем случае, по крайней мере) причинно-следственной связи, поэтому наклады</w:t>
        <w:softHyphen/>
        <w:t>вать на переотождествление любые пространст</w:t>
        <w:softHyphen/>
        <w:t>венные или временные ограничения некорректно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Опираясь на все вышесказанное, мы можем сформулировать весьма нетривиальный прин</w:t>
        <w:softHyphen/>
        <w:t>цип, который ляжет в основу большинства даль</w:t>
        <w:softHyphen/>
        <w:t>нейших рассуждений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ереотождествление субъектов может осуществляться случайным образом .между ин</w:t>
        <w:softHyphen/>
        <w:t>фами, обладающими Я-фактором, и до бита, совпадающими друг с другом, при этом количе</w:t>
        <w:softHyphen/>
        <w:t>ство таких инфов является бесконечным, а про</w:t>
        <w:softHyphen/>
        <w:t>странственно-временное взаиморасположение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их материальных носителей — несуществен</w:t>
        <w:softHyphen/>
        <w:t>ны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Данный принцип будем называть принципом эгоцентрического переотождествления субъек</w:t>
        <w:softHyphen/>
        <w:t>тов (ПЭПС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lang w:val="en-US"/>
        </w:rPr>
        <w:t>II</w:t>
      </w:r>
      <w:r>
        <w:rPr/>
        <w:t>. КОНЦЕПЦИЯ БЕССМЕРТИЯ В РАМКАХ ПЭПС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Бессмертие, очевидно, можно определить как не</w:t>
        <w:softHyphen/>
        <w:t>прерывное и неограниченное бытие отдельного субъекта; формы этого бытия могут быть беспре</w:t>
        <w:softHyphen/>
        <w:t>дельно разнообразными. Основываясь на ПЭПС, мы далее однозначно установим, что бессмертие как таковое, никак не зависящее от веры в него и от любых действий, направленных на его "достиже</w:t>
        <w:softHyphen/>
        <w:t>ние", существует, а также выдвинем некоторые ги</w:t>
        <w:softHyphen/>
        <w:t>потезы относительно того, какой конкретно облик бессмертие (вернее, посмертие, поскольку основ</w:t>
        <w:softHyphen/>
        <w:t>ной актуальностью все-таки обладает тема суще</w:t>
        <w:softHyphen/>
        <w:t>ствования, непосредственно следующего за "зем</w:t>
        <w:softHyphen/>
        <w:t>ной", первой смертью каждого из нас) может при</w:t>
        <w:softHyphen/>
        <w:t>нимать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ервая попытка построения теории бессмер</w:t>
        <w:softHyphen/>
        <w:t>тия, основанной на принципе переотождествле</w:t>
        <w:softHyphen/>
        <w:t>ния, как уже сказано, была осуществлена Поло</w:t>
        <w:softHyphen/>
        <w:t>сухиным [3]. Ее недостатки, обусловленные не</w:t>
        <w:softHyphen/>
        <w:t>достаточно четкими представлениями о самом феномене переотождествления, уже указыва</w:t>
        <w:softHyphen/>
        <w:t>лись ранее; к этому можно также добавить, что явно расплывчато сформулированы и сами опре</w:t>
        <w:softHyphen/>
        <w:t>деления смерти и рождения. В [3] они неявно предполагаются некими протяженными во вре</w:t>
        <w:softHyphen/>
        <w:t>мени процессами, и по этой причине само "осу</w:t>
        <w:softHyphen/>
        <w:t>ществление" акта сохранения индивидуального бытия переотождествлением, привязываемое к определенному субъективному моменту, стано</w:t>
        <w:softHyphen/>
        <w:t>вится весьма неопределенным. Мы вправе зая</w:t>
        <w:softHyphen/>
        <w:t>вить, что смерть — это прекращение способно</w:t>
        <w:softHyphen/>
        <w:t>сти субъекта быть таковым, равно как и рожде</w:t>
        <w:softHyphen/>
        <w:t>ние — это появление указанной способности. А поскольку мы установили, что способность быть субъектом есть Я-фактор, информационный про</w:t>
        <w:softHyphen/>
        <w:t>цесс, обуславливаемый процессом материаль</w:t>
        <w:softHyphen/>
        <w:t>ным, то логично будет дать определение смерти как момента прекращения проявлений этого фактора, а рождения — как момента начала тако</w:t>
        <w:softHyphen/>
        <w:t>вых. Субъективно ни тот, ни другой момент от</w:t>
        <w:softHyphen/>
        <w:t>мечены быть не могут (поскольку "уже нечем" или "еще нечем" отмечать), объективно же (экс</w:t>
        <w:softHyphen/>
        <w:t>периментально) можно научиться определять моменты первого появления или устойчивого прекращения процесса, обуславливающего на</w:t>
        <w:softHyphen/>
        <w:t>личие Я-фактора, и, соответственно, моменты истинных смерти или рождения наблюдаемого субъекта. Эти моменты, видимо, находятся в пределах периодов биологической гибели орга</w:t>
        <w:softHyphen/>
        <w:t>низма и первых месяцев жизни новорожденного; более подробная дискуссия по данному вопросу выходит за пределы данной стать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Моменту смерти в общем случае предшест</w:t>
        <w:softHyphen/>
        <w:t>вует более или менее продолжительное время терминальных изменений физиологического и психического состояний человека, т.е. умирание. Возможные виды последнего вполне можно по</w:t>
        <w:softHyphen/>
        <w:t>дразделить по специфике отношения к нему умирающего на две большие категории. К пер</w:t>
        <w:softHyphen/>
        <w:t>вой относятся все случаи "мгновенной" смерти, когда в сознании факт гибели зафиксироваться просто не успевает, ко второй — случаи доста</w:t>
        <w:softHyphen/>
        <w:t>точно протяженного умирания, когда, напротив, происходящие с собственными организмом и личностью изменения осознаются (причем сте</w:t>
        <w:softHyphen/>
        <w:t>пень и направленность этого осознания могут быть весьма различными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 контексте данных рассуждений хорошо за</w:t>
        <w:softHyphen/>
        <w:t>метна недостаточность теории эгоцентрического бессмертия, развитой в [3]. В случае "мгновен</w:t>
        <w:softHyphen/>
        <w:t>ной" смерти приходится отождествлять в паре "смерть - рождение" личностную структуру в общем случае достаточно развитого, зрелого че</w:t>
        <w:softHyphen/>
        <w:t>ловека, с одной стороны, и новорожденного — с другой, т.е., в сущности, полагать, что рассмат</w:t>
        <w:softHyphen/>
        <w:t>риваемый человек "внезапно" и без каких-либо субъективно отмечаемых причин ощутит себя младенцем, почти не обладающим памятью и осознаваемыми желаниями, беспомощным и проч. Представить такое "превращение" едва ли возможно, да и ненужно, поскольку, основыва</w:t>
        <w:softHyphen/>
        <w:t>ясь на ПЭПС, всегда возможно подобрать субъ</w:t>
        <w:softHyphen/>
        <w:t>екта с тождественной личностной структурой, в чьем физическом существовании набор собы</w:t>
        <w:softHyphen/>
        <w:t>тий, обусловивших "мгновенную" смерть его двойника, просто не имел места. Так как процесс умирания ни тем, ни другим никак не восприни</w:t>
        <w:softHyphen/>
        <w:t>мался и не осознавался, подобное различие со</w:t>
        <w:softHyphen/>
        <w:t>бытийных рядов в двух мирах не вносит никаких различий в личностные структуры переотожде</w:t>
        <w:softHyphen/>
        <w:t>ствляющихся субъектов. Таким образом, выяс</w:t>
        <w:softHyphen/>
        <w:t>няется кажущаяся совершенно парадоксальной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ещь — с точки зрения субъекта, "мгновенной" смерти просто не существует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Мы сталкиваемся с существенно более слож</w:t>
        <w:softHyphen/>
        <w:t>ной ситуацией, рассматривая второй тип умира</w:t>
        <w:softHyphen/>
        <w:t>ния — протяженный. В ходе такого умирания че</w:t>
        <w:softHyphen/>
        <w:t>ловек так или иначе осознает некие физически необратимые перемены, происходящие с ним, его личностный инф также и помимо осознания подвергается весьма значительным искажениям, обусловленными глубинными физиологически</w:t>
        <w:softHyphen/>
        <w:t>ми нарушениями в ЦНС (или ослаблением кон</w:t>
        <w:softHyphen/>
        <w:t>тактов с "тонкими полями", если угодно). К сожа</w:t>
        <w:softHyphen/>
        <w:t>лению, достоверных данных о видоизменении психики в ходе умирания накоплено крайне мало; при дальнейшем изложении теории посмертия придется оперировать в основном с гипотезами, а не со строго установленными фактам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режде всего, простейшее переотождеств</w:t>
        <w:softHyphen/>
        <w:t>ление, согласно концепции [3], едва ли возмож</w:t>
        <w:softHyphen/>
        <w:t>но применять и к протяженному умиранию. Даже приняв как базовую такую модель послед</w:t>
        <w:softHyphen/>
        <w:t>него, которая подразумевает количественную и структурную редукцию инфа субъекта до неко</w:t>
        <w:softHyphen/>
        <w:t>его минимально возможного для существования Я-фактора уровня, мы не можем заранее утверж</w:t>
        <w:softHyphen/>
        <w:t>дать, что этот "редуцированный" инф оказывает</w:t>
        <w:softHyphen/>
        <w:t>ся тождественным или близким к инфу новорож</w:t>
        <w:softHyphen/>
        <w:t>денного. В [3], в сущности, неявно постулирует</w:t>
        <w:softHyphen/>
        <w:t>ся именно такое тождество, что однозначно приводит к чисто "индо-буддийской" схеме по</w:t>
        <w:softHyphen/>
        <w:t>смертия — цепи "перевоплощений" (Сансаре) с потерей всех индивидуальных черт после смер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Следуя ПЭПС, мы не можем ограничиваться такой схемой. Переотождествление осуществля</w:t>
        <w:softHyphen/>
        <w:t>ется независимо от смерти; даже если мы при</w:t>
        <w:softHyphen/>
        <w:t>мем для простоты, что оно происходит только в момент таковой, то и в этом случае посмертная "картина" существенно осложнится. Останемся пока в рамках предположения о том, что протя</w:t>
        <w:softHyphen/>
        <w:t>женное умирание представляет собой просто ре</w:t>
        <w:softHyphen/>
        <w:t>дукцию личностных структур в порядке, при</w:t>
        <w:softHyphen/>
        <w:t>близительно обратном их образованию при жиз</w:t>
        <w:softHyphen/>
        <w:t>ни, как бы быстротекущую "жизнь наоборот"; даже в этом случае вовсе не обязательно, что разрушение обратной связи Я-фактора произой</w:t>
        <w:softHyphen/>
        <w:t>дет в самом конце этого процесса. В терминах же субъективных ощущений последнее означает, что умирающий вполне может лишиться не всей своей памяти, а лишь ее части и ощутить себя "вернувшимся" на некоторое время назад — маленьким мальчиком, подростком и т.д., т.е. субъ</w:t>
        <w:softHyphen/>
        <w:t>ектом, чья личность, сопряженная со своим материальным носителем, уже существовала на протяжении определенного отрезка времен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днако при всем богатстве возникающих вари</w:t>
        <w:softHyphen/>
        <w:t>антов "редукционная" схема протяженного умира</w:t>
        <w:softHyphen/>
        <w:t>ния, наверняка, не является единственной — до</w:t>
        <w:softHyphen/>
        <w:t>статочно сослаться на всем известные данные, обобщенные для разных случаев "несостояв</w:t>
        <w:softHyphen/>
        <w:t>шейся" биологической смерти Муди [4]. Несмот</w:t>
        <w:softHyphen/>
        <w:t>ря на достаточно сомнительное предположение, что обратимая (клиническая) смерть полностью имитирует биологическую, содержание ощуще</w:t>
        <w:softHyphen/>
        <w:t>ний, испытываемых в ее ходе, свидетельствует о том, что терминальное функционирование уми</w:t>
        <w:softHyphen/>
        <w:t>рающего мозга (включая или исключая любые "тонкие поля") явно не может исчерпывающе ха</w:t>
        <w:softHyphen/>
        <w:t>рактеризоваться одной "редукцией" личности. Возможности посмертного переотождествления человека в этом случае могут включать и бытие в качестве субъекта не вполне человеческой при</w:t>
        <w:softHyphen/>
        <w:t>роды, т.е. мы уже имеем дело с почти "христиан</w:t>
        <w:softHyphen/>
        <w:t>ским" посмертие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Существенные нюансы в картину посмертия вносит то, что переотождествление умирающего с неумирающим, как уже указывалось, может происходить и до момента смерти первого (как может оно происходить в любой момент жизни); в подробном анализе этого здесь нет необходи</w:t>
        <w:softHyphen/>
        <w:t>мост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есложно понять, что субъект, "в которого" переотождествился умирающий, скорее всего, физически смертен и в свое время также будет умирать. Но также очевидно, что операцию пе</w:t>
        <w:softHyphen/>
        <w:t>реотождествления можно повторить по мере не</w:t>
        <w:softHyphen/>
        <w:t>обходимости сколько угодно раз, а значит, по-смертие, обусловленное ПЭПС, будет являться частью бессмертия в самом строгом смысле это</w:t>
        <w:softHyphen/>
        <w:t>го слова, т.е. бесконечно протяженного индиви</w:t>
        <w:softHyphen/>
        <w:t>дуального бытия. Разумеется, едва ли существу</w:t>
        <w:softHyphen/>
        <w:t>ют какие-то черты личности, которые на протя</w:t>
        <w:softHyphen/>
        <w:t>жении, скажем, десяти тысяч лет субъективного времени сохранятся неизменными, т.е. в макро-временных масштабах эгоцентрическое бес</w:t>
        <w:softHyphen/>
        <w:t>смертие несомненно является безличным, "как бы — буддийским". Но нет никаких причин при</w:t>
        <w:softHyphen/>
        <w:t>писывать безличный характер вообще каждому случаю посмертия, как это делается в [3]; как уже было сказано ранее, есть немало данных, подтверждающих принципиальную возможность личности сохраняться на протяжении фи</w:t>
        <w:softHyphen/>
        <w:t>зиологического умирания (а следовательно, и "после" него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еперь следует перейти к рассмотрению возможности, которая ставит под угрозу вооб</w:t>
        <w:softHyphen/>
        <w:t>ще всю концепцию бессмертия, основанного на предложенной формулировке ПЭПС. Мы установили, что для осуществления бессмер</w:t>
        <w:softHyphen/>
        <w:t>тия необходимо переотождествление с субъек</w:t>
        <w:softHyphen/>
        <w:t>том, способным к более менее долгому сроку физического существования. Однако в результа</w:t>
        <w:softHyphen/>
        <w:t>те продолжительного умирания в уцелевшую часть личностного инфа как от гибнущих внеш</w:t>
        <w:softHyphen/>
        <w:t>них органов чувств, так и изнутри организма по</w:t>
        <w:softHyphen/>
        <w:t>ступает в целом объективная информация о нем, и в ряде случаев следует ожидать, что однознач</w:t>
        <w:softHyphen/>
        <w:t>ная уверенность о приближающемся конце все</w:t>
        <w:softHyphen/>
        <w:t>го, полагаемом несомненной реальностью, со</w:t>
        <w:softHyphen/>
        <w:t>храняется до момента смерти. Очевидно, в этом случае переотождествление в рамках ПЭПС не</w:t>
        <w:softHyphen/>
        <w:t>избежно произойдет с субъектом, располагаю</w:t>
        <w:softHyphen/>
        <w:t>щим такой же информацией, и, следовательно, находящимся в такой же точно ситуации, т.е. об</w:t>
        <w:softHyphen/>
        <w:t>реченным на смерть либо в данный момент, либо в самом ближайшем будущем. Бессмертие, сле</w:t>
        <w:softHyphen/>
        <w:t>довательно, становится невозможны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реодолеть это драматическое препятствие удается только одним способом — пересмотрев формулировку ПЭПС. До настоящего момента она утверждала возможность переотождествле</w:t>
        <w:softHyphen/>
        <w:t>ния только между тождественными (автор при</w:t>
        <w:softHyphen/>
        <w:t>носит извинения за тавтологию) в строгом смыс</w:t>
        <w:softHyphen/>
        <w:t>ле термина инфами субъектов. Однако, с точки зрения психологии, такое требование становит</w:t>
        <w:softHyphen/>
        <w:t>ся, в сущности, противоестественным. Любая личность, даже если ее рассматривать в рамках сугубо материалистических, без учета каких-ли</w:t>
        <w:softHyphen/>
        <w:t>бо возможностей переотождествления, постоян</w:t>
        <w:softHyphen/>
        <w:t>но развивается, т.е. видоизменяется ее инф, и очевидно, что Я-фактор как реально функциони</w:t>
        <w:softHyphen/>
        <w:t>рующий процесс самопроверки не связан с тре</w:t>
        <w:softHyphen/>
        <w:t>бованием строгого тождества личностного инфа в предыдущем и последующем проверяемых со</w:t>
        <w:softHyphen/>
        <w:t>стояниях (разделенных некоторым отрезком вре</w:t>
        <w:softHyphen/>
        <w:t>мени). Тождество, видимо, должно соблюдаться не по всему охватываемому Я-фактором объему инфа, а только по некоторым основным его структурам (например, собственное имя, опре</w:t>
        <w:softHyphen/>
        <w:t>деленные воспоминания детства и т.п.), неким критериям целости личности, которые можно назвать "образом Я" (см., например [5]) или Я-описанием', и, безусловно, нельзя утверждать, что единственным таким критерием является то</w:t>
        <w:softHyphen/>
        <w:t>лько чистый Я-фактор (что вернуло бы нас на по</w:t>
        <w:softHyphen/>
        <w:t>зиции несколько модифицированной теории [3]). Детальное обсуждение вопроса того, что именно представляет собой Я-описание, исключительно сложно и, естественно, выходит за рамки настоя</w:t>
        <w:softHyphen/>
        <w:t>щей работы, но можно со всей очевидностью сказать, что информация о "конце", даже если она устойчиво закрепляется в инфе личности, ввиду того, что она просто отрицает дальней</w:t>
        <w:softHyphen/>
        <w:t>шее существование личности как таковой, ее це</w:t>
        <w:softHyphen/>
        <w:t>лостность не поддерживает и в Я-описание не входит. Следовательно, бессмертие даже в са</w:t>
        <w:softHyphen/>
        <w:t>мом "тяжелом" случае умирания актуализуется просто переотождествлением субъекта, облада</w:t>
        <w:softHyphen/>
        <w:t>ющего "смертоносной" информацией, с субъек</w:t>
        <w:softHyphen/>
        <w:t>том, ею не обладающим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аким образом, если до сих пор наши рассуж</w:t>
        <w:softHyphen/>
        <w:t>дения основывались на формулировке ПЭПС, которую можно назвать канонической, то те</w:t>
        <w:softHyphen/>
        <w:t>перь следует предложить формулировку расши</w:t>
        <w:softHyphen/>
        <w:t>ренную: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ереотождествление субъектов может осуществляться случайным образом между ин</w:t>
        <w:softHyphen/>
        <w:t>фами, обладающими Я-факторами и тождест</w:t>
        <w:softHyphen/>
        <w:t>венными Я-описаниями, причем вероятность пе</w:t>
        <w:softHyphen/>
        <w:t>реотождествления тем меньше, чем больше различий между инфами переотождествляю</w:t>
        <w:softHyphen/>
        <w:t>щихся субъектов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Расширенный ПЭПС позволяет не только сформировать новую совокупность знаний о бессмертии — ее можно назвать эгоцентриче</w:t>
        <w:softHyphen/>
        <w:t>ским иммортализмом — во всех его многообраз</w:t>
        <w:softHyphen/>
        <w:t>ных проявлениях. Материал, излагаемый далее, показывает, что и в любой момент жизни данный принцип обуславливает для человека возможно</w:t>
        <w:softHyphen/>
        <w:t>сти такого порядка, рассмотрение которых до сих пор было прерогативой исключительно ре</w:t>
        <w:softHyphen/>
        <w:t>лигиозных учений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lang w:val="en-US"/>
        </w:rPr>
        <w:t>III</w:t>
      </w:r>
      <w:r>
        <w:rPr/>
        <w:t>. ВОЗМОЖНОСТИ ПРОЯВЛЕНИЯ ТРАНСЦЕНДЕНТНОЙ ВОЛИ, ОБУСЛОВЛЕННЫЕ РАСШИРЕННЫМ ПЭПС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Абсолютно очевидно, что личность человека фор</w:t>
        <w:softHyphen/>
        <w:t>мируется не только на основе информации о реаль</w:t>
        <w:softHyphen/>
        <w:t>ном мире, которую составляют совокупность по</w:t>
        <w:softHyphen/>
        <w:t>лучаемых непосредственных ощущений и четко познанные физические закономерности, обуславливающие эту совокупность. В состав инфа субъ</w:t>
        <w:softHyphen/>
        <w:t>екта входит и играет в нем важнейшую роль и ин</w:t>
        <w:softHyphen/>
        <w:t>формация о таких явлениях, которые в окружаю</w:t>
        <w:softHyphen/>
        <w:t>щей реальности не существуют — явлениях желаемых, воображаемы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есмотря на то, что воображение в психологи</w:t>
        <w:softHyphen/>
        <w:t>ческом смысле вторично, т.е. непременно отталки</w:t>
        <w:softHyphen/>
        <w:t>вается от информации о материальной действите</w:t>
        <w:softHyphen/>
        <w:t>льности, никакой абсолютно четкой, непреодоли</w:t>
        <w:softHyphen/>
        <w:t>мой границы между реальным и воображаемым в человеческом сознании провести невозможно [6]. Этому препятствует не что иное, как неполнота "реальной" информации, которой может распо</w:t>
        <w:softHyphen/>
        <w:t>лагать конкретный субъект; можно сказать, что воображаемая информация — это своего рода план уменьшения такой неполноты [7], хотя да</w:t>
        <w:softHyphen/>
        <w:t>лее можно будет увидеть, что ее предназначение оказывается далеко не таким "приземленным". Любая информация о реальности может быть охарактеризована четким статусом, своего рода "ярлыком", привязываемым к соответствующим структурам личностного инфа с самых ранних моментов его развития — "так есть " (или "так нет", что для наших рассуждений не принципиа</w:t>
        <w:softHyphen/>
        <w:t>льно). А какой статус определяет воображаемое? Если внимательно рассмотреть то его определе</w:t>
        <w:softHyphen/>
        <w:t>ние, которое дается в [7], можно сделать на пер</w:t>
        <w:softHyphen/>
        <w:t>вый взгляд необычный вывод — он, в сущности, схож со статусом информации о реальности, но, вследствие вторичности воображения, непре</w:t>
        <w:softHyphen/>
        <w:t>менно обладает тем или иным уровнем сослага</w:t>
        <w:softHyphen/>
        <w:t>тельности — "возможно, так есть". Мы распола</w:t>
        <w:softHyphen/>
        <w:t>гаем расширенным ПЭПС, подразумевающим возможность переотождествления между не вполне одинаковыми личностными инфами. А возможно ли, чтобы эта "неодинаковость" за</w:t>
        <w:softHyphen/>
        <w:t>ключалась в том, что знание (ощущение) явле</w:t>
        <w:softHyphen/>
        <w:t>ния, воображаемого, но нереального в мире од</w:t>
        <w:softHyphen/>
        <w:t>ного "двойника", оказалось бы знанием явления, реального в мире другого, т.е. сослагательность в определяющем статусе исчезла бы?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адо полагать, что, благодаря весьма жест</w:t>
        <w:softHyphen/>
        <w:t>кой детерминированности личностного инфа не</w:t>
        <w:softHyphen/>
        <w:t>прерывно поступающими из материального мира более или менее обширными ощущениями, основную часть Я-описания составляет "реаль</w:t>
        <w:softHyphen/>
        <w:t>ная" информация и, наоборот, основная часть информации о действительности входит в Я-описание. Но вся ли она входит в него? Мы уже говорили, что ввиду неполноты знаний о своем мире ни один субъект не может одно</w:t>
        <w:softHyphen/>
        <w:t>значно разделить информацию, которой он располагает, на "реальную" и "воображаемую"; определенная ее часть может и соответствовать действительности, и быть плодом воображения, но сам субъект не в состоянии (в данный конк</w:t>
        <w:softHyphen/>
        <w:t>ретный момент времени, по крайней мере) одно</w:t>
        <w:softHyphen/>
        <w:t>значно подтвердить ни одну из этих двух воз</w:t>
        <w:softHyphen/>
        <w:t>можностей. Очевидно, что именно такая "сомни</w:t>
        <w:softHyphen/>
        <w:t>тельная" информация, скорее всего, находится за пределами Я-описания и, следовательно, не мо</w:t>
        <w:softHyphen/>
        <w:t>жет воспрепятствовать такому переотождествле</w:t>
        <w:softHyphen/>
        <w:t>нию, в результате которого "нереальное" явле</w:t>
        <w:softHyphen/>
        <w:t>ние превращается в "реальное"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Далее, безусловно, что таким единичным ак</w:t>
        <w:softHyphen/>
        <w:t>том процесс переотождествления ограничиться не может. По истечении некоторого времени в инфе субъекта, оказавшемся в мире, несколько отличающемся от "предыдущего", характер со</w:t>
        <w:softHyphen/>
        <w:t>отношения информации, входящей и не входя</w:t>
        <w:softHyphen/>
        <w:t>щей в Я-описание, неизбежно изменится. Соот</w:t>
        <w:softHyphen/>
        <w:t>ветственно этому откроются возможности для новых переотождествлений, охватывающих не</w:t>
        <w:softHyphen/>
        <w:t>сколько иной "круг миров", нежели в первый раз. Таким образом, любой из нас не вправе, во</w:t>
        <w:softHyphen/>
        <w:t>обще говоря, заявлять, что живет только в одном "единственно реальном" мире. Мы, практически не переставая, странствуем по своего рода мар</w:t>
        <w:softHyphen/>
        <w:t>шруту переотождествления среди бесконечно</w:t>
        <w:softHyphen/>
        <w:t>го множества миров; другое дело, что очень мно</w:t>
        <w:softHyphen/>
        <w:t>гие из этих миров отличаются друг от друга в ни</w:t>
        <w:softHyphen/>
        <w:t>чтожно малой, возможно, незаметной для субъекта-наблюдателя степени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Маршруты переотождествления, при всем их многообразии, можно подразделить на четыре категории, основные различия между которыми объясняются далее и символически изображены на рис. 1, 2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Первую из них (и наименее интересную) со</w:t>
        <w:softHyphen/>
        <w:t>ставляют маршруты, которые можно назвать "слабо-колебательными" (рис. \,а). Субъект, находящийся на нем, "принадлежит" тому миру (точнее, предельно узкому "пучку" миров, отли</w:t>
        <w:softHyphen/>
        <w:t>чающихся лишь в ничтожных деталях), взаимо</w:t>
        <w:softHyphen/>
        <w:t>отношения с материальными явлениями которо</w:t>
        <w:softHyphen/>
        <w:t>го сформировали его инф (и, естественно, его Я-описание), и практически никогда не покидает этот "исходный" мир. По подобным маршрутам, очевидно, перемещаются все бодрствующие "нормальные люди", чьи мечты четко определе-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lang w:val="en-US"/>
        </w:rPr>
        <w:t>g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ведение в эгоцентрический иммортализм: ключи к бессмертию и чудесам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61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584960" cy="159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Линия "исходящего" мир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Линия "исходящего" мир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670050" cy="1578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Условная координата различия реальностей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Условная координата различия реальностей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б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1. "Колебательные" маршруты переотождествления в условных координатах "мировых линий" независимых материальных миров: "слабо-колебательные" (а) и "сильно-колебательные" (б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889760" cy="162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627505" cy="151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Условная координата различия реальностей             Условная координата различия реальностей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а)                                                           б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Рис. 2. "Направленные" маршруты переотождествления: с "малым шагом" (а) и с "большим шагом" (б)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ы на второе после земной жизни место. "Амп</w:t>
        <w:softHyphen/>
        <w:t>литуда" этих маршрутов оказывается настолько невелика, что, по-видимому, вполне возможно представить как охваченные вполне "материали</w:t>
        <w:softHyphen/>
        <w:t>стическими" причинно-следственными связями даже события, на самом деле состоявшиеся в различных включенных в маршрут мира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К группе "сильно-колебательных" маршру</w:t>
        <w:softHyphen/>
        <w:t>тов (рис. 1,6) относятся, видимо, маршруты спящих, галлюцинирующих больных и т.п.; сон, наркотический транс — это не те состояния пси</w:t>
        <w:softHyphen/>
        <w:t>хики, которые могут вообще избавить от власти "колебательных" переотождествлений. Все они отличаются большей или меньшей беспорядочностью испытываемых ощущений, которую в данном изложении уместней всего сравнить с броуновским движением: несмотря на то, что об</w:t>
        <w:softHyphen/>
        <w:t>щая энергия движения частиц весьма велика, массивное тело, из них состоящее, в целом нику</w:t>
        <w:softHyphen/>
        <w:t>да не перемещается. Та же ситуация, как бы спроектированная на ось субъективного време</w:t>
        <w:softHyphen/>
        <w:t>ни, складывается и с инфом личности, находя</w:t>
        <w:softHyphen/>
        <w:t>щейся в вышеуказанных состояниях — на ка</w:t>
        <w:softHyphen/>
        <w:t>кие-то субъективные мгновения большая "амп</w:t>
        <w:softHyphen/>
        <w:t>литуда" может действительно вывести в мир, частично реализующий испытываемые смутные желания (сновидения, галлюцинации и т.п.) и вследствие того непохожий на исходный, реальный. Но не более того! Субъективное время пре</w:t>
        <w:softHyphen/>
        <w:t>бывания в каждом из миров "сильно-колебатель</w:t>
        <w:softHyphen/>
        <w:t>ного" маршрута тем меньше, чем больше отли</w:t>
        <w:softHyphen/>
        <w:t>чие данного конкретного мира от исходного, поэтому очень быстро и (в смысле конечного от</w:t>
        <w:softHyphen/>
        <w:t>резка одной земной жизни, разумеется) безвозв</w:t>
        <w:softHyphen/>
        <w:t>ратно приходится возвращаться назад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Таким образом, мы видим, что "колебатель</w:t>
        <w:softHyphen/>
        <w:t>ные" маршруты переотождествления, по боль</w:t>
        <w:softHyphen/>
        <w:t>шому счету, бессильны против "единственной" и "объективной" реальности, предъявляющей свои права на каждого из нас. Однако третья и, в особенности, четвертая категории маршрутов неизмеримо интереснее первых двух; это марш</w:t>
        <w:softHyphen/>
        <w:t>руты, которые следует назвать "направленными" (рис. 2). Здесь "воображаемая" часть Я-описа-ния в конце концов превращается в "реальную", переход в "по-настоящему" другой мир явстве</w:t>
        <w:softHyphen/>
        <w:t>нен и устойчив. Разумеется, направленное "пе</w:t>
        <w:softHyphen/>
        <w:t>ремещение" требует со стороны переотождеств</w:t>
        <w:softHyphen/>
        <w:t>ляющегося субъекта неких направленных же усилий; такие усилия, в сущности, являются во</w:t>
        <w:softHyphen/>
        <w:t>левыми, но отличаются тем, что направлены не на преобразование реального мира и простой "перемены знака" у статуса реальности "так есть/так нет", а на непосредственную, не подчи</w:t>
        <w:softHyphen/>
        <w:t>няющуюся физическим законам актуализацию воображаемого. Поэтому проявление этих уси</w:t>
        <w:softHyphen/>
        <w:t>лий мы вправе назвать актом трансцендентной воли (ТВ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аправленные маршруты, актуализуемые ТВ субъекта, обнаруживаются гораздо чаще, чем это может представиться поначалу. Первую их раз</w:t>
        <w:softHyphen/>
        <w:t>новидность вполне можно назвать "направлен</w:t>
        <w:softHyphen/>
        <w:t>ными с малым шагом" (рис. 2, а); термин "шаг" здесь означает единичный акт переотождествле</w:t>
        <w:softHyphen/>
        <w:t>ния. Проявляются такие маршруты в следую</w:t>
        <w:softHyphen/>
        <w:t>щем: как автор настоящей статьи, так и очень многие из тех, кто ее сейчас читает, наверняка сталкивались с тем, что многие желания и меч</w:t>
        <w:softHyphen/>
        <w:t>ты, некоторое время не находившие воплощения в жизни и по этой причине как бы забытые, вдруг исполнялись самым естественным обра</w:t>
        <w:softHyphen/>
        <w:t>зом (хотя их исполнение могло и не принести та</w:t>
        <w:softHyphen/>
        <w:t>кой радости, как казалось когда-то), причем ожи</w:t>
        <w:softHyphen/>
        <w:t>дать этого практически не приходилось. Можно относиться к этому по-разному, но весьма веро</w:t>
        <w:softHyphen/>
        <w:t>ятно, что в таких случаях чаще всего имеет мес</w:t>
        <w:softHyphen/>
        <w:t>то переотождествление по направленному мар</w:t>
        <w:softHyphen/>
        <w:t>шруту. "Отложенные" желания при этом не выпадают совсем из личностного инфа, а как бы погружаются на полубессознательный уровень; соответственно информация, с ними сопряжен</w:t>
        <w:softHyphen/>
        <w:t>ная, в значительной степени отсекается от детер</w:t>
        <w:softHyphen/>
        <w:t>минирования внешними ощущениями и доста</w:t>
        <w:softHyphen/>
        <w:t>точно свободно может менять статус с "да/нет" на "возможно" и обратно. По этой же самой причине следует ожидать, что волевые усилия, направляв</w:t>
        <w:softHyphen/>
        <w:t>шиеся на исполнение желаний, сменят свой ха</w:t>
        <w:softHyphen/>
        <w:t>рактер с конкретного на отвлеченно-трансценден</w:t>
        <w:softHyphen/>
        <w:t>тный, что приводит к тому характеру изменений, которое (ранее, до "откладывания") сознательно желалось субъектом. Актуализация "отложенного желаемого" переотождествлением между соот</w:t>
        <w:softHyphen/>
        <w:t>ветствующими физическими реальностями до</w:t>
        <w:softHyphen/>
        <w:t>вершает картину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Разумеется, возможности маршрутов такого типа весьма ограничены. Хотя "движение" по маршруту направленное, различия между теми мирами, которые можно связать одним актом переотождествления, невелики, поскольку рас</w:t>
        <w:softHyphen/>
        <w:t>сматривается переотождествление между раз</w:t>
        <w:softHyphen/>
        <w:t>витыми инфами с достаточно объемными Я-описаниями. Поэтому ожидать того, что было продекларировано в заголовке этой статьи — ис</w:t>
        <w:softHyphen/>
        <w:t>полнения Настоящих Чудес — от такого типа пе</w:t>
        <w:softHyphen/>
        <w:t>реотождествления не приходится. Они могут быть достигнуты на маршрутах последней, са</w:t>
        <w:softHyphen/>
        <w:t>мой замечательной категории — "направленны</w:t>
        <w:softHyphen/>
        <w:t>ми с большим шагом" (рис. 2, б). Очевидно, что на подобные маршруты, в которых даже один акт переотождествления способен "соединить" две серьезно различающиеся реальности, способны выходить только те субъекты, у которых не сто</w:t>
        <w:softHyphen/>
        <w:t>лько велик объем информации, не входящий в Я-описание, сколько мал входящий в таковое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Несложно понять — речь идет о маленьких детях и умирающих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Можем ли мы сказать, в каких именно далях путешествует тот розовощекий малыш, что как будто бы сидит напротив на одном и том же мес</w:t>
        <w:softHyphen/>
        <w:t>те? Вправе ли мы самонадеянно утверждать, что именно наша конкретная реальность ему так приглянулась, что он ощутит себя здесь и с нами, а не где-то и с кем-то, только слегка похо</w:t>
        <w:softHyphen/>
        <w:t>жим и на нас? Могущество детского воображе</w:t>
        <w:softHyphen/>
        <w:t>ния — вещь общеизвестная, но его способность действительно приводить своего обладателя в "несуществующие" пространства и времена до сих пор снисходительно помещалась на страни</w:t>
        <w:softHyphen/>
        <w:t>цы сказок. И явно напрасно..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Но ребенок — это, по крайней мере, сущест</w:t>
        <w:softHyphen/>
        <w:t>во, которое приходит в единую и почти единст</w:t>
        <w:softHyphen/>
        <w:t>венную реальность, которое интенсивнейшим образом насыщается внешними чувствами, чье Я-описание стремительно растет... Поэтому он постепенно (и неосознанно, следует добавить) покидает свои далекие странствия и становится, в конечном счете, одним из нас (или, возможно, из них — где-то там, в иных мирах, подавляющее большинство тоже может не знать ни о каких пе</w:t>
        <w:softHyphen/>
        <w:t>реотождествлениях...). А вот умирающих с нами, в нашей реальности уже не будет, их инфы, как уже было сказано в предыдущем раз</w:t>
        <w:softHyphen/>
        <w:t>деле, съеживаются, разрушаются (и поэтому уменьшается Я-описание); вследствие физиче</w:t>
        <w:softHyphen/>
        <w:t>ской гибели органов чувств также редуцируется и поток информации извне, из "единственной" реальности. ТВ же многократно усиливается, потому что человека до самого последнего мига не покидает желание ЖИТЬ и воля к жизни, для имманентного реального приложения которой возможностей уже не осталось. Воля человека в смерти освобождается — и именно тогда ста</w:t>
        <w:softHyphen/>
        <w:t>новятся досягаемыми самые чудесные и несбы</w:t>
        <w:softHyphen/>
        <w:t>точные явления. Облик тех миров, куда способен вывести умирающего маршрут "с большим ша</w:t>
        <w:softHyphen/>
        <w:t>гом", формировался человечеством на протяже</w:t>
        <w:softHyphen/>
        <w:t>нии всей его истории как представления о Рае и Аде и еще будет востребован в грядущем в со</w:t>
        <w:softHyphen/>
        <w:t>вместной работе кибернетиков, психологов и бо</w:t>
        <w:softHyphen/>
        <w:t>гословов; ясно, во всяком случае, что о хищном призраке НИЧТО, сторожащего души у "послед</w:t>
        <w:softHyphen/>
        <w:t>него" порога, можно забыть раз и навсегда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В сравнительно небольшой статье, конечно же, не могло хватить места на описание всех тех возможностей, которые возникнут при дальней</w:t>
        <w:softHyphen/>
        <w:t>шем развитии и изучении концепций эгоцентри</w:t>
        <w:softHyphen/>
        <w:t>ческого иммортализма и трнсцендентной воли. С научно-исследовательской стороны, безуслов</w:t>
        <w:softHyphen/>
        <w:t>но, можно ожидать углубленного изучения тер</w:t>
        <w:softHyphen/>
        <w:t>минальных состояний психики (не только при умирании, но и сразу после рождения человека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Очень вероятно, что большое развитие получит и компьютерное моделирование (весьма прибли</w:t>
        <w:softHyphen/>
        <w:t>женное, конечно) спектра возможных ситуаций, складывающихся при "прохождении" маршру</w:t>
        <w:softHyphen/>
        <w:t>тов переотождествления (направленных в пер</w:t>
        <w:softHyphen/>
        <w:t>вую очередь).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</w:rPr>
      </w:pPr>
      <w:r>
        <w:rPr/>
        <w:t>Изменения в человеческом мировоззрении (следует подчеркнуть, что изменения эти будут индивидуальными, составляющими достояние знаний и веры отдельно взятого человека, вне за</w:t>
        <w:softHyphen/>
        <w:t>висимости от того, является он членом много</w:t>
        <w:softHyphen/>
        <w:t>миллионной партии или же совершенно одинок), скорее всего, коснутся этики, сделав то, что счи</w:t>
        <w:softHyphen/>
        <w:t>тается абсолютно невозможным — придадут ей прагматическую основу. Можно ожидать, что за</w:t>
        <w:softHyphen/>
        <w:t>крепленные с детства знания о собственном бес</w:t>
        <w:softHyphen/>
        <w:t>смертии и возможности исполнения любых же</w:t>
        <w:softHyphen/>
        <w:t>ланий позволят, не борясь и не покоряясь, игно</w:t>
        <w:softHyphen/>
        <w:t>рировать любое внешнее зло как бессильное; можно ожидать, что коренным образом изменит</w:t>
        <w:softHyphen/>
        <w:t>ся отношение к самоубийствам, сформируется особая суицидальная этика, что изменятся осно</w:t>
        <w:softHyphen/>
        <w:t>вы семейной жизни и, как следствие этого, раз</w:t>
        <w:softHyphen/>
        <w:t>решится такая глобальная проблема, как регули</w:t>
        <w:softHyphen/>
        <w:t>рование населенности. Можно ожидать очень многого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Все это еще впереди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</w:rPr>
      </w:pPr>
      <w:r>
        <w:rPr/>
        <w:t>ЛИТЕРАТУРА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1.  Г. И. Шипов, Теория физического вакуума, Наука, Москва (1997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2.   В. И. Кремянский,   Методологические   проблемы системного подхода к информации, Наука, Москва (1977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3.  Б. М. Полосухин, Феномен вечного бытия, Наука, Москва (1993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4.  Р. Муди, Жизнь после жизни, Лениздат, Ленинград (1991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5.  И. С. Кон, Открытие  "Я", Политиздат, Москва (1978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6.  Л. С. Коршунова, Б. И. Пружинин, Воображение и рациональность, Изд-во МГУ, Москва (1989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7.  У. Найссер, Познание и реальность, Прогресс, Мо</w:t>
        <w:softHyphen/>
        <w:t>сква (1981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оступила 15.02.20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Кузьмин Алексей Евгеньевич,</w:t>
      </w:r>
    </w:p>
    <w:p>
      <w:pPr>
        <w:pStyle w:val="Normal"/>
        <w:widowControl w:val="false"/>
        <w:jc w:val="both"/>
        <w:rPr/>
      </w:pPr>
      <w:r>
        <w:rPr/>
        <w:t>ИНХС им. А. В. Топчиева РАН, Москв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/>
        <w:t>Печатается из журнала: «СОЗНАНИЕ И ФИЗИЧЕСКАЯ РЕАЛЬНОСТЬ» •  №2, 2002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10:31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2-08-01T10:32:00Z</dcterms:modified>
  <cp:revision>1</cp:revision>
  <dc:subject/>
  <dc:title>А</dc:title>
</cp:coreProperties>
</file>