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Лаура Уразбекова,</w:t>
      </w:r>
    </w:p>
    <w:p>
      <w:pPr>
        <w:pStyle w:val="Heading1"/>
        <w:jc w:val="center"/>
        <w:rPr>
          <w:b w:val="false"/>
          <w:b w:val="false"/>
        </w:rPr>
      </w:pPr>
      <w:r>
        <w:rPr>
          <w:b w:val="false"/>
        </w:rPr>
        <w:t>искусствовед, г.Алма-Ата</w:t>
      </w:r>
    </w:p>
    <w:p>
      <w:pPr>
        <w:pStyle w:val="Heading1"/>
        <w:jc w:val="both"/>
        <w:rPr>
          <w:b w:val="false"/>
          <w:b w:val="false"/>
        </w:rPr>
      </w:pPr>
      <w:r>
        <w:rPr>
          <w:b w:val="false"/>
        </w:rPr>
      </w:r>
    </w:p>
    <w:p>
      <w:pPr>
        <w:pStyle w:val="Heading1"/>
        <w:jc w:val="center"/>
        <w:rPr>
          <w:caps/>
          <w:color w:val="333399"/>
          <w:sz w:val="28"/>
          <w:szCs w:val="28"/>
        </w:rPr>
      </w:pPr>
      <w:r>
        <w:rPr>
          <w:caps/>
          <w:color w:val="333399"/>
          <w:sz w:val="28"/>
          <w:szCs w:val="28"/>
        </w:rPr>
        <w:t>Николай Рерих и кочевой Восток</w:t>
      </w:r>
    </w:p>
    <w:p>
      <w:pPr>
        <w:pStyle w:val="Normal"/>
        <w:rPr>
          <w:caps/>
          <w:color w:val="333399"/>
          <w:sz w:val="28"/>
          <w:szCs w:val="28"/>
        </w:rPr>
      </w:pPr>
      <w:r>
        <w:rPr>
          <w:caps/>
          <w:color w:val="333399"/>
          <w:sz w:val="28"/>
          <w:szCs w:val="28"/>
        </w:rPr>
      </w:r>
    </w:p>
    <w:p>
      <w:pPr>
        <w:pStyle w:val="Normal"/>
        <w:jc w:val="both"/>
        <w:rPr/>
      </w:pPr>
      <w:r>
        <w:rPr>
          <w:b/>
          <w:sz w:val="24"/>
        </w:rPr>
        <w:tab/>
      </w:r>
      <w:r>
        <w:rPr>
          <w:sz w:val="24"/>
        </w:rPr>
        <w:t xml:space="preserve">Николай Константинович Рерих (1874 – 1947) занимает в русской культуре особое место. Его творческая и человеческая судьба интересна и необычайна. В его жизнь однажды и навсегда вошел Восток. </w:t>
      </w:r>
    </w:p>
    <w:p>
      <w:pPr>
        <w:pStyle w:val="Normal"/>
        <w:jc w:val="both"/>
        <w:rPr>
          <w:sz w:val="24"/>
        </w:rPr>
      </w:pPr>
      <w:r>
        <w:rPr>
          <w:sz w:val="24"/>
        </w:rPr>
        <w:tab/>
        <w:t>Н.Рерих шел к Востоку через русскую культуру, концентрируя в своей деятельности ее достижения во всех областях востоковедения. Еще в «русский» период в его произведениях со всей нарастающей силой звучат восточные мотивы.</w:t>
      </w:r>
    </w:p>
    <w:p>
      <w:pPr>
        <w:pStyle w:val="Normal"/>
        <w:jc w:val="both"/>
        <w:rPr>
          <w:sz w:val="24"/>
        </w:rPr>
      </w:pPr>
      <w:r>
        <w:rPr>
          <w:sz w:val="24"/>
        </w:rPr>
        <w:tab/>
        <w:t>Для Н.Рериха Восток никогда не был экзотической смесью так называемой «китайщины», традиций персидской миниатюры, исламской архитектуры и буддийской пластики. Восток Рериха слагался из конкретных художественных и культурных традиций Индии, Ирана, Китая, Японии, Монголии, Центральной и Средней Азии, Сибири.</w:t>
      </w:r>
    </w:p>
    <w:p>
      <w:pPr>
        <w:pStyle w:val="Normal"/>
        <w:jc w:val="both"/>
        <w:rPr/>
      </w:pPr>
      <w:r>
        <w:object w:dxaOrig="4484"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9.1pt;margin-top:58.8pt;width:224.25pt;height:184.5pt;mso-wrap-distance-left:9.05pt;mso-wrap-distance-right:9.05pt;mso-position-horizontal-relative:text;mso-position-vertical-relative:text" filled="f" o:ole="">
            <v:imagedata r:id="rId3" o:title=""/>
            <w10:wrap type="topAndBottom"/>
          </v:shape>
          <o:OLEObject Type="Embed" ProgID="" ShapeID="ole_rId2" DrawAspect="Content" ObjectID="_384469201" r:id="rId2"/>
        </w:object>
      </w:r>
      <w:r>
        <w:rPr>
          <w:sz w:val="24"/>
        </w:rPr>
        <w:tab/>
        <w:t>Вызывает удивление, почему при анализе знаменитой картины Н.К.Рериха «Половецкий стан» (1908 г.), послужившей эскизом к опере Бородина, подчеркнуто противопоставляют ее художественный язык традициям персидской миниатюры</w:t>
      </w:r>
      <w:r>
        <w:rPr>
          <w:rStyle w:val="FootnoteCharacters"/>
          <w:rStyle w:val="FootnoteAnchor"/>
          <w:sz w:val="24"/>
        </w:rPr>
        <w:footnoteReference w:customMarkFollows="1" w:id="2"/>
        <w:t>1</w:t>
      </w:r>
      <w:r>
        <w:rPr>
          <w:sz w:val="24"/>
        </w:rPr>
        <w:t>.</w:t>
      </w:r>
    </w:p>
    <w:p>
      <w:pPr>
        <w:pStyle w:val="Normal"/>
        <w:jc w:val="center"/>
        <w:rPr>
          <w:sz w:val="24"/>
        </w:rPr>
      </w:pPr>
      <w:r>
        <w:rPr>
          <w:sz w:val="24"/>
        </w:rPr>
        <w:t xml:space="preserve">                    </w:t>
      </w:r>
      <w:r>
        <w:rPr>
          <w:sz w:val="24"/>
        </w:rPr>
        <w:t xml:space="preserve">Н.К.Рерих. Половецкий стан. </w:t>
      </w:r>
    </w:p>
    <w:p>
      <w:pPr>
        <w:pStyle w:val="Normal"/>
        <w:jc w:val="center"/>
        <w:rPr>
          <w:sz w:val="24"/>
        </w:rPr>
      </w:pPr>
      <w:r>
        <w:rPr>
          <w:sz w:val="24"/>
        </w:rPr>
        <w:t>Эскиз к декорации оперы А.П.Бородина «Князь Игорь». 1908.</w:t>
      </w:r>
    </w:p>
    <w:p>
      <w:pPr>
        <w:pStyle w:val="Normal"/>
        <w:jc w:val="both"/>
        <w:rPr>
          <w:sz w:val="24"/>
        </w:rPr>
      </w:pPr>
      <w:r>
        <w:rPr>
          <w:sz w:val="24"/>
        </w:rPr>
      </w:r>
    </w:p>
    <w:p>
      <w:pPr>
        <w:pStyle w:val="Normal"/>
        <w:ind w:firstLine="720"/>
        <w:jc w:val="both"/>
        <w:rPr>
          <w:sz w:val="24"/>
        </w:rPr>
      </w:pPr>
      <w:r>
        <w:rPr>
          <w:sz w:val="24"/>
        </w:rPr>
        <w:t>Н.Рерих, как востоковед с основательными знаниями в различных областях этнографии, археологии, географии, истории искусств, религии, философии, никогда не стал бы изображать степное кочевье в стиле утонченных изысканно-орнаментальных традиций миниатюры или изощренных форм арабо-мавританской архитектуры – кочевой Восток имел свою особенность, свой орнамент, свой специфический природный ландшафт. Поэтому в «Половецком стане» не каменные аркады и голубые изразцовые купола, а сферические, повторяющиеся рельефы холмов и как бы вросшие в пространство выжженной степи войлочные юрты с крупным раскаленно-красным архаичным орнаментом и взметнувшийся над ними воинственный бунчук с конским хвостом.</w:t>
      </w:r>
    </w:p>
    <w:p>
      <w:pPr>
        <w:pStyle w:val="TextBody"/>
        <w:ind w:firstLine="720"/>
        <w:jc w:val="left"/>
        <w:rPr/>
      </w:pPr>
      <w:r>
        <w:rPr/>
        <w:t>Картина «Половецкий стан», использованная в оперном спектакле «Князь Игорь», произвела сильное впечатление в Париже. И вообще, в оперных и балетных постановках знаменитых Русских сезонов значительное место занимала тема Востока, что само по себе являло симптом интенсивности новых связей русской действительности, с восточной культурой. И Николай Рерих как выразитель этого качественного витка исторической спирали во взаимоотношениях России с Востоком – фигура выдающаяся и исключительная.</w:t>
      </w:r>
    </w:p>
    <w:p>
      <w:pPr>
        <w:pStyle w:val="Normal"/>
        <w:ind w:firstLine="720"/>
        <w:jc w:val="both"/>
        <w:rPr>
          <w:sz w:val="24"/>
        </w:rPr>
      </w:pPr>
      <w:r>
        <w:rPr>
          <w:sz w:val="24"/>
        </w:rPr>
        <w:t>Традиционно разделение творчества Н.Рериха на два периода – русский (1897 – 1918) и индийский, а вернее восточный (1918 – 1947). Но они едины в отношении выражения художественного метода живописца, мировоззренческих принципов и концепций ученого.</w:t>
      </w:r>
    </w:p>
    <w:p>
      <w:pPr>
        <w:pStyle w:val="Normal"/>
        <w:jc w:val="both"/>
        <w:rPr>
          <w:sz w:val="24"/>
          <w:lang w:val="en-US"/>
        </w:rPr>
      </w:pPr>
      <w:r>
        <w:rPr>
          <w:sz w:val="24"/>
        </w:rPr>
        <w:tab/>
        <w:t>Основной темой творчества Н.Рериха, объединяющей его русский и восточный периоды, была тема культуры в том смысле, как он ее интерпретировал: «...культура, как истинная духовная ценность …как синтез общественного блага, очаг просвещения и созидательной красоты…»</w:t>
      </w:r>
    </w:p>
    <w:p>
      <w:pPr>
        <w:pStyle w:val="Normal"/>
        <w:ind w:firstLine="720"/>
        <w:jc w:val="both"/>
        <w:rPr>
          <w:sz w:val="24"/>
        </w:rPr>
      </w:pPr>
      <w:r>
        <w:rPr>
          <w:sz w:val="24"/>
        </w:rPr>
        <w:t xml:space="preserve">И в этом отношении перед ним никогда не стоял вопрос «европоцентризма» или «азиоцентризма». По этому поводу он восклицал: «…самые прекрасные розы Востока и Запада одинаково благоухают…» </w:t>
      </w:r>
    </w:p>
    <w:p>
      <w:pPr>
        <w:pStyle w:val="Normal"/>
        <w:jc w:val="both"/>
        <w:rPr/>
      </w:pPr>
      <w:r>
        <w:rPr>
          <w:sz w:val="24"/>
        </w:rPr>
        <w:tab/>
        <w:t xml:space="preserve">Н.К.Рериху была присуща идеализация роли искусства и культуры в эволюции человеческого общества. И в этом выразился характерный для русского изобразительного искусства рубежа </w:t>
      </w:r>
      <w:r>
        <w:rPr>
          <w:sz w:val="24"/>
          <w:lang w:val="en-US"/>
        </w:rPr>
        <w:t xml:space="preserve">XIX – XX </w:t>
      </w:r>
      <w:r>
        <w:rPr>
          <w:sz w:val="24"/>
        </w:rPr>
        <w:t xml:space="preserve">веков момент переакцентировки – от критики русской действительности к поискам в ней ценностей и идеалов. И поэтому Н.Рерих – воспитанник «передвижнической» Академии художеств, образует своеобразное ответвление в русской исторической картине, воссоздавая в ней не столько социально-историческое прошлое, сколько культурно-материальные достижения древних славян, ставшие впоследствии ядром в образовании русского народа, нации. Эту высокохудожественную культуру славян, формировавшуюся тысячелетиями в русских равнинах, вдоль долин северных рек в лесах и прибрежных зонах полярных морей, он видел в современном ему народном искусстве. Н. Рерих фольклорист, археолог, прочитывал в былинах «отрывки великой культуры» …которая «близка сердцу народов…» угадывал в стилизованных оленях и человекоподобных фигурах орнамента новгородских вышивок память о древней фауне и людях того времени. </w:t>
      </w:r>
    </w:p>
    <w:p>
      <w:pPr>
        <w:pStyle w:val="Normal"/>
        <w:jc w:val="both"/>
        <w:rPr>
          <w:sz w:val="24"/>
        </w:rPr>
      </w:pPr>
      <w:r>
        <w:rPr>
          <w:sz w:val="24"/>
        </w:rPr>
        <w:tab/>
        <w:t>Рерих выделил народное творчество как ядро национальной самобытности культуры настоящего,  фундаментальное наследие прошлого и основы искусства будущего.</w:t>
      </w:r>
    </w:p>
    <w:p>
      <w:pPr>
        <w:pStyle w:val="Normal"/>
        <w:jc w:val="both"/>
        <w:rPr>
          <w:sz w:val="24"/>
          <w:lang w:val="en-US"/>
        </w:rPr>
      </w:pPr>
      <w:r>
        <w:rPr>
          <w:sz w:val="24"/>
        </w:rPr>
        <w:tab/>
        <w:t>Ему горько было осознавать, что «…русская интеллигенция дореволюционного типа оторвана от народа, мыслящего образами…»,  хотя «…народные обряды – художество, музыка, литература – великолепны…»</w:t>
      </w:r>
      <w:r>
        <w:rPr>
          <w:rStyle w:val="FootnoteCharacters"/>
          <w:rStyle w:val="FootnoteAnchor"/>
          <w:sz w:val="24"/>
        </w:rPr>
        <w:footnoteReference w:customMarkFollows="1" w:id="3"/>
        <w:t>1</w:t>
      </w:r>
      <w:r>
        <w:rPr>
          <w:sz w:val="24"/>
        </w:rPr>
        <w:t xml:space="preserve"> </w:t>
      </w:r>
    </w:p>
    <w:p>
      <w:pPr>
        <w:pStyle w:val="Normal"/>
        <w:ind w:firstLine="720"/>
        <w:jc w:val="both"/>
        <w:rPr>
          <w:sz w:val="24"/>
          <w:lang w:val="en-US"/>
        </w:rPr>
      </w:pPr>
      <w:r>
        <w:rPr>
          <w:sz w:val="24"/>
        </w:rPr>
        <w:t>Воссоздавая исторические картины из жизни славян – «Идолы» (1901,ГРМ), «Славяне на Днепре» (1905, ГРМ), «Город строят» (1902), «Строят ладью» (1903), он раскрывал мир образов народного искусства, его тесную связь с природой и трудовой деятельностью человека, его всеобъемлющую роль в духовной и материальной жизни.</w:t>
      </w:r>
    </w:p>
    <w:p>
      <w:pPr>
        <w:pStyle w:val="Normal"/>
        <w:ind w:firstLine="720"/>
        <w:jc w:val="both"/>
        <w:rPr>
          <w:sz w:val="24"/>
          <w:lang w:val="en-US"/>
        </w:rPr>
      </w:pPr>
      <w:r>
        <w:rPr>
          <w:sz w:val="24"/>
        </w:rPr>
        <w:t>Рерих, ратовавший за синтез искусства и науки, что и было основой его реалистического метода в живописи, выделяет народное искусство, как концентрированное выражение всей многовековой истории культуры нации. И поэтому в своей художественной живописи он сочетает археологическую достоверность в отображении этапных моментов в становлении культуры данного народа с отдельными элементами народного искусства.</w:t>
      </w:r>
    </w:p>
    <w:p>
      <w:pPr>
        <w:pStyle w:val="Normal"/>
        <w:ind w:firstLine="720"/>
        <w:jc w:val="both"/>
        <w:rPr>
          <w:sz w:val="24"/>
        </w:rPr>
      </w:pPr>
      <w:r>
        <w:drawing>
          <wp:anchor behindDoc="0" distT="0" distB="0" distL="114935" distR="114935" simplePos="0" locked="0" layoutInCell="0" allowOverlap="1" relativeHeight="2">
            <wp:simplePos x="0" y="0"/>
            <wp:positionH relativeFrom="column">
              <wp:posOffset>982980</wp:posOffset>
            </wp:positionH>
            <wp:positionV relativeFrom="paragraph">
              <wp:posOffset>228600</wp:posOffset>
            </wp:positionV>
            <wp:extent cx="3629025" cy="2705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3" r="-10" b="-13"/>
                    <a:stretch>
                      <a:fillRect/>
                    </a:stretch>
                  </pic:blipFill>
                  <pic:spPr bwMode="auto">
                    <a:xfrm>
                      <a:off x="0" y="0"/>
                      <a:ext cx="3629025" cy="2705100"/>
                    </a:xfrm>
                    <a:prstGeom prst="rect">
                      <a:avLst/>
                    </a:prstGeom>
                  </pic:spPr>
                </pic:pic>
              </a:graphicData>
            </a:graphic>
          </wp:anchor>
        </w:drawing>
      </w:r>
      <w:r>
        <w:rPr>
          <w:sz w:val="24"/>
        </w:rPr>
        <w:t xml:space="preserve">В русском народном искусстве его наиболее привлекает орнамент и </w:t>
      </w:r>
    </w:p>
    <w:p>
      <w:pPr>
        <w:pStyle w:val="Normal"/>
        <w:ind w:firstLine="720"/>
        <w:jc w:val="center"/>
        <w:rPr/>
      </w:pPr>
      <w:r>
        <w:rPr>
          <w:sz w:val="24"/>
        </w:rPr>
        <w:t xml:space="preserve">                             </w:t>
      </w:r>
      <w:r>
        <w:rPr>
          <w:sz w:val="24"/>
        </w:rPr>
        <w:t>Н.К.Рерих. Славяне на Днепре. 1905.</w:t>
      </w:r>
    </w:p>
    <w:p>
      <w:pPr>
        <w:pStyle w:val="Normal"/>
        <w:ind w:firstLine="720"/>
        <w:jc w:val="both"/>
        <w:rPr>
          <w:sz w:val="24"/>
        </w:rPr>
      </w:pPr>
      <w:r>
        <w:rPr>
          <w:sz w:val="24"/>
        </w:rPr>
      </w:r>
    </w:p>
    <w:p>
      <w:pPr>
        <w:pStyle w:val="Normal"/>
        <w:jc w:val="both"/>
        <w:rPr/>
      </w:pPr>
      <w:r>
        <w:rPr>
          <w:sz w:val="24"/>
        </w:rPr>
        <w:t>крестьянский костюм. Они взаимосвязаны между собой и в них – «…многоцветное наслоение» всех исторических этапов, поскольку, по утверждению Н.К.Рериха, «творчество в одном направлении шло безостановочно, а именно в творчестве орнамента. Культ священных узоров благодатною паутиной окутывает человечество. Скромная мордовка и черемиска не могут постичь, достояния скольких веков на ней одеты»</w:t>
      </w:r>
      <w:r>
        <w:rPr>
          <w:rStyle w:val="FootnoteCharacters"/>
          <w:rStyle w:val="FootnoteAnchor"/>
          <w:sz w:val="24"/>
        </w:rPr>
        <w:footnoteReference w:customMarkFollows="1" w:id="4"/>
        <w:t>2</w:t>
      </w:r>
      <w:r>
        <w:rPr>
          <w:sz w:val="24"/>
        </w:rPr>
        <w:t>.</w:t>
      </w:r>
    </w:p>
    <w:p>
      <w:pPr>
        <w:pStyle w:val="Normal"/>
        <w:jc w:val="both"/>
        <w:rPr>
          <w:sz w:val="24"/>
        </w:rPr>
      </w:pPr>
      <w:r>
        <w:rPr>
          <w:sz w:val="24"/>
        </w:rPr>
        <w:tab/>
        <w:t>Рерих в славянском цикле сформулировал свое отношение к природе, как первоисточнику в рождении искусства любого народа. Пейзаж подчеркнуто первичен в картинах Рериха. Он всегда воспроизведен географически достоверно, на основе европейской реалистической школы изобразительного искусства. Тогда как другие изобразительные образы – люди, культурный и материальный мир – художник часто стилизует под ту или иную археологическую культуру или искусство определенного региона. Однако Рерих всегда помнит, что видовые и стилевые особенности традиционного искусства любого народа – своеобразное отражение особенностей природной среды. Поэтому пейзажи художника обладают особым эмоциональным воздействием. И в тоже время они всегда на опасной грани театральности. Но в этом и заключается тайна обаяния пейзажей Рериха, где природа – это, прежде всего, выражение духовной и творческой энергии человека.</w:t>
      </w:r>
    </w:p>
    <w:p>
      <w:pPr>
        <w:pStyle w:val="Normal"/>
        <w:jc w:val="both"/>
        <w:rPr>
          <w:sz w:val="24"/>
        </w:rPr>
      </w:pPr>
      <w:r>
        <w:rPr>
          <w:sz w:val="24"/>
        </w:rPr>
        <w:tab/>
        <w:t>Славянский цикл работ сконцентрировал в себе многое из того, что в последствии реализуется в трудах Рериха – художника, ученого и востоковеда. В целом в «русском» периоде складываются все особенности его художественного и формально-технического языка.</w:t>
      </w:r>
    </w:p>
    <w:p>
      <w:pPr>
        <w:pStyle w:val="Normal"/>
        <w:jc w:val="both"/>
        <w:rPr>
          <w:sz w:val="24"/>
          <w:lang w:val="en-US"/>
        </w:rPr>
      </w:pPr>
      <w:r>
        <w:rPr>
          <w:sz w:val="24"/>
        </w:rPr>
        <w:tab/>
        <w:t xml:space="preserve">В дальнейшем, в его «восточном» периоде, в творческом методе художника не будет уже каких-либо принципиальных изменений. Так, </w:t>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1104900</wp:posOffset>
            </wp:positionH>
            <wp:positionV relativeFrom="paragraph">
              <wp:posOffset>449580</wp:posOffset>
            </wp:positionV>
            <wp:extent cx="3076575" cy="23431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5" r="-12" b="-15"/>
                    <a:stretch>
                      <a:fillRect/>
                    </a:stretch>
                  </pic:blipFill>
                  <pic:spPr bwMode="auto">
                    <a:xfrm>
                      <a:off x="0" y="0"/>
                      <a:ext cx="3076575" cy="2343150"/>
                    </a:xfrm>
                    <a:prstGeom prst="rect">
                      <a:avLst/>
                    </a:prstGeom>
                  </pic:spPr>
                </pic:pic>
              </a:graphicData>
            </a:graphic>
          </wp:anchor>
        </w:drawing>
      </w:r>
    </w:p>
    <w:p>
      <w:pPr>
        <w:pStyle w:val="Normal"/>
        <w:jc w:val="both"/>
        <w:rPr>
          <w:sz w:val="24"/>
          <w:lang w:val="en-US"/>
        </w:rPr>
      </w:pPr>
      <w:r>
        <w:rPr>
          <w:sz w:val="24"/>
          <w:lang w:val="en-US"/>
        </w:rPr>
      </w:r>
    </w:p>
    <w:p>
      <w:pPr>
        <w:pStyle w:val="Normal"/>
        <w:jc w:val="center"/>
        <w:rPr/>
      </w:pPr>
      <w:r>
        <w:rPr>
          <w:sz w:val="24"/>
        </w:rPr>
        <w:t xml:space="preserve">                     </w:t>
      </w:r>
      <w:r>
        <w:rPr>
          <w:sz w:val="24"/>
        </w:rPr>
        <w:t>Н.К.Рерих. Монголия. Юрты. 1931.</w:t>
      </w:r>
    </w:p>
    <w:p>
      <w:pPr>
        <w:pStyle w:val="Normal"/>
        <w:jc w:val="both"/>
        <w:rPr>
          <w:sz w:val="24"/>
        </w:rPr>
      </w:pPr>
      <w:r>
        <w:rPr>
          <w:sz w:val="24"/>
        </w:rPr>
      </w:r>
    </w:p>
    <w:p>
      <w:pPr>
        <w:pStyle w:val="Normal"/>
        <w:jc w:val="both"/>
        <w:rPr>
          <w:sz w:val="24"/>
        </w:rPr>
      </w:pPr>
      <w:r>
        <w:rPr>
          <w:sz w:val="24"/>
        </w:rPr>
        <w:t>например, серия центрально-азиатских работ и картин (сюита «Чингисхан», 1931, «Монголия», 1940, «Гэсэр-хан», 1941, «Меч Гэсэр-хана», 19321) будут созданы художником на основе эпического творчества народов Центральной Азии, археологических памятников ранних кочевников и горно-степных ландшафтов Монголии, Алтая, Средней Азии, Тибета.</w:t>
      </w:r>
    </w:p>
    <w:p>
      <w:pPr>
        <w:pStyle w:val="Normal"/>
        <w:jc w:val="both"/>
        <w:rPr>
          <w:sz w:val="24"/>
        </w:rPr>
      </w:pPr>
      <w:r>
        <w:rPr>
          <w:sz w:val="24"/>
        </w:rPr>
        <w:tab/>
        <w:t>Рерих создает в это время и свою модель генеалогического древа искусства опять-таки на примере русской народной культуры. Он сформулировал основную концепцию русского искусства как исключительный пример в синтезе культур Запада и Востока, в силу особенностей географического положения и историко-политической судьбы России. Он, как и В.В.Стасов, оказавший на него большое влияние, был убежден в самобытности русской национальной культуры. Но она привлекала его и как преемница великих культур Запада и Востока. Постепенно, отходя от гипотезы чрезмерно преувеличенного влияния скандинавских традиций на русское искусство, он приходит к убеждению о более тесных связях России с Востоком и в статье «Индийский путь» выдвигает оригинальную версию о русско-индийских связях: «…обычаи, погребальные холмы с оградами, орудия быта, строительство, подробности головных уборов и одежды, все памятники стенописи, наконец, корни речи – все это так близко нашим истокам. Во всем чувствовалось единство начального пути…»</w:t>
      </w:r>
      <w:r>
        <w:rPr>
          <w:rStyle w:val="FootnoteCharacters"/>
          <w:rStyle w:val="FootnoteAnchor"/>
          <w:sz w:val="24"/>
        </w:rPr>
        <w:footnoteReference w:customMarkFollows="1" w:id="5"/>
        <w:t>1</w:t>
      </w:r>
    </w:p>
    <w:p>
      <w:pPr>
        <w:pStyle w:val="Normal"/>
        <w:jc w:val="both"/>
        <w:rPr>
          <w:sz w:val="24"/>
        </w:rPr>
      </w:pPr>
      <w:r>
        <w:rPr>
          <w:sz w:val="24"/>
        </w:rPr>
        <w:tab/>
        <w:t>Его глубокий интерес к Индии объясняется, в первую очередь, выдающимися духовными завоеваниями культуры этой страны. Но удивительно то, что, оказавшись в самой Индии и прожив там более 20 лет, он выбирает чисто русский путь на Восток. И вершиной его научного и художественного подвига в открытии Востока становится знаменитое путешествие через северные районы Индии, Гималаи в Среднюю и Центральную Азию, Тибет (1925-1928 гг). Блестящая научно-художественная экспедиция Рериха продолжила традиции русских путешественников, в частности Н.М.Пржевальского и И.И.Козлова в исследовании Средней и Центральной Азии и малоизученных областей Тибета.</w:t>
      </w:r>
    </w:p>
    <w:p>
      <w:pPr>
        <w:pStyle w:val="Normal"/>
        <w:jc w:val="both"/>
        <w:rPr>
          <w:sz w:val="24"/>
        </w:rPr>
      </w:pPr>
      <w:r>
        <w:rPr>
          <w:sz w:val="24"/>
        </w:rPr>
        <w:tab/>
        <w:t>И мерами, вехами пути в глубь азиатского континента, в «сердце» Азии были не километры, но древность храмов, наскальных гравюр, легенд и мифов. Эти великие следы, сокровенные «знаки» движения народов, искусства, религий и стали в дальнейшем тематической, образной и сюжетной основой произведений Н.Рериха восточного периода.</w:t>
      </w:r>
    </w:p>
    <w:p>
      <w:pPr>
        <w:pStyle w:val="Normal"/>
        <w:jc w:val="both"/>
        <w:rPr>
          <w:sz w:val="24"/>
        </w:rPr>
      </w:pPr>
      <w:r>
        <w:rPr>
          <w:sz w:val="24"/>
        </w:rPr>
        <w:tab/>
        <w:t>Впервые в его многочисленных полотнах безымянные изваяния, наскальные рисунки, горные храмы, святилища Гималаев, Тянь-Шаня, Алтая, степей и нагорий Монголии, Тибета предстали как неотъемлемая часть общечеловеческой культуры, ступенями духовного и художественного восхождения человека, примерами гармоничной взаимосвязи памятников человеческой культуры кочевых народов Евразии – древних, средневековых и их поздних потомков – монголов, киргизов, казахов.</w:t>
      </w:r>
    </w:p>
    <w:p>
      <w:pPr>
        <w:pStyle w:val="Normal"/>
        <w:jc w:val="both"/>
        <w:rPr>
          <w:sz w:val="24"/>
          <w:lang w:val="en-US"/>
        </w:rPr>
      </w:pPr>
      <w:r>
        <w:rPr>
          <w:sz w:val="24"/>
        </w:rPr>
        <w:tab/>
        <w:t>В Центральной Азии Н.Рерих наблюдал еще стихийность рождения искусств, коллективность его начала, где не утрачено было еще знание древнейшей символики изображений, орнамента, жеста, выработанных на основе мифологического мышления, на коллективно-игровой культуре средневековья. Это искусство, создаваемое «…не надуманными учениями, не узким направлением, а только стихийно, только под знаком водительства духа…» вдохновляло Рериха-художника, подтверждало мысли Рериха об исключительной роли Центральной Азии в тесных связях Востока и Запада.</w:t>
      </w:r>
    </w:p>
    <w:p>
      <w:pPr>
        <w:pStyle w:val="Normal"/>
        <w:jc w:val="both"/>
        <w:rPr>
          <w:sz w:val="24"/>
          <w:lang w:val="en-US"/>
        </w:rPr>
      </w:pPr>
      <w:r>
        <w:drawing>
          <wp:anchor behindDoc="0" distT="0" distB="0" distL="114935" distR="114935" simplePos="0" locked="0" layoutInCell="0" allowOverlap="1" relativeHeight="4">
            <wp:simplePos x="0" y="0"/>
            <wp:positionH relativeFrom="column">
              <wp:posOffset>1040130</wp:posOffset>
            </wp:positionH>
            <wp:positionV relativeFrom="paragraph">
              <wp:posOffset>270510</wp:posOffset>
            </wp:positionV>
            <wp:extent cx="3790950" cy="23431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5" r="-9" b="-15"/>
                    <a:stretch>
                      <a:fillRect/>
                    </a:stretch>
                  </pic:blipFill>
                  <pic:spPr bwMode="auto">
                    <a:xfrm>
                      <a:off x="0" y="0"/>
                      <a:ext cx="3790950" cy="2343150"/>
                    </a:xfrm>
                    <a:prstGeom prst="rect">
                      <a:avLst/>
                    </a:prstGeom>
                  </pic:spPr>
                </pic:pic>
              </a:graphicData>
            </a:graphic>
          </wp:anchor>
        </w:drawing>
      </w:r>
      <w:r>
        <w:rPr>
          <w:sz w:val="24"/>
        </w:rPr>
        <w:tab/>
        <w:t xml:space="preserve">Особый интерес у Рериха вызвали наскальные рисунки. В статье «Меч </w:t>
      </w:r>
    </w:p>
    <w:p>
      <w:pPr>
        <w:pStyle w:val="Normal"/>
        <w:jc w:val="center"/>
        <w:rPr/>
      </w:pPr>
      <w:r>
        <w:rPr>
          <w:sz w:val="24"/>
          <w:lang w:val="en-US"/>
        </w:rPr>
        <w:t xml:space="preserve">   </w:t>
      </w:r>
      <w:r>
        <w:rPr>
          <w:sz w:val="24"/>
        </w:rPr>
        <w:t xml:space="preserve">                                                            </w:t>
      </w:r>
      <w:r>
        <w:rPr>
          <w:sz w:val="24"/>
        </w:rPr>
        <w:t>Н.К.Рерих. Меч Гэсэра. 1932.</w:t>
      </w:r>
    </w:p>
    <w:p>
      <w:pPr>
        <w:pStyle w:val="Normal"/>
        <w:jc w:val="both"/>
        <w:rPr>
          <w:sz w:val="24"/>
        </w:rPr>
      </w:pPr>
      <w:r>
        <w:rPr>
          <w:sz w:val="24"/>
        </w:rPr>
      </w:r>
    </w:p>
    <w:p>
      <w:pPr>
        <w:pStyle w:val="Normal"/>
        <w:jc w:val="both"/>
        <w:rPr>
          <w:sz w:val="24"/>
        </w:rPr>
      </w:pPr>
      <w:r>
        <w:rPr>
          <w:sz w:val="24"/>
        </w:rPr>
        <w:t>Гэсэр-хана» он пишет: «Главное внимание привлекают многочисленные рисунки на скалах. Опять бараны и лучники. Очень древние. Лама Мингирю с гордостью зовет к камню, на котором изображение меча. Вот почему задумывалась картина «Меч Гэсер-хана». Где же мы видели эти характерные формы меча-кинжала? Видели их в Минусинске, видели на Кавказе, видели во многих сарматских и кельтских древностях. Все к тем же соображениям к переселению народов ведет этот меч, так отчетливо запечатленный на древней, веками заполированной коричнево-пурпурной поверхности камня. Знак ли битвы, знак ли мужественного прохождения? Или забытая граница? Победа?»</w:t>
      </w:r>
    </w:p>
    <w:p>
      <w:pPr>
        <w:pStyle w:val="Normal"/>
        <w:jc w:val="both"/>
        <w:rPr>
          <w:sz w:val="24"/>
        </w:rPr>
      </w:pPr>
      <w:r>
        <w:rPr>
          <w:sz w:val="24"/>
        </w:rPr>
        <w:tab/>
        <w:t>В картине «Меч Гэсэра» (1932) изображен натуралистически достоверно валун с петроглифическим рисунком в виде обоюдоострого прямого меча. Рерих воспроизводит памятник, его южную ориентацию и местоположение. И ученый-археолог А.П.Окладников определяет в нем «…характерный меч или кинжал эпохи плиточных могил, такие нередко встречаются у нас, за Байкалом и в Монголии на оленных камнях, - как важнейшее оружие древнего воина конца второго первой половины первого тысячелетия до нашей эры…»</w:t>
      </w:r>
    </w:p>
    <w:p>
      <w:pPr>
        <w:pStyle w:val="Normal"/>
        <w:jc w:val="both"/>
        <w:rPr>
          <w:sz w:val="24"/>
        </w:rPr>
      </w:pPr>
      <w:r>
        <w:rPr>
          <w:sz w:val="24"/>
        </w:rPr>
        <w:tab/>
        <w:t>Местное население же приписывало древнему изображению знак легендарного Гэсэр-хана. В картине Рериха валун с изображением из урочища Кирга в Тибете - памятник специфичной культуры и искусства, обладающий мощной силой воздействия, таинственной убедительностью. Природное пространство в холодном пожаре синих гор предстает и как стихия, создавшая «вечный» материал для творения человека – камень, и как величественный храм, где хранятся достижения культуры данного этноса.</w:t>
      </w:r>
    </w:p>
    <w:p>
      <w:pPr>
        <w:pStyle w:val="Normal"/>
        <w:jc w:val="both"/>
        <w:rPr>
          <w:sz w:val="24"/>
        </w:rPr>
      </w:pPr>
      <w:r>
        <w:rPr>
          <w:sz w:val="24"/>
        </w:rPr>
        <w:tab/>
        <w:t>В картине «Меч Гэсэра» художник стремился передать основные впечатления об искусстве Центральной Азии. Горные степи в Центральной Азии в произведениях Рериха – естественные координаты, в которых развивается эпическое повествование в данном этносе, его культуре, искусстве и бытие в мире.</w:t>
      </w:r>
    </w:p>
    <w:p>
      <w:pPr>
        <w:pStyle w:val="Normal"/>
        <w:jc w:val="both"/>
        <w:rPr>
          <w:sz w:val="24"/>
        </w:rPr>
      </w:pPr>
      <w:r>
        <w:rPr>
          <w:sz w:val="24"/>
        </w:rPr>
        <w:tab/>
        <w:t>В картине «Страж пустыни» (1932) плавные ритмы волн «зелено-синих далей» и рыже-золотые курганные складки как бы «ударяются» о незыблемую непоколебимость каменного изваяния. В ее монолитности, плавной округлости, архаичной застылости – древность истории, медленность ритмов чередования волн-холмов.</w:t>
      </w:r>
    </w:p>
    <w:p>
      <w:pPr>
        <w:pStyle w:val="Normal"/>
        <w:jc w:val="both"/>
        <w:rPr>
          <w:sz w:val="24"/>
        </w:rPr>
      </w:pPr>
      <w:r>
        <w:rPr>
          <w:sz w:val="24"/>
        </w:rPr>
        <w:tab/>
        <w:t>Безымянная статуя в «Страже пустыни» определяет исторический и пространственный масштаб степи – ее бескрайнее безмолвие и величие безымянной творческой энергии человека.</w:t>
      </w:r>
    </w:p>
    <w:p>
      <w:pPr>
        <w:pStyle w:val="Normal"/>
        <w:jc w:val="both"/>
        <w:rPr>
          <w:sz w:val="24"/>
        </w:rPr>
      </w:pPr>
      <w:r>
        <w:rPr>
          <w:sz w:val="24"/>
        </w:rPr>
        <w:tab/>
        <w:t>К Центральной и Средней Азии Рерих обратился, прежде всего, как к живой древности, где этнографические сюжеты воссоздали собой археологическую древность, а археологические памятники переосмысливались в новой роли и новых образах в современной народной культуре.</w:t>
      </w:r>
    </w:p>
    <w:p>
      <w:pPr>
        <w:pStyle w:val="Normal"/>
        <w:jc w:val="both"/>
        <w:rPr>
          <w:sz w:val="24"/>
        </w:rPr>
      </w:pPr>
      <w:r>
        <w:rPr>
          <w:sz w:val="24"/>
        </w:rPr>
        <w:tab/>
        <w:t xml:space="preserve"> Страницы книги-дневника Н.Рериха «Алтай – Гималаи» (М.,1974), где описан каждый день экспедиции, можно рассматривать как словесные наброски и этюды будущих картин художника, тонкие пейзажи-очерки писателя-путешественника, выводы и заключения опытного археолога и этнографа. Рериха привлекал мир синих гор и шелковистых степей с великими табунами лошадей, черно-белыми и бело-молочными юртами, где солнце и ветер и неслыханная прозрачность тонов. ОН обнаруживает животных – живые прообразы фантастической орнаментальной геральдики памятников искусства древних кочевников. Наблюдает удивительное отношение современных кочевников Средней Азии, Монголии, Тибета к каменным изваяниям. Они почитают их как своих покровителей, смазывая каменные лики жиром, забывая о невероятной древности их происхождения.</w:t>
      </w:r>
    </w:p>
    <w:p>
      <w:pPr>
        <w:pStyle w:val="Normal"/>
        <w:jc w:val="both"/>
        <w:rPr/>
      </w:pPr>
      <w:r>
        <w:rPr>
          <w:sz w:val="24"/>
        </w:rPr>
        <w:tab/>
        <w:t xml:space="preserve">И, наконец, его поражает вид наездников-казахов. В знаменитой книге-дневнике «Алтай – Гималаи» он пишет: «Около нас ехала киргизская стража, те же шапки и кожаные штаны и полукафтаны, как на кульобской вазе. Киргизы гонялись за показавшимися через дорогу волками». И тут же другое, характерное замечание Рериха, стремившегося на материале экспедиции установить пути взаимодействия и взаимовлияния Востока и Запада, России и Азии: «…Киргизы скачут на белых лошадях. На головах – стеганные цветные шишаки, точь-в-точь как у древних русских воинов. На макушке – пучок перьев филина. На руке иногда сокол с колпачком на глазах. Получается группа, входящая и в </w:t>
      </w:r>
      <w:r>
        <w:rPr>
          <w:sz w:val="24"/>
          <w:lang w:val="en-US"/>
        </w:rPr>
        <w:t>XIII</w:t>
      </w:r>
      <w:r>
        <w:rPr>
          <w:sz w:val="24"/>
        </w:rPr>
        <w:t xml:space="preserve">, и в </w:t>
      </w:r>
      <w:r>
        <w:rPr>
          <w:sz w:val="24"/>
          <w:lang w:val="en-US"/>
        </w:rPr>
        <w:t>XV</w:t>
      </w:r>
      <w:r>
        <w:rPr>
          <w:sz w:val="24"/>
        </w:rPr>
        <w:t xml:space="preserve"> век…»</w:t>
      </w:r>
    </w:p>
    <w:p>
      <w:pPr>
        <w:pStyle w:val="Normal"/>
        <w:jc w:val="both"/>
        <w:rPr/>
      </w:pPr>
      <w:r>
        <w:rPr>
          <w:sz w:val="24"/>
        </w:rPr>
        <w:tab/>
        <w:t xml:space="preserve">Удивительно, насколько точны и научно объективны оказались заключения Рериха на основе эпизодических этнографических наблюдений. Возможность увидеть в реалиях быта современных кочевников черты ушедших великолепных степных культур древности и средневековья могли дать лишь открытия советской и русской археологии </w:t>
      </w:r>
      <w:r>
        <w:rPr>
          <w:sz w:val="24"/>
          <w:lang w:val="en-US"/>
        </w:rPr>
        <w:t xml:space="preserve">XX </w:t>
      </w:r>
      <w:r>
        <w:rPr>
          <w:sz w:val="24"/>
        </w:rPr>
        <w:t>века.</w:t>
      </w:r>
    </w:p>
    <w:p>
      <w:pPr>
        <w:pStyle w:val="Normal"/>
        <w:ind w:firstLine="720"/>
        <w:jc w:val="both"/>
        <w:rPr>
          <w:sz w:val="24"/>
          <w:lang w:val="en-US"/>
        </w:rPr>
      </w:pPr>
      <w:r>
        <w:rPr>
          <w:sz w:val="24"/>
        </w:rPr>
        <w:t>Только спустя несколько десятков лет в предгорьях Тянь-Шаня, Алтая, где проходили маршруты экспедиций Рериха, будут обнаружены в не разграбленных курганах вождей кочевых племен памятники искусства, принадлежавшие к кругу скифского мира. И лишь в 50-х, :0-х годах начнется серьезное исследование культуры средневековых кочевых народов, имевших города, крепости-замки батыров-рыцарей. То есть исторические аналогии европейскому феодальному средневековью.</w:t>
      </w:r>
    </w:p>
    <w:p>
      <w:pPr>
        <w:pStyle w:val="Normal"/>
        <w:ind w:firstLine="720"/>
        <w:jc w:val="both"/>
        <w:rPr/>
      </w:pPr>
      <w:r>
        <w:drawing>
          <wp:anchor behindDoc="0" distT="0" distB="0" distL="114935" distR="114935" simplePos="0" locked="0" layoutInCell="0" allowOverlap="1" relativeHeight="5">
            <wp:simplePos x="0" y="0"/>
            <wp:positionH relativeFrom="column">
              <wp:posOffset>819150</wp:posOffset>
            </wp:positionH>
            <wp:positionV relativeFrom="paragraph">
              <wp:posOffset>140970</wp:posOffset>
            </wp:positionV>
            <wp:extent cx="3962400" cy="23431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5" r="-9" b="-15"/>
                    <a:stretch>
                      <a:fillRect/>
                    </a:stretch>
                  </pic:blipFill>
                  <pic:spPr bwMode="auto">
                    <a:xfrm>
                      <a:off x="0" y="0"/>
                      <a:ext cx="3962400" cy="2343150"/>
                    </a:xfrm>
                    <a:prstGeom prst="rect">
                      <a:avLst/>
                    </a:prstGeom>
                  </pic:spPr>
                </pic:pic>
              </a:graphicData>
            </a:graphic>
          </wp:anchor>
        </w:drawing>
      </w:r>
      <w:r>
        <w:rPr>
          <w:sz w:val="24"/>
          <w:lang w:val="en-US"/>
        </w:rPr>
        <w:t xml:space="preserve">                     </w:t>
      </w:r>
      <w:r>
        <w:rPr>
          <w:sz w:val="24"/>
        </w:rPr>
        <w:t xml:space="preserve">                             </w:t>
      </w:r>
      <w:r>
        <w:rPr>
          <w:sz w:val="24"/>
        </w:rPr>
        <w:t>Н.К.Рерих. Монголия. Всадник. 1931.</w:t>
      </w:r>
    </w:p>
    <w:p>
      <w:pPr>
        <w:pStyle w:val="Normal"/>
        <w:ind w:firstLine="720"/>
        <w:jc w:val="both"/>
        <w:rPr>
          <w:sz w:val="24"/>
        </w:rPr>
      </w:pPr>
      <w:r>
        <w:rPr>
          <w:sz w:val="24"/>
        </w:rPr>
      </w:r>
    </w:p>
    <w:p>
      <w:pPr>
        <w:pStyle w:val="Normal"/>
        <w:ind w:firstLine="720"/>
        <w:jc w:val="both"/>
        <w:rPr>
          <w:sz w:val="24"/>
        </w:rPr>
      </w:pPr>
      <w:r>
        <w:rPr>
          <w:sz w:val="24"/>
        </w:rPr>
        <w:t>Рерих, связывая воедино через образы всадников-казахов современность, средневековье и древность, сформулировал существенную особенность культуры кочевников Азии, где современная этнография воспроизводила образы наскальных рисунков, а народный эпос, уходя корнями в мифологические сказания древности, обрастал исторической хроникой средневековья, современными событиями.</w:t>
      </w:r>
    </w:p>
    <w:p>
      <w:pPr>
        <w:pStyle w:val="Normal"/>
        <w:ind w:firstLine="720"/>
        <w:jc w:val="both"/>
        <w:rPr>
          <w:sz w:val="24"/>
        </w:rPr>
      </w:pPr>
      <w:r>
        <w:rPr>
          <w:sz w:val="24"/>
        </w:rPr>
        <w:t xml:space="preserve">История степи – это возникновение новых народов, государств, этносов, вместе с  тем на протяжении трехтысячелетнего существования кочевых цивилизаций в Евразии в каждом человеке, поколении, жизни столетия, тысячелетия повторялась идентичная история материального освоения степного пространства. И порой имя одного легендарного человека становилось символом нескольких народов, поскольку они шли по одним и тем же путям кочевья, караванным маршрутам, охотничьим тропам. И в этой цикличности движения рождался закон нерасторжимости и единства времени, пространства. В нем тонула личность, но обновлялся эпос, искусство с неизменным образом – героем-всадником – главным символом памяти человека о своей победе над степной стихией. </w:t>
      </w:r>
    </w:p>
    <w:p>
      <w:pPr>
        <w:pStyle w:val="Normal"/>
        <w:ind w:firstLine="720"/>
        <w:jc w:val="both"/>
        <w:rPr>
          <w:sz w:val="24"/>
        </w:rPr>
      </w:pPr>
      <w:r>
        <w:rPr>
          <w:sz w:val="24"/>
        </w:rPr>
        <w:t>Один из них словно застыл на фоне лилово-синих гор, вслушиваясь в «звонкие молчания» каменистой Гоби. «Монголия», «Всадник» (1931). Кто он? Воин? Гонец? Охотник? Над ним нависло огромное одинокое небо, и он один на один с распростертым перед ним Великим Пространством… И как напоминает он своим чеканным абрисом, манерой посадки на коне, развивающимся плащом и коническим головным убором золотых воинов из скифских и сакских кладов Семиречья, Алтая, , Сибири, Монголии.</w:t>
      </w:r>
    </w:p>
    <w:p>
      <w:pPr>
        <w:pStyle w:val="Normal"/>
        <w:ind w:firstLine="720"/>
        <w:jc w:val="both"/>
        <w:rPr>
          <w:sz w:val="24"/>
        </w:rPr>
      </w:pPr>
      <w:r>
        <w:rPr>
          <w:sz w:val="24"/>
        </w:rPr>
        <w:t>И в то же время он сам, его коренастая монгольская лошадь – этнографическая достоверность. Возможно, золотисто-корисневый наряд всадника написан Рерихом под впечатлением одной из встреч, происшедшей на границе Монголии и Тибета возле перевала Нейджи, которую он описал в книге: «Сердце Азии»: «Под вечер со стороны гор во весь мах прискакал необычно богато одетый монгол. Его золотистые одеяния, новая желтая шапка с красными кистями были необыкновенны».</w:t>
      </w:r>
    </w:p>
    <w:p>
      <w:pPr>
        <w:pStyle w:val="TextBodyIndent"/>
        <w:rPr/>
      </w:pPr>
      <w:r>
        <w:rPr/>
        <w:t>«Мать Чингисхана» – одна из немногих картин серии, посвященной конкретной исторической личности – матери Чингисхана Олуги-Эне «Великой». Монгольская хроника называла ее «женой» чести, совета, разума и холодной решимости, что было близко идеалу женщины Рериха, олицетворяющей собой «…единый облик красоты, самоотверженности и терпения…» Художника привлекает легендарной образ, прежде всего как знак высших этических и эстетических идеалов монгольского народа.</w:t>
      </w:r>
    </w:p>
    <w:p>
      <w:pPr>
        <w:pStyle w:val="Normal"/>
        <w:ind w:firstLine="720"/>
        <w:jc w:val="both"/>
        <w:rPr>
          <w:sz w:val="24"/>
          <w:lang w:val="en-US"/>
        </w:rPr>
      </w:pPr>
      <w:r>
        <w:rPr>
          <w:sz w:val="24"/>
        </w:rPr>
        <w:t>«Мать Чингисхана» - блестящий</w:t>
        <w:tab/>
        <w:t xml:space="preserve"> пример плодотворности и художественного метода Рериха. Она – воплощение высокой простоты и красоты правды, столь ценимой художниками в искусстве каменного века. Весь изобразительный и цветовой строй картины доведен до лаконичности невероятной. Розово-золотистое пространство неба и земли переданы лишь </w:t>
      </w:r>
    </w:p>
    <w:p>
      <w:pPr>
        <w:pStyle w:val="Normal"/>
        <w:ind w:firstLine="720"/>
        <w:jc w:val="both"/>
        <w:rPr/>
      </w:pPr>
      <w:r>
        <w:drawing>
          <wp:anchor behindDoc="0" distT="0" distB="0" distL="114935" distR="114935" simplePos="0" locked="0" layoutInCell="0" allowOverlap="1" relativeHeight="6">
            <wp:simplePos x="0" y="0"/>
            <wp:positionH relativeFrom="column">
              <wp:posOffset>821055</wp:posOffset>
            </wp:positionH>
            <wp:positionV relativeFrom="paragraph">
              <wp:posOffset>141605</wp:posOffset>
            </wp:positionV>
            <wp:extent cx="3648075" cy="21621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7" r="-10" b="-17"/>
                    <a:stretch>
                      <a:fillRect/>
                    </a:stretch>
                  </pic:blipFill>
                  <pic:spPr bwMode="auto">
                    <a:xfrm>
                      <a:off x="0" y="0"/>
                      <a:ext cx="3648075" cy="2162175"/>
                    </a:xfrm>
                    <a:prstGeom prst="rect">
                      <a:avLst/>
                    </a:prstGeom>
                  </pic:spPr>
                </pic:pic>
              </a:graphicData>
            </a:graphic>
          </wp:anchor>
        </w:drawing>
      </w:r>
      <w:r>
        <w:rPr>
          <w:sz w:val="24"/>
          <w:lang w:val="en-US"/>
        </w:rPr>
        <w:t xml:space="preserve">                          </w:t>
      </w:r>
      <w:r>
        <w:rPr>
          <w:sz w:val="24"/>
        </w:rPr>
        <w:t xml:space="preserve">            </w:t>
      </w:r>
      <w:r>
        <w:rPr>
          <w:sz w:val="24"/>
          <w:lang w:val="en-US"/>
        </w:rPr>
        <w:t xml:space="preserve">       </w:t>
      </w:r>
      <w:r>
        <w:rPr>
          <w:sz w:val="24"/>
        </w:rPr>
        <w:t>Н.К.Рерих. Мать Чингисхана. 1933.</w:t>
      </w:r>
    </w:p>
    <w:p>
      <w:pPr>
        <w:pStyle w:val="Normal"/>
        <w:jc w:val="both"/>
        <w:rPr>
          <w:sz w:val="24"/>
        </w:rPr>
      </w:pPr>
      <w:r>
        <w:rPr>
          <w:sz w:val="24"/>
        </w:rPr>
      </w:r>
    </w:p>
    <w:p>
      <w:pPr>
        <w:pStyle w:val="TextBody"/>
        <w:rPr/>
      </w:pPr>
      <w:r>
        <w:rPr/>
        <w:t>росчерком синих зигзагов гор и объемным темным силуэтом всадницы в рогообразном головном уборе. Такой значительный эффект в степи наблюдается с очень далекого обзора. Но именно так силуэтно-объемно, воспринимаются «вечные» всадники петроглифов-кочевников.</w:t>
      </w:r>
    </w:p>
    <w:p>
      <w:pPr>
        <w:pStyle w:val="Normal"/>
        <w:ind w:firstLine="720"/>
        <w:jc w:val="both"/>
        <w:rPr>
          <w:sz w:val="24"/>
        </w:rPr>
      </w:pPr>
      <w:r>
        <w:rPr>
          <w:sz w:val="24"/>
        </w:rPr>
        <w:t>Пейзажи Средней, Центральной Азии, Тибета были сами по себе органичны для сияюще-декоративной палитры Рериха. В невероятно прозрачном воздухе степей и гор можно было наблюдать фантастические цветовые феерии. Не надо было придумывать «Цвето-музыкальные сияния» – грандиозная небесно-горная симфония цветов сама «влилась» в картины Рериха. Порой они пылали в них на все небо огненно-красной энергией мифа, сообщая им первозданную поэзию человеческого духа, мужества и надежды.</w:t>
      </w:r>
    </w:p>
    <w:p>
      <w:pPr>
        <w:pStyle w:val="Normal"/>
        <w:ind w:firstLine="720"/>
        <w:jc w:val="both"/>
        <w:rPr>
          <w:sz w:val="24"/>
          <w:lang w:val="en-US"/>
        </w:rPr>
      </w:pPr>
      <w:r>
        <w:drawing>
          <wp:anchor behindDoc="0" distT="0" distB="0" distL="114935" distR="114935" simplePos="0" locked="0" layoutInCell="0" allowOverlap="1" relativeHeight="7">
            <wp:simplePos x="0" y="0"/>
            <wp:positionH relativeFrom="column">
              <wp:posOffset>899160</wp:posOffset>
            </wp:positionH>
            <wp:positionV relativeFrom="paragraph">
              <wp:posOffset>2019300</wp:posOffset>
            </wp:positionV>
            <wp:extent cx="3552825" cy="21621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 r="-10" b="-17"/>
                    <a:stretch>
                      <a:fillRect/>
                    </a:stretch>
                  </pic:blipFill>
                  <pic:spPr bwMode="auto">
                    <a:xfrm>
                      <a:off x="0" y="0"/>
                      <a:ext cx="3552825" cy="2162175"/>
                    </a:xfrm>
                    <a:prstGeom prst="rect">
                      <a:avLst/>
                    </a:prstGeom>
                  </pic:spPr>
                </pic:pic>
              </a:graphicData>
            </a:graphic>
          </wp:anchor>
        </w:drawing>
      </w:r>
      <w:r>
        <w:rPr>
          <w:sz w:val="24"/>
        </w:rPr>
        <w:t>И в этом вселенском пламени человеческой фантазии и природы Гэсэр-Мерген-хан – богатырь-лучник и искоренитель десяти зол в десяти странах света «закаляется» до неуязвимости булатной стали (Гэсэр-хан, 1941). Таков Гэсэр-хан, воспроизводящий в своем черном чеканном профиле на фоне огромного красного неба бронзового всадника из знаменитой коллекции Миллера. В данном случае, откровенность цитаты – блестящий изобразительный ход. Стилизация под памятник «звериного» стиля придает всаднику-лучнику не только особое напряжение и экспрессию, благодаря чему небольшое по масштабу изображение пластически равноценно грандиозному природному пространству, но и раскрывает мифологическую природу образа, его историко-культурную основу.</w:t>
      </w:r>
    </w:p>
    <w:p>
      <w:pPr>
        <w:pStyle w:val="Normal"/>
        <w:ind w:firstLine="720"/>
        <w:jc w:val="center"/>
        <w:rPr/>
      </w:pPr>
      <w:r>
        <w:rPr>
          <w:sz w:val="24"/>
        </w:rPr>
        <w:t xml:space="preserve">                                   </w:t>
      </w:r>
      <w:r>
        <w:rPr>
          <w:sz w:val="24"/>
        </w:rPr>
        <w:t>Н.К.Рерих. Гэсэр-хан. 1941.</w:t>
      </w:r>
    </w:p>
    <w:p>
      <w:pPr>
        <w:pStyle w:val="Normal"/>
        <w:ind w:firstLine="720"/>
        <w:jc w:val="both"/>
        <w:rPr>
          <w:sz w:val="24"/>
        </w:rPr>
      </w:pPr>
      <w:r>
        <w:rPr>
          <w:sz w:val="24"/>
        </w:rPr>
      </w:r>
    </w:p>
    <w:p>
      <w:pPr>
        <w:pStyle w:val="Normal"/>
        <w:ind w:firstLine="720"/>
        <w:jc w:val="both"/>
        <w:rPr>
          <w:sz w:val="24"/>
        </w:rPr>
      </w:pPr>
      <w:r>
        <w:rPr>
          <w:sz w:val="24"/>
        </w:rPr>
        <w:t xml:space="preserve">Эпос «Гэсэр-хан» обратил внимание Н.Рериха своей чрезвычайной популярностью среди народов Центральной Азии. В этом эпосе Н.Рерих обнаружил многовековой сценарий жизни, открывший ему смысл и взаимосвязь изобразительной, игровой и фольклорной культуры кочевников, живую силу продолжающихся традиций. И в ритмичных, плавных жестах, изысканных вариациями импровизированных напевов сказителей о Гэсэр-хане оживали и становились понятными древние символы орнамента, наскальных изображений, каменных изваяний, угадывались общие корни мифов Запада и Востока, где эсхатологические представления (т.е. идея о «конце света»), распространенные на Западе, перерождались в идею о появлении чудесного всадника, великого героя, воителя нового мира. </w:t>
      </w:r>
    </w:p>
    <w:p>
      <w:pPr>
        <w:pStyle w:val="Normal"/>
        <w:ind w:firstLine="720"/>
        <w:jc w:val="both"/>
        <w:rPr>
          <w:sz w:val="24"/>
        </w:rPr>
      </w:pPr>
      <w:r>
        <w:rPr>
          <w:sz w:val="24"/>
        </w:rPr>
        <w:t>В серии «Чингис-хан», в картине «Гэсэр-хан», «Меч Гэсэра» Рерих наиболее последовательно формирует основную свою концепцию о культуре современных евразийских кочевников – о сохранении в ней древнейших видов и типов искусства, а также традиций звериного стиля.</w:t>
      </w:r>
    </w:p>
    <w:p>
      <w:pPr>
        <w:pStyle w:val="Normal"/>
        <w:ind w:firstLine="720"/>
        <w:jc w:val="both"/>
        <w:rPr>
          <w:sz w:val="24"/>
        </w:rPr>
      </w:pPr>
      <w:r>
        <w:rPr>
          <w:sz w:val="24"/>
        </w:rPr>
        <w:t>Эту традицию Рерих особо выделял, как пример проявления международности культуры. Художник особо выделил в культуре кочевников эпос – как живую историю – культурную память евразийских кочевников и кочевых цивилизаций. Он впервые в своих станковых работах «расшифровал» через памятники фольклора, изобразительного искусства этнографию и идейные и формообразующие основы искусства кочевников, где главный образ – всадник, основная форма – миф, универсальная идея – искоренение зла в людях, в природе и где сохранено гармоничное слияние коллективного человеческого творчества и формообразующей стихии самой природы. Рерих первым из европейских художников открывает для станковой живописи и скульптуры возможные пути претворения в их традициях изобразительного искусства кочевников  - петроглифов, каменной пластики, художественного металла.</w:t>
      </w:r>
    </w:p>
    <w:p>
      <w:pPr>
        <w:pStyle w:val="Normal"/>
        <w:ind w:firstLine="720"/>
        <w:jc w:val="both"/>
        <w:rPr>
          <w:sz w:val="24"/>
        </w:rPr>
      </w:pPr>
      <w:r>
        <w:rPr>
          <w:sz w:val="24"/>
        </w:rPr>
        <w:t>Путешествия Рериха в Центральную Азию – продолжение его подвижничества в восстановлении общечеловеческой «летописи искусства». Эта принципиальная позиция, которую он последовательно осуществлял он последовательно осуществлял в своей художественной практике, наиболее программно сформулирована в трех публицистических статьях – «Летопись искусства» (1935), «возрождение» (1935), «Открытые врата» (1935). Суть их – о выдающейся роли современного художника в открытии истинных ценностей человеческой культуры и искусства. Его убеждение, что в создании современного искусства необходимы художнику познания ученого, ибо любые произведения мыслятся как «синтез», связующий «одну вечную» нить знаний…», объясняется тем, что, по мнению Рериха, науке недоступна сила образности, способной прошлые достижения возродить в настоящей и будущей культуре во всей полноте мощи своего эмоционального и духовного воздействия.</w:t>
      </w:r>
    </w:p>
    <w:p>
      <w:pPr>
        <w:pStyle w:val="Normal"/>
        <w:ind w:firstLine="720"/>
        <w:jc w:val="both"/>
        <w:rPr>
          <w:sz w:val="24"/>
        </w:rPr>
      </w:pPr>
      <w:r>
        <w:rPr>
          <w:sz w:val="24"/>
        </w:rPr>
        <w:t>Образ, подчеркивал Рерих, вообще начало знания, и поэтому можно историю культуры России изложить в великолепных образах, в которых она, в сущности, проходила в истории искусства.</w:t>
      </w:r>
    </w:p>
    <w:p>
      <w:pPr>
        <w:pStyle w:val="Normal"/>
        <w:ind w:firstLine="720"/>
        <w:jc w:val="both"/>
        <w:rPr>
          <w:sz w:val="24"/>
        </w:rPr>
      </w:pPr>
      <w:r>
        <w:rPr>
          <w:sz w:val="24"/>
        </w:rPr>
        <w:t>В преемственности традиций Рерих видел путь совершенствования, «обновления и обогащения современного искусства».</w:t>
      </w:r>
    </w:p>
    <w:p>
      <w:pPr>
        <w:pStyle w:val="Normal"/>
        <w:ind w:firstLine="720"/>
        <w:jc w:val="both"/>
        <w:rPr>
          <w:sz w:val="24"/>
        </w:rPr>
      </w:pPr>
      <w:r>
        <w:rPr>
          <w:sz w:val="24"/>
        </w:rPr>
        <w:t>Первая страница легендарной рериховской «летописи искусства» – русская культура. И в «русском», и в «восточном» периодах изобразительное творчество Рериха совмещало в себе восстановление и продолжение «летописи» русского искусства. Русская иконопись, фреска, архитектура возрождались в его работах, в новых художественных образах и новых традициях – в станковой живописи, на базе русской и европейской реалистических школ изобразительного искусства.</w:t>
      </w:r>
    </w:p>
    <w:p>
      <w:pPr>
        <w:pStyle w:val="Normal"/>
        <w:ind w:firstLine="720"/>
        <w:jc w:val="both"/>
        <w:rPr>
          <w:sz w:val="24"/>
        </w:rPr>
      </w:pPr>
      <w:r>
        <w:rPr>
          <w:sz w:val="24"/>
        </w:rPr>
        <w:t>Горы высокой Азии, ее великие степные пространства, светоносный синий космический экран-небо – вот грандиозный Храм центрально-азиатской «летописи искусства» Н.Рериха. И в нем впервые валуны с древними изображениями мечей, стрелков, солнечных баранов, изваяния на пьедесталах курганов, войлочные юрты, защищенные от ветров гребнями плоскогорья, одинокие всадники, охотники, цепи верблюжьих караванов «поднялись» над археологической и этнографической «телесной» основой кочевого мира до эпически-художественного культурного космоса – кочевых цивилизаций Центральной Азии.</w:t>
      </w:r>
    </w:p>
    <w:p>
      <w:pPr>
        <w:pStyle w:val="Normal"/>
        <w:ind w:firstLine="720"/>
        <w:jc w:val="right"/>
        <w:rPr/>
      </w:pPr>
      <w:r>
        <w:rPr>
          <w:b/>
          <w:sz w:val="24"/>
        </w:rPr>
        <w:t xml:space="preserve">Простор.- 1989.- </w:t>
      </w:r>
      <w:r>
        <w:rPr>
          <w:b/>
          <w:sz w:val="24"/>
          <w:lang w:val="en-US"/>
        </w:rPr>
        <w:t xml:space="preserve">N1.- </w:t>
      </w:r>
      <w:r>
        <w:rPr>
          <w:b/>
          <w:sz w:val="24"/>
        </w:rPr>
        <w:t>С.165 –169.</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П.Князева. Николай Константинович Рерих. Л.-М.,1963.</w:t>
      </w:r>
    </w:p>
  </w:footnote>
  <w:footnote w:id="3">
    <w:p>
      <w:pPr>
        <w:pStyle w:val="Footnote"/>
        <w:rPr/>
      </w:pPr>
      <w:r>
        <w:rPr>
          <w:rStyle w:val="FootnoteCharacters"/>
        </w:rPr>
        <w:t>1</w:t>
      </w:r>
      <w:r>
        <w:rPr/>
        <w:t xml:space="preserve">  </w:t>
      </w:r>
      <w:r>
        <w:rPr/>
        <w:t>Н.К.Рерих. Возрождение. В кн.: Избранное. М.,1979.С.339.</w:t>
      </w:r>
    </w:p>
  </w:footnote>
  <w:footnote w:id="4">
    <w:p>
      <w:pPr>
        <w:pStyle w:val="Footnote"/>
        <w:rPr/>
      </w:pPr>
      <w:r>
        <w:rPr>
          <w:rStyle w:val="FootnoteCharacters"/>
        </w:rPr>
        <w:t>2</w:t>
      </w:r>
      <w:r>
        <w:rPr/>
        <w:t xml:space="preserve">  </w:t>
      </w:r>
      <w:r>
        <w:rPr/>
        <w:t>Н.К.Рерих. Радость искусства. В кн.: Н.К.Рерих. Книга первая, М.,1914. С.134.</w:t>
      </w:r>
    </w:p>
  </w:footnote>
  <w:footnote w:id="5">
    <w:p>
      <w:pPr>
        <w:pStyle w:val="Footnote"/>
        <w:rPr/>
      </w:pPr>
      <w:r>
        <w:rPr>
          <w:rStyle w:val="FootnoteCharacters"/>
        </w:rPr>
        <w:t>1</w:t>
      </w:r>
      <w:r>
        <w:rPr/>
        <w:t xml:space="preserve">  </w:t>
      </w:r>
      <w:r>
        <w:rPr/>
        <w:t>Н.К.Рерих. Индийский путь. В кн.Н.К.Рерих. Из литературного наследия. – С.3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center"/>
    </w:pPr>
    <w:rPr>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6:48:00Z</dcterms:created>
  <dc:creator>Виктор</dc:creator>
  <dc:description/>
  <dc:language>en-US</dc:language>
  <cp:lastModifiedBy>Dzhura</cp:lastModifiedBy>
  <dcterms:modified xsi:type="dcterms:W3CDTF">2004-03-04T07:30:00Z</dcterms:modified>
  <cp:revision>10</cp:revision>
  <dc:subject/>
  <dc:title>Лаура Уразбекова, г</dc:title>
</cp:coreProperties>
</file>