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rPr>
      </w:pPr>
      <w:r>
        <w:rPr/>
        <w:t>Баба Вирса Сингх</w:t>
      </w:r>
    </w:p>
    <w:p>
      <w:pPr>
        <w:pStyle w:val="Normal"/>
        <w:rPr>
          <w:lang w:val="en-US"/>
        </w:rPr>
      </w:pPr>
      <w:r>
        <w:rPr>
          <w:lang w:val="en-US"/>
        </w:rPr>
      </w:r>
    </w:p>
    <w:p>
      <w:pPr>
        <w:pStyle w:val="Normal"/>
        <w:shd w:fill="FFFFFF" w:val="clear"/>
        <w:jc w:val="center"/>
        <w:rPr>
          <w:b/>
          <w:b/>
          <w:i/>
          <w:i/>
          <w:color w:val="000080"/>
          <w:sz w:val="52"/>
        </w:rPr>
      </w:pPr>
      <w:r>
        <w:rPr>
          <w:b/>
          <w:color w:val="000080"/>
          <w:sz w:val="52"/>
        </w:rPr>
        <w:t>Иисус приходил. Я говорил с Ним...</w:t>
      </w:r>
    </w:p>
    <w:p>
      <w:pPr>
        <w:pStyle w:val="Normal"/>
        <w:shd w:fill="FFFFFF" w:val="clear"/>
        <w:jc w:val="both"/>
        <w:rPr>
          <w:b/>
          <w:b/>
          <w:i/>
          <w:i/>
          <w:color w:val="000000"/>
          <w:sz w:val="24"/>
        </w:rPr>
      </w:pPr>
      <w:r>
        <w:rPr>
          <w:b/>
          <w:i/>
          <w:color w:val="000000"/>
          <w:sz w:val="24"/>
        </w:rPr>
      </w:r>
    </w:p>
    <w:p>
      <w:pPr>
        <w:pStyle w:val="Normal"/>
        <w:shd w:fill="FFFFFF" w:val="clear"/>
        <w:jc w:val="center"/>
        <w:rPr>
          <w:b/>
          <w:b/>
          <w:i/>
          <w:i/>
          <w:color w:val="000000"/>
          <w:sz w:val="24"/>
        </w:rPr>
      </w:pPr>
      <w:r>
        <w:rPr>
          <w:b/>
          <w:i/>
          <w:color w:val="000000"/>
          <w:sz w:val="24"/>
        </w:rPr>
        <w:t>Благотворительный фонд  сохранения и развития духовной культуры</w:t>
      </w:r>
    </w:p>
    <w:p>
      <w:pPr>
        <w:pStyle w:val="Normal"/>
        <w:shd w:fill="FFFFFF" w:val="clear"/>
        <w:jc w:val="center"/>
        <w:rPr>
          <w:b/>
          <w:b/>
          <w:i/>
          <w:i/>
          <w:color w:val="000000"/>
          <w:sz w:val="24"/>
        </w:rPr>
      </w:pPr>
      <w:r>
        <w:rPr>
          <w:b/>
          <w:i/>
          <w:color w:val="000000"/>
          <w:sz w:val="24"/>
        </w:rPr>
      </w:r>
    </w:p>
    <w:p>
      <w:pPr>
        <w:pStyle w:val="Normal"/>
        <w:shd w:fill="FFFFFF" w:val="clear"/>
        <w:jc w:val="center"/>
        <w:rPr>
          <w:b/>
          <w:b/>
          <w:i/>
          <w:i/>
          <w:color w:val="000000"/>
          <w:sz w:val="24"/>
        </w:rPr>
      </w:pPr>
      <w:r>
        <w:rPr>
          <w:b/>
          <w:i/>
          <w:color w:val="000000"/>
          <w:sz w:val="24"/>
        </w:rPr>
        <w:t>Золотой теленок</w:t>
      </w:r>
    </w:p>
    <w:p>
      <w:pPr>
        <w:pStyle w:val="Normal"/>
        <w:shd w:fill="FFFFFF" w:val="clear"/>
        <w:jc w:val="center"/>
        <w:rPr>
          <w:b/>
          <w:b/>
          <w:i/>
          <w:i/>
          <w:color w:val="000000"/>
          <w:sz w:val="24"/>
        </w:rPr>
      </w:pPr>
      <w:r>
        <w:rPr>
          <w:b/>
          <w:i/>
          <w:color w:val="000000"/>
          <w:sz w:val="24"/>
        </w:rPr>
        <w:t>Москва</w:t>
      </w:r>
    </w:p>
    <w:p>
      <w:pPr>
        <w:pStyle w:val="Normal"/>
        <w:shd w:fill="FFFFFF" w:val="clear"/>
        <w:jc w:val="center"/>
        <w:rPr>
          <w:b/>
          <w:b/>
          <w:i/>
          <w:i/>
          <w:color w:val="000000"/>
          <w:sz w:val="24"/>
        </w:rPr>
      </w:pPr>
      <w:r>
        <w:rPr>
          <w:b/>
          <w:i/>
          <w:color w:val="000000"/>
          <w:sz w:val="24"/>
        </w:rPr>
        <w:t>2003</w:t>
      </w:r>
    </w:p>
    <w:p>
      <w:pPr>
        <w:pStyle w:val="Normal"/>
        <w:shd w:fill="FFFFFF" w:val="clear"/>
        <w:jc w:val="both"/>
        <w:rPr>
          <w:b/>
          <w:b/>
          <w:i/>
          <w:i/>
          <w:color w:val="000000"/>
          <w:sz w:val="24"/>
        </w:rPr>
      </w:pPr>
      <w:r>
        <w:rPr>
          <w:b/>
          <w:i/>
          <w:color w:val="000000"/>
          <w:sz w:val="24"/>
        </w:rPr>
      </w:r>
    </w:p>
    <w:p>
      <w:pPr>
        <w:pStyle w:val="Normal"/>
        <w:shd w:fill="FFFFFF" w:val="clear"/>
        <w:jc w:val="both"/>
        <w:rPr>
          <w:i/>
          <w:i/>
          <w:color w:val="000000"/>
          <w:sz w:val="24"/>
        </w:rPr>
      </w:pPr>
      <w:r>
        <w:rPr>
          <w:i/>
          <w:color w:val="000000"/>
          <w:sz w:val="24"/>
        </w:rPr>
      </w:r>
    </w:p>
    <w:p>
      <w:pPr>
        <w:pStyle w:val="Normal"/>
        <w:shd w:fill="FFFFFF" w:val="clear"/>
        <w:jc w:val="both"/>
        <w:rPr>
          <w:i/>
          <w:i/>
          <w:color w:val="000000"/>
        </w:rPr>
      </w:pPr>
      <w:r>
        <w:rPr>
          <w:i/>
          <w:color w:val="000000"/>
        </w:rPr>
        <w:t>Перевод Мэри Пэт Фишер и Таисы Бондарь</w:t>
      </w:r>
    </w:p>
    <w:p>
      <w:pPr>
        <w:pStyle w:val="Normal"/>
        <w:shd w:fill="FFFFFF" w:val="clear"/>
        <w:jc w:val="both"/>
        <w:rPr>
          <w:i/>
          <w:i/>
          <w:color w:val="000000"/>
        </w:rPr>
      </w:pPr>
      <w:r>
        <w:rPr>
          <w:i/>
          <w:color w:val="000000"/>
        </w:rPr>
        <w:t>Баба Вирса Сингх</w:t>
      </w:r>
    </w:p>
    <w:p>
      <w:pPr>
        <w:pStyle w:val="Normal"/>
        <w:shd w:fill="FFFFFF" w:val="clear"/>
        <w:jc w:val="both"/>
        <w:rPr>
          <w:i/>
          <w:i/>
          <w:color w:val="000000"/>
        </w:rPr>
      </w:pPr>
      <w:r>
        <w:rPr>
          <w:i/>
          <w:color w:val="000000"/>
        </w:rPr>
      </w:r>
    </w:p>
    <w:p>
      <w:pPr>
        <w:pStyle w:val="Normal"/>
        <w:shd w:fill="FFFFFF" w:val="clear"/>
        <w:jc w:val="both"/>
        <w:rPr>
          <w:color w:val="000000"/>
        </w:rPr>
      </w:pPr>
      <w:r>
        <w:rPr>
          <w:color w:val="000000"/>
        </w:rPr>
        <w:t>"Иисус приходил. Я говорил с Ним..." — М.: "Золотой теленок", 2003. — 112 с.</w:t>
      </w:r>
    </w:p>
    <w:p>
      <w:pPr>
        <w:pStyle w:val="Normal"/>
        <w:shd w:fill="FFFFFF" w:val="clear"/>
        <w:jc w:val="both"/>
        <w:rPr>
          <w:color w:val="000000"/>
        </w:rPr>
      </w:pPr>
      <w:r>
        <w:rPr>
          <w:color w:val="000000"/>
        </w:rPr>
      </w:r>
    </w:p>
    <w:p>
      <w:pPr>
        <w:pStyle w:val="Normal"/>
        <w:shd w:fill="FFFFFF" w:val="clear"/>
        <w:ind w:firstLine="720"/>
        <w:jc w:val="both"/>
        <w:rPr>
          <w:color w:val="000000"/>
        </w:rPr>
      </w:pPr>
      <w:r>
        <w:rPr>
          <w:color w:val="000000"/>
        </w:rPr>
        <w:t>Книга одного из самых почитаемых святых современной Индии Баба Вирса Сингха посвящена теме, волнующей людей во всем мире, — теме единства всех религий и их Единого Источника. Видение Иисуса Христа, которого удостоился Бабаджи в 1984 году, еще раз подтвердило, что великие пророки и мессии принадлежат всему миру, а не отдельным религиозным институтам.</w:t>
      </w:r>
    </w:p>
    <w:p>
      <w:pPr>
        <w:pStyle w:val="Normal"/>
        <w:shd w:fill="FFFFFF" w:val="clear"/>
        <w:ind w:firstLine="720"/>
        <w:jc w:val="both"/>
        <w:rPr>
          <w:color w:val="000000"/>
        </w:rPr>
      </w:pPr>
      <w:r>
        <w:rPr>
          <w:color w:val="000000"/>
        </w:rPr>
        <w:t>Бабаджи неустанно повторяет, что будущее мира в руках людей, и если они захотят измениться, Бог поможет изменить мир в одночасье. Его беседы внушают веру и ободрение всем страждущим, а его искренняя любовь и вера в Россию и русский народ звучат особенной нотой в это тяжелое для нашей страны время.</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Баба Вирса Сингх</w:t>
      </w:r>
    </w:p>
    <w:p>
      <w:pPr>
        <w:pStyle w:val="Normal"/>
        <w:shd w:fill="FFFFFF" w:val="clear"/>
        <w:jc w:val="both"/>
        <w:rPr/>
      </w:pPr>
      <w:r>
        <w:rPr>
          <w:color w:val="000000"/>
        </w:rPr>
        <w:t>© Перевод с англ. М.П.Фишер</w:t>
      </w:r>
      <w:r>
        <w:rPr/>
        <w:t xml:space="preserve"> </w:t>
      </w:r>
      <w:r>
        <w:rPr>
          <w:color w:val="000000"/>
        </w:rPr>
        <w:t xml:space="preserve">и Т.Н.Бондарь, 1999 </w:t>
      </w:r>
    </w:p>
    <w:p>
      <w:pPr>
        <w:pStyle w:val="Normal"/>
        <w:shd w:fill="FFFFFF" w:val="clear"/>
        <w:jc w:val="both"/>
        <w:rPr>
          <w:color w:val="000000"/>
        </w:rPr>
      </w:pPr>
      <w:r>
        <w:rPr>
          <w:color w:val="000000"/>
        </w:rPr>
        <w:t xml:space="preserve">© Издательство "Беловодье", 2000 </w:t>
      </w:r>
    </w:p>
    <w:p>
      <w:pPr>
        <w:pStyle w:val="Normal"/>
        <w:shd w:fill="FFFFFF" w:val="clear"/>
        <w:jc w:val="both"/>
        <w:rPr>
          <w:color w:val="000000"/>
        </w:rPr>
      </w:pPr>
      <w:r>
        <w:rPr>
          <w:color w:val="000000"/>
        </w:rPr>
        <w:t>© Издательство "Золотой теленок", 2003</w:t>
      </w:r>
    </w:p>
    <w:p>
      <w:pPr>
        <w:pStyle w:val="Normal"/>
        <w:shd w:fill="FFFFFF" w:val="clear"/>
        <w:jc w:val="both"/>
        <w:rPr>
          <w:color w:val="000000"/>
          <w:sz w:val="24"/>
        </w:rPr>
      </w:pPr>
      <w:r>
        <w:rPr>
          <w:color w:val="000000"/>
          <w:sz w:val="24"/>
        </w:rPr>
      </w:r>
    </w:p>
    <w:p>
      <w:pPr>
        <w:pStyle w:val="Heading2"/>
        <w:rPr/>
      </w:pPr>
      <w:r>
        <w:rPr/>
        <w:t>СОДЕРЖАНИЕ</w:t>
      </w:r>
    </w:p>
    <w:p>
      <w:pPr>
        <w:pStyle w:val="Normal"/>
        <w:shd w:fill="FFFFFF" w:val="clear"/>
        <w:jc w:val="both"/>
        <w:rPr>
          <w:sz w:val="24"/>
        </w:rPr>
      </w:pPr>
      <w:r>
        <w:rPr>
          <w:sz w:val="24"/>
        </w:rPr>
      </w:r>
    </w:p>
    <w:p>
      <w:pPr>
        <w:pStyle w:val="Normal"/>
        <w:shd w:fill="FFFFFF" w:val="clear"/>
        <w:jc w:val="both"/>
        <w:rPr>
          <w:b/>
          <w:b/>
          <w:sz w:val="24"/>
        </w:rPr>
      </w:pPr>
      <w:hyperlink w:anchor="_Владислав_Вергун">
        <w:r>
          <w:rPr>
            <w:rStyle w:val="InternetLink"/>
            <w:b/>
            <w:sz w:val="24"/>
          </w:rPr>
          <w:t>В.В. Вергун. Дар сердца сияет во тьме… (Предисловие)</w:t>
        </w:r>
      </w:hyperlink>
    </w:p>
    <w:p>
      <w:pPr>
        <w:pStyle w:val="Normal"/>
        <w:rPr>
          <w:b/>
          <w:b/>
          <w:sz w:val="24"/>
        </w:rPr>
      </w:pPr>
      <w:hyperlink w:anchor="Да">
        <w:r>
          <w:rPr>
            <w:rStyle w:val="InternetLink"/>
            <w:b/>
            <w:sz w:val="24"/>
          </w:rPr>
          <w:t>Да будут благословлены те, кто несет свет сущему</w:t>
        </w:r>
      </w:hyperlink>
    </w:p>
    <w:p>
      <w:pPr>
        <w:pStyle w:val="Normal"/>
        <w:rPr>
          <w:b/>
          <w:b/>
          <w:sz w:val="24"/>
        </w:rPr>
      </w:pPr>
      <w:hyperlink w:anchor="Бога">
        <w:r>
          <w:rPr>
            <w:rStyle w:val="InternetLink"/>
            <w:b/>
            <w:sz w:val="24"/>
          </w:rPr>
          <w:t>У Бога много имен</w:t>
        </w:r>
      </w:hyperlink>
    </w:p>
    <w:p>
      <w:pPr>
        <w:pStyle w:val="Normal"/>
        <w:rPr>
          <w:b/>
          <w:b/>
          <w:sz w:val="24"/>
        </w:rPr>
      </w:pPr>
      <w:hyperlink w:anchor="Дух">
        <w:r>
          <w:rPr>
            <w:rStyle w:val="InternetLink"/>
            <w:b/>
            <w:sz w:val="24"/>
          </w:rPr>
          <w:t>Дух Иисуса никогда не умрет</w:t>
        </w:r>
      </w:hyperlink>
    </w:p>
    <w:p>
      <w:pPr>
        <w:pStyle w:val="Normal"/>
        <w:rPr>
          <w:b/>
          <w:b/>
          <w:sz w:val="24"/>
        </w:rPr>
      </w:pPr>
      <w:hyperlink w:anchor="Мы">
        <w:r>
          <w:rPr>
            <w:rStyle w:val="InternetLink"/>
            <w:b/>
            <w:sz w:val="24"/>
          </w:rPr>
          <w:t>Мы вовсе не религиозны</w:t>
        </w:r>
      </w:hyperlink>
    </w:p>
    <w:p>
      <w:pPr>
        <w:pStyle w:val="Normal"/>
        <w:rPr>
          <w:b/>
          <w:b/>
          <w:sz w:val="24"/>
        </w:rPr>
      </w:pPr>
      <w:hyperlink w:anchor="Путь">
        <w:r>
          <w:rPr>
            <w:rStyle w:val="InternetLink"/>
            <w:b/>
            <w:sz w:val="24"/>
          </w:rPr>
          <w:t>Путь к Богу всегда открыт для тех, в чьих сердцах любовь</w:t>
        </w:r>
      </w:hyperlink>
    </w:p>
    <w:p>
      <w:pPr>
        <w:pStyle w:val="Normal"/>
        <w:rPr>
          <w:b/>
          <w:b/>
          <w:sz w:val="24"/>
        </w:rPr>
      </w:pPr>
      <w:hyperlink w:anchor="Близок">
        <w:r>
          <w:rPr>
            <w:rStyle w:val="InternetLink"/>
            <w:b/>
            <w:sz w:val="24"/>
          </w:rPr>
          <w:t>Близок тот день, когда Россия воспрянет</w:t>
        </w:r>
      </w:hyperlink>
    </w:p>
    <w:p>
      <w:pPr>
        <w:pStyle w:val="Normal"/>
        <w:rPr>
          <w:b/>
          <w:b/>
          <w:sz w:val="24"/>
        </w:rPr>
      </w:pPr>
      <w:hyperlink w:anchor="Через">
        <w:r>
          <w:rPr>
            <w:rStyle w:val="InternetLink"/>
            <w:b/>
            <w:sz w:val="24"/>
          </w:rPr>
          <w:t>Через труд и медитацию мы приобретаем хорошие качества</w:t>
        </w:r>
      </w:hyperlink>
    </w:p>
    <w:p>
      <w:pPr>
        <w:pStyle w:val="Normal"/>
        <w:rPr>
          <w:b/>
          <w:b/>
          <w:sz w:val="24"/>
        </w:rPr>
      </w:pPr>
      <w:hyperlink w:anchor="Оба">
        <w:r>
          <w:rPr>
            <w:rStyle w:val="InternetLink"/>
            <w:b/>
            <w:sz w:val="24"/>
          </w:rPr>
          <w:t>Оба мира откроются</w:t>
        </w:r>
      </w:hyperlink>
    </w:p>
    <w:p>
      <w:pPr>
        <w:pStyle w:val="Normal"/>
        <w:rPr>
          <w:b/>
          <w:b/>
          <w:sz w:val="24"/>
        </w:rPr>
      </w:pPr>
      <w:hyperlink w:anchor="Нет">
        <w:r>
          <w:rPr>
            <w:rStyle w:val="InternetLink"/>
            <w:b/>
            <w:sz w:val="24"/>
          </w:rPr>
          <w:t>Нет меры для истинной веры и любви</w:t>
        </w:r>
      </w:hyperlink>
    </w:p>
    <w:p>
      <w:pPr>
        <w:pStyle w:val="Normal"/>
        <w:rPr>
          <w:b/>
          <w:b/>
          <w:sz w:val="24"/>
        </w:rPr>
      </w:pPr>
      <w:hyperlink w:anchor="Ради">
        <w:r>
          <w:rPr>
            <w:rStyle w:val="InternetLink"/>
            <w:b/>
            <w:sz w:val="24"/>
          </w:rPr>
          <w:t>Ради Бога, откройте глаза</w:t>
        </w:r>
      </w:hyperlink>
    </w:p>
    <w:p>
      <w:pPr>
        <w:pStyle w:val="Normal"/>
        <w:rPr>
          <w:b/>
          <w:b/>
          <w:sz w:val="24"/>
        </w:rPr>
      </w:pPr>
      <w:hyperlink w:anchor="Бог">
        <w:r>
          <w:rPr>
            <w:rStyle w:val="InternetLink"/>
            <w:b/>
            <w:sz w:val="24"/>
          </w:rPr>
          <w:t>Бог – это реальность</w:t>
        </w:r>
      </w:hyperlink>
    </w:p>
    <w:p>
      <w:pPr>
        <w:pStyle w:val="Normal"/>
        <w:rPr>
          <w:b/>
          <w:b/>
          <w:sz w:val="24"/>
        </w:rPr>
      </w:pPr>
      <w:hyperlink w:anchor="авторе">
        <w:r>
          <w:rPr>
            <w:rStyle w:val="InternetLink"/>
            <w:b/>
            <w:sz w:val="24"/>
          </w:rPr>
          <w:t>Об авторе</w:t>
        </w:r>
      </w:hyperlink>
    </w:p>
    <w:p>
      <w:pPr>
        <w:pStyle w:val="Normal"/>
        <w:rPr>
          <w:b/>
          <w:b/>
          <w:sz w:val="24"/>
        </w:rPr>
      </w:pPr>
      <w:hyperlink w:anchor="Примечание">
        <w:r>
          <w:rPr>
            <w:rStyle w:val="InternetLink"/>
            <w:b/>
            <w:sz w:val="24"/>
          </w:rPr>
          <w:t>Примечания</w:t>
        </w:r>
      </w:hyperlink>
    </w:p>
    <w:p>
      <w:pPr>
        <w:pStyle w:val="Normal"/>
        <w:rPr>
          <w:b/>
          <w:b/>
          <w:sz w:val="24"/>
        </w:rPr>
      </w:pPr>
      <w:r>
        <w:rPr>
          <w:b/>
          <w:sz w:val="24"/>
        </w:rPr>
      </w:r>
    </w:p>
    <w:p>
      <w:pPr>
        <w:pStyle w:val="Normal"/>
        <w:shd w:fill="FFFFFF" w:val="clear"/>
        <w:jc w:val="both"/>
        <w:rPr>
          <w:b/>
          <w:b/>
          <w:sz w:val="24"/>
        </w:rPr>
      </w:pPr>
      <w:r>
        <w:rPr>
          <w:b/>
          <w:sz w:val="24"/>
        </w:rPr>
      </w:r>
    </w:p>
    <w:p>
      <w:pPr>
        <w:pStyle w:val="Normal"/>
        <w:shd w:fill="FFFFFF" w:val="clear"/>
        <w:jc w:val="both"/>
        <w:rPr>
          <w:b/>
          <w:b/>
          <w:sz w:val="24"/>
        </w:rPr>
      </w:pPr>
      <w:r>
        <w:rPr>
          <w:b/>
          <w:sz w:val="24"/>
        </w:rPr>
      </w:r>
    </w:p>
    <w:p>
      <w:pPr>
        <w:pStyle w:val="Normal"/>
        <w:shd w:fill="FFFFFF" w:val="clear"/>
        <w:jc w:val="both"/>
        <w:rPr>
          <w:sz w:val="24"/>
        </w:rPr>
      </w:pPr>
      <w:r>
        <w:rPr>
          <w:sz w:val="24"/>
        </w:rPr>
      </w:r>
    </w:p>
    <w:p>
      <w:pPr>
        <w:pStyle w:val="Heading5"/>
        <w:rPr/>
      </w:pPr>
      <w:bookmarkStart w:id="0" w:name="Дар"/>
      <w:bookmarkEnd w:id="0"/>
      <w:r>
        <w:rPr/>
        <w:t>Дар сердца сияет во тьме…</w:t>
      </w:r>
    </w:p>
    <w:p>
      <w:pPr>
        <w:pStyle w:val="Normal"/>
        <w:shd w:fill="FFFFFF" w:val="clear"/>
        <w:jc w:val="both"/>
        <w:rPr>
          <w:b/>
          <w:b/>
          <w:sz w:val="24"/>
        </w:rPr>
      </w:pPr>
      <w:r>
        <w:rPr>
          <w:b/>
          <w:sz w:val="24"/>
        </w:rPr>
      </w:r>
      <w:bookmarkStart w:id="1" w:name="Дар"/>
      <w:bookmarkStart w:id="2" w:name="Дар"/>
      <w:bookmarkEnd w:id="2"/>
    </w:p>
    <w:p>
      <w:pPr>
        <w:pStyle w:val="Normal"/>
        <w:shd w:fill="FFFFFF" w:val="clear"/>
        <w:ind w:firstLine="1701"/>
        <w:jc w:val="both"/>
        <w:rPr>
          <w:i/>
          <w:i/>
          <w:color w:val="000000"/>
          <w:sz w:val="24"/>
        </w:rPr>
      </w:pPr>
      <w:r>
        <w:rPr>
          <w:i/>
          <w:color w:val="000000"/>
          <w:sz w:val="24"/>
        </w:rPr>
        <w:t xml:space="preserve">Кто дремлет, если не Россия, </w:t>
      </w:r>
    </w:p>
    <w:p>
      <w:pPr>
        <w:pStyle w:val="Normal"/>
        <w:shd w:fill="FFFFFF" w:val="clear"/>
        <w:ind w:firstLine="1701"/>
        <w:jc w:val="both"/>
        <w:rPr>
          <w:i/>
          <w:i/>
          <w:color w:val="000000"/>
          <w:sz w:val="24"/>
        </w:rPr>
      </w:pPr>
      <w:r>
        <w:rPr>
          <w:i/>
          <w:color w:val="000000"/>
          <w:sz w:val="24"/>
        </w:rPr>
        <w:t xml:space="preserve">Кто видит сон Христа и Будды? </w:t>
      </w:r>
    </w:p>
    <w:p>
      <w:pPr>
        <w:pStyle w:val="Normal"/>
        <w:shd w:fill="FFFFFF" w:val="clear"/>
        <w:ind w:firstLine="1701"/>
        <w:jc w:val="both"/>
        <w:rPr>
          <w:i/>
          <w:i/>
          <w:color w:val="000000"/>
          <w:sz w:val="24"/>
        </w:rPr>
      </w:pPr>
      <w:r>
        <w:rPr>
          <w:i/>
          <w:color w:val="000000"/>
          <w:sz w:val="24"/>
        </w:rPr>
        <w:t xml:space="preserve">От Индии до Византии... </w:t>
      </w:r>
    </w:p>
    <w:p>
      <w:pPr>
        <w:pStyle w:val="Normal"/>
        <w:shd w:fill="FFFFFF" w:val="clear"/>
        <w:ind w:firstLine="1701"/>
        <w:jc w:val="both"/>
        <w:rPr/>
      </w:pPr>
      <w:r>
        <w:rPr/>
        <w:t>Снопы лучей и камней груды...</w:t>
      </w:r>
    </w:p>
    <w:p>
      <w:pPr>
        <w:pStyle w:val="Normal"/>
        <w:shd w:fill="FFFFFF" w:val="clear"/>
        <w:ind w:firstLine="3969"/>
        <w:jc w:val="both"/>
        <w:rPr/>
      </w:pPr>
      <w:r>
        <w:rPr/>
        <w:t>Н. С Гумилев</w:t>
      </w:r>
    </w:p>
    <w:p>
      <w:pPr>
        <w:pStyle w:val="Normal"/>
        <w:shd w:fill="FFFFFF" w:val="clear"/>
        <w:jc w:val="right"/>
        <w:rPr>
          <w:i/>
          <w:i/>
          <w:sz w:val="24"/>
        </w:rPr>
      </w:pPr>
      <w:r>
        <w:rPr>
          <w:i/>
          <w:sz w:val="24"/>
        </w:rPr>
      </w:r>
    </w:p>
    <w:p>
      <w:pPr>
        <w:pStyle w:val="Normal"/>
        <w:shd w:fill="FFFFFF" w:val="clear"/>
        <w:ind w:firstLine="720"/>
        <w:jc w:val="both"/>
        <w:rPr>
          <w:sz w:val="24"/>
        </w:rPr>
      </w:pPr>
      <w:r>
        <w:rPr>
          <w:color w:val="000000"/>
          <w:sz w:val="24"/>
        </w:rPr>
        <w:t>"Иисус приходил. Я говорил с Ним..." Еще одна новая книга о Боге. Человечеству дано столько знаний и книг о Боге, что еще одна вряд ли его улучшит. Но капля воды камень точит, а капля живительной духовной влаги, упавшая в иссохшую душу чело</w:t>
        <w:softHyphen/>
        <w:t>веческого муравейника, может стать последней каплей, пере</w:t>
        <w:softHyphen/>
        <w:t>полняющей чашу его страдания и самоуничтожения.</w:t>
      </w:r>
    </w:p>
    <w:p>
      <w:pPr>
        <w:pStyle w:val="Normal"/>
        <w:shd w:fill="FFFFFF" w:val="clear"/>
        <w:ind w:firstLine="720"/>
        <w:jc w:val="both"/>
        <w:rPr>
          <w:sz w:val="24"/>
        </w:rPr>
      </w:pPr>
      <w:r>
        <w:rPr>
          <w:color w:val="000000"/>
          <w:sz w:val="24"/>
        </w:rPr>
        <w:t>Так мыслится. Так желается...</w:t>
      </w:r>
    </w:p>
    <w:p>
      <w:pPr>
        <w:pStyle w:val="Normal"/>
        <w:shd w:fill="FFFFFF" w:val="clear"/>
        <w:ind w:firstLine="720"/>
        <w:jc w:val="both"/>
        <w:rPr>
          <w:sz w:val="24"/>
        </w:rPr>
      </w:pPr>
      <w:r>
        <w:rPr>
          <w:color w:val="000000"/>
          <w:sz w:val="24"/>
        </w:rPr>
        <w:t>"Иисус приходил..." и две тысячи мгновенных лет назад. Прошла целая эпоха, но люди враждуют друг с другом и с Небом, и с Землей, как будто Он и не приходил. Так сколько же Ему еще приходить, под своим ли именем, или под име</w:t>
        <w:softHyphen/>
        <w:t>нем другого пророка и мессии, чтобы люди узнали Его и в Нем узнали себя, ведь истина проста. Бог — внутри. Христос — в сердце. Бесполезно искать Его в храмах, бессмысленно шептать Его Имя, если не успевает затихнуть Его эхо, как люди начинают творить брань с близкими, которых запове</w:t>
        <w:softHyphen/>
        <w:t>дано любить больше, чем себя.</w:t>
      </w:r>
    </w:p>
    <w:p>
      <w:pPr>
        <w:pStyle w:val="Normal"/>
        <w:shd w:fill="FFFFFF" w:val="clear"/>
        <w:ind w:firstLine="720"/>
        <w:jc w:val="both"/>
        <w:rPr>
          <w:sz w:val="24"/>
        </w:rPr>
      </w:pPr>
      <w:r>
        <w:rPr>
          <w:color w:val="000000"/>
          <w:sz w:val="24"/>
        </w:rPr>
        <w:t>"Иисус приходил...", приходит и будет приходить, ибо любовь Его беспредельна, как беспредельна Вселенная. Можно только в изумлении преклониться перед Его Волей сеять там, где, кажется, ничто не может взойти, а редкие полновесные колосья духа будут безжалостно вытоптаны дикими табуна</w:t>
        <w:softHyphen/>
        <w:t>ми страстей и пороков.</w:t>
      </w:r>
    </w:p>
    <w:p>
      <w:pPr>
        <w:pStyle w:val="Normal"/>
        <w:shd w:fill="FFFFFF" w:val="clear"/>
        <w:ind w:firstLine="720"/>
        <w:jc w:val="both"/>
        <w:rPr>
          <w:sz w:val="24"/>
        </w:rPr>
      </w:pPr>
      <w:r>
        <w:rPr>
          <w:color w:val="000000"/>
          <w:sz w:val="24"/>
        </w:rPr>
        <w:t>"Иисус приходил..." Или это лишь мнится автору? Мало ли приходит образов на грани сна и яви? Чем он может подкрепить это явление? Какими доказательствами? Ведь сло</w:t>
        <w:softHyphen/>
        <w:t>ва благой вести Иисуса давно известны и ничего нового ав</w:t>
        <w:softHyphen/>
        <w:t>тор книги, как он сам признается, не добавил, а лишь повто</w:t>
        <w:softHyphen/>
        <w:t>рил то, что известно. Но суть не в словах, суть в том, что стоит за ними. Опытный читатель знает: сколь искусно не выводи словесную вязь, убеждает иное — огонь, наполняю</w:t>
        <w:softHyphen/>
        <w:t>щий эти слова, дух тех мыслей, которыми эти слова вдохнов</w:t>
        <w:softHyphen/>
        <w:t>лены. И проверяется это просто. Если по мере чтения и пос</w:t>
        <w:softHyphen/>
        <w:t>ле него в сердце разгорается пламя, если читателя охватывает воодушевление или восхищение, если его обуревает желание сделать хоть что-нибудь на благо других людей, значит, огонь высшей благодати коснулся души, чтобы потом быть пере</w:t>
        <w:softHyphen/>
        <w:t>данным другим людям...</w:t>
      </w:r>
    </w:p>
    <w:p>
      <w:pPr>
        <w:pStyle w:val="Normal"/>
        <w:shd w:fill="FFFFFF" w:val="clear"/>
        <w:ind w:firstLine="720"/>
        <w:jc w:val="both"/>
        <w:rPr>
          <w:sz w:val="24"/>
        </w:rPr>
      </w:pPr>
      <w:r>
        <w:rPr>
          <w:color w:val="000000"/>
          <w:sz w:val="24"/>
        </w:rPr>
        <w:t>Когда читаешь Бабаджи Вирса Сингха, этот огонь схва</w:t>
        <w:softHyphen/>
        <w:t>тывает то глубинное и неуловимое в самой недоверчивой чи</w:t>
        <w:softHyphen/>
        <w:t>тательской душе, о чем она и не подозревает. Даже скептик и атеист не устоят перед обаянием и распахнутостью индий</w:t>
        <w:softHyphen/>
        <w:t>ского гуру. Казалось бы, самые простые слова, но сколько за ними духовной щедрости и любви к людям. Поистине, та</w:t>
        <w:softHyphen/>
        <w:t xml:space="preserve">кие, как Бабаджи, великие души (а в Индии его называют </w:t>
      </w:r>
      <w:r>
        <w:rPr>
          <w:i/>
          <w:color w:val="000000"/>
          <w:sz w:val="24"/>
        </w:rPr>
        <w:t xml:space="preserve">махатмой, </w:t>
      </w:r>
      <w:r>
        <w:rPr>
          <w:color w:val="000000"/>
          <w:sz w:val="24"/>
        </w:rPr>
        <w:t xml:space="preserve">что в переводе с санскрита и означает </w:t>
      </w:r>
      <w:r>
        <w:rPr>
          <w:i/>
          <w:color w:val="000000"/>
          <w:sz w:val="24"/>
        </w:rPr>
        <w:t>великая</w:t>
      </w:r>
      <w:r>
        <w:rPr>
          <w:sz w:val="24"/>
        </w:rPr>
        <w:t xml:space="preserve"> </w:t>
      </w:r>
      <w:r>
        <w:rPr>
          <w:i/>
          <w:color w:val="000000"/>
          <w:sz w:val="24"/>
        </w:rPr>
        <w:t xml:space="preserve">душа) </w:t>
      </w:r>
      <w:r>
        <w:rPr>
          <w:color w:val="000000"/>
          <w:sz w:val="24"/>
        </w:rPr>
        <w:t>достойны явления Иисуса Христа. Бабаджи, заметим, индус по происхождению и сикх по вероисповеданию, так говорит об Иисусе:</w:t>
      </w:r>
    </w:p>
    <w:p>
      <w:pPr>
        <w:pStyle w:val="Normal"/>
        <w:shd w:fill="FFFFFF" w:val="clear"/>
        <w:ind w:firstLine="720"/>
        <w:jc w:val="both"/>
        <w:rPr>
          <w:sz w:val="24"/>
        </w:rPr>
      </w:pPr>
      <w:r>
        <w:rPr>
          <w:i/>
          <w:color w:val="000000"/>
          <w:sz w:val="24"/>
        </w:rPr>
        <w:t xml:space="preserve">"Иисус приходил. И это не плод моего воображения, не знание, почерпнутое из книг. Мне было видение. Я видел Его, говорил с Ним и могу сказать с полной уверенностью: Иисус </w:t>
      </w:r>
      <w:r>
        <w:rPr>
          <w:color w:val="000000"/>
          <w:sz w:val="24"/>
        </w:rPr>
        <w:t xml:space="preserve">— </w:t>
      </w:r>
      <w:r>
        <w:rPr>
          <w:i/>
          <w:color w:val="000000"/>
          <w:sz w:val="24"/>
        </w:rPr>
        <w:t xml:space="preserve">не только христианский Мессия, Иисус </w:t>
      </w:r>
      <w:r>
        <w:rPr>
          <w:color w:val="000000"/>
          <w:sz w:val="24"/>
        </w:rPr>
        <w:t xml:space="preserve">— </w:t>
      </w:r>
      <w:r>
        <w:rPr>
          <w:i/>
          <w:color w:val="000000"/>
          <w:sz w:val="24"/>
        </w:rPr>
        <w:t>Христос, Гос</w:t>
        <w:softHyphen/>
        <w:t>подь всею Сотворенного".</w:t>
      </w:r>
    </w:p>
    <w:p>
      <w:pPr>
        <w:pStyle w:val="Normal"/>
        <w:shd w:fill="FFFFFF" w:val="clear"/>
        <w:ind w:firstLine="720"/>
        <w:jc w:val="both"/>
        <w:rPr>
          <w:sz w:val="24"/>
        </w:rPr>
      </w:pPr>
      <w:r>
        <w:rPr>
          <w:color w:val="000000"/>
          <w:sz w:val="24"/>
        </w:rPr>
        <w:t>Эта книга — знак. Не потому, что в ней так возвышенно и с такой силой говорится об Иисусе Христе (книг, как изве</w:t>
        <w:softHyphen/>
        <w:t>стно, было много). А потому, что говорит о Нем один из самых почитаемых святых-чудотворцев в современной Ин</w:t>
        <w:softHyphen/>
        <w:t>дии. Он говорит о Едином Боге для христиан, мусульман, сикхов, индуистов, буддистов, он говорит не как фарисей-книжник, водрузив на себя епитрахиль или мантию, но как праведник, в земном труде и в борьбе с жизненными труд</w:t>
        <w:softHyphen/>
        <w:t>ностями утверждающий истинную веру в Единого Бога — вне всяких конфессиональных и кастовых различий. Это тем более ценно для верующих всех исповеданий, что личный пример его чистоты, скромности, высокой нравственности и трудолюбия для огромного числа индусов является вдохнов</w:t>
        <w:softHyphen/>
        <w:t>ляющим и ободряющим образцом для подражания.</w:t>
      </w:r>
    </w:p>
    <w:p>
      <w:pPr>
        <w:pStyle w:val="Normal"/>
        <w:shd w:fill="FFFFFF" w:val="clear"/>
        <w:ind w:firstLine="720"/>
        <w:jc w:val="both"/>
        <w:rPr>
          <w:sz w:val="24"/>
        </w:rPr>
      </w:pPr>
      <w:r>
        <w:rPr>
          <w:color w:val="000000"/>
          <w:sz w:val="24"/>
        </w:rPr>
        <w:t>Это знак времени. Знак разрушения границ прежде все</w:t>
        <w:softHyphen/>
        <w:t>го в сознании людей, а потом рке в политических, религиоз</w:t>
        <w:softHyphen/>
        <w:t>ных и социальных сферах. Знак уже близкой эпохи подлин</w:t>
        <w:softHyphen/>
        <w:t>ного единения человечества, в тот момент, когда мир, кажет</w:t>
        <w:softHyphen/>
        <w:t>ся, уже окончательно замкнулся в самостном бытии, в безу</w:t>
        <w:softHyphen/>
        <w:t>держном примате личного над общественным. И особенно значительно то, что весть пришла из Индии, из страны, народ которой, пожалуй, единственный в сегодняшнем мире, еще питает глубокую любовь к народу русскому, называя Россию старшей сестрой Индии. И это уже не политика, и не экономически выгодный лозунг, это самовыражение на</w:t>
        <w:softHyphen/>
        <w:t>родной сущности, глубинный импульс национальной души. Этой любовью, уловленной и преломленной тонким сердцем Бабаджи Вирса Сингха, питается вера в будущее России, а также в ее будущее водительство в судьбах мира. Несколько странно и обидно, что сегодня в России из уст самых уважа</w:t>
        <w:softHyphen/>
        <w:t>емых в обществе людей не звучат слова столь несгибаемой веры и убежденности в духовной победе русского народа над всеми невзгодами и бедами:</w:t>
      </w:r>
    </w:p>
    <w:p>
      <w:pPr>
        <w:pStyle w:val="Normal"/>
        <w:shd w:fill="FFFFFF" w:val="clear"/>
        <w:ind w:firstLine="720"/>
        <w:jc w:val="both"/>
        <w:rPr/>
      </w:pPr>
      <w:r>
        <w:rPr>
          <w:i/>
          <w:color w:val="000000"/>
          <w:sz w:val="24"/>
        </w:rPr>
        <w:t xml:space="preserve">"Русский народ </w:t>
      </w:r>
      <w:r>
        <w:rPr>
          <w:color w:val="000000"/>
          <w:sz w:val="24"/>
        </w:rPr>
        <w:t xml:space="preserve">— </w:t>
      </w:r>
      <w:r>
        <w:rPr>
          <w:i/>
          <w:color w:val="000000"/>
          <w:sz w:val="24"/>
        </w:rPr>
        <w:t>прекрасный народ, любящий. Но</w:t>
      </w:r>
      <w:r>
        <w:rPr>
          <w:color w:val="000000"/>
          <w:sz w:val="24"/>
        </w:rPr>
        <w:t xml:space="preserve"> </w:t>
      </w:r>
      <w:r>
        <w:rPr>
          <w:i/>
          <w:color w:val="000000"/>
          <w:sz w:val="24"/>
        </w:rPr>
        <w:t>стра</w:t>
        <w:softHyphen/>
        <w:t>на ваша погрязла в нищете, страхе и давлении, так как вы бездействуете. Это жалкое состояние. Надобно пожалеть са</w:t>
        <w:softHyphen/>
        <w:t>мих себя, поверить в свои способности. Приободритесь! Бери</w:t>
        <w:softHyphen/>
        <w:t xml:space="preserve">тесь за дело смелей и трудитесь, не покладая рук. Вы </w:t>
      </w:r>
      <w:r>
        <w:rPr>
          <w:color w:val="000000"/>
          <w:sz w:val="24"/>
        </w:rPr>
        <w:t xml:space="preserve">— </w:t>
      </w:r>
      <w:r>
        <w:rPr>
          <w:i/>
          <w:color w:val="000000"/>
          <w:sz w:val="24"/>
        </w:rPr>
        <w:t xml:space="preserve">народ великой страны, религиозной страны. Ваша страна </w:t>
      </w:r>
      <w:r>
        <w:rPr>
          <w:color w:val="000000"/>
          <w:sz w:val="24"/>
        </w:rPr>
        <w:t xml:space="preserve">— </w:t>
      </w:r>
      <w:r>
        <w:rPr>
          <w:i/>
          <w:color w:val="000000"/>
          <w:sz w:val="24"/>
        </w:rPr>
        <w:t>это страна великих писателей и музыкантов. Ваша страна дала жизнь величайшим героям, исследователям и ученым, ве</w:t>
        <w:softHyphen/>
        <w:t>личайшим мудрецам. Их гены живут в вашей крови. Их</w:t>
      </w:r>
      <w:r>
        <w:rPr>
          <w:color w:val="000000"/>
          <w:sz w:val="24"/>
        </w:rPr>
        <w:t xml:space="preserve"> </w:t>
      </w:r>
      <w:r>
        <w:rPr>
          <w:i/>
          <w:color w:val="000000"/>
          <w:sz w:val="24"/>
        </w:rPr>
        <w:t>души вглядываются в вас, недоумевая: «Что случилось с нашим на</w:t>
        <w:softHyphen/>
        <w:t>родом?»</w:t>
      </w:r>
    </w:p>
    <w:p>
      <w:pPr>
        <w:pStyle w:val="Normal"/>
        <w:shd w:fill="FFFFFF" w:val="clear"/>
        <w:jc w:val="both"/>
        <w:rPr>
          <w:sz w:val="24"/>
        </w:rPr>
      </w:pPr>
      <w:r>
        <w:rPr>
          <w:i/>
          <w:color w:val="000000"/>
          <w:sz w:val="24"/>
        </w:rPr>
        <w:t>Помните: вы – народ великой страны. Откуда это уныние? Воспряньте! Души ваших великих предков взыва</w:t>
        <w:softHyphen/>
        <w:t>ют к вам: «Пробудитесь! Превозмогите свое духовное об</w:t>
        <w:softHyphen/>
        <w:t>нищание!»</w:t>
      </w:r>
    </w:p>
    <w:p>
      <w:pPr>
        <w:pStyle w:val="Normal"/>
        <w:shd w:fill="FFFFFF" w:val="clear"/>
        <w:jc w:val="both"/>
        <w:rPr>
          <w:sz w:val="24"/>
        </w:rPr>
      </w:pPr>
      <w:r>
        <w:rPr>
          <w:i/>
          <w:color w:val="000000"/>
          <w:sz w:val="24"/>
        </w:rPr>
        <w:t>Радуйтесь! В вашей стране будет и религия, и мир, и</w:t>
      </w:r>
      <w:r>
        <w:rPr>
          <w:sz w:val="24"/>
        </w:rPr>
        <w:t xml:space="preserve"> </w:t>
      </w:r>
      <w:r>
        <w:rPr>
          <w:i/>
          <w:color w:val="000000"/>
          <w:sz w:val="24"/>
        </w:rPr>
        <w:t>покой!"</w:t>
      </w:r>
    </w:p>
    <w:p>
      <w:pPr>
        <w:pStyle w:val="Normal"/>
        <w:shd w:fill="FFFFFF" w:val="clear"/>
        <w:ind w:firstLine="720"/>
        <w:jc w:val="both"/>
        <w:rPr>
          <w:sz w:val="24"/>
        </w:rPr>
      </w:pPr>
      <w:r>
        <w:rPr>
          <w:color w:val="000000"/>
          <w:sz w:val="24"/>
        </w:rPr>
        <w:t>Так может сказать только подлинный бхакта - йог, в люб</w:t>
        <w:softHyphen/>
        <w:t>ви к Богу и человечеству обретший высший смысл своего существования. Его алтарь — это человеческие души, и на нем он возжигает священный огонь и приобщается святых даров. В тиши сокровищницы и алтаря сердца, вне ритуалов и канонов, возносит он хвалу Господу, на языке сердца звучат его молитвы, и потому понятны они и христианам, и иуде</w:t>
        <w:softHyphen/>
        <w:t xml:space="preserve">ям, и мусульманам, и индуистам. </w:t>
      </w:r>
      <w:r>
        <w:rPr>
          <w:i/>
          <w:color w:val="000000"/>
          <w:sz w:val="24"/>
        </w:rPr>
        <w:t xml:space="preserve">Вера </w:t>
      </w:r>
      <w:r>
        <w:rPr>
          <w:color w:val="000000"/>
          <w:sz w:val="24"/>
        </w:rPr>
        <w:t xml:space="preserve">его питается </w:t>
      </w:r>
      <w:r>
        <w:rPr>
          <w:i/>
          <w:color w:val="000000"/>
          <w:sz w:val="24"/>
        </w:rPr>
        <w:t xml:space="preserve">знанием </w:t>
      </w:r>
      <w:r>
        <w:rPr>
          <w:color w:val="000000"/>
          <w:sz w:val="24"/>
        </w:rPr>
        <w:t>о Едином Боге, который един для всего человечества и пре</w:t>
        <w:softHyphen/>
        <w:t>бывает во всем человечестве, не зная расовых предрассудков и многообразия символов веры. Символ веры для бхакта один — чистая любовь в чистом сердце, и потому он принят Владыкой Мира в Сердце Своем.</w:t>
      </w:r>
    </w:p>
    <w:p>
      <w:pPr>
        <w:pStyle w:val="Normal"/>
        <w:shd w:fill="FFFFFF" w:val="clear"/>
        <w:ind w:firstLine="720"/>
        <w:jc w:val="both"/>
        <w:rPr>
          <w:sz w:val="24"/>
        </w:rPr>
      </w:pPr>
      <w:r>
        <w:rPr>
          <w:color w:val="000000"/>
          <w:sz w:val="24"/>
        </w:rPr>
        <w:t>"Иисус приходил... Я говорил с Ним..." Наступит ли вре</w:t>
        <w:softHyphen/>
        <w:t>мя, когда каждый из глубины сердца сможет сказать так? Веришь ли ты в это, читатель? Если нет, прикоснись к сия</w:t>
        <w:softHyphen/>
        <w:t>нию веры Бабаджи Вирса Сингха, ибо он верит…</w:t>
      </w:r>
    </w:p>
    <w:p>
      <w:pPr>
        <w:pStyle w:val="Heading3"/>
        <w:rPr/>
      </w:pPr>
      <w:bookmarkStart w:id="3" w:name="_Владислав_Вергун"/>
      <w:bookmarkEnd w:id="3"/>
      <w:r>
        <w:rPr/>
        <w:t>Владислав Вергун</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Heading6"/>
        <w:rPr/>
      </w:pPr>
      <w:bookmarkStart w:id="4" w:name="Да"/>
      <w:bookmarkEnd w:id="4"/>
      <w:r>
        <w:rPr/>
        <w:t>Да будут благословлены те, кто несет свет сущему</w:t>
      </w:r>
    </w:p>
    <w:p>
      <w:pPr>
        <w:pStyle w:val="Normal"/>
        <w:shd w:fill="FFFFFF" w:val="clear"/>
        <w:ind w:firstLine="720"/>
        <w:jc w:val="both"/>
        <w:rPr>
          <w:sz w:val="24"/>
        </w:rPr>
      </w:pPr>
      <w:bookmarkStart w:id="5" w:name="Да"/>
      <w:bookmarkEnd w:id="5"/>
      <w:r>
        <w:rPr>
          <w:color w:val="000000"/>
          <w:sz w:val="24"/>
        </w:rPr>
        <w:t>Имя Бога принадлежит всем творениям. Оно звучит в названиях животных, деревьев, океанов, так как Вели</w:t>
        <w:softHyphen/>
        <w:t>колепие Бога — во всем творении.</w:t>
      </w:r>
    </w:p>
    <w:p>
      <w:pPr>
        <w:pStyle w:val="Normal"/>
        <w:shd w:fill="FFFFFF" w:val="clear"/>
        <w:ind w:firstLine="720"/>
        <w:jc w:val="both"/>
        <w:rPr>
          <w:sz w:val="24"/>
        </w:rPr>
      </w:pPr>
      <w:r>
        <w:rPr>
          <w:color w:val="000000"/>
          <w:sz w:val="24"/>
        </w:rPr>
        <w:t>Восхваляя одного Пророка, мы восхваляем всех. Они</w:t>
      </w:r>
      <w:r>
        <w:rPr>
          <w:sz w:val="24"/>
        </w:rPr>
        <w:t xml:space="preserve"> </w:t>
      </w:r>
      <w:r>
        <w:rPr>
          <w:color w:val="000000"/>
          <w:sz w:val="24"/>
        </w:rPr>
        <w:t>—  посланники Одного Бога, они — одно. Потому что нет барьеров в их сердцах. Там, откуда приходили они,</w:t>
      </w:r>
      <w:r>
        <w:rPr>
          <w:sz w:val="24"/>
        </w:rPr>
        <w:t xml:space="preserve"> </w:t>
      </w:r>
      <w:r>
        <w:rPr>
          <w:color w:val="000000"/>
          <w:sz w:val="24"/>
        </w:rPr>
        <w:t>—  только свет, свет... И не возводили, а разрушали они границы, созданные людьми,  — молитвами своими, именем Бога Единого.</w:t>
      </w:r>
    </w:p>
    <w:p>
      <w:pPr>
        <w:pStyle w:val="Normal"/>
        <w:shd w:fill="FFFFFF" w:val="clear"/>
        <w:ind w:firstLine="720"/>
        <w:jc w:val="both"/>
        <w:rPr>
          <w:sz w:val="24"/>
        </w:rPr>
      </w:pPr>
      <w:r>
        <w:rPr>
          <w:color w:val="000000"/>
          <w:sz w:val="24"/>
        </w:rPr>
        <w:t>Мы не достигаем истинной просветленности часто толь</w:t>
        <w:softHyphen/>
        <w:t>ко потому, что сосредотачиваем внимание не на сказан</w:t>
        <w:softHyphen/>
        <w:t>ном Пророками, а на истолковании Ими сказанного — другими. Но любое истолкование несет в себе противоре</w:t>
        <w:softHyphen/>
        <w:t>чие, ибо кто-то один скажет одно, кто-то другой — дру</w:t>
        <w:softHyphen/>
        <w:t>гое... Исходить надо только из слов Учителей — и тогда не возникнут противоречия, не появится неприятие сказан</w:t>
        <w:softHyphen/>
        <w:t>ного, и тьма в наших сердцах будет рассеиваться.</w:t>
      </w:r>
    </w:p>
    <w:p>
      <w:pPr>
        <w:pStyle w:val="Normal"/>
        <w:shd w:fill="FFFFFF" w:val="clear"/>
        <w:ind w:firstLine="720"/>
        <w:jc w:val="both"/>
        <w:rPr>
          <w:sz w:val="24"/>
        </w:rPr>
      </w:pPr>
      <w:r>
        <w:rPr>
          <w:color w:val="000000"/>
          <w:sz w:val="24"/>
        </w:rPr>
        <w:t>Нет такого места в мироздании, где бы не было Бога. Причина огромного роста преступности, тревожащего се</w:t>
        <w:softHyphen/>
        <w:t>годня всех, в том, что мы отъединили себя от Божествен</w:t>
        <w:softHyphen/>
        <w:t>ной Силы и пытаемся преуспеть в соответствии со своими собственными идеями. Его Любовь, Его счастье, Его жаж</w:t>
        <w:softHyphen/>
        <w:t>да служения людям, Его Свет — в нас, в каждом. Почему мы не в состоянии почувствовать Его Присутствие? Пото</w:t>
        <w:softHyphen/>
        <w:t>му, что сосредоточены на самих себе и не обращаемся мыслями к Божественному. А ведь если бы обратились к самым разным религиозным учениям, то легко увидели бы, что в них — одно и то же послание Бога. И надо не приспосабливать его каждый раз к идее усиления своей собственной церкви, а изучать священные писания, уче</w:t>
        <w:softHyphen/>
        <w:t>ния разных пророков с желанием устранить все религиоз</w:t>
        <w:softHyphen/>
        <w:t>ные разграничения,— и тогда исчезнет противостояние между разными религиями и разными народами.</w:t>
      </w:r>
    </w:p>
    <w:p>
      <w:pPr>
        <w:pStyle w:val="Normal"/>
        <w:shd w:fill="FFFFFF" w:val="clear"/>
        <w:jc w:val="both"/>
        <w:rPr>
          <w:sz w:val="24"/>
        </w:rPr>
      </w:pPr>
      <w:r>
        <w:rPr>
          <w:color w:val="000000"/>
          <w:sz w:val="24"/>
        </w:rPr>
        <w:t>Мало просто знать Библию, надо жить в соответ</w:t>
        <w:softHyphen/>
        <w:t>ствии с заповеданным. Священный Коран и Гуру Грант Сахиб даны не для того, чтобы познакомившись с ними, потом не востребовать,— надо жить в соответствии с моральным законом, ими утверждаемым. Мало просто прочесть Бхагавад Гиту, Рамаяну или Веды, тут же отло</w:t>
        <w:softHyphen/>
        <w:t>жив их в сторону,— надо наполняться их светом, ибо через них приходит просветленность.</w:t>
      </w:r>
    </w:p>
    <w:p>
      <w:pPr>
        <w:pStyle w:val="Normal"/>
        <w:shd w:fill="FFFFFF" w:val="clear"/>
        <w:ind w:firstLine="720"/>
        <w:jc w:val="both"/>
        <w:rPr>
          <w:sz w:val="24"/>
        </w:rPr>
      </w:pPr>
      <w:r>
        <w:rPr>
          <w:color w:val="000000"/>
          <w:sz w:val="24"/>
        </w:rPr>
        <w:t>Путь любви всегда труден. Чем больше любовь, тем большая приносилась ради нее жертва. Сколько их —</w:t>
      </w:r>
      <w:r>
        <w:rPr>
          <w:sz w:val="24"/>
        </w:rPr>
        <w:t xml:space="preserve"> </w:t>
      </w:r>
      <w:r>
        <w:rPr>
          <w:color w:val="000000"/>
          <w:sz w:val="24"/>
        </w:rPr>
        <w:t>тех, кого за любовь к Богу распинали, бросали на рас</w:t>
        <w:softHyphen/>
        <w:t>терзание львам, сжигали, забивали камнями, а все они, и идя на смерть, продолжали воспевать Бога.</w:t>
      </w:r>
    </w:p>
    <w:p>
      <w:pPr>
        <w:pStyle w:val="Normal"/>
        <w:shd w:fill="FFFFFF" w:val="clear"/>
        <w:jc w:val="both"/>
        <w:rPr>
          <w:sz w:val="24"/>
        </w:rPr>
      </w:pPr>
      <w:r>
        <w:rPr>
          <w:color w:val="000000"/>
          <w:sz w:val="24"/>
        </w:rPr>
        <w:t>Мансуру изрезали руки, а он, словно не замечая, про</w:t>
        <w:softHyphen/>
        <w:t>должал говорить: "Я есть истина", ибо был погружен в своего Любимого, а кто может содрать кожу, отрезать руки у Аллаха?</w:t>
      </w:r>
    </w:p>
    <w:p>
      <w:pPr>
        <w:pStyle w:val="Normal"/>
        <w:shd w:fill="FFFFFF" w:val="clear"/>
        <w:jc w:val="both"/>
        <w:rPr>
          <w:sz w:val="24"/>
        </w:rPr>
      </w:pPr>
      <w:r>
        <w:rPr>
          <w:color w:val="000000"/>
          <w:sz w:val="24"/>
        </w:rPr>
        <w:t>Мирабай подали чашу с ядом, но она видела своего возлюбленного Господа Кришну в том, кто подал ее, по</w:t>
        <w:softHyphen/>
        <w:t>этому выпила яд, как нектар, и запела...</w:t>
      </w:r>
    </w:p>
    <w:p>
      <w:pPr>
        <w:pStyle w:val="Normal"/>
        <w:shd w:fill="FFFFFF" w:val="clear"/>
        <w:ind w:firstLine="720"/>
        <w:jc w:val="both"/>
        <w:rPr>
          <w:sz w:val="24"/>
        </w:rPr>
      </w:pPr>
      <w:r>
        <w:rPr>
          <w:color w:val="000000"/>
          <w:sz w:val="24"/>
        </w:rPr>
        <w:t>Кто может знать, что такое Любовь?! Любовь, как и Вера, — рождаются в душе. И я могу подтвердить, что они зависят от благословения. Любовь находится всеце</w:t>
        <w:softHyphen/>
        <w:t>ло в руках Бога. Кто может сказать, как она возникает, из чего образуется, на каком языке говорит? Любовь — то, в чем нет требований; тот, кто любит, — постоянно счастлив, невзирая ни на что.</w:t>
      </w:r>
    </w:p>
    <w:p>
      <w:pPr>
        <w:pStyle w:val="Normal"/>
        <w:shd w:fill="FFFFFF" w:val="clear"/>
        <w:ind w:firstLine="720"/>
        <w:jc w:val="both"/>
        <w:rPr>
          <w:sz w:val="24"/>
        </w:rPr>
      </w:pPr>
      <w:r>
        <w:rPr>
          <w:color w:val="000000"/>
          <w:sz w:val="24"/>
        </w:rPr>
        <w:t>Если все Пророки, все Учителя и Гуру этой уни</w:t>
        <w:softHyphen/>
        <w:t>версальной Божественной Мудрости приходили, чтобы сказать, утвердить это, мы должны не только относить</w:t>
        <w:softHyphen/>
        <w:t>ся к сообщенному Ими со всем доверием, но и жить в согласии с Их учениями, вести себя в соответствии с ними. Нет ничего нового, что сегодня могло бы быть привнесенным в этот мир. Любовь уже провозвещена, просветленная мудрость заповедана, сострадание ко всему живому и наивысшая радость в служении Богу и людям</w:t>
      </w:r>
    </w:p>
    <w:p>
      <w:pPr>
        <w:pStyle w:val="Normal"/>
        <w:shd w:fill="FFFFFF" w:val="clear"/>
        <w:ind w:firstLine="720"/>
        <w:jc w:val="both"/>
        <w:rPr>
          <w:sz w:val="24"/>
        </w:rPr>
      </w:pPr>
      <w:r>
        <w:rPr>
          <w:color w:val="000000"/>
          <w:sz w:val="24"/>
        </w:rPr>
        <w:t>известны. Святые Писания уже написаны. Свет при</w:t>
        <w:softHyphen/>
        <w:t>шел, откровение пришло, истина пришла, любовь при</w:t>
        <w:softHyphen/>
        <w:t>шла. Дхарма (моральный закон) никогда не кончается — она нуждается только в том, чтобы о ней помнили. Нет на земле такого места, где бы, не было Бога. Но если мы возводим крепости вокруг своих пророков и пытаемся поклоняться Богу только внутри возведенных стен, возможно, мы никогда Его не встретим. Его Лю</w:t>
        <w:softHyphen/>
        <w:t>бовь, Его Счастье, Ею Служение, Его Свет — внутри каждого из нас. Как можем мы не чувствовать Его при</w:t>
        <w:softHyphen/>
        <w:t>сутствия?</w:t>
      </w:r>
    </w:p>
    <w:p>
      <w:pPr>
        <w:pStyle w:val="Normal"/>
        <w:shd w:fill="FFFFFF" w:val="clear"/>
        <w:ind w:firstLine="720"/>
        <w:jc w:val="both"/>
        <w:rPr>
          <w:sz w:val="24"/>
        </w:rPr>
      </w:pPr>
      <w:r>
        <w:rPr>
          <w:color w:val="000000"/>
          <w:sz w:val="24"/>
        </w:rPr>
        <w:t>Что объединяет религии? Утверждение, что только посредством молитвы и медитации мысли наши оста</w:t>
        <w:softHyphen/>
        <w:t>ются чисты. По словам Будды, через медитацию очи</w:t>
        <w:softHyphen/>
        <w:t>щаемся мы от своих злых намерений и приобретаем защиту от внешних воздействий. И, следовательно, ме</w:t>
        <w:softHyphen/>
        <w:t>дитация существенно важна. Ибо через нее приходит ясность ума, и рождается чувство смирения, чувство сострадания и необходимость служения ближним.</w:t>
      </w:r>
    </w:p>
    <w:p>
      <w:pPr>
        <w:pStyle w:val="Normal"/>
        <w:shd w:fill="FFFFFF" w:val="clear"/>
        <w:ind w:firstLine="720"/>
        <w:jc w:val="both"/>
        <w:rPr>
          <w:sz w:val="24"/>
        </w:rPr>
      </w:pPr>
      <w:r>
        <w:rPr>
          <w:color w:val="000000"/>
          <w:sz w:val="24"/>
        </w:rPr>
        <w:t>Почти каждая религия особо значимым считает то, что Бог — выше всех ограничений, что Любовь Бога, Сила Его и Божественный Свет — повсюду.</w:t>
      </w:r>
    </w:p>
    <w:p>
      <w:pPr>
        <w:pStyle w:val="Normal"/>
        <w:shd w:fill="FFFFFF" w:val="clear"/>
        <w:ind w:firstLine="720"/>
        <w:jc w:val="both"/>
        <w:rPr>
          <w:sz w:val="24"/>
        </w:rPr>
      </w:pPr>
      <w:r>
        <w:rPr>
          <w:color w:val="000000"/>
          <w:sz w:val="24"/>
        </w:rPr>
        <w:t>"Узрите Любовь Бога, Отца моего, в животных, в де</w:t>
        <w:softHyphen/>
        <w:t>ревьях, в земле, в себе самих",— не уставал повторять Иисус. "Единый, кого я называю Аллах,— Повелитель не</w:t>
        <w:softHyphen/>
        <w:t>бес, земли, всего космоса. Он проливает Свою любовь на</w:t>
      </w:r>
      <w:r>
        <w:rPr>
          <w:sz w:val="24"/>
        </w:rPr>
        <w:t xml:space="preserve"> </w:t>
      </w:r>
      <w:r>
        <w:rPr>
          <w:color w:val="000000"/>
          <w:sz w:val="24"/>
        </w:rPr>
        <w:t>весь космос. Когда вы поклоняетесь Ему, вы привносите в свое поклонение любовь Аллаха. Ибо любовь придет к вам только через Аллаха, в котором был явлен нам Всевыш</w:t>
        <w:softHyphen/>
        <w:t>ний. Он есть Единый", — говорил пророк Мухаммед.</w:t>
      </w:r>
    </w:p>
    <w:p>
      <w:pPr>
        <w:pStyle w:val="Normal"/>
        <w:shd w:fill="FFFFFF" w:val="clear"/>
        <w:ind w:firstLine="720"/>
        <w:jc w:val="both"/>
        <w:rPr>
          <w:sz w:val="24"/>
        </w:rPr>
      </w:pPr>
      <w:r>
        <w:rPr>
          <w:color w:val="000000"/>
          <w:sz w:val="24"/>
        </w:rPr>
        <w:t>Среди пророков нет того, кто говорил бы о рели</w:t>
        <w:softHyphen/>
        <w:t>гиозных размежеваниях. В основу всех религиозных уче</w:t>
        <w:softHyphen/>
        <w:t>ний положено то, что Бог дал всему сотворенному — будь то дерево, животное или почва — и жизнь, и про</w:t>
        <w:softHyphen/>
        <w:t>питание, поддерживающее жизнь. Дал Бог своему тво</w:t>
        <w:softHyphen/>
        <w:t>рению и духовную жизнь, и Он знает, как она должна проходить, — в поклонении, в молитвах, в чтении Свя</w:t>
        <w:softHyphen/>
        <w:t>тых Писаний, в медитации.</w:t>
      </w:r>
    </w:p>
    <w:p>
      <w:pPr>
        <w:pStyle w:val="Normal"/>
        <w:shd w:fill="FFFFFF" w:val="clear"/>
        <w:ind w:firstLine="720"/>
        <w:jc w:val="both"/>
        <w:rPr>
          <w:sz w:val="24"/>
        </w:rPr>
      </w:pPr>
      <w:r>
        <w:rPr>
          <w:color w:val="000000"/>
          <w:sz w:val="24"/>
        </w:rPr>
        <w:t>Случается, в ком-то вспыхивает злоба, кого-то одо</w:t>
        <w:softHyphen/>
        <w:t>левает жадность, а кого-то — мысль о совершении пре</w:t>
        <w:softHyphen/>
        <w:t>ступления. Все пророки утверждали, что подобные чув</w:t>
        <w:softHyphen/>
        <w:t>ства и мысли исчезнут, если вы любите Бога, возносите Ему молитвы, думаете о Нем. Он даст вам великую лю</w:t>
        <w:softHyphen/>
        <w:t>бовь — и вам, и живущему рядом с вами, и вашей се</w:t>
        <w:softHyphen/>
        <w:t>мье, и эта любовь никогда не приуменьшится.</w:t>
      </w:r>
    </w:p>
    <w:p>
      <w:pPr>
        <w:pStyle w:val="Normal"/>
        <w:shd w:fill="FFFFFF" w:val="clear"/>
        <w:ind w:firstLine="720"/>
        <w:jc w:val="both"/>
        <w:rPr>
          <w:sz w:val="24"/>
        </w:rPr>
      </w:pPr>
      <w:r>
        <w:rPr>
          <w:color w:val="000000"/>
          <w:sz w:val="24"/>
        </w:rPr>
        <w:t>Ни один из пророков не считал возможным заде</w:t>
        <w:softHyphen/>
        <w:t>вать, оскорблять чувства других людей. Все говорили толь</w:t>
        <w:softHyphen/>
        <w:t>ко о том, что надо контролировать свои мысли, всегда контролировать свои плотские желания и мысли, оста</w:t>
        <w:softHyphen/>
        <w:t>ваясь любящими.</w:t>
      </w:r>
    </w:p>
    <w:p>
      <w:pPr>
        <w:pStyle w:val="Normal"/>
        <w:shd w:fill="FFFFFF" w:val="clear"/>
        <w:ind w:firstLine="720"/>
        <w:jc w:val="both"/>
        <w:rPr>
          <w:sz w:val="24"/>
        </w:rPr>
      </w:pPr>
      <w:r>
        <w:rPr>
          <w:color w:val="000000"/>
          <w:sz w:val="24"/>
        </w:rPr>
        <w:t>Гуру Нанак говорил: "Пред Богом все равны, для Бога нет посторонних. Если Единого, о ком я говорю</w:t>
      </w:r>
      <w:r>
        <w:rPr>
          <w:sz w:val="24"/>
        </w:rPr>
        <w:t xml:space="preserve"> </w:t>
      </w:r>
      <w:r>
        <w:rPr>
          <w:color w:val="000000"/>
          <w:sz w:val="24"/>
        </w:rPr>
        <w:t>как о Боге, созерцать в глубокой сосредоточенности, то станет очевидно, что нет ни страны, где бы Его не было, ни планеты, ни небосвода без Него. Ничего нет без Него! Его присутствие — как свод надо всем. Его можно уви</w:t>
        <w:softHyphen/>
        <w:t>деть во всем. Кто видел Его? Те, кто Его любят".</w:t>
      </w:r>
    </w:p>
    <w:p>
      <w:pPr>
        <w:pStyle w:val="Normal"/>
        <w:shd w:fill="FFFFFF" w:val="clear"/>
        <w:ind w:firstLine="720"/>
        <w:jc w:val="both"/>
        <w:rPr>
          <w:sz w:val="24"/>
        </w:rPr>
      </w:pPr>
      <w:r>
        <w:rPr>
          <w:color w:val="000000"/>
          <w:sz w:val="24"/>
        </w:rPr>
        <w:t>Это вовсе не означает, что мы не можем относиться к избранным. Или что те, кого пророк Мухаммед назы</w:t>
        <w:softHyphen/>
        <w:t>вал Четыре Друга, отличались от нас. Но они исповедо</w:t>
        <w:softHyphen/>
        <w:t>вали любовь, заповеданную им через мессий и проро</w:t>
        <w:softHyphen/>
        <w:t>ков, и что бы ни делали, делали в соответствии с запове</w:t>
        <w:softHyphen/>
        <w:t>дями, когда бы и с кем ни говорили, говорили с любо</w:t>
        <w:softHyphen/>
        <w:t>вью, проповедуя истину. Результат? Очень большие силы проявились в них и через них.</w:t>
      </w:r>
    </w:p>
    <w:p>
      <w:pPr>
        <w:pStyle w:val="Normal"/>
        <w:shd w:fill="FFFFFF" w:val="clear"/>
        <w:ind w:firstLine="720"/>
        <w:jc w:val="both"/>
        <w:rPr>
          <w:sz w:val="24"/>
        </w:rPr>
      </w:pPr>
      <w:r>
        <w:rPr>
          <w:color w:val="000000"/>
          <w:sz w:val="24"/>
        </w:rPr>
        <w:t>Нельзя сказать, что Апостол Петр был изначально отмечен Богом. Он стал таковым, будучи свидетелем ис</w:t>
        <w:softHyphen/>
        <w:t>целения матери жены Иисусом, любя его и исполняя его заповеди. Подобные же силы, присущие Петру, Хазрату Али, Умару, Абу Бакру, — ив каждом из нас. Божественный Свет есть в каждом, но те, названные, заключали Бога в объятия с любовью.</w:t>
      </w:r>
    </w:p>
    <w:p>
      <w:pPr>
        <w:pStyle w:val="Normal"/>
        <w:shd w:fill="FFFFFF" w:val="clear"/>
        <w:ind w:firstLine="720"/>
        <w:jc w:val="both"/>
        <w:rPr>
          <w:sz w:val="24"/>
        </w:rPr>
      </w:pPr>
      <w:r>
        <w:rPr>
          <w:color w:val="000000"/>
          <w:sz w:val="24"/>
        </w:rPr>
        <w:t>Точно так же было бы неправильно утверждать, что сила тех, кого мы называем Пять Возлюбленных Гуру Гобинд Сингха, не пребывает и в нас. Но в них эта сила проявилась после того, как они возлюбили, избрали путь служения людям, поверили в заповеди Учителя, как в истину. Только это способствовало тому, чтобы мир узнал их как Пять Возлюбленных, или Четыре Друга, или Двенадцать Учеников Христа.</w:t>
      </w:r>
    </w:p>
    <w:p>
      <w:pPr>
        <w:pStyle w:val="Normal"/>
        <w:shd w:fill="FFFFFF" w:val="clear"/>
        <w:ind w:firstLine="720"/>
        <w:jc w:val="both"/>
        <w:rPr>
          <w:sz w:val="24"/>
        </w:rPr>
      </w:pPr>
      <w:r>
        <w:rPr>
          <w:color w:val="000000"/>
          <w:sz w:val="24"/>
        </w:rPr>
        <w:t>Вот и выходит: дхарма (моральный закон) едина, любовь едина. Отец единый, пророки едины и послание они несли одно и то же. Мы воспринимаем их отличаю</w:t>
        <w:softHyphen/>
        <w:t>щимися друг от друга, только исходя из нашего соб</w:t>
        <w:softHyphen/>
        <w:t>ственного понимания. Ведь каждый из них говорил то же, что Гуру Гобинд Сингх: "Я провозглашаю Истину — да услышат меня все! Кто полюбит Бога всей душой, тот станет одним целым с Богом. Истинно — Бога опи</w:t>
        <w:softHyphen/>
        <w:t>сать невозможно, но, любя Его, вы можете ощущать Его присутствие. С этой любовью в сердце вы найдете Его Свет везде, почувствуете Его Свет в каждом. Ветер ли подует, вы ощутите, что он дует по Его Воле, на деревья ли взглянете, вы увидите, что новые ветви на них по</w:t>
        <w:softHyphen/>
        <w:t>являются по Воле Божественной Любви".</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Heading6"/>
        <w:rPr/>
      </w:pPr>
      <w:bookmarkStart w:id="6" w:name="Бога"/>
      <w:bookmarkEnd w:id="6"/>
      <w:r>
        <w:rPr/>
        <w:t>У Бога много имен</w:t>
      </w:r>
    </w:p>
    <w:p>
      <w:pPr>
        <w:pStyle w:val="Normal"/>
        <w:shd w:fill="FFFFFF" w:val="clear"/>
        <w:ind w:firstLine="720"/>
        <w:jc w:val="both"/>
        <w:rPr>
          <w:sz w:val="24"/>
        </w:rPr>
      </w:pPr>
      <w:bookmarkStart w:id="7" w:name="Бога"/>
      <w:bookmarkEnd w:id="7"/>
      <w:r>
        <w:rPr>
          <w:color w:val="000000"/>
          <w:sz w:val="24"/>
        </w:rPr>
        <w:t>Если у меня спросят: "Какая у тебя религия?",— я отвечу: "Та, что у деревьев, у гор, у животных; религия всего творения — моя религия. Потому что есть ее свет в каждом существе на земле, и этот свет наполняет и меня. Потому что Отец — один, и мы все Его дети, где бы ни находились".</w:t>
      </w:r>
    </w:p>
    <w:p>
      <w:pPr>
        <w:pStyle w:val="Normal"/>
        <w:shd w:fill="FFFFFF" w:val="clear"/>
        <w:ind w:firstLine="720"/>
        <w:jc w:val="both"/>
        <w:rPr>
          <w:sz w:val="24"/>
        </w:rPr>
      </w:pPr>
      <w:r>
        <w:rPr>
          <w:color w:val="000000"/>
          <w:sz w:val="24"/>
        </w:rPr>
        <w:t>Мы должны обращаться мыслью к Божественному, изучать священные писания всех религий, чтобы убе</w:t>
        <w:softHyphen/>
        <w:t>диться, что все послания, когда бы и через кого бы они ни приходили в мир, всемирны и призывают к едине</w:t>
        <w:softHyphen/>
        <w:t>нию всех людей.</w:t>
      </w:r>
    </w:p>
    <w:p>
      <w:pPr>
        <w:pStyle w:val="Normal"/>
        <w:shd w:fill="FFFFFF" w:val="clear"/>
        <w:ind w:firstLine="720"/>
        <w:jc w:val="both"/>
        <w:rPr>
          <w:sz w:val="24"/>
        </w:rPr>
      </w:pPr>
      <w:r>
        <w:rPr>
          <w:color w:val="000000"/>
          <w:sz w:val="24"/>
        </w:rPr>
        <w:t>Было бы ошибочным думать, что мы празднуем дни рождения Гуру Гобинд Сингха, или Иисуса, или Пророка Мухаммеда, или Господа Кришны, потому что Бог по</w:t>
        <w:softHyphen/>
        <w:t>явился в один из этих дней. Бог безначален. А мы отмеча</w:t>
        <w:softHyphen/>
        <w:t>ем дни рождения Пророков, так как в эти дни Скрытая Сила приходила на Землю в проявленной форме и Ему,</w:t>
      </w:r>
      <w:r>
        <w:rPr>
          <w:sz w:val="24"/>
        </w:rPr>
        <w:t xml:space="preserve"> </w:t>
      </w:r>
      <w:r>
        <w:rPr>
          <w:color w:val="000000"/>
          <w:sz w:val="24"/>
        </w:rPr>
        <w:t>Богу, присущие качества проявлялись через Пророков. И как же не благодарить Бога за всех посланных Им, Его Великой Силой, ради просветления нашего и наделенных Его Мудростью? Внутренняя истина в людях становилась проявленной, явной исключительно под действием речей Пророка, когда собственные мысли, собственное сущес</w:t>
        <w:softHyphen/>
        <w:t>твование отходили на второй план, исчезали, а их место занимали мысли Бога, существование Бога.</w:t>
      </w:r>
    </w:p>
    <w:p>
      <w:pPr>
        <w:pStyle w:val="Normal"/>
        <w:shd w:fill="FFFFFF" w:val="clear"/>
        <w:ind w:firstLine="720"/>
        <w:jc w:val="both"/>
        <w:rPr>
          <w:sz w:val="24"/>
        </w:rPr>
      </w:pPr>
      <w:r>
        <w:rPr>
          <w:color w:val="000000"/>
          <w:sz w:val="24"/>
        </w:rPr>
        <w:t>Во времена Иисуса чудеса творились ежедневно, но пришел день, когда обретенная под их воздействием вера Его последователей сошла на нет. И это доказывает только то, что вера — не результат зримого проявления чудес. Вера — дело благословения. Не будучи благословлены, вы не уверуете даже после свершения чуда. Но если святой скажет человеку: "Иди! Ты будешь навеки свя</w:t>
        <w:softHyphen/>
        <w:t>зан с Господом", — ничто не отторгнет этого человека от Бога. Его вера будет постоянна, вне зависимости от того, был ли он свидетелем свершенных чудес.</w:t>
      </w:r>
    </w:p>
    <w:p>
      <w:pPr>
        <w:pStyle w:val="Normal"/>
        <w:shd w:fill="FFFFFF" w:val="clear"/>
        <w:jc w:val="both"/>
        <w:rPr>
          <w:sz w:val="24"/>
        </w:rPr>
      </w:pPr>
      <w:r>
        <w:rPr>
          <w:color w:val="000000"/>
          <w:sz w:val="24"/>
        </w:rPr>
        <w:t>Вера — сугубо внутреннее качество. Внутри, в душе развиваются необъяснимые чувства любви, божественной мудрости, желания вступить на путь служения. Проро</w:t>
        <w:softHyphen/>
        <w:t>ки приходили на Землю во все времена, с изначальных времен. Их приходу сопутствовали разные проявления, но свет, просветленная мудрость, ясновидение, исцеле</w:t>
        <w:softHyphen/>
        <w:t>ние, которое они несли, были одними и теми же. Мил</w:t>
        <w:softHyphen/>
        <w:t>лионы лет назад, сегодня, через миллионы лет в будущем — они те же. Иногда посланник Бога носит тюр</w:t>
        <w:softHyphen/>
        <w:t>бан, иногда его волосы открыты, иногда он одет в одно платье или в другое, но его божественная мудрость, его провидческая проницательность, его видения и благо</w:t>
        <w:softHyphen/>
        <w:t>словения никогда не меняются. Где бы ни появился по</w:t>
        <w:softHyphen/>
        <w:t>сланник, мессия или пророк — в Аравии, Иерусалиме или Пенджабе, они проповедуют одно и то же. Говорят на языке того народа, среди которого появляются, но на людей воздействует не слово само по себе, а божествен</w:t>
        <w:softHyphen/>
        <w:t>ная мудрость, в нем заключенная, а она во все времена и повсюду одна и та же.</w:t>
      </w:r>
    </w:p>
    <w:p>
      <w:pPr>
        <w:pStyle w:val="Normal"/>
        <w:shd w:fill="FFFFFF" w:val="clear"/>
        <w:ind w:firstLine="720"/>
        <w:jc w:val="both"/>
        <w:rPr>
          <w:sz w:val="24"/>
        </w:rPr>
      </w:pPr>
      <w:r>
        <w:rPr>
          <w:color w:val="000000"/>
          <w:sz w:val="24"/>
        </w:rPr>
        <w:t>Почему мы так чтим Пророков? Потому что, если мы говорим, что Бог велик и всесилен, Пророки знали, что это — истинно так, что все в мире свершается по воле Отца их, что для Бога нет ничего невозможного,— даже мертвый может быть воскрешен. Это знание ко</w:t>
        <w:softHyphen/>
        <w:t>ренилось в вере их, и го, что изумляло обычного челове</w:t>
        <w:softHyphen/>
        <w:t>ка ("Как это может произойти?"), посланники Бога объясняли просто: "Все возможно!".</w:t>
      </w:r>
    </w:p>
    <w:p>
      <w:pPr>
        <w:pStyle w:val="Normal"/>
        <w:shd w:fill="FFFFFF" w:val="clear"/>
        <w:ind w:firstLine="720"/>
        <w:jc w:val="both"/>
        <w:rPr>
          <w:sz w:val="24"/>
        </w:rPr>
      </w:pPr>
      <w:r>
        <w:rPr>
          <w:color w:val="000000"/>
          <w:sz w:val="24"/>
        </w:rPr>
        <w:t>Они, в отличие от простых смертных, с радостью брали на себя трудности и печали других; их мысли, их деяния настолько велики, что им поклонялись не только люди — воздух, вода, деревья поклоняются им, земля целует их, хотя мы не видим этого; цветы шепчут им о своей благодарности Богу за ниспосланную красоту, хотя мы не слышим этого. Поэтому и удивляемся, когда</w:t>
      </w:r>
      <w:r>
        <w:rPr>
          <w:sz w:val="24"/>
        </w:rPr>
        <w:t xml:space="preserve"> </w:t>
      </w:r>
      <w:r>
        <w:rPr>
          <w:color w:val="000000"/>
          <w:sz w:val="24"/>
        </w:rPr>
        <w:t>Пророки объясняют нам: "Посмотрите на цветы — и вы поймете, как; благодетелем Отец наш!"</w:t>
      </w:r>
    </w:p>
    <w:p>
      <w:pPr>
        <w:pStyle w:val="Normal"/>
        <w:shd w:fill="FFFFFF" w:val="clear"/>
        <w:ind w:firstLine="720"/>
        <w:jc w:val="both"/>
        <w:rPr>
          <w:sz w:val="24"/>
        </w:rPr>
      </w:pPr>
      <w:r>
        <w:rPr>
          <w:color w:val="000000"/>
          <w:sz w:val="24"/>
        </w:rPr>
        <w:t>Чем молено ограничить Бога? Где можно держать вза</w:t>
        <w:softHyphen/>
        <w:t>перти Его Свет? Любая попытка присвоить, заключить в подземелье Его Свет провалится, ибо, если бы можно было ограничить, умалить этот Свет, все Творение было бы разрушено, Ничего не осталось бы, так как все живо только Светом Господним, коим проявляется Любовь Его.</w:t>
      </w:r>
    </w:p>
    <w:p>
      <w:pPr>
        <w:pStyle w:val="Normal"/>
        <w:shd w:fill="FFFFFF" w:val="clear"/>
        <w:ind w:firstLine="720"/>
        <w:jc w:val="both"/>
        <w:rPr>
          <w:sz w:val="24"/>
        </w:rPr>
      </w:pPr>
      <w:r>
        <w:rPr>
          <w:color w:val="000000"/>
          <w:sz w:val="24"/>
        </w:rPr>
        <w:t>Господь создал для нас все. Дал все, что есть на Зем</w:t>
        <w:softHyphen/>
        <w:t>ле, заповедовав заботиться о том, что даровано. И един</w:t>
        <w:softHyphen/>
        <w:t>ственное из всего дарованного посылал Он только через пророков — то, з чем нуждается ум человеческий. Ибо часто, как и в нынешнее время, умы полны гнева, пора</w:t>
        <w:softHyphen/>
        <w:t>жены эгоизмом. Гнев же всегда разрушает дхарму (мо</w:t>
        <w:softHyphen/>
        <w:t>ральный закон). Пусть же гнев будет изгнан из мыслей, ибо зачем нам разрушать извечное? Когда нравственная сила утеряна, любой закон мертв — об этом надо по</w:t>
        <w:softHyphen/>
        <w:t>мнить все двадцать четыре часа в сутки.</w:t>
      </w:r>
    </w:p>
    <w:p>
      <w:pPr>
        <w:pStyle w:val="Normal"/>
        <w:shd w:fill="FFFFFF" w:val="clear"/>
        <w:ind w:firstLine="720"/>
        <w:jc w:val="both"/>
        <w:rPr>
          <w:sz w:val="24"/>
        </w:rPr>
      </w:pPr>
      <w:r>
        <w:rPr>
          <w:color w:val="000000"/>
          <w:sz w:val="24"/>
        </w:rPr>
        <w:t>Преобладай в нас любовь, в мире не осталось бы границ; была бы только любовь. Мы взглянули бы друг на друга с любовью и жили бы в любви. Нынче гнев преобладает в умах, и дхарма разрушена. Именно по</w:t>
        <w:softHyphen/>
        <w:t>этому даже не скрываются готовность убивать, притяза</w:t>
        <w:softHyphen/>
        <w:t>ния на права других людей. Именно поэтому прячется каждый в скорлупе своего эго. Пришло время освобож</w:t>
        <w:softHyphen/>
        <w:t>даться от всего этого. Пришло время следовать учениям</w:t>
      </w:r>
      <w:r>
        <w:rPr>
          <w:sz w:val="24"/>
        </w:rPr>
        <w:t xml:space="preserve"> </w:t>
      </w:r>
      <w:r>
        <w:rPr>
          <w:color w:val="000000"/>
          <w:sz w:val="24"/>
        </w:rPr>
        <w:t>тех пророков, которым поклоняемся. И не отмежевы</w:t>
        <w:softHyphen/>
        <w:t>ваться друг от друга узко сектантскими ограничениями. Межрелигиозное противостояние приносит много бед, ив истории человечества много тому примеров. Вспом</w:t>
        <w:softHyphen/>
        <w:t>ним: пророк Мухаммед учил любви; Моисей учил люб</w:t>
        <w:softHyphen/>
        <w:t>ви; Рамачандра учил любви; Кришна учил любви... Лю</w:t>
        <w:softHyphen/>
        <w:t>бовь, любовь, любовь! И видения Адама, и видения Ноаха были о любви. Всем им Господь дал видения о люб</w:t>
        <w:softHyphen/>
        <w:t>ви. Все они были любящими. Так давайте же и мы лю</w:t>
        <w:softHyphen/>
        <w:t>бить друг друга. Следуя за теми, кто составляет сущ</w:t>
        <w:softHyphen/>
        <w:t>ность самого Бога, помнить, что душа, дух, любовь Бога — внутри каждого из нас.</w:t>
      </w:r>
    </w:p>
    <w:p>
      <w:pPr>
        <w:pStyle w:val="Normal"/>
        <w:shd w:fill="FFFFFF" w:val="clear"/>
        <w:ind w:firstLine="720"/>
        <w:jc w:val="both"/>
        <w:rPr>
          <w:sz w:val="24"/>
        </w:rPr>
      </w:pPr>
      <w:r>
        <w:rPr>
          <w:color w:val="000000"/>
          <w:sz w:val="24"/>
        </w:rPr>
        <w:t>Как говорил Гуру Нанак: "Он вложил Свой Свет в вас, и только после этого вы появились на свет". Только с этим Светом в душе можно говорить, смеяться, играть</w:t>
      </w:r>
      <w:r>
        <w:rPr>
          <w:color w:val="000000"/>
          <w:sz w:val="24"/>
          <w:vertAlign w:val="subscript"/>
        </w:rPr>
        <w:t>;</w:t>
      </w:r>
      <w:r>
        <w:rPr>
          <w:color w:val="000000"/>
          <w:sz w:val="24"/>
        </w:rPr>
        <w:t xml:space="preserve"> есть... "Возблагодарите Того, Чьим Светом это оду</w:t>
        <w:softHyphen/>
        <w:t>хотворено", и, возблагодарив, обратитесь к Божествен</w:t>
        <w:softHyphen/>
        <w:t>ному Свету, давшему миру пророков.</w:t>
      </w:r>
    </w:p>
    <w:p>
      <w:pPr>
        <w:pStyle w:val="Normal"/>
        <w:shd w:fill="FFFFFF" w:val="clear"/>
        <w:ind w:firstLine="720"/>
        <w:jc w:val="both"/>
        <w:rPr>
          <w:sz w:val="24"/>
        </w:rPr>
      </w:pPr>
      <w:r>
        <w:rPr>
          <w:color w:val="000000"/>
          <w:sz w:val="24"/>
        </w:rPr>
        <w:t>И не столь важно, верите ли вы в этот Свет, или верите в свой церковный догмат, Божественный Свет нельзя оградить крепостными стенами. Никогда ни Иисус, ни Гуру Гобинд Сингх не оставались в этих сте</w:t>
        <w:softHyphen/>
        <w:t>нах. Никогда не возвести этих стен вокруг Бога Кришны — он Брахман. Рамачандра (Рам) тоже Брахман. О каких же ограничениях можно говорить, принимая Истину, утверждаемую Ими и сегодня. Утверждаемую</w:t>
      </w:r>
      <w:r>
        <w:rPr>
          <w:sz w:val="24"/>
        </w:rPr>
        <w:t xml:space="preserve"> </w:t>
      </w:r>
      <w:r>
        <w:rPr>
          <w:color w:val="000000"/>
          <w:sz w:val="24"/>
        </w:rPr>
        <w:t>с любовью. Только любовь изменяет умы людские, толь</w:t>
        <w:softHyphen/>
        <w:t>ко любовь устремляет мысли людей к Богу. Любить, любить, любить! Думать: "Я — ничто, ты — ничто; Он — всё". Погрузиться в тишину и заключить в объятия Единого, Который всегда любит вас. Который всегда Все</w:t>
        <w:softHyphen/>
        <w:t>милостив и сострадает вам. Он — Тот, Кто изменяет нашу карму. Кто возвышает нашу судьбу.</w:t>
      </w:r>
    </w:p>
    <w:p>
      <w:pPr>
        <w:pStyle w:val="Normal"/>
        <w:shd w:fill="FFFFFF" w:val="clear"/>
        <w:ind w:firstLine="720"/>
        <w:jc w:val="both"/>
        <w:rPr>
          <w:sz w:val="24"/>
        </w:rPr>
      </w:pPr>
      <w:r>
        <w:rPr>
          <w:color w:val="000000"/>
          <w:sz w:val="24"/>
        </w:rPr>
        <w:t>Разве не случается сплошь и рядом, что люди, счита</w:t>
        <w:softHyphen/>
        <w:t>ющие себя верующими, просто отдают поклоны или про</w:t>
        <w:softHyphen/>
        <w:t>износят ритуальные молитвы, но в жизни не исполняют ни одной из заповедей, предписанных молитвой, обря</w:t>
        <w:softHyphen/>
        <w:t>дом поклонения или духовным чтением. А ведь должно исполнять то, что заповедано: любить. Любить своего ближнего, любить друга, и недруга тоже любить. Так как нет ни врага, ни чужестранца; надо со всеми общаться. Сказано Гуру, представшим перед Богом: "Ты наполня</w:t>
        <w:softHyphen/>
        <w:t>ешь Собой мироздание; тогда, кто враг, кто друг?"</w:t>
      </w:r>
    </w:p>
    <w:p>
      <w:pPr>
        <w:pStyle w:val="Normal"/>
        <w:shd w:fill="FFFFFF" w:val="clear"/>
        <w:ind w:firstLine="720"/>
        <w:jc w:val="both"/>
        <w:rPr>
          <w:sz w:val="24"/>
        </w:rPr>
      </w:pPr>
      <w:r>
        <w:rPr>
          <w:color w:val="000000"/>
          <w:sz w:val="24"/>
        </w:rPr>
        <w:t>Давайте же стремиться видеть Божественный Свет во всём. И будем максимально осторожными, прежде всего — в мыслях. Ум нередко ошибается. Следите за своими мыслями. Откажитесь от гнева. Откажитесь от жадности. Отвергните страх. Стремитесь наполниться любовью — той Любовью, которую посылает нам наш Отец Небесный. Он дает нам так много, что вовек не сможем вернуть этот долг. Но, учась у пророков, можно растить в себе любовь. Истинно верующий в Иисуса никогда ни на кого не нападает. Истинный последователь Моисея или Мухаммеда никогда не обидит слабого. Ис</w:t>
        <w:softHyphen/>
        <w:t>тинный последователь Гуру Гобинд Сингха знает, что его называли "защитником бедных", что он духовно возвышал бедняков, вселял мужество в слабых, исцеляя их.</w:t>
      </w:r>
    </w:p>
    <w:p>
      <w:pPr>
        <w:pStyle w:val="Normal"/>
        <w:shd w:fill="FFFFFF" w:val="clear"/>
        <w:ind w:firstLine="720"/>
        <w:jc w:val="both"/>
        <w:rPr>
          <w:sz w:val="24"/>
        </w:rPr>
      </w:pPr>
      <w:r>
        <w:rPr>
          <w:color w:val="000000"/>
          <w:sz w:val="24"/>
        </w:rPr>
        <w:t xml:space="preserve">Все пророки исцеляли слабых. Их исцеляющая сила огромна. Все они родились из Любви. Кому из них ни поклоняться —- будь это Иисус, Моисей, Абрахам, </w:t>
      </w:r>
      <w:r>
        <w:rPr>
          <w:color w:val="000000"/>
          <w:sz w:val="24"/>
          <w:lang w:val="en-US"/>
        </w:rPr>
        <w:t>Hoax</w:t>
      </w:r>
      <w:r>
        <w:rPr>
          <w:color w:val="000000"/>
          <w:sz w:val="24"/>
        </w:rPr>
        <w:t>, Кришна, Рам, Гуру Нанак, Будда,— их учения основаны на одном: это Божьи дары — Любовь, Сострадание, вели</w:t>
        <w:softHyphen/>
        <w:t>кое желание Служения Ему и людям, и если мы враждуем друг с другом, счастье, Любовь и Служение покидают нас.</w:t>
      </w:r>
    </w:p>
    <w:p>
      <w:pPr>
        <w:pStyle w:val="Normal"/>
        <w:shd w:fill="FFFFFF" w:val="clear"/>
        <w:ind w:firstLine="720"/>
        <w:jc w:val="both"/>
        <w:rPr>
          <w:sz w:val="24"/>
        </w:rPr>
      </w:pPr>
      <w:r>
        <w:rPr>
          <w:color w:val="000000"/>
          <w:sz w:val="24"/>
        </w:rPr>
        <w:t>Нет истины в том утверждении, что религии различны. Нет большего заблуждения, чем отождествление Иисуса с одним из географических мест или одним из религиозных бастионов, так как Иисус — это Свет. Свет не может быть превращен в бастион. Божественный Свет всепроникающ. Если бы и впрямь Свет мог быть заключен внутри возведенного бастиона, все деревья засохли бы. Если бы и впрямь Свет мог быть огражден стенами, рост растений прекратился бы и не осталось бы в живых ни птиц, ни животных. Ибо это Он дает всем созданиям пищу насущ</w:t>
        <w:softHyphen/>
        <w:t>ную; ибо это Он проливает Свою Любовь и бросает Свой Всемилостивый Взгляд на них, так же как Он исцеляет каждого. Отец наш заботится о всей Своей семье. А в эту семью входят и животные. Все создания — Его семья.</w:t>
      </w:r>
    </w:p>
    <w:p>
      <w:pPr>
        <w:pStyle w:val="Normal"/>
        <w:shd w:fill="FFFFFF" w:val="clear"/>
        <w:jc w:val="both"/>
        <w:rPr>
          <w:sz w:val="24"/>
        </w:rPr>
      </w:pPr>
      <w:r>
        <w:rPr>
          <w:color w:val="000000"/>
          <w:sz w:val="24"/>
        </w:rPr>
        <w:t>Это мы изобрели слова, которыми потом назвали пророков, разделив их. Утверждаем, что Иисус при</w:t>
        <w:softHyphen/>
        <w:t>надлежит христианам, но Иисус — это Божественный Свет. Свет, созидающий все. Говорим, что Гуру Гобинд Сингх имеет определенный облик, но Он не может быть ограничен какой-нибудь формой. Он — Божественный Свет. Бог — этот же Свет. Единый, Тот, Кто и есть Свет, будет излучать его вечно, и пророки будут появ</w:t>
        <w:softHyphen/>
        <w:t>ляться среди людей и в будущем. Каждый раз они при</w:t>
        <w:softHyphen/>
        <w:t>ходят, когда души наши осквернены, когда мысли наши вышли из повиновения, когда в нас не осталось добрых намерений. Приходят — и очищают наши души, и бе</w:t>
        <w:softHyphen/>
        <w:t>рут на себя все наши беды. Это присуще пророкам. Иисус был распят, но взял все кармы и ими созданные обсто</w:t>
        <w:softHyphen/>
        <w:t xml:space="preserve">ятельства на себя. Гуру Гобинд Сингх вынужден был пройти через многие испытания: многим пожертвовал он в своей семье, отказался от всех утешений и услад, но принес утешение страждущим и принял страдания всех людей на себя. Пророк Мухаммед, подобно ему, тоже должен был принести огромные жертвы, чтобы облегчить все беды людские. Господь Рама подвергся тем же </w:t>
      </w:r>
      <w:r>
        <w:rPr>
          <w:i/>
          <w:color w:val="000000"/>
          <w:sz w:val="24"/>
        </w:rPr>
        <w:t>ис</w:t>
        <w:softHyphen/>
        <w:t xml:space="preserve">пытаниям, </w:t>
      </w:r>
      <w:r>
        <w:rPr>
          <w:color w:val="000000"/>
          <w:sz w:val="24"/>
        </w:rPr>
        <w:t>будучи вынужденным находиться в изгнании, но миссия его заключалась в том, чтобы всех других сде</w:t>
        <w:softHyphen/>
        <w:t>лать свободными. Господь Кришна и его семья пережи</w:t>
        <w:softHyphen/>
        <w:t>ли много трудностей, много лет оставаясь в тюремном заключении, но затем Кришна появился среди людей и</w:t>
      </w:r>
      <w:r>
        <w:rPr>
          <w:sz w:val="24"/>
        </w:rPr>
        <w:t xml:space="preserve"> </w:t>
      </w:r>
      <w:r>
        <w:rPr>
          <w:color w:val="000000"/>
          <w:sz w:val="24"/>
        </w:rPr>
        <w:t>разрешил многие их проблемы. Для того и приходят пророки, беря на себя все беды людские и отдавая лю</w:t>
        <w:softHyphen/>
        <w:t>дям свою любовь, очищая их, исцеляя, поучая...</w:t>
      </w:r>
    </w:p>
    <w:p>
      <w:pPr>
        <w:pStyle w:val="Normal"/>
        <w:shd w:fill="FFFFFF" w:val="clear"/>
        <w:ind w:firstLine="720"/>
        <w:jc w:val="both"/>
        <w:rPr>
          <w:sz w:val="24"/>
        </w:rPr>
      </w:pPr>
      <w:r>
        <w:rPr>
          <w:color w:val="000000"/>
          <w:sz w:val="24"/>
        </w:rPr>
        <w:t>С приходом Иисуса пролился на Землю Божест</w:t>
        <w:softHyphen/>
        <w:t>венный Свет, чтобы сделать людей лучше, — Иисус, его любовь и сегодня с нами. Свет его сияет, существуя се</w:t>
        <w:softHyphen/>
        <w:t>годня, сейчас, так же, как существовал тогда, во время осуществления его миссии, как существовал и до его прихода. Пророки рождаются из Божественного Света и сливаются с ним, уходя. Не оставил своего тела земле Гуру Гобинд Сингх; он ушел в дом Отца вместе с ним. И Гуру Нанак ушел в Царство своего Отца — во плоти, так же, как вся его семья. Ничто не оказывает на пророков воздействия — ни смерть, ни преследование, ни время, ни эпоха. Приходят от своего Отца — и возвра</w:t>
        <w:softHyphen/>
        <w:t>щаются к Отцу. Господь посылает их на Землю, напут</w:t>
        <w:softHyphen/>
        <w:t>ствуя: "Примите беды людские на себя, обратите людей на путь истинный и затем возвращайтесь ко Мне. Поче</w:t>
        <w:softHyphen/>
        <w:t>му? Потому что вы Мои излюбленные чада, потому что велика ваша любовь ко Мне. Когда вы трудитесь в миру, Я с вами. Когда вновь в Моем Царстве, Я опять же с вами. Я никогда не покидаю вас. Ни вы не можете жить без Меня, ни Я без вас не могу. Мы всегда слиянны".</w:t>
      </w:r>
    </w:p>
    <w:p>
      <w:pPr>
        <w:pStyle w:val="Normal"/>
        <w:shd w:fill="FFFFFF" w:val="clear"/>
        <w:ind w:firstLine="720"/>
        <w:jc w:val="both"/>
        <w:rPr>
          <w:sz w:val="24"/>
        </w:rPr>
      </w:pPr>
      <w:r>
        <w:rPr>
          <w:color w:val="000000"/>
          <w:sz w:val="24"/>
        </w:rPr>
        <w:t>Миссия у всех пророков одна и та же, суть всех учений пророков одна. Все они указуют путь к Богу. Все они возвращались к своему Отцу, хотя не так много</w:t>
      </w:r>
      <w:r>
        <w:rPr>
          <w:sz w:val="24"/>
        </w:rPr>
        <w:t xml:space="preserve"> </w:t>
      </w:r>
      <w:r>
        <w:rPr>
          <w:color w:val="000000"/>
          <w:sz w:val="24"/>
        </w:rPr>
        <w:t>упоминаний об этом в разных религиозных учениях. Можно порадоваться за христиан, ибо в их учении об Иисусе рассказано много, и именно из этих рассказов исходит знание о том, что Иисус приходил, посланный Отцом, и вернулся к Отцу своему. Подобным образом все пророки уходили обратно к Отцу Небесному, и все они называли Его своим Отцом. И, спрашивается, если они приходили от Единого, почему же мы создали и продолжаем создавать столько разных сект, религиозно размежевавшись, здесь, в миру? Не лучше ли, собрав</w:t>
        <w:softHyphen/>
        <w:t>шись вместе, говорить об Отце Небесном, который дает нам жизнь, и пищу, и сон? Не лучше ли, обретя веру в Него и Его вечное милосердие, любить Отца нашего? Любить и благодарить за все, что Он дал и дает нам. Ведь дары эти огромны!</w:t>
      </w:r>
    </w:p>
    <w:p>
      <w:pPr>
        <w:pStyle w:val="Normal"/>
        <w:ind w:firstLine="720"/>
        <w:jc w:val="both"/>
        <w:rPr>
          <w:sz w:val="24"/>
        </w:rPr>
      </w:pPr>
      <w:r>
        <w:rPr>
          <w:sz w:val="24"/>
        </w:rPr>
        <w:t>Единый, называемый всеми Отцом, — неиссякаемый Источник Любви, Давайте же зачерпнем из этого Источ</w:t>
        <w:softHyphen/>
        <w:t>ника! Почему мы предпочитаем жить вдали от Его Люб</w:t>
        <w:softHyphen/>
        <w:t>ви? Когда наполнит Его Любовь души наши, в них не останется места для гнева и злобы. Когда наполнит Его Любовь души наши, в них не будет ни жадности, ни нена</w:t>
        <w:softHyphen/>
        <w:t>висти, ни эгоизма. И мы увидим Свет Отца нашего, Лю</w:t>
        <w:softHyphen/>
        <w:t>бовь Отца Небесного в каждом. Теперь же мы не видим Его в самих себе; как мы можем увидеть Его в других?</w:t>
      </w:r>
    </w:p>
    <w:p>
      <w:pPr>
        <w:pStyle w:val="Normal"/>
        <w:jc w:val="both"/>
        <w:rPr>
          <w:sz w:val="24"/>
        </w:rPr>
      </w:pPr>
      <w:r>
        <w:rPr>
          <w:sz w:val="24"/>
        </w:rPr>
      </w:r>
    </w:p>
    <w:p>
      <w:pPr>
        <w:pStyle w:val="Normal"/>
        <w:jc w:val="both"/>
        <w:rPr>
          <w:sz w:val="24"/>
        </w:rPr>
      </w:pPr>
      <w:r>
        <w:rPr>
          <w:sz w:val="24"/>
        </w:rPr>
      </w:r>
    </w:p>
    <w:p>
      <w:pPr>
        <w:pStyle w:val="Heading6"/>
        <w:rPr/>
      </w:pPr>
      <w:bookmarkStart w:id="8" w:name="Дух"/>
      <w:bookmarkEnd w:id="8"/>
      <w:r>
        <w:rPr/>
        <w:t>Дух Иисуса никогда не умрет</w:t>
      </w:r>
    </w:p>
    <w:p>
      <w:pPr>
        <w:pStyle w:val="Normal"/>
        <w:ind w:firstLine="720"/>
        <w:jc w:val="both"/>
        <w:rPr>
          <w:sz w:val="24"/>
        </w:rPr>
      </w:pPr>
      <w:bookmarkStart w:id="9" w:name="Дух"/>
      <w:bookmarkEnd w:id="9"/>
      <w:r>
        <w:rPr>
          <w:sz w:val="24"/>
        </w:rPr>
        <w:t>Есть два типа людей: святые, постоянно ищущие Свет и Бога и в своей душе, и в мире, и ученые, которые тоже находятся в постоянном поиске, но ищут доказа</w:t>
        <w:softHyphen/>
        <w:t>тельства того, что утверждают святые. Это люди поиска. Тех, кто не занимается поиском и не понимает этого стремления, — подавляющее большинство. А тех, кто понимает и хоть как-то содействует ищущим, конечно, мало. Истинных последователей мало и у настоящих уче</w:t>
        <w:softHyphen/>
        <w:t>ных, и у пророков — не более пяти-десяти учеников.</w:t>
      </w:r>
    </w:p>
    <w:p>
      <w:pPr>
        <w:pStyle w:val="Normal"/>
        <w:ind w:firstLine="720"/>
        <w:jc w:val="both"/>
        <w:rPr>
          <w:sz w:val="24"/>
        </w:rPr>
      </w:pPr>
      <w:r>
        <w:rPr>
          <w:sz w:val="24"/>
        </w:rPr>
        <w:t>Святые появляются в то время, в котором люди ли</w:t>
        <w:softHyphen/>
        <w:t>шаются благословения Неба. Появившись, они прино</w:t>
        <w:softHyphen/>
        <w:t>сят с собой это благословение. Распространению рели</w:t>
        <w:softHyphen/>
        <w:t>гии и возникновению святых мест, которым впослед</w:t>
        <w:softHyphen/>
        <w:t>ствии поклоняются, люди обязаны этим Святым. Они — одно целое с Богом.</w:t>
      </w:r>
    </w:p>
    <w:p>
      <w:pPr>
        <w:pStyle w:val="Normal"/>
        <w:ind w:firstLine="720"/>
        <w:jc w:val="both"/>
        <w:rPr>
          <w:sz w:val="24"/>
        </w:rPr>
      </w:pPr>
      <w:r>
        <w:rPr>
          <w:sz w:val="24"/>
        </w:rPr>
        <w:t>Где бы они ни жили, Свет освящает ту землю. Бла</w:t>
        <w:softHyphen/>
        <w:t>гословение на всем пути их — оно пронизывает землю от преисподней до небес. И если вы посетите эти места даже сотни тысяч лет спустя, благословение падет на вас. И не потому, что там упокоилось тело святого. Све</w:t>
        <w:softHyphen/>
        <w:t>том Господа отмечено это место во веки веков.</w:t>
      </w:r>
    </w:p>
    <w:p>
      <w:pPr>
        <w:pStyle w:val="Normal"/>
        <w:ind w:firstLine="720"/>
        <w:jc w:val="both"/>
        <w:rPr>
          <w:sz w:val="24"/>
        </w:rPr>
      </w:pPr>
      <w:r>
        <w:rPr>
          <w:sz w:val="24"/>
        </w:rPr>
        <w:t>Место, известное в Гобинд Садане как часовня Иису</w:t>
        <w:softHyphen/>
        <w:t>са, было освящено исключительным событием. Однаж</w:t>
        <w:softHyphen/>
        <w:t>ды, когда здесь, в Гобинд Садане, мы столкнулись с мно</w:t>
        <w:softHyphen/>
        <w:t>жеством проблем, я сидел в минуты отдыха в доме Сваранджит Сингха, чувствуя особенную просветленность и радость и находясь в состоянии между бодрствованием и сном. Могучие лучи Света разбудили меня и мое внут</w:t>
        <w:softHyphen/>
        <w:t>реннее видение, направив внимание к этому месту, — и я увидел Иисуса с распростертыми руками. Он стоял там, на том самом месте, где теперь в часовне стоит статуя Иисуса. Могучий раскат грома напоминало произнесен</w:t>
        <w:softHyphen/>
        <w:t>ное Им: "Благословляю!!" — голос, казалось, эхом ото</w:t>
        <w:softHyphen/>
        <w:t>звался во всем Космосе. Видение продолжалось в течение часа с четвертью, Иисус посылал свои благословения и говорил обо всем том, что навсегда запечатлелось в моих мыслях. Благодаря сказанному Им я укрепился в своих убеждениях. И ранее, до этой встречи, не отделял я Иисуса от других Пророков, но в тот момент все, даже едва за</w:t>
        <w:softHyphen/>
        <w:t>метные, разграничения между разными религиозными конфессиями, существовавшие в уме, полностью исчезли. И объяснение этому — не в моей вере, а в Его воле: Он явился мне в видении здесь. Только Он знал, почему именно здесь. Я же твердо убежден, что после того, как это произошло, Гобинд Садан стал благословенным местом, хотя ниспосланная Им мощь принадлежит отныне не только моей стране, не только нашей общине, не какой-либо одной религиозной конфессии. Я чувствую, что ей предопределено принести просветление всему Космосу. Свет подобных Иисусу великих Пророков распространя</w:t>
        <w:softHyphen/>
        <w:t>ется повсюду — через деревья, через все живое, через все Сотворенное, видимое и невидимое.</w:t>
      </w:r>
    </w:p>
    <w:p>
      <w:pPr>
        <w:pStyle w:val="Normal"/>
        <w:ind w:firstLine="720"/>
        <w:jc w:val="both"/>
        <w:rPr>
          <w:sz w:val="24"/>
        </w:rPr>
      </w:pPr>
      <w:r>
        <w:rPr>
          <w:sz w:val="24"/>
        </w:rPr>
        <w:t>Наши попытки разделить Его Свет и являются при</w:t>
        <w:softHyphen/>
        <w:t>чиной всех переживаемых нами бедствий.</w:t>
      </w:r>
    </w:p>
    <w:p>
      <w:pPr>
        <w:pStyle w:val="Normal"/>
        <w:ind w:firstLine="720"/>
        <w:jc w:val="both"/>
        <w:rPr>
          <w:sz w:val="24"/>
        </w:rPr>
      </w:pPr>
      <w:r>
        <w:rPr>
          <w:sz w:val="24"/>
        </w:rPr>
        <w:t>Иисус приходил. И это не плод моего воображения, не знание, почерпнутое из книг. Мне было видение. Я видел Его, говорил с Ним и могу сказать с полной уве</w:t>
        <w:softHyphen/>
        <w:t>ренностью: Иисус — не только христианский Мессия. Иисус — Христос, Господь всего Сотворенного.</w:t>
      </w:r>
    </w:p>
    <w:p>
      <w:pPr>
        <w:pStyle w:val="Normal"/>
        <w:ind w:firstLine="720"/>
        <w:jc w:val="both"/>
        <w:rPr>
          <w:sz w:val="24"/>
        </w:rPr>
      </w:pPr>
      <w:r>
        <w:rPr>
          <w:sz w:val="24"/>
        </w:rPr>
        <w:t>Слишком долго мы были разделены разными ре</w:t>
        <w:softHyphen/>
        <w:t>лигиозными конфессиями — пришло время, когда Бог хочет сломать все разделяющие людей барьеры. Он на</w:t>
        <w:softHyphen/>
        <w:t>конец проявляет Свой Свет. Я твердо убежден, что мыс</w:t>
        <w:softHyphen/>
        <w:t>ли людей во всем мире меняются и изменятся, и люди будут счастливы: наши молитвы услышаны Богом, и Он посылает Свою Любовь молящимся.</w:t>
      </w:r>
    </w:p>
    <w:p>
      <w:pPr>
        <w:pStyle w:val="Normal"/>
        <w:ind w:firstLine="720"/>
        <w:jc w:val="both"/>
        <w:rPr>
          <w:sz w:val="24"/>
        </w:rPr>
      </w:pPr>
      <w:r>
        <w:rPr>
          <w:sz w:val="24"/>
        </w:rPr>
        <w:t>Иисус приходил...</w:t>
      </w:r>
    </w:p>
    <w:p>
      <w:pPr>
        <w:pStyle w:val="Normal"/>
        <w:ind w:firstLine="720"/>
        <w:jc w:val="both"/>
        <w:rPr/>
      </w:pPr>
      <w:r>
        <w:rPr>
          <w:sz w:val="24"/>
        </w:rPr>
        <w:t>Это видение живо в моей душе. Однажды прои</w:t>
        <w:softHyphen/>
        <w:t>зошел еще один удивительный случай. Было видение: меня окружали люди, разделенные на три группы. Я</w:t>
      </w:r>
      <w:r>
        <w:rPr>
          <w:i/>
          <w:sz w:val="24"/>
        </w:rPr>
        <w:t xml:space="preserve"> </w:t>
      </w:r>
      <w:r>
        <w:rPr>
          <w:sz w:val="24"/>
        </w:rPr>
        <w:t>раздавал прасад (благословенную пищу) только группе людей, в которых видел искреннюю любовь ко мне. Но за ними сидели те, в ком любовь была непрочной, непо</w:t>
        <w:softHyphen/>
        <w:t>стоянной, и те, что не любили меня вовсе. И рядом со мной оказался вдруг Иисус, и Он сказал: "Не делай ни</w:t>
        <w:softHyphen/>
        <w:t>каких различий, раздай прасад поровну каждому. Ник</w:t>
        <w:softHyphen/>
        <w:t>то здесь не посторонний. Все — наши ближние. И надо любить всех. Даже тех, кто ненавидит тебя, кто бросает в тебя камни; для нас это не имеет значения". И, как мне увиделось, я раздал прасад всем во всех группах. И не различал более друзей и врагов; все стало едино.</w:t>
      </w:r>
    </w:p>
    <w:p>
      <w:pPr>
        <w:pStyle w:val="Normal"/>
        <w:ind w:firstLine="720"/>
        <w:jc w:val="both"/>
        <w:rPr>
          <w:sz w:val="24"/>
        </w:rPr>
      </w:pPr>
      <w:r>
        <w:rPr>
          <w:sz w:val="24"/>
        </w:rPr>
        <w:t>Знаменательно, что Рождество Христово и день рож</w:t>
        <w:softHyphen/>
        <w:t>дения Гуру Гобинд Сингха мы празднуем в один день. Всегда возникает чувство, что весь этот день мы нахо</w:t>
        <w:softHyphen/>
        <w:t>димся под струящимися потоками света, и появляется твердое убеждение, что никто не остается не наполнен</w:t>
        <w:softHyphen/>
        <w:t>ным этим светом — в меру той любви к Богу, что несет каждый в своей душе, наполняется он Им. Если кто и не знал этого до той поры, узнает, что Иисус приходил к нам, посещал гурдвару. Ибо что такое гурдвара? Дом Бога. А Иисус — Сын Божий; Он должен приходить в дом Отца. И мы любим Его — чего же еще?</w:t>
      </w:r>
    </w:p>
    <w:p>
      <w:pPr>
        <w:pStyle w:val="Normal"/>
        <w:ind w:firstLine="720"/>
        <w:jc w:val="both"/>
        <w:rPr>
          <w:sz w:val="24"/>
        </w:rPr>
      </w:pPr>
      <w:r>
        <w:rPr>
          <w:sz w:val="24"/>
        </w:rPr>
        <w:t>Да, существуют разные религиозные конфессии, но источник всех религиозных учений — един. Когда бы и кто бы из пророков ни приходил на Землю, он приходил не затем, чтобы строить религиозные институты и возводить между ними стены. Он приходил, чтобы изменить наше сознание. Он приходил учить нас, как жить. И существующее разобщение людей — результат "ра</w:t>
        <w:softHyphen/>
        <w:t>боты" религиозных деятелей, озабоченных собственны</w:t>
        <w:softHyphen/>
        <w:t>ми интересами.</w:t>
      </w:r>
    </w:p>
    <w:p>
      <w:pPr>
        <w:pStyle w:val="Normal"/>
        <w:ind w:firstLine="720"/>
        <w:jc w:val="both"/>
        <w:rPr>
          <w:sz w:val="24"/>
        </w:rPr>
      </w:pPr>
      <w:r>
        <w:rPr>
          <w:sz w:val="24"/>
        </w:rPr>
        <w:t>И не ограниченность ли наша, не невежество ли проявляется в том, что мы обратили религию в предмет обладания той или иной религиозной общиной? Иисус не принадлежал к какой-либо из них, так как был со</w:t>
        <w:softHyphen/>
        <w:t>здан и послан Светом — тем Светом, который является причиной всего. Тем Светом, который пребывает в де</w:t>
        <w:softHyphen/>
        <w:t>ревьях, в земле, и в наших сердцах. Так имеют ли значе</w:t>
        <w:softHyphen/>
        <w:t>ние все те построения, которые мы называем религия</w:t>
        <w:softHyphen/>
        <w:t>ми?</w:t>
      </w:r>
    </w:p>
    <w:p>
      <w:pPr>
        <w:pStyle w:val="Normal"/>
        <w:ind w:firstLine="720"/>
        <w:jc w:val="both"/>
        <w:rPr>
          <w:sz w:val="24"/>
        </w:rPr>
      </w:pPr>
      <w:r>
        <w:rPr>
          <w:sz w:val="24"/>
        </w:rPr>
        <w:t>Крест — только символ (знак) Иисуса. Кто для нас Иисус? Свет. Что означает этот Свет? То, что наполняет жизнью деревья, животных, птиц. Уходит Свет — ухо</w:t>
        <w:softHyphen/>
        <w:t>дит жизнь...</w:t>
      </w:r>
    </w:p>
    <w:p>
      <w:pPr>
        <w:pStyle w:val="Normal"/>
        <w:ind w:firstLine="720"/>
        <w:jc w:val="both"/>
        <w:rPr>
          <w:sz w:val="24"/>
        </w:rPr>
      </w:pPr>
      <w:r>
        <w:rPr>
          <w:sz w:val="24"/>
        </w:rPr>
        <w:t>Нужно помнить одно единственное: где бы и кто бы ни поклонялся Богу, он делает это в согласии с по</w:t>
        <w:softHyphen/>
        <w:t>сланием Иисуса. Не важно, какие молитвы он читает, какие цветы приносит в дар, какие гимны поет, ибо Иисус возвестил: "Если вы поклоняетесь с любовью, Отец благословит вас".</w:t>
      </w:r>
    </w:p>
    <w:p>
      <w:pPr>
        <w:pStyle w:val="Normal"/>
        <w:ind w:firstLine="720"/>
        <w:jc w:val="both"/>
        <w:rPr>
          <w:sz w:val="24"/>
        </w:rPr>
      </w:pPr>
      <w:r>
        <w:rPr>
          <w:sz w:val="24"/>
        </w:rPr>
        <w:t>Случается, когда пророк приносит завет Бога, чтобы передать его людям, не сразу люди принимают услышан</w:t>
        <w:softHyphen/>
        <w:t>ное. К примеру, Иисус сказал величайшие слова: "Я есмь Жизнь, я есмь Путь". Среди простых людей нашлись те, что возразили, ссылаясь на то, что Бог есть Жизнь, что только Бог — Путь. Но надо понимать, что, говоря это, пророк передает то, что Бог говорит через него.</w:t>
      </w:r>
    </w:p>
    <w:p>
      <w:pPr>
        <w:pStyle w:val="Normal"/>
        <w:ind w:firstLine="720"/>
        <w:jc w:val="both"/>
        <w:rPr>
          <w:sz w:val="24"/>
        </w:rPr>
      </w:pPr>
      <w:r>
        <w:rPr>
          <w:sz w:val="24"/>
        </w:rPr>
        <w:t>На каком бы языке мы ни обращались сегодня к Всевышнему, об одном мы должны просить: "О Гос</w:t>
        <w:softHyphen/>
        <w:t>подь, о Параматма, о Аллах, о Бай Гуру, о Иисус, ока</w:t>
        <w:softHyphen/>
        <w:t>жите нам милость и дайте нам ту любовь, какую хотите видеть в нас, ибо нет в нас любви. Смилостивьтесь и дайте нам ту веру, какую всегда хотите видеть в нас, ибо нет в нас веры".</w:t>
      </w:r>
    </w:p>
    <w:p>
      <w:pPr>
        <w:pStyle w:val="Normal"/>
        <w:ind w:firstLine="720"/>
        <w:jc w:val="both"/>
        <w:rPr>
          <w:sz w:val="24"/>
        </w:rPr>
      </w:pPr>
      <w:r>
        <w:rPr>
          <w:sz w:val="24"/>
        </w:rPr>
        <w:t>Не потому ли мы нетерпимы друг к другу, что нет в нас любви? Не потому ли окружаем гурдвары, храмы, мечети и церкви крепостными стенами, вне этих стен отказываясь признавать любые другие религии, что нет в нас веры?</w:t>
      </w:r>
    </w:p>
    <w:p>
      <w:pPr>
        <w:pStyle w:val="Normal"/>
        <w:ind w:firstLine="720"/>
        <w:jc w:val="both"/>
        <w:rPr>
          <w:sz w:val="24"/>
        </w:rPr>
      </w:pPr>
      <w:r>
        <w:rPr>
          <w:sz w:val="24"/>
        </w:rPr>
        <w:t>Любому из нас необходима вера, никому не про</w:t>
        <w:softHyphen/>
        <w:t>жить без любви. Если бы все мы были терпимы друг к другу, если бы шли друг к другу с добром, во всем мире прекратились бы войны, остановилось производство ору</w:t>
        <w:softHyphen/>
        <w:t>жия и ненависть исчезла с земли.</w:t>
      </w:r>
    </w:p>
    <w:p>
      <w:pPr>
        <w:pStyle w:val="Normal"/>
        <w:ind w:firstLine="720"/>
        <w:jc w:val="both"/>
        <w:rPr>
          <w:sz w:val="24"/>
        </w:rPr>
      </w:pPr>
      <w:r>
        <w:rPr>
          <w:sz w:val="24"/>
        </w:rPr>
        <w:t>Сегодня все больше и больше растет противоречие между Господом и последователями Его. Господь говорит:</w:t>
      </w:r>
    </w:p>
    <w:p>
      <w:pPr>
        <w:pStyle w:val="Normal"/>
        <w:ind w:firstLine="720"/>
        <w:jc w:val="both"/>
        <w:rPr>
          <w:sz w:val="24"/>
        </w:rPr>
      </w:pPr>
      <w:r>
        <w:rPr>
          <w:sz w:val="24"/>
        </w:rPr>
        <w:t>Любите", а в сердцах верующих ненависть. Господь говорит: "Все вы равны", а поклоняющиеся Ему соблю</w:t>
        <w:softHyphen/>
        <w:t>дают кастовые и религиозные различия, делят всех на богатых и бедных. Иисус не признавал этих различий. Он говорил: "Любите всех".</w:t>
      </w:r>
    </w:p>
    <w:p>
      <w:pPr>
        <w:pStyle w:val="Normal"/>
        <w:ind w:firstLine="720"/>
        <w:jc w:val="both"/>
        <w:rPr>
          <w:sz w:val="24"/>
        </w:rPr>
      </w:pPr>
      <w:r>
        <w:rPr>
          <w:sz w:val="24"/>
        </w:rPr>
        <w:t>Всегда помните о завещанных всем нам Иисусом вере, любви и стремлении к служению людям — пусть всегда будут живы в нас эти духовные силы. Дух Иисуса никогда не покинет нас. Никогда не будет исчерпана Сила Бога, и значит, сила Иисуса не исчерпается тоже. Осознание этой силы зависит от веры — от того, при</w:t>
        <w:softHyphen/>
        <w:t>знали ли вы в нем Господа, поверили ли в него. Он ведь не где-то, а в нас — живет в нас постоянно, в наших мыслях, изменяя их.</w:t>
      </w:r>
    </w:p>
    <w:p>
      <w:pPr>
        <w:pStyle w:val="Normal"/>
        <w:ind w:firstLine="720"/>
        <w:jc w:val="both"/>
        <w:rPr>
          <w:sz w:val="24"/>
        </w:rPr>
      </w:pPr>
      <w:r>
        <w:rPr>
          <w:sz w:val="24"/>
        </w:rPr>
        <w:t>Священен тот день, когда Иисус родился, священна та мать, что ею родила, священно то место, в котором возгорался свет Иисуса. Этот свет остался на Земле, ос</w:t>
        <w:softHyphen/>
        <w:t>ветив не только тот день, но и день сегодняшний, и день завтрашний, и все дни во веки веков.</w:t>
      </w:r>
    </w:p>
    <w:p>
      <w:pPr>
        <w:pStyle w:val="Normal"/>
        <w:ind w:firstLine="720"/>
        <w:jc w:val="both"/>
        <w:rPr>
          <w:sz w:val="24"/>
        </w:rPr>
      </w:pPr>
      <w:r>
        <w:rPr>
          <w:sz w:val="24"/>
        </w:rPr>
        <w:t>Не умаляйте Бога. Воспринимайте Бога как Свет. Как Свет, наполняющий всю нашу жизнь. Бог — един</w:t>
        <w:softHyphen/>
        <w:t>ственный Творец, Он один дает нам все. Отдавайте же всю свою любовь Богу.</w:t>
      </w:r>
    </w:p>
    <w:p>
      <w:pPr>
        <w:pStyle w:val="Normal"/>
        <w:ind w:firstLine="720"/>
        <w:jc w:val="both"/>
        <w:rPr>
          <w:sz w:val="24"/>
        </w:rPr>
      </w:pPr>
      <w:r>
        <w:rPr>
          <w:sz w:val="24"/>
        </w:rPr>
        <w:t>Нужно говорить об этом всем. Все люди нуждаются в Любви, и то единственное, что имеет сегодня значе</w:t>
        <w:softHyphen/>
        <w:t>ние, заключается не в чьей-то отдельной личности, не в какой-то одной религии, а в Любви Господа нашего Единого. Ибо, если взглянуть на пройденный человечеством путь внимательно, не было Пророка, который не гово</w:t>
        <w:softHyphen/>
        <w:t>рил бы о Едином Боге. Мы жаждем Любви Бога, но она в нас: ее надо только развивать, проявлять в мыслях и делах своих.</w:t>
      </w:r>
    </w:p>
    <w:p>
      <w:pPr>
        <w:pStyle w:val="Normal"/>
        <w:ind w:firstLine="720"/>
        <w:jc w:val="both"/>
        <w:rPr>
          <w:sz w:val="24"/>
        </w:rPr>
      </w:pPr>
      <w:r>
        <w:rPr>
          <w:sz w:val="24"/>
        </w:rPr>
        <w:t>Об этом сказано во всех религиозных учениях, Бог говорит это, мессии, посланники Божьи, пророки гово</w:t>
        <w:softHyphen/>
        <w:t>рят: разбудить в людях Любовь — наивысшее благодея</w:t>
        <w:softHyphen/>
        <w:t>ние. Можно помочь человеку, предложив необходимую ему одежду, но через некоторое время одежда износит</w:t>
        <w:softHyphen/>
        <w:t>ся. Можно накормить его, совершив тем самым доброе дело, но через некоторое время человек будет вновь го</w:t>
        <w:softHyphen/>
        <w:t>лоден. Можно предложить ему лекарство и тем помочь, но наивысшая помощь — научить развить в себе энер</w:t>
        <w:softHyphen/>
        <w:t>гию и силу и помочь себе самому. Помощь человеку в обретении мужества взглянуть на себя со стороны, заг</w:t>
        <w:softHyphen/>
        <w:t>лянуть в душу свою будет считаться в доме Бога наи</w:t>
        <w:softHyphen/>
        <w:t>большей услугой. Все в мире приходит к своему концу, но внутренняя духовная сила никогда не кончается. Она всегда приносит исцеление. Духовную мудрость никог</w:t>
        <w:softHyphen/>
        <w:t>да не исчерпать. Истину никогда не умалить.</w:t>
      </w:r>
    </w:p>
    <w:p>
      <w:pPr>
        <w:pStyle w:val="Normal"/>
        <w:ind w:firstLine="720"/>
        <w:jc w:val="both"/>
        <w:rPr>
          <w:sz w:val="24"/>
        </w:rPr>
      </w:pPr>
      <w:r>
        <w:rPr>
          <w:sz w:val="24"/>
        </w:rPr>
        <w:t>Моральный закон один, просветленность одна, лю</w:t>
        <w:softHyphen/>
        <w:t>бовь одна. Отец один, Бог один. Единый и Неделимый. На языке любви многие называют Единого Отцом. Его Любовь тоже едина. И Любви у Бога так много, что океан — ничто по сравнению с ней. Божественная Любовь — океан океанов. И так, как тогда, когда птица погружает свой клюв в океан и делает маленький гло</w:t>
        <w:softHyphen/>
        <w:t>ток, океанской воды не убывает, не убывает Любви Бога, когда Он проливает ее на все мироздание.</w:t>
      </w:r>
    </w:p>
    <w:p>
      <w:pPr>
        <w:pStyle w:val="Normal"/>
        <w:ind w:firstLine="720"/>
        <w:jc w:val="both"/>
        <w:rPr>
          <w:sz w:val="24"/>
        </w:rPr>
      </w:pPr>
      <w:r>
        <w:rPr>
          <w:sz w:val="24"/>
        </w:rPr>
        <w:t>Бог — это Любовь. Верьте в Бога, стремитесь слу</w:t>
        <w:softHyphen/>
        <w:t>жить Богу, стремитесь служить всему Космосу, Им со</w:t>
        <w:softHyphen/>
        <w:t>зданному. Все пророки призывали к этому. Разделяя религии, ничего, кроме разочарования, мы Богу не при</w:t>
        <w:softHyphen/>
        <w:t>несем, ничего, кроме разочарования, мы Его пророкам не доставим. Не так много от нас требуется — доби</w:t>
        <w:softHyphen/>
        <w:t>ваться всего вместе, сообща, и любить Отца нашего, Того, кто Всемилостив, чье милосердие и сострадание к нам неизмеримы, ибо прощает Он нам все прегрешения наши.</w:t>
      </w:r>
    </w:p>
    <w:p>
      <w:pPr>
        <w:pStyle w:val="Normal"/>
        <w:jc w:val="both"/>
        <w:rPr>
          <w:sz w:val="24"/>
        </w:rPr>
      </w:pPr>
      <w:r>
        <w:rPr>
          <w:sz w:val="24"/>
        </w:rPr>
      </w:r>
    </w:p>
    <w:p>
      <w:pPr>
        <w:pStyle w:val="Normal"/>
        <w:jc w:val="both"/>
        <w:rPr>
          <w:sz w:val="24"/>
        </w:rPr>
      </w:pPr>
      <w:r>
        <w:rPr>
          <w:sz w:val="24"/>
        </w:rPr>
      </w:r>
    </w:p>
    <w:p>
      <w:pPr>
        <w:pStyle w:val="Heading6"/>
        <w:rPr/>
      </w:pPr>
      <w:bookmarkStart w:id="10" w:name="Мы"/>
      <w:bookmarkEnd w:id="10"/>
      <w:r>
        <w:rPr/>
        <w:t>Мы вовсе не религиозны</w:t>
      </w:r>
    </w:p>
    <w:p>
      <w:pPr>
        <w:pStyle w:val="Normal"/>
        <w:ind w:firstLine="720"/>
        <w:jc w:val="both"/>
        <w:rPr/>
      </w:pPr>
      <w:bookmarkStart w:id="11" w:name="Мы"/>
      <w:bookmarkEnd w:id="11"/>
      <w:r>
        <w:rPr>
          <w:sz w:val="24"/>
        </w:rPr>
        <w:t>Прежде чем сказать что-либо еще, мне бы хотелось отметить: я — труженик земли. Был и остаюсь им, не желая быть названным ни Гуру, ни святым, ни, тем бо</w:t>
        <w:softHyphen/>
        <w:t>лее, оказывать на кого-либо влияние ради утверждения своих идей. У меня и в намерениях не было утвердить свою собственную религию. Я высказываю вам только то, что</w:t>
      </w:r>
      <w:r>
        <w:rPr>
          <w:b/>
          <w:sz w:val="24"/>
        </w:rPr>
        <w:t xml:space="preserve"> </w:t>
      </w:r>
      <w:r>
        <w:rPr>
          <w:sz w:val="24"/>
        </w:rPr>
        <w:t>непрестанно повторяю себе. Все, что я смогу сказать вам, уже сказано не одним пророком или мессией, запи</w:t>
        <w:softHyphen/>
        <w:t>сано в Ведах и повторено в священных писаниях сикхов.</w:t>
      </w:r>
    </w:p>
    <w:p>
      <w:pPr>
        <w:pStyle w:val="Normal"/>
        <w:ind w:firstLine="720"/>
        <w:jc w:val="both"/>
        <w:rPr/>
      </w:pPr>
      <w:r>
        <w:rPr>
          <w:sz w:val="24"/>
        </w:rPr>
        <w:t>Мы по-разному называем посланников Бога — кто про</w:t>
        <w:softHyphen/>
        <w:t>роком, кто мессией, кто апостолом, но слова не имеют ни</w:t>
        <w:softHyphen/>
        <w:t>какого значения. Ни один из посланников не говорил о существовании двух Богов или двух Истин. Все утверждали, что</w:t>
      </w:r>
      <w:r>
        <w:rPr>
          <w:i/>
          <w:sz w:val="24"/>
        </w:rPr>
        <w:t xml:space="preserve"> </w:t>
      </w:r>
      <w:r>
        <w:rPr>
          <w:sz w:val="24"/>
        </w:rPr>
        <w:t>Бог один, и Он — Тот, кто олицетворяет собой Истину.</w:t>
      </w:r>
    </w:p>
    <w:p>
      <w:pPr>
        <w:pStyle w:val="TextBody"/>
        <w:ind w:firstLine="720"/>
        <w:rPr/>
      </w:pPr>
      <w:r>
        <w:rPr/>
        <w:t>Как, спросите вы, могли возникнуть разные религии? Почему каждая из них претендует на обладание Исти</w:t>
        <w:softHyphen/>
        <w:t>ной, хотя каждая утверждает:  "Один Бог", "Единый Бог"? Ошибочным, глубоко ошибочным было придавать форму религии посланиям, принесенным пророками, и потом возводить вокруг непроходимые стены, чтобы внутри, за этими стенами, поклоняться своему Богу.</w:t>
      </w:r>
    </w:p>
    <w:p>
      <w:pPr>
        <w:pStyle w:val="Normal"/>
        <w:ind w:firstLine="720"/>
        <w:jc w:val="both"/>
        <w:rPr>
          <w:sz w:val="24"/>
        </w:rPr>
      </w:pPr>
      <w:r>
        <w:rPr>
          <w:sz w:val="24"/>
        </w:rPr>
        <w:t>Все, что ограничивает веру в Бога, как ни называй эти ограничения, привнесено людьми. Если обратиться к Иисусу сердцем, то станет ясно, что олицетворение Его — не крест, а Свет. Крест был возведен в символ, и люди начали поклоняться символу. Но обратись мы к самому Иисусу, он ответит: "Я есмь Свет, и был рожден из Света". И так скажет любой посланник Господа.</w:t>
      </w:r>
    </w:p>
    <w:p>
      <w:pPr>
        <w:pStyle w:val="Normal"/>
        <w:ind w:firstLine="720"/>
        <w:jc w:val="both"/>
        <w:rPr>
          <w:sz w:val="24"/>
        </w:rPr>
      </w:pPr>
      <w:r>
        <w:rPr>
          <w:sz w:val="24"/>
        </w:rPr>
        <w:t>Надо ясно осознавать, что все религиозные различия придуманы и созданы нами. Теперь многие пытаются смягчить возникшие различия, сблизить разные рели</w:t>
        <w:softHyphen/>
        <w:t>гии, объединив их. Но не объединять их надо, а вчитать</w:t>
        <w:softHyphen/>
        <w:t>ся в то, что написано во всех священных писаниях о посланцах Бога. Каждый из них, будучи отвергаемым, а то и приносимым в жертву, служил человечеству, тру</w:t>
        <w:softHyphen/>
        <w:t>дился для людей, отказавшись от собственного благополучия и счастья ради этого служения.</w:t>
      </w:r>
    </w:p>
    <w:p>
      <w:pPr>
        <w:pStyle w:val="Normal"/>
        <w:ind w:firstLine="720"/>
        <w:jc w:val="both"/>
        <w:rPr/>
      </w:pPr>
      <w:r>
        <w:rPr>
          <w:sz w:val="24"/>
        </w:rPr>
        <w:t>У нас же — один общий недостаток. У меня, как и у всех. И этот недостаток — отсутствие истинной ре</w:t>
        <w:softHyphen/>
        <w:t>лигиозности. Ибо сначала помочь человеку: накормить, сердечно побеседовать с ним</w:t>
      </w:r>
      <w:r>
        <w:rPr>
          <w:sz w:val="24"/>
          <w:vertAlign w:val="subscript"/>
        </w:rPr>
        <w:t>;</w:t>
      </w:r>
      <w:r>
        <w:rPr>
          <w:sz w:val="24"/>
        </w:rPr>
        <w:t xml:space="preserve"> поделиться одеждой или советом, а потом спокойно заявить: "Религия, ис</w:t>
        <w:softHyphen/>
        <w:t>поведуемая мной, самая истинная, поэтому становись христианином (или сикхом) и воздастся тебе", — означает попытаться "купить" его и является ничем иным, как одной из форм коррупции.</w:t>
      </w:r>
    </w:p>
    <w:p>
      <w:pPr>
        <w:pStyle w:val="Normal"/>
        <w:ind w:firstLine="720"/>
        <w:jc w:val="both"/>
        <w:rPr>
          <w:sz w:val="24"/>
        </w:rPr>
      </w:pPr>
      <w:r>
        <w:rPr>
          <w:sz w:val="24"/>
        </w:rPr>
        <w:t>Все первоисточники, все религиозные учения говорят о том, что мы, люди, забыли истинные заветы и склоняемся к иному, ошибочному, пути. И задача любого духовного лица — вернуть людей на путь истинный, будет ли это путь, указанный Ведами, или путь, указанный в рукописях Сик</w:t>
        <w:softHyphen/>
        <w:t>хов, в Библии или Коране. Каким бы путем ни шел человек, нужно приводить ему слова из священных писаний исповеду</w:t>
        <w:softHyphen/>
        <w:t>емой им религии — так легче вернуться к истокам ее и избрать верное направление. И ни в коем случае нельзя оказывать давление, подводя к заключению, что до тех пор, пока он не станет учеником или последователем самого проповедника, он не обретет просветленности.</w:t>
      </w:r>
    </w:p>
    <w:p>
      <w:pPr>
        <w:pStyle w:val="Normal"/>
        <w:ind w:firstLine="720"/>
        <w:jc w:val="both"/>
        <w:rPr>
          <w:sz w:val="24"/>
        </w:rPr>
      </w:pPr>
      <w:r>
        <w:rPr>
          <w:sz w:val="24"/>
        </w:rPr>
        <w:t>Пророки, приходившие в этот мир, передавали лю</w:t>
        <w:softHyphen/>
        <w:t>дям слова Бога, отъединяя себя от этих слов. Они никог</w:t>
        <w:softHyphen/>
        <w:t>да не говорили: "Иди моим путем", а "Идите путем, указанным Богом, и отдавайте себя Богу!"</w:t>
      </w:r>
    </w:p>
    <w:p>
      <w:pPr>
        <w:pStyle w:val="Normal"/>
        <w:ind w:firstLine="720"/>
        <w:jc w:val="both"/>
        <w:rPr>
          <w:sz w:val="24"/>
        </w:rPr>
      </w:pPr>
      <w:r>
        <w:rPr>
          <w:sz w:val="24"/>
        </w:rPr>
        <w:t>Следовательно, прежде всего мы — те, кто вольно или невольно вступили на ложный путь — должны придти к глубокому, истинному пониманию религии. И тогда толь</w:t>
        <w:softHyphen/>
        <w:t>ко, приняв утверждаемое религиозным учением, осознав его, можно помочь другим заблудшим. Вся беда в том, что мы сами часто не осознаем, в чем его истинность.</w:t>
      </w:r>
    </w:p>
    <w:p>
      <w:pPr>
        <w:pStyle w:val="Normal"/>
        <w:ind w:firstLine="720"/>
        <w:jc w:val="both"/>
        <w:rPr>
          <w:sz w:val="24"/>
        </w:rPr>
      </w:pPr>
      <w:r>
        <w:rPr>
          <w:sz w:val="24"/>
        </w:rPr>
        <w:t>Известно высказывание Благословенного Будды: "Не совершайте насилия. Нет никакой необходимости уби</w:t>
        <w:softHyphen/>
        <w:t>вать животное только для того, чтобы принести его в жертву". Но ведь насилие не только в этом... Изливать свой гнев на кого-либо — тоже одна из серьезных форм насилия.. Незаконно присвоить чьи-то права или ранить чье-то сердце — тоже крайние меры насилия. И 'яд, и противоядие надо искать в самих себе: любовь — в душе каждого из нас, так же, как и ненависть. Злодеяние вынашивается в мыслях так же, как и сострадание.</w:t>
      </w:r>
    </w:p>
    <w:p>
      <w:pPr>
        <w:pStyle w:val="Normal"/>
        <w:ind w:firstLine="720"/>
        <w:jc w:val="both"/>
        <w:rPr>
          <w:sz w:val="24"/>
        </w:rPr>
      </w:pPr>
      <w:r>
        <w:rPr>
          <w:sz w:val="24"/>
        </w:rPr>
        <w:t>Обычно люди испытывают тревогу, увидев, что со</w:t>
        <w:softHyphen/>
        <w:t>бираются тучи, и услышав раскаты грома, — но и тучи, и гром только предвестники благодатного после засухи дождя. Не бойтесь туч, не бойтесь трудностей. Дайте вашу руку Богу и помните: дхарма (моральный закон, истинная религия) не может быть побеждена. Надо только стараться увидеть Божественную любовь в каж</w:t>
        <w:softHyphen/>
        <w:t>дом и, прежде всего, в самом себе.</w:t>
      </w:r>
    </w:p>
    <w:p>
      <w:pPr>
        <w:pStyle w:val="Normal"/>
        <w:ind w:firstLine="720"/>
        <w:jc w:val="both"/>
        <w:rPr>
          <w:sz w:val="24"/>
        </w:rPr>
      </w:pPr>
      <w:r>
        <w:rPr>
          <w:sz w:val="24"/>
        </w:rPr>
        <w:t>Зачем устремляться к Божественной любви? Затем, что, если дела ваши и слова ваши не наполнены любо</w:t>
        <w:softHyphen/>
        <w:t>вью, то что бы вы ни делали, что бы ни говорили, все усилия окажутся тщетными.</w:t>
      </w:r>
    </w:p>
    <w:p>
      <w:pPr>
        <w:pStyle w:val="Normal"/>
        <w:ind w:firstLine="720"/>
        <w:jc w:val="both"/>
        <w:rPr>
          <w:sz w:val="24"/>
        </w:rPr>
      </w:pPr>
      <w:r>
        <w:rPr>
          <w:sz w:val="24"/>
        </w:rPr>
        <w:t>Тщетно пытаться раздавать то, чего не имеешь.— нельзя наделить кого-либо любовью, если нет ее в твоем сердце, нельзя убедить кого-либо посвятить себя служе</w:t>
        <w:softHyphen/>
        <w:t>нию, если ты не избрал его для себя. Можно и нужно делать только то, что освящено твоим собственным чув</w:t>
        <w:softHyphen/>
        <w:t>ством, — тогда не будет трудностей ни в чем.</w:t>
      </w:r>
    </w:p>
    <w:p>
      <w:pPr>
        <w:pStyle w:val="Normal"/>
        <w:ind w:firstLine="720"/>
        <w:jc w:val="both"/>
        <w:rPr/>
      </w:pPr>
      <w:r>
        <w:rPr>
          <w:sz w:val="24"/>
        </w:rPr>
        <w:t xml:space="preserve">Истина </w:t>
      </w:r>
      <w:r>
        <w:rPr>
          <w:i/>
          <w:sz w:val="24"/>
        </w:rPr>
        <w:t xml:space="preserve">в </w:t>
      </w:r>
      <w:r>
        <w:rPr>
          <w:sz w:val="24"/>
        </w:rPr>
        <w:t>том, что Бог, которого вы ищете; вне, — внутри вас. Разыщите его. Он говорит. Он любит. Он видит. Он смеется. Он делает все. Надо только увидеть его своим внутренним зрением. Как говорил Гуру Гобинд Сингх: "Бог очевиден и присутствует!" Пророки не гово</w:t>
        <w:softHyphen/>
        <w:t>рили просто так. Они видели Бога. И говорили с Ним.</w:t>
      </w:r>
    </w:p>
    <w:p>
      <w:pPr>
        <w:pStyle w:val="Normal"/>
        <w:jc w:val="both"/>
        <w:rPr>
          <w:sz w:val="24"/>
        </w:rPr>
      </w:pPr>
      <w:r>
        <w:rPr>
          <w:sz w:val="24"/>
        </w:rPr>
        <w:t>Иисус утверждал: "Здесь мой Отец". Он обращался не в пустое пространство — Он беседовал с Богом и озвучивал Его заповеди.</w:t>
      </w:r>
    </w:p>
    <w:p>
      <w:pPr>
        <w:pStyle w:val="Normal"/>
        <w:ind w:firstLine="720"/>
        <w:jc w:val="both"/>
        <w:rPr>
          <w:sz w:val="24"/>
        </w:rPr>
      </w:pPr>
      <w:r>
        <w:rPr>
          <w:sz w:val="24"/>
        </w:rPr>
        <w:t>Мухаммед не просто говорил: "Здесь Единый Бог". Он всегда говорил с Богом. Когда Будда произносил "Ис</w:t>
        <w:softHyphen/>
        <w:t>тина", почему Он называл Бога Истиной? Потому что и все другие Пророки обращались к Богу как к Истине. Все они утверждали: Бог — это Истина и Любовь, гово</w:t>
        <w:softHyphen/>
        <w:t>ри Истину и люби, и не совершай насилия... Ведь если Бог — это Истина, то почему должно быть насилие? Если все Пророки утверждают одно и то же, почему мы не поступаем в соответствии с заповеданным? Наше внутреннее чувство, наша внутренняя любовь к Богу, наше внутреннее зрение подтверждают: Бог один, лю</w:t>
        <w:softHyphen/>
        <w:t>бовь одна, служение одно, человечество тоже одно...</w:t>
      </w:r>
    </w:p>
    <w:p>
      <w:pPr>
        <w:pStyle w:val="Normal"/>
        <w:ind w:firstLine="720"/>
        <w:jc w:val="both"/>
        <w:rPr>
          <w:sz w:val="24"/>
        </w:rPr>
      </w:pPr>
      <w:r>
        <w:rPr>
          <w:sz w:val="24"/>
        </w:rPr>
        <w:t>То и дело звучит вопрос: "Можно ли объединить рели</w:t>
        <w:softHyphen/>
        <w:t>гии, чтобы в мир пришло согласие?", но религии незачем объединять, они уже едины. То и дело звучит тревога: "Может ли мир утвердиться на Земле?", но мир — это не что-то привнесенное, внешнее, мир утверждается внутри каж</w:t>
        <w:softHyphen/>
        <w:t>дого из нас. "Мир" означает, что все наши темные желания находятся под контролем и все хорошее, присущее нам, становится явным. Мир означает, что сострадание и любовь наполняют наши души. Был ли когда-либо Пророк, или Мессия, говоривший, что существуют два Бога, или две любви, два сострадания, два мира? Все говорили одно и то же: Один, Единый со времен Адама до наших дней. Это утвер</w:t>
        <w:softHyphen/>
        <w:t>ждалось во всех посланиях — через всех Пророков.</w:t>
      </w:r>
    </w:p>
    <w:p>
      <w:pPr>
        <w:pStyle w:val="Normal"/>
        <w:ind w:firstLine="720"/>
        <w:jc w:val="both"/>
        <w:rPr>
          <w:sz w:val="24"/>
        </w:rPr>
      </w:pPr>
      <w:r>
        <w:rPr>
          <w:sz w:val="24"/>
        </w:rPr>
        <w:t>Почему те, кто называли себя религиозными ав</w:t>
        <w:softHyphen/>
        <w:t>торитетами, никогда не принимали этой Истины? По</w:t>
        <w:softHyphen/>
        <w:t>чему никогда не объясняли религию так, как этому учи</w:t>
        <w:softHyphen/>
        <w:t>ли Пророки? Говоря: "Нет пророка, подобного моему!", они сеяли злобу и ранили чувства, совершая насилие над человеческими душами. Теперь те же люди, которые раз</w:t>
        <w:softHyphen/>
        <w:t>делили религии, пытаются объединить их...</w:t>
      </w:r>
    </w:p>
    <w:p>
      <w:pPr>
        <w:pStyle w:val="Normal"/>
        <w:ind w:firstLine="720"/>
        <w:jc w:val="both"/>
        <w:rPr>
          <w:sz w:val="24"/>
        </w:rPr>
      </w:pPr>
      <w:r>
        <w:rPr>
          <w:sz w:val="24"/>
        </w:rPr>
        <w:t>Только тот может быть признан религиозным ав</w:t>
        <w:softHyphen/>
        <w:t>торитетом, кто читает священные книги Пророков, пре</w:t>
        <w:softHyphen/>
        <w:t>творяя в жизнь послания, содержащиеся в них, и пере</w:t>
        <w:softHyphen/>
        <w:t>давая их другим. Заповеди одинаковы как для религиоз</w:t>
        <w:softHyphen/>
        <w:t>ных деятелей, так и для всех остальных людей. Пророки всегда говорили: "Не властвуйте, служите".</w:t>
      </w:r>
    </w:p>
    <w:p>
      <w:pPr>
        <w:pStyle w:val="Normal"/>
        <w:ind w:firstLine="720"/>
        <w:jc w:val="both"/>
        <w:rPr>
          <w:sz w:val="24"/>
        </w:rPr>
      </w:pPr>
      <w:r>
        <w:rPr>
          <w:sz w:val="24"/>
        </w:rPr>
        <w:t>Не надо стремиться иметь как можно больше еди</w:t>
        <w:softHyphen/>
        <w:t>номышленников или последователей. Вера крепка пре</w:t>
        <w:softHyphen/>
        <w:t>данностью и истинностью, и время, использованное на критику других или проведенное в бездействии, — упу</w:t>
        <w:softHyphen/>
        <w:t>щенное время. Каждому определен путь служения. Всем на протяжении всей жизни приходится бороться за об</w:t>
        <w:softHyphen/>
        <w:t>ретенный путь, и вера укрепляет нас в этой борьбе.</w:t>
      </w:r>
    </w:p>
    <w:p>
      <w:pPr>
        <w:pStyle w:val="Normal"/>
        <w:jc w:val="both"/>
        <w:rPr>
          <w:sz w:val="24"/>
        </w:rPr>
      </w:pPr>
      <w:r>
        <w:rPr>
          <w:sz w:val="24"/>
        </w:rPr>
      </w:r>
    </w:p>
    <w:p>
      <w:pPr>
        <w:pStyle w:val="Normal"/>
        <w:jc w:val="both"/>
        <w:rPr>
          <w:sz w:val="24"/>
        </w:rPr>
      </w:pPr>
      <w:r>
        <w:rPr>
          <w:sz w:val="24"/>
        </w:rPr>
      </w:r>
    </w:p>
    <w:p>
      <w:pPr>
        <w:pStyle w:val="Heading6"/>
        <w:rPr/>
      </w:pPr>
      <w:bookmarkStart w:id="12" w:name="Путь"/>
      <w:bookmarkEnd w:id="12"/>
      <w:r>
        <w:rPr/>
        <w:t>Путь к Богу всегда открыт для тех, в чьих сердцах любовь</w:t>
      </w:r>
    </w:p>
    <w:p>
      <w:pPr>
        <w:pStyle w:val="Normal"/>
        <w:ind w:firstLine="720"/>
        <w:jc w:val="both"/>
        <w:rPr>
          <w:sz w:val="24"/>
        </w:rPr>
      </w:pPr>
      <w:bookmarkStart w:id="13" w:name="Путь"/>
      <w:bookmarkEnd w:id="13"/>
      <w:r>
        <w:rPr>
          <w:sz w:val="24"/>
        </w:rPr>
        <w:t>Разум людей поколеблен в своих основах. И с про</w:t>
        <w:softHyphen/>
        <w:t>блемами, возникающими по этой причине, сталкивается сегодня любая страна, любая культура. Ибо что означает разум? Наши мысли. И если бы мы обрели над ними контроль, мы бы контролировали свой гнев, контроли</w:t>
        <w:softHyphen/>
        <w:t>ровали проявления вражды или неприязни, избегая чув</w:t>
        <w:softHyphen/>
        <w:t>ства себялюбия. Нет ничего важнее этого в настоящее время, потому что весь мир погряз в нечистых мыслях. Кого ни послушаешь, все твердят: "Любите. Чтите веру в Бога. Любите братьев и сестер своих, друзей и сослу</w:t>
        <w:softHyphen/>
        <w:t>живцев своих, любите животных, любите и берегите природу". Подобные слова звучат повсеместно, из уст многих людей, но только пророки, провозгласившие некогда эти заповеди Божьи, воистину любили.</w:t>
      </w:r>
    </w:p>
    <w:p>
      <w:pPr>
        <w:pStyle w:val="Normal"/>
        <w:shd w:fill="FFFFFF" w:val="clear"/>
        <w:ind w:firstLine="720"/>
        <w:jc w:val="both"/>
        <w:rPr>
          <w:sz w:val="24"/>
        </w:rPr>
      </w:pPr>
      <w:r>
        <w:rPr>
          <w:sz w:val="24"/>
        </w:rPr>
        <w:t xml:space="preserve">Почему нет любви в сердцах наших? Потому что наши мысли нам не подконтрольны. Несмотря на то, что всегда все пророки, какому бы из них в то или иное </w:t>
      </w:r>
      <w:r>
        <w:rPr>
          <w:color w:val="000000"/>
          <w:sz w:val="24"/>
        </w:rPr>
        <w:t>время люди не поклонялись, призывали: "Контролируй</w:t>
        <w:softHyphen/>
        <w:t>те разум", "Поклоняйтесь Господу", "Молитесь", "Чи</w:t>
        <w:softHyphen/>
        <w:t>тайте Святые Писания", и все эти увещевания служили одному: научить контролировать свои мысли.</w:t>
      </w:r>
    </w:p>
    <w:p>
      <w:pPr>
        <w:pStyle w:val="Normal"/>
        <w:shd w:fill="FFFFFF" w:val="clear"/>
        <w:ind w:firstLine="720"/>
        <w:jc w:val="both"/>
        <w:rPr>
          <w:sz w:val="24"/>
        </w:rPr>
      </w:pPr>
      <w:r>
        <w:rPr>
          <w:color w:val="000000"/>
          <w:sz w:val="24"/>
        </w:rPr>
        <w:t>Вспомним: именно те, кому оказались неподвласт</w:t>
        <w:softHyphen/>
        <w:t>ны мысли их, не узнали Сына Божьего в Иисусе, и гнев захлестнул толпу. Были бы мысли людей чисты, никогда не предали бы они Иисуса распятию. Гнев, наполняя сердце, ослепляет. Злоба и эгоизм лишают человека ра</w:t>
        <w:softHyphen/>
        <w:t>зума. Осознай он это, весь мир преобразился бы этим осознанием. Так как именно нечистые, неподконтроль</w:t>
        <w:softHyphen/>
        <w:t>ные человеку мысли толкают его к преступлению, к ущемлению прав других людей, к оскорблению их чувств. Да, каждый из нас — в любой стране, в любом обще</w:t>
        <w:softHyphen/>
        <w:t>стве, в любом доме — болен одним и тем же. И излечи</w:t>
        <w:softHyphen/>
        <w:t>мой станет явленная болезнь только тогда, когда мы нач</w:t>
        <w:softHyphen/>
        <w:t>нем жить в соответствии с оставленными нам пророками заповедями и научимся контролировать свои мысли.</w:t>
      </w:r>
    </w:p>
    <w:p>
      <w:pPr>
        <w:pStyle w:val="Normal"/>
        <w:shd w:fill="FFFFFF" w:val="clear"/>
        <w:ind w:firstLine="720"/>
        <w:jc w:val="both"/>
        <w:rPr>
          <w:sz w:val="24"/>
        </w:rPr>
      </w:pPr>
      <w:r>
        <w:rPr>
          <w:color w:val="000000"/>
          <w:sz w:val="24"/>
        </w:rPr>
        <w:t>Почему сегодня то в одном районе земного шара, то в другом вспыхивает массовое озлобление? Людские умы возбуждены и неуправляемы. А когда повсюду звучат злоб</w:t>
        <w:softHyphen/>
        <w:t>ные слова, когда то и дело вспыхивает гнев и яд его вып</w:t>
        <w:softHyphen/>
        <w:t>лескивается на все вокруг, — яд этот впитывает окружающая природа, яд этот кругами расходится все шире и шире. Хотя атмосфера уже отравлена в такой степени, что чело</w:t>
        <w:softHyphen/>
        <w:t>век словно постоянно побуждаем к тому, чтобы совершилось преступление, чтобы были ранены чьи-то чувства, чтобы ущемлялись чьи-то права. И нередко выплескивается вновь и вновь скопившаяся злоба на хороших людей (подобные мысленные нападки самые токсичные).</w:t>
      </w:r>
    </w:p>
    <w:p>
      <w:pPr>
        <w:pStyle w:val="Normal"/>
        <w:shd w:fill="FFFFFF" w:val="clear"/>
        <w:ind w:firstLine="720"/>
        <w:jc w:val="both"/>
        <w:rPr>
          <w:sz w:val="24"/>
        </w:rPr>
      </w:pPr>
      <w:r>
        <w:rPr>
          <w:color w:val="000000"/>
          <w:sz w:val="24"/>
        </w:rPr>
        <w:t>Тому, кто управляет как своими мыслями, так и своей речью, становится подконтрольным все остальное. Ведь изначально Бог создал чистыми и воздух, и деревья, и горы, и воду. Что загрязняет их? Полные яда мысли самовлюбленных, ослепленных эгоизмом людей.</w:t>
      </w:r>
    </w:p>
    <w:p>
      <w:pPr>
        <w:pStyle w:val="Normal"/>
        <w:shd w:fill="FFFFFF" w:val="clear"/>
        <w:ind w:firstLine="720"/>
        <w:jc w:val="both"/>
        <w:rPr>
          <w:sz w:val="24"/>
        </w:rPr>
      </w:pPr>
      <w:r>
        <w:rPr>
          <w:color w:val="000000"/>
          <w:sz w:val="24"/>
        </w:rPr>
        <w:t>Всего-то, казалось бы, и надо — действовать, по</w:t>
        <w:softHyphen/>
        <w:t>ступать в соответствии с заповеданным пророками. Мень</w:t>
        <w:softHyphen/>
        <w:t>ше говорить, следить, чтобы любящие мысли наши ограждали нас от злостных наущений извне. Следить, что</w:t>
        <w:softHyphen/>
        <w:t>бы только добрые мысли жили в нас. Ведь если только добрые мысли, источая любовь, будут в сердцах наших, появится в сердце сострадание, желание помочь нужда</w:t>
        <w:softHyphen/>
        <w:t>ющемуся вытеснит чувство враждебности к нему и всем окружающим. И тогда (моя вера в Бога убеждает меня в этом) прекратятся все конфликты между странами, исчезнут все религиозные размежевания.</w:t>
      </w:r>
    </w:p>
    <w:p>
      <w:pPr>
        <w:pStyle w:val="Normal"/>
        <w:shd w:fill="FFFFFF" w:val="clear"/>
        <w:ind w:firstLine="720"/>
        <w:jc w:val="both"/>
        <w:rPr/>
      </w:pPr>
      <w:r>
        <w:rPr>
          <w:color w:val="000000"/>
          <w:sz w:val="24"/>
        </w:rPr>
        <w:t>Человек волен делать все. Жить просто ради соб</w:t>
        <w:softHyphen/>
        <w:t>ственного удовольствия. Или отдавать все свои силы и энергию людям, стараясь сделать их сильнее. Или, наоборот, делать все для уничтожения людей. Сегодня, с одной сто</w:t>
        <w:softHyphen/>
        <w:t>роны, много делается для спасения людей: строятся боль</w:t>
        <w:softHyphen/>
        <w:t>ницы, ведутся научные исследования в области здравоохра</w:t>
      </w:r>
      <w:r>
        <w:rPr>
          <w:sz w:val="24"/>
        </w:rPr>
        <w:t>нения, создаются новые лекарства, С другой же стороны, тратятся огромные средства на разработку и изготовление смертоносного оружия, в случае применения которого все лекарства окажутся бессильны. И главная проблема в том, чтобы наконец решить, чем же все-таки пользоваться: тем, что создано ради спасения людей, или тем, что создано для их уничтожения и приведет к разрушению мира.</w:t>
      </w:r>
    </w:p>
    <w:p>
      <w:pPr>
        <w:pStyle w:val="Normal"/>
        <w:ind w:firstLine="720"/>
        <w:jc w:val="both"/>
        <w:rPr>
          <w:sz w:val="24"/>
        </w:rPr>
      </w:pPr>
      <w:r>
        <w:rPr>
          <w:sz w:val="24"/>
        </w:rPr>
        <w:t>Все в мире является плодом человеческой мысли, но только Любовь, которой все меньше в сердцах наших, мо</w:t>
        <w:softHyphen/>
        <w:t>жет объединить нас, может научить нас любить друг друга. Любовь убывает в нас и в мире только потому, что каждый действует по воле внешнего своего мышления, исходя из своих собственных принципов. Вот и напоминает чаще все</w:t>
        <w:softHyphen/>
        <w:t>го человек бездумного всадника, которого обезумевшая его лошадь несет туда, куда он бессознательно гонит ее, разви</w:t>
        <w:softHyphen/>
        <w:t>вая скорость, совсем им не ощущаемую. Где уж тут задумы</w:t>
        <w:softHyphen/>
        <w:t>ваться, что будет с его семьей, с его страной, с миром?</w:t>
      </w:r>
    </w:p>
    <w:p>
      <w:pPr>
        <w:pStyle w:val="Normal"/>
        <w:ind w:firstLine="720"/>
        <w:jc w:val="both"/>
        <w:rPr>
          <w:sz w:val="24"/>
        </w:rPr>
      </w:pPr>
      <w:r>
        <w:rPr>
          <w:sz w:val="24"/>
        </w:rPr>
        <w:t>Девяносто процентов людей живут, потеряв Любовь, и не знают этого. Однажды перейдя эту черту, возвра</w:t>
        <w:softHyphen/>
        <w:t>щаться, возвращать все на круги своя очень болезненно: чтобы избавиться от сформировавшихся нездоровых при</w:t>
        <w:softHyphen/>
        <w:t>вычек, нужно Божье благословение. То же, что должно было бы помочь, воздействуя и преобразуя людей, не ра</w:t>
        <w:softHyphen/>
        <w:t>ботает: в наших религиозных институтах появилось мно</w:t>
        <w:softHyphen/>
        <w:t>го того, что недопустимо для истинной религии, в систе</w:t>
        <w:softHyphen/>
        <w:t>ме правосудия все строится только на принуждении...</w:t>
      </w:r>
    </w:p>
    <w:p>
      <w:pPr>
        <w:pStyle w:val="Normal"/>
        <w:ind w:firstLine="720"/>
        <w:jc w:val="both"/>
        <w:rPr>
          <w:sz w:val="24"/>
        </w:rPr>
      </w:pPr>
      <w:r>
        <w:rPr>
          <w:sz w:val="24"/>
        </w:rPr>
        <w:t>Между религией и правосудием — прямая связь. Че</w:t>
        <w:softHyphen/>
        <w:t>ловек, исповедующий истинную религию (мораль, дхар</w:t>
        <w:softHyphen/>
        <w:t>му), всегда будет испытывать сострадание к другим. Он не будет связан с коррупцией, не будет ради своей выго</w:t>
        <w:softHyphen/>
        <w:t>ды ущемлять чьи-то права, не будет ранить чувства дру</w:t>
        <w:softHyphen/>
        <w:t>гих. Когда же этот моральный (истинный!) закон не со</w:t>
        <w:softHyphen/>
        <w:t>блюден — названные добродетели исчезают...</w:t>
      </w:r>
    </w:p>
    <w:p>
      <w:pPr>
        <w:pStyle w:val="Normal"/>
        <w:ind w:firstLine="720"/>
        <w:jc w:val="both"/>
        <w:rPr>
          <w:sz w:val="24"/>
        </w:rPr>
      </w:pPr>
      <w:r>
        <w:rPr>
          <w:sz w:val="24"/>
        </w:rPr>
        <w:t>Хорошего никогда не бывает много — его сила в качестве. И эта сила, мощью своей сотрясающая все окружающее большинство, — сила духа. Если дух чело</w:t>
        <w:softHyphen/>
        <w:t>века могуч, что сможет дьявол? Как помешает он тому, кто в праведности продвигается к Истине?</w:t>
      </w:r>
    </w:p>
    <w:p>
      <w:pPr>
        <w:pStyle w:val="Normal"/>
        <w:jc w:val="both"/>
        <w:rPr>
          <w:sz w:val="24"/>
        </w:rPr>
      </w:pPr>
      <w:r>
        <w:rPr>
          <w:sz w:val="24"/>
        </w:rPr>
        <w:t>Сегодня много говорят об отравлении окружающей среды химическими ядами. А я скажу, что не в мень</w:t>
        <w:softHyphen/>
        <w:t>шей степени отравляют пространство человеческие мыс</w:t>
        <w:softHyphen/>
        <w:t>ли. Ибо мысли — волны. Волны любви, если это мысли любви, или ядовитые волны, если это мысли злые, пре</w:t>
        <w:softHyphen/>
        <w:t>ступные, вышедшие из-под контроля. И, надо признать, промышленные яды гораздо менее вредны, чел* те, что создаются человеческими мыслями.</w:t>
      </w:r>
    </w:p>
    <w:p>
      <w:pPr>
        <w:pStyle w:val="Normal"/>
        <w:shd w:fill="FFFFFF" w:val="clear"/>
        <w:ind w:firstLine="720"/>
        <w:jc w:val="both"/>
        <w:rPr>
          <w:sz w:val="24"/>
        </w:rPr>
      </w:pPr>
      <w:r>
        <w:rPr>
          <w:sz w:val="24"/>
        </w:rPr>
        <w:t>Любой раздор, любая ссора, любой конфликт — меж</w:t>
        <w:softHyphen/>
        <w:t>ду странами, в обществе, в офисе, в семье — это столк</w:t>
        <w:softHyphen/>
        <w:t>новение мыслей. И как же не подумать о том, что все несчастья — дело рук наших, результат грубых, злобных мыслей наших! Все в этом мире принадлежит только тем, в ком жива Любовь... Чаще же, даже преклонив</w:t>
      </w:r>
      <w:r>
        <w:rPr>
          <w:color w:val="000000"/>
          <w:sz w:val="24"/>
        </w:rPr>
        <w:t xml:space="preserve"> колена, в храме, мыслями мы далеко от Господа: молим</w:t>
        <w:softHyphen/>
        <w:t>ся в одном месте, а мысли — совершенно в ином... Разве найдет нас успокоение?</w:t>
      </w:r>
    </w:p>
    <w:p>
      <w:pPr>
        <w:pStyle w:val="Normal"/>
        <w:shd w:fill="FFFFFF" w:val="clear"/>
        <w:ind w:firstLine="720"/>
        <w:jc w:val="both"/>
        <w:rPr>
          <w:sz w:val="24"/>
        </w:rPr>
      </w:pPr>
      <w:r>
        <w:rPr>
          <w:color w:val="000000"/>
          <w:sz w:val="24"/>
        </w:rPr>
        <w:t>Хорошей иллюстрацией сказанному послужит исто</w:t>
        <w:softHyphen/>
        <w:t>рия, происшедшая с Пророком Мухаммедом. Обычно он после молитвы обращался со своим словом к собрав</w:t>
        <w:softHyphen/>
        <w:t>шимся. Но однажды, в тот день, когда его жена, любив</w:t>
        <w:softHyphen/>
        <w:t>шая свое ожерелье, оставила его во дворе, Пророк, про</w:t>
        <w:softHyphen/>
        <w:t>износя молитву, подумал о том, что его могут украсть... Когда намаз завершился, он не стал говорить с людьми, как делал всегда, а отправился прямиком домой. Кто-то спросил о причине его ухода — Пророк ответил: "Во время молитвы я думал об ожерелье жены и теперь по</w:t>
        <w:softHyphen/>
        <w:t>нял, что должен раздать составляющие его камни, бед</w:t>
        <w:softHyphen/>
        <w:t>ным, прежде чем продолжу служение. Если что-то от</w:t>
        <w:softHyphen/>
        <w:t>влекает от молитвы, надо от этого избавиться..."</w:t>
      </w:r>
    </w:p>
    <w:p>
      <w:pPr>
        <w:pStyle w:val="Normal"/>
        <w:shd w:fill="FFFFFF" w:val="clear"/>
        <w:ind w:firstLine="720"/>
        <w:jc w:val="both"/>
        <w:rPr>
          <w:sz w:val="24"/>
        </w:rPr>
      </w:pPr>
      <w:r>
        <w:rPr>
          <w:color w:val="000000"/>
          <w:sz w:val="24"/>
        </w:rPr>
        <w:t>Если много трудиться, поддерживая свою физическую форму, и думать о добрых делах, вся жизнь окажется хорошей. Если мысли справедливы, вы будете преуспе</w:t>
        <w:softHyphen/>
        <w:t>вать всегда, когда бы этого ни пожелали. Делайте свои! мысли высокими — и они будут хорошо лететь, Если они повреждены изнутри, ничто не поможет. Поэтому контролируйте мысли. Обычно медитируют именно для того, чтобы научиться этому. Во время медитации обнаруживается внутреннее божественное знание и тем пресекается невежество.</w:t>
      </w:r>
    </w:p>
    <w:p>
      <w:pPr>
        <w:pStyle w:val="Normal"/>
        <w:shd w:fill="FFFFFF" w:val="clear"/>
        <w:ind w:firstLine="720"/>
        <w:jc w:val="both"/>
        <w:rPr>
          <w:sz w:val="24"/>
        </w:rPr>
      </w:pPr>
      <w:r>
        <w:rPr>
          <w:color w:val="000000"/>
          <w:sz w:val="24"/>
        </w:rPr>
        <w:t>Божье благословение снисходит на всех, но при</w:t>
        <w:softHyphen/>
        <w:t>нимается только теми, в ком есть вера и любовь к Богу.</w:t>
      </w:r>
    </w:p>
    <w:p>
      <w:pPr>
        <w:pStyle w:val="Normal"/>
        <w:shd w:fill="FFFFFF" w:val="clear"/>
        <w:ind w:firstLine="720"/>
        <w:jc w:val="both"/>
        <w:rPr>
          <w:sz w:val="24"/>
        </w:rPr>
      </w:pPr>
      <w:r>
        <w:rPr>
          <w:color w:val="000000"/>
          <w:sz w:val="24"/>
        </w:rPr>
        <w:t>Не просите ни о чем мирском, обращаясь с прось</w:t>
        <w:softHyphen/>
        <w:t>бой о Божественном благословении, обращаясь к Бо</w:t>
        <w:softHyphen/>
        <w:t>жественному имени. Не просите ни о чем, говоря о Боге. Просите у Бога только одного: чтобы каждый стал добрым, любящим, желающим служить людям и по</w:t>
        <w:softHyphen/>
        <w:t>нимать Бога. Это должно стать постоянным желанием каждого.</w:t>
      </w:r>
    </w:p>
    <w:p>
      <w:pPr>
        <w:pStyle w:val="Normal"/>
        <w:shd w:fill="FFFFFF" w:val="clear"/>
        <w:ind w:firstLine="720"/>
        <w:jc w:val="both"/>
        <w:rPr>
          <w:sz w:val="24"/>
        </w:rPr>
      </w:pPr>
      <w:r>
        <w:rPr>
          <w:color w:val="000000"/>
          <w:sz w:val="24"/>
        </w:rPr>
        <w:t>Если вы плохо себя чувствуете или находитесь в со</w:t>
        <w:softHyphen/>
        <w:t>стоянии депрессии — идите к горам, к реке, к мысли: "Кто создал эти реки для</w:t>
      </w:r>
      <w:r>
        <w:rPr>
          <w:i/>
          <w:color w:val="000000"/>
          <w:sz w:val="24"/>
        </w:rPr>
        <w:t xml:space="preserve"> </w:t>
      </w:r>
      <w:r>
        <w:rPr>
          <w:color w:val="000000"/>
          <w:sz w:val="24"/>
        </w:rPr>
        <w:t>нас, наполнил землю чистыми водами, украсил цветами, деревьями, птицами? Кто Он такой?!" И тогда непременно воскликнете: "Какой хо</w:t>
        <w:softHyphen/>
        <w:t>роший архитектор Бог! Как Он прекрасно творит!"</w:t>
      </w:r>
    </w:p>
    <w:p>
      <w:pPr>
        <w:pStyle w:val="Normal"/>
        <w:shd w:fill="FFFFFF" w:val="clear"/>
        <w:ind w:firstLine="720"/>
        <w:jc w:val="both"/>
        <w:rPr>
          <w:sz w:val="24"/>
        </w:rPr>
      </w:pPr>
      <w:r>
        <w:rPr>
          <w:color w:val="000000"/>
          <w:sz w:val="24"/>
        </w:rPr>
        <w:t>Сколько бы вопросов ни возникало сегодня в умах, сколько бы проблем ни скапливалось в мире, решение их — в доме Бога, и более нигде.</w:t>
      </w:r>
    </w:p>
    <w:p>
      <w:pPr>
        <w:pStyle w:val="Normal"/>
        <w:shd w:fill="FFFFFF" w:val="clear"/>
        <w:ind w:firstLine="720"/>
        <w:jc w:val="both"/>
        <w:rPr>
          <w:sz w:val="24"/>
        </w:rPr>
      </w:pPr>
      <w:r>
        <w:rPr>
          <w:color w:val="000000"/>
          <w:sz w:val="24"/>
        </w:rPr>
        <w:t>Религия (религиозное чувство) — это не то, что по</w:t>
        <w:softHyphen/>
        <w:t>стигается при помощи разума, это сугубо внутреннее свойство, являющееся частью нравственности. Когда до</w:t>
        <w:softHyphen/>
        <w:t>стигается просветленность сознания, свет сияет изнут</w:t>
        <w:softHyphen/>
        <w:t>ри, открывая, что все — Бог, что Он — и земля, и небе</w:t>
        <w:softHyphen/>
        <w:t>са, и вся Вселенная. А если Бог пронизывает всю Все</w:t>
        <w:softHyphen/>
        <w:t>ленную, то почему должна быть ненависть? Откуда страх? Зачем все окрашивать неприятием?</w:t>
      </w:r>
    </w:p>
    <w:p>
      <w:pPr>
        <w:pStyle w:val="Normal"/>
        <w:ind w:firstLine="720"/>
        <w:jc w:val="both"/>
        <w:rPr>
          <w:sz w:val="24"/>
        </w:rPr>
      </w:pPr>
      <w:r>
        <w:rPr>
          <w:sz w:val="24"/>
        </w:rPr>
        <w:t>Одной из целей медитации является как раз обретение понимания того, что мы пришли в этот мир не противо</w:t>
        <w:softHyphen/>
        <w:t>стоять какому-либо из учений пророков, мы пришли по</w:t>
        <w:softHyphen/>
        <w:t>лучить их благословение. Бог предоставил нам все, в чем мы нуждаемся, — пищу, воду для питья, жилье, все, что необходимо для повседневной жизни, но одно Бог словно придержал, посылая нам через пророков: духовную пищу для ума. Своей Волей очищает Он наши мысли, склоняет нас к тому, чтобы мы начали помогать слабым, кормить голодных, служить каждому, иногда жертвуя ради этого служения даже собственными жизнями.</w:t>
      </w:r>
    </w:p>
    <w:p>
      <w:pPr>
        <w:pStyle w:val="Normal"/>
        <w:ind w:firstLine="720"/>
        <w:jc w:val="both"/>
        <w:rPr>
          <w:sz w:val="24"/>
        </w:rPr>
      </w:pPr>
      <w:r>
        <w:rPr>
          <w:sz w:val="24"/>
        </w:rPr>
        <w:t>Человек слаб? Каждому помогают преодолеть соб</w:t>
        <w:softHyphen/>
        <w:t>ственную слабость медитация и молитва, так как они очи</w:t>
        <w:softHyphen/>
        <w:t>щают мысли, укрепляют мозг, — укрепляют тем, что очи</w:t>
        <w:softHyphen/>
        <w:t>щают его от шипов злых, нечистых мыслей. Наше эго, наша жадность — болезненные, пронзающие мозг шипы. И во все времена посланники Господа — пророки Его — проли</w:t>
        <w:softHyphen/>
        <w:t>вали на землю свет, избавляя людей от этих болезненных ощущений. К сожалению, надо признать, что и по сей день жадность, гнев и эгоистические желания преобладают в нас, ибо мы не следуем указаниям внутреннего голоса, не слы</w:t>
        <w:softHyphen/>
        <w:t>шим его. И чаще делаем то, что взбредет на ум.</w:t>
      </w:r>
    </w:p>
    <w:p>
      <w:pPr>
        <w:pStyle w:val="Normal"/>
        <w:ind w:firstLine="720"/>
        <w:jc w:val="both"/>
        <w:rPr>
          <w:sz w:val="24"/>
        </w:rPr>
      </w:pPr>
      <w:r>
        <w:rPr>
          <w:sz w:val="24"/>
        </w:rPr>
        <w:t>Конечно, как говорил Гуру Нанак, мысли становятся подконтрольными только в том случае, если благослове</w:t>
        <w:softHyphen/>
        <w:t>ние Господа коснется нас. Но чтобы обрести это благо</w:t>
        <w:softHyphen/>
        <w:t>словение, надо молиться, надо медитировать.</w:t>
      </w:r>
    </w:p>
    <w:p>
      <w:pPr>
        <w:pStyle w:val="Normal"/>
        <w:jc w:val="both"/>
        <w:rPr>
          <w:sz w:val="24"/>
        </w:rPr>
      </w:pPr>
      <w:r>
        <w:rPr>
          <w:sz w:val="24"/>
        </w:rPr>
      </w:r>
    </w:p>
    <w:p>
      <w:pPr>
        <w:pStyle w:val="Normal"/>
        <w:jc w:val="both"/>
        <w:rPr>
          <w:sz w:val="24"/>
        </w:rPr>
      </w:pPr>
      <w:r>
        <w:rPr>
          <w:sz w:val="24"/>
        </w:rPr>
      </w:r>
    </w:p>
    <w:p>
      <w:pPr>
        <w:pStyle w:val="Heading6"/>
        <w:rPr/>
      </w:pPr>
      <w:bookmarkStart w:id="14" w:name="Близок"/>
      <w:bookmarkEnd w:id="14"/>
      <w:r>
        <w:rPr/>
        <w:t>Близок тот день, когда Россия воспрянет</w:t>
      </w:r>
    </w:p>
    <w:p>
      <w:pPr>
        <w:pStyle w:val="Normal"/>
        <w:ind w:firstLine="720"/>
        <w:jc w:val="both"/>
        <w:rPr>
          <w:sz w:val="24"/>
        </w:rPr>
      </w:pPr>
      <w:bookmarkStart w:id="15" w:name="Близок"/>
      <w:bookmarkEnd w:id="15"/>
      <w:r>
        <w:rPr>
          <w:sz w:val="24"/>
        </w:rPr>
        <w:t>Мое чувство любви к России имеет глубокие кор</w:t>
        <w:softHyphen/>
        <w:t>ни. Будучи ребенком и находясь продолжительное вре</w:t>
        <w:softHyphen/>
        <w:t>мя в медитации, я видел трудности, с которыми столк</w:t>
        <w:softHyphen/>
        <w:t>нется ваша страна. И тогда впервые мне было сказано, что эта страна называлась Русь, хотя тогда я даже по</w:t>
        <w:softHyphen/>
        <w:t>нятия не имел, о какой стране идет речь. Спустя годы, в одном из видений, видел я и улучшение положения России в будущем.</w:t>
      </w:r>
    </w:p>
    <w:p>
      <w:pPr>
        <w:pStyle w:val="Normal"/>
        <w:ind w:firstLine="720"/>
        <w:jc w:val="both"/>
        <w:rPr>
          <w:sz w:val="24"/>
        </w:rPr>
      </w:pPr>
      <w:r>
        <w:rPr>
          <w:sz w:val="24"/>
        </w:rPr>
        <w:t>Трудный период, о котором я говорил, уже наступил и переживается, то, что я предвижу в будущем, тоже произойдет.</w:t>
      </w:r>
    </w:p>
    <w:p>
      <w:pPr>
        <w:pStyle w:val="Normal"/>
        <w:shd w:fill="FFFFFF" w:val="clear"/>
        <w:ind w:firstLine="720"/>
        <w:jc w:val="both"/>
        <w:rPr>
          <w:sz w:val="24"/>
        </w:rPr>
      </w:pPr>
      <w:r>
        <w:rPr>
          <w:sz w:val="24"/>
        </w:rPr>
        <w:t>Не думайте, что, обращаясь к вам с посланием или общаясь с людьми, приезжающими из России, я ищу известности. В Индии люди, принадлежащие к разным слоям общества, от высоких правительственных чинов</w:t>
        <w:softHyphen/>
        <w:t>ников до крестьян, приходят ко мне</w:t>
      </w:r>
      <w:r>
        <w:rPr>
          <w:i/>
          <w:sz w:val="24"/>
        </w:rPr>
        <w:t xml:space="preserve"> </w:t>
      </w:r>
      <w:r>
        <w:rPr>
          <w:sz w:val="24"/>
        </w:rPr>
        <w:t>с просьбой благо</w:t>
        <w:softHyphen/>
        <w:t>словить их, приобщить к истине, дать мир душам их, и</w:t>
      </w:r>
      <w:r>
        <w:rPr>
          <w:color w:val="000000"/>
          <w:sz w:val="24"/>
        </w:rPr>
        <w:t xml:space="preserve"> ко всем мое отношение одинаково. Не в моих правилах ездить куда-либо, даже если приглашение приходит от премьер-министров. И если я приеду в Россию, то не с намерением что-то в жизни страны тем или иным пу</w:t>
        <w:softHyphen/>
        <w:t>тем изменить. Все изменения должны произойти изнут</w:t>
        <w:softHyphen/>
        <w:t>ри, внутри страны, и не могут быть привнесены извне. Каждая страна исповедует свою веру, следует соб</w:t>
        <w:softHyphen/>
        <w:t>ственным идеям. Что касается России, то мое внутреннее видение указывает: ей надо освободиться от сковывающих пут и стать свободной. А это значит — крепко  стоящей на своих собственных ногах. Ибо для того, чтобы иметь достаток, нужно заработать его своим собственным трудом, объединив усилия всех, и в этом тру</w:t>
        <w:softHyphen/>
        <w:t>де, в объединенных усилиях всех, обрести свободу. Сво</w:t>
        <w:softHyphen/>
        <w:t>бода — не в том, что идеи могут заимствоваться откуда угодно согласно чьему-то выбору. Свобода в том, чтобы не зависеть ни от кого, и если уж зависеть, то только от самих себя. В том, чтобы производить все, в чем возни</w:t>
        <w:softHyphen/>
        <w:t>кает нужда, обеспечивая и себя и других. Свобода — в том, чтобы слушать всех, понимать всех, добиваться по</w:t>
        <w:softHyphen/>
        <w:t>нимания всеми.</w:t>
      </w:r>
    </w:p>
    <w:p>
      <w:pPr>
        <w:pStyle w:val="Normal"/>
        <w:shd w:fill="FFFFFF" w:val="clear"/>
        <w:jc w:val="both"/>
        <w:rPr>
          <w:sz w:val="24"/>
        </w:rPr>
      </w:pPr>
      <w:r>
        <w:rPr>
          <w:color w:val="000000"/>
          <w:sz w:val="24"/>
        </w:rPr>
        <w:t>Человека, душу человеческую нельзя ни порабощать, ни наделять полной свободой, и если вы желаете про</w:t>
        <w:softHyphen/>
        <w:t>гресса, достигайте его посредством убеждения, объяс</w:t>
        <w:softHyphen/>
        <w:t>нения, а не давлением. По моему внутреннему убеж</w:t>
        <w:softHyphen/>
        <w:t>дению, в России надо немало поработать, чтобы эти</w:t>
      </w:r>
      <w:r>
        <w:rPr>
          <w:sz w:val="24"/>
        </w:rPr>
        <w:t xml:space="preserve"> </w:t>
      </w:r>
      <w:r>
        <w:rPr>
          <w:color w:val="000000"/>
          <w:sz w:val="24"/>
        </w:rPr>
        <w:t>мысли внедрились в умы правительственных чиновни</w:t>
        <w:softHyphen/>
        <w:t>ков и политических лидеров. Но когда такое произой</w:t>
        <w:softHyphen/>
        <w:t>дет, они обретут силу, и страна</w:t>
      </w:r>
      <w:r>
        <w:rPr>
          <w:i/>
          <w:color w:val="000000"/>
          <w:sz w:val="24"/>
        </w:rPr>
        <w:t xml:space="preserve"> </w:t>
      </w:r>
      <w:r>
        <w:rPr>
          <w:color w:val="000000"/>
          <w:sz w:val="24"/>
        </w:rPr>
        <w:t>станет могущественной и процветающей.</w:t>
      </w:r>
    </w:p>
    <w:p>
      <w:pPr>
        <w:pStyle w:val="Normal"/>
        <w:shd w:fill="FFFFFF" w:val="clear"/>
        <w:ind w:firstLine="720"/>
        <w:jc w:val="both"/>
        <w:rPr>
          <w:sz w:val="24"/>
        </w:rPr>
      </w:pPr>
      <w:r>
        <w:rPr>
          <w:color w:val="000000"/>
          <w:sz w:val="24"/>
        </w:rPr>
        <w:t>Есть и другой аспект. Исходя из религиозного чув</w:t>
        <w:softHyphen/>
        <w:t>ства, каждый несет в себе элемент страха. Но во всех религиях утверждается, что надо поступать с другими так, как мы хотели бы, чтобы другие поступали с нами. И если это чувство разовьется у всех, злоба и ущемление прав других людей исчезнут. Все будут верны стране, и верны своим семьям. Все будут работать с чувством того, что трудятся для себя, и в то же время понимать, что часть заработанного, в виде налога, пойдет на нужды правительства для управления страной.</w:t>
      </w:r>
    </w:p>
    <w:p>
      <w:pPr>
        <w:pStyle w:val="Normal"/>
        <w:shd w:fill="FFFFFF" w:val="clear"/>
        <w:ind w:firstLine="720"/>
        <w:jc w:val="both"/>
        <w:rPr/>
      </w:pPr>
      <w:r>
        <w:rPr>
          <w:color w:val="000000"/>
          <w:sz w:val="24"/>
        </w:rPr>
        <w:t>Как мне видится, близок тот день, когда Россия воспрянет. Она обладает теми природными ресурсами, в которых нуждаются другие страны, и надо только рачи</w:t>
        <w:softHyphen/>
        <w:t>тельно ими распорядиться. Ее богатейшие недра и бо</w:t>
        <w:softHyphen/>
        <w:t>гатства далеко не исчерпаны. Есть богатые залежи не</w:t>
        <w:softHyphen/>
        <w:t>фти. Есть алмазы самого высокого качества, и золото, и медь. В скором времени в ее недрах будут найдены но</w:t>
        <w:softHyphen/>
        <w:t>вые месторождения полезных ископаемых. И все будут трудиться ради процветания страны, ради своего про</w:t>
        <w:softHyphen/>
        <w:t>цветания. И как только люди станут жить в хороших домах, в счастье и достатке, — злобы, озлобленности станет меньше. Каждый будет стремиться получить хо</w:t>
      </w:r>
      <w:r>
        <w:rPr>
          <w:sz w:val="24"/>
        </w:rPr>
        <w:t>рошее образование, дать хорошее образование детям. Каждый почувствует, что общий жизненный уровень возрастет — это отразится и в речи, и в быту, и в наци</w:t>
        <w:softHyphen/>
        <w:t>ональных традициях. Возможно, наступает то время, когда нужно использовать и природные богатства Рос</w:t>
        <w:softHyphen/>
        <w:t>сии, и богатство национальной культуры, глубоко рели</w:t>
        <w:softHyphen/>
        <w:t>гиозной и исповедующей служение, для возрождения страны.</w:t>
      </w:r>
    </w:p>
    <w:p>
      <w:pPr>
        <w:pStyle w:val="Normal"/>
        <w:ind w:firstLine="720"/>
        <w:jc w:val="both"/>
        <w:rPr>
          <w:sz w:val="24"/>
        </w:rPr>
      </w:pPr>
      <w:r>
        <w:rPr>
          <w:sz w:val="24"/>
        </w:rPr>
        <w:t>Все страны мира, на протяжении всей истории, снова и снова должны были обращаться к истинной сущности религии, к общему моральному закону, к подвижниче</w:t>
        <w:softHyphen/>
        <w:t>ству. Почему? Человек, исповедующий моральный за</w:t>
        <w:softHyphen/>
        <w:t>кон, исполняет Божье повеление. Там, где разговор идет о религиозных убеждениях людей, или о их пророке, или о признаваемом ими мессии, люди объединяются. Почему христианская религия распространилась по всему миру? Почему повсеместно празднуется Рожде</w:t>
        <w:softHyphen/>
        <w:t>ство Христово? Потому — и надо отдать должное из</w:t>
        <w:softHyphen/>
        <w:t>бранной правителями христианских стран стратегии,— что в этих странах стимулировалось развитие школ и распространение медицины среди беднейших слоев на</w:t>
        <w:softHyphen/>
        <w:t>селения. Правительства стран, где население, испове</w:t>
        <w:softHyphen/>
        <w:t>дующее христианство, составляет большинство, такие как США, Англия или Германия, всегда поддерживали празднование Рождества. И делали это вовсе не пото</w:t>
        <w:softHyphen/>
        <w:t>му, что чиновные люди так уж любили Иисуса, но, в значительной степени, по той простой причине, что праздничные церемонии и службы приумножают доб</w:t>
        <w:softHyphen/>
        <w:t>рые чувства в сердцах людей. Вот и я не устаю повто</w:t>
        <w:softHyphen/>
        <w:t>рять снова и снова: никогда не забывайте о том, что Царство Божие внутри вас.</w:t>
      </w:r>
    </w:p>
    <w:p>
      <w:pPr>
        <w:pStyle w:val="Normal"/>
        <w:ind w:firstLine="720"/>
        <w:jc w:val="both"/>
        <w:rPr>
          <w:sz w:val="24"/>
        </w:rPr>
      </w:pPr>
      <w:r>
        <w:rPr>
          <w:sz w:val="24"/>
        </w:rPr>
        <w:t>Взгляните на исторический опыт Индии. Как вы зна</w:t>
        <w:softHyphen/>
        <w:t>ете, пророков и в Индии не встречали цветами. Чужеземцы грабили нашу страну, забирая все. Все лучшие товары, фабрики и их оборудование вывозились из стра</w:t>
        <w:softHyphen/>
        <w:t>ны по воле правительств тех государств, которые управ</w:t>
        <w:softHyphen/>
        <w:t>ляли Индией. И не могло не произойти то, что про</w:t>
        <w:softHyphen/>
        <w:t>изошло. Гуру Нанак, величайший духовный Учитель Индии, увидевший свой народ творящим молитвы и бездействующим, обратился к нему со словами:  "Не идите в места поклонения, потеряв самоуважение. У вас отнимается созданное вашими руками, а вы сидите безучастно или отбиваете поклоны. Вместо того, чтобы исполнять ритуалы, обратите взгляд внутрь себя, стре</w:t>
        <w:softHyphen/>
        <w:t>мясь к просветлению. К тому, чтобы получить силу от Бога. Как только Бог одарит вас силой, начинайте тру</w:t>
        <w:softHyphen/>
        <w:t>диться. Встаньте! Не позволяйте никому увозить плоды труда своего". С этого, с этих слов началось движение к свободе. Принесено много жертв, но в конце концов этот путь привел страну к успеху.</w:t>
      </w:r>
    </w:p>
    <w:p>
      <w:pPr>
        <w:pStyle w:val="Normal"/>
        <w:ind w:firstLine="720"/>
        <w:jc w:val="both"/>
        <w:rPr>
          <w:sz w:val="24"/>
        </w:rPr>
      </w:pPr>
      <w:r>
        <w:rPr>
          <w:sz w:val="24"/>
        </w:rPr>
        <w:t>Первый президент Индии Др. С. Радхакришан был высокообразованным человеком. Он писал, что целое тысячелетие страна была порабощена, но пришел Гуру Нанак, а потом Гуру Гобинд Сингх (Первый и Десятый Гуру Сикхов), которые выбирали людей для выполне</w:t>
        <w:softHyphen/>
        <w:t>ния своей миссии на земле не только из высшей касты: "Это представлялось чудом, что герои оказались выход</w:t>
        <w:softHyphen/>
        <w:t>цами из бедняков и отверженных. Те, что пресмыка</w:t>
        <w:softHyphen/>
        <w:t>лись в пыли, поднялись гордыми". Гуру вдохнул жизнь в этих горемык через исцеление и тренировки, и муже</w:t>
        <w:softHyphen/>
        <w:t>ством наполнились их сердца, и грабеж страны при</w:t>
        <w:softHyphen/>
        <w:t>шельцами из других стран был остановлен.</w:t>
      </w:r>
    </w:p>
    <w:p>
      <w:pPr>
        <w:pStyle w:val="Normal"/>
        <w:ind w:firstLine="720"/>
        <w:jc w:val="both"/>
        <w:rPr>
          <w:sz w:val="24"/>
        </w:rPr>
      </w:pPr>
      <w:r>
        <w:rPr>
          <w:sz w:val="24"/>
        </w:rPr>
        <w:t>Когда править страной стал Махараджа Ранджит Сингх, он, опираясь на мужество народа, возвратил в страну разграбленное ранее. Сила его власти росла. Он распределил возвращенное золото между мусуль</w:t>
        <w:softHyphen/>
        <w:t>манскими мечетями и индусскими храмами в той же степени, что и между храмами сикхов, объясняя:</w:t>
      </w:r>
    </w:p>
    <w:p>
      <w:pPr>
        <w:pStyle w:val="Normal"/>
        <w:ind w:firstLine="720"/>
        <w:jc w:val="both"/>
        <w:rPr/>
      </w:pPr>
      <w:r>
        <w:rPr>
          <w:sz w:val="24"/>
        </w:rPr>
        <w:t>"Они возведены здесь и принадлежат нашей стране. Все должны быть наделены богатством. Потому что се</w:t>
        <w:softHyphen/>
        <w:t>годня наша страна обрела свободу". И свободу страна обрела, по его словам, только благодаря мужеству людей и осознанию того, что этим мужеством наделяет их Бог. Как видите, мужеством наполнились сердца людей после того, как они стали следовать высшему мораль</w:t>
        <w:softHyphen/>
        <w:t>ному закону. Выбросьте из головы мысль, что человек, преданный религии, бесполезен для общества. Наобо</w:t>
        <w:softHyphen/>
        <w:t>рот, человек, преисполненный религиозного чувства, трудится не только ради своего пропитания, но всегда де</w:t>
        <w:softHyphen/>
        <w:t>лится заработанным с другими. Гуру Нанак утверждал, что воз трудностей вытащат четыре запряженные в него лошади: усердный труд, желание поделиться его плода</w:t>
        <w:softHyphen/>
        <w:t>ми с другими, мужество и отказ ущемлять кого бы то ни было в его правах. И конечно же, сельский труже</w:t>
        <w:softHyphen/>
        <w:t>ник должен учитывать нужды своей деревни, горожа</w:t>
        <w:softHyphen/>
        <w:t>нин должен быть озабочен проблемами своего города; каждый, живущий в пределах страны, должен думать о ее процветании.</w:t>
      </w:r>
    </w:p>
    <w:p>
      <w:pPr>
        <w:pStyle w:val="Normal"/>
        <w:ind w:firstLine="720"/>
        <w:jc w:val="both"/>
        <w:rPr>
          <w:sz w:val="24"/>
        </w:rPr>
      </w:pPr>
      <w:r>
        <w:rPr>
          <w:sz w:val="24"/>
        </w:rPr>
        <w:t>Важно и то, что Гуру Гобинд Сингх отрицал раз</w:t>
        <w:softHyphen/>
        <w:t>личия между людьми, принадлежащими к разным ка</w:t>
        <w:softHyphen/>
        <w:t>стам или религиям. Он не уставал повторять: "Не го</w:t>
        <w:softHyphen/>
        <w:t>ворите, что Рама индусов и Рахим мусульман чем-то разнятся, ибо, напротив, Дающий нам пропитание и Всемилостивый — одно и то же. Храм и мечеть ничем не отличаются, а все люди, принадлежащие к разным кастам и классам, составляют одно человечество. Каж</w:t>
        <w:softHyphen/>
        <w:t>дому Бог дал два глаза, две руки, две ноги и одну голо</w:t>
        <w:softHyphen/>
        <w:t>ву. Как можно считать, что между ними есть какая-то разница?" Не возьмусь утверждать, что все сикхи сле</w:t>
        <w:softHyphen/>
        <w:t>дуют завещанному великим Гуру, но с нами слова, им сказанные.</w:t>
      </w:r>
    </w:p>
    <w:p>
      <w:pPr>
        <w:pStyle w:val="Normal"/>
        <w:ind w:firstLine="720"/>
        <w:jc w:val="both"/>
        <w:rPr>
          <w:sz w:val="24"/>
        </w:rPr>
      </w:pPr>
      <w:r>
        <w:rPr>
          <w:sz w:val="24"/>
        </w:rPr>
        <w:t>Подобно ему высказывался и Пророк Мухаммед: "Любите. Поклонение означает, что вас поддерживает силой Господь. Стремитесь к процветанию, но не ущемляйте никого в его правах". Конечно, было бы преуве</w:t>
        <w:softHyphen/>
        <w:t>личением сказать, что сегодня все мусульмане следуют заповеданному.</w:t>
      </w:r>
    </w:p>
    <w:p>
      <w:pPr>
        <w:pStyle w:val="Normal"/>
        <w:ind w:firstLine="720"/>
        <w:jc w:val="both"/>
        <w:rPr>
          <w:sz w:val="24"/>
        </w:rPr>
      </w:pPr>
      <w:r>
        <w:rPr>
          <w:sz w:val="24"/>
        </w:rPr>
        <w:t>И у Иисуса мы найдем слова: "Люби ближнего, как самого себя. Чего бы ни коснулся взгляд — цветов или гор — вспомни о Боге, ибо надобно видеть Творца в Его Творении". Кто сегодня скажет, что все последователи христианства исполняют эту заповедь?</w:t>
      </w:r>
    </w:p>
    <w:p>
      <w:pPr>
        <w:pStyle w:val="Normal"/>
        <w:ind w:firstLine="720"/>
        <w:jc w:val="both"/>
        <w:rPr>
          <w:sz w:val="24"/>
        </w:rPr>
      </w:pPr>
      <w:r>
        <w:rPr>
          <w:sz w:val="24"/>
        </w:rPr>
        <w:t>Или обратимся к Моисею: ездил в королевской ка</w:t>
        <w:softHyphen/>
        <w:t>рете, должен был жениться на принцессе, но со</w:t>
        <w:softHyphen/>
        <w:t>страданием наполнилась его душа. И сказал он: "Как могу я пользоваться каретой, в то время как столько людей порабощено?" И мы знаем, сколько ему довелось страдать, знаем, что он покинул страну, но никогда не отказывался от избранной цели. Хотя сегодня далеко не все иудеи, утверждающие, что верят в Моисея, следуют тому, о чем он говорил.</w:t>
      </w:r>
    </w:p>
    <w:p>
      <w:pPr>
        <w:pStyle w:val="Normal"/>
        <w:ind w:firstLine="720"/>
        <w:jc w:val="both"/>
        <w:rPr>
          <w:sz w:val="24"/>
        </w:rPr>
      </w:pPr>
      <w:r>
        <w:rPr>
          <w:sz w:val="24"/>
        </w:rPr>
        <w:t>Если вы спросите меня, какую религию я исповедую, я скажу, что верю в деяния того Господа, который при</w:t>
        <w:softHyphen/>
        <w:t>носит процветание, который жертвует многим ради мира и согласия между всеми, который дает мужество сла</w:t>
        <w:softHyphen/>
        <w:t>бым, который поддерживает развитие бедных стран. И знаю: все люди готовы верить в это.</w:t>
      </w:r>
    </w:p>
    <w:p>
      <w:pPr>
        <w:pStyle w:val="Normal"/>
        <w:ind w:firstLine="720"/>
        <w:jc w:val="both"/>
        <w:rPr>
          <w:sz w:val="24"/>
        </w:rPr>
      </w:pPr>
      <w:r>
        <w:rPr>
          <w:sz w:val="24"/>
        </w:rPr>
        <w:t>Бедность ни о чем не свидетельствует. Воспряньте духом, поднимитесь с колен, и бедность уйдет в небытие. Россия сверх меры одарена природными ресурсами и полезными ископаемыми, она — благословенная стра</w:t>
        <w:softHyphen/>
        <w:t>на. И пришло время извлечь все из ее недр. Душа наро</w:t>
        <w:softHyphen/>
        <w:t>да светла, в ней таится сила, способная справиться с любыми невзгодами, способная возродить любовь и со</w:t>
        <w:softHyphen/>
        <w:t>страдание, способная принести мир всем. Откройте спря</w:t>
        <w:softHyphen/>
        <w:t>танные в недрах богатства, дайте выход силе, что таится в душе, и идите к процветанию.</w:t>
      </w:r>
    </w:p>
    <w:p>
      <w:pPr>
        <w:pStyle w:val="Normal"/>
        <w:ind w:firstLine="720"/>
        <w:jc w:val="both"/>
        <w:rPr>
          <w:sz w:val="24"/>
        </w:rPr>
      </w:pPr>
      <w:r>
        <w:rPr>
          <w:sz w:val="24"/>
        </w:rPr>
        <w:t>Единственное, о чем надо помнить, о чем надо го</w:t>
        <w:softHyphen/>
        <w:t>ворить людям,— о приоритете морали, морального за</w:t>
        <w:softHyphen/>
        <w:t>кона. Ибо деньги не делают их счастливыми. Счастье — в ином. Все, на что годятся деньги,— обеспечить нас жильем, одеждой, питанием в течение дня. Все это будничные заботы. И даже будучи обремененными ими надо любить друг друга, обмениваться добрыми мысля</w:t>
        <w:softHyphen/>
        <w:t>ми, делиться всем с неимущими. Ничто не возникает из ничего.</w:t>
      </w:r>
    </w:p>
    <w:p>
      <w:pPr>
        <w:pStyle w:val="Normal"/>
        <w:ind w:firstLine="720"/>
        <w:jc w:val="both"/>
        <w:rPr>
          <w:sz w:val="24"/>
        </w:rPr>
      </w:pPr>
      <w:r>
        <w:rPr>
          <w:sz w:val="24"/>
        </w:rPr>
        <w:t>Поймите: того, о чем я говорю, на сегодняшний день в России не существует. Страна выглядит, как тело без рук, без ног и головы — ее еще предстоит создать. И начинать надо с того, что группа людей, принадлежа</w:t>
        <w:softHyphen/>
        <w:t>щих к правящим кругам, начнет придерживаться еди</w:t>
        <w:softHyphen/>
        <w:t>ной идеи, не придавая огромного значения мнениям других государств.</w:t>
      </w:r>
    </w:p>
    <w:p>
      <w:pPr>
        <w:pStyle w:val="Normal"/>
        <w:ind w:firstLine="720"/>
        <w:jc w:val="both"/>
        <w:rPr>
          <w:sz w:val="24"/>
        </w:rPr>
      </w:pPr>
      <w:r>
        <w:rPr>
          <w:sz w:val="24"/>
        </w:rPr>
        <w:t>Нет ничего важнее, чем единое мнение всего пар</w:t>
        <w:softHyphen/>
        <w:t>ламента, нет ничего насущнее, чем пример достойной жизни, отданной служению народа. Потребуется определенное время, чтобы парламент стал единым, что</w:t>
        <w:softHyphen/>
        <w:t>бы появились новые праведники, но я твердо убежден, что, имея перед собой подобные примеры, весь народ поднимется.</w:t>
      </w:r>
    </w:p>
    <w:p>
      <w:pPr>
        <w:pStyle w:val="Normal"/>
        <w:ind w:firstLine="720"/>
        <w:jc w:val="both"/>
        <w:rPr>
          <w:sz w:val="24"/>
        </w:rPr>
      </w:pPr>
      <w:r>
        <w:rPr>
          <w:sz w:val="24"/>
        </w:rPr>
        <w:t>Сегодня же лидеры страны тратят всю свою энергию на конфликты и формирование фракций. Пере</w:t>
        <w:softHyphen/>
        <w:t>направить бы ее на работу созидательную — вполне ве</w:t>
        <w:softHyphen/>
        <w:t>роятно, что степень процветания равнялась бы количеству усилий, истраченных в разного рода конфликтах. Абсо</w:t>
        <w:softHyphen/>
        <w:t>лютно уверен, что народ не хочет ни баталий, ни нище</w:t>
        <w:softHyphen/>
        <w:t>ты, ни эгоистических устремлений своих лидеров.</w:t>
      </w:r>
    </w:p>
    <w:p>
      <w:pPr>
        <w:pStyle w:val="Normal"/>
        <w:ind w:firstLine="720"/>
        <w:jc w:val="both"/>
        <w:rPr>
          <w:sz w:val="24"/>
        </w:rPr>
      </w:pPr>
      <w:r>
        <w:rPr>
          <w:sz w:val="24"/>
        </w:rPr>
        <w:t>Изменить что-либо сразу кажется трудным, тем бо</w:t>
        <w:softHyphen/>
        <w:t>лее, что все поражены этим недугом. Но ведь потому и требуется врачевание. И не думаю, что врачеватель при</w:t>
        <w:softHyphen/>
        <w:t>дет откуда-то издалека. Изменения должны произойти изнутри, по воле вашего правительства. Нет никакой нужды в поддержке страны извне. Вы в состоянии ис</w:t>
        <w:softHyphen/>
        <w:t>править положение дел самостоятельно.</w:t>
      </w:r>
    </w:p>
    <w:p>
      <w:pPr>
        <w:pStyle w:val="Normal"/>
        <w:ind w:firstLine="720"/>
        <w:jc w:val="both"/>
        <w:rPr>
          <w:sz w:val="24"/>
        </w:rPr>
      </w:pPr>
      <w:r>
        <w:rPr>
          <w:sz w:val="24"/>
        </w:rPr>
        <w:t>К примеру, приедь я в вашу страну, с какими слова</w:t>
        <w:softHyphen/>
        <w:t>ми обратился бы к людям? Все, что я могу сказать: "Под</w:t>
        <w:softHyphen/>
        <w:t>нимайтесь! Идите к процветанию всей страной. Создайте хорошие законы и живите, следуя им. Показывайте лю</w:t>
        <w:softHyphen/>
        <w:t>дям пример достойной жизни, и он не останется нево</w:t>
        <w:softHyphen/>
        <w:t>стребованным". Это можно повторять снова и снова, но вы — вы сами! — должны воспрянуть духом. Вы сами должны продвигаться к успеху, исходя из своих возможностей. Из народных масс, из народа должен придти новый лидер. Из лучших его представителей дол</w:t>
        <w:softHyphen/>
        <w:t>жны вы сформировать собственное правительство и за</w:t>
        <w:softHyphen/>
        <w:t>тем поддерживать его политику.</w:t>
      </w:r>
    </w:p>
    <w:p>
      <w:pPr>
        <w:pStyle w:val="Normal"/>
        <w:ind w:firstLine="720"/>
        <w:jc w:val="both"/>
        <w:rPr>
          <w:sz w:val="24"/>
        </w:rPr>
      </w:pPr>
      <w:r>
        <w:rPr>
          <w:sz w:val="24"/>
        </w:rPr>
        <w:t>Русский народ — прекрасный народ, любящий. Но страна ваша погрязла в нищете, страхе и давле</w:t>
        <w:softHyphen/>
        <w:t>нии, так как вы бездействуете. Это жалкое состояние. Надобно пожалеть самих себя, поверить в свои спо</w:t>
        <w:softHyphen/>
        <w:t>собности. Приободритесь! Беритесь за дело смелей и трудитесь, не покладая рук. Вы — народ великой стра</w:t>
        <w:softHyphen/>
        <w:t>ны, религиозной страны. Ваша страна — это страна великих писателей и музыкантов. Ваша страна дала жизнь величайшим героям, исследователям и ученым, величайшим мудрецам. Их гены живут в вашей кро</w:t>
        <w:softHyphen/>
        <w:t>ви.  Их души вглядываются в вас, недоумевая:   "Что случилось с нашим народом?"</w:t>
      </w:r>
    </w:p>
    <w:p>
      <w:pPr>
        <w:pStyle w:val="Normal"/>
        <w:ind w:firstLine="720"/>
        <w:jc w:val="both"/>
        <w:rPr>
          <w:sz w:val="24"/>
        </w:rPr>
      </w:pPr>
      <w:r>
        <w:rPr>
          <w:sz w:val="24"/>
        </w:rPr>
        <w:t>Помните: вы — народ великой страны. Откуда это уныние? Воспряньте! Души ваших великих предков взы</w:t>
        <w:softHyphen/>
        <w:t>вают к вам: '"Пробудитесь! Превозмогите свое духовное обнищание!"</w:t>
      </w:r>
    </w:p>
    <w:p>
      <w:pPr>
        <w:pStyle w:val="Normal"/>
        <w:ind w:firstLine="720"/>
        <w:jc w:val="both"/>
        <w:rPr>
          <w:sz w:val="24"/>
        </w:rPr>
      </w:pPr>
      <w:r>
        <w:rPr>
          <w:sz w:val="24"/>
        </w:rPr>
        <w:t>Радуйтесь! В вашей стране будет и религия, и мир, и покой!</w:t>
      </w:r>
    </w:p>
    <w:p>
      <w:pPr>
        <w:pStyle w:val="Normal"/>
        <w:ind w:firstLine="720"/>
        <w:jc w:val="both"/>
        <w:rPr>
          <w:sz w:val="24"/>
        </w:rPr>
      </w:pPr>
      <w:r>
        <w:rPr>
          <w:sz w:val="24"/>
        </w:rPr>
        <w:t>В России будет лучше, чем сейчас. Самое плохое уже позади. И теперь хорошему предстоит расти, распус</w:t>
        <w:softHyphen/>
        <w:t>каться, как молодому цветку, Россия будет процветать. Вы прошли уже большой путь. Многие страны и народы не достигли того, чем обладаете вы. Вы достигли много</w:t>
        <w:softHyphen/>
        <w:t>го. И, возможно, Господь услышал уже вашу просьбу. Поэтому не надо тревожиться. Радуйтесь! Если будет буря — она не заденет вас, ибо, когда проносится буря, не все деревья падают. Вас будут спасать любовь и все то, чем вы уже обладаете.</w:t>
      </w:r>
    </w:p>
    <w:p>
      <w:pPr>
        <w:pStyle w:val="Normal"/>
        <w:ind w:firstLine="720"/>
        <w:jc w:val="both"/>
        <w:rPr>
          <w:sz w:val="24"/>
        </w:rPr>
      </w:pPr>
      <w:r>
        <w:rPr>
          <w:sz w:val="24"/>
        </w:rPr>
        <w:t>Я буду молиться, чтобы всех Бог принял как: своих детей, всех буду очень любить; и вы постарайтесь уви</w:t>
        <w:softHyphen/>
        <w:t>деть любовь в каждом, с кем бы вы не встретились, в каждом ищите возможность исцеления.</w:t>
      </w:r>
    </w:p>
    <w:p>
      <w:pPr>
        <w:pStyle w:val="Normal"/>
        <w:jc w:val="both"/>
        <w:rPr>
          <w:b/>
          <w:b/>
          <w:i/>
          <w:i/>
          <w:sz w:val="24"/>
        </w:rPr>
      </w:pPr>
      <w:r>
        <w:rPr>
          <w:b/>
          <w:i/>
          <w:sz w:val="24"/>
        </w:rPr>
      </w:r>
    </w:p>
    <w:p>
      <w:pPr>
        <w:pStyle w:val="Normal"/>
        <w:jc w:val="both"/>
        <w:rPr>
          <w:b/>
          <w:b/>
          <w:i/>
          <w:i/>
          <w:sz w:val="24"/>
        </w:rPr>
      </w:pPr>
      <w:r>
        <w:rPr>
          <w:b/>
          <w:i/>
          <w:sz w:val="24"/>
        </w:rPr>
      </w:r>
    </w:p>
    <w:p>
      <w:pPr>
        <w:pStyle w:val="Heading6"/>
        <w:rPr/>
      </w:pPr>
      <w:bookmarkStart w:id="16" w:name="Через"/>
      <w:bookmarkEnd w:id="16"/>
      <w:r>
        <w:rPr/>
        <w:t>Через труд и медитацию мы приобретаем хорошие качества</w:t>
      </w:r>
    </w:p>
    <w:p>
      <w:pPr>
        <w:pStyle w:val="Normal"/>
        <w:ind w:firstLine="720"/>
        <w:jc w:val="both"/>
        <w:rPr>
          <w:sz w:val="24"/>
        </w:rPr>
      </w:pPr>
      <w:bookmarkStart w:id="17" w:name="Через"/>
      <w:bookmarkEnd w:id="17"/>
      <w:r>
        <w:rPr>
          <w:sz w:val="24"/>
        </w:rPr>
        <w:t>Все пророки подчеркивали необходимость труда. Это и долг наш, и право наше — трудиться усердно, делясь плодами труда своего с другими. И медитировать. Тру</w:t>
        <w:softHyphen/>
        <w:t>диться, медитировать и делиться любовью и светом, что внутри нас.</w:t>
      </w:r>
    </w:p>
    <w:p>
      <w:pPr>
        <w:pStyle w:val="Normal"/>
        <w:ind w:firstLine="720"/>
        <w:jc w:val="both"/>
        <w:rPr>
          <w:sz w:val="24"/>
        </w:rPr>
      </w:pPr>
      <w:r>
        <w:rPr>
          <w:sz w:val="24"/>
        </w:rPr>
        <w:t>История чаше всего оказывается искаженной, по</w:t>
        <w:softHyphen/>
        <w:t>тому что у тех, кто описывал ее, не было средств, чтобы опубликовать написанное: они вынуждены были писать, угождая желаниям своих хозяев. И теперь нам, поняв это, надо изыскать средства, чтобы наконец увидеть, как восстанавливается истинная история страны и послания наших пророков становятся известными всему миру. Каким образом? Нашим усердным трудом, за счет добытого нашими собственными руками.</w:t>
      </w:r>
    </w:p>
    <w:p>
      <w:pPr>
        <w:pStyle w:val="Normal"/>
        <w:ind w:firstLine="720"/>
        <w:jc w:val="both"/>
        <w:rPr/>
      </w:pPr>
      <w:r>
        <w:rPr>
          <w:sz w:val="24"/>
        </w:rPr>
        <w:t>"Только человек, который, не покладая рук, трудится и делится плодами трудов своих с другими, узнает путь к Богу", — говорил наш великий духовный учитель Гуру Нанак, и я твердо убежден, если человек трудом и мо</w:t>
        <w:softHyphen/>
        <w:t>литвой выражает свою благодарность Богу и медитирует в Боге, оба мира, духовный и материальный, откроются для него. Его физическая сила будет укрепляться, его сознание будет расширяться, его просветленное виде</w:t>
        <w:softHyphen/>
        <w:t>ние откроет ему доступ к</w:t>
      </w:r>
      <w:r>
        <w:rPr>
          <w:b/>
          <w:sz w:val="24"/>
        </w:rPr>
        <w:t xml:space="preserve"> </w:t>
      </w:r>
      <w:r>
        <w:rPr>
          <w:sz w:val="24"/>
        </w:rPr>
        <w:t>мудрости веков.</w:t>
      </w:r>
    </w:p>
    <w:p>
      <w:pPr>
        <w:pStyle w:val="Normal"/>
        <w:ind w:firstLine="720"/>
        <w:jc w:val="both"/>
        <w:rPr>
          <w:sz w:val="24"/>
        </w:rPr>
      </w:pPr>
      <w:r>
        <w:rPr>
          <w:sz w:val="24"/>
        </w:rPr>
        <w:t>Говорю это, исходя из собственного опыта... Я не сын короля. Но даже тогда, когда однажды отец сказал мне: "Я хочу поделиться с тобой всем, чем обладаю, — житей</w:t>
        <w:softHyphen/>
        <w:t>ской мудростью", я ответил: "Мое общение с Богом при</w:t>
        <w:softHyphen/>
        <w:t>вело меня к мысли никогда не брать ничего у кого-либо, даже у своих отца, матери или брата. Я буду владеть толь</w:t>
        <w:softHyphen/>
        <w:t>ко тем, что заслужу. Вы можете распорядиться всем, чем владеете и что считаете своим, по своему усмотрению — помочь, например, кому-то другому... Но у меня нет и не будет права принять чью-либо помощь. Я имею право толь</w:t>
        <w:softHyphen/>
        <w:t>ко на то, что получу от Бога". Я знал, я знаю: Бог очень милосердный, очень щедрый. Жизнь не однажды подтвер</w:t>
        <w:softHyphen/>
        <w:t>ждала это. Все доброе исходит от Бога, и оно начинает входить в жизнь только тогда, когда развиваешь его снача</w:t>
        <w:softHyphen/>
        <w:t>ла внутри себя, обретя мир в душе своей. Нужно только отринуть страх, отринуть ненависть, отринуть ощущение того, что кто-то из людей выше, а кто-то ниже.</w:t>
      </w:r>
    </w:p>
    <w:p>
      <w:pPr>
        <w:pStyle w:val="Normal"/>
        <w:ind w:firstLine="720"/>
        <w:jc w:val="both"/>
        <w:rPr>
          <w:sz w:val="24"/>
        </w:rPr>
      </w:pPr>
      <w:r>
        <w:rPr>
          <w:sz w:val="24"/>
        </w:rPr>
        <w:t>Вы знаете, что теперь, благодарение Господу, у меня появилась возможность изредка отдыхать: во время ста</w:t>
        <w:softHyphen/>
        <w:t>новления ферм, являющихся основой существования Гобинд Садана, я не знал ни одного дня, когда мог бы есть или даже пить чай сидя, так как был на ногах все двад</w:t>
        <w:softHyphen/>
        <w:t>цать четыре часа в сутки. Как теперь думаю, это было своеобразное состязание с временем, но тогда я просто следовал убеждению: тот, кто верит в дхарму (мораль</w:t>
        <w:softHyphen/>
        <w:t>ный закон), должен делать все то, что завещал Гуру.</w:t>
      </w:r>
    </w:p>
    <w:p>
      <w:pPr>
        <w:pStyle w:val="Normal"/>
        <w:ind w:firstLine="720"/>
        <w:jc w:val="both"/>
        <w:rPr>
          <w:sz w:val="24"/>
        </w:rPr>
      </w:pPr>
      <w:r>
        <w:rPr>
          <w:sz w:val="24"/>
        </w:rPr>
        <w:t>Если Учитель говорил: "Трудитесь!", то разве чего-либо можно добиться, сидя сложа руки? А Гуру Нанак придавал огромное значение труду. Часто говорил: толь</w:t>
        <w:softHyphen/>
        <w:t>ко тот, кто трудится в поте лица и делится плодами труда своего с другими, найдет путь к Богу. Он говорил, что тот, кто не трудится, тот не преуспеет, как и тот, кто трудится, но не делится плодами труда своего, полу</w:t>
        <w:softHyphen/>
        <w:t>ченными по милости Бога.</w:t>
      </w:r>
    </w:p>
    <w:p>
      <w:pPr>
        <w:pStyle w:val="Normal"/>
        <w:ind w:firstLine="720"/>
        <w:jc w:val="both"/>
        <w:rPr>
          <w:sz w:val="24"/>
        </w:rPr>
      </w:pPr>
      <w:r>
        <w:rPr>
          <w:sz w:val="24"/>
        </w:rPr>
        <w:t>Я твердо убежден: если человек трудом выражает благодарность Богу, непрестанно памятуя о Всемилос</w:t>
        <w:softHyphen/>
        <w:t>тивом, оба мира откроются ему. Физическая его сила и способность к труду возрастут, мышление станет ясным, просветленное видение усилится и, в итоге, он даже зем</w:t>
        <w:softHyphen/>
        <w:t>ных благ получит за свой труд больше, чем обыкновен</w:t>
        <w:softHyphen/>
        <w:t>ный человек. Его просветленность возрастет настолько, что даже если все страны мира предложат ему все свои богатства в обмен на его просветленную мудрость, при</w:t>
        <w:softHyphen/>
        <w:t>обрести ее они не смогут.</w:t>
      </w:r>
    </w:p>
    <w:p>
      <w:pPr>
        <w:pStyle w:val="Normal"/>
        <w:ind w:firstLine="720"/>
        <w:jc w:val="both"/>
        <w:rPr>
          <w:sz w:val="24"/>
        </w:rPr>
      </w:pPr>
      <w:r>
        <w:rPr>
          <w:sz w:val="24"/>
        </w:rPr>
        <w:t>Это убеждение — не результат чтения книг; я при</w:t>
        <w:softHyphen/>
        <w:t>обрел его как через видения во время медитаций, так и через практический опыт. Бог всемилостив и очень добр. Вспоминаю, как, будучи еще ребенком, однажды я продол</w:t>
        <w:softHyphen/>
        <w:t>жительное время находился в медитации и почувствовал, что тело горит как в огне. Хотелось выпить чего-нибудь освежающего. Но на мою просьбу отец ответил: "Ты продол</w:t>
        <w:softHyphen/>
        <w:t>жаешь сидеть без дела день-деньской, а омываешься и пьешь холодное молоко или холодную воду. Что это за безделье!" И хотя разговор происходил в состоянии самадхи, я немно</w:t>
        <w:softHyphen/>
        <w:t>го сердился на отца. Затем почувствовал, как приблизился Гуру Гобинд Сингх с чашей в руках: "Вот глоток молока". Но я сердито ответил: "Не хочу я его молока!" На что он спокойно заметил: "Что ж, мы не будем пить молоко от его буйволиц. Мы приведем своих собственных". И в том же году шестнадцать или семнадцать буйволиц пришли к на</w:t>
        <w:softHyphen/>
        <w:t>шему дому. Появилось так много молока, что не только я, но и все пили его, так как его теперь было в избытке.</w:t>
      </w:r>
    </w:p>
    <w:p>
      <w:pPr>
        <w:pStyle w:val="Normal"/>
        <w:ind w:firstLine="720"/>
        <w:jc w:val="both"/>
        <w:rPr>
          <w:sz w:val="24"/>
        </w:rPr>
      </w:pPr>
      <w:r>
        <w:rPr>
          <w:sz w:val="24"/>
        </w:rPr>
        <w:t>В другой раз всадник проехал мимо меня на лошади, и у меня возникло чувство, что ездить верхом прекрасно. И тут же я услышал, как Гуру Гобинд Сингх сказал: "У нас тоже появятся лошади. Что тут такого?" И четыр</w:t>
        <w:softHyphen/>
        <w:t>надцать, пятнадцать, шестнадцать лошадей пришло... Я был просто влюблен в них, скакал верхом день и ночь...</w:t>
      </w:r>
    </w:p>
    <w:p>
      <w:pPr>
        <w:pStyle w:val="Normal"/>
        <w:ind w:firstLine="720"/>
        <w:jc w:val="both"/>
        <w:rPr>
          <w:sz w:val="24"/>
        </w:rPr>
      </w:pPr>
      <w:r>
        <w:rPr>
          <w:sz w:val="24"/>
        </w:rPr>
        <w:t>Постепенно сложилось твердое убеждение: Единый, кого мы называем Гуру Гобинд Сингхом, или Гуру Нанаком, или Отцом, так всемилостив, что не успеешь и пожелать о чем-нибудь в мыслях, как желание исполняется. Подтверждения этому видел я на протяжении всей моей жизни: едва подумав о чем-либо, тут же это полу</w:t>
        <w:softHyphen/>
        <w:t>чал. Когда же говорил Ему: "Махарадж, я едва подумал об этом". Он отвечал: "Даже если это только мелькнуло у тебя в мыслях, я исполню твое желание".</w:t>
      </w:r>
    </w:p>
    <w:p>
      <w:pPr>
        <w:pStyle w:val="Normal"/>
        <w:ind w:firstLine="720"/>
        <w:jc w:val="both"/>
        <w:rPr>
          <w:sz w:val="24"/>
        </w:rPr>
      </w:pPr>
      <w:r>
        <w:rPr>
          <w:sz w:val="24"/>
        </w:rPr>
        <w:t>Нет ничего в мире, в чем бы не проявлялась Сила Бога. Когда мы посмотрим на все окружающее внут</w:t>
        <w:softHyphen/>
        <w:t>ренним взором, ощущая эту Силу как Силу духа, мы поймем, что, оскорбляя кого-либо, оскорбляем эту Силу, совершая над кем-нибудь насилие, совершаем его по отношению к этой Силе.</w:t>
      </w:r>
    </w:p>
    <w:p>
      <w:pPr>
        <w:pStyle w:val="Normal"/>
        <w:ind w:firstLine="720"/>
        <w:jc w:val="both"/>
        <w:rPr>
          <w:sz w:val="24"/>
        </w:rPr>
      </w:pPr>
      <w:r>
        <w:rPr>
          <w:sz w:val="24"/>
        </w:rPr>
        <w:t>Достигнув подобного понимания, мы достигнем внут</w:t>
        <w:softHyphen/>
        <w:t>ренней просветленности — увидим то, чего нельзя уви</w:t>
        <w:softHyphen/>
        <w:t>деть физическим зрением. Увидим, что нет ничего в мире, с чем бы мы не были связаны, — это и горы, и деревья, и животные, и цветы, и земля, и небо, и ветер. Все наполняет своей благодатной Силой Господь — Он при</w:t>
        <w:softHyphen/>
        <w:t>дает всему движение. Он ничего не ограничивает, Он предоставляет всем свободу. Деревья растут и отцвета</w:t>
        <w:softHyphen/>
        <w:t>ют, животные размножаются, реки выходят из бере</w:t>
        <w:softHyphen/>
        <w:t>гов... Но Он все провидит, и Он явлен во всем. Если Он отступается от чего-либо, оно погибает.</w:t>
      </w:r>
    </w:p>
    <w:p>
      <w:pPr>
        <w:pStyle w:val="Normal"/>
        <w:shd w:fill="FFFFFF" w:val="clear"/>
        <w:ind w:firstLine="720"/>
        <w:jc w:val="both"/>
        <w:rPr>
          <w:sz w:val="24"/>
        </w:rPr>
      </w:pPr>
      <w:r>
        <w:rPr>
          <w:sz w:val="24"/>
        </w:rPr>
        <w:t>Бог, Сила Его — в каждой частице Его творения. Надо твердо усвоить, что одна общая составляющая для всего Космоса — ив тех творениях Господних, которые мы видим, и в планетных телах, находящихся вне поля</w:t>
      </w:r>
      <w:r>
        <w:rPr>
          <w:color w:val="000000"/>
          <w:sz w:val="24"/>
        </w:rPr>
        <w:t xml:space="preserve"> нашего зрения, и в звездах и планетах, расположенных за ними, и в небесах, которые лежат в беспредельности. Как можем мы узреть эту единую, присущую всему Силу? Узрев просветленную мудрость внутри себя, в душе сво</w:t>
        <w:softHyphen/>
        <w:t>ей. Почему? Потому что Сила Космоса соединена с на</w:t>
        <w:softHyphen/>
        <w:t>шей внутренней силой, с просветленной мудростью. Когда эта мудрость разовьется внутри нас, все невидимые сфе</w:t>
        <w:softHyphen/>
        <w:t>ры будут проявляться перед внутренним взором автоматически, ибо они связаны с ее светом.</w:t>
      </w:r>
    </w:p>
    <w:p>
      <w:pPr>
        <w:pStyle w:val="Normal"/>
        <w:shd w:fill="FFFFFF" w:val="clear"/>
        <w:ind w:firstLine="720"/>
        <w:jc w:val="both"/>
        <w:rPr>
          <w:sz w:val="24"/>
        </w:rPr>
      </w:pPr>
      <w:r>
        <w:rPr>
          <w:color w:val="000000"/>
          <w:sz w:val="24"/>
        </w:rPr>
        <w:t>Великое значение этого в том, что, когда мы до</w:t>
        <w:softHyphen/>
        <w:t>стигнем внутренней проницательности, мы постигнем дхарму — вечную истину, извечный моральный закон. Мы постигнем любовь, постигнем служение. Важно по</w:t>
        <w:softHyphen/>
        <w:t>нять, что Сила — первична, так как она во всем.</w:t>
      </w:r>
    </w:p>
    <w:p>
      <w:pPr>
        <w:pStyle w:val="Normal"/>
        <w:shd w:fill="FFFFFF" w:val="clear"/>
        <w:ind w:firstLine="720"/>
        <w:jc w:val="both"/>
        <w:rPr>
          <w:sz w:val="24"/>
        </w:rPr>
      </w:pPr>
      <w:r>
        <w:rPr>
          <w:color w:val="000000"/>
          <w:sz w:val="24"/>
        </w:rPr>
        <w:t>Мы все потребляем негодную пишу, и говорю я не о продуктах питания, поскольку земная пища поддержи</w:t>
        <w:softHyphen/>
        <w:t>вает жизнь физического тела, но не оказывает никакого влияния на мысли. Какая пища, спросите вы, требуется нашему уму? Истина. Любовь. Желание служить людям. Сострадание. Войдя в наше сознание, они изменили бы все наше окружение. Сам воздух зазвучал бы, будучи очи</w:t>
        <w:softHyphen/>
        <w:t>щенным от ядовитых испарений недобрых мыслей. Все очистилось бы и засияло, как сияет отмытая добела одежда. И нет ничего важнее, чем это сияние; все страны озарят</w:t>
        <w:softHyphen/>
        <w:t>ся этим сиянием, когда восторжествуют в мыслях наших сострадание, любовь к ближнему, равенство.</w:t>
      </w:r>
    </w:p>
    <w:p>
      <w:pPr>
        <w:pStyle w:val="Normal"/>
        <w:shd w:fill="FFFFFF" w:val="clear"/>
        <w:ind w:firstLine="720"/>
        <w:jc w:val="both"/>
        <w:rPr>
          <w:sz w:val="24"/>
        </w:rPr>
      </w:pPr>
      <w:r>
        <w:rPr>
          <w:color w:val="000000"/>
          <w:sz w:val="24"/>
        </w:rPr>
        <w:t>Всем известно, что неуправляемая воздушная или</w:t>
      </w:r>
      <w:r>
        <w:rPr>
          <w:i/>
          <w:color w:val="000000"/>
          <w:sz w:val="24"/>
        </w:rPr>
        <w:t xml:space="preserve"> </w:t>
      </w:r>
      <w:r>
        <w:rPr>
          <w:color w:val="000000"/>
          <w:sz w:val="24"/>
        </w:rPr>
        <w:t>вод</w:t>
        <w:softHyphen/>
        <w:t>ная стихия несет разрушения. Не менее разрушительны последствия неуправляемых злобных мыслей, А сегодня, надо признать это со всей очевидностью, контроль над мыслями каждым из нас утерян. И я молю Бога о том, чтобы наконец воцарились на Земле то сострадание, ко</w:t>
        <w:softHyphen/>
        <w:t>торое сияет в Его Царстве, тот мир, который дарит в нем, и обращаюсь ко всем, кто способен услышать: если все присоединят свои голоса к этой молитве, Господь услышит нас.</w:t>
      </w:r>
    </w:p>
    <w:p>
      <w:pPr>
        <w:pStyle w:val="Normal"/>
        <w:shd w:fill="FFFFFF" w:val="clear"/>
        <w:ind w:firstLine="720"/>
        <w:jc w:val="both"/>
        <w:rPr>
          <w:sz w:val="24"/>
        </w:rPr>
      </w:pPr>
      <w:r>
        <w:rPr>
          <w:color w:val="000000"/>
          <w:sz w:val="24"/>
        </w:rPr>
        <w:t>Невелико значение того, что к церквям и храмам сходятся толпы людей, желающих войти и склонить го</w:t>
        <w:softHyphen/>
        <w:t>лову пред алтарем. Невелико потому, что они приходят не обратиться к Богу, очищая молитвой мысли свои, а отдать привычный поклон и возвратиться домой с прежними мыслями. Все, заповеданное Богом, остается не</w:t>
        <w:softHyphen/>
        <w:t>услышанным, и объясняется это состоянием ума людей, хотя всем известно, что храмы и становятся местами поклонения только тогда, когда молитва в них просвет</w:t>
        <w:softHyphen/>
        <w:t>ляет ум, очищает мысли. Божественный Свет, нисходя, может коснуться только чистых мыслей, и если они не чисты, то разве воспримут чистый Свет?</w:t>
      </w:r>
    </w:p>
    <w:p>
      <w:pPr>
        <w:pStyle w:val="Normal"/>
        <w:shd w:fill="FFFFFF" w:val="clear"/>
        <w:ind w:firstLine="720"/>
        <w:jc w:val="both"/>
        <w:rPr/>
      </w:pPr>
      <w:r>
        <w:rPr>
          <w:color w:val="000000"/>
          <w:sz w:val="24"/>
        </w:rPr>
        <w:t>Одна жизнь, две жизни ничего не значат на пути достижения этой просветленности. Люди приходят в мир бесчисленное количество раз, из множества прожитых ранее жизней, и когда на Земле воплощается Учитель, с</w:t>
      </w:r>
      <w:r>
        <w:rPr>
          <w:sz w:val="24"/>
        </w:rPr>
        <w:t xml:space="preserve"> ним рождаются многие другие посвященные, его уче</w:t>
        <w:softHyphen/>
        <w:t>ники и последователи. Учитель всегда приходит вместе с теми, с кем будет вершить на Земле дела, и неважно, кто числит себя в давних или новых его сподвижниках: истинные его ученики созываются в нужное время. Пока оно не пришло, каждый из них живет своей жизнью, вдали от других, и может находиться где угодно. Но они — его посвященные, и собираются по его зову, на его призыв:</w:t>
      </w:r>
    </w:p>
    <w:p>
      <w:pPr>
        <w:pStyle w:val="Normal"/>
        <w:ind w:firstLine="720"/>
        <w:jc w:val="both"/>
        <w:rPr>
          <w:sz w:val="24"/>
        </w:rPr>
      </w:pPr>
      <w:r>
        <w:rPr>
          <w:sz w:val="24"/>
        </w:rPr>
        <w:t>"Иди, дитя; пора приступать к работе". Когда нужное время подходит, он узнает их среди миллионов, и они повинуются его слову, отвечают на его зов, как бы ни были отделены от Учителя прошлым...</w:t>
      </w:r>
    </w:p>
    <w:p>
      <w:pPr>
        <w:pStyle w:val="Normal"/>
        <w:ind w:firstLine="720"/>
        <w:jc w:val="both"/>
        <w:rPr>
          <w:sz w:val="24"/>
        </w:rPr>
      </w:pPr>
      <w:r>
        <w:rPr>
          <w:sz w:val="24"/>
        </w:rPr>
        <w:t>Да, те, кто избирает путь духовного роста, ясно</w:t>
        <w:softHyphen/>
        <w:t>видения, любви и служения, не проводят больших сбо</w:t>
        <w:softHyphen/>
        <w:t>ров, чтобы утвердить программу своих действий. К ним приходит знание через медитацию, через любовь к Богу. И какие бы видения, какие бы вдохновенные мысли ни приходили к ним, они претворяют их не в слова — они претворяют их в жизнь.</w:t>
      </w:r>
    </w:p>
    <w:p>
      <w:pPr>
        <w:pStyle w:val="TextBody"/>
        <w:ind w:firstLine="720"/>
        <w:rPr/>
      </w:pPr>
      <w:r>
        <w:rPr/>
        <w:t>Мир в огне. И путь посвященных отличается от пути мира. "Он острее лезвия меча и тоньше волоса". Оста</w:t>
        <w:softHyphen/>
        <w:t>ваться на этом прямом пути — значит, вставать рано утром, медитировать, молиться, поклоняться священно</w:t>
        <w:softHyphen/>
        <w:t>му огню, делать ауру мысли сильной и неколебимой, оставаться счастливым.</w:t>
      </w:r>
    </w:p>
    <w:p>
      <w:pPr>
        <w:pStyle w:val="Normal"/>
        <w:ind w:firstLine="720"/>
        <w:jc w:val="both"/>
        <w:rPr>
          <w:sz w:val="24"/>
        </w:rPr>
      </w:pPr>
      <w:r>
        <w:rPr>
          <w:sz w:val="24"/>
        </w:rPr>
        <w:t>Б наше нелегкое время именно медитация (и толь</w:t>
        <w:softHyphen/>
        <w:t>ко она!) способствует тому, что развиваются религиоз</w:t>
        <w:softHyphen/>
        <w:t>ные качества — справедливость, правдивость, любовь, истина, понимание проблем других людей, как своих собственных. И что бы ни происходило, нет особой нуж</w:t>
        <w:softHyphen/>
        <w:t>ды для беспокойства: этот период — не последний на пути эволюции, и его сменит иной... Мы нуждаемся только в одном — в Божьей милости.</w:t>
      </w:r>
    </w:p>
    <w:p>
      <w:pPr>
        <w:pStyle w:val="Normal"/>
        <w:ind w:firstLine="720"/>
        <w:jc w:val="both"/>
        <w:rPr>
          <w:sz w:val="24"/>
        </w:rPr>
      </w:pPr>
      <w:r>
        <w:rPr>
          <w:sz w:val="24"/>
        </w:rPr>
        <w:t>Сила, которая может дать нам и счастье, и защиту, — внутри нас. Это Сила Бога. Нет большего счастья, нет более надежной защиты, чем знание, путем медита</w:t>
        <w:softHyphen/>
        <w:t>ции полученное от любящего Бога.</w:t>
      </w:r>
    </w:p>
    <w:p>
      <w:pPr>
        <w:pStyle w:val="Normal"/>
        <w:ind w:firstLine="720"/>
        <w:jc w:val="both"/>
        <w:rPr/>
      </w:pPr>
      <w:r>
        <w:rPr>
          <w:sz w:val="24"/>
        </w:rPr>
        <w:t>Святого Нам Дева спросили: "Как выглядит Бог?". Он ответил: "Посмотри на свое лицо, которое ты ви</w:t>
        <w:softHyphen/>
        <w:t>дишь отраженным в воде". Он мог так сказать, ибо, когда мысли стали ему подконтрольны, а душа обрела просветленность, он мог сказать самому Богу: "Ты — я, я — Ты. Нет различия между нами". В этом состоянии, чем бы для вас ни был</w:t>
      </w:r>
      <w:r>
        <w:rPr>
          <w:i/>
          <w:smallCaps/>
          <w:sz w:val="24"/>
        </w:rPr>
        <w:t xml:space="preserve"> </w:t>
      </w:r>
      <w:r>
        <w:rPr>
          <w:sz w:val="24"/>
        </w:rPr>
        <w:t>Бог, вы — этот Бог, так как душа присоединилась к Великой Душе, которая, по свидетель</w:t>
        <w:softHyphen/>
        <w:t>ству Нам Дева, "бесконечна, бесконечна..."</w:t>
      </w:r>
    </w:p>
    <w:p>
      <w:pPr>
        <w:pStyle w:val="Normal"/>
        <w:ind w:firstLine="720"/>
        <w:jc w:val="both"/>
        <w:rPr/>
      </w:pPr>
      <w:r>
        <w:rPr>
          <w:sz w:val="24"/>
        </w:rPr>
        <w:t>Заповеданное пророками — теми, кого принимаем мы в качестве наставников своих, в ком видели Божьих посланников на Земле, — является для</w:t>
      </w:r>
      <w:r>
        <w:rPr>
          <w:i/>
          <w:sz w:val="24"/>
        </w:rPr>
        <w:t xml:space="preserve"> </w:t>
      </w:r>
      <w:r>
        <w:rPr>
          <w:sz w:val="24"/>
        </w:rPr>
        <w:t>ума. В соответствии с заповедями их мы должны жить. А это значит — жить по правде. Избегая лжи не только в речах своих, но и в мыслях, не причинять никому вреда не только в действиях своих, но и в словах, не ущемлять ничьих прав. Следуя этим заповедям, только и можно быть счастливым, навсегда позабыв о своих тревогах. Ибо если живет в нас Господь, тогда познаем мы истинную свободу и перестаем прислушиваться к своему эго, твер</w:t>
        <w:softHyphen/>
        <w:t>дить себе и миру: "Я есмь". Эгоизм, самость в человеке противостоят Божественному, противоположны любви и потому не знают ее.</w:t>
      </w:r>
    </w:p>
    <w:p>
      <w:pPr>
        <w:pStyle w:val="Normal"/>
        <w:ind w:firstLine="720"/>
        <w:jc w:val="both"/>
        <w:rPr/>
      </w:pPr>
      <w:r>
        <w:rPr>
          <w:sz w:val="24"/>
        </w:rPr>
        <w:t>Надо различать две вещи; одну мы называем умом, это наши мысли, и их природа — естество. Другую мы называем душой, это наше сознание, и его природа — просветление. К уму привязан весь жизненный опыт, вы</w:t>
        <w:softHyphen/>
        <w:t>несенные из этой жизни и всех предыдущих жизней при</w:t>
        <w:softHyphen/>
        <w:t>вычки, влияние родителей, сформировавшееся эго, на</w:t>
        <w:softHyphen/>
        <w:t>следственность, воздействия окружающей среды. Но душа — над всем этим. Душа — то, что одушевляет нас, дает нам сознание и просветленность. Все религии говорят об этом вечном аспекте внутреннего человека, хотя по-раз</w:t>
        <w:softHyphen/>
        <w:t xml:space="preserve">ному называют его: Ру, душа, Атма, естество Буддхи </w:t>
      </w:r>
      <w:r>
        <w:rPr>
          <w:rStyle w:val="FootnoteCharacters"/>
          <w:rStyle w:val="FootnoteAnchor"/>
          <w:sz w:val="24"/>
        </w:rPr>
        <w:footnoteReference w:customMarkFollows="1" w:id="2"/>
        <w:t>1</w:t>
      </w:r>
      <w:r>
        <w:rPr>
          <w:sz w:val="24"/>
        </w:rPr>
        <w:t>.</w:t>
      </w:r>
    </w:p>
    <w:p>
      <w:pPr>
        <w:pStyle w:val="Normal"/>
        <w:ind w:firstLine="720"/>
        <w:jc w:val="both"/>
        <w:rPr/>
      </w:pPr>
      <w:r>
        <w:rPr>
          <w:sz w:val="24"/>
        </w:rPr>
        <w:t>Почему нужно заниматься медитацией? Если му</w:t>
        <w:softHyphen/>
        <w:t>зыкальный инструмент лежит без дела и ничьи пальцы не касаются его струн, он не будет издавать ни малей</w:t>
        <w:softHyphen/>
        <w:t>шего звука. Но как только кто-то ударяет по струнам, вдыхая в него жизнь, инструмент начинает звучать. Подобно этому, когда Имя и Слово Бога произносятся, повторяются устами нашими, они трогают и пробужда</w:t>
        <w:softHyphen/>
        <w:t xml:space="preserve">ют нашу душу. В тот момент, когда </w:t>
      </w:r>
      <w:r>
        <w:rPr>
          <w:i/>
          <w:sz w:val="24"/>
        </w:rPr>
        <w:t xml:space="preserve">НАМ </w:t>
      </w:r>
      <w:r>
        <w:rPr>
          <w:sz w:val="24"/>
        </w:rPr>
        <w:t>(Имя Бога, не произносимое, но постигаемое сердцем и сознанием) и сосредоточенное внимание наше соприкасаются, свет проникает в душу и сознание становится просветлен</w:t>
        <w:softHyphen/>
        <w:t>ным. В этом состоянии физическое естество человека продолжает существовать как бы само по себе, а в душу снисходит покой, так же, как более сильный и яркий свет оттесняет все мешающее, все препятствующее ему, и мысли исчезают — остается Свет души. Этот Свет и есть дхарма (моральный закон).</w:t>
      </w:r>
    </w:p>
    <w:p>
      <w:pPr>
        <w:pStyle w:val="Normal"/>
        <w:ind w:firstLine="720"/>
        <w:jc w:val="both"/>
        <w:rPr/>
      </w:pPr>
      <w:r>
        <w:rPr>
          <w:sz w:val="24"/>
        </w:rPr>
        <w:t>Успех на пути к просветлению не приходит мгно</w:t>
        <w:softHyphen/>
        <w:t>венно. Любому делу, в котором вы хотите добиться ус</w:t>
        <w:softHyphen/>
        <w:t>пеха, нужно посвятить, не страшась никаких усилий, всю свою жизнь. Крестьянин не может воспользоваться стетоскопом, сколько бы ни вертел его в руках: чтобы стать врачом, нужно в течение двадцати пяти-тридцати лет упорно учиться. Ни одно из благ цивилизации не возникло само по себе, путем простых разговоров — ученые потратили целые жизни, чтобы мы могли пользо</w:t>
        <w:softHyphen/>
        <w:t>ваться электричеством, смотреть телевизор, разговари</w:t>
        <w:softHyphen/>
        <w:t>вать на огромном расстоянии с помощью телефона. Также и для достижения просветленности понадобится вся</w:t>
      </w:r>
      <w:r>
        <w:rPr>
          <w:b/>
          <w:sz w:val="24"/>
        </w:rPr>
        <w:t xml:space="preserve"> </w:t>
      </w:r>
      <w:r>
        <w:rPr>
          <w:sz w:val="24"/>
        </w:rPr>
        <w:t>жизнь (или многие жизни). Кабир говорил: "Только тот может пройти испытания Рамы, кто посвятил этому всю жизнь".</w:t>
      </w:r>
    </w:p>
    <w:p>
      <w:pPr>
        <w:pStyle w:val="TextBody"/>
        <w:rPr/>
      </w:pPr>
      <w:r>
        <w:rPr/>
        <w:t>Когда камень становится драгоценным? После того, как обработан и приобрел совершенную форму: чем боль</w:t>
        <w:softHyphen/>
        <w:t>ше граней, тем выше его ценность, ибо свет алмаза обна</w:t>
        <w:softHyphen/>
        <w:t>руживается только после огранки его мастером, резчи</w:t>
        <w:softHyphen/>
        <w:t>ком алмазов... Гуру подобен такому резчику: его стрелы "высекают" наших демонов, обнаруживая, выявляя наш внутренний свет. Почитание Гуру — это признание Выс</w:t>
        <w:softHyphen/>
        <w:t>шей Силы, воплощенной, проявленной на Земле.</w:t>
      </w:r>
    </w:p>
    <w:p>
      <w:pPr>
        <w:pStyle w:val="Normal"/>
        <w:ind w:firstLine="720"/>
        <w:jc w:val="both"/>
        <w:rPr>
          <w:sz w:val="24"/>
        </w:rPr>
      </w:pPr>
      <w:r>
        <w:rPr>
          <w:sz w:val="24"/>
        </w:rPr>
        <w:t>Человеческой природе свойственно обращаться к выс</w:t>
        <w:softHyphen/>
        <w:t>шему авторитету, и если все люди начнут понимать, что существует единый общий авторитет, единая общая сила, которая объединяет нас всех, это понимание даст мир, счастье и любовь всем на Земле. Сила, Любовь, Свет, готовность к служению снисходит на нас из одного ис</w:t>
        <w:softHyphen/>
        <w:t>точника, и если мы будем верить в этот Высший Источ</w:t>
        <w:softHyphen/>
        <w:t>ник и будем, соединяясь с ним, пользоваться им и вырабатывать в себе лучшие качества, это исцелит людей и избавит страны от бедствий.</w:t>
      </w:r>
    </w:p>
    <w:p>
      <w:pPr>
        <w:pStyle w:val="Normal"/>
        <w:jc w:val="both"/>
        <w:rPr>
          <w:b/>
          <w:b/>
          <w:i/>
          <w:i/>
          <w:sz w:val="24"/>
        </w:rPr>
      </w:pPr>
      <w:r>
        <w:rPr>
          <w:b/>
          <w:i/>
          <w:sz w:val="24"/>
        </w:rPr>
      </w:r>
    </w:p>
    <w:p>
      <w:pPr>
        <w:pStyle w:val="Normal"/>
        <w:jc w:val="both"/>
        <w:rPr>
          <w:b/>
          <w:b/>
          <w:i/>
          <w:i/>
          <w:sz w:val="24"/>
        </w:rPr>
      </w:pPr>
      <w:r>
        <w:rPr>
          <w:b/>
          <w:i/>
          <w:sz w:val="24"/>
        </w:rPr>
      </w:r>
    </w:p>
    <w:p>
      <w:pPr>
        <w:pStyle w:val="Heading6"/>
        <w:rPr/>
      </w:pPr>
      <w:bookmarkStart w:id="18" w:name="Оба"/>
      <w:bookmarkEnd w:id="18"/>
      <w:r>
        <w:rPr/>
        <w:t>Оба мира откроются</w:t>
      </w:r>
    </w:p>
    <w:p>
      <w:pPr>
        <w:pStyle w:val="Normal"/>
        <w:ind w:firstLine="720"/>
        <w:jc w:val="both"/>
        <w:rPr>
          <w:sz w:val="24"/>
        </w:rPr>
      </w:pPr>
      <w:bookmarkStart w:id="19" w:name="Оба"/>
      <w:bookmarkEnd w:id="19"/>
      <w:r>
        <w:rPr>
          <w:sz w:val="24"/>
        </w:rPr>
        <w:t>Предвидя многие события этого разрушительного времени: климатические изменения, землетрясения, бури, наводнения, неурожаи, несчастные случаи, экономичес</w:t>
        <w:softHyphen/>
        <w:t>кий упадок во многих странах, войны, считаю необхо</w:t>
        <w:softHyphen/>
        <w:t>димым призвать людей не бояться возникающих пре</w:t>
        <w:softHyphen/>
        <w:t>пятствий и трудностей.</w:t>
      </w:r>
    </w:p>
    <w:p>
      <w:pPr>
        <w:pStyle w:val="Normal"/>
        <w:shd w:fill="FFFFFF" w:val="clear"/>
        <w:ind w:firstLine="720"/>
        <w:jc w:val="both"/>
        <w:rPr>
          <w:sz w:val="24"/>
        </w:rPr>
      </w:pPr>
      <w:r>
        <w:rPr>
          <w:sz w:val="24"/>
        </w:rPr>
        <w:t>Если бы в свое время демоны не узурпировали цар</w:t>
        <w:softHyphen/>
        <w:t>ство богов, богиня Дурга не была бы почитаемой сегод</w:t>
        <w:softHyphen/>
        <w:t>ня. Она появилась только потому, что услышала плач людей с добрыми сердцами... Возможно, если бы не воз</w:t>
        <w:softHyphen/>
        <w:t>никла катастрофическая ситуация в Аравии, не появился бы Мухаммед. Возможно, если бы так широко не распространились нетерпимость, притеснения и грабе</w:t>
        <w:softHyphen/>
        <w:t>жи в Индии, не приходил бы Гуру Нанак. В тяжелые времена всегда пускают ростки деревья, приносящие добрые плоды. В трудностях, в преодолении их рождается свет Истины. Когда трудности и препятствия ста</w:t>
      </w:r>
      <w:r>
        <w:rPr>
          <w:color w:val="000000"/>
          <w:sz w:val="24"/>
        </w:rPr>
        <w:t>новятся непреодолимыми, знайте, что Бог придет. Если путь чист и ясен, зачем Ему приходить? Сила Бога нис</w:t>
        <w:softHyphen/>
        <w:t>ходит в мир, когда необходимо преодолеть непреодолимые на этот момент для людей препятствия, преграждающие путь эволюции.</w:t>
      </w:r>
    </w:p>
    <w:p>
      <w:pPr>
        <w:pStyle w:val="Normal"/>
        <w:shd w:fill="FFFFFF" w:val="clear"/>
        <w:ind w:firstLine="720"/>
        <w:jc w:val="both"/>
        <w:rPr>
          <w:sz w:val="24"/>
        </w:rPr>
      </w:pPr>
      <w:r>
        <w:rPr>
          <w:color w:val="000000"/>
          <w:sz w:val="24"/>
        </w:rPr>
        <w:t>Заметьте, что хотя Иисус родился две тысячи лет назад, рождество Его празднуется, как если бы он ро</w:t>
        <w:softHyphen/>
        <w:t>дился в нашу эпоху. В земном измерении всего свыше пятисот лет прошло, как пришел на Землю Гуру Нанак, но мы отмечаем его день рождения, как если бы он был среди нас, как если бы весь космос принимал в этом торжестве участие. Их рождество, и это надо отметить, отмечается с несравненно большим разма</w:t>
        <w:softHyphen/>
        <w:t>хом едва ли не по всему миру после того, как они оставили бренный мир. Почему? Их богоданность была проявлена, их просветленная мудрость была записана и распространена.</w:t>
      </w:r>
    </w:p>
    <w:p>
      <w:pPr>
        <w:pStyle w:val="Normal"/>
        <w:shd w:fill="FFFFFF" w:val="clear"/>
        <w:ind w:firstLine="720"/>
        <w:jc w:val="both"/>
        <w:rPr>
          <w:sz w:val="24"/>
        </w:rPr>
      </w:pPr>
      <w:r>
        <w:rPr>
          <w:color w:val="000000"/>
          <w:sz w:val="24"/>
        </w:rPr>
        <w:t>Когда-то все мы оставим наши бренные тела, но о тех, кто не медитировал, не служил ближним, не со</w:t>
        <w:softHyphen/>
        <w:t>вершал благих поступков, будут помнить только до той минуты, которой завершится погребальная цере</w:t>
        <w:softHyphen/>
        <w:t>мония. Спустя некоторое время о них редко кто вспом</w:t>
        <w:softHyphen/>
        <w:t xml:space="preserve">нит, </w:t>
      </w:r>
      <w:r>
        <w:rPr>
          <w:b/>
          <w:color w:val="000000"/>
          <w:sz w:val="24"/>
        </w:rPr>
        <w:t xml:space="preserve">и </w:t>
      </w:r>
      <w:r>
        <w:rPr>
          <w:color w:val="000000"/>
          <w:sz w:val="24"/>
        </w:rPr>
        <w:t>то только в связи с их земной деятельностью. Не значит ли это, что надо понимать, принимать и приобретать только то, что будет иметь продолжение в вечности?</w:t>
      </w:r>
    </w:p>
    <w:p>
      <w:pPr>
        <w:pStyle w:val="Normal"/>
        <w:shd w:fill="FFFFFF" w:val="clear"/>
        <w:ind w:firstLine="720"/>
        <w:jc w:val="both"/>
        <w:rPr>
          <w:sz w:val="24"/>
        </w:rPr>
      </w:pPr>
      <w:r>
        <w:rPr>
          <w:color w:val="000000"/>
          <w:sz w:val="24"/>
        </w:rPr>
        <w:t>Человеку свойственно заботиться о своих детях, блю</w:t>
        <w:softHyphen/>
        <w:t>сти свои собственные интересы. Но забота дервишей и святых — обо всем мире. И мы потому устраиваем в Гобинд Садане грандиозные празднества в дни рожде</w:t>
        <w:softHyphen/>
        <w:t>ния пророков, что они соединили для нас духовный мир и мир материальный. Мы не жалеем средств на прове</w:t>
        <w:softHyphen/>
        <w:t>дение многолюдных торжеств по случаю этих празднеств, но недостатка средств не ощущаем, так как те, чьи дни рождения мы празднуем, дали нам оба мира и бла</w:t>
        <w:softHyphen/>
        <w:t>гословляют нас.</w:t>
      </w:r>
    </w:p>
    <w:p>
      <w:pPr>
        <w:pStyle w:val="Normal"/>
        <w:shd w:fill="FFFFFF" w:val="clear"/>
        <w:ind w:firstLine="720"/>
        <w:jc w:val="both"/>
        <w:rPr>
          <w:sz w:val="24"/>
        </w:rPr>
      </w:pPr>
      <w:r>
        <w:rPr>
          <w:color w:val="000000"/>
          <w:sz w:val="24"/>
        </w:rPr>
        <w:t>Дхарма — не предмет человеческих мыслей и рас</w:t>
        <w:softHyphen/>
        <w:t>суждений. Откровение приходит к пророку не в ре</w:t>
        <w:softHyphen/>
        <w:t>зультате длительных рассуждений или медитаций — оно приходит внезапно, и идет от Бога. Пророки никогда не путали свои собственные идеи с посланиями Господа через них.</w:t>
      </w:r>
    </w:p>
    <w:p>
      <w:pPr>
        <w:pStyle w:val="Normal"/>
        <w:shd w:fill="FFFFFF" w:val="clear"/>
        <w:ind w:firstLine="720"/>
        <w:jc w:val="both"/>
        <w:rPr>
          <w:sz w:val="24"/>
        </w:rPr>
      </w:pPr>
      <w:r>
        <w:rPr>
          <w:color w:val="000000"/>
          <w:sz w:val="24"/>
        </w:rPr>
        <w:t>Если мы действительно хотим понять, что есть вера, мы должны уяснить, что истинная вера приходит по Божьему благословению.</w:t>
      </w:r>
    </w:p>
    <w:p>
      <w:pPr>
        <w:pStyle w:val="Normal"/>
        <w:shd w:fill="FFFFFF" w:val="clear"/>
        <w:ind w:firstLine="720"/>
        <w:jc w:val="both"/>
        <w:rPr>
          <w:sz w:val="24"/>
        </w:rPr>
      </w:pPr>
      <w:r>
        <w:rPr>
          <w:color w:val="000000"/>
          <w:sz w:val="24"/>
        </w:rPr>
        <w:t>Не общайтесь с людьми, критически настроенными к такого рода вещам, ибо они далеки от Источника Света. Всем надо стремиться оказаться под Божественным Све</w:t>
        <w:softHyphen/>
        <w:t>том — только тогда можно узреть Сущность Единого в каждом из пророков, только тогда приверженность ума к ненависти сменится стремлением к добру. И не будет больше причин для бесконечных размежеваний.</w:t>
      </w:r>
    </w:p>
    <w:p>
      <w:pPr>
        <w:pStyle w:val="Normal"/>
        <w:shd w:fill="FFFFFF" w:val="clear"/>
        <w:ind w:firstLine="720"/>
        <w:jc w:val="both"/>
        <w:rPr>
          <w:sz w:val="24"/>
        </w:rPr>
      </w:pPr>
      <w:r>
        <w:rPr>
          <w:sz w:val="24"/>
        </w:rPr>
        <w:t>Исходя из своего внутреннего убеждения, могу твердо сказать, что все размежевания вскоре будут сняты, все барьеры сметены, ибо этого хочет Бог. Слишком долго взирал Он на эти барьеры, слишком долго терпел раз</w:t>
        <w:softHyphen/>
        <w:t>личные размежевания и теперь, чувствуется, не будет мириться с этим далее. Бог жаждет блаженства — Он жаждет блаженства для всех. И вы увидите: Бог разру</w:t>
        <w:softHyphen/>
        <w:t>шит все ваши заграждения. И все мы будем счастливы, так как тогда Его благословение коснется нас всех, счас</w:t>
        <w:softHyphen/>
        <w:t>тливы, как бывает счастлив тот, кто вырывается из заключения, и, до сих пор задыхавшийся, полной грудью вдыхает свежий воздух, ощущая себя свободным посре</w:t>
        <w:softHyphen/>
        <w:t>ди свободной природы.</w:t>
      </w:r>
    </w:p>
    <w:p>
      <w:pPr>
        <w:pStyle w:val="Normal"/>
        <w:ind w:firstLine="720"/>
        <w:jc w:val="both"/>
        <w:rPr>
          <w:sz w:val="24"/>
        </w:rPr>
      </w:pPr>
      <w:r>
        <w:rPr>
          <w:sz w:val="24"/>
        </w:rPr>
        <w:t>В течение долгого времени все мы находились в та</w:t>
        <w:softHyphen/>
        <w:t>ком заключении, но теперь Бог хочет разрушить все заг</w:t>
        <w:softHyphen/>
        <w:t>раждения. Теперь наконец Он прольет Свой Свет. И — я глубоко верю в это! — мысли людей во всем мире изменятся. Люди обретут счастье, и если кто и будет испытывать недовольство, так это религиозные служи</w:t>
        <w:softHyphen/>
        <w:t>тели. Они будут досадовать, говоря Богу:</w:t>
      </w:r>
    </w:p>
    <w:p>
      <w:pPr>
        <w:pStyle w:val="Normal"/>
        <w:ind w:firstLine="720"/>
        <w:jc w:val="both"/>
        <w:rPr>
          <w:sz w:val="24"/>
        </w:rPr>
      </w:pPr>
      <w:r>
        <w:rPr>
          <w:sz w:val="24"/>
        </w:rPr>
        <w:t>"Мы блаженствовали — и что же Ты сотворил? До сих пор Ты был открыт только для нас, а теперь — на виду у всех". И засмеется Бог: "Слишком долго ожидал Я вашего позволения выбраться из-за возведенных вами ограждений, потому теперь собираюсь явить Себя Сам". И скажет Бог: "Дайте дорогу Свету! Слишком много времени минуло с тех пор, как вы, религиозные "слу</w:t>
        <w:softHyphen/>
        <w:t>жители", воздвигли преграды между Светом и людьми". Догматикам от церкви не останется ничего иного, как умолкнуть, ибо Он всемогущ, и Он не позволит, чтобы Божественный Свет оставался только при них. Им, жестокосердым, придется склониться: "О Боже, Ты волен делать то, что хочешь". Возможно, после приз</w:t>
        <w:softHyphen/>
        <w:t>нания ими своих прегрешений, Бог опустит Свои мило</w:t>
        <w:softHyphen/>
        <w:t>стивый взгляд и на них...</w:t>
      </w:r>
    </w:p>
    <w:p>
      <w:pPr>
        <w:pStyle w:val="Normal"/>
        <w:ind w:firstLine="720"/>
        <w:jc w:val="both"/>
        <w:rPr>
          <w:sz w:val="24"/>
        </w:rPr>
      </w:pPr>
      <w:r>
        <w:rPr>
          <w:sz w:val="24"/>
        </w:rPr>
        <w:t>Милостью Божьей Свет приближается. Он проль</w:t>
        <w:softHyphen/>
        <w:t>ется на все благодатью, и Господь Самолично избавит нас от наших бед, ибо Он всемилостив. Может быть, это наша молитва услышана Им.</w:t>
      </w:r>
    </w:p>
    <w:p>
      <w:pPr>
        <w:pStyle w:val="Normal"/>
        <w:ind w:firstLine="720"/>
        <w:jc w:val="both"/>
        <w:rPr>
          <w:sz w:val="24"/>
        </w:rPr>
      </w:pPr>
      <w:r>
        <w:rPr>
          <w:sz w:val="24"/>
        </w:rPr>
        <w:t>Сегодня нам надо молиться, чтобы все самотитулованные религиозные деятели образумились, прежде чем понесут наказание. Пришло время великих перемен, и самое разумное — измениться немедленно.</w:t>
      </w:r>
    </w:p>
    <w:p>
      <w:pPr>
        <w:pStyle w:val="Normal"/>
        <w:ind w:firstLine="720"/>
        <w:jc w:val="both"/>
        <w:rPr>
          <w:sz w:val="24"/>
        </w:rPr>
      </w:pPr>
      <w:r>
        <w:rPr>
          <w:sz w:val="24"/>
        </w:rPr>
        <w:t>Вам же скажу: много трудитесь с верой в Господа своего, Создателя всего сущего. Зарабатывайте на жизнь делом рук своих, благодарите Бога за приобретенное и делитесь плодами содеянного с другими. Не сидите в тщетном ожидании, а трудитесь, памятуя, что Бог — Тот, кто дает, а не тот, кто просит милостыню. На все Воля Божья. На все проливает Он свой Свет (от бесплодного ума до бесплодной земли) и тем самым исправляет.</w:t>
      </w:r>
    </w:p>
    <w:p>
      <w:pPr>
        <w:pStyle w:val="Normal"/>
        <w:ind w:firstLine="720"/>
        <w:jc w:val="both"/>
        <w:rPr>
          <w:sz w:val="24"/>
        </w:rPr>
      </w:pPr>
      <w:r>
        <w:rPr>
          <w:sz w:val="24"/>
        </w:rPr>
        <w:t>В последнее время то и дело слышишь о желании помочь бедным, но вопрос в том, кому помогать и чем. Кто нуждается в помощи? Те, кто не развращен ленью, кто, не отсиживаясь в безделье, упорно трудится, но все  же не может обеспечить себе достойное существование — не может одеть, прокормить детей, оплатить их обу</w:t>
        <w:softHyphen/>
        <w:t>чение в школе.</w:t>
      </w:r>
    </w:p>
    <w:p>
      <w:pPr>
        <w:pStyle w:val="Normal"/>
        <w:ind w:firstLine="720"/>
        <w:jc w:val="both"/>
        <w:rPr>
          <w:sz w:val="24"/>
        </w:rPr>
      </w:pPr>
      <w:r>
        <w:rPr>
          <w:sz w:val="24"/>
        </w:rPr>
        <w:t>Важнее же всего — помочь людям распознать в себе внутреннюю, духовную силу. Через молитву. Через медитацию. Через общение с Богом. Ибо только Бог дает нам силу любить и оказывать помощь более слабым. Ибо только Бог просветляет наши мысли.</w:t>
      </w:r>
    </w:p>
    <w:p>
      <w:pPr>
        <w:pStyle w:val="Normal"/>
        <w:ind w:firstLine="720"/>
        <w:jc w:val="both"/>
        <w:rPr>
          <w:sz w:val="24"/>
        </w:rPr>
      </w:pPr>
      <w:r>
        <w:rPr>
          <w:sz w:val="24"/>
        </w:rPr>
        <w:t>Повеление же Отца таково: "Станьте все братьями и сестрами, и любите Бога". Можно вспомнить завешанное Иисусом: "Царство моего Отца необъятно, весь Космос может Оно вместить. Он прольет любовь Своею Царства и на эту землю тоже. И так же, как те, что достигли Царства Его, пребывают в великой радости, возрадуются и те, что населяют Землю". Те благословенные дни грядут, ибо Бог всесилен. Лучи Его Любви коснутся нас.</w:t>
      </w:r>
    </w:p>
    <w:p>
      <w:pPr>
        <w:pStyle w:val="Normal"/>
        <w:ind w:firstLine="720"/>
        <w:jc w:val="both"/>
        <w:rPr>
          <w:sz w:val="24"/>
        </w:rPr>
      </w:pPr>
      <w:r>
        <w:rPr>
          <w:sz w:val="24"/>
        </w:rPr>
        <w:t>В день Рождества Христова молились мы: "О Боже! Сделай так, чтобы Твои священнослужители обрели истинное понимание, так как сделались они очень жестокосердыми, возвысили себя над людьми. Ты — Повелитель Духа. Пожалуйста, преобрази умы их и заставь понять заблуждения свои. Паства ведь очень доб</w:t>
        <w:softHyphen/>
        <w:t>рая; люди последуют, куда им будет указано..." Моли</w:t>
        <w:softHyphen/>
        <w:t>лись мы, и молитва наша будет услышана Богом, и по</w:t>
        <w:softHyphen/>
        <w:t>шлет Он немного Своей любви Своим заблудшим свя</w:t>
        <w:softHyphen/>
        <w:t>щенникам. Ему легко добиться того, чтобы они образу</w:t>
        <w:softHyphen/>
        <w:t>мились, — через сны их, через видения. Лишь Ему, Богу, решать, как заставить их образумиться, но Он непременно сделает это.</w:t>
      </w:r>
    </w:p>
    <w:p>
      <w:pPr>
        <w:pStyle w:val="Normal"/>
        <w:ind w:firstLine="720"/>
        <w:jc w:val="both"/>
        <w:rPr>
          <w:sz w:val="24"/>
        </w:rPr>
      </w:pPr>
      <w:r>
        <w:rPr>
          <w:sz w:val="24"/>
        </w:rPr>
        <w:t>Душа моя полна любви, и я чувствую, что, если бы все мы стремились к совершенству через любовь, Свет пророков проявился бы в каждом живущем в этом мире. Почему? Ответ — в словах Гуру Гобинд Сингха, обра</w:t>
        <w:softHyphen/>
        <w:t>щенным ко всем: "Пусть услышат все, ибо говорю исти</w:t>
        <w:softHyphen/>
        <w:t>ну: только те, кто истинно любили Бога, постигли Его". Ведь что такое Бог? Любовь. Свет, который Он излучает на всю Вселенную, благословляя все Творение.</w:t>
      </w:r>
    </w:p>
    <w:p>
      <w:pPr>
        <w:pStyle w:val="Normal"/>
        <w:ind w:firstLine="720"/>
        <w:jc w:val="both"/>
        <w:rPr>
          <w:sz w:val="24"/>
        </w:rPr>
      </w:pPr>
      <w:r>
        <w:rPr>
          <w:sz w:val="24"/>
        </w:rPr>
        <w:t>Попытки делить этот Свет между разными стра</w:t>
        <w:softHyphen/>
        <w:t>нами и разными религиозными конфессиями служили и служат причиной всех наших бед. Разве Божествен</w:t>
        <w:softHyphen/>
        <w:t>ный Свет можно разделить на части? Разве Сила Гос</w:t>
        <w:softHyphen/>
        <w:t>подня проливается на одну какую-то страну, на одну общину или конфессию? Весь Космос должен стать просветленным по воле Бога! Свет, который приносят на Землю пророки, распространяется повсюду — че</w:t>
        <w:softHyphen/>
        <w:t>рез растения, через животных, через все Сотворенное, видимое и невидимое.</w:t>
      </w:r>
    </w:p>
    <w:p>
      <w:pPr>
        <w:pStyle w:val="Normal"/>
        <w:ind w:firstLine="720"/>
        <w:jc w:val="both"/>
        <w:rPr>
          <w:sz w:val="24"/>
        </w:rPr>
      </w:pPr>
      <w:r>
        <w:rPr>
          <w:sz w:val="24"/>
        </w:rPr>
        <w:t>Тот, кто говорит неподобающие вещи об одном из пророков, восхваляя одного из мессий, или плохо отзы</w:t>
        <w:softHyphen/>
        <w:t>вается о ком-то из мессий, превознося только одного из пророков, никогда не достигнет просветленности. Не</w:t>
        <w:softHyphen/>
        <w:t>обходимо верить, что Свет проявился с приходом каж</w:t>
        <w:softHyphen/>
        <w:t>дого из них, что все они приносили на Землю Свет, что их Свет не померк и сегодня.</w:t>
      </w:r>
    </w:p>
    <w:p>
      <w:pPr>
        <w:pStyle w:val="Normal"/>
        <w:jc w:val="both"/>
        <w:rPr>
          <w:sz w:val="24"/>
        </w:rPr>
      </w:pPr>
      <w:r>
        <w:rPr>
          <w:sz w:val="24"/>
        </w:rPr>
      </w:r>
    </w:p>
    <w:p>
      <w:pPr>
        <w:pStyle w:val="Normal"/>
        <w:jc w:val="both"/>
        <w:rPr>
          <w:sz w:val="24"/>
        </w:rPr>
      </w:pPr>
      <w:r>
        <w:rPr>
          <w:sz w:val="24"/>
        </w:rPr>
      </w:r>
    </w:p>
    <w:p>
      <w:pPr>
        <w:pStyle w:val="Heading6"/>
        <w:rPr/>
      </w:pPr>
      <w:bookmarkStart w:id="20" w:name="Нет"/>
      <w:bookmarkEnd w:id="20"/>
      <w:r>
        <w:rPr/>
        <w:t>Нет меры для истинной веры и любви</w:t>
      </w:r>
    </w:p>
    <w:p>
      <w:pPr>
        <w:pStyle w:val="Normal"/>
        <w:ind w:firstLine="720"/>
        <w:jc w:val="both"/>
        <w:rPr>
          <w:sz w:val="24"/>
        </w:rPr>
      </w:pPr>
      <w:bookmarkStart w:id="21" w:name="Нет"/>
      <w:bookmarkEnd w:id="21"/>
      <w:r>
        <w:rPr>
          <w:sz w:val="24"/>
        </w:rPr>
        <w:t>Жизнь в миру — это великий путь страданий. Но если вы тверды в своей вере, если любите Бога и стре</w:t>
        <w:softHyphen/>
        <w:t>митесь служить благу людей, всегда памятуя о Боге в мыслях своих, несмотря ни на какие трудности и возни</w:t>
        <w:softHyphen/>
        <w:t>кающие препятствия, вы выйдете из тьмы и преодолее</w:t>
        <w:softHyphen/>
        <w:t>те все невзгоды на этом бесконечном пути. Развив в себе четыре качества, вы обретете ту уверенность, которую ничто в этом мире не поколеблет в ее основании.</w:t>
      </w:r>
    </w:p>
    <w:p>
      <w:pPr>
        <w:pStyle w:val="Normal"/>
        <w:ind w:firstLine="720"/>
        <w:jc w:val="both"/>
        <w:rPr>
          <w:sz w:val="24"/>
        </w:rPr>
      </w:pPr>
      <w:r>
        <w:rPr>
          <w:sz w:val="24"/>
        </w:rPr>
        <w:t>Человеку свойственно думать, что он постигает окру</w:t>
        <w:softHyphen/>
        <w:t>жающее через свои мысли, через собственное видение. Но есть то, что значительно превышает наши возможности понимания. Просветленная мудрость намного превосхо</w:t>
        <w:softHyphen/>
        <w:t>дит мудрость житейскую, а Бог есть просветленность про</w:t>
        <w:softHyphen/>
        <w:t>светленности. Даже если кому-то становится доступным просветленное знание, всегда остается та часть Его зна</w:t>
        <w:softHyphen/>
        <w:t>ния, Его тайны, что вне земного постижения.</w:t>
      </w:r>
    </w:p>
    <w:p>
      <w:pPr>
        <w:pStyle w:val="Normal"/>
        <w:ind w:firstLine="720"/>
        <w:jc w:val="both"/>
        <w:rPr>
          <w:sz w:val="24"/>
        </w:rPr>
      </w:pPr>
      <w:r>
        <w:rPr>
          <w:sz w:val="24"/>
        </w:rPr>
        <w:t>Посреди земных лишений человеку свойственно воп</w:t>
        <w:softHyphen/>
        <w:t>рошать: "Я ведь так верю в Бога, почему должен я так страдать?" Но надо отнестись к выпавшей судьбе с по</w:t>
        <w:softHyphen/>
        <w:t>ниманием и любовью: страдания, переносимые нами, лишь в самой малой степени отражают то, с чем мы должны были бы столкнуться в жизни. Нам предостав</w:t>
        <w:softHyphen/>
        <w:t>лен кратчайший путь изживания кармы. Вместо непре</w:t>
        <w:softHyphen/>
        <w:t>одолимых трудностей, с которыми нам надлежало встре</w:t>
        <w:softHyphen/>
        <w:t>титься, путь облегчен терпеливым изживанием гораздо  меньшего зла.</w:t>
      </w:r>
    </w:p>
    <w:p>
      <w:pPr>
        <w:pStyle w:val="Normal"/>
        <w:ind w:firstLine="720"/>
        <w:jc w:val="both"/>
        <w:rPr>
          <w:sz w:val="24"/>
        </w:rPr>
      </w:pPr>
      <w:r>
        <w:rPr>
          <w:sz w:val="24"/>
        </w:rPr>
        <w:t>Многое из происходящего — вне нашего понимания, поэтому мы иногда удивляемся, иногда испыты</w:t>
        <w:softHyphen/>
        <w:t>ваем досаду, а то и страх... Ибо не знаем, окажутся ли эти страдания, или болезнь, или трудная ситуация бла</w:t>
        <w:softHyphen/>
        <w:t>готворными для нас. Сталкиваясь лицом к лицу со случившимся, человек всегда несколько опечален. А надо оставаться счастливым и взирать на переживаемое, чувст</w:t>
        <w:softHyphen/>
        <w:t>вуя, что оно и есть самое большее, что Бог мог сделать для нашего же блага. Ибо мы не знаем, что для нас благо на каком-то отрезке жизни, и вполне вероятно, что оно — в преодолении возникших трудностей. Мо</w:t>
        <w:softHyphen/>
        <w:t>жет оказаться, что только после преодоления их жизнь наша в будущем будет лучше, мысли наши очистятся или давление, оказываемое на нас, исчезнет.</w:t>
      </w:r>
    </w:p>
    <w:p>
      <w:pPr>
        <w:pStyle w:val="Normal"/>
        <w:ind w:firstLine="720"/>
        <w:jc w:val="both"/>
        <w:rPr>
          <w:sz w:val="24"/>
        </w:rPr>
      </w:pPr>
      <w:r>
        <w:rPr>
          <w:sz w:val="24"/>
        </w:rPr>
        <w:t>Все пророки, все мессии не уставали повторять: встре</w:t>
        <w:softHyphen/>
        <w:t>чайте даже невзгоды с любовью, любите Бога даже сре</w:t>
        <w:softHyphen/>
        <w:t>ди неразрешимых проблем. Что бы ни сотворил Гос</w:t>
        <w:softHyphen/>
        <w:t>подь, возлюбите содеянное Им в полном осознании, что ничего нет в мире вне Бога. Ничего не происходит по</w:t>
        <w:softHyphen/>
        <w:t>мимо Его повеления, вне Его исцеляющей Силы, Его чувства, Его видения. Столкнувшись с какими-либо труд</w:t>
        <w:softHyphen/>
        <w:t>ностями, нужно найти в себе любовь и веру в то, что в действительности стоит за ними, в то, что нам не дано знать до конца.</w:t>
      </w:r>
    </w:p>
    <w:p>
      <w:pPr>
        <w:pStyle w:val="Normal"/>
        <w:ind w:firstLine="720"/>
        <w:jc w:val="both"/>
        <w:rPr>
          <w:sz w:val="24"/>
        </w:rPr>
      </w:pPr>
      <w:r>
        <w:rPr>
          <w:sz w:val="24"/>
        </w:rPr>
        <w:t>На примере жизни пророков, посланников Божьих, учимся мы жить в этом мире, учимся понимать соб</w:t>
        <w:softHyphen/>
        <w:t>ственную жизнь, Иисус воззвал к мертвому, и тот вос</w:t>
        <w:softHyphen/>
        <w:t>крес — ибо, воскрешая мертвого или возвращая зрение слепому, пророк хотел показать, как велика власть Гос</w:t>
        <w:softHyphen/>
        <w:t>пода. Иисус оставил нам пример собственной жизни: будучи распятым, он и в этом увидел Любовь Бога, де</w:t>
        <w:softHyphen/>
        <w:t>монстрируя нам, что и гвозди, и крест, и пригвождение ко кресту: всё — Его промысел, все — проявленная Любовь Его. Без воли на то Господа, не было бы ни гвоздей, ни креста, ни людей, оказавшихся способными совершить это действие, ибо всё в Его власти.</w:t>
      </w:r>
    </w:p>
    <w:p>
      <w:pPr>
        <w:pStyle w:val="Normal"/>
        <w:ind w:firstLine="720"/>
        <w:jc w:val="both"/>
        <w:rPr>
          <w:sz w:val="24"/>
        </w:rPr>
      </w:pPr>
      <w:r>
        <w:rPr>
          <w:sz w:val="24"/>
        </w:rPr>
        <w:t>Случается, человека страшат дары, посылаемые Гос</w:t>
        <w:softHyphen/>
        <w:t>подом. Никогда никаких даров бояться не следует.</w:t>
      </w:r>
    </w:p>
    <w:p>
      <w:pPr>
        <w:pStyle w:val="Normal"/>
        <w:ind w:firstLine="720"/>
        <w:jc w:val="both"/>
        <w:rPr>
          <w:sz w:val="24"/>
        </w:rPr>
      </w:pPr>
      <w:r>
        <w:rPr>
          <w:sz w:val="24"/>
        </w:rPr>
        <w:t>Страдали по воле Бога даже те, кто были особо от</w:t>
        <w:softHyphen/>
        <w:t>мечены Любовью Его. Но никто и ничто не могли поко</w:t>
        <w:softHyphen/>
        <w:t>лебать их любви к Богу. Они были счастливы, что Он досылает им испытания их любви, и молились, и счастье не покидало их... Не всегда дары Бога сладки. Случает</w:t>
        <w:softHyphen/>
        <w:t>ся, что нужно пройти через распятие в Его любви.</w:t>
      </w:r>
    </w:p>
    <w:p>
      <w:pPr>
        <w:pStyle w:val="Normal"/>
        <w:ind w:firstLine="720"/>
        <w:jc w:val="both"/>
        <w:rPr>
          <w:sz w:val="24"/>
        </w:rPr>
      </w:pPr>
      <w:r>
        <w:rPr>
          <w:sz w:val="24"/>
        </w:rPr>
        <w:t>Временами вера наша колеблется. Чтобы не допустить этого, надо всегда помнить, что это Он, Господь, послал нас на Землю, что это Он вдохнул в нас жизнь и озабо</w:t>
        <w:softHyphen/>
        <w:t>чен нашим преуспеянием даже больше, чем мы сами. К примеру, мы рождаемся там, где находим себе пропи</w:t>
        <w:softHyphen/>
        <w:t>тание. И разве могли бы мы предоставить это себе сами?</w:t>
      </w:r>
    </w:p>
    <w:p>
      <w:pPr>
        <w:pStyle w:val="Normal"/>
        <w:ind w:firstLine="720"/>
        <w:jc w:val="both"/>
        <w:rPr>
          <w:sz w:val="24"/>
        </w:rPr>
      </w:pPr>
      <w:r>
        <w:rPr>
          <w:sz w:val="24"/>
        </w:rPr>
        <w:t>Надо только стараться не выказывать сомнений в том, чего не понимаешь. Если задуматься, девяносто процентов окружающего нас вне нашего разумения. И можем мы судить только о тех вещах, которые видим собственными глазами, о вещах, находящихся непосред</w:t>
        <w:softHyphen/>
        <w:t>ственно перед нами. Но мы не можем видеть всего.</w:t>
      </w:r>
    </w:p>
    <w:p>
      <w:pPr>
        <w:pStyle w:val="Normal"/>
        <w:ind w:firstLine="720"/>
        <w:jc w:val="both"/>
        <w:rPr>
          <w:sz w:val="24"/>
        </w:rPr>
      </w:pPr>
      <w:r>
        <w:rPr>
          <w:sz w:val="24"/>
        </w:rPr>
        <w:t>Надо верить в своего Великого Наставника — в Гос</w:t>
        <w:softHyphen/>
        <w:t>пода. Он всегда останется Спасителем. И не только в этой жизни, в настоящем; Он принесет спасение и в будущем, как приносил его в прошлом.</w:t>
      </w:r>
    </w:p>
    <w:p>
      <w:pPr>
        <w:pStyle w:val="Normal"/>
        <w:jc w:val="both"/>
        <w:rPr>
          <w:sz w:val="24"/>
        </w:rPr>
      </w:pPr>
      <w:r>
        <w:rPr>
          <w:sz w:val="24"/>
        </w:rPr>
        <w:t>Никогда не думайте, что дьявол посягнет на вашу душу. Дьявол не появится там, где Любовь, где Бо</w:t>
        <w:softHyphen/>
        <w:t>жественная Истина и вера в Бога. Ибо и дьявол прекло</w:t>
        <w:softHyphen/>
        <w:t>нится перед Ним, ибо и дьявол — только слуга Его, исполняющий Божественное предписание, так как нет выше силы власти, чем Сила Всевышнего. Ничто не мо</w:t>
        <w:softHyphen/>
        <w:t>жет устоять против Его Силы.</w:t>
      </w:r>
    </w:p>
    <w:p>
      <w:pPr>
        <w:pStyle w:val="Normal"/>
        <w:jc w:val="both"/>
        <w:rPr>
          <w:sz w:val="24"/>
        </w:rPr>
      </w:pPr>
      <w:r>
        <w:rPr>
          <w:sz w:val="24"/>
        </w:rPr>
        <w:t>Взглянув на все просветленным зрением, легко убе</w:t>
        <w:softHyphen/>
        <w:t>диться, что все создано Богом. Однажды создав Свое творение, вторично утверждать Закон, по которому оно развивается, Ему не потребовалось. Созданные Им цик</w:t>
        <w:softHyphen/>
        <w:t>лы продолжаются. Его Волей все развивается, восходит и нисходит. Ибо власть Его так могущественна, что нич</w:t>
        <w:softHyphen/>
        <w:t>то не противостоит Его Воле.</w:t>
      </w:r>
    </w:p>
    <w:p>
      <w:pPr>
        <w:pStyle w:val="Normal"/>
        <w:ind w:firstLine="720"/>
        <w:jc w:val="both"/>
        <w:rPr>
          <w:sz w:val="24"/>
        </w:rPr>
      </w:pPr>
      <w:r>
        <w:rPr>
          <w:sz w:val="24"/>
        </w:rPr>
        <w:t>Никогда не бойтесь никаких даров, идущих от Гос</w:t>
        <w:softHyphen/>
        <w:t>пода нашего. Как говорили Учителя: "Боль и голод слу</w:t>
        <w:softHyphen/>
        <w:t>чаются всегда. О Дающий, это также Твои дары, ибо ничего нет вне Тебя. Нищета — Ты, и сила вынести нищету — тоже Ты. Где Тебя нет?"</w:t>
      </w:r>
    </w:p>
    <w:p>
      <w:pPr>
        <w:pStyle w:val="Normal"/>
        <w:ind w:firstLine="720"/>
        <w:jc w:val="both"/>
        <w:rPr>
          <w:sz w:val="24"/>
        </w:rPr>
      </w:pPr>
      <w:r>
        <w:rPr>
          <w:sz w:val="24"/>
        </w:rPr>
        <w:t>Возможности всегда появляются, все в свое время приходит. Какое время теперь? Время обретать веру в Бога, веру в людей, веру в свою страну, веру в свое дело, веру в свое государство. Как бы тяжело мы ни труди</w:t>
        <w:softHyphen/>
        <w:t>лись сегодня, нужно прилагать усилий в десять раз боль</w:t>
        <w:softHyphen/>
        <w:t>ше. И тогда изменятся люди, изменится мир, изменят</w:t>
        <w:softHyphen/>
        <w:t>ся все государства.</w:t>
      </w:r>
    </w:p>
    <w:p>
      <w:pPr>
        <w:pStyle w:val="Normal"/>
        <w:ind w:firstLine="720"/>
        <w:jc w:val="both"/>
        <w:rPr>
          <w:sz w:val="24"/>
        </w:rPr>
      </w:pPr>
      <w:r>
        <w:rPr>
          <w:sz w:val="24"/>
        </w:rPr>
        <w:t>Со всем энтузиазмом, нам присущим, с полной от</w:t>
        <w:softHyphen/>
        <w:t>дачей сил, которые имеем, в полную меру Божьего бла</w:t>
        <w:softHyphen/>
        <w:t>гословения, нам дарованного, должны мы способствовать тому, чтобы служить любому, в ком жива любовь к ближ</w:t>
        <w:softHyphen/>
        <w:t>нему своему, быть справедливым к любому человеку, лю</w:t>
        <w:softHyphen/>
        <w:t>бить ближнего своего, как самого себя. И тогда трудно</w:t>
        <w:softHyphen/>
        <w:t>сти будут отступать...</w:t>
      </w:r>
    </w:p>
    <w:p>
      <w:pPr>
        <w:pStyle w:val="Normal"/>
        <w:ind w:firstLine="720"/>
        <w:jc w:val="both"/>
        <w:rPr>
          <w:sz w:val="24"/>
        </w:rPr>
      </w:pPr>
      <w:r>
        <w:rPr>
          <w:sz w:val="24"/>
        </w:rPr>
        <w:t>Если человек сталкивается с трудностями и проб</w:t>
        <w:softHyphen/>
        <w:t>лемами вовне, значит, они существуют в нем, иначе он бы не видел и не чувствовал их так болезненно. Вот и должен он усердно работать над собой, прилагая макси</w:t>
        <w:softHyphen/>
        <w:t>мум сил, времени, желания, чтобы искоренить это из себя. И когда он освободится от всего злого, эгоистич</w:t>
        <w:softHyphen/>
        <w:t>ного, от всего плохого, в нем останется только светлое, чистое и ясное отношение к другим людям, испытыва</w:t>
        <w:softHyphen/>
        <w:t>ющим то же, что и он.</w:t>
      </w:r>
    </w:p>
    <w:p>
      <w:pPr>
        <w:pStyle w:val="Normal"/>
        <w:ind w:firstLine="720"/>
        <w:jc w:val="both"/>
        <w:rPr>
          <w:sz w:val="24"/>
        </w:rPr>
      </w:pPr>
      <w:r>
        <w:rPr>
          <w:sz w:val="24"/>
        </w:rPr>
        <w:t>Много могучих посланников и святых появилось сей</w:t>
        <w:softHyphen/>
        <w:t>час во всех странах. Самое правильное — скон</w:t>
        <w:softHyphen/>
        <w:t>центрироваться на одном, пусть даже без особой веры поначалу. Если бы присутствие веры было целиком под</w:t>
        <w:softHyphen/>
        <w:t>контрольно нам, все бы мы стали Иисусами, все стали бы Моисеями... Это невозможно, потому что только в том, кто становится избранником Бога, сильна их вера.</w:t>
      </w:r>
    </w:p>
    <w:p>
      <w:pPr>
        <w:pStyle w:val="Normal"/>
        <w:ind w:firstLine="720"/>
        <w:jc w:val="both"/>
        <w:rPr>
          <w:sz w:val="24"/>
        </w:rPr>
      </w:pPr>
      <w:r>
        <w:rPr>
          <w:sz w:val="24"/>
        </w:rPr>
        <w:t>Тем не менее, каждому надо молиться и пытаться — через служение людям — ощутить в себе высшую Любовь. Какая-то иная Сила будет за всем этим, но путь длится, только когда им идешь... Возможно, придет та</w:t>
        <w:softHyphen/>
        <w:t>кой день, когда вы будете в состоянии осуществить этот путь Света, этот путь Любви. Любовь и мир не прихо</w:t>
        <w:softHyphen/>
        <w:t>дят к нам извне — их надо найти внутри, в своем сер</w:t>
        <w:softHyphen/>
        <w:t>дце. И если вы их обретете, дверь Божественной любви никогда не закроется перед вами.</w:t>
      </w:r>
    </w:p>
    <w:p>
      <w:pPr>
        <w:pStyle w:val="Normal"/>
        <w:jc w:val="both"/>
        <w:rPr>
          <w:sz w:val="24"/>
        </w:rPr>
      </w:pPr>
      <w:r>
        <w:rPr>
          <w:sz w:val="24"/>
        </w:rPr>
        <w:t xml:space="preserve">Сколько бы ни было в вас любви, делитесь ей — даже с теми, кто презирает вас. Посылайте мысленно добро даже тем, кто таит в мыслях зло против вас. На этом пути — зримо или незримо — Свет Бога, Любовь Бога будут всегда с вами. Укрепляйтесь в своей любви, в, своей вере неустанно.                                                     </w:t>
      </w:r>
    </w:p>
    <w:p>
      <w:pPr>
        <w:pStyle w:val="Normal"/>
        <w:ind w:firstLine="720"/>
        <w:jc w:val="both"/>
        <w:rPr/>
      </w:pPr>
      <w:r>
        <w:rPr>
          <w:sz w:val="24"/>
        </w:rPr>
        <w:t>Не умаляйте Бога, пытаясь ограничить Его какими-либо религиозными установками. Узрите Бога как Свет. И когда вы</w:t>
      </w:r>
      <w:r>
        <w:rPr>
          <w:i/>
          <w:sz w:val="24"/>
        </w:rPr>
        <w:t xml:space="preserve"> </w:t>
      </w:r>
      <w:r>
        <w:rPr>
          <w:sz w:val="24"/>
        </w:rPr>
        <w:t>начнете верить в это Высшее Сознание, в этот Высший Разум, в эту Высшую Силу, а значит в то, что всё вокруг — Творения Бога, это даст вам оконча</w:t>
        <w:softHyphen/>
        <w:t>тельную свободу, счастье, преуспевание, принесет мир и счастье вашей стране.</w:t>
      </w:r>
    </w:p>
    <w:p>
      <w:pPr>
        <w:pStyle w:val="Normal"/>
        <w:ind w:firstLine="720"/>
        <w:jc w:val="both"/>
        <w:rPr>
          <w:sz w:val="24"/>
        </w:rPr>
      </w:pPr>
      <w:r>
        <w:rPr>
          <w:sz w:val="24"/>
        </w:rPr>
        <w:t>Бог дал нам все. Эта огромная Земля, ее горы и леса, ее реки и озера, ее звезды и цветы даны нам Господом  нашим, а что мы сделали, чтобы приумножить эти бо</w:t>
        <w:softHyphen/>
        <w:t>гатства? Мы все в гостях у Бога, все любимы Им, почему же сами не стремимся любить всех и всё, Им созданное? Ведь чем больше мы будем любить, тем боль</w:t>
        <w:softHyphen/>
        <w:t>ше будет возрастать наша любовь; чем больше мы будем отдавать другим, тем больше прирастет в нас самих. Как говорил Гуру Гобинд Сингх: "Тот, кто умеет любить, получит всё на Земле".</w:t>
      </w:r>
    </w:p>
    <w:p>
      <w:pPr>
        <w:pStyle w:val="Normal"/>
        <w:jc w:val="both"/>
        <w:rPr>
          <w:sz w:val="24"/>
        </w:rPr>
      </w:pPr>
      <w:r>
        <w:rPr>
          <w:sz w:val="24"/>
        </w:rPr>
      </w:r>
    </w:p>
    <w:p>
      <w:pPr>
        <w:pStyle w:val="Normal"/>
        <w:jc w:val="both"/>
        <w:rPr>
          <w:sz w:val="24"/>
        </w:rPr>
      </w:pPr>
      <w:r>
        <w:rPr>
          <w:sz w:val="24"/>
        </w:rPr>
      </w:r>
    </w:p>
    <w:p>
      <w:pPr>
        <w:pStyle w:val="Heading6"/>
        <w:rPr/>
      </w:pPr>
      <w:bookmarkStart w:id="22" w:name="Ради"/>
      <w:bookmarkEnd w:id="22"/>
      <w:r>
        <w:rPr/>
        <w:t>Ради Бога, откройте глаза</w:t>
      </w:r>
    </w:p>
    <w:p>
      <w:pPr>
        <w:pStyle w:val="Normal"/>
        <w:ind w:firstLine="720"/>
        <w:jc w:val="both"/>
        <w:rPr>
          <w:sz w:val="24"/>
        </w:rPr>
      </w:pPr>
      <w:bookmarkStart w:id="23" w:name="Ради"/>
      <w:bookmarkEnd w:id="23"/>
      <w:r>
        <w:rPr>
          <w:sz w:val="24"/>
        </w:rPr>
        <w:t>В местах поклонения, в возведенных людьми храмах должны царить религиозные чувства. Там не должно быть ссор, не должны царить дух отрицания или гнев. Храм — то место, где, по словам Гуру Гобинд Сингха, откры</w:t>
        <w:softHyphen/>
        <w:t>вается перед каждым десятая дверь, и отступает неве</w:t>
        <w:softHyphen/>
        <w:t>жество. Девять дверей в мир (физически присутствующие в теле человека отверстия) видимы изначально, но десятая дверь — та, за которой все воспринимается как проявление Бога, остается невидимой. Ее нужно узреть и открыть — и тогда станет очевидно, что везде — дом Бога, везде — Бог, как бы кто Его ни называл: всюду мы найдем нашего Отца Небесного. И не находим только потому, что во всех странах, повсеместно наблюдается противостояние учениям пророков.</w:t>
      </w:r>
    </w:p>
    <w:p>
      <w:pPr>
        <w:pStyle w:val="Normal"/>
        <w:ind w:firstLine="720"/>
        <w:jc w:val="both"/>
        <w:rPr/>
      </w:pPr>
      <w:r>
        <w:rPr>
          <w:sz w:val="24"/>
        </w:rPr>
        <w:t xml:space="preserve">Истину нельзя утаить, как нельзя скрыть надолго зло. Когда-либо или где-либо истинная внутренняя сущность человека проявится. Что бы ни таилось внутри, в конечном счете оно пробьется и станет явным. Сколько </w:t>
      </w:r>
      <w:r>
        <w:rPr>
          <w:i/>
          <w:sz w:val="24"/>
        </w:rPr>
        <w:t xml:space="preserve">бы </w:t>
      </w:r>
      <w:r>
        <w:rPr>
          <w:sz w:val="24"/>
        </w:rPr>
        <w:t>ни умалчивалась правда о пророках, сколько бы ни осмеива</w:t>
        <w:softHyphen/>
        <w:t>лась принесенная ими истина, эта истина продолжала существовать. Пришло время, и она пустила ростки.</w:t>
      </w:r>
    </w:p>
    <w:p>
      <w:pPr>
        <w:pStyle w:val="Normal"/>
        <w:ind w:firstLine="720"/>
        <w:jc w:val="both"/>
        <w:rPr>
          <w:sz w:val="24"/>
        </w:rPr>
      </w:pPr>
      <w:r>
        <w:rPr>
          <w:sz w:val="24"/>
        </w:rPr>
        <w:t>Истинное всегда подвергается испытаниям. Причина? Зло. Злобное противостоит истинному. Но истина продол</w:t>
        <w:softHyphen/>
        <w:t>жает сиять, как и сияла, и зло вынуждено отступать. Ис</w:t>
        <w:softHyphen/>
        <w:t>тина неколебима, так как у нее глубокие корни. Ее ничто не поколеблет. И хотя путь к Истине определенно долог, порой мучителен, но злу никогда не умалить Истину.</w:t>
      </w:r>
    </w:p>
    <w:p>
      <w:pPr>
        <w:pStyle w:val="Normal"/>
        <w:ind w:firstLine="720"/>
        <w:jc w:val="both"/>
        <w:rPr>
          <w:sz w:val="24"/>
        </w:rPr>
      </w:pPr>
      <w:r>
        <w:rPr>
          <w:sz w:val="24"/>
        </w:rPr>
        <w:t>Человек, верующий в Бога, не носит в себе злого чувства. Ибо, как говорил Гуру Гобинд Сингх, не под</w:t>
        <w:softHyphen/>
        <w:t>верженный этому чувству, освободившийся от него при</w:t>
        <w:softHyphen/>
        <w:t>обретает способность видеть Бога в каждом человеке, видит Бога и Божье благословение во всем наполненном Его Светом мироздании.</w:t>
      </w:r>
    </w:p>
    <w:p>
      <w:pPr>
        <w:pStyle w:val="Normal"/>
        <w:ind w:firstLine="720"/>
        <w:jc w:val="both"/>
        <w:rPr>
          <w:sz w:val="24"/>
        </w:rPr>
      </w:pPr>
      <w:r>
        <w:rPr>
          <w:sz w:val="24"/>
        </w:rPr>
        <w:t>Каждому из нас, в любой стране сегодня не хватает любви. И как же не думать о том времени, когда был распят Иисус? Как же не вспомнить, восстановив в па</w:t>
        <w:softHyphen/>
        <w:t>мяти, те дни, когда были заживо замурованы в стене сыновья Гуру Гобинд Сингха, а он вынужден был поки</w:t>
        <w:softHyphen/>
        <w:t>нуть свой дом в Анандпур Сахибе? Покинуть не пото</w:t>
        <w:softHyphen/>
        <w:t>му, что родился тот человек, который смог заставить его уехать,— он поступил в соответствии с тем, чему учил всех: если возникает необходимость стать бездомным ради блага людей, во имя подвижничества, надо покинуть дом. Если возникнет необходимость отдать жизнь ради любви, ради свободы людей, ради их блага, значит, отдай жизнь... Известно ведь: как только примеры та</w:t>
        <w:softHyphen/>
        <w:t>кого мужества, такой жертвенности игнорировались, последствия оказывались "весьма печальными.</w:t>
      </w:r>
    </w:p>
    <w:p>
      <w:pPr>
        <w:pStyle w:val="Normal"/>
        <w:ind w:firstLine="720"/>
        <w:jc w:val="both"/>
        <w:rPr>
          <w:sz w:val="24"/>
        </w:rPr>
      </w:pPr>
      <w:r>
        <w:rPr>
          <w:sz w:val="24"/>
        </w:rPr>
        <w:t>Сегодня все мы не контролируем свои поступки. И я взываю ко всем: пришло время безотлагательно очис</w:t>
        <w:softHyphen/>
        <w:t>тить сердца от злобных чувств и, следуя путем Христа, путем пророка Мухаммеда, понять, что все, чему они нас учили, они отдавали нам с любовью. Только не под</w:t>
        <w:softHyphen/>
        <w:t>верженным злобным чувствам открывается знание, толь</w:t>
        <w:softHyphen/>
        <w:t>ко любовь учит не угнетать других... До тех пор, пока мы не избавимся от злобы, не будет среди нас любви, не благословит Господь наши дома, общества, страны.</w:t>
      </w:r>
    </w:p>
    <w:p>
      <w:pPr>
        <w:pStyle w:val="Normal"/>
        <w:ind w:firstLine="720"/>
        <w:jc w:val="both"/>
        <w:rPr/>
      </w:pPr>
      <w:r>
        <w:rPr>
          <w:sz w:val="24"/>
        </w:rPr>
        <w:t>Кто только не оспаривает сегодня учения пророков! Но ведь каждый посещающий церковь говорил о люб</w:t>
        <w:softHyphen/>
        <w:t>ви, каждый приходящий в мечеть говорил о любви, каж</w:t>
        <w:softHyphen/>
        <w:t>дый следующий учению Будды говорил о любви. И как иначе? Все пророки учили нас любить, все проповедова</w:t>
        <w:softHyphen/>
        <w:t>ли путь к просветленности и преданности. И я обраща</w:t>
        <w:softHyphen/>
        <w:t>юсь к каждому с любовью и</w:t>
      </w:r>
      <w:r>
        <w:rPr>
          <w:i/>
          <w:sz w:val="24"/>
        </w:rPr>
        <w:t xml:space="preserve"> </w:t>
      </w:r>
      <w:r>
        <w:rPr>
          <w:sz w:val="24"/>
        </w:rPr>
        <w:t>смирением — не как учи</w:t>
        <w:softHyphen/>
        <w:t>тель, а как один из вас, потому что чувствую, что все мы следуем ошибочным путем.</w:t>
      </w:r>
    </w:p>
    <w:p>
      <w:pPr>
        <w:pStyle w:val="Normal"/>
        <w:ind w:firstLine="720"/>
        <w:jc w:val="both"/>
        <w:rPr/>
      </w:pPr>
      <w:r>
        <w:rPr>
          <w:sz w:val="24"/>
        </w:rPr>
        <w:t>Злоба — не только большой грех: ока разрушает дома, вызывает заболевания мозга, создает врагов. Откажитесь от злобных мыслей и живите в любви, завещанной Иису</w:t>
        <w:softHyphen/>
        <w:t>сом, пророком Мухаммедом, Гуру Гобинд Сикгхом — всеми пророками! Они приходили очистить наши</w:t>
      </w:r>
      <w:r>
        <w:rPr>
          <w:sz w:val="24"/>
          <w:vertAlign w:val="subscript"/>
        </w:rPr>
        <w:t xml:space="preserve"> </w:t>
      </w:r>
      <w:r>
        <w:rPr>
          <w:sz w:val="24"/>
        </w:rPr>
        <w:t>мысли. А мы, посещая святые места, все еще не следуем оставленным ими заповедям. Не стремимся очистить души наши. При</w:t>
        <w:softHyphen/>
        <w:t>ходим в храм, опускаемся на колени и склоняем головы, а в душах по-прежнему темно. Но если, кланяясь и молясь, мы не отказываемся от злобы в сердце, наши молитвы неискренни, и нет в них любви. Если мы идем в храм, не освободившись от гневных мыслей, значит, нет на нас бла</w:t>
        <w:softHyphen/>
        <w:t>гословения Господа. Хотя Он посылает благословения зем</w:t>
        <w:softHyphen/>
        <w:t>ле все двадцать четыре часа в сутки.</w:t>
      </w:r>
    </w:p>
    <w:p>
      <w:pPr>
        <w:pStyle w:val="Normal"/>
        <w:ind w:firstLine="720"/>
        <w:jc w:val="both"/>
        <w:rPr>
          <w:sz w:val="24"/>
        </w:rPr>
      </w:pPr>
      <w:r>
        <w:rPr>
          <w:sz w:val="24"/>
        </w:rPr>
        <w:t>Любовь несли нам все пророки. Ненависть — не от них; она — то, что исходит от нас самих. Не однажды сказано, что это дело рук сатаны. Что же получается, все вы стали последователями сатаны? Так что же, вы забыли, что должны следовать Богу, Его заповедям, забыли, что это Он благословил вас с любовью и прощением? В сегодняшней жизни все выглядит так, словно вы отказались от ваших пророков, от посланников Бога. Ибо сатана появляется только в том случае, если Учитель не обращает на вас свой милос</w:t>
        <w:softHyphen/>
        <w:t>тивый взгляд, если любовь мессии не обращена к вам, если любовь пророка вас не коснулась. Не коснулась только по</w:t>
        <w:softHyphen/>
        <w:t>тому, что вы находитесь за стенами своего невежества. Взгля</w:t>
        <w:softHyphen/>
        <w:t>нув просветленным взором, вы увидите, что любовь проли</w:t>
        <w:softHyphen/>
        <w:t>вается на нас непрерывно. Примите эту любовь.</w:t>
      </w:r>
    </w:p>
    <w:p>
      <w:pPr>
        <w:pStyle w:val="Normal"/>
        <w:ind w:firstLine="720"/>
        <w:jc w:val="both"/>
        <w:rPr>
          <w:sz w:val="24"/>
        </w:rPr>
      </w:pPr>
      <w:r>
        <w:rPr>
          <w:sz w:val="24"/>
        </w:rPr>
        <w:t>В своих молитвах я обращаюсь к Богу и прошу за народы всех стран, за людей разного социального поло</w:t>
        <w:softHyphen/>
        <w:t>жения и разных религиозных убеждений. Да принесет Всемогущий Господь просветление всем тем, кто сегод</w:t>
        <w:softHyphen/>
        <w:t>ня не следует Его заповедям!</w:t>
      </w:r>
    </w:p>
    <w:p>
      <w:pPr>
        <w:pStyle w:val="Normal"/>
        <w:ind w:firstLine="720"/>
        <w:jc w:val="both"/>
        <w:rPr>
          <w:sz w:val="24"/>
        </w:rPr>
      </w:pPr>
      <w:r>
        <w:rPr>
          <w:sz w:val="24"/>
        </w:rPr>
        <w:t>Вам же говорю: когда мы подвергаем сомнению послания пророков, мы, забывая, что эти послания — заповеди Господни, тем самым подвергаем сомне</w:t>
        <w:softHyphen/>
        <w:t>нию Волю Божью. Как может быть Бог счастлив, взи</w:t>
        <w:softHyphen/>
        <w:t>рая на нас, сегодняшних, если мы противимся Воле Его? Идите к своему спасению. Будьте все время настороже, ибо не ведаете, что может случиться в результате противления вашего. Нельзя разрушать моральный закон злобными словами и намерениями. Рано или поздно моральный закон восторжествует, уничтожив злобу.</w:t>
      </w:r>
    </w:p>
    <w:p>
      <w:pPr>
        <w:pStyle w:val="Normal"/>
        <w:ind w:firstLine="720"/>
        <w:jc w:val="both"/>
        <w:rPr>
          <w:sz w:val="24"/>
        </w:rPr>
      </w:pPr>
      <w:r>
        <w:rPr>
          <w:sz w:val="24"/>
        </w:rPr>
        <w:t>Все, что нам нужно сегодня,— повернуться лицом к пророкам нашим, к Отцу нашему Небесному. Ибо дви</w:t>
        <w:softHyphen/>
        <w:t>жемся мы теперь не к Ним, отдаляясь от Них. Мы ослу</w:t>
        <w:softHyphen/>
        <w:t>шались Отца нашего, и через ослушание это никогда не обретем удовлетворения. Не будет мира ни на земле, ни в небесах, ни в умах наших. Как в странах наших, так и в умах наших воцарится смута. Так давайте же раска</w:t>
        <w:softHyphen/>
        <w:t>емся и обратимся к Богу с покаянной молитвой: "О, Отче наш, обрати умы наши к Тебе, прости нам наши бесконечные прегрешения!"</w:t>
      </w:r>
    </w:p>
    <w:p>
      <w:pPr>
        <w:pStyle w:val="Normal"/>
        <w:ind w:firstLine="720"/>
        <w:jc w:val="both"/>
        <w:rPr>
          <w:sz w:val="24"/>
        </w:rPr>
      </w:pPr>
      <w:r>
        <w:rPr>
          <w:sz w:val="24"/>
        </w:rPr>
        <w:t>Да, да, все, что нужно, чтобы помочь себе, — об</w:t>
        <w:softHyphen/>
        <w:t>ратиться, наконец, к своей душе, ибо вы так пленены внешним, что забыли о внутреннем — истинном.</w:t>
      </w:r>
    </w:p>
    <w:p>
      <w:pPr>
        <w:pStyle w:val="Normal"/>
        <w:ind w:firstLine="720"/>
        <w:jc w:val="both"/>
        <w:rPr>
          <w:sz w:val="24"/>
        </w:rPr>
      </w:pPr>
      <w:r>
        <w:rPr>
          <w:sz w:val="24"/>
        </w:rPr>
        <w:t>Противостояние учениям пророков никому не при</w:t>
        <w:softHyphen/>
        <w:t>носит мира и процветания — оно преступно по сути своей и ведет ко всеобщему краху. Тогда благополучие будет пресечено, болезни распространятся, мысли ста</w:t>
        <w:softHyphen/>
        <w:t>нут горестными, а души смятенными. А если в душах тягость и уныние, то разве извлекли какую-либо пользу люди от прихода пророков?</w:t>
      </w:r>
    </w:p>
    <w:p>
      <w:pPr>
        <w:pStyle w:val="Normal"/>
        <w:ind w:firstLine="720"/>
        <w:jc w:val="both"/>
        <w:rPr>
          <w:sz w:val="24"/>
        </w:rPr>
      </w:pPr>
      <w:r>
        <w:rPr>
          <w:sz w:val="24"/>
        </w:rPr>
        <w:t>Полное собрание рукописей Грант Сахиба, Священный Коран, Бхагавад Гита, Рамаяна, Библия, Тора, сутры Будды были даны, дабы очистились, наполнились светом души наши. Тогда почему не стремимся мы хранить их чисто</w:t>
        <w:softHyphen/>
        <w:t>ту? Ведь не просто с ближними своими, такими же чело</w:t>
        <w:softHyphen/>
        <w:t>веческими существами, как вы,, вы непрерывно сражае</w:t>
        <w:softHyphen/>
        <w:t>тесь — вы отвергаете пророков и их учения.</w:t>
      </w:r>
    </w:p>
    <w:p>
      <w:pPr>
        <w:pStyle w:val="Normal"/>
        <w:ind w:firstLine="720"/>
        <w:jc w:val="both"/>
        <w:rPr>
          <w:sz w:val="24"/>
        </w:rPr>
      </w:pPr>
      <w:r>
        <w:rPr>
          <w:sz w:val="24"/>
        </w:rPr>
        <w:t>И все, что я хочу сказать вам, любя вас, все, о чем хочу серьезно предупредить: вам не понравятся резуль</w:t>
        <w:softHyphen/>
        <w:t>таты этого отвержения. Потому берегитесь! Будьте ос</w:t>
        <w:softHyphen/>
        <w:t>торожны! Думайте о своем спасении! Еще есть время спастись. Собирайтесь вместе только для того, чтобы говорить о Любви, о Божьем благословении, о проще</w:t>
        <w:softHyphen/>
        <w:t>нии. Нам всем надо думать о спасении и идти путем, указанным пророками. Ибо иначе надо закрыть мечети, церкви, гурдвары, чтобы в их стенах не отрекаться ежед</w:t>
        <w:softHyphen/>
        <w:t>невно от указанного некогда свыше. И снять замки только тогда, когда начнем претворять в жизнь высшие запове</w:t>
        <w:softHyphen/>
        <w:t>ди. Пророки никогда никого не учили противостоянию.</w:t>
      </w:r>
    </w:p>
    <w:p>
      <w:pPr>
        <w:pStyle w:val="Normal"/>
        <w:ind w:firstLine="720"/>
        <w:jc w:val="both"/>
        <w:rPr>
          <w:sz w:val="24"/>
        </w:rPr>
      </w:pPr>
      <w:r>
        <w:rPr>
          <w:sz w:val="24"/>
        </w:rPr>
        <w:t>В любом случае нужно всем вместе обсудить, к чему привела, к чему ведет нашу цивилизацию эта всеобщая оз</w:t>
        <w:softHyphen/>
        <w:t>лобленность. И научиться решать все споры мирно, с не</w:t>
        <w:softHyphen/>
        <w:t>преходящей любовью в сердце. Если возникла ссора в доме, уладьте ее. Если идет борьба разных сил в стране, разреши</w:t>
        <w:softHyphen/>
        <w:t>те затянувшийся спор, Решения всегда находятся, если ищешь их с любовью. Злоба же разрушает все, к чему прикасается.</w:t>
      </w:r>
    </w:p>
    <w:p>
      <w:pPr>
        <w:pStyle w:val="Normal"/>
        <w:ind w:firstLine="720"/>
        <w:jc w:val="both"/>
        <w:rPr>
          <w:sz w:val="24"/>
        </w:rPr>
      </w:pPr>
      <w:r>
        <w:rPr>
          <w:sz w:val="24"/>
        </w:rPr>
        <w:t>Неуправляемый ум всегда подталкивает к ошибочным действиям. Когда кто-то совершает ошибку, не только он сам несет потери — страдает все общество, изменя</w:t>
        <w:softHyphen/>
        <w:t>ется мышление многих людей по всей стране. Когда про</w:t>
        <w:softHyphen/>
        <w:t>исходят ссоры в семьях, дома рушатся и дети становят</w:t>
        <w:softHyphen/>
        <w:t>ся обездоленными, Никакая борьба никогда не приво</w:t>
        <w:softHyphen/>
        <w:t>дит к добру. Добро живет среди тех, кто делится своей любовью со всеми.</w:t>
      </w:r>
    </w:p>
    <w:p>
      <w:pPr>
        <w:pStyle w:val="Normal"/>
        <w:ind w:firstLine="720"/>
        <w:jc w:val="both"/>
        <w:rPr/>
      </w:pPr>
      <w:r>
        <w:rPr>
          <w:sz w:val="24"/>
        </w:rPr>
        <w:t>Пустое дело — соревноваться в том, кто сильнее. Только Бог силен. И все, что мы можем,— любить Бога и брать от Него силу, принимать Его благословения и становиться сильными. Ибо только тот обладает силой, кто владеет сокровищами истины, любви, смирения, готовности служить людям. И только ради этого жерт</w:t>
        <w:softHyphen/>
        <w:t>вовали всем пророки — становились мучениками, отка</w:t>
        <w:softHyphen/>
        <w:t>зывались от своих близких, — чтобы показать нам, что только тот велик, кто любит Бога, кто любит все творе</w:t>
        <w:softHyphen/>
        <w:t>ние Божье, все, Им созданное. И не пришло</w:t>
      </w:r>
      <w:r>
        <w:rPr>
          <w:b/>
          <w:sz w:val="24"/>
        </w:rPr>
        <w:t xml:space="preserve"> </w:t>
      </w:r>
      <w:r>
        <w:rPr>
          <w:sz w:val="24"/>
        </w:rPr>
        <w:t>ли время всем нам становиться великими?!</w:t>
      </w:r>
    </w:p>
    <w:p>
      <w:pPr>
        <w:pStyle w:val="Normal"/>
        <w:ind w:firstLine="720"/>
        <w:jc w:val="both"/>
        <w:rPr>
          <w:sz w:val="24"/>
        </w:rPr>
      </w:pPr>
      <w:r>
        <w:rPr>
          <w:sz w:val="24"/>
        </w:rPr>
        <w:t>С незапамятных времен джайнские монахи про</w:t>
        <w:softHyphen/>
        <w:t>возглашали принцип ненасилия. То же учение не</w:t>
        <w:softHyphen/>
        <w:t>причинения вреда другим проповедовали многие и поз</w:t>
        <w:softHyphen/>
        <w:t>же. Но даже и сегодня мы не стремимся следовать этим заветам во всей их полноте. Агрессивные действия — не единственная форма насилия; мы причиняем вред дру</w:t>
        <w:softHyphen/>
        <w:t>гим людям и своими словами, и своими мыслями. Избе</w:t>
        <w:softHyphen/>
        <w:t>гая подобного насилия, контролируя свои слова и мысли, вы придете к тому, что на кого бы вы, преображенные, ни взглянули, в них пробудится любовь, с кем бы вы ни заговорили, любовь будет ответом. Теперь же эта бескон</w:t>
        <w:softHyphen/>
        <w:t>трольная сила не дает поселиться в вашей душе миру и спокойствию. Нет, нет, да и прорывается в словах стрем</w:t>
        <w:softHyphen/>
        <w:t>ление проявить свою силу. Возможно, тяга к насильствен</w:t>
        <w:softHyphen/>
        <w:t>ным действиям — внутри многих, и надо приложить уси</w:t>
        <w:softHyphen/>
        <w:t>лия, чтобы через медитацию избавиться от нее.</w:t>
      </w:r>
    </w:p>
    <w:p>
      <w:pPr>
        <w:pStyle w:val="TextBody"/>
        <w:ind w:firstLine="720"/>
        <w:rPr/>
      </w:pPr>
      <w:r>
        <w:rPr/>
        <w:t>Нам дан очень чувствительный термометр, которым могут быть измерены наши самые сокровенные мысли и чувства. Этот термометр снабжен звонком, который отзывается на каждую нашу плохую мысль, даже если она мимолетна, на каждое злое намерение. Едва мы про</w:t>
        <w:softHyphen/>
        <w:t>тягиваем руку, готовые совершить новый проступок, это отзывается тревогой в душе. Едва мы начинаем думать о чем-то неблаговидном, совесть дает о себе знать. Но, к великому сожалению, мы все меньше прислушиваемся к тревожным предупреждениям внутри, к голосу совести. Вместо этого — постоянно стремимся расслышать подобный тревожный сигнал в ком-то другом. Ради Бога, вслушайтесь в голос своей совести, примите это предуп</w:t>
        <w:softHyphen/>
        <w:t>реждение: днем и ночью отзывается тревога в душе: динь-динь-динь. Едва появляется злобная мысль, немедленно отзывается звоночек — пробуждается тревога: "Разве так необходимо злиться?!"</w:t>
      </w:r>
    </w:p>
    <w:p>
      <w:pPr>
        <w:pStyle w:val="Normal"/>
        <w:ind w:firstLine="720"/>
        <w:jc w:val="both"/>
        <w:rPr>
          <w:sz w:val="24"/>
        </w:rPr>
      </w:pPr>
      <w:r>
        <w:rPr>
          <w:sz w:val="24"/>
        </w:rPr>
        <w:t>Тревога звучит все громче, но люди так очерствели, что перестали прислушиваться к ней. А ведь внутренний голос может и умолкнуть, устав трезвонить попусту!</w:t>
      </w:r>
    </w:p>
    <w:p>
      <w:pPr>
        <w:pStyle w:val="Normal"/>
        <w:ind w:firstLine="720"/>
        <w:jc w:val="both"/>
        <w:rPr>
          <w:sz w:val="24"/>
        </w:rPr>
      </w:pPr>
      <w:r>
        <w:rPr>
          <w:sz w:val="24"/>
        </w:rPr>
        <w:t>Если в душе возникает раздражение против кого-либо, надо немедленно сосредоточиться на себе — по</w:t>
        <w:softHyphen/>
        <w:t>пытаться поглубже заглянуть в собственную душу, спра</w:t>
        <w:softHyphen/>
        <w:t>шивая: "Эту провинность человека, вызвавшую такое раздражение, нельзя ли отыскать и в себе самом? А если и за мной подобное водится, не лучше ли начать с себя и попытаться избавиться от раздражения? Тогда, может быть, и в ком-то другом оно станет менее замет</w:t>
        <w:softHyphen/>
        <w:t>но. Зачем же так озлобляться против кого-то? Не лучше ли бороться с собственными недостатками?"</w:t>
      </w:r>
    </w:p>
    <w:p>
      <w:pPr>
        <w:pStyle w:val="Normal"/>
        <w:ind w:firstLine="720"/>
        <w:jc w:val="both"/>
        <w:rPr>
          <w:sz w:val="24"/>
        </w:rPr>
      </w:pPr>
      <w:r>
        <w:rPr>
          <w:sz w:val="24"/>
        </w:rPr>
        <w:t>Как только вы придете к подобному заключению, истина обязательно восторжествует. Восторжествует, и вступит за себя в бой, и преодолеет внутреннее озлобле</w:t>
        <w:softHyphen/>
        <w:t>ние, изгонит его. И затем вернется к себе, отдыхая. И наступит день, когда тьма в душе озарится светом — и тогда непременно станет виден свет в других людях.</w:t>
      </w:r>
    </w:p>
    <w:p>
      <w:pPr>
        <w:pStyle w:val="Normal"/>
        <w:jc w:val="both"/>
        <w:rPr>
          <w:sz w:val="24"/>
        </w:rPr>
      </w:pPr>
      <w:r>
        <w:rPr>
          <w:sz w:val="24"/>
        </w:rPr>
      </w:r>
    </w:p>
    <w:p>
      <w:pPr>
        <w:pStyle w:val="Normal"/>
        <w:jc w:val="both"/>
        <w:rPr>
          <w:sz w:val="24"/>
        </w:rPr>
      </w:pPr>
      <w:r>
        <w:rPr>
          <w:sz w:val="24"/>
        </w:rPr>
      </w:r>
    </w:p>
    <w:p>
      <w:pPr>
        <w:pStyle w:val="Heading6"/>
        <w:rPr/>
      </w:pPr>
      <w:bookmarkStart w:id="24" w:name="Бог"/>
      <w:bookmarkEnd w:id="24"/>
      <w:r>
        <w:rPr/>
        <w:t>Бог – это реальность</w:t>
      </w:r>
    </w:p>
    <w:p>
      <w:pPr>
        <w:pStyle w:val="Normal"/>
        <w:ind w:firstLine="720"/>
        <w:jc w:val="both"/>
        <w:rPr>
          <w:sz w:val="24"/>
        </w:rPr>
      </w:pPr>
      <w:bookmarkStart w:id="25" w:name="Бог"/>
      <w:bookmarkEnd w:id="25"/>
      <w:r>
        <w:rPr>
          <w:sz w:val="24"/>
        </w:rPr>
        <w:t>Сегодня мир напоминает огромный костер. Любовь наша, чистые устремления наши к Свету могут погасить его, но изо дня в день не любовь к ближнему, а злоба повелевает мыслями нашими. Вражда между людьми растет, и пока это продолжается, умы не очистятся. Более того, от злобных мыслей будет исходить все большая враждебность.</w:t>
      </w:r>
    </w:p>
    <w:p>
      <w:pPr>
        <w:pStyle w:val="Normal"/>
        <w:ind w:firstLine="720"/>
        <w:jc w:val="both"/>
        <w:rPr>
          <w:sz w:val="24"/>
        </w:rPr>
      </w:pPr>
      <w:r>
        <w:rPr>
          <w:sz w:val="24"/>
        </w:rPr>
        <w:t>Сколько бы встреч, сколько бы конференций по объе</w:t>
        <w:softHyphen/>
        <w:t>динению религиозных учений в мире не проводилось, ре</w:t>
        <w:softHyphen/>
        <w:t>лигиозное чувство приходит к каждому изнутри, из внут</w:t>
        <w:softHyphen/>
        <w:t>ренней необходимости. Его не привить образованием, оно рождается из любви. Нужно открыть сердца навстречу Любви Бога. Бог ожидает, чтобы пролить ее в наши сердца — и меряться ростом с Ним, отвергать или оспаривать заповеди Его недопустимо. Бог всемилостив. Примите ми</w:t>
        <w:softHyphen/>
        <w:t>лость, ниспосылаемую Всемилостивым. Примите сострада</w:t>
        <w:softHyphen/>
        <w:t>ние от Сострадающего всем. Примите любовь от Любящего.</w:t>
      </w:r>
    </w:p>
    <w:p>
      <w:pPr>
        <w:pStyle w:val="Normal"/>
        <w:ind w:firstLine="720"/>
        <w:jc w:val="both"/>
        <w:rPr>
          <w:sz w:val="24"/>
        </w:rPr>
      </w:pPr>
      <w:r>
        <w:rPr>
          <w:sz w:val="24"/>
        </w:rPr>
        <w:t>Те, кто были обращены всеми мыслями своими к Богу и вершили добрые дела, становились святыми. Су</w:t>
        <w:softHyphen/>
        <w:t>мевшие сконцентрировать мысль на деле, угодном Богу, становились великими учеными, деятелями науки, ра</w:t>
        <w:softHyphen/>
        <w:t>ботающими ради блага людей. Теперь же все чаше встре</w:t>
        <w:softHyphen/>
        <w:t>чаешься с несобранностью мысли. О чем это говорит? Неужели мы злимся на самого Господа Бога? Неужели решились противостоять Ему, постоянно поступая воп</w:t>
        <w:softHyphen/>
        <w:t>реки заповеданному? Не можем или не хотим видеть Бога в большом и малом? Мы то и дело склоняем голо</w:t>
        <w:softHyphen/>
        <w:t>вы перед величием Его, но не повинуемся Слову Его. Постоянно отвешивая поклоны, не следуем ни одной из заповедей Его. Столько времени упущено — пришло время измениться. И просить о помиловании и благо</w:t>
        <w:softHyphen/>
        <w:t>словении Божьем, ибо велики прегрешения наши перед Ним, и не Ему нужно покаяние наше, а нам самим, чтобы суметь принять благодать, Им на нас проливае</w:t>
        <w:softHyphen/>
        <w:t>мую, и использовать ее ради добрых свершений в жиз</w:t>
        <w:softHyphen/>
        <w:t>ни своей.</w:t>
      </w:r>
    </w:p>
    <w:p>
      <w:pPr>
        <w:pStyle w:val="Normal"/>
        <w:ind w:firstLine="720"/>
        <w:jc w:val="both"/>
        <w:rPr>
          <w:sz w:val="24"/>
        </w:rPr>
      </w:pPr>
      <w:r>
        <w:rPr>
          <w:sz w:val="24"/>
        </w:rPr>
        <w:t>Упущено много времени. И годы, растраченные по</w:t>
        <w:softHyphen/>
        <w:t>напрасну, уже не вернуть. Все, что можно,— впредь быть собраннее, не терять ни единого отпущенного мгнове</w:t>
        <w:softHyphen/>
        <w:t>ния. Дверь, ведущая к Богу, открыта. И нужно держать открытым сердце, чтобы принять все дары, уготованные нам Господом, Отцом нашим, являющимся Отцом все</w:t>
        <w:softHyphen/>
        <w:t>го мироздания.</w:t>
      </w:r>
    </w:p>
    <w:p>
      <w:pPr>
        <w:pStyle w:val="Normal"/>
        <w:ind w:firstLine="720"/>
        <w:jc w:val="both"/>
        <w:rPr/>
      </w:pPr>
      <w:r>
        <w:rPr>
          <w:sz w:val="24"/>
        </w:rPr>
        <w:t>Сменятся тысячелетия — появится много хороших людей, и коррумпированная, криминальная часть обще</w:t>
        <w:softHyphen/>
        <w:t>ства постепенно исчезнет, преследуемая своими собствен</w:t>
        <w:softHyphen/>
        <w:t>ными поступками, Люди устанут от бесконечных несча</w:t>
        <w:softHyphen/>
        <w:t>стий — все негативное начнет исчезать, и возникнут новый свет и новая радость, намного превосходящая любую земную. Я</w:t>
      </w:r>
      <w:r>
        <w:rPr>
          <w:i/>
          <w:sz w:val="24"/>
        </w:rPr>
        <w:t xml:space="preserve"> </w:t>
      </w:r>
      <w:r>
        <w:rPr>
          <w:sz w:val="24"/>
        </w:rPr>
        <w:t>понимаю, что ожидание лучших вре</w:t>
        <w:softHyphen/>
        <w:t>мен тягостно, но надо, не теряя веры, подождать еще немного. Как говорил Гуру Нанак, одним мимолетным взглядом Бог может изменить все Свое Творение. Ведь если взглянуть нет предубежденно, весь Космос — не что иное, как устроенное Им театрализованное представле</w:t>
        <w:softHyphen/>
        <w:t>ние, и — пожелай того люди — возможно, наступит время, когда Он изменит все.</w:t>
      </w:r>
    </w:p>
    <w:p>
      <w:pPr>
        <w:pStyle w:val="Normal"/>
        <w:ind w:firstLine="720"/>
        <w:jc w:val="both"/>
        <w:rPr>
          <w:sz w:val="24"/>
        </w:rPr>
      </w:pPr>
      <w:r>
        <w:rPr>
          <w:sz w:val="24"/>
        </w:rPr>
        <w:t>С земной точки зрения, мы искренне недоумеваем, откуда возьмется столько воды, чтобы погасить полыха</w:t>
        <w:softHyphen/>
        <w:t>ющий сегодня на земле огромный пожар, нас удивляет, каким образом можно изменить столько людских умов, закосневших в своем безумстве. Но если взглянуть на это с духовной точки зрения, за всем существующим — Божественное Начало. Владыка Высшего Разума может преобразить все одномоментно.</w:t>
      </w:r>
    </w:p>
    <w:p>
      <w:pPr>
        <w:pStyle w:val="Normal"/>
        <w:ind w:firstLine="720"/>
        <w:jc w:val="both"/>
        <w:rPr/>
      </w:pPr>
      <w:r>
        <w:rPr>
          <w:sz w:val="24"/>
        </w:rPr>
        <w:t xml:space="preserve">Нет ничего новою в том, что </w:t>
      </w:r>
      <w:r>
        <w:rPr>
          <w:i/>
          <w:sz w:val="24"/>
        </w:rPr>
        <w:t xml:space="preserve">я </w:t>
      </w:r>
      <w:r>
        <w:rPr>
          <w:sz w:val="24"/>
        </w:rPr>
        <w:t>говорю., стараясь усовер</w:t>
        <w:softHyphen/>
        <w:t>шенствовать свою человеческую сущность. Я просто озву</w:t>
        <w:softHyphen/>
        <w:t>чиваю не единожды дававшиеся людям послания Бога, что</w:t>
        <w:softHyphen/>
        <w:t>бы они вспомнили о них и жили в соответствии с ними.</w:t>
      </w:r>
    </w:p>
    <w:p>
      <w:pPr>
        <w:pStyle w:val="Normal"/>
        <w:ind w:firstLine="720"/>
        <w:jc w:val="both"/>
        <w:rPr>
          <w:sz w:val="24"/>
        </w:rPr>
      </w:pPr>
      <w:r>
        <w:rPr>
          <w:sz w:val="24"/>
        </w:rPr>
        <w:t>Иногда я мысленно обращаюсь к Учителю: "О Гос</w:t>
        <w:softHyphen/>
        <w:t>поди, Ты принес нам столько просветленной мудрости — как ее понять людям? Они невежественны. Они при</w:t>
        <w:softHyphen/>
        <w:t>вычно живут во тьме, хотя Ты призываешь: «Идите к Свету!» Они знают, что когда привыкшие жить в тем</w:t>
        <w:softHyphen/>
        <w:t>ноте выходят на свет, то слепнут и не могут видеть. Так же, как и те, кого после пребывания во тьме невежества ослепляет свет Истины..."</w:t>
      </w:r>
    </w:p>
    <w:p>
      <w:pPr>
        <w:pStyle w:val="Normal"/>
        <w:ind w:firstLine="720"/>
        <w:jc w:val="both"/>
        <w:rPr>
          <w:sz w:val="24"/>
        </w:rPr>
      </w:pPr>
      <w:r>
        <w:rPr>
          <w:sz w:val="24"/>
        </w:rPr>
        <w:t>Взирая на солнце, мы проникаемся его светом, упо</w:t>
        <w:softHyphen/>
        <w:t>добляясь ему самому. Солнце всегда излучает свет, и куда бы ни упали его лучи, все наполняется жизнью — без этого света мир прекратит свое существование. И это Бог, сотворивший солнце, является вечным Светом, оду</w:t>
        <w:softHyphen/>
        <w:t>шевляющим все живое.</w:t>
      </w:r>
    </w:p>
    <w:p>
      <w:pPr>
        <w:pStyle w:val="Normal"/>
        <w:ind w:firstLine="720"/>
        <w:jc w:val="both"/>
        <w:rPr>
          <w:sz w:val="24"/>
        </w:rPr>
      </w:pPr>
      <w:r>
        <w:rPr>
          <w:sz w:val="24"/>
        </w:rPr>
        <w:t>Как же важно, чтобы тот, кто говорит о вере в Бога, имел просветленное понимание религии! Как важно за</w:t>
        <w:softHyphen/>
        <w:t>писывать все, сказанное истинно посвященным! — ибо все, что приходит через просветленное сознание, ведет к просветлению других.</w:t>
      </w:r>
    </w:p>
    <w:p>
      <w:pPr>
        <w:pStyle w:val="Normal"/>
        <w:ind w:firstLine="720"/>
        <w:jc w:val="both"/>
        <w:rPr>
          <w:sz w:val="24"/>
        </w:rPr>
      </w:pPr>
      <w:r>
        <w:rPr>
          <w:sz w:val="24"/>
        </w:rPr>
        <w:t>Истинные общественные деятели — это те, кто не имеют собственных интересов и всегда работают для пользы других. В действительности все пророки были таковыми. Пророк Мухаммед шел к людям не из эгои</w:t>
        <w:softHyphen/>
        <w:t>стических мотивов — они забрасывали его камнями, но в своей чистой любви он никогда не отступался от них, раздавая благословения Аллаха. В пророка Гуру Нанака вслед за оскорблениями тоже летели камни, но он не отказался от своей деятельности, ничего не требуя и не желая для себя. Не отказался от своей миссии, от своей преданности общественному служению Иисус — даже тогда, когда был распят, с креста обратился к Отцу сво</w:t>
        <w:softHyphen/>
        <w:t>ему со словами: "Прости их, ибо не ведают, что тво</w:t>
        <w:softHyphen/>
        <w:t>рят". Махавир, Будда, Моисей, Гуру Гобинд Сингх... О каждом посланнике Бога можно сказать то же...</w:t>
      </w:r>
    </w:p>
    <w:p>
      <w:pPr>
        <w:pStyle w:val="Normal"/>
        <w:ind w:firstLine="720"/>
        <w:jc w:val="both"/>
        <w:rPr>
          <w:sz w:val="24"/>
        </w:rPr>
      </w:pPr>
      <w:r>
        <w:rPr>
          <w:sz w:val="24"/>
        </w:rPr>
        <w:t>Истинный моральный закон сегодня утерян. Ре</w:t>
        <w:softHyphen/>
        <w:t>лигиозные деятели, огородившись крепостными стенами своих учений, часто являются вдохновителями распрей и религиозных конфликтов. Те, кто претендуют гово</w:t>
        <w:softHyphen/>
        <w:t>рить о религии, не повторяя людям того, что заповедали Пророки, и изыскивают собственные версии заповедан</w:t>
        <w:softHyphen/>
        <w:t>ного, всего лишь исповедуют эгоистические мотивы: "Что я выиграю? Какую пользу мне это принесет?"</w:t>
      </w:r>
    </w:p>
    <w:p>
      <w:pPr>
        <w:pStyle w:val="Normal"/>
        <w:ind w:firstLine="720"/>
        <w:jc w:val="both"/>
        <w:rPr>
          <w:sz w:val="24"/>
        </w:rPr>
      </w:pPr>
      <w:r>
        <w:rPr>
          <w:sz w:val="24"/>
        </w:rPr>
        <w:t>Конференции, диспуты, различные форумы... Мы го</w:t>
        <w:softHyphen/>
        <w:t>ворим так много только потому, что не понимаем ска</w:t>
        <w:softHyphen/>
        <w:t>занного Пророками; отсюда — отсутствие мира в на</w:t>
        <w:softHyphen/>
        <w:t>ших собственных мыслях, отсутствие преданности об</w:t>
        <w:softHyphen/>
        <w:t>щественной деятельности. Мы повторяем слова о том, чего не имеем в душах наших, поэтому не помним, что религии учат не бороться, не разделяться, не ненавидеть "иноверцев", — все они учат только любви.</w:t>
      </w:r>
    </w:p>
    <w:p>
      <w:pPr>
        <w:pStyle w:val="Normal"/>
        <w:ind w:firstLine="720"/>
        <w:jc w:val="both"/>
        <w:rPr>
          <w:sz w:val="24"/>
        </w:rPr>
      </w:pPr>
      <w:r>
        <w:rPr>
          <w:sz w:val="24"/>
        </w:rPr>
        <w:t>Религия, которая не учит любить, религией не явля</w:t>
        <w:softHyphen/>
        <w:t>ется... Так утверждал еще Мухаммед. Сегодня многие ходят в храмы, но зачем? Они продолжают жить так же, думать так же, как и те, кто туда не ходит. Может быть, не хватает убедительности служителям этих хра</w:t>
        <w:softHyphen/>
        <w:t>мов, может быть, людская гордыня мешает услышать их. Но если вы находитесь под светом и все равно тем</w:t>
        <w:softHyphen/>
        <w:t>но, значит, что-то не так. Ибо религия исцеляет, откры</w:t>
        <w:softHyphen/>
        <w:t>вая душе путь к любви,— и, любя Бога, человек стано</w:t>
        <w:softHyphen/>
        <w:t>вится истинно великим, а любя все творения Бога, по</w:t>
        <w:softHyphen/>
        <w:t>стигает путь служения.</w:t>
      </w:r>
    </w:p>
    <w:p>
      <w:pPr>
        <w:pStyle w:val="Normal"/>
        <w:ind w:firstLine="720"/>
        <w:jc w:val="both"/>
        <w:rPr>
          <w:sz w:val="24"/>
        </w:rPr>
      </w:pPr>
      <w:r>
        <w:rPr>
          <w:sz w:val="24"/>
        </w:rPr>
        <w:t>Религия, которая не учит любить, — не религия... "Если ты врач, — провозглашают все истинные учения, — то в тебе должно быть чувство служения, если царь, то в тебе должно быть это чувство".</w:t>
      </w:r>
    </w:p>
    <w:p>
      <w:pPr>
        <w:pStyle w:val="Normal"/>
        <w:ind w:firstLine="720"/>
        <w:jc w:val="both"/>
        <w:rPr>
          <w:sz w:val="24"/>
        </w:rPr>
      </w:pPr>
      <w:r>
        <w:rPr>
          <w:sz w:val="24"/>
        </w:rPr>
        <w:t>Бог очень щедр, он создал этот прекрасный мир за</w:t>
        <w:softHyphen/>
        <w:t>долго до того, как мы пришли, и ничего не требует вза</w:t>
        <w:softHyphen/>
        <w:t>мен. Посланники Бога, где бы они ни родились, учили только одному: любите, любите!</w:t>
      </w:r>
    </w:p>
    <w:p>
      <w:pPr>
        <w:pStyle w:val="Normal"/>
        <w:ind w:firstLine="720"/>
        <w:jc w:val="both"/>
        <w:rPr>
          <w:sz w:val="24"/>
        </w:rPr>
      </w:pPr>
      <w:r>
        <w:rPr>
          <w:sz w:val="24"/>
        </w:rPr>
        <w:t>Уверен, недалек тот час, когда люди устанут от всех зол, вызванных собственными действиями и мыслями, и вкусят нового, появляющегося уже сегодня в мире — и все негативное начнет обесцениваться, и возникнут но</w:t>
        <w:softHyphen/>
        <w:t>вый свет и новая радость, намного превосходящие все земное...</w:t>
      </w:r>
    </w:p>
    <w:p>
      <w:pPr>
        <w:pStyle w:val="Normal"/>
        <w:jc w:val="both"/>
        <w:rPr>
          <w:sz w:val="24"/>
        </w:rPr>
      </w:pPr>
      <w:r>
        <w:rPr>
          <w:sz w:val="24"/>
        </w:rPr>
      </w:r>
    </w:p>
    <w:p>
      <w:pPr>
        <w:pStyle w:val="Normal"/>
        <w:jc w:val="both"/>
        <w:rPr>
          <w:sz w:val="24"/>
        </w:rPr>
      </w:pPr>
      <w:r>
        <w:rPr>
          <w:sz w:val="24"/>
        </w:rPr>
      </w:r>
    </w:p>
    <w:p>
      <w:pPr>
        <w:pStyle w:val="Heading6"/>
        <w:rPr/>
      </w:pPr>
      <w:bookmarkStart w:id="26" w:name="авторе"/>
      <w:bookmarkEnd w:id="26"/>
      <w:r>
        <w:rPr/>
        <w:t>Об авторе</w:t>
      </w:r>
    </w:p>
    <w:p>
      <w:pPr>
        <w:pStyle w:val="Normal"/>
        <w:ind w:firstLine="720"/>
        <w:jc w:val="both"/>
        <w:rPr>
          <w:sz w:val="24"/>
        </w:rPr>
      </w:pPr>
      <w:bookmarkStart w:id="27" w:name="авторе"/>
      <w:bookmarkEnd w:id="27"/>
      <w:r>
        <w:rPr>
          <w:sz w:val="24"/>
        </w:rPr>
        <w:t>Святой человек библейского величия, Баба Вирса Сингх проявил свою высокую духовную одаренность уже в детстве. Его семья жила в Пенджабе, в деревне из глинобитных хижин Сараван Бодла, и мальчик ра</w:t>
        <w:softHyphen/>
        <w:t>ботал, помогая на ферме. Однажды, срезая стебли кормовой травы и увидев вытекающий из нее сок, ребе</w:t>
        <w:softHyphen/>
        <w:t>нок испытал невыразимые муки, чувствуя, что совер</w:t>
        <w:softHyphen/>
        <w:t>шает большой грех. Он стал молиться, прося освобож</w:t>
        <w:softHyphen/>
        <w:t>дения от такой работы. Тотчас на его ступнях появи</w:t>
        <w:softHyphen/>
        <w:t>лись настолько болезненные язвы, что продолжать работу было невозможно. С этого дня он начал медити</w:t>
        <w:softHyphen/>
        <w:t>ровать днем и ночью, сидя под деревом, взывая к не</w:t>
        <w:softHyphen/>
        <w:t>зримому Богу.</w:t>
      </w:r>
    </w:p>
    <w:p>
      <w:pPr>
        <w:pStyle w:val="Normal"/>
        <w:ind w:firstLine="720"/>
        <w:jc w:val="both"/>
        <w:rPr>
          <w:sz w:val="24"/>
        </w:rPr>
      </w:pPr>
      <w:r>
        <w:rPr>
          <w:sz w:val="24"/>
        </w:rPr>
        <w:t>Наконец, перед ним предстала внушающая благого</w:t>
        <w:softHyphen/>
        <w:t>вейный трепет фигура, которая начала обучать мальчика правильной медитации и наставлять на путь служения человечеству. Это был Баба Шири Чанд, старший сын Гуру Нанака, Первого Гуру сикхов. Гуру Гобияд Сингх, великий Десятый Гуру сикхов, также стал обу</w:t>
        <w:softHyphen/>
        <w:t>чать юного Бирса Сингха дару предвидения.</w:t>
      </w:r>
    </w:p>
    <w:p>
      <w:pPr>
        <w:pStyle w:val="Normal"/>
        <w:ind w:firstLine="720"/>
        <w:jc w:val="both"/>
        <w:rPr>
          <w:sz w:val="24"/>
        </w:rPr>
      </w:pPr>
      <w:r>
        <w:rPr>
          <w:sz w:val="24"/>
        </w:rPr>
        <w:t>Мальчик начал исцелять неизлечимых больных, пре</w:t>
        <w:softHyphen/>
        <w:t>ображал людские судьбы, и односельчане признали про</w:t>
        <w:softHyphen/>
        <w:t>будившуюся в нем великую духовную мощь. Они стали собираться вокруг него, и у каждого была, припасена история о чудесах, постоянно происходящих с его пос</w:t>
        <w:softHyphen/>
        <w:t>ледователями.</w:t>
      </w:r>
    </w:p>
    <w:p>
      <w:pPr>
        <w:pStyle w:val="Normal"/>
        <w:ind w:firstLine="720"/>
        <w:jc w:val="both"/>
        <w:rPr>
          <w:sz w:val="24"/>
        </w:rPr>
      </w:pPr>
      <w:r>
        <w:rPr>
          <w:sz w:val="24"/>
        </w:rPr>
        <w:t>Подчиняясь велению Бога, Бабаджи перемещался с места на место, напоминая людям о вечных религи</w:t>
        <w:softHyphen/>
        <w:t>озных истинах, вне всех разграничении на отдельные вероисповедания. В 1968 году он взялся за преобразо</w:t>
        <w:softHyphen/>
        <w:t>вание бросовых засохших земель, расположенных к югу от Дели, в райский сад, известный сейчас как Гобинд Садан, "Дом Бога".</w:t>
      </w:r>
    </w:p>
    <w:p>
      <w:pPr>
        <w:pStyle w:val="Normal"/>
        <w:ind w:firstLine="720"/>
        <w:jc w:val="both"/>
        <w:rPr>
          <w:sz w:val="24"/>
        </w:rPr>
      </w:pPr>
      <w:r>
        <w:rPr>
          <w:sz w:val="24"/>
        </w:rPr>
        <w:t>Гобинд Садан — это сады, аллеи, круглосуточно открытые молитвенные центры и общественная кух</w:t>
        <w:softHyphen/>
        <w:t>ня для представителей всех религий и социальных уров</w:t>
        <w:softHyphen/>
        <w:t>ней. Бабаджи Вирса Сингхом были созданы и рекон</w:t>
        <w:softHyphen/>
        <w:t>струированы фермы, расположенные и в других райо</w:t>
        <w:softHyphen/>
        <w:t>нах страны, включая огромное современное хозяйство Шив Садан, занимающее сейчас восстановленные, а ранее непригодные из-за опасности затопления земли на берегах Ганга.</w:t>
      </w:r>
    </w:p>
    <w:p>
      <w:pPr>
        <w:pStyle w:val="Normal"/>
        <w:ind w:firstLine="720"/>
        <w:jc w:val="both"/>
        <w:rPr>
          <w:sz w:val="24"/>
        </w:rPr>
      </w:pPr>
      <w:r>
        <w:rPr>
          <w:sz w:val="24"/>
        </w:rPr>
        <w:t>Люди всех вероисповеданий из многих стран прихо</w:t>
        <w:softHyphen/>
        <w:t>дят к Бабаджи в Гобкнд Садан. Они приходят за его благословением, наставлением, для практического духов</w:t>
        <w:softHyphen/>
        <w:t>ного обучения, набожного поклонения и участия в доб</w:t>
        <w:softHyphen/>
        <w:t>ровольных работах. Работающие на фермах заняты на</w:t>
        <w:softHyphen/>
        <w:t>пряженным физическим трудом с рассвета до сумерек, и собираемый ими урожай настолько обилен, что на</w:t>
        <w:softHyphen/>
        <w:t>много превосходит урожай в соседних районах.</w:t>
      </w:r>
    </w:p>
    <w:p>
      <w:pPr>
        <w:pStyle w:val="Normal"/>
        <w:ind w:firstLine="720"/>
        <w:jc w:val="both"/>
        <w:rPr>
          <w:sz w:val="24"/>
        </w:rPr>
      </w:pPr>
      <w:r>
        <w:rPr>
          <w:sz w:val="24"/>
        </w:rPr>
        <w:t>Небольшой штат добровольцев, занятых полную рабочую неделю, добровольцы, работающие время от времени, и бедные, которые находят себе занятие в общинах Бабаджи, живут просто; производимые ими излишки намного превосходят их собственные потребности.</w:t>
      </w:r>
    </w:p>
    <w:p>
      <w:pPr>
        <w:pStyle w:val="Normal"/>
        <w:ind w:firstLine="720"/>
        <w:jc w:val="both"/>
        <w:rPr>
          <w:sz w:val="24"/>
        </w:rPr>
      </w:pPr>
      <w:r>
        <w:rPr>
          <w:sz w:val="24"/>
        </w:rPr>
        <w:t>Баба Вирса Сингх не претендует на роль гуру; он не ищет славы, последователей или денег. Он говорит: "Я только стараюсь быть лучше, как человек. То, что я говорю — не ново. Я просто повторяю заповеди Бога, для того чтобы люди вспомнили их". Образцом для его практической деятельности служат жизни и уче</w:t>
        <w:softHyphen/>
        <w:t>ния сикхских гуру, тем не менее он непрерывно ссы</w:t>
        <w:softHyphen/>
        <w:t>лается и на основные провидческие наставления всех мировых пророков. Он подчеркивает, что сектантские и конфессиональные разделения созданы не Богом и Божьими посланниками, а людьми.</w:t>
      </w:r>
    </w:p>
    <w:p>
      <w:pPr>
        <w:pStyle w:val="Normal"/>
        <w:ind w:firstLine="720"/>
        <w:jc w:val="both"/>
        <w:rPr>
          <w:sz w:val="24"/>
        </w:rPr>
      </w:pPr>
      <w:r>
        <w:rPr>
          <w:sz w:val="24"/>
        </w:rPr>
        <w:t>Бабаджи высоко чтим образованными людьми, хотя он и не получил никакого образования; государствен</w:t>
        <w:softHyphen/>
        <w:t>ными служащими, хотя он и не ищет их расположения; учеными, которые находят истину в самом при</w:t>
        <w:softHyphen/>
        <w:t>сутствии Бабаджи и ею словах, даже если в религиоз</w:t>
        <w:softHyphen/>
        <w:t>ном смысле они и являются скептиками; религиозны</w:t>
        <w:softHyphen/>
        <w:t>ми лидерами и верующими всех религий, так как он искренне любит и призывает уважать всех пророков и все писания. Несмотря на то, что огромное количе</w:t>
        <w:softHyphen/>
        <w:t>ство людей получили его благословение, были им изле</w:t>
        <w:softHyphen/>
        <w:t>чены и, благодаря его влиянию и следованию его прак</w:t>
        <w:softHyphen/>
        <w:t>тическим советам, преобразились, Бабаджи непрерыв</w:t>
        <w:softHyphen/>
        <w:t>но повторяет: "Только Бог есть Творец, Единственный, кто дарит все. Отдайте всю свою любовь Богу".</w:t>
      </w:r>
    </w:p>
    <w:p>
      <w:pPr>
        <w:pStyle w:val="Normal"/>
        <w:ind w:firstLine="720"/>
        <w:jc w:val="both"/>
        <w:rPr>
          <w:sz w:val="24"/>
        </w:rPr>
      </w:pPr>
      <w:r>
        <w:rPr>
          <w:sz w:val="24"/>
        </w:rPr>
        <w:t>Любовь Бога является основной темой, проходя</w:t>
        <w:softHyphen/>
        <w:t>щей через все учение Бабаджи. Когда он не погружен в уединенную медитацию, он проводит неформальные непринужденные беседы в садах или на полях. Он го</w:t>
        <w:softHyphen/>
        <w:t>ворит на мелодичном простом деревенском пенджаби, смешанном с эзотерическими духовными терми</w:t>
        <w:softHyphen/>
        <w:t>нами из многих языков и заряженным глубоким духовным смыслом. Эти беседы вдохновили и преобра</w:t>
        <w:softHyphen/>
        <w:t>зили жизни бессчетного множества людей и явились наглядной демонстрацией способности религии изме</w:t>
        <w:softHyphen/>
        <w:t>нить мир. В этой небольшой книге собрана суть этих поучений из многих бесед.</w:t>
      </w:r>
    </w:p>
    <w:p>
      <w:pPr>
        <w:pStyle w:val="Normal"/>
        <w:jc w:val="both"/>
        <w:rPr>
          <w:b/>
          <w:b/>
          <w:i/>
          <w:i/>
          <w:sz w:val="24"/>
        </w:rPr>
      </w:pPr>
      <w:r>
        <w:rPr>
          <w:b/>
          <w:i/>
          <w:sz w:val="24"/>
        </w:rPr>
      </w:r>
    </w:p>
    <w:p>
      <w:pPr>
        <w:pStyle w:val="Normal"/>
        <w:jc w:val="both"/>
        <w:rPr>
          <w:b/>
          <w:b/>
          <w:i/>
          <w:i/>
          <w:sz w:val="24"/>
        </w:rPr>
      </w:pPr>
      <w:r>
        <w:rPr>
          <w:b/>
          <w:i/>
          <w:sz w:val="24"/>
        </w:rPr>
      </w:r>
    </w:p>
    <w:p>
      <w:pPr>
        <w:pStyle w:val="Heading4"/>
        <w:jc w:val="center"/>
        <w:rPr/>
      </w:pPr>
      <w:bookmarkStart w:id="28" w:name="Примечание"/>
      <w:bookmarkEnd w:id="28"/>
      <w:r>
        <w:rPr/>
        <w:t>Примечания</w:t>
      </w:r>
    </w:p>
    <w:p>
      <w:pPr>
        <w:pStyle w:val="Normal"/>
        <w:jc w:val="both"/>
        <w:rPr/>
      </w:pPr>
      <w:bookmarkStart w:id="29" w:name="Примечание"/>
      <w:bookmarkEnd w:id="29"/>
      <w:r>
        <w:rPr>
          <w:i/>
          <w:sz w:val="24"/>
        </w:rPr>
        <w:t xml:space="preserve">Абу Бакр — </w:t>
      </w:r>
      <w:r>
        <w:rPr>
          <w:sz w:val="24"/>
        </w:rPr>
        <w:t>близкий друг и первый наследник, или калиф, Пророка Мухаммеда (умер в 634г.);</w:t>
      </w:r>
    </w:p>
    <w:p>
      <w:pPr>
        <w:pStyle w:val="Normal"/>
        <w:jc w:val="both"/>
        <w:rPr/>
      </w:pPr>
      <w:r>
        <w:rPr>
          <w:i/>
          <w:sz w:val="24"/>
        </w:rPr>
        <w:t xml:space="preserve">Атма </w:t>
      </w:r>
      <w:r>
        <w:rPr>
          <w:sz w:val="24"/>
        </w:rPr>
        <w:t>— душа;</w:t>
      </w:r>
    </w:p>
    <w:p>
      <w:pPr>
        <w:pStyle w:val="Normal"/>
        <w:jc w:val="both"/>
        <w:rPr/>
      </w:pPr>
      <w:r>
        <w:rPr>
          <w:i/>
          <w:sz w:val="24"/>
        </w:rPr>
        <w:t xml:space="preserve">Баба Шири Чанд </w:t>
      </w:r>
      <w:r>
        <w:rPr>
          <w:sz w:val="24"/>
        </w:rPr>
        <w:t>— старший сын Гуру Нанака;</w:t>
      </w:r>
    </w:p>
    <w:p>
      <w:pPr>
        <w:pStyle w:val="Normal"/>
        <w:jc w:val="both"/>
        <w:rPr/>
      </w:pPr>
      <w:r>
        <w:rPr>
          <w:i/>
          <w:sz w:val="24"/>
        </w:rPr>
        <w:t xml:space="preserve">Бабаджи — </w:t>
      </w:r>
      <w:r>
        <w:rPr>
          <w:sz w:val="24"/>
        </w:rPr>
        <w:t>обращение к старшему по возрасту мужчине, выражающее привязанность и уважение;</w:t>
      </w:r>
    </w:p>
    <w:p>
      <w:pPr>
        <w:pStyle w:val="Normal"/>
        <w:jc w:val="both"/>
        <w:rPr/>
      </w:pPr>
      <w:r>
        <w:rPr>
          <w:i/>
          <w:sz w:val="24"/>
        </w:rPr>
        <w:t xml:space="preserve">Брахман </w:t>
      </w:r>
      <w:r>
        <w:rPr>
          <w:sz w:val="24"/>
        </w:rPr>
        <w:t>(Брахма)  — в индуистской философии высший всеобъемлющий Дух;</w:t>
      </w:r>
    </w:p>
    <w:p>
      <w:pPr>
        <w:pStyle w:val="Normal"/>
        <w:jc w:val="both"/>
        <w:rPr/>
      </w:pPr>
      <w:r>
        <w:rPr>
          <w:i/>
          <w:sz w:val="24"/>
        </w:rPr>
        <w:t xml:space="preserve">Будда </w:t>
      </w:r>
      <w:r>
        <w:rPr>
          <w:sz w:val="24"/>
        </w:rPr>
        <w:t>— великий индийский духовный Учитель, основатель буддизма;</w:t>
      </w:r>
    </w:p>
    <w:p>
      <w:pPr>
        <w:pStyle w:val="Normal"/>
        <w:jc w:val="both"/>
        <w:rPr/>
      </w:pPr>
      <w:r>
        <w:rPr>
          <w:i/>
          <w:sz w:val="24"/>
        </w:rPr>
        <w:t xml:space="preserve">Бхагавад Гита — </w:t>
      </w:r>
      <w:r>
        <w:rPr>
          <w:sz w:val="24"/>
        </w:rPr>
        <w:t>классическая мистическая поэма древней Индии, в которой Кришна объясняет религиозные истины;</w:t>
      </w:r>
    </w:p>
    <w:p>
      <w:pPr>
        <w:pStyle w:val="Normal"/>
        <w:jc w:val="both"/>
        <w:rPr/>
      </w:pPr>
      <w:r>
        <w:rPr>
          <w:i/>
          <w:sz w:val="24"/>
        </w:rPr>
        <w:t xml:space="preserve">Веды </w:t>
      </w:r>
      <w:r>
        <w:rPr>
          <w:sz w:val="24"/>
        </w:rPr>
        <w:t>— древнейшие индийские святые тексты;</w:t>
      </w:r>
    </w:p>
    <w:p>
      <w:pPr>
        <w:pStyle w:val="Normal"/>
        <w:jc w:val="both"/>
        <w:rPr/>
      </w:pPr>
      <w:r>
        <w:rPr>
          <w:i/>
          <w:sz w:val="24"/>
        </w:rPr>
        <w:t xml:space="preserve">Ганга </w:t>
      </w:r>
      <w:r>
        <w:rPr>
          <w:sz w:val="24"/>
        </w:rPr>
        <w:t>— самая священная и чтимая река Индии;</w:t>
      </w:r>
    </w:p>
    <w:p>
      <w:pPr>
        <w:pStyle w:val="Normal"/>
        <w:jc w:val="both"/>
        <w:rPr/>
      </w:pPr>
      <w:r>
        <w:rPr>
          <w:i/>
          <w:sz w:val="24"/>
        </w:rPr>
        <w:t xml:space="preserve">Гурдвара </w:t>
      </w:r>
      <w:r>
        <w:rPr>
          <w:sz w:val="24"/>
        </w:rPr>
        <w:t>— святое место, место поклонения;</w:t>
      </w:r>
    </w:p>
    <w:p>
      <w:pPr>
        <w:pStyle w:val="Normal"/>
        <w:jc w:val="both"/>
        <w:rPr/>
      </w:pPr>
      <w:r>
        <w:rPr>
          <w:i/>
          <w:sz w:val="24"/>
        </w:rPr>
        <w:t xml:space="preserve">Гуру </w:t>
      </w:r>
      <w:r>
        <w:rPr>
          <w:sz w:val="24"/>
        </w:rPr>
        <w:t>— духовный учитель;</w:t>
      </w:r>
    </w:p>
    <w:p>
      <w:pPr>
        <w:pStyle w:val="Normal"/>
        <w:jc w:val="both"/>
        <w:rPr/>
      </w:pPr>
      <w:r>
        <w:rPr>
          <w:i/>
          <w:sz w:val="24"/>
        </w:rPr>
        <w:t>Гуру Гобинд Сингх</w:t>
      </w:r>
      <w:r>
        <w:rPr>
          <w:b/>
          <w:i/>
          <w:sz w:val="24"/>
        </w:rPr>
        <w:t xml:space="preserve"> </w:t>
      </w:r>
      <w:r>
        <w:rPr>
          <w:sz w:val="24"/>
        </w:rPr>
        <w:t>— Десятый Сикхский Гуру (1666– 1708);</w:t>
      </w:r>
    </w:p>
    <w:p>
      <w:pPr>
        <w:pStyle w:val="Normal"/>
        <w:jc w:val="both"/>
        <w:rPr/>
      </w:pPr>
      <w:r>
        <w:rPr>
          <w:i/>
          <w:sz w:val="24"/>
        </w:rPr>
        <w:t>Гуру Нанак</w:t>
      </w:r>
      <w:r>
        <w:rPr>
          <w:b/>
          <w:i/>
          <w:sz w:val="24"/>
        </w:rPr>
        <w:t xml:space="preserve"> </w:t>
      </w:r>
      <w:r>
        <w:rPr>
          <w:sz w:val="24"/>
        </w:rPr>
        <w:t>— Первый Сикхский Гуру (1469—1539);</w:t>
      </w:r>
    </w:p>
    <w:p>
      <w:pPr>
        <w:pStyle w:val="Normal"/>
        <w:jc w:val="both"/>
        <w:rPr/>
      </w:pPr>
      <w:r>
        <w:rPr>
          <w:i/>
          <w:sz w:val="24"/>
        </w:rPr>
        <w:t>Гуру Грант Сахиб</w:t>
      </w:r>
      <w:r>
        <w:rPr>
          <w:b/>
          <w:i/>
          <w:sz w:val="24"/>
        </w:rPr>
        <w:t xml:space="preserve"> </w:t>
      </w:r>
      <w:r>
        <w:rPr>
          <w:sz w:val="24"/>
        </w:rPr>
        <w:t>— Священное Писание сикхов, которое составляют священные гимны Сикхских Гуру и индусских и мусульманских святых;</w:t>
      </w:r>
    </w:p>
    <w:p>
      <w:pPr>
        <w:pStyle w:val="Normal"/>
        <w:jc w:val="both"/>
        <w:rPr/>
      </w:pPr>
      <w:r>
        <w:rPr>
          <w:i/>
          <w:sz w:val="24"/>
        </w:rPr>
        <w:t>Дервиш</w:t>
      </w:r>
      <w:r>
        <w:rPr>
          <w:sz w:val="24"/>
        </w:rPr>
        <w:t xml:space="preserve"> — в мистической мусульманской традиции: святой, отшельник;</w:t>
      </w:r>
    </w:p>
    <w:p>
      <w:pPr>
        <w:pStyle w:val="Normal"/>
        <w:jc w:val="both"/>
        <w:rPr/>
      </w:pPr>
      <w:r>
        <w:rPr>
          <w:i/>
          <w:sz w:val="24"/>
        </w:rPr>
        <w:t xml:space="preserve">Дхарма </w:t>
      </w:r>
      <w:r>
        <w:rPr>
          <w:sz w:val="24"/>
        </w:rPr>
        <w:t xml:space="preserve">(дхарам) — бесконечный путь к просветленности; религия — в общем смысле этого слова; </w:t>
      </w:r>
    </w:p>
    <w:p>
      <w:pPr>
        <w:pStyle w:val="Normal"/>
        <w:jc w:val="both"/>
        <w:rPr/>
      </w:pPr>
      <w:r>
        <w:rPr>
          <w:i/>
          <w:sz w:val="24"/>
        </w:rPr>
        <w:t xml:space="preserve">Кабир </w:t>
      </w:r>
      <w:r>
        <w:rPr>
          <w:sz w:val="24"/>
        </w:rPr>
        <w:t>— индийский святой и поэт, чьи мистические стихи высоко чтимы в Индии;</w:t>
      </w:r>
    </w:p>
    <w:p>
      <w:pPr>
        <w:pStyle w:val="Normal"/>
        <w:jc w:val="both"/>
        <w:rPr/>
      </w:pPr>
      <w:r>
        <w:rPr>
          <w:i/>
          <w:sz w:val="24"/>
        </w:rPr>
        <w:t>Карма</w:t>
      </w:r>
      <w:r>
        <w:rPr>
          <w:b/>
          <w:i/>
          <w:sz w:val="24"/>
        </w:rPr>
        <w:t xml:space="preserve"> </w:t>
      </w:r>
      <w:r>
        <w:rPr>
          <w:sz w:val="24"/>
        </w:rPr>
        <w:t xml:space="preserve">— влияние на судьбу поступков (благих и неблагих), совершенных в прошлом в этой и предыдущих жизнях; </w:t>
      </w:r>
    </w:p>
    <w:p>
      <w:pPr>
        <w:pStyle w:val="Normal"/>
        <w:jc w:val="both"/>
        <w:rPr/>
      </w:pPr>
      <w:r>
        <w:rPr>
          <w:i/>
          <w:sz w:val="24"/>
        </w:rPr>
        <w:t xml:space="preserve">Коран </w:t>
      </w:r>
      <w:r>
        <w:rPr>
          <w:sz w:val="24"/>
        </w:rPr>
        <w:t xml:space="preserve">— Священное Писание мусульман; </w:t>
      </w:r>
    </w:p>
    <w:p>
      <w:pPr>
        <w:pStyle w:val="Normal"/>
        <w:jc w:val="both"/>
        <w:rPr/>
      </w:pPr>
      <w:r>
        <w:rPr>
          <w:i/>
          <w:sz w:val="24"/>
        </w:rPr>
        <w:t xml:space="preserve">Кришна </w:t>
      </w:r>
      <w:r>
        <w:rPr>
          <w:sz w:val="24"/>
        </w:rPr>
        <w:t>— проявление Высшего, которому поклоняются мно</w:t>
        <w:softHyphen/>
        <w:t>гие индусы;</w:t>
      </w:r>
    </w:p>
    <w:p>
      <w:pPr>
        <w:pStyle w:val="Normal"/>
        <w:jc w:val="both"/>
        <w:rPr/>
      </w:pPr>
      <w:r>
        <w:rPr>
          <w:i/>
          <w:sz w:val="24"/>
        </w:rPr>
        <w:t xml:space="preserve">Мансур </w:t>
      </w:r>
      <w:r>
        <w:rPr>
          <w:sz w:val="24"/>
        </w:rPr>
        <w:t>(аль Халладж) — мусульманский мистик, провоз</w:t>
        <w:softHyphen/>
        <w:t xml:space="preserve">гласивший от имени Бога "Я есть Истина" и убитый, как еретик; </w:t>
      </w:r>
    </w:p>
    <w:p>
      <w:pPr>
        <w:pStyle w:val="Normal"/>
        <w:jc w:val="both"/>
        <w:rPr/>
      </w:pPr>
      <w:r>
        <w:rPr>
          <w:i/>
          <w:sz w:val="24"/>
        </w:rPr>
        <w:t xml:space="preserve">Махавир </w:t>
      </w:r>
      <w:r>
        <w:rPr>
          <w:sz w:val="24"/>
        </w:rPr>
        <w:t>— основатель религии джайнов в этом веке, счи</w:t>
        <w:softHyphen/>
        <w:t xml:space="preserve">тающийся последним из числа великих аскетов; </w:t>
      </w:r>
    </w:p>
    <w:p>
      <w:pPr>
        <w:pStyle w:val="Normal"/>
        <w:jc w:val="both"/>
        <w:rPr/>
      </w:pPr>
      <w:r>
        <w:rPr>
          <w:i/>
          <w:sz w:val="24"/>
        </w:rPr>
        <w:t xml:space="preserve">Махарадж </w:t>
      </w:r>
      <w:r>
        <w:rPr>
          <w:sz w:val="24"/>
        </w:rPr>
        <w:t>— почтительная форма обращения, переводимая как "великий король";</w:t>
      </w:r>
    </w:p>
    <w:p>
      <w:pPr>
        <w:pStyle w:val="Normal"/>
        <w:jc w:val="both"/>
        <w:rPr/>
      </w:pPr>
      <w:r>
        <w:rPr>
          <w:i/>
          <w:sz w:val="24"/>
        </w:rPr>
        <w:t xml:space="preserve">Медитация </w:t>
      </w:r>
      <w:r>
        <w:rPr>
          <w:sz w:val="24"/>
        </w:rPr>
        <w:t>— состояние сосредоточенности на том, что яв</w:t>
        <w:softHyphen/>
        <w:t>ляется существенным и вечным;</w:t>
      </w:r>
    </w:p>
    <w:p>
      <w:pPr>
        <w:pStyle w:val="Normal"/>
        <w:jc w:val="both"/>
        <w:rPr/>
      </w:pPr>
      <w:r>
        <w:rPr>
          <w:i/>
          <w:sz w:val="24"/>
        </w:rPr>
        <w:t xml:space="preserve">Мирабай </w:t>
      </w:r>
      <w:r>
        <w:rPr>
          <w:sz w:val="24"/>
        </w:rPr>
        <w:t xml:space="preserve">— святая и поэтесса, последовательница Кришны; </w:t>
      </w:r>
    </w:p>
    <w:p>
      <w:pPr>
        <w:pStyle w:val="Normal"/>
        <w:jc w:val="both"/>
        <w:rPr/>
      </w:pPr>
      <w:r>
        <w:rPr>
          <w:i/>
          <w:sz w:val="24"/>
        </w:rPr>
        <w:t xml:space="preserve">Моисей — </w:t>
      </w:r>
      <w:r>
        <w:rPr>
          <w:sz w:val="24"/>
        </w:rPr>
        <w:t>древний лидер иудеев, получивший от Бога Зако</w:t>
        <w:softHyphen/>
        <w:t>ны праведной жизни;</w:t>
      </w:r>
    </w:p>
    <w:p>
      <w:pPr>
        <w:pStyle w:val="Normal"/>
        <w:jc w:val="both"/>
        <w:rPr/>
      </w:pPr>
      <w:r>
        <w:rPr>
          <w:i/>
          <w:sz w:val="24"/>
        </w:rPr>
        <w:t xml:space="preserve">Мухаммед </w:t>
      </w:r>
      <w:r>
        <w:rPr>
          <w:sz w:val="24"/>
        </w:rPr>
        <w:t>— Пророк, получивший от Бога откровение на арабском языке и основавший исламскую религию;</w:t>
      </w:r>
    </w:p>
    <w:p>
      <w:pPr>
        <w:pStyle w:val="Normal"/>
        <w:jc w:val="both"/>
        <w:rPr/>
      </w:pPr>
      <w:r>
        <w:rPr>
          <w:i/>
          <w:sz w:val="24"/>
        </w:rPr>
        <w:t xml:space="preserve">Нам Дэв </w:t>
      </w:r>
      <w:r>
        <w:rPr>
          <w:sz w:val="24"/>
        </w:rPr>
        <w:t xml:space="preserve">— индийский мистик </w:t>
      </w:r>
      <w:r>
        <w:rPr>
          <w:sz w:val="24"/>
          <w:lang w:val="en-US"/>
        </w:rPr>
        <w:t>XIV</w:t>
      </w:r>
      <w:r>
        <w:rPr>
          <w:sz w:val="24"/>
        </w:rPr>
        <w:t xml:space="preserve"> столетия;</w:t>
      </w:r>
    </w:p>
    <w:p>
      <w:pPr>
        <w:pStyle w:val="Normal"/>
        <w:jc w:val="both"/>
        <w:rPr/>
      </w:pPr>
      <w:r>
        <w:rPr>
          <w:i/>
          <w:sz w:val="24"/>
        </w:rPr>
        <w:t xml:space="preserve">Петр </w:t>
      </w:r>
      <w:r>
        <w:rPr>
          <w:sz w:val="24"/>
        </w:rPr>
        <w:t>(Симон) — один из учеников Иисуса;</w:t>
      </w:r>
    </w:p>
    <w:p>
      <w:pPr>
        <w:pStyle w:val="Normal"/>
        <w:jc w:val="both"/>
        <w:rPr/>
      </w:pPr>
      <w:r>
        <w:rPr>
          <w:i/>
          <w:sz w:val="24"/>
        </w:rPr>
        <w:t>П</w:t>
      </w:r>
      <w:r>
        <w:rPr>
          <w:i/>
          <w:sz w:val="24"/>
          <w:lang w:val="en-US"/>
        </w:rPr>
        <w:t>paca</w:t>
      </w:r>
      <w:r>
        <w:rPr>
          <w:i/>
          <w:sz w:val="24"/>
        </w:rPr>
        <w:t xml:space="preserve">д — </w:t>
      </w:r>
      <w:r>
        <w:rPr>
          <w:sz w:val="24"/>
        </w:rPr>
        <w:t>благословленная пища.</w:t>
      </w:r>
    </w:p>
    <w:p>
      <w:pPr>
        <w:pStyle w:val="Normal"/>
        <w:jc w:val="both"/>
        <w:rPr/>
      </w:pPr>
      <w:r>
        <w:rPr>
          <w:i/>
          <w:sz w:val="24"/>
        </w:rPr>
        <w:t xml:space="preserve">Рам </w:t>
      </w:r>
      <w:r>
        <w:rPr>
          <w:sz w:val="24"/>
        </w:rPr>
        <w:t>(Рама, Рамачаыдра) — идеальный король и посланник Бога, которому поклоняются многие индусы;</w:t>
      </w:r>
    </w:p>
    <w:p>
      <w:pPr>
        <w:pStyle w:val="Normal"/>
        <w:jc w:val="both"/>
        <w:rPr/>
      </w:pPr>
      <w:r>
        <w:rPr>
          <w:i/>
          <w:sz w:val="24"/>
        </w:rPr>
        <w:t xml:space="preserve">Рамаяна </w:t>
      </w:r>
      <w:r>
        <w:rPr>
          <w:sz w:val="24"/>
        </w:rPr>
        <w:t>— древняя санскритская поэма Индии о жизни и учении Рамы;</w:t>
      </w:r>
    </w:p>
    <w:p>
      <w:pPr>
        <w:pStyle w:val="Normal"/>
        <w:jc w:val="both"/>
        <w:rPr/>
      </w:pPr>
      <w:r>
        <w:rPr>
          <w:i/>
          <w:sz w:val="24"/>
        </w:rPr>
        <w:t xml:space="preserve">Сутры Будды </w:t>
      </w:r>
      <w:r>
        <w:rPr>
          <w:sz w:val="24"/>
        </w:rPr>
        <w:t xml:space="preserve">— свод учений, приписываемых Будде; </w:t>
      </w:r>
    </w:p>
    <w:p>
      <w:pPr>
        <w:pStyle w:val="Normal"/>
        <w:jc w:val="both"/>
        <w:rPr/>
      </w:pPr>
      <w:r>
        <w:rPr>
          <w:i/>
          <w:sz w:val="24"/>
        </w:rPr>
        <w:t>Тора</w:t>
      </w:r>
      <w:r>
        <w:rPr>
          <w:b/>
          <w:i/>
          <w:sz w:val="24"/>
        </w:rPr>
        <w:t xml:space="preserve"> </w:t>
      </w:r>
      <w:r>
        <w:rPr>
          <w:sz w:val="24"/>
        </w:rPr>
        <w:t>— Старый Завет, или пять первых книг Библии, со</w:t>
        <w:softHyphen/>
        <w:t>ставляющих учение иудаизма;</w:t>
      </w:r>
    </w:p>
    <w:p>
      <w:pPr>
        <w:pStyle w:val="Normal"/>
        <w:jc w:val="both"/>
        <w:rPr/>
      </w:pPr>
      <w:r>
        <w:rPr>
          <w:i/>
          <w:sz w:val="24"/>
        </w:rPr>
        <w:t xml:space="preserve">Умар — </w:t>
      </w:r>
      <w:r>
        <w:rPr>
          <w:sz w:val="24"/>
        </w:rPr>
        <w:t xml:space="preserve">второй наследник, или калиф, Пророка Мухаммеда (умер в 644г.);     </w:t>
      </w:r>
    </w:p>
    <w:p>
      <w:pPr>
        <w:pStyle w:val="Normal"/>
        <w:jc w:val="both"/>
        <w:rPr/>
      </w:pPr>
      <w:r>
        <w:rPr>
          <w:i/>
          <w:sz w:val="24"/>
        </w:rPr>
        <w:t xml:space="preserve">Хазрат Али </w:t>
      </w:r>
      <w:r>
        <w:rPr>
          <w:sz w:val="24"/>
        </w:rPr>
        <w:t>— племянник и четвертый наследник Пророка Мухаммеда (умер в 634г.);</w:t>
      </w:r>
    </w:p>
    <w:p>
      <w:pPr>
        <w:pStyle w:val="Normal"/>
        <w:shd w:fill="FFFFFF" w:val="clear"/>
        <w:jc w:val="both"/>
        <w:rPr>
          <w:sz w:val="24"/>
        </w:rPr>
      </w:pPr>
      <w:r>
        <w:rPr>
          <w:sz w:val="24"/>
        </w:rPr>
      </w:r>
    </w:p>
    <w:sectPr>
      <w:footerReference w:type="default" r:id="rId2"/>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t>Духовная душа — Буддхи-Атма, согласно Теософии и Агни Йоге. Не смешивать с животной душой — Кама-рупой, про</w:t>
        <w:softHyphen/>
        <w:t>водником низших инстинктов и страстей.— Прим. ред.</w:t>
      </w:r>
    </w:p>
    <w:p>
      <w:pPr>
        <w:pStyle w:val="Normal"/>
        <w:jc w:val="both"/>
        <w:rPr>
          <w:sz w:val="24"/>
        </w:rPr>
      </w:pPr>
      <w:r>
        <w:rPr>
          <w:sz w:val="24"/>
        </w:rPr>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bCs/>
      <w:color w:val="000000"/>
      <w:sz w:val="36"/>
      <w:szCs w:val="24"/>
    </w:rPr>
  </w:style>
  <w:style w:type="paragraph" w:styleId="Heading2">
    <w:name w:val="Heading 2"/>
    <w:basedOn w:val="Normal"/>
    <w:next w:val="Normal"/>
    <w:qFormat/>
    <w:pPr>
      <w:keepNext w:val="true"/>
      <w:numPr>
        <w:ilvl w:val="1"/>
        <w:numId w:val="1"/>
      </w:numPr>
      <w:shd w:fill="FFFFFF" w:val="clear"/>
      <w:jc w:val="both"/>
      <w:outlineLvl w:val="1"/>
    </w:pPr>
    <w:rPr>
      <w:b/>
      <w:bCs/>
      <w:sz w:val="24"/>
      <w:szCs w:val="24"/>
    </w:rPr>
  </w:style>
  <w:style w:type="paragraph" w:styleId="Heading3">
    <w:name w:val="Heading 3"/>
    <w:basedOn w:val="Normal"/>
    <w:next w:val="Normal"/>
    <w:qFormat/>
    <w:pPr>
      <w:keepNext w:val="true"/>
      <w:numPr>
        <w:ilvl w:val="2"/>
        <w:numId w:val="1"/>
      </w:numPr>
      <w:shd w:fill="FFFFFF" w:val="clear"/>
      <w:jc w:val="right"/>
      <w:outlineLvl w:val="2"/>
    </w:pPr>
    <w:rPr>
      <w:i/>
      <w:iCs/>
      <w:color w:val="000000"/>
      <w:sz w:val="24"/>
      <w:szCs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shd w:fill="FFFFFF" w:val="clea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8:21:00Z</dcterms:created>
  <dc:creator/>
  <dc:description>Библиотека Донецкого Рериховского Вестника "Орифламма"</dc:description>
  <dc:language>en-US</dc:language>
  <cp:lastModifiedBy>OVS1</cp:lastModifiedBy>
  <dcterms:modified xsi:type="dcterms:W3CDTF">2004-06-07T08:18:00Z</dcterms:modified>
  <cp:revision>5</cp:revision>
  <dc:subject/>
  <dc:title>Баба Вирса Сингх. Иисус приходил. Я говорил с ним.</dc:title>
</cp:coreProperties>
</file>