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</w:rPr>
        <w:t>Константин Эдуардович Циолковский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Идеальный строй жизн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НОУ «ЛУЧ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998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40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40"/>
        </w:rPr>
        <w:t>Содержание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едисловие редактор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.Э. Циолковский</w:t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Характеристика всех моих работ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.Э. Циолковский</w:t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Идеальный строй жизни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В.Н. Кочетков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Мир мужчин и мир женщин в "Новом общественном строе" К.Э. Циолковског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План Циолковского состоит в том, чтобы направить развитие общества вместо самоуничтожения к объединению людей для совершенствования </w:t>
      </w:r>
      <w:r>
        <w:rPr>
          <w:rFonts w:cs="Arial" w:ascii="Arial" w:hAnsi="Arial"/>
          <w:smallCaps/>
          <w:color w:val="000000"/>
          <w:sz w:val="24"/>
        </w:rPr>
        <w:t xml:space="preserve"> </w:t>
      </w:r>
      <w:r>
        <w:rPr>
          <w:rFonts w:cs="Arial" w:ascii="Arial" w:hAnsi="Arial"/>
          <w:b/>
          <w:smallCaps/>
          <w:color w:val="000000"/>
          <w:sz w:val="24"/>
        </w:rPr>
        <w:t>и</w:t>
      </w:r>
      <w:r>
        <w:rPr>
          <w:rFonts w:cs="Arial" w:ascii="Arial" w:hAnsi="Arial"/>
          <w:smallCaps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знания, познания жизни вне Земли. Для осуществления Плана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н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готовил некоторые технические проекты о расчеты, в том числе проекты космических полет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сновной План Циолковского (порядка 500 работ по философии и социологии) до сих пор не опубликован и хранится в архиве Российской Академии наук и у частных лиц. Большевики боялись этих работ, а нынешние «демократы» боятся еще больше.</w:t>
      </w:r>
      <w:r>
        <w:rPr>
          <w:rFonts w:cs="Arial" w:ascii="Arial" w:hAnsi="Arial"/>
          <w:color w:val="000000"/>
          <w:sz w:val="24"/>
          <w:vertAlign w:val="subscript"/>
        </w:rPr>
        <w:t xml:space="preserve"> </w:t>
      </w:r>
      <w:r>
        <w:rPr>
          <w:rFonts w:cs="Arial" w:ascii="Arial" w:hAnsi="Arial"/>
          <w:color w:val="000000"/>
          <w:sz w:val="24"/>
        </w:rPr>
        <w:t>Идеальный общественный строй Циолковского можно было бы назвать коммунизмом без жидов. За развитие своих социальных идей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нстантин Эдуардович Циолковский был исключен из Академии Общественных Наук еще в первые годы советской власти. Затем ему был сознан образ гениального изобретателя, занимающегося только техническими вопрос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В данной брошюре - специальном выпуске журнала «Самообразование» - впервые публикуется работа К.Э.Циолковского «Идеальный Строй Жизни». В соответствии с «Хронологическим порядком социальных сочинений» (Архив РАН Ф555. опись 1, N 379) эта работа завершает первый круг мыслей. К этому же кругу относится переизданная нами ранее работа «Горе и Гений». Готовится к публикации «Общественный строй» (третий круг мыслей) и другие  рукописи. В сентябре на Циолковских Чтениях, проводимых ежегодно в Калуге, планируется доклад </w:t>
      </w:r>
      <w:r>
        <w:rPr>
          <w:rFonts w:cs="Arial" w:ascii="Arial" w:hAnsi="Arial"/>
          <w:sz w:val="24"/>
        </w:rPr>
        <w:t xml:space="preserve"> Владимира </w:t>
      </w:r>
      <w:r>
        <w:rPr>
          <w:rFonts w:cs="Arial" w:ascii="Arial" w:hAnsi="Arial"/>
          <w:color w:val="000000"/>
          <w:sz w:val="24"/>
        </w:rPr>
        <w:t>Николаевича Кочеткова, посвященный работе Циолковского «Идеальный Строй Жизни». Краткое изложение этого доклада включено также в настоящий выпус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лан Циолковского привел нас в космос, он приведет нас и к совершенному стр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ак гласит пословица «Одна голова хорошо, а две лучше»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ля изучении и претворения в жизнь Плана Циолковского необходимо создавать кружки и общины единомышленников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 не пускайте в свой круг посторонних!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.Н. Маслов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bookmarkStart w:id="0" w:name="характеристика"/>
      <w:bookmarkEnd w:id="0"/>
      <w:r>
        <w:rPr>
          <w:rFonts w:cs="TIMES NEW ROMAN CYR;Times New Roman" w:ascii="TIMES NEW ROMAN CYR;Times New Roman" w:hAnsi="TIMES NEW ROMAN CYR;Times New Roman"/>
          <w:i/>
          <w:color w:val="000000"/>
          <w:sz w:val="28"/>
        </w:rPr>
        <w:t>Константин Эдуардович Циолковский</w:t>
      </w:r>
    </w:p>
    <w:p>
      <w:pPr>
        <w:pStyle w:val="Heading3"/>
        <w:rPr>
          <w:rFonts w:ascii="Arial" w:hAnsi="Arial" w:cs="Arial"/>
        </w:rPr>
      </w:pPr>
      <w:r>
        <w:rPr/>
        <w:t>Характеристика моих работ по социологии и философии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(1920 г., 22 янв., чет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bookmarkStart w:id="1" w:name="характеристика"/>
      <w:bookmarkEnd w:id="1"/>
      <w:r>
        <w:rPr>
          <w:rFonts w:cs="TIMES NEW ROMAN CYR;Times New Roman" w:ascii="TIMES NEW ROMAN CYR;Times New Roman" w:hAnsi="TIMES NEW ROMAN CYR;Times New Roman"/>
          <w:smallCaps/>
          <w:color w:val="000000"/>
          <w:sz w:val="24"/>
        </w:rPr>
        <w:t>Если</w:t>
      </w:r>
      <w:r>
        <w:rPr>
          <w:smallCaps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ы для спасения всего человечества надо было пожер</w:t>
        <w:softHyphen/>
        <w:t>твовать одной личностью, то есть уничтожить ее, казнить, то и тогда этого сделать, по моему, нельзя. Жестокость человека к высшим животным ни чем не оправдывается и должна быть устранена, так как рождает жестокость и к челове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який поступок, хотя бы со слабыми следами зла, должен быть судим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е только животные, но и большая часть несовершенных чело</w:t>
        <w:softHyphen/>
        <w:t>веческих родов должна быть погашена путем ограничения в раз</w:t>
        <w:softHyphen/>
        <w:t>множен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я вселенная жива. Смерть всякого существа совпадает с его возрождением, или новым возникновени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традания живого только до смерти; далее — совершенная жиз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на может проявиться на Земле или вне Земли — в иных мирах вселенн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нятие о Боге тройственно: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1. Бог есть причина вселенной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2. Бог есть президент высшей организации высших существ в космосе. Трудно себе представить все богатство этой организации. Миллиарды млечных путей, дециллионы солнц и сотни дециллионов планет не дают ясного понятия о величине этой арены. Бесконечное и безначальное время не дают должного представления о работе времен и беспредельном совершенстве существ и их де</w:t>
        <w:softHyphen/>
        <w:t>ятельности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3.  Бог есть объединяющее всех существ идея любви и солидар</w:t>
        <w:softHyphen/>
        <w:t>ности.</w:t>
      </w:r>
    </w:p>
    <w:p>
      <w:pPr>
        <w:pStyle w:val="TextBodyIndent"/>
        <w:rPr>
          <w:rFonts w:ascii="Arial" w:hAnsi="Arial" w:cs="Arial"/>
        </w:rPr>
      </w:pPr>
      <w:r>
        <w:rPr/>
        <w:t>Таков как бы противоречивый дух моих сочинений. Он основан на чистой науке и чистом разуме. Будет ли этот дух понят и при</w:t>
        <w:softHyphen/>
        <w:t>нят людьми или может быть будет пригвожден к кресту — не знаю.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Архив РАЛ, фонд 555, опись 1, N 541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Heading1"/>
        <w:rPr>
          <w:b w:val="false"/>
          <w:b w:val="false"/>
        </w:rPr>
      </w:pPr>
      <w:bookmarkStart w:id="2" w:name="идеальный"/>
      <w:bookmarkEnd w:id="2"/>
      <w:r>
        <w:rPr>
          <w:b w:val="false"/>
        </w:rPr>
        <w:t>Константин Эдуардович Циолковский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ИДЕАЛЬНЫЙ СТРОЙ ЖИЗНИ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3" w:name="идеальный"/>
      <w:bookmarkStart w:id="4" w:name="идеальный"/>
      <w:bookmarkEnd w:id="4"/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(1917 г.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ПРЕДИСЛОВИ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татья написана в 1917 году. Тут революционный дух направлен не на человека, а на природу. Хотя идет и ломка человека, но мирным путем, без огорчения и разного рода несчастий. Пускай поймет и узна</w:t>
        <w:softHyphen/>
        <w:t>ет. Тогда и сам измени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Я не отрицаю необходимость жестоких переворотов. Они уже пото</w:t>
        <w:softHyphen/>
        <w:t>му неизбежны, что существуют. Но имеет право на существование и обратное течение, — опять потому, что исторически и они всегда оп</w:t>
        <w:softHyphen/>
        <w:t>равдываются. Вселенная то и другое допускает, — может быть, как элемент эволюции, как переходную ступень к лучшему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Это умеренное обращение подходит более к западному строю, чем к нашему. Семнадцатый год сказывается. Может быть и оно пригодитс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БОГАТСТВА ЧЕЛОВЕ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 нему мы можем придти не путем насилия, горя, а путем просве</w:t>
        <w:softHyphen/>
        <w:t>щения. Всегдашнее подчинение установленному порядку, законам и правительству еще недостаточно. Этого мало. Надо еще и уступчивость, милосердие, прощение, размышление и другие свой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о, что я буду говорить об общественном строе, есть только В МОИХ глазах совершенство, да и то, я думаю, что во многом ошибаюсь, мно</w:t>
        <w:softHyphen/>
        <w:t>гого не решаю и не предвижу. Скорее, мои мысли есть только попытка отыскать совершенные формы жизни. Путь к ним особенно труден и мало известен, потому что основан на недостатках и достоинствах человеческой души. Свойства же ее не только мало изучены, но и чрезвы</w:t>
        <w:softHyphen/>
        <w:t>чайно разнообразны. Свойствам души я посвящаю особый труд, еще не готовый (не закончен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юди имеют: 500 миллионов кв. километров поверхности земного шара: солнечную энергию; имущество — в виде домов, путей сообще</w:t>
        <w:softHyphen/>
        <w:t>ния, фабрик, обработанных полей, садов, орудий и т. д.; силу, ум и добрые душевные качества в самих себя, знания и науку — наследие человечества — за тысячи лет; людей особенно даровитых и гениев; пространства вне земли, пока недоступные, окружающие Солнце, ко</w:t>
        <w:softHyphen/>
        <w:t>торые получает в 2,2 миллиарда раз более солнечной энергии, чем Земля и, которые, благодаря гениям, могут сделаться доступными человече</w:t>
        <w:softHyphen/>
        <w:t>ству; бесчисленное множество солнц, рассеянных во вселенной; мы видим их ночью в форме звезд; они тоже могут сделаться доступными нашему потомству через десятки тысяч лет; наконец, можно иметь в виду неоткрытые еще силы природ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огатства людей беспредельны. Нужно только умение взять их. Го</w:t>
        <w:softHyphen/>
        <w:t>раздо разумнее их искать и брать у природы, чем отнимать друг у друга.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едь сумма богатств человечества от этого не увеличится. От этой борь</w:t>
        <w:softHyphen/>
        <w:t>бы только увеличиваются хищные свойства людей. Правда, вместе с тем увеличиваются сила и ум отдельных лиц. Но не лучше ли их усили</w:t>
        <w:softHyphen/>
        <w:t>вать искусственным подбором родителей?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этому истинный путь к совершенству состоит в том, чтобы ни</w:t>
        <w:softHyphen/>
        <w:t>чего ни у кого без согласия не отнимать, не делать никаких насилий, не нарушать свободы и желаний ближних, если только они не угрожа</w:t>
        <w:softHyphen/>
        <w:t>ют нам тем же. Успокойте всех людей! Скажите им и обещайте, что ни у кого ничего не отнимается. Нет надобности отнимать, когда в приро</w:t>
        <w:softHyphen/>
        <w:t>де богатства рассеяны в бесконечном количестве. Тогда будет мирен, счастлив и успешен наш путь к идеал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ПОВЕРХНОСТЬ ЗЕМЛ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верхность земного шара имеет 510 миллионов кв. километров (или верст). На сушу приходится 147 миллионов, а на воду 363 милли</w:t>
        <w:softHyphen/>
        <w:t>онов. Население Земли составляет около 1.600 миллионов человек. В кв. километре ровно 100 гектаров (или, приблизительно, десятин). Так что на каждого земного обитателя приходится около 9 гектаров (десятин) суши и 23 гектара моря. Всего — 32 гектара. Море пока плохо эксплуа</w:t>
        <w:softHyphen/>
        <w:t>тируется, ибо его продукты прокармливают только малую часть чело</w:t>
        <w:softHyphen/>
        <w:t>вечества. Океан бы должен иметь в этом отношении большое преиму</w:t>
        <w:softHyphen/>
        <w:t>щество перед сушей. Обратим внимание на сушу. 9 десятин на живую человеческую душу, 90 десятин на семью в 10 человек! — это вполне достаточно для сытой жизни. Правда, часть земли приходится на по</w:t>
        <w:softHyphen/>
        <w:t>лярные и холодные страны, часть на бесплодные, каменистые, или песчаные пустыни, часть на леса, тундры и недоступные холодные горы. Зато половина этой земли приходится на теплые, даже жаркие страны, со среднею температурою от 16 до 28°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положить, что только 4 десятины земли приходится на душу в теплом климате, то продуктов земли получим гораздо больше, чем нужно на одного среднего человека. Картофель даст, в среднем, на 4 десятины, 2.000 пудов; на человека в день — более 5 пудов. А при уходе он же приносит до 4000 пудов, т. е. 10 пудов в день на 1 человека. Уро</w:t>
        <w:softHyphen/>
        <w:t>жай свеклы доходит до 6.000 пудов с десятины, а с 4 десятин 24.000 пудов. На человека в 1 день приходится более 60 пудов. Среднее количе</w:t>
        <w:softHyphen/>
        <w:t>ство ржи с 4 десятин составит 320 пудов, в сутки придется от 1-го до 2-х пудов, т. е. в 50 раз больше, чем нужно. При удобрении получается овса 187 пудов с десятины, а с 4-х десятин 748 пудов; в сутки 2 пуда. Ячмень при удобрении дает 130 пудов с десятины или 520 пудов с 4-х десятин, т. е. более пуда на человека в сутки. Столько же дает пшеница. Мучная сердцевина одного сагового дерева достаточна для прокормле</w:t>
        <w:softHyphen/>
        <w:t>ния человека в течение года. 15 деревьев обеспечивают семь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Китае иногда собирают с десятины до 950 пудов рису. С 4 десятин 4000 пудов. На человека в день приходится около 10 пудов или в 400 раз больше, чем нужно. С десятины же в урожайные годы получается там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олее 2200 пудов разных питательных продуктов, а с 4 десятин 8.800. Это в день на человека придется 24 пуда, т. е. в 400 - 800 раз больше, чем нужно. 4 гектара могут дать в год 100 тысяч пудов бананов. Это в день на человека составит 280 пудов, т. е. в 2.000 раз больше, чем нужно для прокормления одного челове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анан есть главная пища островитян Океании. По Гумбольдту, ба</w:t>
        <w:softHyphen/>
        <w:t>нан приносит в 133 раза больше питательных веществ, чем пшеница, при одной площади поля. Хлебное дерево почти также производитель</w:t>
        <w:softHyphen/>
        <w:t>но: два, три хлебных дерева достаточны для обеспечения человека на всю жизнь. Десять кокосовых пальм заменяют поле, назначенное для прокормления семьи. Арум — корнеплодное — до того плодовито, что 1 кв. сажень, занятая арумом, может иногда кормить человека круглый го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кой же вывод? Земля теплых стран, даже при современном со</w:t>
        <w:softHyphen/>
        <w:t>стоянии агрономии, может давать продуктов питания в 2.000 раз боль</w:t>
        <w:softHyphen/>
        <w:t>ше, чем нужно и, следовательно, может прокормить со временем в тысячи раз больше людей, чем тепер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самом деле, 4 десятины пшеничного поля могут дать в худшем случае 200 пудов пшеницы. Банан же, по Гумбольдту, дает в 133 раза больше питательных материалов, что соответствует 26.600 пудам пшени</w:t>
        <w:softHyphen/>
        <w:t>цы. На человека в день придется 73 пуда, т. е. в 2.000 раз больше, чем нужно. Этого достаточно для прокормления 2.000 человек в течение года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так, есть ли из-за чего ссориться, когда у нас на Земле, под рукой земли непочатый угол! Правда, политические условия, также леса, болота, бактерии, насекомые, болезни, климат и т.д. мешают сейчас воспользоваться тропической землей и т. д. Но если миллионные армии труда пойдут на это дело, то природа будет побеждена. Леса, болота и вредные животные будут уничтожены и человек заживет там райской жизнью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ЭНЕРГИЯ СОЛНЕЧНЫХ ЛУЧЕ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бы свет солнца, не проходя через атмосферу, светил непре</w:t>
        <w:softHyphen/>
        <w:t>рывно в течение суток на кв. метр поверхности, перпендикулярной к лучам, то получили бы 43.200 калорий. Этого тепла довольно, чтобы 1.000 килограммов воды, или тонну (80 ведер воды) нагреть от нуля до 43°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вследствие круглоты Земли, на квадратный метр, в среднем, приходится в 4 раза меньше, т. е. около 10.000 калорий. Половина этого количества поглощается воздухом, половина облаками. Таким образом, в среднем, до почвы доходит не более 2.500 калорий: на экваторе не</w:t>
        <w:softHyphen/>
        <w:t>сколько больше этого, а к полюсам — мень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еханическая энергия, соответствующая такому количеству теп</w:t>
        <w:softHyphen/>
        <w:t>ла, составит более 1.000.000 килограммометров, т. е. она достаточна, чтобы в сутки поднять 1.000 килограммов на 1.000 метров, или тонну на 1 километр, или 60 пудов на 1 верс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 практике, десятина земли дает в год не более 25.000 пудов (400 тонн) питательных продуктов. С одного квадратного метра получим 2,5 пуда, или около 40 килограммов. Это в год; в сутки же найдем только 0,11 кило, или 110 граммов. Значит, чтобы получить килограмм пита</w:t>
        <w:softHyphen/>
        <w:t>тельных веществ (2,4 фунтов), надо 9 кв. метров по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ища, подобная банану, аруму или картофелю дает около 1.000 калорий (по Лебону) на килограмм. Следовательно, на 110 граммов получим ПО калор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так, плоды утилизируют не всю энергию солнечных лучей, а только ничтожную ее часть, ибо 110 меньше 2.500 в 23 раза; это состав</w:t>
        <w:softHyphen/>
        <w:t>ляет около 4% солнечной энергии. По Тимирязеву, поле не утилизиру</w:t>
        <w:softHyphen/>
        <w:t>ет больше 2% солнечной энергии, считая и несъедобные для человека продукты (корни, листья). Но во время опытов, при лучших условиях, утилизация в два, три раза больше и доходила уже до 5%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начит, урожай бананов не есть еще идеальный. Идеальным будет то поле, которое дает продуктов в 23 раза больше, чем засеянное бана</w:t>
        <w:softHyphen/>
        <w:t>нами. Этого предела, конечно, не достигнут, но производительность почвы может еще увеличиться в 5 - 10 раз. (Кактус Бербанка утилизи</w:t>
        <w:softHyphen/>
        <w:t>рует до 10% солнечной энергии. Гервуд. Перевод Тимирязе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теперь земля может прокормить в 5.000 раз больше, чем есть на ней народу, то со временем прокормит в 50.000 раз больше. Этого может достигнуть нау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ейчас уже площадь в 10 — 40 кв. метров может доставить пропита</w:t>
        <w:softHyphen/>
        <w:t>ние одному человеку, правда, при самых благоприятных, но вполне теперь неосуществимых условиях. Следовательно, со временем, благо</w:t>
        <w:softHyphen/>
        <w:t>даря науке, может быть достаточным поле в 1 — 4 кв. метра. Великая сила в солнце! И ничтожная ее доля перепадает человеку в виде урожа</w:t>
        <w:softHyphen/>
        <w:t>ев, топлива, движения воды и т. п.: в частности, не более какой-нибудь 1/20, а, в общем, не более 1/50.000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т первая цель человека: овладеть возможно большей частью лучи</w:t>
        <w:softHyphen/>
        <w:t>стой энергии солнца. Вместо того, чтобы спорить о ничтожных клочках земли, победите солнце. Овладейте тайнами природы. Конечно, необхо</w:t>
        <w:softHyphen/>
        <w:t>димо освободиться от всех видов деспотизма, завоевать свободу духа и тела, но не пренебрегайте и борьбою с природой и с невежество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амая энергия земли, получаемая от солнца, ничтожна в сравне</w:t>
        <w:softHyphen/>
        <w:t>нии со всей громадной энергией, испускаемой Солнцем — мимо Зем</w:t>
        <w:softHyphen/>
        <w:t>ли и бесплодно. Этой энергии в два миллиарда раз больше, чем какая попадает на нашу планету. Уловите энергию, мимоидущую, бесцельно пропадающую! Тут стоит трудиться, стоит победить! Но это могут сде</w:t>
        <w:softHyphen/>
        <w:t>лать гении. Поэтому надо, прежде всего, отыскать гение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ейчас и из той-то энергии, которая падает на нашу долю, мы извлекаем лишь одну пятидесятитысячную часть, т. е. 1/500 процента, или в 1.000 раз меньше, чем можно сейчас. Это нерасчетливо: бросать окружающие богатства и тянуться к ближнему, чтобы из двух десятин сделать 2 1/4! Стоит ли из-за этого огорчать неразумное существ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е великое делается гениями, и мы еще поэтому должны решить задачу: отыскать гениев. Без них мы останемся ничтожны..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ы говорили, что, в среднем, кв. метр земли получает 2,5 тысячи калорий в сутки, или работу в 1 миллион килограмм/метров. В 1 секунду получим работу в 12 килограмм/метров. Утилизируется паровыми маши</w:t>
        <w:softHyphen/>
        <w:t>нами не более 1/6 теплоты, а бензиновыми — 1/3, т. е. из 12 получим 2 — 4 единиц работы. Если принять 8-часовой рабочий день, то это соста</w:t>
        <w:softHyphen/>
        <w:t>вит работу одного дюжего рабочего. Солнечными же двигателями ути</w:t>
        <w:softHyphen/>
        <w:t>лизируется пока не более 1%. Значит, только 33 кв. метра сейчас могут дать силу одного рабоч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ГДЕ ЖИТЬ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тропическом поясе средняя температура составляет от 20 до 28°С. В общем, температура теплого климата, занимающего, примерно, по</w:t>
        <w:softHyphen/>
        <w:t>ловину всей суши, составляет около 20°С. Тут так тепло, что днем нет надобности ни в обуви, ни в одежде. И такой теплой земли придется около 4 десятин на человека! Всего земли между 40° северной широты и 40° южной около 60% всей земной суши. Так что приходится 5 1/2 десятин на челове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десь отпадает громадная забота человека об одежде! Но непогода, ночной холод и сырость требуют и в теплом климате хорошо устроен</w:t>
        <w:softHyphen/>
        <w:t>ных жилищ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т главная забота человека в теплом климате: земледелие и наука. Для прокормления современного человечества надо ничтожное коли</w:t>
        <w:softHyphen/>
        <w:t>чество земли в теплом климате, но нельзя оставить на произвол и ос</w:t>
        <w:softHyphen/>
        <w:t>тальную землю..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ругие местности суши также должны быть обитаемы: в них могут быть минеральные богатства и потому фабричная деятельность. Даже полюсы могут быть, если надо, эксплуатированы. Где возможно земле</w:t>
        <w:softHyphen/>
        <w:t>делие, там земля не будет пропадать даром. Множество красивых мест может быть занято людьми, освобожденными от физических трудов. Пускай климат суров, бесплодна во всех отношениях земля, но приро</w:t>
        <w:softHyphen/>
        <w:t>да прекрасна, виды чудны, а жилища теплы и светлы. Большинство, однако, поселится на местах фабричной или земледельческой промыш</w:t>
        <w:softHyphen/>
        <w:t>ленности. Эти же места обусловлены пребыванием в них минеральных богатств и энергии в виде угля, движения воды и проч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КАК ЖИТЬ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ждому человеку приходится на долю 9 десятин суши. Вот и спо</w:t>
        <w:softHyphen/>
        <w:t>соб существования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еловек имеет право на выделение своей доли земли. Допустим, что нашелся субъект, не желающий иметь какое бы то ни было дело с остальными людьми. Чужих прав он не нарушал, никого не трогал, не обижал, — но желает жить отдельно, не видя никого. Можно ли допу</w:t>
        <w:softHyphen/>
        <w:t>стить такое существование? Думаю, что можно и должно, иначе получится насилие. Вреда никакого от этого не будет. Пройдет срок, он умрет и оставит землю человечеству. Все такие субъекты вымрут, оста</w:t>
        <w:softHyphen/>
        <w:t>нется один общественный элемент. Получится полезное очищение че</w:t>
        <w:softHyphen/>
        <w:t>ловечества без нарушения прав, без насилия, без страданий и страха для одиноких и мрачны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бы и жена согласилась с ним жить также одиноко, то и то можно бы допустить, лишь бы не было много детей. Детей же много нельзя дозволить иметь, так как материя получит форму и разум, не желательные для общества. Каждый не появившийся еще на свет человек должен получить хорошие свойства разума и тела. Помимо нежелатель</w:t>
        <w:softHyphen/>
        <w:t>ных свойств, — как взять от родителей детей, если родители будут тому противиться, что весьма естественно. А между тем каждый имеет право на общественную жизнь и нельзя оставить детей с дикими родителями или хотя бы без воспитания и обучения. Впрочем, с известного возраста дети должны быть свободны и потому могут уйти от родител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еперь спрашивается, хорошо ли будет одинокому или парочке, изолированной от остальных людей? Как они прокормятся, как защи</w:t>
        <w:softHyphen/>
        <w:t>тят себя от враждебных сил природы: от голода, холода, зверей, насе</w:t>
        <w:softHyphen/>
        <w:t>комых и т. д.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зьмем самые благоприятные условия. Субъект поселился в рай</w:t>
        <w:softHyphen/>
        <w:t>ском климате Океании. Хищных зверей крутом нет, нет несносных тер</w:t>
        <w:softHyphen/>
        <w:t>митов и других еще более ужасных насекомых. Вечное солнце, лето, плодородная земля; одежды не нужно. Десяток кокосовых пальм, ма</w:t>
        <w:softHyphen/>
        <w:t>ленькое банановое поле, клочок земли, засаженный арумом, 2 — 3 хлебных дерева — и парочка совершенно обеспечена в отношении пи</w:t>
        <w:softHyphen/>
        <w:t>тания и хижины. Легкий труд для поддержания этих благ делает жизнь вечным праздником, полным света и поко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такие люди будут жалки, потому что бессознательны, как зве</w:t>
        <w:softHyphen/>
        <w:t>ри. У них не будет представления о земном шаре, о вселенной, о соб</w:t>
        <w:softHyphen/>
        <w:t>ственной жизни и ее великом значе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йдем далее. Один из парочки умирает, другой в это время выра</w:t>
        <w:softHyphen/>
        <w:t>жает участие и помогает больному. Но наступает конец. Остается только один из супругов и ему приходится быть беспомощным на случай болез</w:t>
        <w:softHyphen/>
        <w:t>ни, слабости и старости. Я уже не говорю о помощи медицины, о непо</w:t>
        <w:softHyphen/>
        <w:t>сильном для старого труде с первобытными орудиями, о комфорте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Разумеется, милосердие людей может облегчить участь одиночек, но тогда уже будут общественные отношения и не будет идеальной нелюдимости. Тогда уже и нашей парочке придется работать на обще</w:t>
        <w:softHyphen/>
        <w:t>ство, т. е. доставлять какие-либо плоды своих трудов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так, при самых благоприятных условиях, человеку невыгодно жить в одиночку или даже парой. Потом и человечество не может их оставить совершенно без надзора. Их взаимные отношения, также от</w:t>
        <w:softHyphen/>
        <w:t>ношения к животным не могут быть безразличны для доброго челове</w:t>
        <w:softHyphen/>
        <w:t>чества. Думаю, что все-таки случаи одинокой жизни возможны в чело</w:t>
        <w:softHyphen/>
        <w:t>вечестве и имеют право бы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ОБЩЕСТВО. СЕМЬЯ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ПРАВА НЕ РОДИВШИХСЯ СУЩЕСТ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юди, имеющие детей, уже не могут избежать общественных от</w:t>
        <w:softHyphen/>
        <w:t>ноше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амый брак может быть допущен на основании склонности брачующихся, но деторождение — только с разрешения общества. Лишь бла</w:t>
        <w:softHyphen/>
        <w:t>гоприятная оценка родителей может дозволить деторождение. Человек или вообще существо еще не появившиеся в мир также имеет права. Права эти состоят в том, чтобы иметь возможно совершенное тело, ум и нравственные каче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 этом основании недопустимо также и рождение: коров, лоша</w:t>
        <w:softHyphen/>
        <w:t>дей, овец и других-животных. Нельзя, чтобы материя облекалась в дур</w:t>
        <w:softHyphen/>
        <w:t>ную бессознательную форму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 мере сил, человек этому должен препятствовать. Только расте</w:t>
        <w:softHyphen/>
        <w:t>ния, бактерии, насекомые имеют право на рождение, насколько чело</w:t>
        <w:softHyphen/>
        <w:t>веку они не вредны, — так как их жизнь не жизнь, а только проблески жизни, сон материи, в форме, мало чувствующей и не страдающей серьез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емейный инстинкт весьма силен и потому уже одному человече</w:t>
        <w:softHyphen/>
        <w:t>ство принуждено жить общественною жизнью (хотя бы только с деть</w:t>
        <w:softHyphen/>
        <w:t>ми и женою): трудно отрешиться от желания иметь де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у, а других поводов разве нет? В суровом климате тяжела борьба за существование. В обществе, в единении она облегчается. Разъедине</w:t>
        <w:softHyphen/>
        <w:t>ние людей может их сделать жертвой хищных зверей и враждебных сил природы. Разъединение людей может понизить человеческий род и низ</w:t>
        <w:softHyphen/>
        <w:t>вести его к животному, т.е. к бессознательному существованию (когда существо глупо и преступно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ледующие стремления заставляют людей жить общественной жиз</w:t>
        <w:softHyphen/>
        <w:t>нью. Облегчение борьбы за существование, стремление знать, понять природу, ее законы. Также понять устройство, сущность жизни и таким образом возвысить благосостояние и общественную организацию. Облег</w:t>
        <w:softHyphen/>
        <w:t>чить, ослабить, прекратить болезни; увеличить продолжительность жиз</w:t>
        <w:softHyphen/>
        <w:t>ни и, если можно, уничтожить смерть; усовершенствовать человеческий род и довести его до высшего состояния; мирно завоевать не только зем</w:t>
        <w:softHyphen/>
        <w:t>лю, но и другие миры; воспользоваться всей солнечной энергией, кото</w:t>
        <w:softHyphen/>
        <w:t>рая в два миллиарда раз больше, чем получает земля; предотвратить бед</w:t>
        <w:softHyphen/>
        <w:t>ствия человечества, когда солнце начнет терять свою силу и угасать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его этого и многого другого можно достигнуть только сообща, выделив гениев, особенною организациею общества и следуя их от</w:t>
        <w:softHyphen/>
        <w:t>крытиям и указания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ЕЩЕ ЦЕЛИ ОБЩЕСТВЕННОЙ ЖИЗН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наем ли мы, что возможно и невозможно? Может быть, возмож</w:t>
        <w:softHyphen/>
        <w:t>но полное и бесконечное блаженство существ. Поэтому знание великих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ещей есть главная цель общественной жизни. Чем больше будет лю</w:t>
        <w:softHyphen/>
        <w:t>дей, и чем они будут совершеннее, тем возможнее появление гениев и разрешение этих задач. Значит, распространение рода совершенных существ также является одним из стремлений общественной жизн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СОВРЕМЕННЫЙ ПОРЯДОК. СОБСТВЕННОСТЬ. ДЕЛЕНИЕ БОГАТСТВ ВСЕЛЕННО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вободу человек должен взять, если может. Но как делить богатства земли? Не отнять ли все у собственников и не разделить ли поровну? Подымится возня, взаимное истребление. Богатства, и без того пока скуд</w:t>
        <w:softHyphen/>
        <w:t>ные, еще будут скуднее. Много будет обиды, злобы, мести, вражды, которая никогда не погаснет. Достойно ли это человека? Не лучше ли взять, чего нам недостает, у беспредельной природы! Не лучше ли дос</w:t>
        <w:softHyphen/>
        <w:t>тигнуть того же взаимным согласием, уступками, просвещением, когда человек сам поймет, что наследственный капитал для него гибе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юди имеют разные силы ума и тела и потому думают, что имеют разные права на землю и имущества. И отчасти они правы. Лучше суще</w:t>
        <w:softHyphen/>
        <w:t>ствовать и продолжать род сильным, здоровым, долголетним, умным и добрым, чем людям с противоположными свойствами. Это будет лучше даже и для худших, так как их материя после смерти воплотится тогда в совершенное существо!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в смысле владения богатствами и лишения необходимого сла</w:t>
        <w:softHyphen/>
        <w:t>бых — эгоисты не правы. Прежде чем произойдет национализация зем</w:t>
        <w:softHyphen/>
        <w:t>ли и других предметов, объявите каждому, что он и его семья будут вполне и полюбовно обеспечены, что больные, слабые, старые, не</w:t>
        <w:softHyphen/>
        <w:t>привыкшие к тому или другому труду, будут содержаться в полном покое, уходе, свободе, сытости и удовлетворении. Тогда немногие по</w:t>
        <w:softHyphen/>
        <w:t>боятся новой жизни, немногие будут противиться, но и тех не надо ломать и насиловать. Сумейте убедить! Собственность тогда для многих потеряет свою привлекательнос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ГОРЕЧЬ СОБСТВЕННОСТ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мои потребности удовлетворяются, то зачем мне собствен</w:t>
        <w:softHyphen/>
        <w:t>ность? Она, правда, дает возможность удовлетворять прихотям, чрез</w:t>
        <w:softHyphen/>
        <w:t>мерному аппетиту, честолюбию и власти, но ведь это мне же во вре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ихоти в пище рождают разные ревматизмы, подагры, расстрой</w:t>
        <w:softHyphen/>
        <w:t>ство пищеварения, расстройство нервов и, вообще, здоровья. Често</w:t>
        <w:softHyphen/>
        <w:t>любие и власть развращают человека. Женщины расслабляют ум и тело. Не лучше ли удовлетворение без вредного избытка! Узда животным страстям человека ему же на пользу. Власть и богатство не только раз</w:t>
        <w:softHyphen/>
        <w:t>вращают нас, но и детей наших, наших близких и помощников. Покло</w:t>
        <w:softHyphen/>
        <w:t>нение, потакание, лесть и почет особенно губительны в молодом воз</w:t>
        <w:softHyphen/>
        <w:t>расте, когда душа так восприимчива и неустойчи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 другой стороны — как мучительны заботы о сохранении земли и богатств!! Как преждевременно старят они человека!.. И земля и богатства — все это в нашем сердце. Вред им — урон и сердц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к обработать большую землю, сохранить посевы, собрать их, продать? Как сохранить золото, серебро, вещи, одежду? Металлы ржа</w:t>
        <w:softHyphen/>
        <w:t>веют, но ржавчина садится на сердце. Червяк ест хлеб, но он гложет и сердце. Моль точит не только драгоценные меха, но и душу. Воры об</w:t>
        <w:softHyphen/>
        <w:t>крадывают не только поля и дома, но и сердце богач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вот я не имею собственности. У меня украдут одежду. Я не беспо</w:t>
        <w:softHyphen/>
        <w:t>коюсь, потому что дадут другую. Да и кому красть, если в этом нет надоб</w:t>
        <w:softHyphen/>
        <w:t>ности! Так как и желающий воровать имеет все необходимое. Я не забо</w:t>
        <w:softHyphen/>
        <w:t>чусь о пище: она всегда у меня есть. Моя единственная забота — испол</w:t>
        <w:softHyphen/>
        <w:t>нить возложенный на меня обществом дневной труд. Но и труд этот не продолжителен и не обременителен, так как обставлен самыми лучшими орудиями и совершается более силами природы, чем моими мускулами. 4 — 6 часов определенных легких обязанностей — и я свободен, как ветер!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я слаб, болен, меня освобождают от труда, заботятся обо мне, пока не поправлюсь. Нет заботы о детях, так как они кормятся и воспитываются обществом. Нет опасения, что жена и семья оста</w:t>
        <w:softHyphen/>
        <w:t>нутся нищими, что их ограбят, обманут, убьют и т. д. Нет забот о мебели, о доме, о животных. Где живу, куда приехал, пришел, — там и мой дом. Там и постель, и пища, и тепло и защита от враж</w:t>
        <w:softHyphen/>
        <w:t>дебных сил природы. Там и закон — защита от дурных людских стрем</w:t>
        <w:softHyphen/>
        <w:t>ле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ТРУДНОСТЬ ОТРЕШЕНИЯ ОТ СОБСТВЕННОСТ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 деле не скоро люди проникнутся такими идеями. Долго, долго еще будет господствовать капитализм и собственность. Нельзя ломать жизнь, а надо переделывать ее понемногу, без мук — силою убеждения. Сразу это невозможно. Понадобятся века. Исторически мы в этом убеж</w:t>
        <w:softHyphen/>
        <w:t>даемся. Подумайте об истории коммун и разных социальных преобра</w:t>
        <w:softHyphen/>
        <w:t>зований и опытов, рассмотрите современное состояние самых куль</w:t>
        <w:softHyphen/>
        <w:t>турных народов запада, — и вы не будете в этом сомневаться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е же некоторые люди и сейчас способны начать новую жизнь там, где уже не играют роль капитал и собственность. Из тысячи, мо</w:t>
        <w:softHyphen/>
        <w:t>жет быть, найдется один, а может быть и больше способных к артель</w:t>
        <w:softHyphen/>
        <w:t>ной жизни. 160 миллиардов населения земли тогда дадут 1.600.000 человек. Почему бы, хотя им не зажить счастливой, разумной жизнью? А мы бы любовались на них, и сами подумывали о том же. Может быть, и еще до чего-нибудь додумались бы!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СОЦИАЛИСТИЧЕСКИЕ ОПЫТЫ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Я не понимаю, почему не начнут с опытов артельной жизни? Они, правда, были, но их же надо производить непрерывно. Мне кажется, отсутствие этих опытов, равнодушие к ним зависит от неимения в че</w:t>
        <w:softHyphen/>
        <w:t>ловечестве соответствующих идей. Сколько перевороты, без предварительных опытов, могут принести жертв и даже гибели! Эксперимента</w:t>
        <w:softHyphen/>
        <w:t>тор, устраивая коммуну, подбирает желающих. Их воображение может быть и очень сильно. Пылки и желания их, но ведь этого недостаточно. Нужна способность к артельной жизни. Напротив, у истинных обще</w:t>
        <w:softHyphen/>
        <w:t>ственников может и не быть пылкого воображения, может и не быть сильных желаний, но у них есть необходимые особые свойства для та</w:t>
        <w:softHyphen/>
        <w:t>кой жиз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ямыми опытами нельзя всех людей перепробовать, ибо их че</w:t>
        <w:softHyphen/>
        <w:t>ресчур много. Как же узнать эти свойства, как выделить людей с ними и кто этим делом будет заниматься? Один человек этого не может сде</w:t>
        <w:softHyphen/>
        <w:t>лать, как бы умен и гениален он не был. Для того ведь нужно изучить тысячи миллионов людей. Не хватит ни времени, ни сил. Кроме того, такой человек может и ошибиться. Да и где мы его найдем. Пускай же решает этот вопрос все человечество. Заодно удовлетворяется и его жажда управлять соб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юди живут и сейчас общинами, деревнями, селениями. Члены маленьких обществ и сейчас немного знают друг друга. Знание это, правда, несовершенно. При более тесной общественной жизни, в хо</w:t>
        <w:softHyphen/>
        <w:t>рошо организованных общих дворцах, это знание было бы основатель</w:t>
        <w:softHyphen/>
        <w:t>ней. Но что делать! Надо мириться с существующим, пока лучшее не</w:t>
        <w:softHyphen/>
        <w:t>возмож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чество выбранных также еще будет зависеть от степени культур</w:t>
        <w:softHyphen/>
        <w:t>ности и развития жителей поселка. Опять таки и тут приходится ми</w:t>
        <w:softHyphen/>
        <w:t>риться с несовершенств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можно каждую минуту способствовать увеличению обществен</w:t>
        <w:softHyphen/>
        <w:t>ности, взаимному познанию и развитию сельчан. Мы увидим, что эти благоприятные условия будут сами собой увеличиваться, стоит только ступить на путь широкой общественности и на путь отб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так, каждая община — человек в 500 или в 1000 — выберет одного или нескольких людей с теми качествами, которые, по мнению выбор</w:t>
        <w:softHyphen/>
        <w:t>щиков, достаточны будут для управления и процветания коммун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умаю, если коротко выразиться, что это будут люди с зачатками таких свойств: сила в соединении с красотою, здоровье в союзе с умом, твердость с кротостью, любовь к людям в соединении с некоторой дозой любви к себе, к детям, близким и лучшим людям, — сосредото</w:t>
        <w:softHyphen/>
        <w:t>ченность на важнейшем, красноречие с умеренностью в слове, плодо</w:t>
        <w:softHyphen/>
        <w:t>витость вместе с целомудрием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бъясним картинно населению, к какой жизни предназначаются избранные — и само оно поймет, —- какие нужны люди, есть ли они у них и сколько их. Чем их больше, тем лучше. Иные селения могут нико</w:t>
        <w:softHyphen/>
        <w:t>го не дать, иные много, иные сделают ошибку, т, е. выберут негодных или не лучших. Ошибка со временем исправится, а деревни, не имею</w:t>
        <w:softHyphen/>
        <w:t>щие людей с подходящими к общине свойствами, могут получить их от других селений, имеющих избыток. Каждое селение должно иметь вы</w:t>
        <w:softHyphen/>
        <w:t>дающихся людей или получить их из других мест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асть этих людей будет исполнять общественные должности в ме</w:t>
        <w:softHyphen/>
        <w:t>стечк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к разрешать споры обывателей, разные дрязги между женщина</w:t>
        <w:softHyphen/>
        <w:t>ми, мужьями и их женами, отцами и детьми? Как пресекать и исправ</w:t>
        <w:softHyphen/>
        <w:t>лять преступления, как повышать нравственный и умственный уровень населения, учить детей, двигать вперед благосостояние, улучшать зем</w:t>
        <w:softHyphen/>
        <w:t>леделие, утварь, дом, орудия, одежд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все это предоставить самому себе или самосуду, то начнутся потасовки, драки, увечья, убийства, кражи — короче сказать; взаим</w:t>
        <w:softHyphen/>
        <w:t>ное ослабление, разорение, если не уничтожение. Во всем заст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Пускай справедливейший нас судит и исправляет, умнейший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и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нающий — учит, добрейший — трогает сердце, уча милосердию и уступчивости, сильнейшие защищают и исполняют постановление су</w:t>
        <w:softHyphen/>
        <w:t>дьи. Способные к технологии пусть улучшают и облегчают нашу жизнь. Поэтому община должна отобрать субъектов с такими свойствами. Часть их должна служить общине, а другая половина отправиться для образо</w:t>
        <w:softHyphen/>
        <w:t>вания ВЫСШЕЙ коммуны. Обе части чередуются между собою и каж</w:t>
        <w:softHyphen/>
        <w:t>дая поочередно: то служит обществу, то отправляется в высшую ком</w:t>
        <w:softHyphen/>
        <w:t>муну в качестве ее чле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чень важно, чтобы избранные были</w:t>
      </w:r>
      <w:r>
        <w:rPr>
          <w:b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ериодически и управителя</w:t>
        <w:softHyphen/>
        <w:t>ми избравших. Тогда они на своей шкуре испытают их нравственные качества. Тут менее возможна ошибка. Если избранный только льстец, справедлив только для немногих, если он притворщик, то это скоро обнаружится в его системе управления и он будет свергнут-. Важно так</w:t>
        <w:softHyphen/>
        <w:t>же, чтобы члены высшей коммуны не могли сами исключать своих членов без согласия избравших. В противном случае высшая коммуна может развратиться. Это должно быть общим законом для всех высших коммун. Свергать могут только избравш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УСТРОЙСТВО ОСНОВНОЙ ЯЧЕЙКИ ИЛИ НИЗШЕГО ОБЩЕСТ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к же должна управляться и жить основная общественная ячей</w:t>
        <w:softHyphen/>
        <w:t>ка? Приблизительно так, как теперь живут или как живут в демократи</w:t>
        <w:softHyphen/>
        <w:t>ческих республиках (потому что эти несовершенные учреждения соот</w:t>
        <w:softHyphen/>
        <w:t>ветствуют несовершенным людям.). В каждой ячейке будет народоправ</w:t>
        <w:softHyphen/>
        <w:t>ство. Общество выбирает на определенное или неопределенное время: судью, исполнителей, учителя детей и взрослых, техника, врача, про</w:t>
        <w:softHyphen/>
        <w:t>поведника нравственности и разрешителя браков. Последняя должность может соединяться с должностью судьи. Также должность учителя с должностью ученого и техника. Итак, в примитивном обществе можно ограничиться: судьею — он же проповедник нравственности, разреши</w:t>
        <w:softHyphen/>
        <w:t>тель браков и всяких спорных вопросов; учителем — он же ученый и техник; врачом, тоже ученый и техник; исполнителями, т. е. предста</w:t>
        <w:softHyphen/>
        <w:t>вителями силы, здоровья, добродушия, повиновения. Учитель и врач могут замениться одним лицом. Всего для примитивной ячейки понадобится двое, кроме исполнителей. Судей может быть два или более. Они управляют по очереди — то живя в своей ячейке, то переходя в высшую. Это главное лицо в обществе. Его решения не нарушаются, пока он судья. Но его могут во всякое время лишить этого з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го резолюции, в случае сопротивления, исполняются избранны</w:t>
        <w:softHyphen/>
        <w:t>ми 2-м или 3-им представителями силы. Это мускулистые, добрые и</w:t>
      </w:r>
      <w:r>
        <w:rPr>
          <w:b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слушные ребята. Уроны выборных от упущения в хозяйстве обеспе</w:t>
        <w:softHyphen/>
        <w:t>чивают деньгами или натур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удья пользуется советами учителя и врача, но прав решающего голоса в суде и других делах они не должны иметь, иначе будет замед</w:t>
        <w:softHyphen/>
        <w:t>ление, волокита, споры, интриги и т. д. Если судья плох, то он сейчас же меняется и обращается к обычной жиз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кими же законами руководствуется судья? Больше всего — ра</w:t>
        <w:softHyphen/>
        <w:t>зумом и обстоятельствами дела, но он не может нарушать основных законов, выработанных высшими коммунами для низших обществ. За</w:t>
        <w:softHyphen/>
        <w:t>коны эти должны быть кратки, не стеснительны и всем членам ячейки известны. Они должны соответствовать простоте, примитивности, гру</w:t>
        <w:softHyphen/>
        <w:t>бости, ограниченности и невежеству первичного общества. Не должны очень превышать его нравственные сил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сновные законы примерно таковы: насилию подвергаются толь</w:t>
        <w:softHyphen/>
        <w:t>ко насильники. Для ненасильника — полная свобода. Насильники обез</w:t>
        <w:softHyphen/>
        <w:t>вреживаются, но не наказываются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ица, не подчинившиеся решению судьи или наложенным им ради исправления взысканиям, должны исключаться на некоторое время из общества. Они должны жить одинокой жизнью на определенном отрубе земли. Если же и этому подчиниться не хотят, то лишаются на некото</w:t>
        <w:softHyphen/>
        <w:t>рое время свободы, подвергаются изолированию с такими же, — но не унижению, лишениям и смер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ВТОРАЯ ВЫСШАЯ ЯЧЕЙКА, ИЛИ МИР ИЗБРАННЫ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бщество избранных исключительно состоит из судей — предста</w:t>
        <w:softHyphen/>
        <w:t>вителей высшей справедливости, учителей, врачей, представителей техников и ученых. Избранные эти, — конечно, обоего пола и прибли</w:t>
        <w:softHyphen/>
        <w:t>зительно в одинаковом количестве. Женщины могут выбираться жен</w:t>
        <w:softHyphen/>
        <w:t>щинами, мужчины — мужчинами.</w:t>
      </w:r>
      <w:r>
        <w:rPr>
          <w:b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огут выбираться и все безразлично — это зависит от обществ. Возраст не ограничен: старцы и дети одина</w:t>
        <w:softHyphen/>
        <w:t>ково могут быть избран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Я же тут рисую только примерную картину общественной жизни. Подробности устанавливаются обществом, постоянно меняются и со</w:t>
        <w:softHyphen/>
        <w:t>вершенствуются по мере движения общества вперед. Также выбирают</w:t>
        <w:softHyphen/>
        <w:t>ся техники, ученые и представители силы, добродушия, красоты и плодород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немногу эти общества будут совершенствоваться и со временем почти сравняются с высшими коммунами. Тогда не будет капитала и собственности! У них будет общий дом из металлов, бетона и стекла.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снование бетонное, каркас и крыши металлические, а окна стеклян</w:t>
        <w:softHyphen/>
        <w:t>ные. Главный материал — сталь, покрытая слоем никеля и хрома. Сталь может заменить и бетон. Дом многоэтажный имеет форму кольца с круглым двором посередине. Двор закрыт стеклянным куполом, имеет земляной пол и представляет сухой и теплый сад во всякую погоду. Внутри комнат растений нет. Центральные и нижние комнаты имеют высшую температуру. Они темнее и предоставлены для спален. По мере приближения к стенам и крышам, температура понижается. Это сохра</w:t>
        <w:softHyphen/>
        <w:t>няет превосходно теплоту центральных частей даже без употребления на строительство плохих проводников теплоты. Впрочем, никелирован</w:t>
        <w:softHyphen/>
        <w:t>ная сталь —</w:t>
      </w:r>
      <w:r>
        <w:rPr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олько клетка, каркас. Остальные части — воздух между стенами и стеклами — принадлежат к дурным проводникам. Блестящий никель, или хром, своим отражением препятствует выходу лучистой теплоты из комнат. Все стены, потолки и полы прозрачны: некоторые прозрачны для форм и состоят из зеркальных стекол, другие же про</w:t>
        <w:softHyphen/>
        <w:t>зрачны для света, состоят из матового, рифленого, бугорчатого, вооб</w:t>
        <w:softHyphen/>
        <w:t>ще неплоского стекла. Сводчатые крыши также вполне прозрачны, со</w:t>
        <w:softHyphen/>
        <w:t>стоя из толстых стекол с вплавленной в них стальной прочной сеткой. (Стекла эти пропускают ультрафиолетовые лучи солнц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емпература внутри регулируется особыми стенками, прекрасно отражающими или поглощающими солнечный свет. В холода же комна</w:t>
        <w:softHyphen/>
        <w:t>ты отапливаются электричеством или другими способами. Дезинфек</w:t>
        <w:softHyphen/>
        <w:t>ция жилища производится систематически — медленным нагреванием всего дома до 100°С. Воздух возобновляется особою системою вентиля</w:t>
        <w:softHyphen/>
        <w:t>ции. Влажность также устанавливается наиболее здоровая. Воздух очи</w:t>
        <w:softHyphen/>
        <w:t>щается от пыли и бактерий особыми очистителями. Этому же помогают и солнечные лучи, пронизывающие дом сверху донизу. Дом состоит: из спален, отдельных для каждой семьи; из общей спальной для холостых мущин; из общей спальни для девушек и вдов; из мастерских разного рода с соответствующими орудиями; из школьных комнат; из ванных и уборных для мущин, женщин и маленьких детей; из нескольких боль</w:t>
        <w:softHyphen/>
        <w:t>ниц; из залы собрания и выборов, из молчальной, из говорильной и из судейской комнат; из прачечной, кухни, столовой; из особого поме</w:t>
        <w:softHyphen/>
        <w:t>щения для земледельческих и других оруд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астерские — более холодные и светлые, читальни — теплые и светлые, прогулочные — светлые и прохладные. Комнаты старых и де</w:t>
        <w:softHyphen/>
        <w:t>тей — теплее других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ружный диаметр круглого дома — 50 метров, внутренний — 30 метров, ширина кольца — 10 метров, высота 10-ти этажей — 30 мет</w:t>
        <w:softHyphen/>
        <w:t>ров, средняя окружность дома — более 120 метров, объем около 36.000 куб. метров. При тысячном населении на каждого жильца придется 36 куб. метров, или комната в 3 метра высоты и 12 кв. метров пола. Я не считаю зимний сад, который тоже отвлекает часть населения, в осо</w:t>
        <w:softHyphen/>
        <w:t>бенности в теплое время. Площадь сада более 675 кв. метров при высоте в 30 метров. В таком саду полному населению поместиться тесно. Но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ады и хозяйство еще и снаружи. Практичное здание в 3 этажа и с огромным садом, хоть и непокрытым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да дождевая и снежная собирается с крыш в особые баки на крыше же, там очищается фильтрами и идет на разные потребности: в ванные, прачечные и т. д. Для питья в дом проводится ключевая или речная вода из ближайших источников, также и для поливки окружаю</w:t>
        <w:softHyphen/>
        <w:t>щих дом полей и садов, Зимний сад часто служит для собр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ПОРЯДОК ЖИЗНИ В ЯЧЕЙКАХ ВТОРОГО КЛАСС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бщество это живет, приблизительно, тою же жизнью, как и основная ячейка. Оно трудится, мыслит, учится, учит, выбирает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акже выбирают несколько судей, представителей справедливос</w:t>
        <w:softHyphen/>
        <w:t>ти, власти. Управляет один, который сменяется другим, если дела много. Половина избранных отправляется в высшее общество третьего поряд</w:t>
        <w:softHyphen/>
        <w:t>ка. Пожив там, они возвращаются для управления своей ячейкой, а управлявшие удаляются в качестве равноправных членов в ячейку тре</w:t>
        <w:softHyphen/>
        <w:t>тьего разря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удья также пользуется советами выборных учителей и врачей, т. е. техников и ученых. Они также половину времени проводят в своей ячейке и половину в высшей.</w:t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сполнители (воины) есть и во второй высшей коммуне. И они половину времени проводят в ячейке третьего разря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ЯЧЕЙКИ ВЫСШЕГО ПОРЯД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 ячеек третьего порядка составляется население ячеек четверто</w:t>
        <w:softHyphen/>
        <w:t>го рода. Из выборных от обществ четвертого разряда, положим, соста</w:t>
        <w:softHyphen/>
        <w:t>вится только тысячу человек. Это будет последняя ячейка высочайшей степени, но с таким же характером управления, как нижележащие ячей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рудно пока представить себе разницу между разного разряда выс</w:t>
        <w:softHyphen/>
        <w:t>шими ячейками. Одно несомненно: чем выше ячейка, тем она совер</w:t>
        <w:softHyphen/>
        <w:t>шеннее, законы строже, жизнь, деятельность и учреждения сложнее, ошибок мень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изшая ячейка выбирает людей получше, эти еще выше и т. д.,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ка не выберу! самых высочайших. Будут ли они гениями или хотя бы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амыми одаренными субъектами из всего человечества? Конечно, нет! В особенности сначал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ы дали, как будто лучший способ изучения и отбора наиболее одаренных особей, но ошибки неизбежны. В низшем обществе, разуме</w:t>
        <w:softHyphen/>
        <w:t>ется, отличат людей с дарованиями, но будут ли они высочайшими? Как теперь мы ошибаемся в оценке людей, так и потом будут ошибать</w:t>
        <w:softHyphen/>
        <w:t>ся. Но благодаря частым выборам, перепробуют всех выдающихся лю</w:t>
        <w:softHyphen/>
        <w:t>дей на опыте, и потому в самой жизни увидят, каковы они и насколь</w:t>
        <w:softHyphen/>
        <w:t>ко годны. По плодам узнают их. Правда, плоды иногда растут очень долго, требуют благоприятной почвы, удобрения и знатоков для своей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ценки, и потому возможны заблужде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конец, жизнь членов основных ячеек, подобная жизни в де</w:t>
        <w:softHyphen/>
        <w:t>мократических республиках, чересчур изолированная, мало способствует взаимному изучению и оценке. Понемногу она, однако, перейдет в коммунистическую, подобную ячейкам высшего разряда, В самом деле, избранные, возвращаясь из высшей более общественной ячейки, рас</w:t>
        <w:softHyphen/>
        <w:t>сказывают, что они там видели, как устроена там жизнь, какие там преимущества, какое благосостояние. Пропитанные ею, они стараются достигнуть того же и там, где они управляют. Управляемые проникают</w:t>
        <w:softHyphen/>
        <w:t>ся новыми идеями и понемногу приходят к отрицанию собственности, денег, отдельных жилищ, орудий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роме того, неблагоприятные высшей жизни элементы населения не получают возможности так сильно размножаться, как благоприят</w:t>
        <w:softHyphen/>
        <w:t>ные. Поэтому общественные инстинкты растут и доводят жизнь до выс</w:t>
        <w:softHyphen/>
        <w:t>шей формы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 второй ячейке, в виду тесной жизни, взаимное понимание со</w:t>
        <w:softHyphen/>
        <w:t>вершеннее, почему и отбор безошибочнее. Одним словом, с течением времени, высшее общество в действительности будет состоять из луч</w:t>
        <w:softHyphen/>
        <w:t>ших людей и, может быть, из гениальных, если они есть в данной век на земл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ГЕНИАЛЬНОСТЬ И ЕЕ СИЛ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Гениальность или, вернее, ее последствия распространяются сверху и доходят до самых примитивных обществ, им благодетельствуя. Она вырабатывает основные законы и специальные законы для ячейки каж</w:t>
        <w:softHyphen/>
        <w:t>дого класса. Она изучает свойства человека и изображает их ясно, как на ладошке. Придумывает способы исправления людей, и улучшения пород разумными браками. Гениальность изобретает машины и орудия для быстрой и совершенной обработки земли силами природы. Она отыскивает эти силы и порабощает их на пользу человека. Она улучша</w:t>
        <w:softHyphen/>
        <w:t>ет породы растений, увеличивает их плодородие, доводит урожаи до баснословной, почти предельной величины, соответствующей могучей энергии солнечных лучей. Она отыскивает новые вещества, изучает их свойства, применяет к строительству, делает совершенными пути со</w:t>
        <w:softHyphen/>
        <w:t>общения и разного рода фабричные производства. Она смотрит на небо и достигает его. Машины подымают нас от земли, завладевают небес</w:t>
        <w:softHyphen/>
        <w:t>ными пространствами, беспредельной энергией солнца и звезд. Чело</w:t>
        <w:softHyphen/>
        <w:t>век становится колонистом вселенной: разрушается ограничение его размножению и распространени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амое человечество преобразовывается до неузнаваемости, выде</w:t>
        <w:softHyphen/>
        <w:t>ляя из себя цветы чудной красоты и бесконечного разнообраз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Гениальность предвидит все бедствия, угрожающие земному шару или людям. Она устраняет их, или спасает от них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олезни облегчаются, увеличивается продолжительность жизни, устраняются страдания и жизнь становится неопределенно долгой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Ум же указывает человеку на субъективную вечность жизни, на беспредельное существование, на причину миров.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нания, возможности!!..., где вам предел? Получим то, о чем сей</w:t>
        <w:softHyphen/>
        <w:t>час и вообразить не можем... Идите только путем истины, милосердия, путем уже указанным высочайшими учителям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СУЩНОСТЬ ВСЕГО, ИЛИ РЕЗЮМ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ущность предлагаемого преобразования общества состоит в том, чтобы установить демократическую республику вроде американской, существующей в Соединенных Штатах Америки и доступной людям и сейчас по их свойствам. Но это в низах. Одновременно из них выделя</w:t>
        <w:softHyphen/>
        <w:t>ются общества все более и более близкие к коммунизму. Низшие же общества понемногу, может быть в течение столетий, переходят к дру</w:t>
        <w:softHyphen/>
        <w:t>гому строю, коммунистическому, введенному сознательно и добро</w:t>
        <w:softHyphen/>
        <w:t>воль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т, как это может, примерно, быть. Человечество, состоящее из 1.600 миллионов человек, разделяется на 9.600.000 обществ (по 167 че</w:t>
        <w:softHyphen/>
        <w:t>ловек). Каждое из них выделяет из себя 6 выборных. Трое остаются в обществе и будут практиковаться в управлении под надзором суще</w:t>
        <w:softHyphen/>
        <w:t>ствующего правительства, а трое отравляются для образования высших обществ. Получим 28.800.000 членов, которые составят 170,000 обществ (по 167 членов). Они управляться будут своими собственными выбор</w:t>
        <w:softHyphen/>
        <w:t>ными. Но общества эти поддерживаются вначале внешним обычным миром. Их устраивают, дают жилища, орудия, земли и т. д. Когда они окрепнут, то останется только над ними легкое наблюдение. В поддер</w:t>
        <w:softHyphen/>
        <w:t>жке они уже нуждаться не будут-. Напротив, избыток земледельческих и мануфактурных продуктов они будут отдавать устроившему их обыкно</w:t>
        <w:softHyphen/>
        <w:t>венному миру. Пройдет несколько месяцев или лет — члены обществ изучат друг друга и сделают отбор, подобный отбору обществ 1-го по</w:t>
        <w:softHyphen/>
        <w:t>рядка, т. е. также укажут на 6 лучших членов: три останутся для управ</w:t>
        <w:softHyphen/>
        <w:t>ления, а три направятся для составления обществ 3-го порядка. Соста</w:t>
        <w:softHyphen/>
        <w:t>вится 510.000 членов или 3.100 обществ 3-го разряда (по 167 человек). Для обществ 3-го порядка все будет подготовлено уже окрепшими об</w:t>
        <w:softHyphen/>
        <w:t>ществами 2-го порядка. Пройдет, примерно, год. Общества 3-го разря</w:t>
        <w:softHyphen/>
        <w:t>да окрепнут, ознакомятся взаимно со свойствами членов и выберут от себя 9.300 человек для составления 54 обществ 4-го порядка (по 167). Еще через год — эти отберут 168 лучших. Они уже составят одно обще</w:t>
        <w:softHyphen/>
        <w:t>ство с тремя выдающимися: один с оттенком судьи — для управления, другой с оттенком ученого, третий — с оттенком техника или практи</w:t>
        <w:softHyphen/>
        <w:t>ка — исполнителя задуманного. Но все трое, приблизительно одинаковы по своим главным качеств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каждом обществе, вместе с выборными, получилось 168 членов, потому что мы приняли население в 1.600 миллионов человек и пять выборов, или 5 классов обществ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и 4 классах, в каждом обществе будет гораздо больше членов.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, чем меньше членов, тем взаимное изучение совершеннее, выбо</w:t>
        <w:softHyphen/>
        <w:t>ров больше, стало быть, и самые выборы вернее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еизвестно, какое число членов и какое число выборов даст луч</w:t>
        <w:softHyphen/>
        <w:t>шие результаты. Все будет меняться в этом строе, согласно указанию опыта и высочайших. Экономические выгоды требуют большого числа членов для общежития. Поэтому в одном жилище может помещаться несколько обществ, смотря по роду местности, климата и другим ус</w:t>
        <w:softHyphen/>
        <w:t>ловиям. Но взаимное изучение и выборы будут обязанностью для не</w:t>
        <w:softHyphen/>
        <w:t>большой группы людей, посильной для изучения одного челове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высших обществах, где люди будут сильнее по своим качествам, число членов, может возрастать, по мере возвышения разряда обще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то же дальше? Как же будут два правительства? Старое правитель</w:t>
        <w:softHyphen/>
        <w:t>ство будет существовать, пока не дойдут до самых высших людей. Тогда они заменят президента, сенаторов, депутатов, чиновников и т. д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Если каждому обществу для ориентировки надо дать год, то по</w:t>
        <w:softHyphen/>
        <w:t>требуется всего 5 лет для установки нового строя. А если только месяц, то всего 5 месяцев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А как же жилища, орудия? Все для начала может быть примитив</w:t>
        <w:softHyphen/>
        <w:t>но, с течением же времени оно будет совершенствоваться, как и са</w:t>
        <w:softHyphen/>
        <w:t>мые отобранные люди.</w:t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оммунистический порядок в низших обществах все-таки наста</w:t>
        <w:softHyphen/>
        <w:t>нет только через много десятков лет. Принуждений не должно быть совсем. Они будут только для нарушителей законов, т. е, для убийц и других насильник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едлагаем таблицу, подводящую итог сказанном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Разряд</w:t>
      </w:r>
      <w:r>
        <w:rPr>
          <w:rFonts w:cs="Arial" w:ascii="Arial" w:hAnsi="Arial"/>
          <w:color w:val="000000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исло людей во всех обществах одного</w:t>
      </w:r>
      <w:r>
        <w:rPr>
          <w:rFonts w:cs="Arial" w:ascii="Arial" w:hAnsi="Arial"/>
          <w:color w:val="000000"/>
          <w:sz w:val="24"/>
        </w:rPr>
        <w:t xml:space="preserve">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исл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бществ</w:t>
      </w:r>
      <w:r>
        <w:rPr>
          <w:rFonts w:cs="Arial" w:ascii="Arial" w:hAnsi="Arial"/>
          <w:color w:val="000000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разряда вместе с избранными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бществ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4"/>
        </w:rPr>
        <w:t>1      1.600.000.000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4"/>
        </w:rPr>
        <w:t>9.6000 0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4"/>
        </w:rPr>
        <w:t>2      28.800.000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24"/>
        </w:rPr>
        <w:t>170.0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4"/>
        </w:rPr>
        <w:t>3      510.000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color w:val="000000"/>
          <w:sz w:val="24"/>
        </w:rPr>
        <w:t>3.1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4"/>
        </w:rPr>
        <w:t>4      9.300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color w:val="000000"/>
          <w:sz w:val="24"/>
        </w:rPr>
        <w:t>54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sz w:val="24"/>
        </w:rPr>
        <w:t>5      168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color w:val="000000"/>
          <w:sz w:val="24"/>
        </w:rPr>
        <w:t>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ЗАКОНЫ ИЗБРАНИЯ. СПОСОБЫ ИЗБРА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бирают все желающие обоего пола с определенного обществом сознательного возраста, ну хоть с 15 — 20 л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бирающим должна быть хорошо выяснена цель избрания и же</w:t>
        <w:softHyphen/>
        <w:t>лательные качества избираемых. Каждый избиратель может быть избран. Для разъяснения сущности выборов могут быть назначены предвари</w:t>
        <w:softHyphen/>
        <w:t>тельные выборы наиболее толковых людей с ораторскими задатками. Но такой талант не есть еще указатель на пригодность избираемого, как члена высшего общества. Это тоже должно быть выяснено избира</w:t>
        <w:softHyphen/>
        <w:t>ющим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есьма важно упростить способ выборов в смысле быстроты, точности и правдивости, В низшем обществе они должны быть тайные, так как взаимная зависимость современного мира мешает им быть откры</w:t>
        <w:softHyphen/>
        <w:t>тыми для все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ыбирать нужно всех взрослых членов поочередно, например, по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алфавиту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ждый держит в зажатой руке шарик черный или белый, чего никто не знает. Он подходит к ящику и кладет, под покровом, шарик в отверстие. Шарик задевает колокольчик и звонит. Сотне человек до</w:t>
        <w:softHyphen/>
        <w:t>вольно 2-х минут, чтобы положить шарики. По весу шариков можно проверить, не положил ли кто зараз два или более, хотя это видно и по звуку колокольчик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ложим, Иванов получил белых шаров больше всех других. Тогда он и выбра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обществе может быть закон, по которому только получивший более 2/3 всех шаров или голосов считается избранным. Тогда иное общество может остаться без начальства и высшего состава. В таком случае ему дают избранных из других обществ, где есть избыток. Из него оно и избирает. Нужен ли такой закон, может показать опыт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ля определения достоинства или годности всех, примерно, ста членов, потребуется, значит, около 600 минут или 10 час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 эти выборы можно сократить, если сделать открытыми. Поло</w:t>
        <w:softHyphen/>
        <w:t>жим, выбирается Арбузов. Желающие его выбрать становятся отдельно. Их сосчитывают. Так перебираются все лица по порядку. Многие не получат ни одного голоса и только серьезных кандидатов будут выби</w:t>
        <w:softHyphen/>
        <w:t>рать. Так выборы могут сократиться до нескольких мину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лучившего наибольшее и достаточное количество голосов мож</w:t>
        <w:softHyphen/>
        <w:t>но переизбрать тайно с помощью шар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онечно, возможны и лучшие способы. Нужно добиваться, чтобы выборы не затрудняли общество, ни временем, ни расходами, ни тру</w:t>
        <w:softHyphen/>
        <w:t>дам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ожно поразительно упростить и ускорить выборы всех членов общества. Если, напр., от тысячи мест избирателей провести провод</w:t>
        <w:softHyphen/>
        <w:t>ники в одну центральную точку и пропустить ток, то он уклонит стрел</w:t>
        <w:softHyphen/>
        <w:t>ку тем сильнее, чем больше будет избирателей. Всем сразу будут видны результаты выборов. Так что тысяча избраний потребует только тысячу секунд или 1/4 часа. Без всяких ухищрений и расходов можно выборы производить уходом избравших в одну сторону, в особую куч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бранный не может быть исключен из высшего общества иначе, как за преступление, т. е. за нарушение основных законов или частных законов общества. И то он подвергается суду избравших. Извергнутый исключается на определенное время и может быть снова избран низ</w:t>
        <w:softHyphen/>
        <w:t>шим обществом для высшего. Последнее опять его может обвинить, а низшее оправдать или избрать. Только самое низшее может исключить временно из своего общества на отруба, а в случае серьезных проступ</w:t>
        <w:softHyphen/>
        <w:t>ков лишить свободы на некоторое врем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Этот закон исключения применяется ко всем обществам, т. е. каж</w:t>
        <w:softHyphen/>
        <w:t>дое общество может возвратить за проступки своего члена следующему низшему обществу. Это, рассмотрев поступок своего бывшего члена, может оставить его у себя, а может и еще понизить. Но может и не найти состава преступления, т. е. вновь избрать изгнанного в то же выс</w:t>
        <w:softHyphen/>
        <w:t>шее общество и оно не может его не принять. В самом низшем обще</w:t>
        <w:softHyphen/>
        <w:t>стве поступают также — вплоть до лишения свободы. Но тут контроля не может быть, так как более низших обществ нет. Отрубники иногда талантливы и влиятельны, но официальных прав голосования не име</w:t>
        <w:softHyphen/>
        <w:t>ю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Это страшно важный закон. Пренебрежение им может служить причиною введения деспотии. Надо поставить всех избранных в зависи</w:t>
        <w:softHyphen/>
        <w:t>мости от всего человечества. При нарушении закона — этой зависимо</w:t>
        <w:softHyphen/>
        <w:t>сти не будет: высшие общества будут зависеть только от самих себя и потому могут исключать несогласных с ними членов и развратить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ети избранных, достигшие совершеннолетия, помещаются в ос</w:t>
        <w:softHyphen/>
        <w:t>новные общества. Там они своими заслугами и качествами могут воз</w:t>
        <w:softHyphen/>
        <w:t>вышаться и переходить а высшие общества, насколько хватит сил и таланта. Иногда они снова достигают родителей, а иногда подымаются и выше 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Браки возможны только между членами обществ одного класса, например, женщина 3-го класса не может выйти замуж за мужчину 2-го класса. Цель — улучшение пород на основании явлений наследственно</w:t>
        <w:softHyphen/>
        <w:t>сти. Этот закон можно облегчить, допустив для близких классов. На</w:t>
        <w:softHyphen/>
        <w:t>пример, третьим и четвертым, первым и вторы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ыбор и так не будет мал, в особенности для низших классов. Так, например, население 4-го класса содержит 9.300 человек. Неуже</w:t>
        <w:softHyphen/>
        <w:t>ли несколько тысяч женщин мало для выбора! С ними и познакомиться то хорошенько не удастся. Третий класс дает уже более полмиллиона населения. Кажется довольн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а и удовлетворяется ли в современной жизни желаемый выбор супруга? Положим, Ботунов хочет жениться на Бебекиной. Но после</w:t>
        <w:softHyphen/>
        <w:t>дняя этого не хочет. На нее еще зарятся тысяча претендентов. Понятно, она не может достаться Ботунову. То же будет в высших обществах, т.е. без взаимного согласия брак быть заключен не может и аппетит прихо</w:t>
        <w:softHyphen/>
        <w:t>дится всегда и везде умеря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ши классы ничего общего с этим словом прошедших и насто</w:t>
        <w:softHyphen/>
        <w:t>ящих времен не имеют. Переход из класса в класс теперь затруднен, а из касты в касту — почти невозможен. У нас же человек 1-го класса, путем выборов, благодаря своим качествам и трудам, всегда может возвыситься до высшего класса и даже сделаться верховным президен</w:t>
        <w:softHyphen/>
        <w:t>том. И наоборот, верховный президент, не удовлетворяющий своему положению, или опустившийся, неизбежно падает вниз, даже до от</w:t>
        <w:softHyphen/>
        <w:t>рубников или несвободных (насильников).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Архив РАН, фонд 555, опись 1, № 379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Heading4"/>
        <w:rPr>
          <w:rFonts w:ascii="Arial" w:hAnsi="Arial" w:cs="Arial"/>
        </w:rPr>
      </w:pPr>
      <w:bookmarkStart w:id="5" w:name="кочетов"/>
      <w:bookmarkEnd w:id="5"/>
      <w:r>
        <w:rPr/>
        <w:t>Владимир Николаевич Кочетк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8"/>
        </w:rPr>
        <w:t>Мир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8"/>
        </w:rPr>
        <w:t>мужчин и мир женщ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8"/>
        </w:rPr>
        <w:t>в «Новом общественном строе</w:t>
      </w:r>
      <w:r>
        <w:rPr>
          <w:b/>
          <w:color w:val="000000"/>
          <w:sz w:val="28"/>
        </w:rPr>
        <w:t xml:space="preserve">»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8"/>
        </w:rPr>
        <w:t xml:space="preserve">К.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8"/>
        </w:rPr>
        <w:t>Э. Циолковског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(К 80-летию рукописи К.Э. Циолковского "Идеальный строй жизни". 1917 г.)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</w:r>
      <w:bookmarkStart w:id="6" w:name="кочетов"/>
      <w:bookmarkStart w:id="7" w:name="кочетов"/>
      <w:bookmarkEnd w:id="7"/>
    </w:p>
    <w:p>
      <w:pPr>
        <w:pStyle w:val="Normal"/>
        <w:shd w:fill="FFFFFF" w:val="clear"/>
        <w:jc w:val="right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ысокая мысль бессмертна и служит неисчерпаемым ис</w:t>
        <w:softHyphen/>
        <w:t>точником благ.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К.Э. Циолковский 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 Русской н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Если космонавтика является генеральной линией национальной задачи России, то полезно определить в настоящий момент, хотя бы некоторые черты этой национальной задачи. И разобраться, что же это за понятие НАЦИЯ, и почему вокруг него столько тумана, грозовых туч и даже мол</w:t>
        <w:softHyphen/>
        <w:t>ний. И почему уединение союзных больших национальностей России сейчас называется "развалом", "вымиранием" и даже "гибелью"..? Первый ясный ответ на поставленные вопросы мы находим в рукописях Циолковского 1917—1935 гг., полностью не опубликованных до настоящего време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За годы, прошедшие со времени написания Циолковским очерков о "Но</w:t>
        <w:softHyphen/>
        <w:t>вом общественном строе", национальный вопрос претерпел ряд серьезней</w:t>
        <w:softHyphen/>
        <w:t>ших изменений, и он совсем не один и тот же, что был в период первой буржуазной революции и в период нынешнего реванша "свободного " капи</w:t>
        <w:softHyphen/>
        <w:t>тализма в Росс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Опережая время, Циолковский вскрыл вопиющее несоответствие без</w:t>
        <w:softHyphen/>
        <w:t>нравственных свойств правящего элитарного меньшинства высоким наци</w:t>
        <w:softHyphen/>
        <w:t>ональным идеалам жизни человечества, высоким в прошлом, настоящем и будущ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Наш краткий очерк знакомит читателя с некоторыми контурами первоначальных мер, которые предлагал Циолковский для избавления от тех самых "ужасных несчастий и горестей, которые подстерегают всяко</w:t>
        <w:softHyphen/>
        <w:t>го человека, не исключая богатых, сильных и властных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Следуя Циолковскому, глубинные истоки национальной задачи России изложены в следующем порядк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1.  Наука и религия о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родословной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 человека. Прадеды, дети в семье и побочные дети. Почитание предков и продолжение потом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i/>
          <w:color w:val="000000"/>
          <w:sz w:val="24"/>
        </w:rPr>
        <w:t xml:space="preserve">2. 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Феминизация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 общества и главная смертельная опасность утраты национального характера, черт, свойств и бытия великого народа и его государ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i/>
          <w:color w:val="000000"/>
          <w:sz w:val="24"/>
        </w:rPr>
        <w:t xml:space="preserve">3. 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Разделение по половому признаку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 всей деятельности общества — важнейшее условие расцвета наций, основа совершенного счастливого чело</w:t>
        <w:softHyphen/>
        <w:t>вече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i/>
          <w:color w:val="000000"/>
          <w:sz w:val="24"/>
        </w:rPr>
        <w:t xml:space="preserve">4. 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Мир мужчин и мир женщин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сердце,  бессмертная вселенская мысль и душа земного счастья Русской нации в  "Новом общественном строе " К. Э. Циолковск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Правительства, конституция, временщики, оккупанты, поработи</w:t>
        <w:softHyphen/>
        <w:t>тели не могут изменить душу и судьбу народа, т. е. его национальность. Народ,</w:t>
      </w:r>
      <w:r>
        <w:rPr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носитель наследственной (генетической) памяти, </w:t>
      </w:r>
      <w:r>
        <w:rPr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меняется только по своей воле, но исторически очень медленно. Мыслительная часть нации (мудрецы, ученые, умельцы и изобретатели) меняются быстрее. Ци</w:t>
        <w:softHyphen/>
        <w:t>олковский предложил "особый прием " для обеспечения национальной безо</w:t>
        <w:softHyphen/>
        <w:t xml:space="preserve">пасности и для "отбора " (избрания) "мыслительной части общества " по цепочке: "народ </w:t>
      </w:r>
      <w:r>
        <w:rPr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 xml:space="preserve">мыслительная часть (элита) </w:t>
      </w:r>
      <w:r>
        <w:rPr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руководство нацией (власть) ".</w:t>
      </w:r>
    </w:p>
    <w:p>
      <w:pPr>
        <w:pStyle w:val="Normal"/>
        <w:shd w:fill="FFFFFF" w:val="clear"/>
        <w:jc w:val="right"/>
        <w:rPr>
          <w:rFonts w:ascii="TIMES NEW ROMAN CYR;Times New Roman" w:hAnsi="TIMES NEW ROMAN CYR;Times New Roman" w:cs="TIMES NEW ROMAN CYR;Times New Roman"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В. Н. Кочетков. 16 мая 1997 г. 11:11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деи общественного строя человечества прекрасны. Не зря ими вдохновлялись задолго до "диалектического материализма" мыслители Атлантиды, Древнего Египта. Мечтали о государствах, Городах Солнца Платон, Пифагор, Кампанелла, Фурье, Сен-Симон, Чернышевский, Писарев, Оуэн, Морелли и, вместе с ними К. Э.Циолковский: "Дело пойдет так: я укажу Вам общественное устройство, при котором Вы извлечете из человечества, если не самое высшее, то все же очень вы</w:t>
        <w:softHyphen/>
        <w:t>сокое. Оно исправит мои ошибки и укажет на более совершенное соци</w:t>
        <w:softHyphen/>
        <w:t>альное устройство. При этом выберут более совершенного, чем по моей указке. Тот еще улучшит и общественное построение, Которое даст воз</w:t>
        <w:softHyphen/>
        <w:t>можность выбрать человека еще совершеннее и т. д. Таким способом мы будем быстро приближаться к идеалу"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риближению к идеалу общественного построения Циолковский отдал всю свою жизнь. Все его труды направлены к этой благородной цели. Статья "Идеальный строй жизни" привлекает наше внимание временем ее написания — 1917-м годом. Не отрицая "необходимость жестоких переворотов" Циолковский здесь призывает преодолевать "переходную ступень к лучшему" "мирным путем, без огорчения и раз</w:t>
        <w:softHyphen/>
        <w:t>ного рода несчастий", "не путем насилия, горя, а путем просвеще</w:t>
        <w:softHyphen/>
        <w:t>ния", а "через уступчивость, милосердие, прощение, размышление и другие свойства"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Циолковский верит, что человек "поймет, узнает и изменится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"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стинный путь к совершенству состоит в том, чтобы ничего ни у кого без согласия не отнимать, не делать никаких насилий, не нару</w:t>
        <w:softHyphen/>
        <w:t>шать свободы и желаний ближних, если только они нам не угрожают тем же... Тогда будет мирен, счастлив и успешен наш путь к идеалу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татья содержит 18 глав: "Богатства человека", "Поверхность Зем</w:t>
        <w:softHyphen/>
        <w:t>ли", "Энергия солнечных лучей", "Где жить?", "Как жить?", "Обще</w:t>
        <w:softHyphen/>
        <w:t>ство, семья, права не родившихся людей", "Еще цели общественной жизни", "Современный порядок. Собственность, Деление богатств Все</w:t>
        <w:softHyphen/>
        <w:t>ленной", "Горечь собственности", "Социалистические опыты", "Уст</w:t>
        <w:softHyphen/>
        <w:t>ройство основной ячейки или низшего общества", "Вторая высшая ячейка, или мир избранных", "Порядок жизни в ячейках второго клас</w:t>
        <w:softHyphen/>
        <w:t>са", "Ячейки высшего порядка", "Законы избрания, способы избра</w:t>
        <w:softHyphen/>
        <w:t>ния". Дополнения и другие подробности расширены в дальнейших статьях Циолковского в 1918—1920, 1929 гг.: "Миражи будущего обще</w:t>
        <w:softHyphen/>
        <w:t>ственного устройства", 1918; "Общественные установления, их пре</w:t>
        <w:softHyphen/>
        <w:t>имущества и недостатки", 1919; "Предисловие к социологии", 1919; "Предание о жизни Галилейского Учителя", 1919; "Ступени человече</w:t>
        <w:softHyphen/>
        <w:t>ства и преобразование Земли", 1920; "Руководители человечества", 1929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статье "Идеальный строй жизни" ~ 6890 слов, понятных и в на</w:t>
        <w:softHyphen/>
        <w:t>стоящее время, но требуется подробный пересказ содержания более 130 идей, тем и мыслей для молодых нынешних ученых и перевод на бытующий сейчас стандартный язык, чтобы они могли "сформулиро</w:t>
        <w:softHyphen/>
        <w:t>вать новое биографическое знание"... в своих аспирантских и диссерта</w:t>
        <w:softHyphen/>
        <w:t>ционных рабо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В предлагаемой ниже статье мы кратко остановимся только на трех кульминациях "Идеального строя жизни": </w:t>
      </w:r>
      <w:r>
        <w:rPr>
          <w:color w:val="000000"/>
          <w:sz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. Преимущества и цели об</w:t>
        <w:softHyphen/>
        <w:t xml:space="preserve">щественной жизни; </w:t>
      </w:r>
      <w:r>
        <w:rPr>
          <w:color w:val="000000"/>
          <w:sz w:val="24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. Устройство основной ячейки общества и </w:t>
      </w:r>
      <w:r>
        <w:rPr>
          <w:color w:val="000000"/>
          <w:sz w:val="24"/>
          <w:lang w:val="en-US"/>
        </w:rPr>
        <w:t>III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. Мир мужчин и женщин в новом общественном стро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. Преимущества и цели общественной жизни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 xml:space="preserve">(Солнечная энергия, плодородие земной почвы и знания светочей человечества </w:t>
      </w:r>
      <w:r>
        <w:rPr>
          <w:b/>
          <w:color w:val="000000"/>
          <w:sz w:val="24"/>
        </w:rPr>
        <w:t xml:space="preserve">—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гениев)</w:t>
      </w:r>
    </w:p>
    <w:p>
      <w:pPr>
        <w:pStyle w:val="TextBodyIndent"/>
        <w:rPr>
          <w:rFonts w:ascii="Arial" w:hAnsi="Arial" w:cs="Arial"/>
        </w:rPr>
      </w:pPr>
      <w:r>
        <w:rPr/>
        <w:t>Платон, предложивший идеальную схему государства с тремя со</w:t>
        <w:softHyphen/>
        <w:t>словиями ("белое" сословие создает, "красное" — внедряет, "черное" — производит...), будучи основоположником идеализма, считал, что все в мире имеет идеальный прообраз, который человеком превраща</w:t>
        <w:softHyphen/>
        <w:t>ется в свое искаженное подобие. Но и идеальная Атлантида Платона, где в архитектуре преобладали три цвета: белый, красный и черный, потеряла устойчивость, ушла на дно океана, разрушенная ее создате</w:t>
        <w:softHyphen/>
        <w:t>лем — высшим Архитектором. Если человечество не поверило Плато</w:t>
        <w:softHyphen/>
        <w:t>ну, не могло использовать его идеи, то можно думать о крайней слож</w:t>
        <w:softHyphen/>
        <w:t>ности внедрения этих идей в жизнь. Трехцветные знамена Атлантов были пронесены от берега Ла-Манша до Инда и Ганга АРИЙЦАМИ — индоевропейцами, прямыми предками Великороссов, создавшими со</w:t>
        <w:softHyphen/>
        <w:t>временную цивилизаци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Шло время. "Капитал" потеснил "Библию" в спорах: что есть Деньги и Кто есть Бог?? Со времен Парижской Коммуны человечество вступи</w:t>
        <w:softHyphen/>
        <w:t>ло в трагедию борьбы против угнетателей, присваивавших часть сто</w:t>
        <w:softHyphen/>
        <w:t>имости, создаваемую трудом непосредственных производителей. Оши</w:t>
        <w:softHyphen/>
        <w:t>бочно эта часть награбленного стала называться прибавочным продуктом. На ней построено было и учение о классах, о классовой борьбе, о гегемонии пролетариата и пролетарских революциях...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color w:val="000000"/>
          <w:sz w:val="24"/>
        </w:rPr>
        <w:footnoteReference w:customMarkFollows="1" w:id="2"/>
        <w:t>*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*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Циолковский впервые, уже в условиях Советского строя 1917 г., показал в своих статьях, что только Солнце и Земля творят, создают прибавочный продукт. Из этого следует, что дело не в революциях, а в плодородии земли: "Богатства людей беспредельны. Нужно только уметь взять их. Гораздо разумнее их искать и брать у природы, чем отнимать друг у друга. Ведь сумма богатств от этого не увеличится". Циолковский наилучшим образом подтвердил, что истинной сущностью (субстанци</w:t>
        <w:softHyphen/>
        <w:t>ей) абсолютной прибавочной стоимости является животворящий Кос</w:t>
        <w:softHyphen/>
        <w:t>мический Свет (в том числе и свет нашего Солнца), что истинной яв</w:t>
        <w:softHyphen/>
        <w:t>ляется физическая экономия, основанная французскими физиократа</w:t>
        <w:softHyphen/>
        <w:t>ми, появившимся на целое столетие раньше автора "Капитала" и его еще призрачного тогда проекта политэконом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Чтобы воспользоваться Всей Солнечной энергией для улучшения благосостояния людей, увеличения продолжительности их жизни, дос</w:t>
        <w:softHyphen/>
        <w:t>тигнуть бессмертия личности и человечества необходимо, по Циолков</w:t>
        <w:softHyphen/>
        <w:t>скому, общественная организация жизни со светочами-гениями во гла</w:t>
        <w:softHyphen/>
        <w:t>ве, чтобы следовать всем за открытиями "указаниями..."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Другая важная сторона, без которой невозможна общественная жизнь, связана с устойчивостью национальных признаков (происхож</w:t>
        <w:softHyphen/>
        <w:t>дение, родословная — наследственная основа организма — физичес</w:t>
        <w:softHyphen/>
        <w:t>кие, умственные и нравственные качества, которые тоже передаются по наследству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"Каждый не появившийся еще на свет человек должен получить хорошие качества ума, разума и тела". Люди, имеющие детей, уже не могут избежать общественных и национальных отношений, и Циол</w:t>
        <w:softHyphen/>
        <w:t>ковский создание семей, деторождение и сохранение положительных качеств национального характера ставит под контроль обществ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"Семейный союз может быть допущен на основании склонности мужчины и женщины, но деторождение — только с разрешения обще</w:t>
        <w:softHyphen/>
        <w:t>ства. Лишь благоприятная оценка родителей может дозволить деторож</w:t>
        <w:softHyphen/>
        <w:t>дение". Человек имеет право на рождение, на жизнь, поэтому вместе с отменой наказаний, смертной казни, запрещаются и аборты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равственные качества человека — это и память о прошлом, на</w:t>
        <w:softHyphen/>
        <w:t>стоящем и будущем. В этой памяти и скрыта национальная тайна наро</w:t>
        <w:softHyphen/>
        <w:t>да (</w:t>
      </w:r>
      <w:r>
        <w:rPr>
          <w:color w:val="000000"/>
          <w:sz w:val="24"/>
          <w:lang w:val="en-US"/>
        </w:rPr>
        <w:t>natio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 — народ), почитание предков (культ предков), желание жить вместе (трезвость, совместимость), продолжение потомства (главен</w:t>
        <w:softHyphen/>
        <w:t>ство мужского начала). Источник, — основа существования и размно</w:t>
        <w:softHyphen/>
        <w:t>жения наций, — может служить главным признаком совместимости их и дружбы или неприятия, степени их зрелости и долговечно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е все нации и "общности" содержат в себе бессмертную часть вселенской духовности, и их участь предрешена — в миг появления они уже приговорены к исчезновению: "канут в лету яко обры". И ни</w:t>
        <w:softHyphen/>
        <w:t>какие ухищрения, вроде "инфильтрации", "ассимиляции", "оккупа</w:t>
        <w:softHyphen/>
        <w:t>ции", "приватизации" и "донорства" не спасают их от гибел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Это не только слова. Справедливость их необходимо проверить с помощью математических точных знаний и опыта. Характерно, что Циолковский сопровождает все свое изложение основ будущего иде</w:t>
        <w:softHyphen/>
        <w:t>ального общественного строя подробными расчетами. В духовной обла</w:t>
        <w:softHyphen/>
        <w:t>сти действуют еще не открытые человеком законы. Можно все же принять, что действие закона сохранения распространяется не только на вещество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огда степень идеальности общественного строя может быть опре</w:t>
        <w:softHyphen/>
        <w:t>делена коэффициентом по формуле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57289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где    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Э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—  полезный результат (объем  прибавочного  продукта, рождаемость, национальный доход, урожайность и т. п.). </w:t>
      </w:r>
      <w:r>
        <w:rPr>
          <w:i/>
          <w:color w:val="000000"/>
          <w:sz w:val="24"/>
          <w:lang w:val="en-US"/>
        </w:rPr>
        <w:t>K</w:t>
      </w:r>
      <w:r>
        <w:rPr>
          <w:i/>
          <w:color w:val="000000"/>
          <w:sz w:val="24"/>
          <w:vertAlign w:val="subscript"/>
          <w:lang w:val="en-US"/>
        </w:rPr>
        <w:t>t</w:t>
      </w:r>
      <w:r>
        <w:rPr>
          <w:i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— затраты, в той же размерности, что и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Э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  <w:vertAlign w:val="subscript"/>
        </w:rPr>
        <w:t xml:space="preserve">г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</w:rPr>
        <w:t>Э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  <w:vertAlign w:val="subscript"/>
        </w:rPr>
        <w:t>о</w:t>
      </w:r>
      <w:r>
        <w:rPr>
          <w:i/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— опытный множитель,  в который входит солнечная постоянная, т.е. солнечная энергия, достигающая поверхности земли. Солнечная постоянная находится в интервале (1,373+0,019) кВт/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Моделей закона стремления к идеальности много. Противополож</w:t>
        <w:softHyphen/>
        <w:t>ные полюсы их занимают модели Циолковского и западного эзотериста Успенско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b/>
          <w:color w:val="000000"/>
          <w:sz w:val="24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. Устройство основной ячейки общест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 мысли Циолковского основная общественная ячейка должна жить приблизительно так же, как живут теперь у нас и других "демок</w:t>
        <w:softHyphen/>
        <w:t>ратических" республиках, потому что эти несовершенные учреждения соответствуют несовершенным ограниченным люд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Каждая ячейка имеет разделенное по половому признаку выборное самоуправление: судью, учителей, техника, врача, проповедника нрав</w:t>
        <w:softHyphen/>
        <w:t>ственности и разрешителя создания семей (6 человек + 6 дублеров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аконы и действия их должны быть разумны, обстоятельны, крат</w:t>
        <w:softHyphen/>
        <w:t>ки, не стеснительны и всем понятны. Насилию подвергаются только преступники, без унижения их человеческой сущности, без пыток и без смертной каз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торая и следующие высшие ячейки, — мир избранных, — состо</w:t>
        <w:softHyphen/>
        <w:t>ят исключительно из судей, учителей, врачей, техников, проповедни</w:t>
        <w:softHyphen/>
        <w:t>ков и разрешителей женитьб. Все они — от обоего пола и приблизи</w:t>
        <w:softHyphen/>
        <w:t>тельно в равном количественном отношении. Женщины избираются женщинами, мужчины — мужчинами. Порядок жизни тот же и такое же положение ступенчатого отб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Активная, непрерывная, двусторонняя связь совершенствуют по</w:t>
        <w:softHyphen/>
        <w:t>иск и отбор гениев и способствуют размножению семей, благоприят</w:t>
        <w:softHyphen/>
        <w:t>ных для высшей жизни. Жизнь становится долгой, знания и возможно</w:t>
        <w:softHyphen/>
        <w:t>сти расширяются. "Получим то, о чем сейчас и вообразить не можем". "Для установки нового строя потребуется от 5 месяцев до 5 лет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рушения и ошибки при многоступенчатом "просеивании" вы</w:t>
        <w:softHyphen/>
        <w:t>числяются и исправляются. Все ячейки живут по общим единым зако</w:t>
        <w:softHyphen/>
        <w:t>нам и не имеют привилегий одних перед другими. Обеспечивается и безопасность от проникновения в высшие ячейки потомков "плебеев-прохвостов", потомков дворни, разложившей вначале феодально-крепостнический строй, затем — русский раннекапиталистический строй и, наконец, тихой сапой, изнутри подгрызшей, подточившей социа</w:t>
        <w:softHyphen/>
        <w:t>листический строй, на котором они непрерывно паразитировали, пока, наконец, в середине 80-х гг. не оказались в правительстве и в руковод</w:t>
        <w:softHyphen/>
        <w:t>стве партией.</w:t>
      </w:r>
    </w:p>
    <w:p>
      <w:pPr>
        <w:pStyle w:val="Normal"/>
        <w:shd w:fill="FFFFFF" w:val="clear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се эти кулаки, перекупщики, сводники, маклаки, барышники, тарханы (проханы), переторговщики, офени, коробейники, прасолы и факторы, т. е. все, кто жил за счет посреднического обмана или обвеса, обсчета и обмера при базарно-рыночной торговле, кто торго</w:t>
        <w:softHyphen/>
        <w:t>вал чужим сырьем и чужими готовыми продуктами — все они задер</w:t>
        <w:softHyphen/>
        <w:t>живали, задерживают и могут дальше задержать развитие русской де</w:t>
        <w:softHyphen/>
        <w:t>ревни, русской экономики, разрушить первые ростки идеального об</w:t>
        <w:softHyphen/>
        <w:t>щественного строя. Поэтому Циолковский предлагает избавиться от них, причем бескровно. "Лучше существовать и продолжать род силь</w:t>
        <w:softHyphen/>
        <w:t>ным, здоровым, долголетним, умным и добрым, чем людям с проти</w:t>
        <w:softHyphen/>
        <w:t>воположными свойствами"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  <w:lang w:val="en-US"/>
        </w:rPr>
        <w:t>III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. Мир мужчин и мир женщин в новом общественном стро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од таким заголовком Циолковский впервые подробно рассмат</w:t>
        <w:softHyphen/>
        <w:t>ривал роль каждого пола в обществе (см. его статью "Миражи будущего общественного устройства"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згляды Циолковского на мужскую и женскую сущность отраже</w:t>
        <w:softHyphen/>
        <w:t>ны во многих его работах. О наследственности он пишет на личном примере в "Чертах моей жизни". Отец Циолковского принадлежал к поколению людей восторженной Александровской эпохи (1855—1881), к поколению людей, которые поражают нас и сегодня почти неправ</w:t>
        <w:softHyphen/>
        <w:t>доподобной честностью, благородством и тонкостью чувст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"... Соединение сильной воли отца с талантливостью матери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"... Я женился... без любви, надеясь, что такая женщина не будет мной вертеть, будет работать и не помешает мне делать то же. Эта на</w:t>
        <w:softHyphen/>
        <w:t>дежда вполне оправдалась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" До брака и после него я не знал ни одной женщины, кроме жены. Мне совестно интимничать, но... говорю про дурное и хорошее. Браку я придавал только практическое значение..."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"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u w:val="single"/>
        </w:rPr>
        <w:t>Я разделяю оба пола. Если этого нет, то не будет лучшего отбор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а, ибо тогда будет на первом плане половая привлекательность, а не до</w:t>
        <w:softHyphen/>
        <w:t>стоинства в отношении общественности и науки". "Мужчина всегда готов подпасть под башмак женщины и превратиться в ее раба... и жен</w:t>
        <w:softHyphen/>
        <w:t>щина охотно делается рабой привлекательного мужчины. Так пусть же этого не будет"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бранная часть человечества составляется из мира мужчин и жен</w:t>
        <w:softHyphen/>
        <w:t>щин, ясно сознающих все совершающееся. Сначала эта часть будет ма</w:t>
        <w:softHyphen/>
        <w:t>лочисленной. Другая часть, — уходящая, — живет жизнью, которая ей доступна по ее нравственным свойствам. Она тоже сознает все радости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овой жизни, но не может устоять там, понемногу вымирает, чтобы уступить место высше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Трагедия ухода, уступок по времени будет не очень продолжитель</w:t>
        <w:softHyphen/>
        <w:t>ной. Постепенно сгладится неравенство разных слоев Русского обще</w:t>
        <w:softHyphen/>
        <w:t>ства, и Высокая Национальная культура станет достоянием всех ячеек ("сословий") идеального государ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Циолковский был и остается истинным аристократом идеи, впер</w:t>
        <w:softHyphen/>
        <w:t>вые научно доказал возможность начала построения идеального госу</w:t>
        <w:softHyphen/>
        <w:t>дарства без всяких промедлений с 1917 год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"Я не понимаю, почему не начнут с опытов артельной жизни?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Они, правда, были, но их же надо п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u w:val="single"/>
        </w:rPr>
        <w:t>роизводить непрерывно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. Мне кажется, отсутствие этих опытов, равнодушие к ним зависит 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u w:val="single"/>
        </w:rPr>
        <w:t>от неимения в че</w:t>
        <w:softHyphen/>
        <w:t>ловечестве соответствующих идей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Сейчас соотношение численности мужчин и женщин в России равно - 9:10 (из 148 600 000 общего числа населения мужчин 69 300 000, а женщин 79 300 000 — на 10 млн. больше, чем мужчин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Вся идеология направлена на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нивелирование различий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 между жен</w:t>
        <w:softHyphen/>
        <w:t>щинами и мужчинами. Пол уже не является признаком общественных различий, и нет науки для исследования этого вопроса, для исследова</w:t>
        <w:softHyphen/>
        <w:t xml:space="preserve">ния 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u w:val="single"/>
        </w:rPr>
        <w:t>возможности уже в настоящее время разделения всей деятельнос</w:t>
        <w:softHyphen/>
        <w:t>ти населения</w:t>
      </w:r>
      <w:r>
        <w:rPr>
          <w:color w:val="000000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России по половому призна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Жизненные циклы мужчины и женщины резко различны друг от друга. Всякая путаница приводит здесь к тягчайшим отрицательным последствиям: появляются женоподобные мужчины; у 90% нового по</w:t>
        <w:softHyphen/>
        <w:t>коления мальчиков отсутствуют воспроизводящие способности, у де</w:t>
        <w:softHyphen/>
        <w:t>вочек то же — 60%; падает уровень интеллекта, возникают неведомые ранее болезн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Назрела необходимость освобождения женщин от несвойственной их природе деятельности, и восстановление в правах мужского начала в качестве главной национальной основы Росс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сстановление национальных положительных качеств через воз</w:t>
        <w:softHyphen/>
        <w:t>рождение фамильного родословия по мужскому — отцовскому началу (полный запрет на свободное изменение родовых фамилий и отчеств у мужчин), устранение неравноправия "внебрачных" детей по отноше</w:t>
        <w:softHyphen/>
        <w:t>нию к "брачным" через отмену алиментов и полное обеспечение всех детей без различия за счет государ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месте с запрещением смертной казни должны быть запрещены и аборты.</w:t>
      </w:r>
    </w:p>
    <w:p>
      <w:pPr>
        <w:pStyle w:val="Normal"/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озрождение народного образования и подготовки национального высокоразвитого потомства через немедленное разделение учебных за</w:t>
        <w:softHyphen/>
        <w:t>ведений на мужские и женск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Краткие выводы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За 80-летие, прошедшее со времени написания статьи "Идеаль</w:t>
        <w:softHyphen/>
        <w:t xml:space="preserve">ный строй жизни", 1917 г., открытие К.Э.Циолковским первоосновы развития человеческого общества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подтвердило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вывод мыслителей всего исторического прошлого о реальной возможности создания мирным путем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идеального строя жизни в России,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начиная с </w:t>
      </w:r>
      <w:r>
        <w:rPr>
          <w:b/>
          <w:color w:val="000000"/>
          <w:sz w:val="24"/>
        </w:rPr>
        <w:t xml:space="preserve">1917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года. К перво</w:t>
        <w:softHyphen/>
        <w:t>основе развития человеческого общества (субстанции общественного воспроизводства) К. Э. Циолковский относит три ее составных части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энергию Космического света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плодородие Земной Почвы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 CYR;Times New Roman" w:hAnsi="TIMES NEW ROMAN CYR;Times New Roman" w:cs="TIMES NEW ROMAN CYR;Times New Roman"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знания, вырабатываемые Светочами — Гениями человечества. 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Опыт строительства идеального строя в СССР с 1917 г. по 1987 г. показал правильность выводов и научных расчетов ученого.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Ступенчатые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(непрямые)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выборы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лучших, разделение всей деятельнос</w:t>
        <w:softHyphen/>
        <w:t xml:space="preserve">ти человечества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по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половому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признаку,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известное человечеству со дня его происхождения, но полностью забытое и упущенное во всех госу</w:t>
        <w:softHyphen/>
        <w:t xml:space="preserve">дарственных декларациях и конституциях последнего времени,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явля</w:t>
        <w:softHyphen/>
        <w:t xml:space="preserve">ются,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по мнению К.Э. Циолковского,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генеральной линией Националь</w:t>
        <w:softHyphen/>
        <w:t xml:space="preserve">ной задачи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России, поскольку кратчайшим путем позволит усовершен</w:t>
        <w:softHyphen/>
        <w:t>ствовать организацию общества, улучшить человеческий род — его физические, умственные, духовные и нравственные качества, прибли</w:t>
        <w:softHyphen/>
        <w:t xml:space="preserve">зить к победе над смертью,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 xml:space="preserve">к бессмертию человечество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 xml:space="preserve">вообще и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4"/>
        </w:rPr>
        <w:t>лич</w:t>
        <w:softHyphen/>
        <w:t xml:space="preserve">ность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в частности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 </w:t>
      </w:r>
      <w:r>
        <w:rPr>
          <w:sz w:val="24"/>
        </w:rPr>
        <w:t xml:space="preserve">Автор «Капиталва» в </w:t>
      </w:r>
      <w:r>
        <w:rPr>
          <w:sz w:val="24"/>
          <w:lang w:val="en-US"/>
        </w:rPr>
        <w:t xml:space="preserve">IV </w:t>
      </w:r>
      <w:r>
        <w:rPr>
          <w:sz w:val="24"/>
        </w:rPr>
        <w:t>томе признал свою ошибку, заявив о том, что истинной политэкономией является французская физическая экономия, а не английская…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 CYR;Times New Roman" w:hAnsi="TIMES NEW ROMAN CYR;Times New Roman" w:cs="TIMES NEW ROMAN CYR;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 CYR;Times New Roman" w:hAnsi="TIMES NEW ROMAN CYR;Times New Roman" w:cs="TIMES NEW ROMAN CYR;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 CYR;Times New Roman" w:hAnsi="TIMES NEW ROMAN CYR;Times New Roman" w:cs="TIMES NEW ROMAN CYR;Times New Roman"/>
      <w:i/>
      <w:color w:val="000000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 CYR;Times New Roman" w:hAnsi="TIMES NEW ROMAN CYR;Times New Roman" w:cs="TIMES NEW ROMAN CYR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31:00Z</dcterms:created>
  <dc:creator>Димастый</dc:creator>
  <dc:description/>
  <dc:language>en-US</dc:language>
  <cp:lastModifiedBy>Лебеденко</cp:lastModifiedBy>
  <dcterms:modified xsi:type="dcterms:W3CDTF">2004-04-14T06:16:00Z</dcterms:modified>
  <cp:revision>7</cp:revision>
  <dc:subject/>
  <dc:title>Константин Эдуардович Циолковский</dc:title>
</cp:coreProperties>
</file>