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 И ФИЗИЧЕСКАЯ РЕАЛЬНОСТЬ . ТОМ 7 « №6 . 2002</w:t>
      </w:r>
    </w:p>
    <w:p>
      <w:pPr>
        <w:pStyle w:val="FR1"/>
        <w:spacing w:before="17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К. Бетина</w:t>
      </w:r>
    </w:p>
    <w:p>
      <w:pPr>
        <w:pStyle w:val="FR1"/>
        <w:spacing w:before="5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ИНФОРМАЦИЯ И СОЗНАНИЕ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8"/>
        </w:rPr>
      </w:pPr>
      <w:r>
        <w:rPr>
          <w:sz w:val="18"/>
        </w:rPr>
        <w:t>Вопросы взаимодействия информации и сознания начинаются со стремления определить изначальную сущность этих взаимосвязанных понятий, а также выяснения искажающих факторов, служащих при</w:t>
        <w:softHyphen/>
        <w:t>чиной деформации человеческого сознания.</w:t>
      </w:r>
    </w:p>
    <w:p>
      <w:pPr>
        <w:pStyle w:val="Normal"/>
        <w:ind w:firstLine="340"/>
        <w:rPr>
          <w:sz w:val="18"/>
        </w:rPr>
      </w:pPr>
      <w:r>
        <w:rPr>
          <w:sz w:val="18"/>
        </w:rPr>
        <w:t>Общим основанием постановки вопроса яв</w:t>
        <w:softHyphen/>
        <w:t>ляются общеизвестные факты, что информация питает сознание, а сознание, в конечном счете, есть структура, принимающая, перерабатываю</w:t>
        <w:softHyphen/>
        <w:t>щая и излучающая информацию.</w:t>
      </w:r>
    </w:p>
    <w:p>
      <w:pPr>
        <w:pStyle w:val="Normal"/>
        <w:ind w:firstLine="340"/>
        <w:rPr/>
      </w:pPr>
      <w:r>
        <w:rPr>
          <w:sz w:val="18"/>
        </w:rPr>
        <w:t>Понятие "информация" известно со времен Аристотеля, но до сих пор не утратило дискусси</w:t>
        <w:softHyphen/>
        <w:t>онный характер. Затрагиваемая во многих науч</w:t>
        <w:softHyphen/>
        <w:t>ных трудах и достаточно обобщенно изложенная в книге Тихо плавов "Физика веры" [I], информа</w:t>
        <w:softHyphen/>
        <w:t>ция сегодня наиболее точно определяется акаде</w:t>
        <w:softHyphen/>
        <w:t xml:space="preserve">миком Г. Н. Дульневым как </w:t>
      </w:r>
      <w:r>
        <w:rPr>
          <w:i/>
          <w:sz w:val="18"/>
        </w:rPr>
        <w:t>"фундаментальная сущность природы",</w:t>
      </w:r>
      <w:r>
        <w:rPr>
          <w:sz w:val="18"/>
        </w:rPr>
        <w:t xml:space="preserve"> которая являет собой </w:t>
      </w:r>
      <w:r>
        <w:rPr>
          <w:i/>
          <w:sz w:val="18"/>
        </w:rPr>
        <w:t>"меру изменения во времени и пространстве структурного разнообразия систем"</w:t>
      </w:r>
      <w:r>
        <w:rPr>
          <w:sz w:val="18"/>
        </w:rPr>
        <w:t xml:space="preserve"> [I], но это раскрывает лишь общую сущность понятия, а не саму суть явления.</w:t>
      </w:r>
    </w:p>
    <w:p>
      <w:pPr>
        <w:pStyle w:val="Normal"/>
        <w:ind w:firstLine="340"/>
        <w:rPr>
          <w:sz w:val="18"/>
        </w:rPr>
      </w:pPr>
      <w:r>
        <w:rPr>
          <w:sz w:val="18"/>
        </w:rPr>
        <w:t>Общим современным выводом науки отно</w:t>
        <w:softHyphen/>
        <w:t>сительно информации считается, что ее носите</w:t>
        <w:softHyphen/>
        <w:t>лем в физическом мире являются электромаг</w:t>
        <w:softHyphen/>
        <w:t>нитные волны, а в тонком мире — торсионные поля [I].</w:t>
      </w:r>
    </w:p>
    <w:p>
      <w:pPr>
        <w:pStyle w:val="Normal"/>
        <w:ind w:firstLine="340"/>
        <w:rPr/>
      </w:pPr>
      <w:r>
        <w:rPr>
          <w:sz w:val="18"/>
        </w:rPr>
        <w:t>Это означает, что информации отводится роль чего-то, что как бы "ездит" на более материаль</w:t>
        <w:softHyphen/>
        <w:t xml:space="preserve">ном носителе и что это есть что-то неуловимое, или, как сказал Г. Винер, </w:t>
      </w:r>
      <w:r>
        <w:rPr>
          <w:i/>
          <w:sz w:val="18"/>
        </w:rPr>
        <w:t>"информация есть ин</w:t>
        <w:softHyphen/>
        <w:t>формация, а не материя, и не энергия"</w:t>
      </w:r>
      <w:r>
        <w:rPr>
          <w:sz w:val="18"/>
        </w:rPr>
        <w:t xml:space="preserve"> [I].</w:t>
      </w:r>
    </w:p>
    <w:p>
      <w:pPr>
        <w:pStyle w:val="Normal"/>
        <w:ind w:firstLine="340"/>
        <w:rPr/>
      </w:pPr>
      <w:r>
        <w:rPr>
          <w:sz w:val="18"/>
        </w:rPr>
        <w:t>Однако, делает вывод профессор Э. К. Бороз</w:t>
        <w:softHyphen/>
        <w:t xml:space="preserve">дин, </w:t>
      </w:r>
      <w:r>
        <w:rPr>
          <w:i/>
          <w:sz w:val="18"/>
        </w:rPr>
        <w:t>"ученые, работающие в области биоэнер</w:t>
        <w:softHyphen/>
        <w:t>гетики доказали, что информация содержится</w:t>
      </w:r>
    </w:p>
    <w:p>
      <w:pPr>
        <w:pStyle w:val="Normal"/>
        <w:ind w:firstLine="340"/>
        <w:rPr/>
      </w:pPr>
      <w:r>
        <w:br w:type="column"/>
      </w:r>
      <w:r>
        <w:rPr/>
      </w:r>
    </w:p>
    <w:p>
      <w:pPr>
        <w:pStyle w:val="Normal"/>
        <w:ind w:hanging="0"/>
        <w:rPr/>
      </w:pPr>
      <w:r>
        <w:rPr>
          <w:i/>
          <w:sz w:val="18"/>
        </w:rPr>
        <w:t>во всех частях физического тела. в "тонкома</w:t>
        <w:softHyphen/>
        <w:t>териальных" и "духовных" телах человека и других живых существ, а мозг является устрой</w:t>
        <w:softHyphen/>
        <w:t>ством, обеспечивающим выбор нужной инфор</w:t>
        <w:softHyphen/>
        <w:t>мации и ее обработку"</w:t>
      </w:r>
      <w:r>
        <w:rPr>
          <w:sz w:val="18"/>
        </w:rPr>
        <w:t xml:space="preserve"> [2].</w:t>
      </w:r>
    </w:p>
    <w:p>
      <w:pPr>
        <w:pStyle w:val="Normal"/>
        <w:ind w:firstLine="340"/>
        <w:rPr/>
      </w:pPr>
      <w:r>
        <w:rPr>
          <w:sz w:val="18"/>
        </w:rPr>
        <w:t xml:space="preserve">Признание за материей ее многоуровневости, чему способствовали труды Шилова и Акимова [З], создает предпосылки к признанию того, что материя по сути своей есть </w:t>
      </w:r>
      <w:r>
        <w:rPr>
          <w:i/>
          <w:sz w:val="18"/>
        </w:rPr>
        <w:t>"материализован</w:t>
        <w:softHyphen/>
        <w:t>ный Свет, который беспрерывно излучает свою суть в категориях всех неограниченных коли</w:t>
        <w:softHyphen/>
        <w:t>честв, которые можно обнаружить во всех формах материи, силы и сознания "</w:t>
      </w:r>
      <w:r>
        <w:rPr>
          <w:sz w:val="18"/>
        </w:rPr>
        <w:t xml:space="preserve"> [4].</w:t>
      </w:r>
    </w:p>
    <w:p>
      <w:pPr>
        <w:pStyle w:val="Normal"/>
        <w:ind w:firstLine="340"/>
        <w:rPr>
          <w:sz w:val="18"/>
        </w:rPr>
      </w:pPr>
      <w:r>
        <w:rPr>
          <w:sz w:val="18"/>
        </w:rPr>
        <w:t>Этот Свет, исходящий из Источника, удаля</w:t>
        <w:softHyphen/>
        <w:t>ясь от него, охлаждается и замыкается в каждой своей мельчайшей единице в более плотную, чем он сам, оболочку, пленку поверхности, кото</w:t>
        <w:softHyphen/>
        <w:t>рая и станет той виртуальной частицей, что на</w:t>
        <w:softHyphen/>
        <w:t>стойчиво ищут в последнее время физики, и ко</w:t>
        <w:softHyphen/>
        <w:t>торая станет в дальнейшем так называемой мате</w:t>
        <w:softHyphen/>
        <w:t>рией на разных уровнях (или планах) своего существования.</w:t>
      </w:r>
    </w:p>
    <w:p>
      <w:pPr>
        <w:pStyle w:val="Normal"/>
        <w:ind w:firstLine="340"/>
        <w:rPr/>
      </w:pPr>
      <w:r>
        <w:rPr>
          <w:sz w:val="18"/>
        </w:rPr>
        <w:t xml:space="preserve">Потому, как говорила Е. П. Блаватская [5], Вселенная — </w:t>
      </w:r>
      <w:r>
        <w:rPr>
          <w:i/>
          <w:sz w:val="18"/>
        </w:rPr>
        <w:t>"на одном конце Дух, на другом — Материя ".</w:t>
      </w:r>
    </w:p>
    <w:p>
      <w:pPr>
        <w:pStyle w:val="Normal"/>
        <w:ind w:firstLine="340"/>
        <w:rPr/>
      </w:pPr>
      <w:r>
        <w:rPr>
          <w:sz w:val="18"/>
        </w:rPr>
        <w:t>В науке уже рассматриваются пять градаций состояния материи. Однако автор идеи о пятом состоянии уже высказал предположение, что этих уровней значительно больше, и вскоре будут от</w:t>
        <w:softHyphen/>
        <w:t xml:space="preserve">крыты шестое и седьмое [З]. Это предположение абсолютно согласуется с мнением Е. Блаватской, которая писала: </w:t>
      </w:r>
      <w:r>
        <w:rPr>
          <w:i/>
          <w:sz w:val="18"/>
        </w:rPr>
        <w:t>"Материя или Субстанция сим</w:t>
        <w:softHyphen/>
        <w:t>метрична внутри нашего мира так же как и за пределами его. Более того, каждое из ее состоя</w:t>
        <w:softHyphen/>
        <w:t>ний или принципов подразделяется на семь со-</w:t>
      </w:r>
    </w:p>
    <w:p>
      <w:pPr>
        <w:sectPr>
          <w:type w:val="continuous"/>
          <w:pgSz w:w="11906" w:h="16820"/>
          <w:pgMar w:left="1320" w:right="1340" w:gutter="0" w:header="0" w:top="1440" w:footer="0" w:bottom="720"/>
          <w:cols w:num="2" w:equalWidth="false" w:sep="false">
            <w:col w:w="4420" w:space="32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i/>
          <w:sz w:val="18"/>
        </w:rPr>
        <w:t>стояний плотности"</w:t>
      </w:r>
      <w:r>
        <w:rPr>
          <w:sz w:val="18"/>
        </w:rPr>
        <w:t xml:space="preserve"> и далее: </w:t>
      </w:r>
      <w:r>
        <w:rPr>
          <w:i/>
          <w:sz w:val="18"/>
        </w:rPr>
        <w:t>"Весь Космос должен неизбежно существовать в едином Ис</w:t>
        <w:softHyphen/>
        <w:t>точнике энергии, из которого исходит этот Свет (Фохат), ибо как человеческое существо состоит из семи принципов, так и дифференци</w:t>
        <w:softHyphen/>
        <w:t>рованная материя в солнечной системе сущест</w:t>
        <w:softHyphen/>
        <w:t>вует в семи различных состояниях"</w:t>
      </w:r>
      <w:r>
        <w:rPr>
          <w:sz w:val="18"/>
        </w:rPr>
        <w:t xml:space="preserve"> [5].</w:t>
      </w:r>
    </w:p>
    <w:p>
      <w:pPr>
        <w:pStyle w:val="Normal"/>
        <w:rPr/>
      </w:pPr>
      <w:r>
        <w:rPr>
          <w:sz w:val="18"/>
        </w:rPr>
        <w:t xml:space="preserve">Это единство всего Мироздания позволяет предположить, что информация есть не просто </w:t>
      </w:r>
      <w:r>
        <w:rPr>
          <w:i/>
          <w:sz w:val="18"/>
        </w:rPr>
        <w:t>"универсальное свойство предметов, явлений, процессов, заключающееся в способности вос</w:t>
        <w:softHyphen/>
        <w:t>принимать внутреннее состояние и воздейст</w:t>
        <w:softHyphen/>
        <w:t>вие окружающей Среды, преобразовывать по</w:t>
        <w:softHyphen/>
        <w:t>лученные сведения и передавать результаты обработки другим предметам, явлениям, про</w:t>
        <w:softHyphen/>
        <w:t>цессам"</w:t>
      </w:r>
      <w:r>
        <w:rPr>
          <w:sz w:val="18"/>
        </w:rPr>
        <w:t xml:space="preserve"> [I], но это качество самой субстанции Мироздания "от Духа до Материи". Поэтому не</w:t>
        <w:softHyphen/>
        <w:t xml:space="preserve">верно будет говорить, что </w:t>
      </w:r>
      <w:r>
        <w:rPr>
          <w:i/>
          <w:sz w:val="18"/>
        </w:rPr>
        <w:t>"информацией прони</w:t>
        <w:softHyphen/>
        <w:t>заны все материальные объекты и процессы "</w:t>
      </w:r>
      <w:r>
        <w:rPr>
          <w:sz w:val="18"/>
        </w:rPr>
        <w:t xml:space="preserve"> [I], что это что-то отдельное от субстанции, предпо</w:t>
        <w:softHyphen/>
        <w:t>лагающее существование нечто, не обладающе</w:t>
        <w:softHyphen/>
        <w:t>го информацией.</w:t>
      </w:r>
    </w:p>
    <w:p>
      <w:pPr>
        <w:pStyle w:val="Normal"/>
        <w:rPr>
          <w:sz w:val="18"/>
        </w:rPr>
      </w:pPr>
      <w:r>
        <w:rPr>
          <w:sz w:val="18"/>
        </w:rPr>
        <w:t>Вся субстанция Мироздания на равных уров</w:t>
        <w:softHyphen/>
        <w:t>нях своего существования информационна сама по себе.</w:t>
      </w:r>
    </w:p>
    <w:p>
      <w:pPr>
        <w:pStyle w:val="Normal"/>
        <w:rPr/>
      </w:pPr>
      <w:r>
        <w:rPr>
          <w:sz w:val="18"/>
        </w:rPr>
        <w:t>Более того, информации самой по себе не мо</w:t>
        <w:softHyphen/>
        <w:t>жет существовать, как не существуют сами по себе энергия, цвет, красота, улыбка и другие по</w:t>
        <w:softHyphen/>
        <w:t>нятия без приложения их к субстанции Мирозда</w:t>
        <w:softHyphen/>
        <w:t>ния. Само по себе Мироздание, вся Вселенная есть потоки Субстанции и разные структуры, соз</w:t>
        <w:softHyphen/>
        <w:t>данные из нее, принимающие, обрабатывающие и излучающие ее же. Субстанцию разных уров</w:t>
        <w:softHyphen/>
        <w:t>ней, — это и принято называть</w:t>
      </w:r>
      <w:r>
        <w:rPr>
          <w:b/>
          <w:sz w:val="18"/>
        </w:rPr>
        <w:t xml:space="preserve"> информацией.</w:t>
      </w:r>
    </w:p>
    <w:p>
      <w:pPr>
        <w:pStyle w:val="Normal"/>
        <w:rPr/>
      </w:pPr>
      <w:r>
        <w:rPr>
          <w:sz w:val="18"/>
        </w:rPr>
        <w:t>Само слово информация раскрывает свое значение. Ин-форма-ци-я — это обречение фор</w:t>
        <w:softHyphen/>
        <w:t>мы энергий "ЦИ" в "Я", т.е. сознания (в частно</w:t>
        <w:softHyphen/>
        <w:t>сти — человека). Значит, информация — это форма энергии Света (в смысле Божественных эманации), которую она приобретает в виде раз</w:t>
        <w:softHyphen/>
        <w:t>личных волн, частиц и т.д. в материальном мире, где может самоосознаться на уровне отдельного индивидуального сознания. Происходит это в сознании любого объекта Вселенной, а в нашем мире — в сознании любого организма, особен</w:t>
        <w:softHyphen/>
        <w:t xml:space="preserve">но — человека. Уже древние знали, что </w:t>
      </w:r>
      <w:r>
        <w:rPr>
          <w:i/>
          <w:sz w:val="18"/>
        </w:rPr>
        <w:t>"созна</w:t>
        <w:softHyphen/>
        <w:t>тельно все от атома до человека "</w:t>
      </w:r>
      <w:r>
        <w:rPr>
          <w:sz w:val="18"/>
        </w:rPr>
        <w:t xml:space="preserve"> [б].</w:t>
      </w:r>
    </w:p>
    <w:p>
      <w:pPr>
        <w:pStyle w:val="Normal"/>
        <w:rPr>
          <w:sz w:val="18"/>
        </w:rPr>
      </w:pPr>
      <w:r>
        <w:rPr>
          <w:sz w:val="18"/>
        </w:rPr>
        <w:t>Даже камень имеет сознание, и оно составле</w:t>
        <w:softHyphen/>
        <w:t>но из информации одного определенного уровня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sz w:val="18"/>
        </w:rPr>
      </w:pPr>
      <w:r>
        <w:rPr>
          <w:sz w:val="18"/>
        </w:rPr>
        <w:t>Сознание человека также состоит из инфор</w:t>
        <w:softHyphen/>
        <w:t>мации и само есть место приема, сортировки, упорядочивания и излучения информации раз</w:t>
        <w:softHyphen/>
        <w:t>ных уровней.</w:t>
      </w:r>
    </w:p>
    <w:p>
      <w:pPr>
        <w:pStyle w:val="Normal"/>
        <w:rPr/>
      </w:pPr>
      <w:r>
        <w:rPr>
          <w:sz w:val="18"/>
        </w:rPr>
        <w:t xml:space="preserve">Логично далее предположить, что Сознание человека неминуемо должно повторять строение Вселенной, ибо </w:t>
      </w:r>
      <w:r>
        <w:rPr>
          <w:i/>
          <w:sz w:val="18"/>
        </w:rPr>
        <w:t>"все есть во Всем, и Все есть во всем "</w:t>
      </w:r>
      <w:r>
        <w:rPr>
          <w:sz w:val="18"/>
        </w:rPr>
        <w:t xml:space="preserve"> [7], и человек, естественно, является про</w:t>
        <w:softHyphen/>
        <w:t>дуктом действия Законов Мироздания, в частно</w:t>
        <w:softHyphen/>
        <w:t>сти, закона Взаимодействия, по которому едини</w:t>
        <w:softHyphen/>
        <w:t>цы Субстанции, соединяясь в структуры, — кварки, атомы, молекулы, клетки, организмы и т.д. — стремятся, как и все во Вселенной, к упо</w:t>
        <w:softHyphen/>
        <w:t xml:space="preserve">рядочиванию. Все движется, все развивается. Физик А. Московский сказал: </w:t>
      </w:r>
      <w:r>
        <w:rPr>
          <w:i/>
          <w:sz w:val="18"/>
        </w:rPr>
        <w:t>"мир имеет в своей основе Сознание как единое мировое нача</w:t>
        <w:softHyphen/>
        <w:t>ло... поле сознания порождает все, и наше созна</w:t>
        <w:softHyphen/>
        <w:t>ние — часть его "</w:t>
      </w:r>
      <w:r>
        <w:rPr>
          <w:sz w:val="18"/>
        </w:rPr>
        <w:t xml:space="preserve"> [1] и еще: </w:t>
      </w:r>
      <w:r>
        <w:rPr>
          <w:i/>
          <w:sz w:val="18"/>
        </w:rPr>
        <w:t>"нашими глазами в духовном есть знание"</w:t>
      </w:r>
      <w:r>
        <w:rPr>
          <w:sz w:val="18"/>
        </w:rPr>
        <w:t xml:space="preserve"> [8].</w:t>
      </w:r>
    </w:p>
    <w:p>
      <w:pPr>
        <w:pStyle w:val="Normal"/>
        <w:rPr/>
      </w:pPr>
      <w:r>
        <w:rPr>
          <w:sz w:val="18"/>
        </w:rPr>
        <w:t xml:space="preserve">Сознание человека, начавшись с </w:t>
      </w:r>
      <w:r>
        <w:rPr>
          <w:i/>
          <w:sz w:val="18"/>
        </w:rPr>
        <w:t>"Духовного зерна"</w:t>
      </w:r>
      <w:r>
        <w:rPr>
          <w:sz w:val="18"/>
        </w:rPr>
        <w:t xml:space="preserve"> [9, 10], медленно погружалось в мате</w:t>
        <w:softHyphen/>
        <w:t>рию, облекаясь все более грубыми оболочками, пока не создался организм человека и его мозг, как конечный (на данный момент) итог материа</w:t>
        <w:softHyphen/>
        <w:t>лизации человеческого сознания.</w:t>
      </w:r>
    </w:p>
    <w:p>
      <w:pPr>
        <w:pStyle w:val="Normal"/>
        <w:rPr>
          <w:sz w:val="18"/>
        </w:rPr>
      </w:pPr>
      <w:r>
        <w:rPr>
          <w:sz w:val="18"/>
        </w:rPr>
        <w:t>Усложнение мозга шло с параллельным усложнением всего организма, и этот процесс продолжается и сегодня.</w:t>
      </w:r>
    </w:p>
    <w:p>
      <w:pPr>
        <w:pStyle w:val="Normal"/>
        <w:rPr/>
      </w:pPr>
      <w:r>
        <w:rPr>
          <w:sz w:val="18"/>
        </w:rPr>
        <w:t>В результате то, что мы называем человече</w:t>
        <w:softHyphen/>
        <w:t xml:space="preserve">ским сознанием </w:t>
      </w:r>
      <w:r>
        <w:rPr>
          <w:i/>
          <w:sz w:val="18"/>
        </w:rPr>
        <w:t>"есть упорядоченная, много</w:t>
        <w:softHyphen/>
        <w:t>уровневая структура, состоящая из разных уровней материальности (информации), кото</w:t>
        <w:softHyphen/>
        <w:t>рая отражает строение Мироздания. Анало</w:t>
        <w:softHyphen/>
        <w:t>гично последнему, сознание человека имеет центр — это изучение духовной Монады, "наше Я", самый корень нашего существа, самый со</w:t>
        <w:softHyphen/>
        <w:t>кровенный источник нашей жизни, единствен</w:t>
        <w:softHyphen/>
        <w:t>ная реальность"</w:t>
      </w:r>
      <w:r>
        <w:rPr>
          <w:sz w:val="18"/>
        </w:rPr>
        <w:t xml:space="preserve"> [б], вокруг которой множество тонкоматериальных слоев и завершением кото</w:t>
        <w:softHyphen/>
        <w:t>рой является физический мозг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400" w:space="340"/>
            <w:col w:w="4380"/>
          </w:cols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Мозг есть лишь крайняя степень уплотнения материи, он — главная часть физического орга</w:t>
        <w:softHyphen/>
        <w:t>низма человека, он руководит этим организмом, имеющим обратную связь с ним, чтобы сооб</w:t>
        <w:softHyphen/>
        <w:t>щать мозгу результаты своего развития. Но сам мозг есть лишь самая грубая, видимая часть со</w:t>
        <w:softHyphen/>
        <w:t>знания. Все тонкие структуры сознания не вид</w:t>
        <w:softHyphen/>
        <w:t>ны, т.к. далее начинается биополе, в котором уровни, совмещаясь, пронизывают друг друга по</w:t>
      </w:r>
    </w:p>
    <w:p>
      <w:pPr>
        <w:pStyle w:val="Normal"/>
        <w:ind w:hanging="0"/>
        <w:rPr/>
      </w:pPr>
      <w:r>
        <w:rPr>
          <w:sz w:val="18"/>
        </w:rPr>
        <w:t xml:space="preserve">принципу: </w:t>
      </w:r>
      <w:r>
        <w:rPr>
          <w:i/>
          <w:sz w:val="18"/>
        </w:rPr>
        <w:t>"Более грубый проницаем для более тонкого, но не наоборот</w:t>
      </w:r>
      <w:r>
        <w:rPr>
          <w:sz w:val="18"/>
        </w:rPr>
        <w:t xml:space="preserve"> " [Ш-</w:t>
      </w:r>
    </w:p>
    <w:p>
      <w:pPr>
        <w:pStyle w:val="Normal"/>
        <w:ind w:firstLine="300"/>
        <w:rPr/>
      </w:pPr>
      <w:r>
        <w:rPr>
          <w:sz w:val="18"/>
        </w:rPr>
        <w:t xml:space="preserve">Наше многослойное биополе наконец-то признано: </w:t>
      </w:r>
      <w:r>
        <w:rPr>
          <w:i/>
          <w:sz w:val="18"/>
        </w:rPr>
        <w:t>"Биополе — есть! И оно измерено. И диапазон определен — 7-8 мм в радиочасто</w:t>
        <w:softHyphen/>
        <w:t>тах. И еще доказано, что человек—это откры</w:t>
        <w:softHyphen/>
        <w:t>тый резонансный контур, что точка акупункту-ры — это волновой диод, " —</w:t>
      </w:r>
      <w:r>
        <w:rPr>
          <w:sz w:val="18"/>
        </w:rPr>
        <w:t xml:space="preserve"> сказано директо</w:t>
        <w:softHyphen/>
        <w:t>ром ВНИИ "Бинар", доктором Э. Крюком [I]. И как уже известно, оно определяет состояние ор</w:t>
        <w:softHyphen/>
        <w:t>ганизма. Доказано, что идеальное биополе есть только у идеально здорового (физически, душев</w:t>
        <w:softHyphen/>
        <w:t>но и духовно) организма, а любое нарушение го-меостаза влечет за собой разбалансировку, что проявляется в болезнях разного уровня. Приве</w:t>
        <w:softHyphen/>
        <w:t>дение биополя в норму приводит в норму и весь организм человека[12]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Сегодня уже известно, что мозг имеется не только в голове, но также есть в позвоночнике, кишечнике, и даже каждая отдельная клеточка организма имеет свое сознание [13], что означа</w:t>
        <w:softHyphen/>
        <w:t>ет, что весь организм человека есть симбиоз со</w:t>
        <w:softHyphen/>
        <w:t>знаний разного уровня и, значит, человек есть разноуровневая информационная структура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Следовательно, если бы общее сознание че</w:t>
        <w:softHyphen/>
        <w:t>ловека не имело искажений, то и проблем у чело</w:t>
        <w:softHyphen/>
        <w:t>века не было бы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Однако мы такие, как мы есть и жизнь людей наполнена неприятностями и болезнями, по ко</w:t>
        <w:softHyphen/>
        <w:t>торым можно определить где произошло иска</w:t>
        <w:softHyphen/>
        <w:t>жение сознания: на физическом уровне, на уров</w:t>
        <w:softHyphen/>
        <w:t>не чувств, мышления, души или ином уровне. К пониманию этого так медленно и опасливо пово</w:t>
        <w:softHyphen/>
        <w:t>рачивается официальная медицина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Сбой работы сознания происходит по трем причинам: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- сознание либо страдает от недостатка ин</w:t>
        <w:softHyphen/>
        <w:t>формации на каком-то уровне;</w:t>
      </w:r>
    </w:p>
    <w:p>
      <w:pPr>
        <w:pStyle w:val="Normal"/>
        <w:ind w:firstLine="300"/>
        <w:rPr/>
      </w:pPr>
      <w:r>
        <w:rPr>
          <w:sz w:val="18"/>
        </w:rPr>
        <w:t>- информации слишком много и сознание не успевает ее обрабатывать (структурировать). Об</w:t>
        <w:softHyphen/>
        <w:t xml:space="preserve">разуются либо "провалы", либо "завалы", что и вызывает болезни </w:t>
      </w:r>
      <w:r>
        <w:rPr>
          <w:i/>
          <w:sz w:val="18"/>
        </w:rPr>
        <w:t>"избытка или недостатка энергии</w:t>
      </w:r>
      <w:r>
        <w:rPr>
          <w:sz w:val="18"/>
        </w:rPr>
        <w:t xml:space="preserve"> "[11];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- неправильное структурирование информа</w:t>
        <w:softHyphen/>
        <w:t>ции. Например, неспособность сознания усваи</w:t>
        <w:softHyphen/>
        <w:t>вать информацию на ментальном уровне приве</w:t>
        <w:softHyphen/>
        <w:t>дет к недоразвитию, идиотии, а перегруженность на том же уровне — к шизофрении.</w:t>
      </w:r>
    </w:p>
    <w:p>
      <w:pPr>
        <w:pStyle w:val="Normal"/>
        <w:ind w:firstLine="300"/>
        <w:rPr/>
      </w:pPr>
      <w:r>
        <w:br w:type="column"/>
      </w:r>
      <w:r>
        <w:rPr/>
      </w:r>
    </w:p>
    <w:p>
      <w:pPr>
        <w:pStyle w:val="Normal"/>
        <w:rPr>
          <w:sz w:val="18"/>
        </w:rPr>
      </w:pPr>
      <w:r>
        <w:rPr>
          <w:sz w:val="18"/>
        </w:rPr>
        <w:t>Развитие сознания, происходящее на протя</w:t>
        <w:softHyphen/>
        <w:t>жении многих миллионов лет, шло одновремен</w:t>
        <w:softHyphen/>
        <w:t>но с усложнением человеческого организма, ко</w:t>
        <w:softHyphen/>
        <w:t>торый можно считать физической основой всей структуры. Следовательно, болезни тела — это результат болезни всего сознания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Сознание — это развитие и увеличение зна</w:t>
        <w:softHyphen/>
        <w:t>ния. Оно прямо зависит от объема информации [2], которая проходит с верхних квантовых уров</w:t>
        <w:softHyphen/>
        <w:t>ней на нижние или от идеи до Слова. Сознание отражает смысл и суть всего Мироздания, в ко</w:t>
        <w:softHyphen/>
        <w:t>тором видимый физический мир из звезд и пла</w:t>
        <w:softHyphen/>
        <w:t>нет, занимающий, по определению современных ученых, 10 % вещества, оставив 90 % за так на</w:t>
        <w:softHyphen/>
        <w:t>зываемым "темным веществом", есть самая гру</w:t>
        <w:softHyphen/>
        <w:t>бая (материальная) его основа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Человек в этом смысле является непосредст</w:t>
        <w:softHyphen/>
        <w:t>венной копией Вселенной, имеющий в каждом от</w:t>
        <w:softHyphen/>
        <w:t>дельном случае свой Космос, сочетающийся с дру</w:t>
        <w:softHyphen/>
        <w:t>гими космосами, как клетки одного организма.</w:t>
      </w:r>
    </w:p>
    <w:p>
      <w:pPr>
        <w:pStyle w:val="Normal"/>
        <w:ind w:firstLine="300"/>
        <w:rPr/>
      </w:pPr>
      <w:r>
        <w:rPr>
          <w:sz w:val="18"/>
        </w:rPr>
        <w:t xml:space="preserve">А само человечество Земли можно считать одной из структур Сознания нашей планеты. </w:t>
      </w:r>
      <w:r>
        <w:rPr>
          <w:i/>
          <w:sz w:val="18"/>
        </w:rPr>
        <w:t>"От Богов до людей, от миров до атомов, от звезд до мимолетного света, от Солнца до жиз</w:t>
        <w:softHyphen/>
        <w:t>ненного тепла малейшего органического сущест</w:t>
        <w:softHyphen/>
        <w:t>ва —мир Формы Бытия есть неотъемлемая цепь, звенья которой все связаны между собой "</w:t>
      </w:r>
      <w:r>
        <w:rPr>
          <w:sz w:val="18"/>
        </w:rPr>
        <w:t xml:space="preserve"> [5].</w:t>
      </w:r>
    </w:p>
    <w:p>
      <w:pPr>
        <w:pStyle w:val="Normal"/>
        <w:rPr>
          <w:sz w:val="18"/>
        </w:rPr>
      </w:pPr>
      <w:r>
        <w:rPr>
          <w:sz w:val="18"/>
        </w:rPr>
        <w:t>К привычному знанию о том, что информа</w:t>
        <w:softHyphen/>
        <w:t>цию человек получает пятью органами чувств — слухом, зрением, осязанием, обонянием и вку</w:t>
        <w:softHyphen/>
        <w:t>сом — давно добавлено доказательство того, что информация поступает и через более тонкие приемные устройства сознания так называемые чакры [14], которые принимают на уровне чувств астральную информацию, на уровне мысли — ментальную информацию, а на уровне души — духовную информацию и т.д. [16].</w:t>
      </w:r>
    </w:p>
    <w:p>
      <w:pPr>
        <w:pStyle w:val="Normal"/>
        <w:rPr>
          <w:sz w:val="18"/>
        </w:rPr>
      </w:pPr>
      <w:r>
        <w:rPr>
          <w:sz w:val="18"/>
        </w:rPr>
        <w:t>Так, на физическом уровне мы воспринима</w:t>
        <w:softHyphen/>
        <w:t>ем человека через осязание, дотрагиваясь до него; зрительно — с помощью электромагнит</w:t>
        <w:softHyphen/>
        <w:t>ных волн цветового разнообразия. На уровне души — через ощущения, т.е. торсионное поле, которое имеет тенденцию "закручиваться" впра</w:t>
        <w:softHyphen/>
        <w:t>во или влево [16], что и воспринимается нами как "нравится" или "не нравится"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cols w:num="2" w:equalWidth="false" w:sep="false">
            <w:col w:w="4420" w:space="340"/>
            <w:col w:w="4440"/>
          </w:cols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</w:rPr>
        <w:t xml:space="preserve">Сегодня уже предполагается, что Сознание — это </w:t>
      </w:r>
      <w:r>
        <w:rPr>
          <w:i/>
          <w:sz w:val="18"/>
        </w:rPr>
        <w:t>"высшая форма развития информации, тво</w:t>
        <w:softHyphen/>
        <w:t>рящая информация, т.е. сознание есть физиче-</w:t>
      </w:r>
    </w:p>
    <w:p>
      <w:pPr>
        <w:pStyle w:val="Normal"/>
        <w:ind w:hanging="0"/>
        <w:rPr/>
      </w:pPr>
      <w:r>
        <w:rPr>
          <w:i/>
          <w:sz w:val="18"/>
        </w:rPr>
        <w:t>екая реальность"</w:t>
      </w:r>
      <w:r>
        <w:rPr>
          <w:sz w:val="18"/>
        </w:rPr>
        <w:t xml:space="preserve"> [I]. Ну, наконец-то! Согласи</w:t>
        <w:softHyphen/>
        <w:t>лись!</w:t>
      </w:r>
    </w:p>
    <w:p>
      <w:pPr>
        <w:pStyle w:val="Normal"/>
        <w:rPr/>
      </w:pPr>
      <w:r>
        <w:rPr>
          <w:sz w:val="18"/>
        </w:rPr>
        <w:t>Мозг человека есть нечто, где информация, упакованная определенным образом, служит ор</w:t>
        <w:softHyphen/>
        <w:t xml:space="preserve">ганизму управляющим началом. Потому </w:t>
      </w:r>
      <w:r>
        <w:rPr>
          <w:i/>
          <w:sz w:val="18"/>
        </w:rPr>
        <w:t>"обра</w:t>
        <w:softHyphen/>
        <w:t>зы реальных событий",</w:t>
      </w:r>
      <w:r>
        <w:rPr>
          <w:sz w:val="18"/>
        </w:rPr>
        <w:t xml:space="preserve"> скорее всего, не могут </w:t>
      </w:r>
      <w:r>
        <w:rPr>
          <w:i/>
          <w:sz w:val="18"/>
        </w:rPr>
        <w:t>"возникать в структурах мозга "</w:t>
      </w:r>
      <w:r>
        <w:rPr>
          <w:sz w:val="18"/>
        </w:rPr>
        <w:t xml:space="preserve"> [17], т.к. обра</w:t>
        <w:softHyphen/>
        <w:t xml:space="preserve">зы могут возникать только в тонких структурах сознания, и образ рождается </w:t>
      </w:r>
      <w:r>
        <w:rPr>
          <w:i/>
          <w:sz w:val="18"/>
        </w:rPr>
        <w:t>"только при разно</w:t>
        <w:softHyphen/>
        <w:t>сти квантовых потенциалов</w:t>
      </w:r>
      <w:r>
        <w:rPr>
          <w:sz w:val="18"/>
        </w:rPr>
        <w:t xml:space="preserve"> "[II].</w:t>
      </w:r>
    </w:p>
    <w:p>
      <w:pPr>
        <w:pStyle w:val="Normal"/>
        <w:rPr>
          <w:sz w:val="18"/>
        </w:rPr>
      </w:pPr>
      <w:r>
        <w:rPr>
          <w:sz w:val="18"/>
        </w:rPr>
        <w:t>Механизм передачи сигнала информации за</w:t>
        <w:softHyphen/>
        <w:t>ложен в самой природе информационных еди</w:t>
        <w:softHyphen/>
        <w:t>ниц. Свет, заточенный в мембрану, содержит в себе импульс энергии, который притягивается к подобному в каком-либо уровне человеческого сознания. Заряды, взаимодействуя между собой, создают напряжение, которое или затухает, пере</w:t>
        <w:softHyphen/>
        <w:t>дав импульс дальше, "вниз", или еще более воз</w:t>
        <w:softHyphen/>
        <w:t>буждаются от притекающей информации.</w:t>
      </w:r>
    </w:p>
    <w:p>
      <w:pPr>
        <w:pStyle w:val="Normal"/>
        <w:rPr>
          <w:sz w:val="18"/>
        </w:rPr>
      </w:pPr>
      <w:r>
        <w:rPr>
          <w:sz w:val="18"/>
        </w:rPr>
        <w:t>Однако, чтобы происходил обмен между фи</w:t>
        <w:softHyphen/>
        <w:t>зическим организмом и тонкоматериальной ча</w:t>
        <w:softHyphen/>
        <w:t>стью сознания, необходим обратный сигнал от организма к мозгу. Для этого необходима допол</w:t>
        <w:softHyphen/>
        <w:t>нительная энергия. Ее и поставляет наше физи</w:t>
        <w:softHyphen/>
        <w:t>ческое питание.</w:t>
      </w:r>
    </w:p>
    <w:p>
      <w:pPr>
        <w:pStyle w:val="Normal"/>
        <w:rPr>
          <w:sz w:val="18"/>
        </w:rPr>
      </w:pPr>
      <w:r>
        <w:rPr>
          <w:sz w:val="18"/>
        </w:rPr>
        <w:t>В размере Вселенной так же необходим взаимообмен информацией, т.к. круговорот есть принцип, который мы встречаем в организмах, сознаниях, природе и Космосе. Он является вы</w:t>
        <w:softHyphen/>
        <w:t>ражением одного из Мировых Законов.</w:t>
      </w:r>
    </w:p>
    <w:p>
      <w:pPr>
        <w:pStyle w:val="Normal"/>
        <w:rPr>
          <w:sz w:val="18"/>
        </w:rPr>
      </w:pPr>
      <w:r>
        <w:rPr>
          <w:sz w:val="18"/>
        </w:rPr>
        <w:t>Физический мир для Вселенной то же, что мозг для человека, и он должен информировать Творца о своем состоянии.</w:t>
      </w:r>
    </w:p>
    <w:p>
      <w:pPr>
        <w:pStyle w:val="Normal"/>
        <w:rPr>
          <w:sz w:val="18"/>
        </w:rPr>
      </w:pPr>
      <w:r>
        <w:rPr>
          <w:sz w:val="18"/>
        </w:rPr>
        <w:t>За поддержание этой функции ответственна "воля человека", то есть то, что в нашем созна</w:t>
        <w:softHyphen/>
        <w:t>нии проявляется как действие Святого Духа. Если воли не хватает, — человек духовно слабе</w:t>
        <w:softHyphen/>
        <w:t>ет, деградирует (болеет духовно и физически).</w:t>
      </w:r>
    </w:p>
    <w:p>
      <w:pPr>
        <w:pStyle w:val="Normal"/>
        <w:rPr/>
      </w:pPr>
      <w:r>
        <w:rPr>
          <w:i/>
          <w:sz w:val="18"/>
        </w:rPr>
        <w:t>"Обработка, дешифровка информагщи, по</w:t>
        <w:softHyphen/>
        <w:t>ступающей с высших уровней и спускающейся на более низкие и далее, происходит в нейронах моз</w:t>
        <w:softHyphen/>
        <w:t>га с огромным числом рецепторов, представляю</w:t>
        <w:softHyphen/>
        <w:t>щих собой миниатюрные органические устрой</w:t>
        <w:softHyphen/>
        <w:t>ства, предназначение для восприятия различных типов энергий: психической, механической, элек</w:t>
        <w:softHyphen/>
        <w:t>тромагнитной. химической и др. и преобразова</w:t>
        <w:softHyphen/>
        <w:t>ние их в энергию нервных импульсов"</w:t>
      </w:r>
      <w:r>
        <w:rPr>
          <w:sz w:val="18"/>
        </w:rPr>
        <w:t xml:space="preserve"> [18], а уже энергию нервных импульсов на язык слов. Это является итогом работы сознания, его целью и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драгоценным опытом, ради чего физически во</w:t>
        <w:softHyphen/>
        <w:t>площен "божественный человек"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"Итак, всякое знание, как временное, так и духовное, заключается в человеческом уме. Во многих случаях оно не открыто и остается со</w:t>
        <w:softHyphen/>
        <w:t>крытым, но когда покров медленно снимается. мы говорим, что "мы учимся ", и успехи в знании измеряются быстротой процесса этого рас</w:t>
        <w:softHyphen/>
        <w:t>крытия.</w:t>
      </w:r>
    </w:p>
    <w:p>
      <w:pPr>
        <w:pStyle w:val="Normal"/>
        <w:rPr/>
      </w:pPr>
      <w:r>
        <w:rPr>
          <w:i/>
          <w:sz w:val="18"/>
        </w:rPr>
        <w:t>Знание сокрыто в уме, как огонь в кремне, внешние впечатления и есть удары, высекаю</w:t>
        <w:softHyphen/>
        <w:t>щие огонь"</w:t>
      </w:r>
      <w:r>
        <w:rPr>
          <w:sz w:val="18"/>
        </w:rPr>
        <w:t xml:space="preserve"> [19].</w:t>
      </w:r>
    </w:p>
    <w:p>
      <w:pPr>
        <w:pStyle w:val="Normal"/>
        <w:rPr>
          <w:sz w:val="18"/>
        </w:rPr>
      </w:pPr>
      <w:r>
        <w:rPr>
          <w:sz w:val="18"/>
        </w:rPr>
        <w:t>Знание проявляется при переводе на язык слов, т.е. самых грубых вибраций материи, того, что составляет суть Мироздания. И человек, встроенный в эту систему как структура творче</w:t>
        <w:softHyphen/>
        <w:t>ская и активная, как отправитель обратно инди-видуальноокрашенной информации, влияет на всю Вселенную, сообщая всем свою информа</w:t>
        <w:softHyphen/>
        <w:t>цию, когда растворяется своим сознанием в Со</w:t>
        <w:softHyphen/>
        <w:t>знании Вселенной.</w:t>
      </w:r>
    </w:p>
    <w:p>
      <w:pPr>
        <w:pStyle w:val="Normal"/>
        <w:rPr/>
      </w:pPr>
      <w:r>
        <w:rPr>
          <w:sz w:val="18"/>
        </w:rPr>
        <w:t>Упорядочиванием информации (сознания) занимается мышление, которое является спосо</w:t>
        <w:softHyphen/>
        <w:t xml:space="preserve">бом существования сознания, его функцией и </w:t>
      </w:r>
      <w:r>
        <w:rPr>
          <w:i/>
          <w:sz w:val="18"/>
        </w:rPr>
        <w:t xml:space="preserve">"одним из видов информационного движения" </w:t>
      </w:r>
      <w:r>
        <w:rPr>
          <w:sz w:val="18"/>
        </w:rPr>
        <w:t>[20]. Это процесс самостоятельный, подчиняю</w:t>
        <w:softHyphen/>
        <w:t>щийся законам организации материи.</w:t>
      </w:r>
    </w:p>
    <w:p>
      <w:pPr>
        <w:pStyle w:val="Normal"/>
        <w:rPr/>
      </w:pPr>
      <w:r>
        <w:rPr>
          <w:sz w:val="18"/>
        </w:rPr>
        <w:t>Среди законов, которые сортируют и струк</w:t>
        <w:softHyphen/>
        <w:t xml:space="preserve">турируют информацию, главный — это Закон подобия: </w:t>
      </w:r>
      <w:r>
        <w:rPr>
          <w:i/>
          <w:sz w:val="18"/>
        </w:rPr>
        <w:t>подобное притягивает подробное</w:t>
      </w:r>
      <w:r>
        <w:rPr>
          <w:sz w:val="18"/>
        </w:rPr>
        <w:t xml:space="preserve"> [7]. Информация притягивает подобную по прямому квантовому соответствию. Так работает ассоциа</w:t>
        <w:softHyphen/>
        <w:t>тивное мышление (самое простое и распростра</w:t>
        <w:softHyphen/>
        <w:t>ненное).</w:t>
      </w:r>
    </w:p>
    <w:p>
      <w:pPr>
        <w:pStyle w:val="Normal"/>
        <w:rPr>
          <w:sz w:val="18"/>
        </w:rPr>
      </w:pPr>
      <w:r>
        <w:rPr>
          <w:sz w:val="18"/>
        </w:rPr>
        <w:t>На более высоких уровнях сознания сущест</w:t>
        <w:softHyphen/>
        <w:t>вуют и другие способы мышления. Например: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- на уровне ментала работает метод обобще</w:t>
        <w:softHyphen/>
        <w:t>ния — это уровень интеллекта;</w:t>
      </w:r>
    </w:p>
    <w:p>
      <w:pPr>
        <w:pStyle w:val="Normal"/>
        <w:ind w:left="40" w:firstLine="300"/>
        <w:rPr>
          <w:sz w:val="18"/>
        </w:rPr>
      </w:pPr>
      <w:r>
        <w:rPr>
          <w:sz w:val="18"/>
        </w:rPr>
        <w:t>- на уровне интуиции (будхиальный уровень) работает метод парадокса — сознание улавливает "подобное в неподобном". В структурах такого сознания импульсы движутся не только по гори</w:t>
        <w:softHyphen/>
        <w:t>зонтали, как в ассоциативном мышлении, но и по вертикали. Создаются своеобразные "про</w:t>
        <w:softHyphen/>
        <w:t>бои", "молнии", которые вызывают "озарения" и которые могут объединить подобную информа</w:t>
        <w:softHyphen/>
        <w:t>цию, но разных уровней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  <w:pStyle w:val="Normal"/>
        <w:ind w:left="40" w:firstLine="300"/>
        <w:rPr>
          <w:sz w:val="18"/>
        </w:rPr>
      </w:pPr>
      <w:r>
        <w:rPr>
          <w:sz w:val="18"/>
        </w:rPr>
        <w:t>Развитость или неразвитость человеческо</w:t>
        <w:softHyphen/>
        <w:t>го сознания зависит от работы принимающих</w:t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устройств (слуха, зрения, чакр и т.д.), от скоро</w:t>
        <w:softHyphen/>
        <w:t>сти движения импульсов и от других факторов, которые во многом зависят от факторов воспита</w:t>
        <w:softHyphen/>
        <w:t>ния ребенка во внутриутробном и послеродовом периодах. Недополучение или слишком боль</w:t>
        <w:softHyphen/>
        <w:t>шой объем негативной информации на каком-ли</w:t>
        <w:softHyphen/>
        <w:t>бо уровне в этих периодах способствуют иска</w:t>
        <w:softHyphen/>
        <w:t>жениям в развитии сознания [15].</w:t>
      </w:r>
    </w:p>
    <w:p>
      <w:pPr>
        <w:pStyle w:val="Normal"/>
        <w:rPr/>
      </w:pPr>
      <w:r>
        <w:rPr>
          <w:sz w:val="18"/>
        </w:rPr>
        <w:t xml:space="preserve">При этом естественно, что </w:t>
      </w:r>
      <w:r>
        <w:rPr>
          <w:i/>
          <w:sz w:val="18"/>
        </w:rPr>
        <w:t>"мозг не мыслит, ибо психический процесс вынесен за его преде</w:t>
        <w:softHyphen/>
        <w:t>лы"</w:t>
      </w:r>
      <w:r>
        <w:rPr>
          <w:sz w:val="18"/>
        </w:rPr>
        <w:t xml:space="preserve"> [I], и тогда понятно, почему человек в со</w:t>
        <w:softHyphen/>
        <w:t>стоянии клинической смерти видит свое тело со стороны, находясь "без сознания". Поэтому и возможны операции на теле при полном созна</w:t>
        <w:softHyphen/>
        <w:t>нии под гипнозом, поэтому и не знает человек КТО он, проснувшись после "потери памяти".</w:t>
      </w:r>
    </w:p>
    <w:p>
      <w:pPr>
        <w:pStyle w:val="Normal"/>
        <w:rPr/>
      </w:pPr>
      <w:r>
        <w:rPr>
          <w:sz w:val="18"/>
        </w:rPr>
        <w:t>Во всех этих случаях биополе человека отсут</w:t>
        <w:softHyphen/>
        <w:t>ствует и лишь голограмма причин показывает, где оно (биополе) находится в данный момент [12]. Оно есть и слабыми узами еще связано с телом. Бывает даже, что тело еще живо, но сознание вер</w:t>
        <w:softHyphen/>
        <w:t xml:space="preserve">нуть не удается. Но до тех пор </w:t>
      </w:r>
      <w:r>
        <w:rPr>
          <w:i/>
          <w:sz w:val="18"/>
        </w:rPr>
        <w:t>"пока не разорва</w:t>
        <w:softHyphen/>
        <w:t>лась «серебряная цепочка» ",</w:t>
      </w:r>
      <w:r>
        <w:rPr>
          <w:sz w:val="18"/>
        </w:rPr>
        <w:t xml:space="preserve"> человек жив, т.е. сознание еще может вернуться, полностью или частично восстановив связь с организмом.</w:t>
      </w:r>
    </w:p>
    <w:p>
      <w:pPr>
        <w:pStyle w:val="Normal"/>
        <w:rPr>
          <w:sz w:val="18"/>
        </w:rPr>
      </w:pPr>
      <w:r>
        <w:rPr>
          <w:sz w:val="18"/>
        </w:rPr>
        <w:t>Надо полагать, что в момент смерти созна</w:t>
        <w:softHyphen/>
        <w:t>ние, т.е. его тонкоматериальная часть, резко сжи</w:t>
        <w:softHyphen/>
        <w:t>мается, коллапсирует и покидает тело.</w:t>
      </w:r>
    </w:p>
    <w:p>
      <w:pPr>
        <w:pStyle w:val="Normal"/>
        <w:rPr/>
      </w:pPr>
      <w:r>
        <w:rPr>
          <w:sz w:val="18"/>
        </w:rPr>
        <w:t xml:space="preserve">Этот сгусток, возможно, и есть то самое, что продолжает быть после смерти, т.к. </w:t>
      </w:r>
      <w:r>
        <w:rPr>
          <w:i/>
          <w:sz w:val="18"/>
        </w:rPr>
        <w:t>"белковая основа нервной ткани не является обязатель</w:t>
        <w:softHyphen/>
        <w:t>ным атрибутом мыслящего существа. Воз</w:t>
        <w:softHyphen/>
        <w:t>можность существования в астральном мире духовных сущностей, представляющих некие информационные структуры, построенные из неуловимых частиц, субстанций рассматривае</w:t>
        <w:softHyphen/>
        <w:t>мого плана, не противоречит традиционным научным взглядам "</w:t>
      </w:r>
      <w:r>
        <w:rPr>
          <w:sz w:val="18"/>
        </w:rPr>
        <w:t xml:space="preserve"> [21].</w:t>
      </w:r>
    </w:p>
    <w:p>
      <w:pPr>
        <w:pStyle w:val="Normal"/>
        <w:rPr>
          <w:sz w:val="18"/>
        </w:rPr>
      </w:pPr>
      <w:r>
        <w:rPr>
          <w:sz w:val="18"/>
        </w:rPr>
        <w:t>Эти процессы, давно известные эзотериче</w:t>
        <w:softHyphen/>
        <w:t>ской философии [5], заново с удивлением обна</w:t>
        <w:softHyphen/>
        <w:t>руживают современные ученые, выявляя "Кир-лиан свечения" разного вида у умерших людей [22].</w:t>
      </w:r>
    </w:p>
    <w:p>
      <w:pPr>
        <w:pStyle w:val="Normal"/>
        <w:rPr>
          <w:sz w:val="18"/>
        </w:rPr>
      </w:pPr>
      <w:r>
        <w:rPr>
          <w:sz w:val="18"/>
        </w:rPr>
        <w:t>Сознание человека может быть небольшим , а может быть огромным. Оно подвижно и моби</w:t>
        <w:softHyphen/>
        <w:t>льно. Оно способно притягивать и отталкивать. Сознания взаимодействуют между собой, обме</w:t>
        <w:softHyphen/>
        <w:t>ниваясь информацией, реагируют друг на друга, съеживаясь или растягиваясь, возможно, даже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совмещаясь, т.е. растворяясь друг в друге, что бывает у влюбленных людей и что является та</w:t>
        <w:softHyphen/>
        <w:t>ким травмирующим при разрыве отношений, при потере близкого человека.</w:t>
      </w:r>
    </w:p>
    <w:p>
      <w:pPr>
        <w:pStyle w:val="Normal"/>
        <w:rPr>
          <w:sz w:val="18"/>
        </w:rPr>
      </w:pPr>
      <w:r>
        <w:rPr>
          <w:sz w:val="18"/>
        </w:rPr>
        <w:t>Сознанием можно управлять со стороны (гипноз, черная магия), сознание можно отправ</w:t>
        <w:softHyphen/>
        <w:t>лять в путешествие (астральные полеты), с со</w:t>
        <w:softHyphen/>
        <w:t>знанием можно работать.</w:t>
      </w:r>
    </w:p>
    <w:p>
      <w:pPr>
        <w:pStyle w:val="Normal"/>
        <w:rPr>
          <w:sz w:val="18"/>
        </w:rPr>
      </w:pPr>
      <w:r>
        <w:rPr>
          <w:sz w:val="18"/>
        </w:rPr>
        <w:t>Растет человеческое сознание за счет приня</w:t>
        <w:softHyphen/>
        <w:t>той и усвоенной информации, т.е. структуриро</w:t>
        <w:softHyphen/>
        <w:t>ванной.</w:t>
      </w:r>
    </w:p>
    <w:p>
      <w:pPr>
        <w:pStyle w:val="Normal"/>
        <w:rPr>
          <w:sz w:val="18"/>
        </w:rPr>
      </w:pPr>
      <w:r>
        <w:rPr>
          <w:sz w:val="18"/>
        </w:rPr>
        <w:t>Получая информацию, т.е. "питание", кото</w:t>
        <w:softHyphen/>
        <w:t>рое на каждом уровне свое, человек получает удовольствие. Принято считать, что это должна быть новая информация. "Старая" информация вызывает дискомфорт.</w:t>
      </w:r>
    </w:p>
    <w:p>
      <w:pPr>
        <w:pStyle w:val="Normal"/>
        <w:rPr>
          <w:sz w:val="18"/>
        </w:rPr>
      </w:pPr>
      <w:r>
        <w:rPr>
          <w:sz w:val="18"/>
        </w:rPr>
        <w:t>Па самом деле, ни "новой", ни "старой" ин</w:t>
        <w:softHyphen/>
        <w:t>формации не бывает, потому что для одного — новое, для другого — старое.</w:t>
      </w:r>
    </w:p>
    <w:p>
      <w:pPr>
        <w:pStyle w:val="Normal"/>
        <w:rPr>
          <w:sz w:val="18"/>
        </w:rPr>
      </w:pPr>
      <w:r>
        <w:rPr>
          <w:sz w:val="18"/>
        </w:rPr>
        <w:t>Почему же одна информация нам нравится, а другая — нет? То, что нравится другим нами подчас отторгается?</w:t>
      </w:r>
    </w:p>
    <w:p>
      <w:pPr>
        <w:pStyle w:val="Normal"/>
        <w:rPr>
          <w:sz w:val="18"/>
        </w:rPr>
      </w:pPr>
      <w:r>
        <w:rPr>
          <w:sz w:val="18"/>
        </w:rPr>
        <w:t>Для человека новой является информация более высокого квантового уровня, нежели та, что у него есть. Человек стремиться ко всему но</w:t>
        <w:softHyphen/>
        <w:t>вому. К новым впечатлениям жизни (новые вещи, более вкусная еда, новые чувства, новые зна</w:t>
        <w:softHyphen/>
        <w:t>ния). Это стремление заложено в нас Природой через Закон притяжения. За счет новой информа</w:t>
        <w:softHyphen/>
        <w:t>ции растет наше сознание, а повышение созна</w:t>
        <w:softHyphen/>
        <w:t>ния доставляет удовольствие.</w:t>
      </w:r>
    </w:p>
    <w:p>
      <w:pPr>
        <w:pStyle w:val="Normal"/>
        <w:rPr>
          <w:sz w:val="18"/>
        </w:rPr>
      </w:pPr>
      <w:r>
        <w:rPr>
          <w:sz w:val="18"/>
        </w:rPr>
        <w:t>"Старой" считается информация, которая ни</w:t>
        <w:softHyphen/>
        <w:t>же по уровню вибраций той, которая уже есть в сознании.</w:t>
      </w:r>
    </w:p>
    <w:p>
      <w:pPr>
        <w:pStyle w:val="Normal"/>
        <w:rPr/>
      </w:pPr>
      <w:r>
        <w:rPr>
          <w:sz w:val="18"/>
        </w:rPr>
        <w:t>Значит, новая информация повышает наши вибрации, старая — понижает. Наше сознание, вернее ее фокус, все время совершает колебания то "вверх", то "вниз" по шкале вибраций. Имен</w:t>
        <w:softHyphen/>
        <w:t>но так мы ощущаем Пространство-Времени, ко</w:t>
        <w:softHyphen/>
        <w:t xml:space="preserve">торое есть </w:t>
      </w:r>
      <w:r>
        <w:rPr>
          <w:i/>
          <w:sz w:val="18"/>
        </w:rPr>
        <w:t>"форма квантового перехода</w:t>
      </w:r>
      <w:r>
        <w:rPr>
          <w:sz w:val="18"/>
        </w:rPr>
        <w:t xml:space="preserve"> "[II].</w:t>
      </w:r>
    </w:p>
    <w:p>
      <w:pPr>
        <w:pStyle w:val="Normal"/>
        <w:rPr/>
      </w:pPr>
      <w:r>
        <w:rPr>
          <w:sz w:val="18"/>
        </w:rPr>
        <w:t>Это означает, что наше сознание работает спонтанно, откликаясь на более сильную инфор</w:t>
        <w:softHyphen/>
        <w:t>мацию. Нас "несет" по волнам информации, по</w:t>
        <w:softHyphen/>
        <w:t xml:space="preserve">тому во все века знали, что надо заботиться о том, что вокруг тебя. "С </w:t>
      </w:r>
      <w:r>
        <w:rPr>
          <w:i/>
          <w:sz w:val="18"/>
        </w:rPr>
        <w:t>кем поведешься — от того и наберешься", —</w:t>
      </w:r>
      <w:r>
        <w:rPr>
          <w:sz w:val="18"/>
        </w:rPr>
        <w:t xml:space="preserve"> говорит народная муд</w:t>
        <w:softHyphen/>
        <w:t>рость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00" w:space="340"/>
            <w:col w:w="4440"/>
          </w:cols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Фокус внимания у многих людей слабый, не</w:t>
        <w:softHyphen/>
        <w:t>устойчивый, отзывается на любую информацию,</w:t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тем более низких уровней. Естественно, что, чем шире фокус внимания, тем лучше для сознания.</w:t>
      </w:r>
    </w:p>
    <w:p>
      <w:pPr>
        <w:pStyle w:val="Normal"/>
        <w:rPr/>
      </w:pPr>
      <w:r>
        <w:rPr>
          <w:sz w:val="18"/>
        </w:rPr>
        <w:t>Неразвитое сознание работает только на уз</w:t>
        <w:softHyphen/>
        <w:t>ком диапазоне вибраций, воспринимает инфор</w:t>
        <w:softHyphen/>
        <w:t>мацию не в полноте, а частично отбирает из по</w:t>
        <w:softHyphen/>
        <w:t>тока только доступную ему. При этом информа</w:t>
        <w:softHyphen/>
        <w:t>ция упрощается и даже профанируется. Так, например, воспринимаемое слово может обла</w:t>
        <w:softHyphen/>
        <w:t>дать широкой гаммой информационных уров</w:t>
        <w:softHyphen/>
        <w:t>ней: на физическом уровне — звук, на уровне чувств — интонация, на уровне ментала — мысль, на уровне души — ощущение и т.д. Каж</w:t>
        <w:softHyphen/>
        <w:t xml:space="preserve">дый в сказанном слове слышит только доступное ему. Потому и "не </w:t>
      </w:r>
      <w:r>
        <w:rPr>
          <w:i/>
          <w:sz w:val="18"/>
        </w:rPr>
        <w:t>бросайте жемчуга вашего пе</w:t>
        <w:softHyphen/>
        <w:t>ред свиньями, чтоб они, не обернувшись, не ра</w:t>
        <w:softHyphen/>
        <w:t>зорвали вас"</w:t>
      </w:r>
      <w:r>
        <w:rPr>
          <w:sz w:val="18"/>
        </w:rPr>
        <w:t xml:space="preserve"> (Мтф 7:6) [23]. И потому только </w:t>
      </w:r>
      <w:r>
        <w:rPr>
          <w:i/>
          <w:sz w:val="18"/>
        </w:rPr>
        <w:t>"имеющий уши, да услышит "</w:t>
      </w:r>
      <w:r>
        <w:rPr>
          <w:sz w:val="18"/>
        </w:rPr>
        <w:t xml:space="preserve"> советует Библия.</w:t>
      </w:r>
    </w:p>
    <w:p>
      <w:pPr>
        <w:pStyle w:val="Normal"/>
        <w:rPr>
          <w:sz w:val="18"/>
        </w:rPr>
      </w:pPr>
      <w:r>
        <w:rPr>
          <w:sz w:val="18"/>
        </w:rPr>
        <w:t>Отклонения в работе сознания связаны со скоростью усвоения информации. Скорости у всех разные. При слишком большой — человек схватывает все быстро, он стремится все к новой и новой информации, не успевая ее сортировать. Появляется спешка. Она грозит поверхностно</w:t>
        <w:softHyphen/>
        <w:t>стью.</w:t>
      </w:r>
    </w:p>
    <w:p>
      <w:pPr>
        <w:pStyle w:val="Normal"/>
        <w:rPr>
          <w:sz w:val="18"/>
        </w:rPr>
      </w:pPr>
      <w:r>
        <w:rPr>
          <w:sz w:val="18"/>
        </w:rPr>
        <w:t>Так, на физическом плане это приводит к из</w:t>
        <w:softHyphen/>
        <w:t>быточному весу, на уровне чувств — к пресыщен</w:t>
        <w:softHyphen/>
        <w:t>ности, которая может привести к извращенности. На уровне ментала стремление к все новым и но</w:t>
        <w:softHyphen/>
        <w:t>вым знаниям может закончиться переутомлением.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переразвитие по горизонтали станет переразвитием того или иного участка со</w:t>
        <w:softHyphen/>
        <w:t>знания, что в конечном результате приведет к развитию кризиса[24].</w:t>
      </w:r>
    </w:p>
    <w:p>
      <w:pPr>
        <w:pStyle w:val="Normal"/>
        <w:rPr>
          <w:sz w:val="18"/>
        </w:rPr>
      </w:pPr>
      <w:r>
        <w:rPr>
          <w:sz w:val="18"/>
        </w:rPr>
        <w:t>При слишком маленькой скорости восприя</w:t>
        <w:softHyphen/>
        <w:t>тия информации сознанием на том или ином уровне будет идти отторжение, неприятие новой информации, более высокой, и сознание будет вынуждено принимать только знакомую (ста</w:t>
        <w:softHyphen/>
        <w:t>рую) информацию. Человек перестает быть любо</w:t>
        <w:softHyphen/>
        <w:t>знательным. Это будет вызывать РАЗДРАЖЕНИЕ.</w:t>
      </w:r>
    </w:p>
    <w:p>
      <w:pPr>
        <w:pStyle w:val="Normal"/>
        <w:rPr>
          <w:sz w:val="18"/>
        </w:rPr>
      </w:pPr>
      <w:r>
        <w:rPr>
          <w:sz w:val="18"/>
        </w:rPr>
        <w:t>Мы раздражаемся, когда приходится видеть и слышать то, что давно усвоено (например, рек</w:t>
        <w:softHyphen/>
        <w:t>лама). Раздражение усиливается, когда настраи</w:t>
        <w:softHyphen/>
        <w:t>ваем свое сознание на более высокий уровень, например, ждем от человека больше, чем он мо</w:t>
        <w:softHyphen/>
        <w:t>жет сделать. Чем больше разрыв между ожидае</w:t>
        <w:softHyphen/>
        <w:t>мым и получаемым — тем больше раздражение. Не надо завышать притязания. Не надо предвос</w:t>
        <w:softHyphen/>
        <w:t>хищать события, торопить их. Надо уметь ви</w:t>
        <w:softHyphen/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  <w:t>деть то, что есть. Иначе вибрации еще более по</w:t>
        <w:softHyphen/>
        <w:t>нижаются. Мы начинаем "трястись от злости", доходим до ненависти. Это очень похоже на то, как трясется от замерзания тело. От холода "все сжимается". Механизм один и тот же на всех уровнях сознания и бытия.</w:t>
      </w:r>
    </w:p>
    <w:p>
      <w:pPr>
        <w:pStyle w:val="Normal"/>
        <w:rPr>
          <w:sz w:val="18"/>
        </w:rPr>
      </w:pPr>
      <w:r>
        <w:rPr>
          <w:sz w:val="18"/>
        </w:rPr>
        <w:t>Неприятная (не принятая) информация мо</w:t>
        <w:softHyphen/>
        <w:t>жет привести даже к обмороку, ступору, потере сознания. Причинами может быть просто гром</w:t>
        <w:softHyphen/>
        <w:t>кий звук, болевой шок (информация изнутри ор</w:t>
        <w:softHyphen/>
        <w:t>ганизма), при которых фокус сознания делает резкий скачок вниз, сознание сжимается. Биопо</w:t>
        <w:softHyphen/>
        <w:t>ле при этом резко "падает", человек "лишается чувств".</w:t>
      </w:r>
    </w:p>
    <w:p>
      <w:pPr>
        <w:pStyle w:val="Normal"/>
        <w:rPr>
          <w:sz w:val="18"/>
        </w:rPr>
      </w:pPr>
      <w:r>
        <w:rPr>
          <w:sz w:val="18"/>
        </w:rPr>
        <w:t>Обморок и обман близки по значению. Пада</w:t>
        <w:softHyphen/>
        <w:t>ющий в обморок как бы обманывает своих "вра</w:t>
        <w:softHyphen/>
        <w:t>гов", дезориентирует их и спасает свое сознание от сумасшествия.</w:t>
      </w:r>
    </w:p>
    <w:p>
      <w:pPr>
        <w:pStyle w:val="Normal"/>
        <w:rPr>
          <w:sz w:val="18"/>
        </w:rPr>
      </w:pPr>
      <w:r>
        <w:rPr>
          <w:sz w:val="18"/>
        </w:rPr>
        <w:t>Природа — великий экспериментатор. Она создала механизм, который спасает сознание от лишней информации. Прежде всего, — это сон, который разделяет информацию, идущую из ор</w:t>
        <w:softHyphen/>
        <w:t>ганизма, и тонкоматериальную часть, а также структурирует каждую из них отдельно. Человек приходит в равновесие. Сон — самый лучший лекарь.</w:t>
      </w:r>
    </w:p>
    <w:p>
      <w:pPr>
        <w:pStyle w:val="Normal"/>
        <w:rPr>
          <w:sz w:val="18"/>
        </w:rPr>
      </w:pPr>
      <w:r>
        <w:rPr>
          <w:sz w:val="18"/>
        </w:rPr>
        <w:t>Вопросы о том, что такое и где находятся под</w:t>
        <w:softHyphen/>
        <w:t>сознание, сознание и сверхсознание, сродни во</w:t>
        <w:softHyphen/>
        <w:t>просу, что такое прошлое, настоящее и будущее.</w:t>
      </w:r>
    </w:p>
    <w:p>
      <w:pPr>
        <w:pStyle w:val="Normal"/>
        <w:rPr>
          <w:sz w:val="18"/>
        </w:rPr>
      </w:pPr>
      <w:r>
        <w:rPr>
          <w:sz w:val="18"/>
        </w:rPr>
        <w:t>По большому счету, ни прошлого, ни буду</w:t>
        <w:softHyphen/>
        <w:t>щего не существует. Есть только одно настоя</w:t>
        <w:softHyphen/>
        <w:t>щее. Но для человеческого сознания, имеющего способность сохранять Внимание только на очень узком диапазоне, этот отрезок и есть на</w:t>
        <w:softHyphen/>
        <w:t>стоящее. Оно у всех сознаний разное: у одних больше, у других — это вообще лишь миг, мгно</w:t>
        <w:softHyphen/>
        <w:t>вение. С расширением сознания расширяется и Настоящее. И должен когда-то наступить такой момент, когда оно будет единственное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Так же с понятиями "подсознание" и "сверх</w:t>
        <w:softHyphen/>
        <w:t>сознание". Принято считать, что подсознание свя</w:t>
        <w:softHyphen/>
        <w:t>зано с прошлым, а сверхсознание — с будущим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</w:rPr>
        <w:t>Все, что мы называем подсознанием скапли</w:t>
        <w:softHyphen/>
        <w:t>вается в тех отделах сознания, которые составля</w:t>
        <w:softHyphen/>
        <w:t>ют неизменный "багаж" человека, его опыт, пе</w:t>
        <w:softHyphen/>
        <w:t xml:space="preserve">реносимый из жизни в жизнь. Это, как известно, высшие уровни сознания </w:t>
      </w:r>
      <w:r>
        <w:rPr>
          <w:i/>
          <w:sz w:val="18"/>
        </w:rPr>
        <w:t>"пятый, шестой и седь</w:t>
        <w:softHyphen/>
        <w:t>мой принципы, которые не разрушаются со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смертью"</w:t>
      </w:r>
      <w:r>
        <w:rPr/>
        <w:t xml:space="preserve"> [5]. Этот "багаж" все пополняется и расширяется во время жизни человека.</w:t>
      </w:r>
    </w:p>
    <w:p>
      <w:pPr>
        <w:pStyle w:val="Normal"/>
        <w:spacing w:lineRule="auto" w:line="240"/>
        <w:rPr/>
      </w:pPr>
      <w:r>
        <w:rPr/>
        <w:t>Сверхсознание — это всего лишь способ</w:t>
        <w:softHyphen/>
        <w:t>ность сознания быть в состоянии повышенной готовности воспринимать все новое, и при силь</w:t>
        <w:softHyphen/>
        <w:t>но развитых высших уровнях черпать информа</w:t>
        <w:softHyphen/>
        <w:t>цию из высоких тонкоматериальных уровней.</w:t>
      </w:r>
    </w:p>
    <w:p>
      <w:pPr>
        <w:pStyle w:val="Normal"/>
        <w:spacing w:lineRule="auto" w:line="240"/>
        <w:rPr/>
      </w:pPr>
      <w:r>
        <w:rPr/>
        <w:t>Можно предположить, что такие явления как "снежный человек", "великаны", "лохнесское" и другие чудовища, НЛО, провалы времени, бер</w:t>
        <w:softHyphen/>
        <w:t>мудские чудеса и многое другое есть кратковре</w:t>
        <w:softHyphen/>
        <w:t>менная способность некоторых сознаний расши</w:t>
        <w:softHyphen/>
        <w:t>рять прошлое или будущее до неприемлемых для большинства людей размеров, считывая ин</w:t>
        <w:softHyphen/>
        <w:t>формацию прошлую и будущую.</w:t>
      </w:r>
    </w:p>
    <w:p>
      <w:pPr>
        <w:pStyle w:val="Normal"/>
        <w:spacing w:lineRule="auto" w:line="240"/>
        <w:rPr/>
      </w:pPr>
      <w:r>
        <w:rPr/>
        <w:t>Память — это качество работы мышления, иначе — способность поддерживать сознание в рабочем режиме, т.е. в состоянии принимать и сортировать информацию. Чем слабее импульсы в сознании, т.е. чем меньше способность притя</w:t>
        <w:softHyphen/>
        <w:t>гивать к себе новую информацию и чем уже фо</w:t>
        <w:softHyphen/>
        <w:t>кус внимания — тем хуже память.</w:t>
      </w:r>
    </w:p>
    <w:p>
      <w:pPr>
        <w:pStyle w:val="Normal"/>
        <w:spacing w:lineRule="auto" w:line="240"/>
        <w:rPr/>
      </w:pPr>
      <w:r>
        <w:rPr/>
        <w:t>Фокус внимания — это возбужденный учас</w:t>
        <w:softHyphen/>
        <w:t>ток сознания, где происходит прием информа</w:t>
        <w:softHyphen/>
        <w:t>ции в данную секунду. Это то, о чем мы думаем в данный момент. У среднего человека фокус вни</w:t>
        <w:softHyphen/>
        <w:t>мания не сформирован, он думает "ни о чем", т.е. о том, что попадает в его поле зрения (слуха, и т.д.). Постоянное же внимание на чем-либо дол</w:t>
        <w:softHyphen/>
        <w:t>гое время создает устойчивый очаг возбуждения, что и хорошо, и плохо.</w:t>
      </w:r>
    </w:p>
    <w:p>
      <w:pPr>
        <w:pStyle w:val="Normal"/>
        <w:spacing w:lineRule="auto" w:line="240"/>
        <w:rPr/>
      </w:pPr>
      <w:r>
        <w:rPr/>
        <w:t>Способность "забывать", т.е. способность сознания "пригасить" очаг возбуждения, спасает людей от многих бед. "Время лечит" — говорят в таком случае. Но при этом мы теряем способ</w:t>
        <w:softHyphen/>
        <w:t>ность пользоваться всем объемом сознания.</w:t>
      </w:r>
    </w:p>
    <w:p>
      <w:pPr>
        <w:pStyle w:val="Normal"/>
        <w:spacing w:lineRule="auto" w:line="240"/>
        <w:rPr/>
      </w:pPr>
      <w:r>
        <w:rPr/>
        <w:t>Возможно, что сам факт старения организма связан с недополучением информации. Ведь из</w:t>
        <w:softHyphen/>
        <w:t>вестно, что активные люди дольше живут [13].</w:t>
      </w:r>
    </w:p>
    <w:p>
      <w:pPr>
        <w:pStyle w:val="Normal"/>
        <w:spacing w:lineRule="auto" w:line="240"/>
        <w:rPr/>
      </w:pPr>
      <w:r>
        <w:rPr/>
        <w:t>В сон впадают, когда скучно или, когда ин</w:t>
        <w:softHyphen/>
        <w:t>формация запредельна. Мгновенный сон — об</w:t>
        <w:softHyphen/>
        <w:t>морок — наступает при смертельной опасности. Этим пользуются животные, насекомые, птицы, растения. Этим же пользуются гипнотизеры, ша</w:t>
        <w:softHyphen/>
        <w:t>маны, заклинатели и другие, повергая человека в сон.</w:t>
      </w:r>
    </w:p>
    <w:p>
      <w:pPr>
        <w:pStyle w:val="Normal"/>
        <w:spacing w:lineRule="auto" w:line="240"/>
        <w:rPr/>
      </w:pPr>
      <w:r>
        <w:rPr/>
        <w:t>Стойкая "потеря сознания" грозит полной или частичной потерей памяти.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rPr/>
      </w:pPr>
      <w:r>
        <w:rPr/>
        <w:t>Естественно, что сознание здорового челове</w:t>
        <w:softHyphen/>
        <w:t>ка, т.е. формально среднего, работает гибко, опе</w:t>
        <w:softHyphen/>
        <w:t>ративно реагируя на разную информацию, но в жизни бывают такие ситуации, когда сознание не справляется с потоком той или иной информа</w:t>
        <w:softHyphen/>
        <w:t>ции. Она почему-то не отторгается, но мышление не успевает ее структурировать. На некоторых участках сознания создаются как бы сгустки, "блоки" информации, которая не смогла рассор-тироваться но назначению. Такие блоки весьма частая картина в сознаниях, которые подверга</w:t>
        <w:softHyphen/>
        <w:t>ются стрессам (болевым, звуковым, зрительным, словесным). Агрессивная информация, перегру</w:t>
        <w:softHyphen/>
        <w:t>зив какой-то участок сознания, создает сильный перегрев, перевозбуждение на этом участке.</w:t>
      </w:r>
    </w:p>
    <w:p>
      <w:pPr>
        <w:pStyle w:val="Normal"/>
        <w:spacing w:lineRule="auto" w:line="240"/>
        <w:rPr/>
      </w:pPr>
      <w:r>
        <w:rPr/>
        <w:t>Появляется сначала легкая, потом более устойчивая одержимость (от слова держать), ко</w:t>
        <w:softHyphen/>
        <w:t>торая может привести к нервному срыву, маниа</w:t>
        <w:softHyphen/>
        <w:t>кальности, шизофрении.</w:t>
      </w:r>
    </w:p>
    <w:p>
      <w:pPr>
        <w:pStyle w:val="Normal"/>
        <w:spacing w:lineRule="auto" w:line="240"/>
        <w:rPr/>
      </w:pPr>
      <w:r>
        <w:rPr/>
        <w:t>Стойкое перевозбуждение постепенно пере</w:t>
        <w:softHyphen/>
        <w:t>ходит в подсознание, что в следующей жизни может привести к таланту или гениальности, а может — к врожденной шизофрении.</w:t>
      </w:r>
    </w:p>
    <w:p>
      <w:pPr>
        <w:pStyle w:val="Normal"/>
        <w:spacing w:lineRule="auto" w:line="240"/>
        <w:rPr/>
      </w:pPr>
      <w:r>
        <w:rPr/>
        <w:t>Такое стойкое понижение работы сознания в следующей жизни выльется в слабоумие и да</w:t>
        <w:softHyphen/>
        <w:t>лее — в идиотию, дебилизм.</w:t>
      </w:r>
    </w:p>
    <w:p>
      <w:pPr>
        <w:pStyle w:val="Normal"/>
        <w:spacing w:lineRule="auto" w:line="240"/>
        <w:rPr/>
      </w:pPr>
      <w:r>
        <w:rPr/>
        <w:t>Блоки в сознании могут быть обнаружены при работе с биополем человека, о чем пишут многие исследователи, стремящиеся найти мето</w:t>
        <w:softHyphen/>
        <w:t>ды работы с этими образованиями [8, 12, 25 - 28].</w:t>
      </w:r>
    </w:p>
    <w:p>
      <w:pPr>
        <w:pStyle w:val="Normal"/>
        <w:spacing w:lineRule="auto" w:line="240"/>
        <w:rPr/>
      </w:pPr>
      <w:r>
        <w:rPr/>
        <w:t>Причины появления этих блоков таковы: си</w:t>
        <w:softHyphen/>
        <w:t>туации страха, боль, торопливость, непрощение, сомнения, чрезмерная увлеченность чем-либо, зацикливание на чем-либо (работа, прошлое, горе и т.д.), чувство вины.</w:t>
      </w:r>
    </w:p>
    <w:p>
      <w:pPr>
        <w:pStyle w:val="Normal"/>
        <w:spacing w:lineRule="auto" w:line="240"/>
        <w:rPr/>
      </w:pPr>
      <w:r>
        <w:rPr/>
        <w:t>Такие блоки являются причиной многих со</w:t>
        <w:softHyphen/>
        <w:t>матических и психических болезней, неподдаю</w:t>
        <w:softHyphen/>
        <w:t>щихся медикаментозному лечению, а также — многих неприятностей, которые принято отно</w:t>
        <w:softHyphen/>
        <w:t>сить к так называемым кармическим, так как та</w:t>
        <w:softHyphen/>
        <w:t>кой неразобранный блок будет искажающе влиять на сознание человека в течение жизни, а затем, если не успеет разрядиться, уйдет в подсознание и станет тем "кармическим узлом", который сформирует условия таких негативных ситуа</w:t>
        <w:softHyphen/>
        <w:t>ций, которые понадобятся для разряжения этого узла и в которых будем повинны мы сам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"Потому, это не карма, которая награжда</w:t>
        <w:softHyphen/>
        <w:t>ет или карает, но мы сами награждаем или ка-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cols w:num="2" w:equalWidth="false" w:sep="false">
            <w:col w:w="4400" w:space="34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i/>
        </w:rPr>
        <w:t>раем себя, согласно тому, работаем ли мы с Природой, в Природе и посредством Природы, подчиняясь ее законам, от которых зависит Гармония, или же нарушали их"</w:t>
      </w:r>
      <w:r>
        <w:rPr/>
        <w:t xml:space="preserve"> [5].</w:t>
      </w:r>
    </w:p>
    <w:p>
      <w:pPr>
        <w:pStyle w:val="Normal"/>
        <w:spacing w:lineRule="auto" w:line="240"/>
        <w:rPr/>
      </w:pPr>
      <w:r>
        <w:rPr/>
        <w:t>В американской науке дианетике Рона Хаб-барда есть сходное "блоку" понятие "инграмма", которая является содержанием так называемого "банка" реактивного ума и которая, появившись в результате схваченной случайно информации при ситуации бессознательности или неосознан</w:t>
        <w:softHyphen/>
        <w:t>ности, служит причиной многих соматических и психических болезней [29].</w:t>
      </w:r>
    </w:p>
    <w:p>
      <w:pPr>
        <w:pStyle w:val="Normal"/>
        <w:spacing w:lineRule="auto" w:line="240"/>
        <w:rPr/>
      </w:pPr>
      <w:r>
        <w:rPr/>
        <w:t>Не отказывая в правильности многих положе</w:t>
        <w:softHyphen/>
        <w:t>ний дианектики, следует все же с сомнением от</w:t>
        <w:softHyphen/>
        <w:t>нестись к разделению сознания на виды умов — аналитический, реактивный и тот, который есть. Это, скорее всего, лишь способ мышления на разных уровнях сознания. А инграммы, которые диалектика считает неспособными исчезать без дианетической помощи, все же не так уж недо</w:t>
        <w:softHyphen/>
        <w:t>ступны. "Блоки" в сознании могут быть разного размера и потому могут исчезать сами под воз</w:t>
        <w:softHyphen/>
        <w:t>действием сильного импульса. Так, известны случаи излечения слепоты, глухоты, немоты, по</w:t>
        <w:softHyphen/>
        <w:t>тери памяти и других заболеваний после сильно</w:t>
        <w:softHyphen/>
        <w:t>го стресса или шока.</w:t>
      </w:r>
    </w:p>
    <w:p>
      <w:pPr>
        <w:pStyle w:val="Normal"/>
        <w:spacing w:lineRule="auto" w:line="240"/>
        <w:rPr/>
      </w:pPr>
      <w:r>
        <w:rPr/>
        <w:t>Блок может разрушиться при глубоком раска</w:t>
        <w:softHyphen/>
        <w:t>янии, которое можно считать сильным менталь</w:t>
        <w:softHyphen/>
        <w:t>ным стрессом. Блоки рассасываются при воспо</w:t>
        <w:softHyphen/>
        <w:t>минании и переосмыслении ситуации. В крайнем случае — через прохождение схожей ситуации, что и происходит в жизни большинства людей. Известно, что "страдание очищает", и человек должен научиться воспринимать страдание, как урок жизни.</w:t>
      </w:r>
    </w:p>
    <w:p>
      <w:pPr>
        <w:pStyle w:val="Normal"/>
        <w:spacing w:lineRule="auto" w:line="240"/>
        <w:ind w:left="40" w:firstLine="320"/>
        <w:rPr/>
      </w:pPr>
      <w:r>
        <w:rPr/>
        <w:t>Поисками путей уничтожения блоков (или инграмм) озабочены не только психотерапевты, психиатры и нейрохирурги. Испокон веков это была работа целителей, магов и священников.</w:t>
      </w:r>
    </w:p>
    <w:p>
      <w:pPr>
        <w:pStyle w:val="Normal"/>
        <w:spacing w:lineRule="auto" w:line="240"/>
        <w:ind w:left="40" w:firstLine="320"/>
        <w:rPr/>
      </w:pPr>
      <w:r>
        <w:rPr/>
        <w:t>Каждый человек должен знать особенности сознания и заботиться о своем не только физиче</w:t>
        <w:softHyphen/>
        <w:t>ском, но и душевном здоровье.</w:t>
      </w:r>
    </w:p>
    <w:p>
      <w:pPr>
        <w:pStyle w:val="Normal"/>
        <w:spacing w:lineRule="auto" w:line="240"/>
        <w:rPr/>
      </w:pPr>
      <w:r>
        <w:rPr/>
        <w:t>Самой большой опасностью для сознания яв</w:t>
        <w:softHyphen/>
        <w:t>ляется переходящая в стереотип привычка чело</w:t>
        <w:softHyphen/>
        <w:t>века понижать свои собственные вибрации из-за постоянного раздражения, злости, негодования, формирующих стойкий механизм движения вниз. Сознание формирует устремление, человек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начинает деградировать духовно, складывается негативная судьба.</w:t>
      </w:r>
    </w:p>
    <w:p>
      <w:pPr>
        <w:pStyle w:val="Normal"/>
        <w:ind w:left="40" w:firstLine="300"/>
        <w:rPr/>
      </w:pPr>
      <w:r>
        <w:rPr>
          <w:i/>
          <w:sz w:val="18"/>
        </w:rPr>
        <w:t>"Судьба — это характер во времени, а ха</w:t>
        <w:softHyphen/>
        <w:t>рактер — это судьба в пространстве ", —</w:t>
      </w:r>
      <w:r>
        <w:rPr>
          <w:sz w:val="18"/>
        </w:rPr>
        <w:t xml:space="preserve"> как остроумно заметил Ф. Геббель.</w:t>
      </w:r>
    </w:p>
    <w:p>
      <w:pPr>
        <w:pStyle w:val="Normal"/>
        <w:ind w:left="40" w:firstLine="300"/>
        <w:rPr>
          <w:sz w:val="18"/>
        </w:rPr>
      </w:pPr>
      <w:r>
        <w:rPr>
          <w:sz w:val="18"/>
        </w:rPr>
        <w:t>Не меньшей опасностью можно считать си</w:t>
        <w:softHyphen/>
        <w:t>туацию постоянного недополучения информа</w:t>
        <w:softHyphen/>
        <w:t>ции на большой площади сознания.</w:t>
      </w:r>
    </w:p>
    <w:p>
      <w:pPr>
        <w:pStyle w:val="Normal"/>
        <w:ind w:left="40" w:firstLine="300"/>
        <w:rPr/>
      </w:pPr>
      <w:r>
        <w:rPr>
          <w:sz w:val="18"/>
        </w:rPr>
        <w:t>Этим создается как бы "пленка" более ох</w:t>
        <w:softHyphen/>
        <w:t>лажденной поверхности, постепенно она пре</w:t>
        <w:softHyphen/>
        <w:t>вращается к "корку", не пропускающую импуль</w:t>
        <w:softHyphen/>
        <w:t xml:space="preserve">сы ни вниз, ни вверх. Корка на уровне души не дает принимать духовную информацию и тогда говорят: </w:t>
      </w:r>
      <w:r>
        <w:rPr>
          <w:i/>
          <w:sz w:val="18"/>
        </w:rPr>
        <w:t>"Душа покрылась коростой".</w:t>
      </w:r>
      <w:r>
        <w:rPr>
          <w:sz w:val="18"/>
        </w:rPr>
        <w:t xml:space="preserve"> Человек все более замыкается на проблемах своего тела, огрубевает, перестает ощущать, духовно умира</w:t>
        <w:softHyphen/>
        <w:t>ет. Воспитывая ребенка, необходимо знать не только возрастную психологию, но и психоло</w:t>
        <w:softHyphen/>
        <w:t>гию уровневую, по которой необходимо пони</w:t>
        <w:softHyphen/>
        <w:t>мать, что сознание каждого отдельного человека в разные периоды формирует свои тонкоматери</w:t>
        <w:softHyphen/>
        <w:t>альные структуры.</w:t>
      </w:r>
    </w:p>
    <w:p>
      <w:pPr>
        <w:pStyle w:val="Normal"/>
        <w:ind w:left="40" w:firstLine="300"/>
        <w:rPr>
          <w:sz w:val="18"/>
        </w:rPr>
      </w:pPr>
      <w:r>
        <w:rPr>
          <w:sz w:val="18"/>
        </w:rPr>
        <w:t>Так же случается и с обществами людей, и с государствами. Быстро умер Советский Союз, где была запрещена духовная информация, а лю</w:t>
        <w:softHyphen/>
        <w:t>дей направляли только на материальные потреб</w:t>
        <w:softHyphen/>
        <w:t>ности. Плоды этого преступного режима еще со</w:t>
        <w:softHyphen/>
        <w:t>зревают. И даже церковь, как духовный инсти</w:t>
        <w:softHyphen/>
        <w:t>тут, не всегда исправляет ситуацию, так как дает информацию дозировано.</w:t>
      </w:r>
    </w:p>
    <w:p>
      <w:pPr>
        <w:pStyle w:val="Normal"/>
        <w:spacing w:lineRule="auto" w:line="240" w:before="20" w:after="0"/>
        <w:ind w:left="40" w:firstLine="300"/>
        <w:rPr>
          <w:sz w:val="18"/>
        </w:rPr>
      </w:pPr>
      <w:r>
        <w:rPr>
          <w:sz w:val="18"/>
        </w:rPr>
        <w:t>Сознание есть действие Духа в Материи.</w:t>
      </w:r>
    </w:p>
    <w:p>
      <w:pPr>
        <w:pStyle w:val="Normal"/>
        <w:ind w:left="40" w:firstLine="300"/>
        <w:rPr>
          <w:sz w:val="18"/>
        </w:rPr>
      </w:pPr>
      <w:r>
        <w:rPr>
          <w:sz w:val="18"/>
        </w:rPr>
        <w:t>Итак, воспринимая разноплановую информа</w:t>
        <w:softHyphen/>
        <w:t>цию, т.е. субстанцию нашего Мироздания, где са</w:t>
        <w:softHyphen/>
        <w:t>мой грубой будет физическая пища, а самой тон</w:t>
        <w:softHyphen/>
        <w:t>кой — энергия любви, человек строит свое созна</w:t>
        <w:softHyphen/>
        <w:t>ние, необходимым качеством которого должна быть гармоничность. Слишком заботясь о мате</w:t>
        <w:softHyphen/>
        <w:t>риальном, человек недополучает духовную ин</w:t>
        <w:softHyphen/>
        <w:t>формацию. Ее недостаточность начинает форми</w:t>
        <w:softHyphen/>
        <w:t>роваться еще в дородовом периоде, когда родите</w:t>
        <w:softHyphen/>
        <w:t>ли не любят и не ждут рождения своего ребенка. Затем добавляется недостаточность внимания к воспитанию ребенка, а далее — к практическому отсутствию информации о духовном в быту бо</w:t>
        <w:softHyphen/>
        <w:t>льшинства людей. В результате именно невост</w:t>
        <w:softHyphen/>
        <w:t>ребованная потребность в духовной информа</w:t>
        <w:softHyphen/>
        <w:t>ции приводит человека к алкоголю и наркоти</w:t>
        <w:softHyphen/>
        <w:t>кам, как Незакономерным способам прорваться в высшие сферы сознания и служит причиной</w:t>
      </w:r>
    </w:p>
    <w:p>
      <w:pPr>
        <w:sectPr>
          <w:type w:val="nextPage"/>
          <w:pgSz w:w="11906" w:h="16820"/>
          <w:pgMar w:left="1340" w:right="1400" w:gutter="0" w:header="0" w:top="1440" w:footer="0" w:bottom="720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sectPr>
          <w:type w:val="continuous"/>
          <w:pgSz w:w="11906" w:h="16820"/>
          <w:pgMar w:left="1340" w:right="14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numPr>
          <w:ilvl w:val="0"/>
          <w:numId w:val="0"/>
        </w:numPr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sectPr>
          <w:type w:val="nextPage"/>
          <w:pgSz w:w="11906" w:h="16820"/>
          <w:pgMar w:left="422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8"/>
        </w:rPr>
      </w:pPr>
      <w:r>
        <w:rPr>
          <w:sz w:val="18"/>
        </w:rPr>
        <w:t>всех видов болезней человека. Губительная за-крытость человека от самой высшей энергии — энергии любви создает в человеке все те психи</w:t>
        <w:softHyphen/>
        <w:t>ческие проблемы, которые возбуждаются эмоци</w:t>
        <w:softHyphen/>
        <w:t>ями страха.</w:t>
      </w:r>
    </w:p>
    <w:p>
      <w:pPr>
        <w:pStyle w:val="Normal"/>
        <w:rPr/>
      </w:pPr>
      <w:r>
        <w:rPr>
          <w:sz w:val="18"/>
        </w:rPr>
        <w:t>Страх противоположен любви. Страх быть отторженным, непризнанным другими людьми толкает человека на поиски заменителей любви (деньги, власть и др.), с помощью которых он рассчитывает получить любовь и признатель</w:t>
        <w:softHyphen/>
        <w:t>ность. Именно страх упасть в глазах других, по</w:t>
        <w:softHyphen/>
        <w:t>терять любовь, лишиться внимания — заставля</w:t>
        <w:softHyphen/>
        <w:t>ет человека страдать. Самый большой страх (стресс) — это страх остаться без любви Творца, ибо тогда лишается смысла вся человеческая жизнь, она наполняется страданиями и болезня</w:t>
        <w:softHyphen/>
        <w:t xml:space="preserve">ми [30]. </w:t>
      </w:r>
      <w:r>
        <w:rPr>
          <w:i/>
          <w:sz w:val="18"/>
        </w:rPr>
        <w:t>"Начало мудрости — страх Госпо</w:t>
        <w:softHyphen/>
        <w:t>день ", —</w:t>
      </w:r>
      <w:r>
        <w:rPr>
          <w:sz w:val="18"/>
        </w:rPr>
        <w:t xml:space="preserve"> говорится в Библии. Ибо любовь есть единственная и всеобщая ценность жизни. А </w:t>
      </w:r>
      <w:r>
        <w:rPr>
          <w:i/>
          <w:sz w:val="18"/>
        </w:rPr>
        <w:t>"информация есть знание о Боге ".</w:t>
      </w:r>
    </w:p>
    <w:p>
      <w:pPr>
        <w:pStyle w:val="FR2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lineRule="auto" w:line="218" w:before="80" w:after="0"/>
        <w:ind w:left="320" w:hanging="280"/>
        <w:jc w:val="left"/>
        <w:rPr/>
      </w:pPr>
      <w:r>
        <w:rPr>
          <w:sz w:val="18"/>
        </w:rPr>
        <w:t xml:space="preserve">1. В. Ю. Тихоплав, Т. Е. Тихоплав </w:t>
      </w:r>
      <w:r>
        <w:rPr>
          <w:i/>
          <w:sz w:val="18"/>
        </w:rPr>
        <w:t xml:space="preserve">Физика веры, </w:t>
      </w:r>
      <w:r>
        <w:rPr>
          <w:sz w:val="18"/>
        </w:rPr>
        <w:t>Ид-Весъ, Санкт-Петербург (2001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>2. Э. К. Бороздин, "К вопросу о сущности созна</w:t>
        <w:softHyphen/>
        <w:t xml:space="preserve">ния"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4(2), 16-21 (1999)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3. А. Г. Шипов, </w:t>
      </w:r>
      <w:r>
        <w:rPr>
          <w:i/>
          <w:sz w:val="18"/>
        </w:rPr>
        <w:t>Современная физика и космическая эволюция человека,</w:t>
      </w:r>
      <w:r>
        <w:rPr>
          <w:sz w:val="18"/>
        </w:rPr>
        <w:t xml:space="preserve"> Ялта (1989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4. В. Дауэр, </w:t>
      </w:r>
      <w:r>
        <w:rPr>
          <w:i/>
          <w:sz w:val="18"/>
        </w:rPr>
        <w:t>Эзотерика для начинающих,</w:t>
      </w:r>
      <w:r>
        <w:rPr>
          <w:sz w:val="18"/>
        </w:rPr>
        <w:t xml:space="preserve"> т. 2, Вика-лор(1994).</w:t>
      </w:r>
    </w:p>
    <w:p>
      <w:pPr>
        <w:pStyle w:val="Normal"/>
        <w:spacing w:lineRule="auto" w:line="240"/>
        <w:ind w:left="320" w:hanging="280"/>
        <w:jc w:val="left"/>
        <w:rPr/>
      </w:pPr>
      <w:r>
        <w:rPr>
          <w:sz w:val="18"/>
        </w:rPr>
        <w:t xml:space="preserve">5. Е. П. Блаватская, </w:t>
      </w:r>
      <w:r>
        <w:rPr>
          <w:i/>
          <w:sz w:val="18"/>
        </w:rPr>
        <w:t>Тайная доктрина,</w:t>
      </w:r>
      <w:r>
        <w:rPr>
          <w:sz w:val="18"/>
        </w:rPr>
        <w:t xml:space="preserve"> т. 1 - 3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6. А. Безант, </w:t>
      </w:r>
      <w:r>
        <w:rPr>
          <w:i/>
          <w:sz w:val="18"/>
        </w:rPr>
        <w:t>Изучение сознания,</w:t>
      </w:r>
      <w:r>
        <w:rPr>
          <w:sz w:val="18"/>
        </w:rPr>
        <w:t xml:space="preserve"> Алтейа, Москва (1997).</w:t>
      </w:r>
    </w:p>
    <w:p>
      <w:pPr>
        <w:pStyle w:val="Normal"/>
        <w:spacing w:lineRule="auto" w:line="240"/>
        <w:ind w:left="320" w:hanging="280"/>
        <w:jc w:val="left"/>
        <w:rPr>
          <w:sz w:val="18"/>
        </w:rPr>
      </w:pPr>
      <w:r>
        <w:rPr>
          <w:sz w:val="18"/>
        </w:rPr>
        <w:t>7. Кибалион, Москва (1993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8. В. П. Гоч, "О работе в причинно-следственных связях", </w:t>
      </w:r>
      <w:r>
        <w:rPr>
          <w:i/>
          <w:sz w:val="18"/>
        </w:rPr>
        <w:t>Укр. религиеведение,</w:t>
      </w:r>
      <w:r>
        <w:rPr>
          <w:sz w:val="18"/>
        </w:rPr>
        <w:t xml:space="preserve"> № 7 (1998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9. Абд-Ру-Шин, </w:t>
      </w:r>
      <w:r>
        <w:rPr>
          <w:i/>
          <w:sz w:val="18"/>
        </w:rPr>
        <w:t xml:space="preserve">В свете истины. Послание Грааля, </w:t>
      </w:r>
      <w:r>
        <w:rPr>
          <w:sz w:val="18"/>
        </w:rPr>
        <w:t>Штутгард(1992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10. </w:t>
      </w:r>
      <w:r>
        <w:rPr>
          <w:i/>
          <w:sz w:val="18"/>
        </w:rPr>
        <w:t>Гермес Трисмчгист и герметическая традиция Востока и Запада,</w:t>
      </w:r>
      <w:r>
        <w:rPr>
          <w:sz w:val="18"/>
        </w:rPr>
        <w:t xml:space="preserve"> Киев (1998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11. А. В. Козлов, Введение во взаимодействие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5(5), 33 - 52 (2000).</w:t>
      </w:r>
    </w:p>
    <w:p>
      <w:pPr>
        <w:pStyle w:val="Normal"/>
        <w:spacing w:lineRule="auto" w:line="240"/>
        <w:ind w:left="320" w:hanging="280"/>
        <w:jc w:val="left"/>
        <w:rPr/>
      </w:pPr>
      <w:r>
        <w:rPr>
          <w:sz w:val="18"/>
        </w:rPr>
        <w:t xml:space="preserve">12. В. П. Гоч, </w:t>
      </w:r>
      <w:r>
        <w:rPr>
          <w:i/>
          <w:sz w:val="18"/>
        </w:rPr>
        <w:t>Причина и Карма,</w:t>
      </w:r>
      <w:r>
        <w:rPr>
          <w:sz w:val="18"/>
        </w:rPr>
        <w:t xml:space="preserve"> Севастополь (1994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13. А. Р. Павленко, </w:t>
      </w:r>
      <w:r>
        <w:rPr>
          <w:i/>
          <w:sz w:val="18"/>
        </w:rPr>
        <w:t>Компьютеры и здоровье.</w:t>
      </w:r>
      <w:r>
        <w:rPr>
          <w:sz w:val="18"/>
        </w:rPr>
        <w:t xml:space="preserve"> Основа, Киев (1998).</w:t>
      </w:r>
    </w:p>
    <w:p>
      <w:pPr>
        <w:pStyle w:val="Normal"/>
        <w:spacing w:lineRule="auto" w:line="218"/>
        <w:ind w:left="320" w:hanging="280"/>
        <w:jc w:val="left"/>
        <w:rPr/>
      </w:pPr>
      <w:r>
        <w:br w:type="column"/>
      </w:r>
      <w:r>
        <w:rPr/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4. Ч. И. Ледбитер, Е. П. Блаватская, </w:t>
      </w:r>
      <w:r>
        <w:rPr>
          <w:i/>
          <w:sz w:val="18"/>
        </w:rPr>
        <w:t>Чакры,</w:t>
      </w:r>
      <w:r>
        <w:rPr>
          <w:sz w:val="18"/>
        </w:rPr>
        <w:t xml:space="preserve">  Ал</w:t>
        <w:softHyphen/>
        <w:t>тейа, Москва (1998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5. В. Б. Лоч, "К вопросу о возникновении болезней. Основы психосоматики", </w:t>
      </w:r>
      <w:r>
        <w:rPr>
          <w:i/>
          <w:sz w:val="18"/>
        </w:rPr>
        <w:t xml:space="preserve">Созн. и физ. реальн., </w:t>
      </w:r>
      <w:r>
        <w:rPr>
          <w:sz w:val="18"/>
        </w:rPr>
        <w:t>5(3), 47-61 (2000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6. А. В. Московский, И. В. Мирзалис, "Сознание и физический мир", В сб.: </w:t>
      </w:r>
      <w:r>
        <w:rPr>
          <w:i/>
          <w:sz w:val="18"/>
        </w:rPr>
        <w:t xml:space="preserve">Сознание и психофизика, </w:t>
      </w:r>
      <w:r>
        <w:rPr>
          <w:sz w:val="18"/>
        </w:rPr>
        <w:t>Ялта (1995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>17. Б. Т. Чувин, Н.П.Доронина, "Мышление и со</w:t>
        <w:softHyphen/>
        <w:t xml:space="preserve">знание человека"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6(2), 2-11 (2001).</w:t>
      </w:r>
    </w:p>
    <w:p>
      <w:pPr>
        <w:pStyle w:val="Normal"/>
        <w:spacing w:lineRule="auto" w:line="240" w:before="20" w:after="0"/>
        <w:ind w:left="280" w:hanging="300"/>
        <w:jc w:val="left"/>
        <w:rPr/>
      </w:pPr>
      <w:r>
        <w:rPr>
          <w:sz w:val="18"/>
        </w:rPr>
        <w:t xml:space="preserve">18. Р. С. Немов, </w:t>
      </w:r>
      <w:r>
        <w:rPr>
          <w:i/>
          <w:sz w:val="18"/>
        </w:rPr>
        <w:t>Психология,</w:t>
      </w:r>
      <w:r>
        <w:rPr>
          <w:sz w:val="18"/>
        </w:rPr>
        <w:t xml:space="preserve"> кн. 1, Владос, Москва</w:t>
      </w:r>
    </w:p>
    <w:p>
      <w:pPr>
        <w:pStyle w:val="Normal"/>
        <w:spacing w:lineRule="auto" w:line="240"/>
        <w:ind w:left="320" w:hanging="0"/>
        <w:jc w:val="left"/>
        <w:rPr>
          <w:sz w:val="18"/>
        </w:rPr>
      </w:pPr>
      <w:r>
        <w:rPr>
          <w:sz w:val="18"/>
        </w:rPr>
        <w:t>(1998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9. </w:t>
      </w:r>
      <w:r>
        <w:rPr>
          <w:i/>
          <w:sz w:val="18"/>
        </w:rPr>
        <w:t>Свами Вивекананда. Сборник трудов,</w:t>
      </w:r>
      <w:r>
        <w:rPr>
          <w:sz w:val="18"/>
        </w:rPr>
        <w:t xml:space="preserve"> Амрита, Магнитогорск (1992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>20. Л. Г. Дмитриенко, Г. Г. Воробьев, "Подход к изу</w:t>
        <w:softHyphen/>
        <w:t xml:space="preserve">чению сознания как к физической реальности"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6(3), 2-8 (2000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1. Ф. У. Юсупов, "Парапсихология и мир разумов"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5(6), 23 - 26 (2000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2. Н. Русич, "Что сказал покойник". </w:t>
      </w:r>
      <w:r>
        <w:rPr>
          <w:i/>
          <w:sz w:val="18"/>
        </w:rPr>
        <w:t>Тайная доктри</w:t>
        <w:softHyphen/>
        <w:t>на,</w:t>
      </w:r>
      <w:r>
        <w:rPr>
          <w:sz w:val="18"/>
        </w:rPr>
        <w:t xml:space="preserve"> № 4, (2002).</w:t>
      </w:r>
    </w:p>
    <w:p>
      <w:pPr>
        <w:pStyle w:val="Normal"/>
        <w:spacing w:lineRule="auto" w:line="240" w:before="20" w:after="0"/>
        <w:ind w:left="280" w:hanging="300"/>
        <w:jc w:val="left"/>
        <w:rPr>
          <w:sz w:val="18"/>
        </w:rPr>
      </w:pPr>
      <w:r>
        <w:rPr>
          <w:sz w:val="18"/>
        </w:rPr>
        <w:t>23. Библия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4. Л. К. Бетина, </w:t>
      </w:r>
      <w:r>
        <w:rPr>
          <w:i/>
          <w:sz w:val="18"/>
        </w:rPr>
        <w:t>Кризисы в зеркале нашего сознания. Материалы 4 Международной научной конфе</w:t>
        <w:softHyphen/>
        <w:t xml:space="preserve">ренции "Вопросы Валео.чогии и эниовалеологии", </w:t>
      </w:r>
      <w:r>
        <w:rPr>
          <w:sz w:val="18"/>
        </w:rPr>
        <w:t>т. 1, Севастополь (2001).</w:t>
      </w:r>
    </w:p>
    <w:p>
      <w:pPr>
        <w:pStyle w:val="Normal"/>
        <w:spacing w:lineRule="auto" w:line="240" w:before="20" w:after="0"/>
        <w:ind w:left="280" w:hanging="300"/>
        <w:jc w:val="left"/>
        <w:rPr/>
      </w:pPr>
      <w:r>
        <w:rPr>
          <w:sz w:val="18"/>
        </w:rPr>
        <w:t xml:space="preserve">25. В. П. Гоч, С. В. Белов, </w:t>
      </w:r>
      <w:r>
        <w:rPr>
          <w:i/>
          <w:sz w:val="18"/>
        </w:rPr>
        <w:t>Теория причинности,</w:t>
      </w:r>
      <w:r>
        <w:rPr>
          <w:sz w:val="18"/>
        </w:rPr>
        <w:t xml:space="preserve"> Киев</w:t>
      </w:r>
    </w:p>
    <w:p>
      <w:pPr>
        <w:pStyle w:val="Normal"/>
        <w:spacing w:lineRule="auto" w:line="240"/>
        <w:ind w:left="320" w:hanging="0"/>
        <w:jc w:val="left"/>
        <w:rPr>
          <w:sz w:val="18"/>
        </w:rPr>
      </w:pPr>
      <w:r>
        <w:rPr>
          <w:sz w:val="18"/>
        </w:rPr>
        <w:t>(1999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6. А. Г. Абрамов, </w:t>
      </w:r>
      <w:r>
        <w:rPr>
          <w:i/>
          <w:sz w:val="18"/>
        </w:rPr>
        <w:t>Расскажу про жизнь твою. или карма на кончике пера.</w:t>
      </w:r>
      <w:r>
        <w:rPr>
          <w:sz w:val="18"/>
        </w:rPr>
        <w:t xml:space="preserve"> Севастополь (2001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7. Е. Д. Кузнецов, </w:t>
      </w:r>
      <w:r>
        <w:rPr>
          <w:i/>
          <w:sz w:val="18"/>
        </w:rPr>
        <w:t xml:space="preserve">Новая валеология нового времени, </w:t>
      </w:r>
      <w:r>
        <w:rPr>
          <w:sz w:val="18"/>
        </w:rPr>
        <w:t>Восхождение, Ростов-на-Дону (2000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8. Д. Верещагин, </w:t>
      </w:r>
      <w:r>
        <w:rPr>
          <w:i/>
          <w:sz w:val="18"/>
        </w:rPr>
        <w:t>Система дальнейшего энергоин</w:t>
        <w:softHyphen/>
        <w:t>формационного развития (ДЭИР) в 5 книгах,</w:t>
      </w:r>
      <w:r>
        <w:rPr>
          <w:sz w:val="18"/>
        </w:rPr>
        <w:t xml:space="preserve"> Не</w:t>
        <w:softHyphen/>
        <w:t>вский проспект, Санкт-Петербург (1999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9. Л. Р. Хаббард, </w:t>
      </w:r>
      <w:r>
        <w:rPr>
          <w:i/>
          <w:sz w:val="18"/>
        </w:rPr>
        <w:t>Дианетика,</w:t>
      </w:r>
      <w:r>
        <w:rPr>
          <w:sz w:val="18"/>
        </w:rPr>
        <w:t xml:space="preserve"> НьюЭра, Москва (2001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30. Лууме Виилма, </w:t>
      </w:r>
      <w:r>
        <w:rPr>
          <w:i/>
          <w:sz w:val="18"/>
        </w:rPr>
        <w:t xml:space="preserve">Светлый источник любви, </w:t>
      </w:r>
      <w:r>
        <w:rPr>
          <w:sz w:val="18"/>
        </w:rPr>
        <w:t>У-Фактория, Екатеринбург (2000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>31. А. М. Паничев, А. Н. Гульков, "Гипотеза о ква</w:t>
        <w:softHyphen/>
        <w:t xml:space="preserve">зикристаллических носителях информационных голограмм в биологических системах", </w:t>
      </w:r>
      <w:r>
        <w:rPr>
          <w:i/>
          <w:sz w:val="18"/>
        </w:rPr>
        <w:t>Созн. и физ. реальн.,</w:t>
      </w:r>
      <w:r>
        <w:rPr>
          <w:sz w:val="18"/>
        </w:rPr>
        <w:t xml:space="preserve"> 6(3), 22-31 (2001).</w:t>
      </w:r>
    </w:p>
    <w:p>
      <w:pPr>
        <w:pStyle w:val="Normal"/>
        <w:spacing w:lineRule="auto" w:line="240" w:before="100" w:after="0"/>
        <w:ind w:hanging="0"/>
        <w:jc w:val="right"/>
        <w:rPr>
          <w:sz w:val="16"/>
        </w:rPr>
      </w:pPr>
      <w:r>
        <w:rPr>
          <w:sz w:val="16"/>
        </w:rPr>
        <w:t>Поступила 14.05.2002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0" w:after="0"/>
        <w:ind w:hanging="0"/>
        <w:jc w:val="left"/>
        <w:rPr/>
      </w:pPr>
      <w:r>
        <w:rPr>
          <w:i/>
          <w:sz w:val="16"/>
        </w:rPr>
        <w:t>Бетина Лариса Константиновна, преподаватель севастопольского филиала Санкт-Петербургского гуманитарного Университета профсоюзов Чувин Борис Тихонович, кандидат биологических наук,</w:t>
      </w:r>
    </w:p>
    <w:p>
      <w:pPr>
        <w:pStyle w:val="Normal"/>
        <w:spacing w:lineRule="auto" w:line="24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Российский научный центр восстановительной медицины и курортологии, г. Пушкино, Московская область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Журнал «Сознание и физическая реальность», №6, 2002</w:t>
      </w:r>
    </w:p>
    <w:p>
      <w:pPr>
        <w:pStyle w:val="Normal"/>
        <w:spacing w:lineRule="auto" w:line="259" w:before="580" w:after="0"/>
        <w:ind w:right="20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sectPr>
      <w:type w:val="continuous"/>
      <w:pgSz w:w="11906" w:h="16820"/>
      <w:pgMar w:left="1340" w:right="13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40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1:40:00Z</dcterms:created>
  <dc:creator>Kostya</dc:creator>
  <dc:description/>
  <dc:language>en-US</dc:language>
  <cp:lastModifiedBy>Джура Сергей Георгиевич</cp:lastModifiedBy>
  <dcterms:modified xsi:type="dcterms:W3CDTF">2003-01-22T11:40:00Z</dcterms:modified>
  <cp:revision>2</cp:revision>
  <dc:subject/>
  <dc:title>СОЗНАНИЕ И ФИЗИЧЕСКАЯ РЕАЛЬНОСТЬ </dc:title>
</cp:coreProperties>
</file>