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120" w:after="240"/>
        <w:ind w:left="0" w:right="0" w:hanging="0"/>
        <w:rPr/>
      </w:pPr>
      <w:bookmarkStart w:id="0" w:name="_Toc58170761"/>
      <w:r>
        <w:rPr/>
        <w:t>Н.К.Рерих</w:t>
      </w:r>
      <w:bookmarkEnd w:id="0"/>
    </w:p>
    <w:p>
      <w:pPr>
        <w:pStyle w:val="Heading1"/>
        <w:bidi w:val="0"/>
        <w:spacing w:beforeAutospacing="1" w:afterAutospacing="1"/>
        <w:ind w:left="0" w:right="0" w:hanging="0"/>
        <w:jc w:val="center"/>
        <w:rPr>
          <w:lang w:val="en-US"/>
        </w:rPr>
      </w:pPr>
      <w:bookmarkStart w:id="1" w:name="_Toc58170762"/>
      <w:r>
        <w:rPr>
          <w:shadow/>
          <w:color w:val="0000CC"/>
          <w:sz w:val="52"/>
          <w:szCs w:val="52"/>
          <w:lang w:val="en-US" w:eastAsia="en-US"/>
        </w:rPr>
        <w:t>Цветы Мории</w:t>
      </w:r>
      <w:bookmarkEnd w:id="1"/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rStyle w:val="Strong"/>
          <w:rFonts w:eastAsia="Times New Roman"/>
          <w:color w:val="FF0000"/>
          <w:lang w:val="en-US" w:eastAsia="en-US" w:bidi="ar-SA"/>
        </w:rPr>
        <w:t>Стихотворения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>Берлин, "Слово", 1921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lang w:val="en-US"/>
        </w:rPr>
      </w:pPr>
      <w:r>
        <w:rPr>
          <w:spacing w:val="20"/>
          <w:sz w:val="28"/>
          <w:szCs w:val="28"/>
          <w:lang w:val="en-US"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bidi w:val="0"/>
            <w:ind w:left="0" w:right="0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z \o "1-3" \u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bidi w:val="0"/>
            <w:ind w:left="240" w:right="0" w:hanging="0"/>
            <w:rPr>
              <w:lang w:val="en-US"/>
            </w:rPr>
          </w:pPr>
          <w:hyperlink w:anchor="_Toc58170763">
            <w:r>
              <w:rPr>
                <w:webHidden/>
                <w:rStyle w:val="IndexLink"/>
                <w:rFonts w:eastAsia="Times New Roman"/>
                <w:lang w:val="en-US" w:eastAsia="en-US" w:bidi="ar-SA"/>
              </w:rPr>
              <w:t>I. СВЯЩЕННЫЕ ЗНА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81707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bidi w:val="0"/>
            <w:ind w:left="0" w:right="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bidi w:val="0"/>
            <w:ind w:left="240" w:right="0" w:hanging="0"/>
            <w:rPr>
              <w:lang w:val="en-US"/>
            </w:rPr>
          </w:pPr>
          <w:hyperlink w:anchor="_Toc58170764">
            <w:r>
              <w:rPr>
                <w:webHidden/>
                <w:rStyle w:val="IndexLink"/>
                <w:rFonts w:eastAsia="Times New Roman"/>
                <w:lang w:val="en-US" w:eastAsia="en-US" w:bidi="ar-SA"/>
              </w:rPr>
              <w:t>II. БЛАГОСЛОВЕННОМ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81707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bidi w:val="0"/>
            <w:ind w:left="0" w:right="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bidi w:val="0"/>
            <w:ind w:left="240" w:right="0" w:hanging="0"/>
            <w:rPr>
              <w:lang w:val="en-US"/>
            </w:rPr>
          </w:pPr>
          <w:hyperlink w:anchor="_Toc58170765">
            <w:r>
              <w:rPr>
                <w:webHidden/>
                <w:rStyle w:val="IndexLink"/>
                <w:rFonts w:eastAsia="Times New Roman"/>
                <w:lang w:val="en-US" w:eastAsia="en-US" w:bidi="ar-SA"/>
              </w:rPr>
              <w:t>III. МАЛЬЧИК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81707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bidi w:val="0"/>
            <w:ind w:left="0" w:right="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bidi w:val="0"/>
            <w:ind w:left="240" w:right="0" w:hanging="0"/>
            <w:rPr>
              <w:lang w:val="en-US"/>
            </w:rPr>
          </w:pPr>
          <w:hyperlink w:anchor="_Toc58170766">
            <w:r>
              <w:rPr>
                <w:webHidden/>
                <w:rStyle w:val="IndexLink"/>
                <w:rFonts w:eastAsia="Times New Roman"/>
                <w:lang w:val="en-US" w:eastAsia="en-US" w:bidi="ar-SA"/>
              </w:rPr>
              <w:t>IV. НАСТАВЛЕНИЕ ЛОВЦУ, ВХОДЯЩЕМУ В ЛЕ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81707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lang w:val="en-US" w:eastAsia="en-US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bidi w:val="0"/>
        <w:ind w:left="0" w:righ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3"/>
        <w:bidi w:val="0"/>
        <w:spacing w:before="1080" w:after="0"/>
        <w:ind w:left="1134" w:right="567" w:hanging="0"/>
        <w:rPr>
          <w:lang w:val="en-US"/>
        </w:rPr>
      </w:pPr>
      <w:r>
        <w:rPr>
          <w:lang w:val="en-US"/>
        </w:rPr>
      </w:r>
      <w:bookmarkStart w:id="2" w:name="_Toc58170763"/>
      <w:bookmarkStart w:id="3" w:name="_Toc58170763"/>
    </w:p>
    <w:p>
      <w:pPr>
        <w:pStyle w:val="Style13"/>
        <w:bidi w:val="0"/>
        <w:ind w:left="1134" w:right="567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оверх всяких Россий есть одна</w:t>
      </w:r>
    </w:p>
    <w:p>
      <w:pPr>
        <w:pStyle w:val="Style13"/>
        <w:bidi w:val="0"/>
        <w:ind w:left="1134" w:right="567" w:hanging="0"/>
        <w:rPr/>
      </w:pPr>
      <w:r>
        <w:rPr>
          <w:rFonts w:cs="Times New Roman" w:ascii="Times New Roman" w:hAnsi="Times New Roman"/>
        </w:rPr>
        <w:tab/>
        <w:tab/>
        <w:t>незабываемая Россия.</w:t>
      </w:r>
    </w:p>
    <w:p>
      <w:pPr>
        <w:pStyle w:val="Style13"/>
        <w:bidi w:val="0"/>
        <w:ind w:left="1134" w:right="567" w:hanging="0"/>
        <w:rPr/>
      </w:pPr>
      <w:r>
        <w:rPr>
          <w:rFonts w:cs="Times New Roman" w:ascii="Times New Roman" w:hAnsi="Times New Roman"/>
        </w:rPr>
        <w:t>Поверх всякой любви есть одна</w:t>
      </w:r>
    </w:p>
    <w:p>
      <w:pPr>
        <w:pStyle w:val="Style13"/>
        <w:bidi w:val="0"/>
        <w:ind w:left="1134" w:right="567" w:hanging="0"/>
        <w:rPr/>
      </w:pPr>
      <w:r>
        <w:rPr>
          <w:rFonts w:cs="Times New Roman" w:ascii="Times New Roman" w:hAnsi="Times New Roman"/>
        </w:rPr>
        <w:tab/>
        <w:tab/>
        <w:t>общечеловеческая любовь.</w:t>
      </w:r>
    </w:p>
    <w:p>
      <w:pPr>
        <w:pStyle w:val="Style13"/>
        <w:bidi w:val="0"/>
        <w:ind w:left="1134" w:right="567" w:hanging="0"/>
        <w:rPr/>
      </w:pPr>
      <w:r>
        <w:rPr>
          <w:rFonts w:cs="Times New Roman" w:ascii="Times New Roman" w:hAnsi="Times New Roman"/>
        </w:rPr>
        <w:t>Поверх всяких красот есть одна</w:t>
      </w:r>
    </w:p>
    <w:p>
      <w:pPr>
        <w:pStyle w:val="Style13"/>
        <w:bidi w:val="0"/>
        <w:ind w:left="1134" w:right="567" w:hanging="0"/>
        <w:rPr/>
      </w:pPr>
      <w:r>
        <w:rPr>
          <w:rFonts w:cs="Times New Roman" w:ascii="Times New Roman" w:hAnsi="Times New Roman"/>
        </w:rPr>
        <w:tab/>
        <w:tab/>
        <w:t>красота, ведущая к познанию Космоса». —</w:t>
      </w:r>
    </w:p>
    <w:p>
      <w:pPr>
        <w:pStyle w:val="Normal"/>
        <w:keepNext w:val="true"/>
        <w:bidi w:val="0"/>
        <w:spacing w:before="240" w:after="60"/>
        <w:ind w:left="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bidi w:val="0"/>
        <w:ind w:left="0" w:right="0" w:hanging="0"/>
        <w:jc w:val="center"/>
        <w:rPr>
          <w:lang w:val="en-US"/>
        </w:rPr>
      </w:pPr>
      <w:bookmarkStart w:id="4" w:name="_Toc58170763"/>
      <w:r>
        <w:rPr>
          <w:rFonts w:cs="Times New Roman" w:ascii="Times New Roman" w:hAnsi="Times New Roman"/>
          <w:i w:val="false"/>
          <w:iCs w:val="false"/>
          <w:lang w:val="en-US" w:eastAsia="en-US"/>
        </w:rPr>
        <w:t>I. СВЯЩЕННЫЕ ЗНАКИ</w:t>
      </w:r>
      <w:bookmarkEnd w:id="4"/>
      <w:r>
        <w:rPr>
          <w:rFonts w:cs="Times New Roman" w:ascii="Times New Roman" w:hAnsi="Times New Roman"/>
          <w:i w:val="false"/>
          <w:iCs w:val="false"/>
          <w:lang w:val="en-US" w:eastAsia="en-US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ЗАКЛЯТИЕ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>I</w:t>
      </w:r>
      <w:r>
        <w:rPr>
          <w:lang w:val="en-US" w:eastAsia="en-US"/>
        </w:rPr>
        <w:t xml:space="preserve">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Отец — огнь. Сын — огнь. Дух — огнь. </w:t>
        <w:br/>
        <w:t xml:space="preserve">Три равны, три нераздельны. </w:t>
        <w:br/>
        <w:t xml:space="preserve">Пламя и жар — сердце их. </w:t>
        <w:br/>
        <w:t xml:space="preserve">Огнь — очи их. </w:t>
        <w:br/>
        <w:t xml:space="preserve">Вихрь и пламя — уста их. </w:t>
        <w:br/>
        <w:t xml:space="preserve">Пламя Божества — огнь. </w:t>
        <w:br/>
        <w:t xml:space="preserve">Лихих спалит огнь. </w:t>
        <w:br/>
        <w:t xml:space="preserve">Пламя лихих обожжет. </w:t>
        <w:br/>
        <w:t xml:space="preserve">Пламя лихих отвратит. </w:t>
        <w:br/>
        <w:t xml:space="preserve">Лихих очистит. </w:t>
        <w:br/>
        <w:t xml:space="preserve">Изогнет стрелы демонов. </w:t>
        <w:br/>
        <w:t xml:space="preserve">Яд змия да сойдет на лихих! </w:t>
        <w:br/>
        <w:t xml:space="preserve">Агламид повелитель змия! </w:t>
        <w:br/>
        <w:t xml:space="preserve">Артан, Арион, слышите вы! </w:t>
        <w:br/>
        <w:t xml:space="preserve">Тигр, орел, лев пустынного </w:t>
        <w:br/>
        <w:t xml:space="preserve">поля! От лихих берегите! </w:t>
        <w:br/>
        <w:t xml:space="preserve">Змеем завейся, огнем спалися, </w:t>
        <w:br/>
        <w:t xml:space="preserve">сгинь, пропади, </w:t>
        <w:br/>
        <w:t>лихой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II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Отец — Тихий, Сын — Тихий, Дух — Тихий. </w:t>
        <w:br/>
        <w:t xml:space="preserve">Три равны, три нераздельны. </w:t>
        <w:br/>
        <w:t xml:space="preserve">Синее море — сердце их. </w:t>
        <w:br/>
        <w:t xml:space="preserve">Звезды — очи их. </w:t>
        <w:br/>
        <w:t xml:space="preserve">Ночная заря — уста их. </w:t>
        <w:br/>
        <w:t xml:space="preserve">Глубина Божества — море. </w:t>
        <w:br/>
        <w:t xml:space="preserve">Идут лихие по морю. </w:t>
        <w:br/>
        <w:t xml:space="preserve">Не видят их стрелы демонов. </w:t>
        <w:br/>
        <w:t xml:space="preserve">Рысь, волк, кречет, </w:t>
        <w:br/>
        <w:t xml:space="preserve">Уберегите лихих! </w:t>
        <w:br/>
        <w:t xml:space="preserve">Расстилайте дорогу! </w:t>
        <w:br/>
        <w:t xml:space="preserve">Кийос, Киойзави, </w:t>
        <w:br/>
        <w:t xml:space="preserve">допустите </w:t>
        <w:br/>
        <w:t>лихих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III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Камень знай. Камень храни. </w:t>
        <w:br/>
        <w:t xml:space="preserve">Огнь сокрой. Огнем зажгися. </w:t>
        <w:br/>
        <w:t xml:space="preserve">Красным смелым. </w:t>
        <w:br/>
        <w:t xml:space="preserve">Синим спокойным. </w:t>
        <w:br/>
        <w:t xml:space="preserve">Зеленым мудрым. </w:t>
        <w:br/>
        <w:t xml:space="preserve">Знай один. Камень храни. </w:t>
        <w:br/>
        <w:t xml:space="preserve">Фу, Ло, Хо, Камень несите. </w:t>
        <w:br/>
        <w:t xml:space="preserve">Воздайте сильным. </w:t>
        <w:br/>
        <w:t xml:space="preserve">Отдайте верным. </w:t>
        <w:br/>
        <w:t xml:space="preserve">Иенно Гуйо Дья, — </w:t>
        <w:br/>
        <w:t xml:space="preserve">прямо иди!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1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СВЯЩЕННЫЕ ЗНАКИ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ы не знаем. Но они знают. </w:t>
        <w:br/>
        <w:t xml:space="preserve">Камни знают. Даже знают </w:t>
        <w:br/>
        <w:t xml:space="preserve">деревья. И помнят. </w:t>
        <w:br/>
        <w:t xml:space="preserve">Помнят, кто назвал горы </w:t>
        <w:br/>
        <w:t xml:space="preserve">и реки. Кто сложил бывшие </w:t>
        <w:br/>
        <w:t xml:space="preserve">города. Кто имя дал </w:t>
        <w:br/>
        <w:t xml:space="preserve">незапамятным странам. </w:t>
        <w:br/>
        <w:t xml:space="preserve">Неведомые нам слова. </w:t>
        <w:br/>
        <w:t xml:space="preserve">Все они полны смысла. </w:t>
        <w:br/>
        <w:t xml:space="preserve">Все полно подвигов. Везде </w:t>
        <w:br/>
        <w:t xml:space="preserve">герои прошли. “Знать” — </w:t>
        <w:br/>
        <w:t xml:space="preserve">сладкое слово. “Помнить” — </w:t>
        <w:br/>
        <w:t xml:space="preserve">страшное слово. Знать и </w:t>
        <w:br/>
        <w:t xml:space="preserve">помнить. Помнить и знать. </w:t>
        <w:br/>
        <w:t xml:space="preserve">Значит — верить. </w:t>
        <w:br/>
        <w:t xml:space="preserve">Летали воздушные корабли. </w:t>
        <w:br/>
        <w:t xml:space="preserve">Лился жидкий огонь. Сверкала </w:t>
        <w:br/>
        <w:t xml:space="preserve">искра жизни и смерти. </w:t>
        <w:br/>
        <w:t xml:space="preserve">Силою духа возносились </w:t>
        <w:br/>
        <w:t xml:space="preserve">каменные глыбы. Ковался </w:t>
        <w:br/>
        <w:t xml:space="preserve">чудесный клинок. Берегли </w:t>
        <w:br/>
        <w:t xml:space="preserve">письмена мудрые тайны. </w:t>
        <w:br/>
        <w:t xml:space="preserve">И вновь явно все. Все ново. </w:t>
        <w:br/>
        <w:t xml:space="preserve">Сказка — предание сделалось </w:t>
        <w:br/>
        <w:t xml:space="preserve">жизнью. И мы опять живем. </w:t>
        <w:br/>
        <w:t xml:space="preserve">И опять изменимся. И опять </w:t>
        <w:br/>
        <w:t xml:space="preserve">прикоснемся к земле. </w:t>
        <w:br/>
        <w:t xml:space="preserve">Великое “сегодня” потускнеет </w:t>
        <w:br/>
        <w:t xml:space="preserve">завтра. Но выступят </w:t>
        <w:br/>
        <w:t xml:space="preserve">священные знаки. Тогда, </w:t>
        <w:br/>
        <w:t xml:space="preserve">когда нужно. Их не заметят. </w:t>
        <w:br/>
        <w:t xml:space="preserve">Кто знает? Но они жизнь </w:t>
        <w:br/>
        <w:t xml:space="preserve">построят. Где же </w:t>
        <w:br/>
        <w:t xml:space="preserve">священные знаки?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5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УВИДИМ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ы идем искать священные </w:t>
        <w:br/>
        <w:t xml:space="preserve">знаки. Идем осмотрительно и </w:t>
        <w:br/>
        <w:t xml:space="preserve">молчаливо. Люди идут, смеются, </w:t>
        <w:br/>
        <w:t xml:space="preserve">зовут за собою. Другие спешат </w:t>
        <w:br/>
        <w:t xml:space="preserve">в недовольстве. Иные нам </w:t>
        <w:br/>
        <w:t xml:space="preserve">угрожают. Хотят отнять </w:t>
        <w:br/>
        <w:t xml:space="preserve">то, что имеем. Не знают </w:t>
        <w:br/>
        <w:t xml:space="preserve">прохожие, что мы вышли </w:t>
        <w:br/>
        <w:t xml:space="preserve">искать священные знаки. Но </w:t>
        <w:br/>
        <w:t xml:space="preserve">угрожающие пройдут. У них </w:t>
        <w:br/>
        <w:t xml:space="preserve">так много дела. А мы </w:t>
        <w:br/>
        <w:t xml:space="preserve">будем искать священные </w:t>
        <w:br/>
        <w:t xml:space="preserve">знаки. Никто не знает, где </w:t>
        <w:br/>
        <w:t xml:space="preserve">оставил хозяин знаки свои. </w:t>
        <w:br/>
        <w:t xml:space="preserve">Вернее всего, они — на столбах </w:t>
        <w:br/>
        <w:t xml:space="preserve">у дороги. Или в цветах. </w:t>
        <w:br/>
        <w:t xml:space="preserve">Или в волнах реки. </w:t>
        <w:br/>
        <w:t xml:space="preserve">Думаем, что их можно </w:t>
        <w:br/>
        <w:t xml:space="preserve">искать на облачных сводах. </w:t>
        <w:br/>
        <w:t xml:space="preserve">При свете солнца, при свете </w:t>
        <w:br/>
        <w:t xml:space="preserve">луны. При свете смолы </w:t>
        <w:br/>
        <w:t xml:space="preserve">и костра, будем искать </w:t>
        <w:br/>
        <w:t xml:space="preserve">священные знаки. Мы долго </w:t>
        <w:br/>
        <w:t xml:space="preserve">идем, пристально смотрим. </w:t>
        <w:br/>
        <w:t xml:space="preserve">Многие люди мимо прошли. </w:t>
        <w:br/>
        <w:t xml:space="preserve">Право, кажется нам, они </w:t>
        <w:br/>
        <w:t xml:space="preserve">знают приказ: найти </w:t>
        <w:br/>
        <w:t xml:space="preserve">священные знаки. Становится </w:t>
        <w:br/>
        <w:t xml:space="preserve">темно. Трудно путь </w:t>
        <w:br/>
        <w:t xml:space="preserve">усмотреть. Непонятны места. </w:t>
        <w:br/>
        <w:t xml:space="preserve">Где могут они быть — </w:t>
        <w:br/>
        <w:t xml:space="preserve">священные знаки? Сегодня </w:t>
        <w:br/>
        <w:t xml:space="preserve">мы их, пожалуй, уже не </w:t>
        <w:br/>
        <w:t xml:space="preserve">найдем. Но завтра будет </w:t>
        <w:br/>
        <w:t xml:space="preserve">светло. Я знаю — мы их </w:t>
        <w:br/>
        <w:t xml:space="preserve">увидим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5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keepNext w:val="true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>“</w:t>
      </w:r>
      <w:r>
        <w:rPr>
          <w:b/>
          <w:bCs/>
          <w:lang w:val="en-US" w:eastAsia="en-US"/>
        </w:rPr>
        <w:t xml:space="preserve">НА ПОСЛЕДНИХ ВРАТАХ” </w:t>
      </w:r>
    </w:p>
    <w:p>
      <w:pPr>
        <w:pStyle w:val="Normal"/>
        <w:keepNext w:val="true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ам сказали: “Нельзя”. </w:t>
        <w:br/>
        <w:t xml:space="preserve">Но мы все же вошли. </w:t>
        <w:br/>
        <w:t xml:space="preserve">Мы подходили к вратам. </w:t>
        <w:br/>
        <w:t xml:space="preserve">Везде слышали слово “нельзя”. </w:t>
        <w:br/>
        <w:t xml:space="preserve">Мы хотели знаки увидеть. </w:t>
        <w:br/>
        <w:t xml:space="preserve">Нам сказали: “Нельзя”. </w:t>
        <w:br/>
        <w:t xml:space="preserve">Свет хотели зажечь. </w:t>
        <w:br/>
        <w:t xml:space="preserve">Нам сказали: “Нельзя”. </w:t>
        <w:br/>
        <w:t xml:space="preserve">“Стражи седые, видавшие, </w:t>
        <w:br/>
        <w:t xml:space="preserve">знавшие! Ошибаетесь стражи! </w:t>
        <w:br/>
        <w:t xml:space="preserve">Хозяин дозволил узнать. </w:t>
        <w:br/>
        <w:t xml:space="preserve">Видеть хозяин дозволил. </w:t>
        <w:br/>
        <w:t xml:space="preserve">Наверно, он хочет, чтобы </w:t>
        <w:br/>
        <w:t xml:space="preserve">мы знали, чтобы мы видели. </w:t>
        <w:br/>
        <w:t xml:space="preserve">За вратами посланец стоит. </w:t>
        <w:br/>
        <w:t xml:space="preserve">Нам он что-то принес. </w:t>
        <w:br/>
        <w:t xml:space="preserve">Допустите нас, стражи!” </w:t>
        <w:br/>
        <w:t xml:space="preserve">“Нельзя”, — нам сказали </w:t>
        <w:br/>
        <w:t xml:space="preserve">и затворили врата. </w:t>
        <w:br/>
        <w:t xml:space="preserve">Но все же много врат </w:t>
        <w:br/>
        <w:t xml:space="preserve">мы прошли. Протеснились. </w:t>
        <w:br/>
        <w:t xml:space="preserve">И “можно” оставалось за нами. </w:t>
        <w:br/>
        <w:t xml:space="preserve">Стражи у врат берегли нас. </w:t>
        <w:br/>
        <w:t xml:space="preserve">И просили. И угрожали. </w:t>
        <w:br/>
        <w:t xml:space="preserve">Остерегали: “Нельзя”. </w:t>
        <w:br/>
        <w:t xml:space="preserve">Мы заполнили всюду “нельзя”. </w:t>
        <w:br/>
        <w:t xml:space="preserve">Нельзя все. Нельзя обо всем. </w:t>
        <w:br/>
        <w:t xml:space="preserve">Нельзя ко всему. </w:t>
        <w:br/>
        <w:t xml:space="preserve">И позади только “можно”. </w:t>
        <w:br/>
        <w:t xml:space="preserve">Но на последних вратах </w:t>
        <w:br/>
        <w:t xml:space="preserve">будет начертано “можно”. </w:t>
        <w:br/>
        <w:t xml:space="preserve">Будет за нами “нельзя”. </w:t>
        <w:br/>
        <w:t xml:space="preserve">Так велел начертать </w:t>
        <w:br/>
        <w:t xml:space="preserve">Он на последних </w:t>
        <w:br/>
        <w:t xml:space="preserve">вратах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ИЩИЙ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 полночь приехал наш Царь. </w:t>
        <w:br/>
        <w:t xml:space="preserve">В покой он прошел. Так сказал. </w:t>
        <w:br/>
        <w:t xml:space="preserve">Утром Царь вышел в толпу. </w:t>
        <w:br/>
        <w:t xml:space="preserve">А мы и не знали... </w:t>
        <w:br/>
        <w:t xml:space="preserve">Мы не успели его повидать. </w:t>
        <w:br/>
        <w:t xml:space="preserve">Мы должны были узнать повеленья. </w:t>
        <w:br/>
        <w:t xml:space="preserve">Но ничего, в толпе к нему подойдем </w:t>
        <w:br/>
        <w:t xml:space="preserve">и, прикоснувшись, скажем и спросим. </w:t>
        <w:br/>
        <w:t xml:space="preserve">Как толпа велика! Сколько улиц! </w:t>
        <w:br/>
        <w:t xml:space="preserve">Сколько дорог и тропинок! </w:t>
        <w:br/>
        <w:t xml:space="preserve">Ведь Он мог далеко уйти. </w:t>
        <w:br/>
        <w:t xml:space="preserve">И вернется ли снова в покой? </w:t>
        <w:br/>
        <w:t xml:space="preserve">Всюду следы на песке. </w:t>
        <w:br/>
        <w:t xml:space="preserve">Все-таки мы следы разберем. </w:t>
        <w:br/>
        <w:t xml:space="preserve">Шел ребенок. Вот женщина с ношей. </w:t>
        <w:br/>
        <w:t xml:space="preserve">Вот, верно, хромой — припадал он. </w:t>
        <w:br/>
        <w:t xml:space="preserve">Неужели разобрать не удастся? </w:t>
        <w:br/>
        <w:t xml:space="preserve">Ведь Царь всегда имел посох. </w:t>
        <w:br/>
        <w:t xml:space="preserve">Разберем следы упиравшихся. </w:t>
        <w:br/>
        <w:t xml:space="preserve">Вот острый конец боевой. </w:t>
        <w:br/>
        <w:t xml:space="preserve">Не похоже! Шире посох Царя, </w:t>
        <w:br/>
        <w:t xml:space="preserve">а поступь спокойней. </w:t>
        <w:br/>
        <w:t xml:space="preserve">Метными будут удары от посоха. </w:t>
        <w:br/>
        <w:t xml:space="preserve">Откуда прошло столько людей? </w:t>
        <w:br/>
        <w:t xml:space="preserve">Точно все сговорились наш путь </w:t>
        <w:br/>
        <w:t xml:space="preserve">перейти. Но вот поспешим. </w:t>
        <w:br/>
        <w:t xml:space="preserve">Я вижу след величавый, </w:t>
        <w:br/>
        <w:t xml:space="preserve">сопровожденный широким посохом </w:t>
        <w:br/>
        <w:t xml:space="preserve">мирным. Это, наверно, </w:t>
        <w:br/>
        <w:t xml:space="preserve">наш Царь. Догоним и спросим. </w:t>
        <w:br/>
        <w:t xml:space="preserve">Толкнули и обогнали людей. Поспешили. </w:t>
        <w:br/>
        <w:t xml:space="preserve">Но с посохом шел слепой </w:t>
        <w:br/>
        <w:t xml:space="preserve">нищий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ТРОПИНКИ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Царя мы настигнем в лесу. </w:t>
        <w:br/>
        <w:t xml:space="preserve">Не помешают нам люди. </w:t>
        <w:br/>
        <w:t xml:space="preserve">Там мы спросим Его. </w:t>
        <w:br/>
        <w:t xml:space="preserve">Но Царь всегда ходит один, </w:t>
        <w:br/>
        <w:t xml:space="preserve">а лес весь полон тропинок. </w:t>
        <w:br/>
        <w:t xml:space="preserve">Неизвестно, кто ими прошел, </w:t>
        <w:br/>
        <w:t xml:space="preserve">проходили жители ночи. </w:t>
        <w:br/>
        <w:t xml:space="preserve">Молчаливо прошли и ушли. </w:t>
        <w:br/>
        <w:t xml:space="preserve">Днем пустынно в лесу. </w:t>
        <w:br/>
        <w:t xml:space="preserve">Птицы молчат и ветер молчит. </w:t>
        <w:br/>
        <w:t xml:space="preserve">Царь наш далеко ушел. </w:t>
        <w:br/>
        <w:t xml:space="preserve">Замолчали пути и </w:t>
        <w:br/>
        <w:t>тропинки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ОВЕРИТЬ?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аконец мы узнали, </w:t>
        <w:br/>
        <w:t xml:space="preserve">куда прошел Царь наш. </w:t>
        <w:br/>
        <w:t xml:space="preserve">На старую площадь трех башен. </w:t>
        <w:br/>
        <w:t xml:space="preserve">Там он будет учить. </w:t>
        <w:br/>
        <w:t xml:space="preserve">Там он даст повеления. </w:t>
        <w:br/>
        <w:t xml:space="preserve">Скажет однажды. Дважды </w:t>
        <w:br/>
        <w:t xml:space="preserve">наш Царь никогда не сказал. </w:t>
        <w:br/>
        <w:t xml:space="preserve">На площадь мы поспешим. </w:t>
        <w:br/>
        <w:t xml:space="preserve">Мы пройдем переулком. </w:t>
        <w:br/>
        <w:t xml:space="preserve">Толпы спешащих минуем. </w:t>
        <w:br/>
        <w:t xml:space="preserve">К подножию Духовой башни </w:t>
        <w:br/>
        <w:t xml:space="preserve">мы выйдем. Многим тот путь </w:t>
        <w:br/>
        <w:t xml:space="preserve">незнаком. Но всюду народ. </w:t>
        <w:br/>
        <w:t xml:space="preserve">Все переулки наполнены. </w:t>
        <w:br/>
        <w:t xml:space="preserve">В проходных воротах теснятся. </w:t>
        <w:br/>
        <w:t xml:space="preserve">А там Он уже говорит. </w:t>
        <w:br/>
        <w:t xml:space="preserve">Дальше нам не дойти. </w:t>
        <w:br/>
        <w:t xml:space="preserve">Пришедшего первым не знает </w:t>
        <w:br/>
        <w:t xml:space="preserve">никто. Башня видна, но вдали. </w:t>
        <w:br/>
        <w:t xml:space="preserve">Иногда, кажется, будто звучит </w:t>
        <w:br/>
        <w:t xml:space="preserve">Царское слово. Но нет. </w:t>
        <w:br/>
        <w:t xml:space="preserve">Слов Царя не услышать. </w:t>
        <w:br/>
        <w:t xml:space="preserve">Это люди передают их </w:t>
        <w:br/>
        <w:t xml:space="preserve">друг другу. Женщина — воину. </w:t>
        <w:br/>
        <w:t xml:space="preserve">Воин — вельможе. Мне передает </w:t>
        <w:br/>
        <w:t xml:space="preserve">их сапожник сосед. Верно ли </w:t>
        <w:br/>
        <w:t xml:space="preserve">слышит он их от торговца, </w:t>
        <w:br/>
        <w:t xml:space="preserve">ставшего на выступ крыльца? </w:t>
        <w:br/>
        <w:t xml:space="preserve">Могу ли я им </w:t>
        <w:br/>
        <w:t>поверить?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ЗАВТРА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Я знал столько полезных вещей </w:t>
        <w:br/>
        <w:t xml:space="preserve">и теперь все их забыл. </w:t>
        <w:br/>
        <w:t xml:space="preserve">Как обокраденный путник, </w:t>
        <w:br/>
        <w:t xml:space="preserve">как бедняк, потерявший имущество, </w:t>
        <w:br/>
        <w:t xml:space="preserve">я вспоминаю тщетно о богатстве, </w:t>
        <w:br/>
        <w:t xml:space="preserve">которым владел я давно; </w:t>
        <w:br/>
        <w:t xml:space="preserve">вспоминаю неожиданно, не думая, </w:t>
        <w:br/>
        <w:t xml:space="preserve">не зная, когда мелькнет погибшее </w:t>
        <w:br/>
        <w:t xml:space="preserve">знанье. Еще вчера я многое знал, </w:t>
        <w:br/>
        <w:t xml:space="preserve">но в течение ночи все затемнело. </w:t>
        <w:br/>
        <w:t xml:space="preserve">Правда, день был велик. </w:t>
        <w:br/>
        <w:t xml:space="preserve">Была ночь длинна и темна. </w:t>
        <w:br/>
        <w:t xml:space="preserve">Пришло душистое утро. </w:t>
        <w:br/>
        <w:t xml:space="preserve">Было свежо и чудесно. </w:t>
        <w:br/>
        <w:t xml:space="preserve">И озаренный новым солнцем </w:t>
        <w:br/>
        <w:t xml:space="preserve">забыл я и лишился того, </w:t>
        <w:br/>
        <w:t xml:space="preserve">что было накоплено мною. </w:t>
        <w:br/>
        <w:t xml:space="preserve">Под лучами нового солнца </w:t>
        <w:br/>
        <w:t xml:space="preserve">знания все растворились. </w:t>
        <w:br/>
        <w:t xml:space="preserve">Я более не умею отличить </w:t>
        <w:br/>
        <w:t xml:space="preserve">врага от друзей. </w:t>
        <w:br/>
        <w:t xml:space="preserve">Я не знаю, когда грозит мне </w:t>
        <w:br/>
        <w:t xml:space="preserve">опасность. Я не знаю, когда </w:t>
        <w:br/>
        <w:t xml:space="preserve">придет ночь. И новое солнце </w:t>
        <w:br/>
        <w:t xml:space="preserve">встретить я не сумею. </w:t>
        <w:br/>
        <w:t xml:space="preserve">Всем этим владел я, </w:t>
        <w:br/>
        <w:t xml:space="preserve">но теперь обеднел. </w:t>
        <w:br/>
        <w:t xml:space="preserve">Обидно, что снова узнаю </w:t>
        <w:br/>
        <w:t xml:space="preserve">нужное не ранее завтра, </w:t>
        <w:br/>
        <w:t xml:space="preserve">а сегодняшний день еще длинен. </w:t>
        <w:br/>
        <w:t xml:space="preserve">Когда придет оно — </w:t>
        <w:br/>
        <w:t>завтра?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ВРЕМЯ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 толпе нам идти тяжело. </w:t>
        <w:br/>
        <w:t xml:space="preserve">Столько сил и желаний враждебных. </w:t>
        <w:br/>
        <w:t xml:space="preserve">Спустились темные твари </w:t>
        <w:br/>
        <w:t xml:space="preserve">на плечи и лица прохожих. </w:t>
        <w:br/>
        <w:t xml:space="preserve">В сторону выйдем, там </w:t>
        <w:br/>
        <w:t xml:space="preserve">на пригорке, где столб стоит </w:t>
        <w:br/>
        <w:t xml:space="preserve">древний, мы сядем. </w:t>
        <w:br/>
        <w:t xml:space="preserve">Пойдут себе мимо. </w:t>
        <w:br/>
        <w:t xml:space="preserve">Все порожденья осядут внизу, </w:t>
        <w:br/>
        <w:t xml:space="preserve">а мы подождем. </w:t>
        <w:br/>
        <w:t xml:space="preserve">И если бы весть </w:t>
        <w:br/>
        <w:t xml:space="preserve">о знаках священных возникла, </w:t>
        <w:br/>
        <w:t xml:space="preserve">устремимся и мы. </w:t>
        <w:br/>
        <w:t xml:space="preserve">Если их понесут, </w:t>
        <w:br/>
        <w:t xml:space="preserve">мы встанем и воздадим почитание. </w:t>
        <w:br/>
        <w:t xml:space="preserve">Зорко мы будем смотреть. </w:t>
        <w:br/>
        <w:t xml:space="preserve">Остро слушать мы будем. </w:t>
        <w:br/>
        <w:t xml:space="preserve">Будем мы мочь и желать </w:t>
        <w:br/>
        <w:t xml:space="preserve">и выйдем тогда, когда — </w:t>
        <w:br/>
        <w:t>время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В ТОЛПУ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Готово мое одеянье. Сейчас </w:t>
        <w:br/>
        <w:t xml:space="preserve">я маску надену. Не удивляйся, </w:t>
        <w:br/>
        <w:t xml:space="preserve">мой друг, если маска будет </w:t>
        <w:br/>
        <w:t xml:space="preserve">страшна. Ведь это только </w:t>
        <w:br/>
        <w:t xml:space="preserve">личина. Придется нам </w:t>
        <w:br/>
        <w:t xml:space="preserve">выйти из дома. Кого мы </w:t>
        <w:br/>
        <w:t xml:space="preserve">встретим? не знаем. К чему </w:t>
        <w:br/>
        <w:t xml:space="preserve">покажемся мы. Против свирепых </w:t>
        <w:br/>
        <w:t xml:space="preserve">щитом защищайся. </w:t>
        <w:br/>
        <w:t xml:space="preserve">Маска тебе неприятна? </w:t>
        <w:br/>
        <w:t xml:space="preserve">Она на меня не похожа? </w:t>
        <w:br/>
        <w:t xml:space="preserve">Под бровями не видны </w:t>
        <w:br/>
        <w:t xml:space="preserve">глаза? Изборожден очень лоб? </w:t>
        <w:br/>
        <w:t xml:space="preserve">Но скоро личину мы </w:t>
        <w:br/>
        <w:t xml:space="preserve">снимем. И улыбнемся друг </w:t>
        <w:br/>
        <w:t xml:space="preserve">другу. Теперь войдем мы </w:t>
        <w:br/>
        <w:t xml:space="preserve">в толпу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АПРАСНО </w:t>
      </w:r>
    </w:p>
    <w:p>
      <w:pPr>
        <w:pStyle w:val="BodyText2"/>
        <w:bidi w:val="0"/>
        <w:ind w:left="720" w:right="0" w:hanging="0"/>
        <w:rPr/>
      </w:pPr>
      <w:r>
        <w:rPr/>
        <w:br/>
        <w:t xml:space="preserve">Не видно знаков священных. </w:t>
        <w:br/>
        <w:t xml:space="preserve">Дай глазам твоим отдохнуть. </w:t>
        <w:br/>
        <w:t xml:space="preserve">Знаю, они утомились. Закрой </w:t>
        <w:br/>
        <w:t xml:space="preserve">их. Я за тебя посмотрю. Скажу </w:t>
        <w:br/>
        <w:t xml:space="preserve">о том, что увижу. Слушай! </w:t>
        <w:br/>
        <w:t xml:space="preserve">Вокруг нас та же равнина. </w:t>
        <w:br/>
        <w:t xml:space="preserve">Седые кусты шелестят. </w:t>
        <w:br/>
        <w:t xml:space="preserve">Озера сталью сверкают. </w:t>
        <w:br/>
        <w:t xml:space="preserve">Безответно замерли камни. </w:t>
        <w:br/>
        <w:t xml:space="preserve">Блестят в лугах сияньем </w:t>
        <w:br/>
        <w:t xml:space="preserve">холодным. Холодны тучи. </w:t>
        <w:br/>
        <w:t xml:space="preserve">В морщинку сложились. Ушли </w:t>
        <w:br/>
        <w:t xml:space="preserve">бесконечно. Знают, молчат и </w:t>
        <w:br/>
        <w:t xml:space="preserve">хранят. Птицы не вижу. </w:t>
        <w:br/>
        <w:t xml:space="preserve">Зверь не бежит по равнине. </w:t>
        <w:br/>
        <w:t xml:space="preserve">По-прежнему нет никого. </w:t>
        <w:br/>
        <w:t xml:space="preserve">Никто не идет. Ни одной </w:t>
        <w:br/>
        <w:t xml:space="preserve">точки. Путника ни одного. </w:t>
        <w:br/>
        <w:t xml:space="preserve">Не понимаю. Не вижу. Не знаю. </w:t>
        <w:br/>
        <w:t xml:space="preserve">Глаз свой ты напрягал бы </w:t>
        <w:br/>
        <w:t xml:space="preserve">напрасно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В ТАНЦЕ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Бойтесь, когда спокойное придет </w:t>
        <w:br/>
        <w:t xml:space="preserve">в движенье. Когда посеянные ветры </w:t>
        <w:br/>
        <w:t xml:space="preserve">обратятся в бурю. Когда речь людей </w:t>
        <w:br/>
        <w:t xml:space="preserve">наполнится бессмысленными словами. </w:t>
        <w:br/>
        <w:t xml:space="preserve">Страшитесь, когда в земле кладами </w:t>
        <w:br/>
        <w:t xml:space="preserve">захоронят люди свои богатства. </w:t>
        <w:br/>
        <w:t xml:space="preserve">Бойтесь, когда люди сочтут </w:t>
        <w:br/>
        <w:t xml:space="preserve">сохранными сокровища только </w:t>
        <w:br/>
        <w:t xml:space="preserve">на теле своем. Бойтесь, когда возле </w:t>
        <w:br/>
        <w:t xml:space="preserve">соберутся толпы. Когда забудут </w:t>
        <w:br/>
        <w:t xml:space="preserve">о знании. И с радостью разрушат </w:t>
        <w:br/>
        <w:t xml:space="preserve">узнанное раньше. И легко исполнят </w:t>
        <w:br/>
        <w:t xml:space="preserve">угрозы. Когда не на чем будет </w:t>
        <w:br/>
        <w:t xml:space="preserve">записать знание ваше. Когда листы </w:t>
        <w:br/>
        <w:t xml:space="preserve">писаний станут непрочными, </w:t>
        <w:br/>
        <w:t xml:space="preserve">а слова злыми. Ах, соседи мои! </w:t>
        <w:br/>
        <w:t xml:space="preserve">Вы устроились плохо. Вы все </w:t>
        <w:br/>
        <w:t xml:space="preserve">отменили. Никакой тайны дальше </w:t>
        <w:br/>
        <w:t xml:space="preserve">настоящего! И с сумою несчастья </w:t>
        <w:br/>
        <w:t xml:space="preserve">вы пошли скитаться и завоевывать </w:t>
        <w:br/>
        <w:t xml:space="preserve">мир. Ваше безумие назвало самую </w:t>
        <w:br/>
        <w:t xml:space="preserve">безобразную женщину: желанная! </w:t>
        <w:br/>
        <w:t xml:space="preserve">Маленькие танцующие хитрецы! </w:t>
        <w:br/>
        <w:t xml:space="preserve">Вы готовы утопить себя </w:t>
        <w:br/>
        <w:t xml:space="preserve">в танце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ВЗОЙДУ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Голос еще раз подам. </w:t>
        <w:br/>
        <w:t xml:space="preserve">Куда от меня вы ушли? </w:t>
        <w:br/>
        <w:t xml:space="preserve">Вас мне снова не слышно. </w:t>
        <w:br/>
        <w:t xml:space="preserve">Голоса ваши в скалах </w:t>
        <w:br/>
        <w:t xml:space="preserve">заглохли. Я больше не отличу </w:t>
        <w:br/>
        <w:t xml:space="preserve">голос ваш от </w:t>
        <w:br/>
        <w:t xml:space="preserve">ветки падения, от взлета </w:t>
        <w:br/>
        <w:t xml:space="preserve">птицы случайной. Призывы </w:t>
        <w:br/>
        <w:t xml:space="preserve">мои для вас тоже исчезли. </w:t>
        <w:br/>
        <w:t xml:space="preserve">Не знаю, пойдете ли вы, </w:t>
        <w:br/>
        <w:t xml:space="preserve">но хочется мне еще на </w:t>
        <w:br/>
        <w:t xml:space="preserve">вершину подняться. Камни </w:t>
        <w:br/>
        <w:t xml:space="preserve">уже оголились. Мхи стали </w:t>
        <w:br/>
        <w:t xml:space="preserve">реже, а можжевельник </w:t>
        <w:br/>
        <w:t xml:space="preserve">засох и держится слабо. </w:t>
        <w:br/>
        <w:t xml:space="preserve">Аркан ваш пригодным </w:t>
        <w:br/>
        <w:t xml:space="preserve">был бы и мне, но и один я </w:t>
        <w:br/>
        <w:t xml:space="preserve">взойду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УВИДИШЬ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Что лицо мое греет? </w:t>
        <w:br/>
        <w:t xml:space="preserve">Светит солнце, теплом </w:t>
        <w:br/>
        <w:t xml:space="preserve">наш сад наполняет. </w:t>
        <w:br/>
        <w:t xml:space="preserve">Что там шумит? </w:t>
        <w:br/>
        <w:t xml:space="preserve">Море шумит. Хотя за </w:t>
        <w:br/>
        <w:t xml:space="preserve">скалистой горой его и не видно. </w:t>
        <w:br/>
        <w:t xml:space="preserve">Откуда аромат миндаля? </w:t>
        <w:br/>
        <w:t xml:space="preserve">Черемуха вся распустилась. </w:t>
        <w:br/>
        <w:t xml:space="preserve">Белым цветом залиты </w:t>
        <w:br/>
        <w:t xml:space="preserve">деревья. Яблони тоже </w:t>
        <w:br/>
        <w:t xml:space="preserve">цветут. Все разноцветно </w:t>
        <w:br/>
        <w:t xml:space="preserve">сверкает. Что перед нами? </w:t>
        <w:br/>
        <w:t xml:space="preserve">Ты стоишь на пригорке. </w:t>
        <w:br/>
        <w:t xml:space="preserve">Перед нами спускается сад. </w:t>
        <w:br/>
        <w:t xml:space="preserve">За лугом синеет залив. </w:t>
        <w:br/>
        <w:t xml:space="preserve">На той стороне холмы и </w:t>
        <w:br/>
        <w:t xml:space="preserve">леса. Темнеют сосновые </w:t>
        <w:br/>
        <w:t xml:space="preserve">горы. Очертанья уходят </w:t>
        <w:br/>
        <w:t xml:space="preserve">в даль голубую. Когда я </w:t>
        <w:br/>
        <w:t xml:space="preserve">увижу все это? Завтра </w:t>
        <w:br/>
        <w:t xml:space="preserve">увидишь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РИВРАТНИК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“Привратник, скажи, почему </w:t>
        <w:br/>
        <w:t xml:space="preserve">эту дверь затворяешь? Что </w:t>
        <w:br/>
        <w:t xml:space="preserve">неотступно хранишь?” — “Храню </w:t>
        <w:br/>
        <w:t xml:space="preserve">тайну покоя”. — “Но пуст ведь </w:t>
        <w:br/>
        <w:t xml:space="preserve">покой. Достоверные люди </w:t>
        <w:br/>
        <w:t xml:space="preserve">сказали: там нет ничего”. </w:t>
        <w:br/>
        <w:t xml:space="preserve">— “Тайну покоя я знаю. Ее </w:t>
        <w:br/>
        <w:t xml:space="preserve">охранять я поставлен”. — </w:t>
        <w:br/>
        <w:t xml:space="preserve">“Но пуст твой покой”. — </w:t>
        <w:br/>
        <w:t xml:space="preserve">“Для тебя он пуст”, — ответил </w:t>
        <w:br/>
        <w:t>привратник.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КЛЮЧИ ОТ ВОРОТ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олшебником буду сегодня </w:t>
        <w:br/>
        <w:t xml:space="preserve">и неудачу в удачу я превращу. </w:t>
        <w:br/>
        <w:t xml:space="preserve">Заговорили молчавшие. </w:t>
        <w:br/>
        <w:t xml:space="preserve">Обернулись назад уходившие. </w:t>
        <w:br/>
        <w:t xml:space="preserve">Закивали все грозные. </w:t>
        <w:br/>
        <w:t xml:space="preserve">Поникли все угрожавшие. </w:t>
        <w:br/>
        <w:t xml:space="preserve">Мысли, пришедшие, как голубь, </w:t>
        <w:br/>
        <w:t xml:space="preserve">залегли для управления миром. </w:t>
        <w:br/>
        <w:t xml:space="preserve">Самые тихие слова принесли </w:t>
        <w:br/>
        <w:t xml:space="preserve">бурю. И ты шел, как тень </w:t>
        <w:br/>
        <w:t xml:space="preserve">того, что должно наступить. </w:t>
        <w:br/>
        <w:t xml:space="preserve">И ребенком ты станешь, </w:t>
        <w:br/>
        <w:t xml:space="preserve">чтобы стыд не мешал тебе. </w:t>
        <w:br/>
        <w:t xml:space="preserve">Ты сидел у проезжих ворот, </w:t>
        <w:br/>
        <w:t xml:space="preserve">доступных для каждого плута. </w:t>
        <w:br/>
        <w:t xml:space="preserve">Спрашивал, кто хочет тебя </w:t>
        <w:br/>
        <w:t xml:space="preserve">обмануть? Что тут удивительного? </w:t>
        <w:br/>
        <w:t xml:space="preserve">Удачливый охотник найдет </w:t>
        <w:br/>
        <w:t xml:space="preserve">достойную охоту. Найдет вне страха. </w:t>
        <w:br/>
        <w:t xml:space="preserve">Но получив удачу свою, </w:t>
        <w:br/>
        <w:t xml:space="preserve">уходя, знаю я, что не всех </w:t>
        <w:br/>
        <w:t xml:space="preserve">из вас я увидал. Лучшие </w:t>
        <w:br/>
        <w:t xml:space="preserve">встречи остались без </w:t>
        <w:br/>
        <w:t xml:space="preserve">завершенья. И много добрых </w:t>
        <w:br/>
        <w:t xml:space="preserve">мимо прошли или еще </w:t>
        <w:br/>
        <w:t xml:space="preserve">не дошли. А я их не знал. </w:t>
        <w:br/>
        <w:t xml:space="preserve">И переодетым я сидел между </w:t>
        <w:br/>
        <w:t xml:space="preserve">вами. И вы закутались </w:t>
        <w:br/>
        <w:t xml:space="preserve">в разные ткани. Молча </w:t>
        <w:br/>
        <w:t xml:space="preserve">хранили заржавленные ключи </w:t>
        <w:br/>
        <w:t xml:space="preserve">от ворот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К НЕМУ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Я нашел наконец пустынника. </w:t>
        <w:br/>
        <w:t xml:space="preserve">Вы знаете, как трудно найти </w:t>
        <w:br/>
        <w:t xml:space="preserve">пустынника здесь на земле. </w:t>
        <w:br/>
        <w:t xml:space="preserve">Просил я его, укажет ли </w:t>
        <w:br/>
        <w:t xml:space="preserve">он путь мой и примет ли </w:t>
        <w:br/>
        <w:t xml:space="preserve">он благосклонно мои труды? </w:t>
        <w:br/>
        <w:t xml:space="preserve">Он долго смотрел и спросил, </w:t>
        <w:br/>
        <w:t xml:space="preserve">что у меня есть самое любимое? </w:t>
        <w:br/>
        <w:t xml:space="preserve">Самое дорогое? Я отвечал: </w:t>
        <w:br/>
        <w:t xml:space="preserve">“Красота”. — “Самое любимое </w:t>
        <w:br/>
        <w:t xml:space="preserve">ты должен оставить”. — “Кто </w:t>
        <w:br/>
        <w:t xml:space="preserve">заповедал это?” — спросил я. </w:t>
        <w:br/>
        <w:t xml:space="preserve">“Бог”, — ответил пустынник. </w:t>
        <w:br/>
        <w:t xml:space="preserve">Пусть накажет меня Бог — </w:t>
        <w:br/>
        <w:t xml:space="preserve">я не оставлю самое прекрасное, </w:t>
        <w:br/>
        <w:t xml:space="preserve">что нас приводит </w:t>
        <w:br/>
        <w:t xml:space="preserve">к Нему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20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АШ ПУТЬ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Путники, сейчас мы проходим </w:t>
        <w:br/>
        <w:t xml:space="preserve">сельской дорогой. Хутора чередуются </w:t>
        <w:br/>
        <w:t xml:space="preserve">полями и рощами. Дети заботятся </w:t>
        <w:br/>
        <w:t xml:space="preserve">о стадах. К нам дети подходят. </w:t>
        <w:br/>
        <w:t xml:space="preserve">Мальчик нам подал чернику </w:t>
        <w:br/>
        <w:t xml:space="preserve">в бересте. Девушка протянула </w:t>
        <w:br/>
        <w:t xml:space="preserve">пучок пахучей травы. Малыш </w:t>
        <w:br/>
        <w:t xml:space="preserve">расстался для нас со своей </w:t>
        <w:br/>
        <w:t xml:space="preserve">в полоску нарезанной палочкой. </w:t>
        <w:br/>
        <w:t xml:space="preserve">Он думал, что с нею нам </w:t>
        <w:br/>
        <w:t xml:space="preserve">будет легче идти. Мы проходим. </w:t>
        <w:br/>
        <w:t xml:space="preserve">Никогда больше не встретим </w:t>
        <w:br/>
        <w:t xml:space="preserve">этих детей. Братья, мы отошли </w:t>
        <w:br/>
        <w:t xml:space="preserve">от хуторов еще не далеко, </w:t>
        <w:br/>
        <w:t xml:space="preserve">но вам уже надоели подарки. </w:t>
        <w:br/>
        <w:t xml:space="preserve">Вы рассыпали пахучую травку. </w:t>
        <w:br/>
        <w:t xml:space="preserve">Ты сломал корзиночку из бересты. </w:t>
        <w:br/>
        <w:t xml:space="preserve">Ты бросил в канаву палочку, </w:t>
        <w:br/>
        <w:t xml:space="preserve">данную малышом. К чему нам </w:t>
        <w:br/>
        <w:t xml:space="preserve">она? В нашем долгом пути. </w:t>
        <w:br/>
        <w:t xml:space="preserve">Но у детей не было ничего другого. </w:t>
        <w:br/>
        <w:t xml:space="preserve">Они дали нам лучшее из того, </w:t>
        <w:br/>
        <w:t xml:space="preserve">что имели, чтобы украсить </w:t>
        <w:br/>
        <w:t xml:space="preserve">наш путь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Е ОТКРОЮ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Усмешку оставь, мой приятель. </w:t>
        <w:br/>
        <w:t xml:space="preserve">Ты ведь не знаешь, что у меня </w:t>
        <w:br/>
        <w:t xml:space="preserve">здесь сокрыто. Ведь без тебя </w:t>
        <w:br/>
        <w:t xml:space="preserve">я наполнил этот ларец. </w:t>
        <w:br/>
        <w:t xml:space="preserve">Без тебя и тканью закрыл. </w:t>
        <w:br/>
        <w:t xml:space="preserve">И ключ в замке повернул. </w:t>
        <w:br/>
        <w:t xml:space="preserve">На стороне расспросить </w:t>
        <w:br/>
        <w:t xml:space="preserve">тебе никого не удастся. </w:t>
        <w:br/>
        <w:t xml:space="preserve">Если же хочешь болтать — </w:t>
        <w:br/>
        <w:t xml:space="preserve">тебе придется солгать. </w:t>
        <w:br/>
        <w:t xml:space="preserve">Выдумай сам и солги, </w:t>
        <w:br/>
        <w:t xml:space="preserve">но ларец я теперь </w:t>
        <w:br/>
        <w:t xml:space="preserve">не открою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Heading2"/>
        <w:bidi w:val="0"/>
        <w:ind w:left="0" w:right="0" w:hanging="0"/>
        <w:jc w:val="center"/>
        <w:rPr>
          <w:lang w:val="en-US"/>
        </w:rPr>
      </w:pPr>
      <w:bookmarkStart w:id="5" w:name="_Toc58170764"/>
      <w:r>
        <w:rPr>
          <w:rFonts w:cs="Times New Roman" w:ascii="Times New Roman" w:hAnsi="Times New Roman"/>
          <w:i w:val="false"/>
          <w:iCs w:val="false"/>
          <w:lang w:val="en-US" w:eastAsia="en-US"/>
        </w:rPr>
        <w:t>II. БЛАГОСЛОВЕННОМУ</w:t>
      </w:r>
      <w:bookmarkEnd w:id="5"/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КАПЛИ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Твоя благодать наполняет </w:t>
        <w:br/>
        <w:t xml:space="preserve">руки мои. В избытке льется </w:t>
        <w:br/>
        <w:t xml:space="preserve">она сквозь мои пальцы. Не удержать </w:t>
        <w:br/>
        <w:t xml:space="preserve">мне всего. Не успеваю различать </w:t>
        <w:br/>
        <w:t xml:space="preserve">сияющие струи богатства. Твоя </w:t>
        <w:br/>
        <w:t xml:space="preserve">благая волна через руки льется </w:t>
        <w:br/>
        <w:t xml:space="preserve">на землю. Не вижу, кто подберет </w:t>
        <w:br/>
        <w:t xml:space="preserve">драгоценную влагу? Мелкие брызги </w:t>
        <w:br/>
        <w:t xml:space="preserve">на кого упадут? Домой не успею </w:t>
        <w:br/>
        <w:t xml:space="preserve">дойти. Изо всей благодати в руках </w:t>
        <w:br/>
        <w:t xml:space="preserve">крепко сжатых я донесу только </w:t>
        <w:br/>
        <w:t xml:space="preserve">капли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20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keepNext w:val="true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ОРА </w:t>
      </w:r>
    </w:p>
    <w:p>
      <w:pPr>
        <w:pStyle w:val="BodyText2"/>
        <w:bidi w:val="0"/>
        <w:ind w:left="720" w:right="0" w:hanging="0"/>
        <w:rPr/>
      </w:pPr>
      <w:r>
        <w:rPr/>
        <w:br/>
        <w:t xml:space="preserve">Встань, друг. Получена весть. </w:t>
        <w:br/>
        <w:t xml:space="preserve">Окончен твой отдых. </w:t>
        <w:br/>
        <w:t xml:space="preserve">Сейчас я узнал, где хранится </w:t>
        <w:br/>
        <w:t xml:space="preserve">один из знаков священных. </w:t>
        <w:br/>
        <w:t xml:space="preserve">Подумай о счастье, если </w:t>
        <w:br/>
        <w:t xml:space="preserve">один знак найдем мы. </w:t>
        <w:br/>
        <w:t xml:space="preserve">Надо до солнца пойти. </w:t>
        <w:br/>
        <w:t xml:space="preserve">Ночью все приготовить. </w:t>
        <w:br/>
        <w:t xml:space="preserve">Небо ночное, смотри, </w:t>
        <w:br/>
        <w:t xml:space="preserve">невиданно сегодня чудесно. </w:t>
        <w:br/>
        <w:t xml:space="preserve">Я не запомню такого. </w:t>
        <w:br/>
        <w:t xml:space="preserve">Вчера еще Кассиопея </w:t>
        <w:br/>
        <w:t xml:space="preserve">была и грустна и туманна, </w:t>
        <w:br/>
        <w:t xml:space="preserve">Альдебаран пугливо мерцал. </w:t>
        <w:br/>
        <w:t xml:space="preserve">И не показалась Венера. </w:t>
        <w:br/>
        <w:t xml:space="preserve">Но теперь воспрянули все. </w:t>
        <w:br/>
        <w:t xml:space="preserve">Орион и Арктур засверкали. </w:t>
        <w:br/>
        <w:t xml:space="preserve">За Алтаиром далеко </w:t>
        <w:br/>
        <w:t xml:space="preserve">новые звездные знаки </w:t>
        <w:br/>
        <w:t xml:space="preserve">блестят, и туманность </w:t>
        <w:br/>
        <w:t xml:space="preserve">созвездий ясна и прозрачна. </w:t>
        <w:br/>
        <w:t xml:space="preserve">Разве не видишь ты </w:t>
        <w:br/>
        <w:t xml:space="preserve">путь к тому, что </w:t>
        <w:br/>
        <w:t xml:space="preserve">мы завтра отыщем? </w:t>
        <w:br/>
        <w:t xml:space="preserve">Звездные руны проснулись. </w:t>
        <w:br/>
        <w:t xml:space="preserve">Бери свое достоянье. </w:t>
        <w:br/>
        <w:t xml:space="preserve">Оружье с собою не нужно. </w:t>
        <w:br/>
        <w:t xml:space="preserve">Обувь покрепче надень. </w:t>
        <w:br/>
        <w:t xml:space="preserve">Подпояшься потуже. </w:t>
        <w:br/>
        <w:t xml:space="preserve">Путь будет наш каменист. </w:t>
        <w:br/>
        <w:t xml:space="preserve">Светлеет восток. Нам </w:t>
        <w:br/>
        <w:t xml:space="preserve">пора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УВОДЯЩИЙ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Приходящий в ночной тишине, </w:t>
        <w:br/>
        <w:t xml:space="preserve">говорят, что Ты невидим, </w:t>
        <w:br/>
        <w:t xml:space="preserve">но это неправда. </w:t>
        <w:br/>
        <w:t xml:space="preserve">Я знаю сотни людей, </w:t>
        <w:br/>
        <w:t xml:space="preserve">и каждый видел Тебя, </w:t>
        <w:br/>
        <w:t xml:space="preserve">хотя бы один раз. </w:t>
        <w:br/>
        <w:t xml:space="preserve">Несколько бедных и глупых </w:t>
        <w:br/>
        <w:t xml:space="preserve">не успели Твой лик разглядеть, </w:t>
        <w:br/>
        <w:t xml:space="preserve">изменчивый многообразно. </w:t>
        <w:br/>
        <w:t xml:space="preserve">Ты не хочешь мешать нашей </w:t>
        <w:br/>
        <w:t xml:space="preserve">жизни. Ты не хочешь нас испугать </w:t>
        <w:br/>
        <w:t xml:space="preserve">и проходишь в тишине и молчаньи. </w:t>
        <w:br/>
        <w:t xml:space="preserve">Глаза Твои могут сверкать, </w:t>
        <w:br/>
        <w:t xml:space="preserve">голос Твой может греметь. </w:t>
        <w:br/>
        <w:t xml:space="preserve">И рука может быть тяжела </w:t>
        <w:br/>
        <w:t xml:space="preserve">даже для черного камня. </w:t>
        <w:br/>
        <w:t xml:space="preserve">Но Ты не сверкаешь, </w:t>
        <w:br/>
        <w:t xml:space="preserve">Ты не гремишь, </w:t>
        <w:br/>
        <w:t xml:space="preserve">И не дашь сокрушенья. Знаешь, </w:t>
        <w:br/>
        <w:t xml:space="preserve">что разрушенье ничтожней покоя. </w:t>
        <w:br/>
        <w:t xml:space="preserve">Ты знаешь, что тишина </w:t>
        <w:br/>
        <w:t xml:space="preserve">громче грома. Ты знаешь, </w:t>
        <w:br/>
        <w:t xml:space="preserve">в тишине приходящий и </w:t>
        <w:br/>
        <w:t xml:space="preserve">уводящий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УТРОМ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е знаю и не могу. </w:t>
        <w:br/>
        <w:t xml:space="preserve">Когда я хочу, думаю, — </w:t>
        <w:br/>
        <w:t xml:space="preserve">кто-то хочет сильнее? </w:t>
        <w:br/>
        <w:t xml:space="preserve">Когда я узнаю, — </w:t>
        <w:br/>
        <w:t xml:space="preserve">не знает ли кто еще тверже? </w:t>
        <w:br/>
        <w:t xml:space="preserve">Когда я могу, — не может ли </w:t>
        <w:br/>
        <w:t xml:space="preserve">кто и лучше, и глубже? </w:t>
        <w:br/>
        <w:t xml:space="preserve">И вот я не знаю и не могу. </w:t>
        <w:br/>
        <w:t xml:space="preserve">Ты, в тишине приходящий, </w:t>
        <w:br/>
        <w:t xml:space="preserve">безмолвно скажи, что я в жизни </w:t>
        <w:br/>
        <w:t xml:space="preserve">хотел и что достигнуто мною? </w:t>
        <w:br/>
        <w:t xml:space="preserve">Возложи на меня свою руку, — </w:t>
        <w:br/>
        <w:t xml:space="preserve">буду я снова и мочь и желать, </w:t>
        <w:br/>
        <w:t xml:space="preserve">и желанное ночью вспомнится </w:t>
        <w:br/>
        <w:t xml:space="preserve">утром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keepNext w:val="true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БЛАГОДАТЬ </w:t>
      </w:r>
    </w:p>
    <w:p>
      <w:pPr>
        <w:pStyle w:val="BodyText2"/>
        <w:bidi w:val="0"/>
        <w:ind w:left="720" w:right="0" w:hanging="0"/>
        <w:rPr/>
      </w:pPr>
      <w:r>
        <w:rPr/>
        <w:br/>
        <w:t xml:space="preserve">Дар мой прими, милый друг! </w:t>
        <w:br/>
        <w:t xml:space="preserve">Трудом и знаньем я накопил </w:t>
        <w:br/>
        <w:t xml:space="preserve">этот дар. Чтобы отдать его, </w:t>
        <w:br/>
        <w:t xml:space="preserve">я сложил. Я знал, что отдам </w:t>
        <w:br/>
        <w:t xml:space="preserve">его. На даре моем наслоишь </w:t>
        <w:br/>
        <w:t xml:space="preserve">радости духа. Тишина и покой. </w:t>
        <w:br/>
        <w:t xml:space="preserve">Среди восстания духа в дар </w:t>
        <w:br/>
        <w:t xml:space="preserve">мой твой взор устреми. </w:t>
        <w:br/>
        <w:t xml:space="preserve">А если хочешь слуге приказать </w:t>
        <w:br/>
        <w:t xml:space="preserve">дар принести, ты его назови </w:t>
        <w:br/>
        <w:t xml:space="preserve">благодать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ОТКРОЙ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У тебя на полках по стенам </w:t>
        <w:br/>
        <w:t xml:space="preserve">многие склянки стояли. </w:t>
        <w:br/>
        <w:t xml:space="preserve">Разноцветные они. Закрыты </w:t>
        <w:br/>
        <w:t xml:space="preserve">все бережливо. Иные обернуты </w:t>
        <w:br/>
        <w:t xml:space="preserve">плотно, чтобы свет не проник. </w:t>
        <w:br/>
        <w:t xml:space="preserve">Что в них — не знаю. </w:t>
        <w:br/>
        <w:t xml:space="preserve">Но их сурово хранишь. </w:t>
        <w:br/>
        <w:t xml:space="preserve">Оставшись один, по ночам </w:t>
        <w:br/>
        <w:t xml:space="preserve">огни у себя зажигаешь и новый </w:t>
        <w:br/>
        <w:t xml:space="preserve">состав ты творишь. </w:t>
        <w:br/>
        <w:t xml:space="preserve">Знаешь, чему полезны составы. </w:t>
        <w:br/>
        <w:t xml:space="preserve">Помощь твоя мне нужна. </w:t>
        <w:br/>
        <w:t xml:space="preserve">В твои составы я верю. </w:t>
        <w:br/>
        <w:t xml:space="preserve">Который мне будет </w:t>
        <w:br/>
        <w:t xml:space="preserve">полезен, тот сейчас и </w:t>
        <w:br/>
        <w:t xml:space="preserve">открой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ОСТАВИЛ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Я приготовился выйти в дорогу. </w:t>
        <w:br/>
        <w:t xml:space="preserve">Все, что было моим, я оставил. </w:t>
        <w:br/>
        <w:t xml:space="preserve">Вы это возьмете, друзья. </w:t>
        <w:br/>
        <w:t xml:space="preserve">Сейчас в последний раз обойду </w:t>
        <w:br/>
        <w:t xml:space="preserve">дом мой. Еще один раз </w:t>
        <w:br/>
        <w:t xml:space="preserve">вещи я осмотрю. На изображенья </w:t>
        <w:br/>
        <w:t xml:space="preserve">друзей я взгляну еще один раз. </w:t>
        <w:br/>
        <w:t xml:space="preserve">В последний раз. Я уже знаю, </w:t>
        <w:br/>
        <w:t xml:space="preserve">что здесь ничто мое не осталось. </w:t>
        <w:br/>
        <w:t xml:space="preserve">Вещи и все, что стесняло меня, </w:t>
        <w:br/>
        <w:t xml:space="preserve">я отдаю добровольно. Без них </w:t>
        <w:br/>
        <w:t xml:space="preserve">мне будет свободней. К тому, </w:t>
        <w:br/>
        <w:t xml:space="preserve">Кто меня призывает освобожденным, </w:t>
        <w:br/>
        <w:t xml:space="preserve">я обращусь. Теперь еще раз </w:t>
        <w:br/>
        <w:t xml:space="preserve">я по дому пройду. Осмотрю еще раз </w:t>
        <w:br/>
        <w:t xml:space="preserve">все то, от чего освобожден я. </w:t>
        <w:br/>
        <w:t xml:space="preserve">Свободен и волен и помышлением </w:t>
        <w:br/>
        <w:t xml:space="preserve">тверд. Изображенья друзей и вид </w:t>
        <w:br/>
        <w:t xml:space="preserve">моих бывших вещей меня </w:t>
        <w:br/>
        <w:t xml:space="preserve">не смущает. Иду. Я спешу. </w:t>
        <w:br/>
        <w:t xml:space="preserve">Но один раз, еще один раз </w:t>
        <w:br/>
        <w:t xml:space="preserve">последний я обойду все, что </w:t>
        <w:br/>
        <w:t xml:space="preserve">оставил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СВЕТ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Как увидеть Твой лик? </w:t>
        <w:br/>
        <w:t xml:space="preserve">Всепроникающий Лик, </w:t>
        <w:br/>
        <w:t xml:space="preserve">глубже чувств и ума. </w:t>
        <w:br/>
        <w:t xml:space="preserve">Неощутимый, неслышный, </w:t>
        <w:br/>
        <w:t xml:space="preserve">незримый. Призываю: </w:t>
        <w:br/>
        <w:t xml:space="preserve">сердце, мудрость и труд. </w:t>
        <w:br/>
        <w:t xml:space="preserve">Кто узнал то, что не знает </w:t>
        <w:br/>
        <w:t xml:space="preserve">ни формы, ни звука, ни вкуса, </w:t>
        <w:br/>
        <w:t xml:space="preserve">не имеет конца и начала? </w:t>
        <w:br/>
        <w:t xml:space="preserve">В темноте, когда остановится </w:t>
        <w:br/>
        <w:t xml:space="preserve">все, жажда пустыни и соль </w:t>
        <w:br/>
        <w:t xml:space="preserve">океана! Буду ждать сиянье </w:t>
        <w:br/>
        <w:t xml:space="preserve">Твое. Перед Ликом Твоим </w:t>
        <w:br/>
        <w:t xml:space="preserve">не сияет солнце. Не сияет </w:t>
        <w:br/>
        <w:t xml:space="preserve">луна. Ни звезды, ни пламя, </w:t>
        <w:br/>
        <w:t xml:space="preserve">ни молнии. Не сияет радуга, </w:t>
        <w:br/>
        <w:t xml:space="preserve">не играет сияние севера. </w:t>
        <w:br/>
        <w:t xml:space="preserve">Там сияет Твой Лик. </w:t>
        <w:br/>
        <w:t xml:space="preserve">Все сияет светом его. </w:t>
        <w:br/>
        <w:t xml:space="preserve">В темноте сверкают </w:t>
        <w:br/>
        <w:t xml:space="preserve">крупицы Твоего сиянья. </w:t>
        <w:br/>
        <w:t xml:space="preserve">И в моих закрытых глазах </w:t>
        <w:br/>
        <w:t xml:space="preserve">брезжит чудесный твой </w:t>
        <w:br/>
        <w:t xml:space="preserve">свет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КАК УСТРЕМЛЮСЬ?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Птицы Хомы прекрасные, </w:t>
        <w:br/>
        <w:t xml:space="preserve">Вы не любите землю. Вы </w:t>
        <w:br/>
        <w:t xml:space="preserve">на землю никогда не </w:t>
        <w:br/>
        <w:t xml:space="preserve">опуститесь. Птенцы ваши </w:t>
        <w:br/>
        <w:t xml:space="preserve">рождаются в облачных </w:t>
        <w:br/>
        <w:t xml:space="preserve">гнездах. Вы ближе к солнцу. </w:t>
        <w:br/>
        <w:t xml:space="preserve">Размыслим о нем сверкающем. </w:t>
        <w:br/>
        <w:t xml:space="preserve">Но Девы земли чудотворны. </w:t>
        <w:br/>
        <w:t xml:space="preserve">На вершинах гор и на дне </w:t>
        <w:br/>
        <w:t xml:space="preserve">морей прилежно ищи. Ты </w:t>
        <w:br/>
        <w:t xml:space="preserve">найдешь славный камень </w:t>
        <w:br/>
        <w:t xml:space="preserve">любви. В сердце своем </w:t>
        <w:br/>
        <w:t xml:space="preserve">ищи Вриндаван — обитель </w:t>
        <w:br/>
        <w:t xml:space="preserve">любви. Прилежно ищи и </w:t>
        <w:br/>
        <w:t xml:space="preserve">найдешь. Да проникнет </w:t>
        <w:br/>
        <w:t xml:space="preserve">в нас луч ума. Тогда </w:t>
        <w:br/>
        <w:t xml:space="preserve">все подвижное утвердится. </w:t>
        <w:br/>
        <w:t xml:space="preserve">Тень станет телом. </w:t>
        <w:br/>
        <w:t xml:space="preserve">Дух воздуха обратится </w:t>
        <w:br/>
        <w:t xml:space="preserve">на сушу. Сон в мысль </w:t>
        <w:br/>
        <w:t xml:space="preserve">превратится. Мы не будем </w:t>
        <w:br/>
        <w:t xml:space="preserve">уносимы бурей. Сдержим </w:t>
        <w:br/>
        <w:t xml:space="preserve">крылатых коней утра. </w:t>
        <w:br/>
        <w:t xml:space="preserve">Направим порывы вечерних </w:t>
        <w:br/>
        <w:t xml:space="preserve">ветров. Слово Твое — океан </w:t>
        <w:br/>
        <w:t xml:space="preserve">истины. Кто направляет </w:t>
        <w:br/>
        <w:t xml:space="preserve">корабль наш к берегу? </w:t>
        <w:br/>
        <w:t xml:space="preserve">Майи не ужасайтесь. Ее </w:t>
        <w:br/>
        <w:t xml:space="preserve">непомерную силу и власть </w:t>
        <w:br/>
        <w:t xml:space="preserve">мы прейдем. Слушайте! </w:t>
        <w:br/>
        <w:t xml:space="preserve">Слушайте! Вы кончили </w:t>
        <w:br/>
        <w:t xml:space="preserve">споры и ссоры? Прощай, </w:t>
        <w:br/>
        <w:t xml:space="preserve">Араньяни, прощай, серебро </w:t>
        <w:br/>
        <w:t xml:space="preserve">и золото неба! Прощай, </w:t>
        <w:br/>
        <w:t xml:space="preserve">дуброва тишайшая! </w:t>
        <w:br/>
        <w:t xml:space="preserve">Какую сложу тебе песнь? </w:t>
        <w:br/>
        <w:t xml:space="preserve">Как устремлюсь?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УЛЫБКА ТВОЯ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 w:eastAsia="en-US"/>
        </w:rPr>
        <w:br/>
        <w:t xml:space="preserve">На пристани мы обнялись и простились. </w:t>
        <w:br/>
        <w:t xml:space="preserve">В волнах золоченых скрылась ладья. </w:t>
        <w:br/>
        <w:t xml:space="preserve">На острове — мы. Наш — старый дом. </w:t>
        <w:br/>
        <w:t xml:space="preserve">Ключ от храма — у нас. Наша пещера. </w:t>
        <w:br/>
        <w:t xml:space="preserve">Наши и скалы, и сосны, и чайки. </w:t>
        <w:br/>
        <w:t xml:space="preserve">Наши — мхи. Наши звезды — над нами. </w:t>
        <w:br/>
        <w:t xml:space="preserve">Остров наш обойдем. Вернемся </w:t>
        <w:br/>
        <w:t xml:space="preserve">к жилью только ночью. Завтра, </w:t>
        <w:br/>
        <w:t xml:space="preserve">братья, встанем мы рано. </w:t>
        <w:br/>
        <w:t xml:space="preserve">Так рано, когда еще солнце </w:t>
        <w:br/>
        <w:t xml:space="preserve">не выйдет. Когда восток </w:t>
        <w:br/>
        <w:t xml:space="preserve">зажжется ярким сияньем. </w:t>
        <w:br/>
        <w:t xml:space="preserve">Когда проснется только земля. </w:t>
        <w:br/>
        <w:t xml:space="preserve">Люди еще будут спать. </w:t>
        <w:br/>
        <w:t xml:space="preserve">Освобожденными, вне их забот, </w:t>
        <w:br/>
        <w:t xml:space="preserve">будем мы себя знать. Будем </w:t>
        <w:br/>
        <w:t xml:space="preserve">точно не люди. К черте подойдем </w:t>
        <w:br/>
        <w:t xml:space="preserve">и заглянем. В тишине и молчаньи. </w:t>
        <w:br/>
        <w:t xml:space="preserve">И нам молчащий ответит. </w:t>
        <w:br/>
        <w:t>Утро, скажи, чт</w:t>
      </w:r>
      <w:r>
        <w:rPr>
          <w:rFonts w:cs="Arial CYR" w:ascii="Arial CYR" w:hAnsi="Arial CYR"/>
          <w:sz w:val="20"/>
          <w:szCs w:val="20"/>
        </w:rPr>
        <w:t>ó</w:t>
      </w:r>
      <w:r>
        <w:rPr>
          <w:lang w:val="en-US" w:eastAsia="en-US"/>
        </w:rPr>
        <w:t xml:space="preserve"> ты проводило </w:t>
        <w:br/>
        <w:t>во мраке и чт</w:t>
      </w:r>
      <w:r>
        <w:rPr>
          <w:rFonts w:cs="Arial CYR" w:ascii="Arial CYR" w:hAnsi="Arial CYR"/>
          <w:sz w:val="20"/>
          <w:szCs w:val="20"/>
        </w:rPr>
        <w:t>ó</w:t>
      </w:r>
      <w:r>
        <w:rPr>
          <w:lang w:val="en-US" w:eastAsia="en-US"/>
        </w:rPr>
        <w:t xml:space="preserve"> встречает опять </w:t>
        <w:br/>
        <w:t xml:space="preserve">улыбка твоя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Е ПОНЯВ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е знаю, когда сильно слово твое? </w:t>
        <w:br/>
        <w:t xml:space="preserve">Иногда ты становишься обыкновенным. </w:t>
        <w:br/>
        <w:t xml:space="preserve">И, притаившись, сидишь между </w:t>
        <w:br/>
        <w:t xml:space="preserve">глупцами, которые знают так </w:t>
        <w:br/>
        <w:t xml:space="preserve">мало. Иногда ты скажешь и будто </w:t>
        <w:br/>
        <w:t xml:space="preserve">не огорчаешься, если тебя не поймут. </w:t>
        <w:br/>
        <w:t xml:space="preserve">Иногда ты смотришь так нежно </w:t>
        <w:br/>
        <w:t xml:space="preserve">на незнающего, что я завидую </w:t>
        <w:br/>
        <w:t xml:space="preserve">его незнанью. Точно не заботишься </w:t>
        <w:br/>
        <w:t xml:space="preserve">ты свой лик показать. И когда </w:t>
        <w:br/>
        <w:t xml:space="preserve">слушаешь речи прошедшего дня, </w:t>
        <w:br/>
        <w:t xml:space="preserve">даже опускаешь глаза, точно </w:t>
        <w:br/>
        <w:t xml:space="preserve">подбирая самые простые слова. </w:t>
        <w:br/>
        <w:t xml:space="preserve">Как трудно распознать все твои </w:t>
        <w:br/>
        <w:t xml:space="preserve">устремленья. Как не легко идти </w:t>
        <w:br/>
        <w:t xml:space="preserve">за тобою. Вот и вчера, когда ты </w:t>
        <w:br/>
        <w:t xml:space="preserve">говорил с медведями, мне </w:t>
        <w:br/>
        <w:t xml:space="preserve">показалось, что они отошли, тебя </w:t>
        <w:br/>
        <w:t xml:space="preserve">не поняв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20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Я СОХРАНЮ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Подойди, подойди ко мне, светлый, </w:t>
        <w:br/>
        <w:t xml:space="preserve">не испугаю тебя я ничем, </w:t>
        <w:br/>
        <w:t xml:space="preserve">Вчера ты хотел подойти, </w:t>
        <w:br/>
        <w:t xml:space="preserve">но бродили думы мои и взгляд </w:t>
        <w:br/>
        <w:t xml:space="preserve">мой скользил. Тебя увидать я </w:t>
        <w:br/>
        <w:t xml:space="preserve">не мог. Когда ты уже отошел, </w:t>
        <w:br/>
        <w:t xml:space="preserve">я почуял твое дуновенье, </w:t>
        <w:br/>
        <w:t xml:space="preserve">но было поздно уже. А сегодня </w:t>
        <w:br/>
        <w:t xml:space="preserve">оставлю все, что мне помешало. </w:t>
        <w:br/>
        <w:t xml:space="preserve">Мысли я погружу в тишину. </w:t>
        <w:br/>
        <w:t xml:space="preserve">В радости духа прощу всем </w:t>
        <w:br/>
        <w:t xml:space="preserve">досадившие сегодня. Спокойным </w:t>
        <w:br/>
        <w:t xml:space="preserve">я остаюсь. Мне никто не мешает. </w:t>
        <w:br/>
        <w:t xml:space="preserve">Звуки жизни случайной меня </w:t>
        <w:br/>
        <w:t xml:space="preserve">не тревожат. Жду. Я знаю, что ты </w:t>
        <w:br/>
        <w:t xml:space="preserve">меня не покинешь. Ко мне </w:t>
        <w:br/>
        <w:t xml:space="preserve">подойдешь. Образ твой в молчании </w:t>
        <w:br/>
        <w:t xml:space="preserve">я сохраню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И ЛЮБОВЬ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Что сталось с дружбой! </w:t>
        <w:br/>
        <w:t xml:space="preserve">Когда я допущен был </w:t>
        <w:br/>
        <w:t xml:space="preserve">в обитель стовратную! </w:t>
        <w:br/>
        <w:t xml:space="preserve">Если друг твой, некогда </w:t>
        <w:br/>
        <w:t xml:space="preserve">милый тебе, прогневал тебя, </w:t>
        <w:br/>
        <w:t xml:space="preserve">не карай его, Мощный, </w:t>
        <w:br/>
        <w:t xml:space="preserve">по заслугам его. Все говорят, </w:t>
        <w:br/>
        <w:t xml:space="preserve">что ты отвратился? Когда </w:t>
        <w:br/>
        <w:t xml:space="preserve">утешенный сердцем увижу </w:t>
        <w:br/>
        <w:t xml:space="preserve">тебя примиренным? Прими! </w:t>
        <w:br/>
        <w:t xml:space="preserve">Источник слов моих знаешь. </w:t>
        <w:br/>
        <w:t xml:space="preserve">Вот грехи и добро мое! </w:t>
        <w:br/>
        <w:t xml:space="preserve">Я приношу их тебе. </w:t>
        <w:br/>
        <w:t xml:space="preserve">Возьми и то и другое. </w:t>
        <w:br/>
        <w:t xml:space="preserve">Вот знание и невежество! </w:t>
        <w:br/>
        <w:t xml:space="preserve">Возьми и то и другое. </w:t>
        <w:br/>
        <w:t xml:space="preserve">Преданность тебе мне оставь! </w:t>
        <w:br/>
        <w:t xml:space="preserve">Вот чистота и скверна! </w:t>
        <w:br/>
        <w:t xml:space="preserve">Я не хочу ни того, ни другого! </w:t>
        <w:br/>
        <w:t xml:space="preserve">Вот добрые и злые помыслы. </w:t>
        <w:br/>
        <w:t xml:space="preserve">И то и другое я тебе приношу. </w:t>
        <w:br/>
        <w:t xml:space="preserve">Сны, вводящие в грех, и </w:t>
        <w:br/>
        <w:t xml:space="preserve">сновидения правды я тебе отдаю. </w:t>
        <w:br/>
        <w:t xml:space="preserve">Сделай так, чтобы осталась </w:t>
        <w:br/>
        <w:t xml:space="preserve">у меня к тебе преданность </w:t>
        <w:br/>
        <w:t xml:space="preserve">и любовь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БЕЗДОННО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Ты, Могущий, везде и во всем. </w:t>
        <w:br/>
        <w:t xml:space="preserve">Ты пробуждаешь нас к свету. </w:t>
        <w:br/>
        <w:t xml:space="preserve">Нас усыпляешь во тьме. </w:t>
        <w:br/>
        <w:t xml:space="preserve">Ты ведешь нас в блуждании. </w:t>
        <w:br/>
        <w:t xml:space="preserve">Идти неизвестно куда понравилось </w:t>
        <w:br/>
        <w:t xml:space="preserve">нам. Три дня мы блуждали, </w:t>
        <w:br/>
        <w:t xml:space="preserve">с нами огонь, оружье, одежда... </w:t>
        <w:br/>
        <w:t xml:space="preserve">Кругом много птиц и зверья, </w:t>
        <w:br/>
        <w:t xml:space="preserve">чего же? Над нами закаты, </w:t>
        <w:br/>
        <w:t xml:space="preserve">восходы, пряный ветер душистый. </w:t>
        <w:br/>
        <w:t xml:space="preserve">Сперва шли широкой долиной. </w:t>
        <w:br/>
        <w:t xml:space="preserve">Зелены были поля. </w:t>
        <w:br/>
        <w:t xml:space="preserve">А дали были так сини. </w:t>
        <w:br/>
        <w:t xml:space="preserve">Потом шли лесами и мшистым </w:t>
        <w:br/>
        <w:t xml:space="preserve">болотом. Цвел вереск. Ржавые </w:t>
        <w:br/>
        <w:t xml:space="preserve">мшаги мы обходили. Бездонные </w:t>
        <w:br/>
        <w:t xml:space="preserve">окнища мы миновали. Держались </w:t>
        <w:br/>
        <w:t xml:space="preserve">по солнцу. Затучилось. Слушали </w:t>
        <w:br/>
        <w:t xml:space="preserve">ветер. На влажную руку ловили </w:t>
        <w:br/>
        <w:t xml:space="preserve">волны его. Стих ветер. Поредели </w:t>
        <w:br/>
        <w:t xml:space="preserve">леса. Пошли мы кряжем </w:t>
        <w:br/>
        <w:t xml:space="preserve">скалистым. Белою костью всюду </w:t>
        <w:br/>
        <w:t xml:space="preserve">торчал можжевельник, светлыми </w:t>
        <w:br/>
        <w:t xml:space="preserve">жилами массы камней славились </w:t>
        <w:br/>
        <w:t xml:space="preserve">в давней работе творенья. Сползали </w:t>
        <w:br/>
        <w:t xml:space="preserve">уступами. За грядами утесов </w:t>
        <w:br/>
        <w:t xml:space="preserve">ничто не виднелось. Темнело, </w:t>
        <w:br/>
        <w:t xml:space="preserve">ступенями великанова храма </w:t>
        <w:br/>
        <w:t xml:space="preserve">спустимся ниже. Тучи. Стало </w:t>
        <w:br/>
        <w:t xml:space="preserve">темно. Снизу застлались </w:t>
        <w:br/>
        <w:t xml:space="preserve">туманы. Ступени все круче и </w:t>
        <w:br/>
        <w:t xml:space="preserve">круче. С трудом мы сползали </w:t>
        <w:br/>
        <w:t xml:space="preserve">на мох. Нога внизу ничто </w:t>
        <w:br/>
        <w:t xml:space="preserve">нащупать не может. Здесь мы </w:t>
        <w:br/>
        <w:t xml:space="preserve">ночуем. На мшистом уступе </w:t>
        <w:br/>
        <w:t xml:space="preserve">подремлем до утра. Долгая </w:t>
        <w:br/>
        <w:t xml:space="preserve">тихая ночь. Просыпаясь, слышим </w:t>
        <w:br/>
        <w:t xml:space="preserve">лишь свист неясных полетов. </w:t>
        <w:br/>
        <w:t xml:space="preserve">Вой далекий дрожит равномерно. </w:t>
        <w:br/>
        <w:t xml:space="preserve">Засветился восток. Застлали </w:t>
        <w:br/>
        <w:t xml:space="preserve">туманы долину. Остры, как лед, </w:t>
        <w:br/>
        <w:t xml:space="preserve">синими глыбами сгрудились </w:t>
        <w:br/>
        <w:t xml:space="preserve">плотно. Мы долго сидели вне </w:t>
        <w:br/>
        <w:t xml:space="preserve">мира. Пока туман разошелся. </w:t>
        <w:br/>
        <w:t xml:space="preserve">Поднималась над нами стена. </w:t>
        <w:br/>
        <w:t xml:space="preserve">Под нами синела пропасть </w:t>
        <w:br/>
        <w:t xml:space="preserve">бездонно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ЛЮБОВЬ?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от уж был день! Пришло </w:t>
        <w:br/>
        <w:t xml:space="preserve">к нам сразу столько людей. </w:t>
        <w:br/>
        <w:t xml:space="preserve">Они привели с собой каких-то </w:t>
        <w:br/>
        <w:t xml:space="preserve">совсем незнакомых. Ранее я </w:t>
        <w:br/>
        <w:t xml:space="preserve">не мог ничего о них расспросить. </w:t>
        <w:br/>
        <w:t xml:space="preserve">Хуже всего, что они говорили </w:t>
        <w:br/>
        <w:t xml:space="preserve">на языках совсем непонятных. </w:t>
        <w:br/>
        <w:t xml:space="preserve">И я улыбался, слушая их </w:t>
        <w:br/>
        <w:t xml:space="preserve">странные речи. Говор одних </w:t>
        <w:br/>
        <w:t xml:space="preserve">походил на клекот горных. </w:t>
        <w:br/>
        <w:t xml:space="preserve">орлов. Другие шипели, как змеи. </w:t>
        <w:br/>
        <w:t xml:space="preserve">Волчий лай иногда узнавал я. </w:t>
        <w:br/>
        <w:t xml:space="preserve">Речи сверкали металлом. Слова </w:t>
        <w:br/>
        <w:t xml:space="preserve">становилися грозны. В них </w:t>
        <w:br/>
        <w:t xml:space="preserve">грохотали горные камни. </w:t>
        <w:br/>
        <w:t xml:space="preserve">В них град проливался. </w:t>
        <w:br/>
        <w:t xml:space="preserve">В них шумел водопад. </w:t>
        <w:br/>
        <w:t xml:space="preserve">А я улыбался. Как мог я </w:t>
        <w:br/>
        <w:t xml:space="preserve">знать смысл их речи? Они, </w:t>
        <w:br/>
        <w:t xml:space="preserve">может быть, на своем языке </w:t>
        <w:br/>
        <w:t xml:space="preserve">повторяли милое нам слово </w:t>
        <w:br/>
        <w:t xml:space="preserve">любовь?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20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Е УДАЛЯЛСЯ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ачатую работу Ты мне оставил. </w:t>
        <w:br/>
        <w:t xml:space="preserve">Ты пожелал, чтоб я ее продолжил. </w:t>
        <w:br/>
        <w:t xml:space="preserve">Я чувствую Твое доверие ко мне. </w:t>
        <w:br/>
        <w:t xml:space="preserve">К работе отнесусь внимательно </w:t>
        <w:br/>
        <w:t xml:space="preserve">и строго. Ведь Ты работой этой </w:t>
        <w:br/>
        <w:t xml:space="preserve">занимался сам. Я сяду к Твоему </w:t>
        <w:br/>
        <w:t xml:space="preserve">столу. Твое перо возьму. </w:t>
        <w:br/>
        <w:t xml:space="preserve">Расставлю Твои вещи как </w:t>
        <w:br/>
        <w:t xml:space="preserve">бывало. Пусть мне они помогут. </w:t>
        <w:br/>
        <w:t xml:space="preserve">Но многое не сказано Тобою, </w:t>
        <w:br/>
        <w:t xml:space="preserve">когда Ты уходил. Под окнами </w:t>
        <w:br/>
        <w:t xml:space="preserve">торговцев шум и крики. </w:t>
        <w:br/>
        <w:t xml:space="preserve">Шаг лошадей тяжелый по </w:t>
        <w:br/>
        <w:t xml:space="preserve">камням. И громыхание колес </w:t>
        <w:br/>
        <w:t xml:space="preserve">оббитых. Под крышею свист </w:t>
        <w:br/>
        <w:t xml:space="preserve">ветра. Снастей у пристани </w:t>
        <w:br/>
        <w:t xml:space="preserve">скрипенье. И якорей тяжелые </w:t>
        <w:br/>
        <w:t xml:space="preserve">удары. И птиц приморских </w:t>
        <w:br/>
        <w:t xml:space="preserve">вопли. Тебя не мог спросить я: </w:t>
        <w:br/>
        <w:t xml:space="preserve">мешало ли Тебе все это? </w:t>
        <w:br/>
        <w:t xml:space="preserve">Или во всем живущем Ты </w:t>
        <w:br/>
        <w:t xml:space="preserve">черпал вдохновенье. Насколько знаю, </w:t>
        <w:br/>
        <w:t xml:space="preserve">Ты во всех решеньях от земли </w:t>
        <w:br/>
        <w:t xml:space="preserve">не удалялся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9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ЗАМЕЧАЮ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езнакомый человек поселился </w:t>
        <w:br/>
        <w:t xml:space="preserve">около нашего сада. Каждое утро </w:t>
        <w:br/>
        <w:t xml:space="preserve">он играет на гуслях и поет </w:t>
        <w:br/>
        <w:t xml:space="preserve">свою песнь. Мы думаем </w:t>
        <w:br/>
        <w:t xml:space="preserve">иногда, что он повторяет </w:t>
        <w:br/>
        <w:t xml:space="preserve">песню, но песнь незнакомца </w:t>
        <w:br/>
        <w:t xml:space="preserve">всегда нова. И всегда какие-то </w:t>
        <w:br/>
        <w:t xml:space="preserve">люди толпятся у калитки. </w:t>
        <w:br/>
        <w:t xml:space="preserve">Уже мы выросли. Брат уже </w:t>
        <w:br/>
        <w:t xml:space="preserve">уезжал на работу, а сестра </w:t>
        <w:br/>
        <w:t xml:space="preserve">должна была выйти замуж. </w:t>
        <w:br/>
        <w:t xml:space="preserve">А незнакомец все еще пел. </w:t>
        <w:br/>
        <w:t xml:space="preserve">Мы пошли попросить его </w:t>
        <w:br/>
        <w:t xml:space="preserve">спеть на свадьбе сестры. </w:t>
        <w:br/>
        <w:t xml:space="preserve">При, этом мы спросили: </w:t>
        <w:br/>
        <w:t xml:space="preserve">откуда берет он новые </w:t>
        <w:br/>
        <w:t xml:space="preserve">слова и как столько времени </w:t>
        <w:br/>
        <w:t xml:space="preserve">всегда нова его песнь. Он </w:t>
        <w:br/>
        <w:t xml:space="preserve">очень удивился, как будто, и, </w:t>
        <w:br/>
        <w:t xml:space="preserve">расправив белую бороду, сказал: </w:t>
        <w:br/>
        <w:t xml:space="preserve">“Мне кажется, я только вчера </w:t>
        <w:br/>
        <w:t xml:space="preserve">поселился около вас. Я еще </w:t>
        <w:br/>
        <w:t xml:space="preserve">не успел рассказать даже </w:t>
        <w:br/>
        <w:t xml:space="preserve">о том, что вокруг себя </w:t>
        <w:br/>
        <w:t xml:space="preserve">замечаю”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9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keepNext w:val="true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ЖЕМЧУГ </w:t>
      </w:r>
    </w:p>
    <w:p>
      <w:pPr>
        <w:pStyle w:val="BodyText2"/>
        <w:bidi w:val="0"/>
        <w:ind w:left="720" w:right="0" w:hanging="0"/>
        <w:rPr/>
      </w:pPr>
      <w:r>
        <w:rPr/>
        <w:br/>
        <w:t xml:space="preserve">Опять вестник. Опять Твой </w:t>
        <w:br/>
        <w:t xml:space="preserve">приказ! И дар от Тебя! </w:t>
        <w:br/>
        <w:t xml:space="preserve">Владыко, Ты прислал мне </w:t>
        <w:br/>
        <w:t xml:space="preserve">жемчужину Твою и повелел </w:t>
        <w:br/>
        <w:t xml:space="preserve">включить ее в мое ожерелье. </w:t>
        <w:br/>
        <w:t xml:space="preserve">Но Ты знаешь, Владыко, </w:t>
        <w:br/>
        <w:t xml:space="preserve">мое ожерелье — поддельно. </w:t>
        <w:br/>
        <w:t xml:space="preserve">И длинно оно, как бывают </w:t>
        <w:br/>
        <w:t xml:space="preserve">длинны только поддельные </w:t>
        <w:br/>
        <w:t xml:space="preserve">вещи. Твой сверкающий </w:t>
        <w:br/>
        <w:t xml:space="preserve">дар среди тусклых </w:t>
        <w:br/>
        <w:t xml:space="preserve">игрушек потонет. Но Ты </w:t>
        <w:br/>
        <w:t xml:space="preserve">приказал. Я исполню. </w:t>
      </w:r>
    </w:p>
    <w:p>
      <w:pPr>
        <w:pStyle w:val="BodyText2"/>
        <w:bidi w:val="0"/>
        <w:ind w:left="720" w:right="0" w:hanging="0"/>
        <w:rPr/>
      </w:pPr>
      <w:r>
        <w:rPr/>
      </w:r>
    </w:p>
    <w:p>
      <w:pPr>
        <w:pStyle w:val="BodyText2"/>
        <w:bidi w:val="0"/>
        <w:ind w:left="720" w:right="0" w:hanging="0"/>
        <w:rPr/>
      </w:pPr>
      <w:r>
        <w:rPr/>
        <w:t xml:space="preserve">       </w:t>
      </w:r>
      <w:r>
        <w:rPr/>
        <w:t>_____________</w:t>
      </w:r>
    </w:p>
    <w:p>
      <w:pPr>
        <w:pStyle w:val="BodyText2"/>
        <w:bidi w:val="0"/>
        <w:ind w:left="720" w:right="0" w:hanging="0"/>
        <w:rPr/>
      </w:pPr>
      <w:r>
        <w:rPr/>
        <w:br/>
        <w:t xml:space="preserve">Эй вы, уличные гуляки! </w:t>
        <w:br/>
        <w:t xml:space="preserve">Среди моего ожерелья </w:t>
        <w:br/>
        <w:t xml:space="preserve">есть от Владыки </w:t>
        <w:br/>
        <w:t xml:space="preserve">данный мне </w:t>
        <w:br/>
        <w:t xml:space="preserve">жемчуг!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20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АМ?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 жизни так много чудесного. </w:t>
        <w:br/>
        <w:t xml:space="preserve">Каждое утро мимо нашего берега </w:t>
        <w:br/>
        <w:t xml:space="preserve">проплывает неизвестный певец. </w:t>
        <w:br/>
        <w:t xml:space="preserve">Каждое утро медленно из тумана </w:t>
        <w:br/>
        <w:t xml:space="preserve">движется легкая лодка и </w:t>
        <w:br/>
        <w:t xml:space="preserve">всегда звучит новая песнь. </w:t>
        <w:br/>
        <w:t xml:space="preserve">И так же, как всегда, скрывается </w:t>
        <w:br/>
        <w:t xml:space="preserve">певец за соседним утесом. </w:t>
        <w:br/>
        <w:t xml:space="preserve">И нам кажется: мы никогда </w:t>
        <w:br/>
        <w:t xml:space="preserve">не узнаем, кто он, этот </w:t>
        <w:br/>
        <w:t xml:space="preserve">певец, и куда каждое утро </w:t>
        <w:br/>
        <w:t xml:space="preserve">держит он путь. И кому </w:t>
        <w:br/>
        <w:t xml:space="preserve">поет он всегда новую песнь. </w:t>
        <w:br/>
        <w:t xml:space="preserve">Ах, какая надежда наполняет </w:t>
        <w:br/>
        <w:t xml:space="preserve">сердце и кому он поет? </w:t>
        <w:br/>
        <w:t xml:space="preserve">Может быть, </w:t>
        <w:br/>
        <w:t xml:space="preserve">нам?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20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ВЕСЕЛИСЯ!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За моим окном опять светит </w:t>
        <w:br/>
        <w:t xml:space="preserve">солнце. В радугу оделись все </w:t>
        <w:br/>
        <w:t xml:space="preserve">былинки. По стенам развеваются </w:t>
        <w:br/>
        <w:t xml:space="preserve">блестящие знамена света. От радости </w:t>
        <w:br/>
        <w:t xml:space="preserve">трепещет бодрый воздух. Отчего </w:t>
        <w:br/>
        <w:t xml:space="preserve">ты не спокоен, дух мой? Устрашился </w:t>
        <w:br/>
        <w:t xml:space="preserve">тем — чего не знаешь. Для тебя </w:t>
        <w:br/>
        <w:t xml:space="preserve">закрылось солнце тьмою. И поникли </w:t>
        <w:br/>
        <w:t xml:space="preserve">танцы радостных былинок. </w:t>
        <w:br/>
        <w:t xml:space="preserve">Но вчера ты знал, мой дух, </w:t>
        <w:br/>
        <w:t xml:space="preserve">так мало. Так же точно велико </w:t>
        <w:br/>
        <w:t xml:space="preserve">твое незнанье. Но от вьюги было </w:t>
        <w:br/>
        <w:t xml:space="preserve">все так бедно, что себя ты </w:t>
        <w:br/>
        <w:t xml:space="preserve">почитал богатым. Но ведь солнце </w:t>
        <w:br/>
        <w:t xml:space="preserve">вышло для тебя сегодня. Для тебя </w:t>
        <w:br/>
        <w:t xml:space="preserve">знамена света развернулись. </w:t>
        <w:br/>
        <w:t xml:space="preserve">Принесли тебе былинки радость. </w:t>
        <w:br/>
        <w:t xml:space="preserve">Ты богат, мой дух. К тебе </w:t>
        <w:br/>
        <w:t xml:space="preserve">приходит знанье. Знамя света </w:t>
        <w:br/>
        <w:t xml:space="preserve">над тобою блещет! </w:t>
        <w:br/>
        <w:t xml:space="preserve">Веселися!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УЛЫБКОЙ?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естник, мой вестник! </w:t>
        <w:br/>
        <w:t xml:space="preserve">Ты стоишь и улыбаешься. </w:t>
        <w:br/>
        <w:t xml:space="preserve">И не знаешь, что ты принес </w:t>
        <w:br/>
        <w:t xml:space="preserve">мне. Ты принес мне дар </w:t>
        <w:br/>
        <w:t xml:space="preserve">исцеленья. Каждая слеза моя </w:t>
        <w:br/>
        <w:t xml:space="preserve">исцелит немощи мира. </w:t>
        <w:br/>
        <w:t xml:space="preserve">Но, Владыко, откуда мне </w:t>
        <w:br/>
        <w:t xml:space="preserve">взять столько слез и которой </w:t>
        <w:br/>
        <w:t xml:space="preserve">из немощей мира отдать </w:t>
        <w:br/>
        <w:t xml:space="preserve">мне первый поток? Вестник, </w:t>
        <w:br/>
        <w:t xml:space="preserve">мой вестник, ты стоишь и </w:t>
        <w:br/>
        <w:t xml:space="preserve">улыбаешься. Нет ли у тебя </w:t>
        <w:br/>
        <w:t xml:space="preserve">приказа лечить несчастье </w:t>
        <w:br/>
        <w:t xml:space="preserve">улыбкой?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21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Heading2"/>
        <w:bidi w:val="0"/>
        <w:ind w:left="0" w:right="0" w:hanging="0"/>
        <w:jc w:val="center"/>
        <w:rPr>
          <w:lang w:val="en-US"/>
        </w:rPr>
      </w:pPr>
      <w:bookmarkStart w:id="6" w:name="_Toc58170765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 w:eastAsia="en-US"/>
        </w:rPr>
        <w:t>III. МАЛЬЧИКУ</w:t>
      </w:r>
      <w:bookmarkEnd w:id="6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 w:eastAsia="en-US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ВЕЧНОСТЬ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альчик, ты говоришь, </w:t>
        <w:br/>
        <w:t xml:space="preserve">что к вечеру в путь соберешься. </w:t>
        <w:br/>
        <w:t xml:space="preserve">Мальчик мой милый, не медли. </w:t>
        <w:br/>
        <w:t xml:space="preserve">Утром выйдем с тобою. </w:t>
        <w:br/>
        <w:t xml:space="preserve">В лес душистый мы вступили </w:t>
        <w:br/>
        <w:t xml:space="preserve">среди молчаливых деревьев. </w:t>
        <w:br/>
        <w:t xml:space="preserve">В студеном блеске росы, </w:t>
        <w:br/>
        <w:t xml:space="preserve">под облаком светлым и чудным, </w:t>
        <w:br/>
        <w:t xml:space="preserve">пойдем мы в дорогу с тобою. </w:t>
        <w:br/>
        <w:t xml:space="preserve">Если ты медлишь идти, значит, </w:t>
        <w:br/>
        <w:t xml:space="preserve">еще ты не знаешь, что есть </w:t>
        <w:br/>
        <w:t xml:space="preserve">начало и радость, первоначало и </w:t>
        <w:br/>
        <w:t xml:space="preserve">вечность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СВЕТ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альчик, с сердечной печалью </w:t>
        <w:br/>
        <w:t xml:space="preserve">ты сказал мне, что стал день короче, </w:t>
        <w:br/>
        <w:t xml:space="preserve">что становится снова темнее. </w:t>
        <w:br/>
        <w:t xml:space="preserve">Это затем, чтобы новая радость возникла: </w:t>
        <w:br/>
        <w:t xml:space="preserve">ликованье рождению света. </w:t>
        <w:br/>
        <w:t xml:space="preserve">Приходящую радость я знаю. </w:t>
        <w:br/>
        <w:t xml:space="preserve">Будем ждать мы ее терпеливо. </w:t>
        <w:br/>
        <w:t xml:space="preserve">Но теперь, как день станет короче, </w:t>
        <w:br/>
        <w:t xml:space="preserve">всегда непонятно тоскливо проводим мы </w:t>
        <w:br/>
        <w:t xml:space="preserve">свет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ЖЕЗЛ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се, что услышал от деда, </w:t>
        <w:br/>
        <w:t xml:space="preserve">я тебе повторяю, мой мальчик. </w:t>
        <w:br/>
        <w:t xml:space="preserve">От деда и дед мой услышал. </w:t>
        <w:br/>
        <w:t xml:space="preserve">Каждый дед говорит. </w:t>
        <w:br/>
        <w:t xml:space="preserve">Каждый слушает внук. </w:t>
        <w:br/>
        <w:t xml:space="preserve">Внуку, милый мой мальчик, </w:t>
        <w:br/>
        <w:t xml:space="preserve">расскажешь все, что узнаешь! </w:t>
        <w:br/>
        <w:t xml:space="preserve">Говорят, что седьмой внук исполнит. </w:t>
        <w:br/>
        <w:t xml:space="preserve">Не огорчайся чрезмерно, если </w:t>
        <w:br/>
        <w:t xml:space="preserve">не сделаешь все, как сказал я. </w:t>
        <w:br/>
        <w:t xml:space="preserve">Помни, что мы еще люди. </w:t>
        <w:br/>
        <w:t xml:space="preserve">Но тебя укрепить я могу. </w:t>
        <w:br/>
        <w:t xml:space="preserve">Отломи от орешника </w:t>
        <w:br/>
        <w:t xml:space="preserve">ветку, перед собой неси. </w:t>
        <w:br/>
        <w:t xml:space="preserve">Под землю увидеть тебе </w:t>
        <w:br/>
        <w:t xml:space="preserve">поможет данный мной </w:t>
        <w:br/>
        <w:t xml:space="preserve">жезл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5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ОСЛАН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е подходи сюда, мальчик. </w:t>
        <w:br/>
        <w:t xml:space="preserve">Тут за углом играют большие, </w:t>
        <w:br/>
        <w:t xml:space="preserve">кричат и бросают разные вещи. </w:t>
        <w:br/>
        <w:t xml:space="preserve">Убить тебя могут легко. </w:t>
        <w:br/>
        <w:t xml:space="preserve">Людей и зверей за игрою не трогай. </w:t>
        <w:br/>
        <w:t xml:space="preserve">Свирепы игры больших, </w:t>
        <w:br/>
        <w:t xml:space="preserve">на игру твою не похожи. </w:t>
        <w:br/>
        <w:t xml:space="preserve">Это не то, что пастух деревянный </w:t>
        <w:br/>
        <w:t xml:space="preserve">и кроткие овцы с наклеенной шерстью. </w:t>
        <w:br/>
        <w:t xml:space="preserve">Подожди — игроки утомятся, — </w:t>
        <w:br/>
        <w:t xml:space="preserve">кончатся игры людей, </w:t>
        <w:br/>
        <w:t xml:space="preserve">и пройдешь туда, куда </w:t>
        <w:br/>
        <w:t xml:space="preserve">послан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УКРАШАЙ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альчик, вещей берегися. </w:t>
        <w:br/>
        <w:t xml:space="preserve">Часто предмет, которым владеем, </w:t>
        <w:br/>
        <w:t xml:space="preserve">полон козней и злоумышлений, </w:t>
        <w:br/>
        <w:t xml:space="preserve">опаснее всех мятежей. </w:t>
        <w:br/>
        <w:t xml:space="preserve">При себе носим годы злодея, </w:t>
        <w:br/>
        <w:t xml:space="preserve">не зная, что это наш враг. </w:t>
        <w:br/>
        <w:t xml:space="preserve">На совете имущества маленький </w:t>
        <w:br/>
        <w:t xml:space="preserve">нож всегда вам враждебен. </w:t>
        <w:br/>
        <w:t xml:space="preserve">Бывает враждебен и посох. </w:t>
        <w:br/>
        <w:t xml:space="preserve">Часто встают мятежом </w:t>
        <w:br/>
        <w:t xml:space="preserve">светильники, скамьи, затворы. </w:t>
        <w:br/>
        <w:t xml:space="preserve">Книги уходят безвестно. </w:t>
        <w:br/>
        <w:t xml:space="preserve">К мятежу пристают иногда </w:t>
        <w:br/>
        <w:t xml:space="preserve">самые мирные вещи. </w:t>
        <w:br/>
        <w:t xml:space="preserve">Спастись от них невозможно. </w:t>
        <w:br/>
        <w:t xml:space="preserve">Под страхом мести смертельной </w:t>
        <w:br/>
        <w:t xml:space="preserve">живете вы долгие годы </w:t>
        <w:br/>
        <w:t xml:space="preserve">и в часы раздумья и скуки </w:t>
        <w:br/>
        <w:t xml:space="preserve">врага ласкаете вы. </w:t>
        <w:br/>
        <w:t xml:space="preserve">Если кто уцелел от людей, </w:t>
        <w:br/>
        <w:t xml:space="preserve">то против вещей он бессилен. </w:t>
        <w:br/>
        <w:t xml:space="preserve">Различно цветно светятся все твои </w:t>
        <w:br/>
        <w:t xml:space="preserve">вещи. Благими вещами жизнь свою </w:t>
        <w:br/>
        <w:t xml:space="preserve">украшай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5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В ЗЕМЛЮ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альчик, останься спокойным. </w:t>
        <w:br/>
        <w:t xml:space="preserve">Священнослужитель сказал </w:t>
        <w:br/>
        <w:t xml:space="preserve">над усопшим немую молитву, </w:t>
        <w:br/>
        <w:t xml:space="preserve">так обратился к нему: </w:t>
        <w:br/>
        <w:t xml:space="preserve">“Ты древний, непогубимый, </w:t>
        <w:br/>
        <w:t xml:space="preserve">ты постоянный, извечный, </w:t>
        <w:br/>
        <w:t xml:space="preserve">ты устремившийся ввысь, </w:t>
        <w:br/>
        <w:t xml:space="preserve">радостный и обновленный”. </w:t>
        <w:br/>
        <w:t xml:space="preserve">Близкие стали просить: </w:t>
        <w:br/>
        <w:t xml:space="preserve">“Вслух помолися, </w:t>
        <w:br/>
        <w:t xml:space="preserve">мы хотим слышать, </w:t>
        <w:br/>
        <w:t xml:space="preserve">молитва нам даст утешенье”. — </w:t>
        <w:br/>
        <w:t xml:space="preserve">“Не мешайте, я кончу, </w:t>
        <w:br/>
        <w:t xml:space="preserve">тогда я громко скажу, </w:t>
        <w:br/>
        <w:t xml:space="preserve">обращуся к телу, ушедшему </w:t>
        <w:br/>
        <w:t xml:space="preserve">в землю”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5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Е МОЖЕМ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Ты полагаешь, что кончил? </w:t>
        <w:br/>
        <w:t xml:space="preserve">На три вопроса ответь: </w:t>
        <w:br/>
        <w:t xml:space="preserve">Как могу я узнать, </w:t>
        <w:br/>
        <w:t xml:space="preserve">сколько лет ворон прожил? </w:t>
        <w:br/>
        <w:t xml:space="preserve">До самой дальней звезды </w:t>
        <w:br/>
        <w:t xml:space="preserve">велико ль от нас расстоянье? </w:t>
        <w:br/>
        <w:t xml:space="preserve">Что я желаю теперь? </w:t>
        <w:br/>
        <w:t xml:space="preserve">Приятель, опять мы не знаем? </w:t>
        <w:br/>
        <w:t xml:space="preserve">Опять нам все неизвестно. </w:t>
        <w:br/>
        <w:t xml:space="preserve">Опять должны мы начать. </w:t>
        <w:br/>
        <w:t xml:space="preserve">Кончить ничто мы </w:t>
        <w:br/>
        <w:t xml:space="preserve">не можем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Е УБИТЬ?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альчик жука умертвил. </w:t>
        <w:br/>
        <w:t xml:space="preserve">Узнать его он хотел. </w:t>
        <w:br/>
        <w:t xml:space="preserve">Мальчик птичку убил, </w:t>
        <w:br/>
        <w:t xml:space="preserve">чтобы ее рассмотреть. </w:t>
        <w:br/>
        <w:t xml:space="preserve">Мальчик зверя убил, </w:t>
        <w:br/>
        <w:t xml:space="preserve">только для знанья. </w:t>
        <w:br/>
        <w:t xml:space="preserve">Мальчик спросил: может ли </w:t>
        <w:br/>
        <w:t xml:space="preserve">он для добра и для знанья </w:t>
        <w:br/>
        <w:t xml:space="preserve">убить человека? </w:t>
        <w:br/>
        <w:t xml:space="preserve">Если ты умертвил </w:t>
        <w:br/>
        <w:t xml:space="preserve">жука, птицу и зверя, </w:t>
        <w:br/>
        <w:t xml:space="preserve">почему тебе и людей </w:t>
        <w:br/>
        <w:t xml:space="preserve">не убить?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Е СЧИТАЙ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альчик, значения ссоре не придавай. </w:t>
        <w:br/>
        <w:t xml:space="preserve">Помни, большие — странные люди. </w:t>
        <w:br/>
        <w:t xml:space="preserve">Сказав друг о друге самое злое, </w:t>
        <w:br/>
        <w:t xml:space="preserve">завтра готовы врагов друзьями назвать. </w:t>
        <w:br/>
        <w:t xml:space="preserve">А спасителю-другу послать обидное </w:t>
        <w:br/>
        <w:t xml:space="preserve">слово. Уговори себя думать, что злоба </w:t>
        <w:br/>
        <w:t xml:space="preserve">людей неглубока. Думай добрее </w:t>
        <w:br/>
        <w:t xml:space="preserve">о них, но врагов и друзей </w:t>
        <w:br/>
        <w:t xml:space="preserve">не считай!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Е ЗАКРОЙ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ад водоемом склонившись, </w:t>
        <w:br/>
        <w:t xml:space="preserve">мальчик с восторгом сказал: </w:t>
        <w:br/>
        <w:t xml:space="preserve">“Какое красивое небо! </w:t>
        <w:br/>
        <w:t xml:space="preserve">Как отразилось оно! </w:t>
        <w:br/>
        <w:t xml:space="preserve">Оно самоцветно, бездонно!” </w:t>
        <w:br/>
        <w:t xml:space="preserve">“Мальчик мой милый, </w:t>
        <w:br/>
        <w:t xml:space="preserve">ты очарован одним отраженьем. </w:t>
        <w:br/>
        <w:t xml:space="preserve">Тебе довольно того, что внизу. </w:t>
        <w:br/>
        <w:t xml:space="preserve">Мальчик, вниз не смотри! </w:t>
        <w:br/>
        <w:t xml:space="preserve">Обрати глаза твои вверх. </w:t>
        <w:br/>
        <w:t xml:space="preserve">Сумей увидать великое небо. </w:t>
        <w:br/>
        <w:t xml:space="preserve">Своими руками глаза себе </w:t>
        <w:br/>
        <w:t xml:space="preserve">не закрой”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ОД ЗЕМЛЕЮ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Черепа мы снова нашли. </w:t>
        <w:br/>
        <w:t xml:space="preserve">Но не было знаков на них. </w:t>
        <w:br/>
        <w:t xml:space="preserve">Один топором был </w:t>
        <w:br/>
        <w:t xml:space="preserve">рассечен. Другой пронзен </w:t>
        <w:br/>
        <w:t xml:space="preserve">был стрелою. Но не для </w:t>
        <w:br/>
        <w:t xml:space="preserve">нас эти знаки. Тесно </w:t>
        <w:br/>
        <w:t xml:space="preserve">лежали, без имени все, </w:t>
        <w:br/>
        <w:t xml:space="preserve">схожие между собою. Под </w:t>
        <w:br/>
        <w:t xml:space="preserve">ними лежали монеты. </w:t>
        <w:br/>
        <w:t xml:space="preserve">И лики их были стерты. </w:t>
        <w:br/>
        <w:t xml:space="preserve">Милый друг, ты повел </w:t>
        <w:br/>
        <w:t xml:space="preserve">меня ложно. Знаки </w:t>
        <w:br/>
        <w:t xml:space="preserve">священные мы не найдем </w:t>
        <w:br/>
        <w:t xml:space="preserve">под землею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0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ТОГДА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Ошибаешься, мальчик! Зла — нет. </w:t>
        <w:br/>
        <w:t xml:space="preserve">Зло сотворить Великий не мог. </w:t>
        <w:br/>
        <w:t xml:space="preserve">Есть лишь несовершенство. </w:t>
        <w:br/>
        <w:t xml:space="preserve">Но оно так же опасно, как то, </w:t>
        <w:br/>
        <w:t xml:space="preserve">что ты злом называешь. </w:t>
        <w:br/>
        <w:t xml:space="preserve">Князя тьмы и демонов нет. </w:t>
        <w:br/>
        <w:t xml:space="preserve">Но каждым поступком </w:t>
        <w:br/>
        <w:t xml:space="preserve">лжи, гнева и глупости </w:t>
        <w:br/>
        <w:t xml:space="preserve">создаем бесчисленных тварей, </w:t>
        <w:br/>
        <w:t xml:space="preserve">безобразных и страшных по виду, </w:t>
        <w:br/>
        <w:t xml:space="preserve">кровожадных и гнусных. </w:t>
        <w:br/>
        <w:t xml:space="preserve">Они стремятся за нами, </w:t>
        <w:br/>
        <w:t xml:space="preserve">наши творенья! Размеры </w:t>
        <w:br/>
        <w:t xml:space="preserve">и вид их созданы нами. </w:t>
        <w:br/>
        <w:t xml:space="preserve">Берегися рой их умножить. </w:t>
        <w:br/>
        <w:t xml:space="preserve">Твои порожденья тобою </w:t>
        <w:br/>
        <w:t xml:space="preserve">питаться начнут. Осторожно </w:t>
        <w:br/>
        <w:t xml:space="preserve">к толпе прикасайся. Жить трудно, </w:t>
        <w:br/>
        <w:t xml:space="preserve">мой мальчик, помни приказ: </w:t>
        <w:br/>
        <w:t xml:space="preserve">жить, не бояться и верить. </w:t>
        <w:br/>
        <w:t xml:space="preserve">Остаться свободным и сильным. </w:t>
        <w:br/>
        <w:t xml:space="preserve">А после удастся и полюбить, </w:t>
        <w:br/>
        <w:t xml:space="preserve">Темные твари все это очень </w:t>
        <w:br/>
        <w:t xml:space="preserve">не любят. Сохнут и гибнут </w:t>
        <w:br/>
        <w:t xml:space="preserve">тогда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ОМОЖЕТ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Мальчик, опять ты ошибся. </w:t>
        <w:br/>
        <w:t xml:space="preserve">Ты сказал, что лишь </w:t>
        <w:br/>
        <w:t xml:space="preserve">чувствам своим ты поверишь. </w:t>
        <w:br/>
        <w:t xml:space="preserve">Для начала похвально, но как </w:t>
        <w:br/>
        <w:t xml:space="preserve">быть нам с чувствами теми, </w:t>
        <w:br/>
        <w:t xml:space="preserve">что тебе незнакомы сегодня, </w:t>
        <w:br/>
        <w:t xml:space="preserve">но которые ведомы мне? </w:t>
        <w:br/>
        <w:t xml:space="preserve">И в чувствах первейших, </w:t>
        <w:br/>
        <w:t xml:space="preserve">которыми ты овладел, </w:t>
        <w:br/>
        <w:t xml:space="preserve">как ты полагаешь, — поверь, </w:t>
        <w:br/>
        <w:t xml:space="preserve">ты еще не совершенен. </w:t>
        <w:br/>
        <w:t xml:space="preserve">Слух разве подвластен тебе? </w:t>
        <w:br/>
        <w:t xml:space="preserve">Твое зренье бедно. </w:t>
        <w:br/>
        <w:t xml:space="preserve">Грубо твое осязанье. </w:t>
        <w:br/>
        <w:t xml:space="preserve">О неведомых чувствах, </w:t>
        <w:br/>
        <w:t xml:space="preserve">если мне не поверишь, </w:t>
        <w:br/>
        <w:t xml:space="preserve">я укажу тебе каплю </w:t>
        <w:br/>
        <w:t xml:space="preserve">воды без стекла рассмотреть. </w:t>
        <w:br/>
        <w:t xml:space="preserve">О населяющих воздух мне </w:t>
        <w:br/>
        <w:t xml:space="preserve">рассказать? Ты улыбнулся. </w:t>
        <w:br/>
        <w:t xml:space="preserve">Ты замолчал. Ты не ответил. </w:t>
        <w:br/>
        <w:t xml:space="preserve">Мальчик, водительство духа </w:t>
        <w:br/>
        <w:t xml:space="preserve">чаще ты призывай, </w:t>
        <w:br/>
        <w:t xml:space="preserve">оно тебе в жизни </w:t>
        <w:br/>
        <w:t xml:space="preserve">поможет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БОГ ДАСТ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Подойди ко мне, мальчик, не бойся. </w:t>
        <w:br/>
        <w:t xml:space="preserve">Большие тебя научили бояться. </w:t>
        <w:br/>
        <w:t xml:space="preserve">Только пугать люди могут. </w:t>
        <w:br/>
        <w:t xml:space="preserve">Ты рос без страха. </w:t>
        <w:br/>
        <w:t xml:space="preserve">Вихрь и мрак, вода и пространство, </w:t>
        <w:br/>
        <w:t xml:space="preserve">ничто не страшило тебя. </w:t>
        <w:br/>
        <w:t xml:space="preserve">Меч извлеченный тебя восхищал. </w:t>
        <w:br/>
        <w:t xml:space="preserve">К огню ты протягивал руки. </w:t>
        <w:br/>
        <w:t xml:space="preserve">Теперь ты напуган, </w:t>
        <w:br/>
        <w:t xml:space="preserve">все стало враждебно, </w:t>
        <w:br/>
        <w:t xml:space="preserve">но меня ты не бойся. </w:t>
        <w:br/>
        <w:t xml:space="preserve">У меня есть друг тайный, </w:t>
        <w:br/>
        <w:t xml:space="preserve">страхи твои отвратит он. </w:t>
        <w:br/>
        <w:t xml:space="preserve">Когда ты уснешь, </w:t>
        <w:br/>
        <w:t xml:space="preserve">я тихонько его позову к изголовью, — </w:t>
        <w:br/>
        <w:t xml:space="preserve">того кто силой владеет. </w:t>
        <w:br/>
        <w:t xml:space="preserve">Он тебе слово шепнет. </w:t>
        <w:br/>
        <w:t xml:space="preserve">Смелым встанешь, </w:t>
        <w:br/>
        <w:t xml:space="preserve">Бог даст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keepNext w:val="true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РИ ВСЕХ </w:t>
      </w:r>
    </w:p>
    <w:p>
      <w:pPr>
        <w:pStyle w:val="BodyText2"/>
        <w:bidi w:val="0"/>
        <w:ind w:left="720" w:right="0" w:hanging="0"/>
        <w:rPr/>
      </w:pPr>
      <w:r>
        <w:rPr/>
        <w:br/>
        <w:t xml:space="preserve">Плакать хотел ты и не знал, </w:t>
        <w:br/>
        <w:t xml:space="preserve">можно ли? Ты плакать боялся, </w:t>
        <w:br/>
        <w:t xml:space="preserve">ибо много людей на тебя </w:t>
        <w:br/>
        <w:t xml:space="preserve">смотрело. Можно ли плакать </w:t>
        <w:br/>
        <w:t xml:space="preserve">на людях? Но источник слез </w:t>
        <w:br/>
        <w:t xml:space="preserve">твоих был прекрасен. Тебе </w:t>
        <w:br/>
        <w:t xml:space="preserve">хотелось плакать над безвинно </w:t>
        <w:br/>
        <w:t xml:space="preserve">погибшим. Тебе хотелось лить </w:t>
        <w:br/>
        <w:t xml:space="preserve">слезы над молодыми борцами </w:t>
        <w:br/>
        <w:t xml:space="preserve">за благо. Над всеми, кто отдал </w:t>
        <w:br/>
        <w:t xml:space="preserve">все свои радости за чужую </w:t>
        <w:br/>
        <w:t xml:space="preserve">победу, за чужое горе. Тебе </w:t>
        <w:br/>
        <w:t xml:space="preserve">хочется плакать о них. </w:t>
        <w:br/>
        <w:t xml:space="preserve">Как быть, чтобы люди </w:t>
        <w:br/>
        <w:t xml:space="preserve">не увидали слезы твои? </w:t>
        <w:br/>
        <w:t xml:space="preserve">Подойди ко мне близко. </w:t>
        <w:br/>
        <w:t xml:space="preserve">Я укрою тебя моею одеждой. </w:t>
        <w:br/>
        <w:t xml:space="preserve">И ты можешь плакать, </w:t>
        <w:br/>
        <w:t xml:space="preserve">а я буду улыбаться и все </w:t>
        <w:br/>
        <w:t xml:space="preserve">поймут, что ты шутил и </w:t>
        <w:br/>
        <w:t xml:space="preserve">смеялся. Может быть, ты </w:t>
        <w:br/>
        <w:t xml:space="preserve">шептал мне слова веселья. </w:t>
        <w:br/>
        <w:t xml:space="preserve">Смеяться ведь можно </w:t>
        <w:br/>
        <w:t xml:space="preserve">при всех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9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О ВЕЧНОМ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Зачем хотел ты сказать </w:t>
        <w:br/>
        <w:t xml:space="preserve">неприятное мне? Ответ мой </w:t>
        <w:br/>
        <w:t xml:space="preserve">готов. Но прежде скажи </w:t>
        <w:br/>
        <w:t xml:space="preserve">мне. Подумай крепко, скажи! </w:t>
        <w:br/>
        <w:t xml:space="preserve">Ты никогда не изменишь </w:t>
        <w:br/>
        <w:t xml:space="preserve">желанье твое? Ты останешься </w:t>
        <w:br/>
        <w:t xml:space="preserve">верен тому, чем на меня </w:t>
        <w:br/>
        <w:t xml:space="preserve">замахнулся? Про себя знаю я, </w:t>
        <w:br/>
        <w:t xml:space="preserve">ответ мой готов позабыть. </w:t>
        <w:br/>
        <w:t xml:space="preserve">Смотри, пока мы говорили, </w:t>
        <w:br/>
        <w:t xml:space="preserve">кругом уже все изменилось. </w:t>
        <w:br/>
        <w:t xml:space="preserve">Ново все. То, что нам </w:t>
        <w:br/>
        <w:t xml:space="preserve">угрожало, нас теперь призывает. </w:t>
        <w:br/>
        <w:t xml:space="preserve">Звавшее нас ушло без возврата. </w:t>
        <w:br/>
        <w:t xml:space="preserve">Мы сами стали другими. </w:t>
        <w:br/>
        <w:t xml:space="preserve">Над нами и небо иное. </w:t>
        <w:br/>
        <w:t xml:space="preserve">И ветер иной. Солнца лучи </w:t>
        <w:br/>
        <w:t xml:space="preserve">сияют иначе. Брат, покинем </w:t>
        <w:br/>
        <w:t xml:space="preserve">все, что меняется быстро. </w:t>
        <w:br/>
        <w:t xml:space="preserve">Иначе мы не успеем </w:t>
        <w:br/>
        <w:t xml:space="preserve">подумать о том, что </w:t>
        <w:br/>
        <w:t xml:space="preserve">для всех неизменно. Подумать </w:t>
        <w:br/>
        <w:t xml:space="preserve">о вечном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ОВТОРЯЕШЬ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Замолчал? Не бойся сказать. </w:t>
        <w:br/>
        <w:t xml:space="preserve">Думаешь, что рассказ твой </w:t>
        <w:br/>
        <w:t xml:space="preserve">я знаю, что мне ты его </w:t>
        <w:br/>
        <w:t xml:space="preserve">уже не раз повторял? </w:t>
        <w:br/>
        <w:t xml:space="preserve">Правда, я слышал его </w:t>
        <w:br/>
        <w:t xml:space="preserve">от тебя самого не однажды. </w:t>
        <w:br/>
        <w:t xml:space="preserve">Но ласковы были слова, </w:t>
        <w:br/>
        <w:t xml:space="preserve">глаза твои мягко мерцали. </w:t>
        <w:br/>
        <w:t xml:space="preserve">Повесть твою еще повтори. </w:t>
        <w:br/>
        <w:t xml:space="preserve">Каждое утро в сад мы выходим. </w:t>
        <w:br/>
        <w:t xml:space="preserve">Каждое утро ликуем мы </w:t>
        <w:br/>
        <w:t xml:space="preserve">солнцу. И повторяет свои </w:t>
        <w:br/>
        <w:t xml:space="preserve">дуновения ветер весенний. </w:t>
        <w:br/>
        <w:t xml:space="preserve">Солнца теплом ты обвей </w:t>
        <w:br/>
        <w:t xml:space="preserve">свою милую повесть. </w:t>
        <w:br/>
        <w:t xml:space="preserve">Словом благоуханным, </w:t>
        <w:br/>
        <w:t xml:space="preserve">точно ветер весенний, в </w:t>
        <w:br/>
        <w:t xml:space="preserve">рассказе своем улыбнися. </w:t>
        <w:br/>
        <w:t xml:space="preserve">И посмотри так же ясно, </w:t>
        <w:br/>
        <w:t xml:space="preserve">как всегда, когда повесть свою </w:t>
        <w:br/>
        <w:t xml:space="preserve">повторяешь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8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ДЕТСКИЕ ЗАМКИ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На мощной колонне храма сидит </w:t>
        <w:br/>
        <w:t xml:space="preserve">малая птичка. На улице дети </w:t>
        <w:br/>
        <w:t xml:space="preserve">из грязи строят неприступные </w:t>
        <w:br/>
        <w:t xml:space="preserve">замки. Сколько хлопот около </w:t>
        <w:br/>
        <w:t xml:space="preserve">этой забавы! Дождь за ночь </w:t>
        <w:br/>
        <w:t xml:space="preserve">размыл их твердыни и конь </w:t>
        <w:br/>
        <w:t xml:space="preserve">прошел через их стены. Но </w:t>
        <w:br/>
        <w:t xml:space="preserve">пусть пока дети строят </w:t>
        <w:br/>
        <w:t xml:space="preserve">замок из грязи и на колонне </w:t>
        <w:br/>
        <w:t xml:space="preserve">пусть сидит малая птичка. </w:t>
        <w:br/>
        <w:t xml:space="preserve">Направляясь к храму, я не подойду </w:t>
        <w:br/>
        <w:t xml:space="preserve">к колонне и обойду стороною </w:t>
        <w:br/>
        <w:t xml:space="preserve">детские замки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20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НЕ УБЬЮТ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Сделал так, как хотел, </w:t>
        <w:br/>
        <w:t xml:space="preserve">хорошо или худо, не знаю. </w:t>
        <w:br/>
        <w:t xml:space="preserve">Не беги от волны, милый мальчик. </w:t>
        <w:br/>
        <w:t xml:space="preserve">Побежишь — разобьет, опрокинет. </w:t>
        <w:br/>
        <w:t xml:space="preserve">Но к волне обернись, наклонися </w:t>
        <w:br/>
        <w:t xml:space="preserve">и прими ее твердой душою. </w:t>
        <w:br/>
        <w:t xml:space="preserve">Знаю, мальчик, что биться </w:t>
        <w:br/>
        <w:t xml:space="preserve">час мой теперь наступает. </w:t>
        <w:br/>
        <w:t xml:space="preserve">Мое оружие крепко. </w:t>
        <w:br/>
        <w:t xml:space="preserve">Встань, мой мальчик, за мною. </w:t>
        <w:br/>
        <w:t xml:space="preserve">О враге ползущем скажи... </w:t>
        <w:br/>
        <w:t xml:space="preserve">Что впереди, то не страшно. </w:t>
        <w:br/>
        <w:t xml:space="preserve">Как бы они ни пытались, </w:t>
        <w:br/>
        <w:t xml:space="preserve">будь тверд, тебя они </w:t>
        <w:br/>
        <w:t xml:space="preserve">не убьют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ВИЖУ Я!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 землю копье мы воткнем. </w:t>
        <w:br/>
        <w:t xml:space="preserve">Окончена первая битва. </w:t>
        <w:br/>
        <w:t xml:space="preserve">Оружье мое было крепко. </w:t>
        <w:br/>
        <w:t xml:space="preserve">Мой дух был бодр и покоен. </w:t>
        <w:br/>
        <w:t xml:space="preserve">Но в битве я, мальчик, заметил, </w:t>
        <w:br/>
        <w:t xml:space="preserve">что блеском цветов ты отвлекся. </w:t>
        <w:br/>
        <w:t xml:space="preserve">Если мы встретим врага, </w:t>
        <w:br/>
        <w:t xml:space="preserve">ты битвой, мальчик, зажгися, </w:t>
        <w:br/>
        <w:t xml:space="preserve">в близость победы поверь. </w:t>
        <w:br/>
        <w:t xml:space="preserve">Глазом стальным, непреклонным </w:t>
        <w:br/>
        <w:t xml:space="preserve">зорко себя очерти, </w:t>
        <w:br/>
        <w:t xml:space="preserve">если битва нужна, </w:t>
        <w:br/>
        <w:t xml:space="preserve">если в победу ты веришь. </w:t>
        <w:br/>
        <w:t xml:space="preserve">Теперь насладимся цветами. </w:t>
        <w:br/>
        <w:t xml:space="preserve">Послушаем горлинки вздохи. </w:t>
        <w:br/>
        <w:t xml:space="preserve">Лицо в ручье охладим. </w:t>
        <w:br/>
        <w:t xml:space="preserve">Кто притаился за камнем? </w:t>
        <w:br/>
        <w:t xml:space="preserve">К бою! Врага </w:t>
        <w:br/>
        <w:t xml:space="preserve">вижу я!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keepNext w:val="true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ЗАХОЧЕШЬ </w:t>
      </w:r>
    </w:p>
    <w:p>
      <w:pPr>
        <w:pStyle w:val="BodyText2"/>
        <w:bidi w:val="0"/>
        <w:ind w:left="720" w:right="0" w:hanging="0"/>
        <w:rPr/>
      </w:pPr>
      <w:r>
        <w:rPr/>
        <w:br/>
        <w:t xml:space="preserve">В знак победы, милый </w:t>
        <w:br/>
        <w:t xml:space="preserve">мой мальчик, платье </w:t>
        <w:br/>
        <w:t xml:space="preserve">цветное ты не надень. </w:t>
        <w:br/>
        <w:t xml:space="preserve">Победа была, а бой будет. </w:t>
        <w:br/>
        <w:t xml:space="preserve">Не смогут тебя победить. </w:t>
        <w:br/>
        <w:t xml:space="preserve">Но выйдут биться с тобою. </w:t>
        <w:br/>
        <w:t xml:space="preserve">Твою прошлую жизнь прозревая, </w:t>
        <w:br/>
        <w:t xml:space="preserve">сколько блестящих побед </w:t>
        <w:br/>
        <w:t xml:space="preserve">и много горестных знаков я вижу. </w:t>
        <w:br/>
        <w:t xml:space="preserve">Но победа тебе суждена, </w:t>
        <w:br/>
        <w:t xml:space="preserve">если победу </w:t>
        <w:br/>
        <w:t xml:space="preserve">захочешь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7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ПОДВИГ!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олнением весь расцвеченный, </w:t>
        <w:br/>
        <w:t xml:space="preserve">мальчик принес весть благую. </w:t>
        <w:br/>
        <w:t xml:space="preserve">О том, что пойдут все на гору. </w:t>
        <w:br/>
        <w:t xml:space="preserve">О сдвиге народа велели сказать. </w:t>
        <w:br/>
        <w:t xml:space="preserve">Добрая весть, но, мой милый </w:t>
        <w:br/>
        <w:t xml:space="preserve">маленький вестник, скорей </w:t>
        <w:br/>
        <w:t xml:space="preserve">слово одно замени. </w:t>
        <w:br/>
        <w:t xml:space="preserve">Когда ты дальше пойдешь, </w:t>
        <w:br/>
        <w:t xml:space="preserve">ты назовешь твою светлую </w:t>
        <w:br/>
        <w:t xml:space="preserve">новость не сдвигом, </w:t>
        <w:br/>
        <w:t xml:space="preserve">но скажешь ты: </w:t>
        <w:br/>
        <w:t xml:space="preserve">подвиг!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16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ЛАКШМИ ПОБЕДИТЕЛЬНИЦА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 светлом саду живет благая </w:t>
        <w:br/>
        <w:t xml:space="preserve">Лакшми. На восток от горы </w:t>
        <w:br/>
        <w:t xml:space="preserve">Зент-Лхамо. В вечном труде </w:t>
        <w:br/>
        <w:t xml:space="preserve">она украшает свои семь </w:t>
        <w:br/>
        <w:t xml:space="preserve">покрывал успокоения. Это </w:t>
        <w:br/>
        <w:t xml:space="preserve">знают все люди. Все они </w:t>
        <w:br/>
        <w:t xml:space="preserve">чтут Лакшми, Счастье несущую. </w:t>
        <w:br/>
        <w:t xml:space="preserve">Боятся все люди сестру ее </w:t>
        <w:br/>
        <w:t xml:space="preserve">Сиву Тандаву. Она злая и страшная </w:t>
        <w:br/>
        <w:t xml:space="preserve">и гибельная. Она разрушает. </w:t>
        <w:br/>
        <w:t xml:space="preserve">Ах ужас, идет из-за гор Сива </w:t>
        <w:br/>
        <w:t xml:space="preserve">Тандава. Злая подходит к храму </w:t>
        <w:br/>
        <w:t xml:space="preserve">Лакшми. Тихо подошла злая и, </w:t>
        <w:br/>
        <w:t xml:space="preserve">усмирив голос свой, окликает </w:t>
        <w:br/>
        <w:t xml:space="preserve">благую. Отложила Лакшми свои </w:t>
        <w:br/>
        <w:t xml:space="preserve">покрывала. И выходит на зов. </w:t>
        <w:br/>
        <w:t xml:space="preserve">Открыто прекрасное тело благое. </w:t>
        <w:br/>
        <w:t xml:space="preserve">Глаза у благой бездонные. Волосы </w:t>
        <w:br/>
        <w:t xml:space="preserve">очень темные. Ногти янтарного </w:t>
        <w:br/>
        <w:t xml:space="preserve">цвета. Вокруг грудей и плеч </w:t>
        <w:br/>
        <w:t xml:space="preserve">разлиты ароматы из особенных </w:t>
        <w:br/>
        <w:t xml:space="preserve">трав. Чисто умыта Лакшми </w:t>
        <w:br/>
        <w:t xml:space="preserve">и ее девушки. Точно после ливня </w:t>
        <w:br/>
        <w:t xml:space="preserve">изваяния храмов Аджанты. Но </w:t>
        <w:br/>
        <w:t xml:space="preserve">вот ужасна была Сива Тандава. </w:t>
        <w:br/>
        <w:t xml:space="preserve">Даже в смиренном виде своем. </w:t>
        <w:br/>
        <w:t xml:space="preserve">Из пёсьей пасти торчали клыки. </w:t>
        <w:br/>
        <w:t xml:space="preserve">Тело непристойно обросло волосами. </w:t>
        <w:br/>
        <w:t xml:space="preserve">Даже запястье из горячих рубинов </w:t>
        <w:br/>
        <w:t xml:space="preserve">не могли украсить злую Сиву </w:t>
        <w:br/>
        <w:t xml:space="preserve">Тандаву. Усмирив голос свой, </w:t>
        <w:br/>
        <w:t xml:space="preserve">позвала злая благую сестру. </w:t>
        <w:br/>
        <w:t xml:space="preserve">“Слава тебе, Лакшми, родня моя! </w:t>
        <w:br/>
        <w:t xml:space="preserve">Много ты натворила счастья и </w:t>
        <w:br/>
        <w:t xml:space="preserve">благоденствия. Слишком много </w:t>
        <w:br/>
        <w:t xml:space="preserve">прилежно ты наработала. Ты </w:t>
        <w:br/>
        <w:t xml:space="preserve">настроила города и башни. Ты </w:t>
        <w:br/>
        <w:t xml:space="preserve">украсила золотом храмы. Ты </w:t>
        <w:br/>
        <w:t xml:space="preserve">расцветила землю садами. Ты </w:t>
        <w:br/>
        <w:t xml:space="preserve">— красоту возлюбившая. Ты </w:t>
        <w:br/>
        <w:t xml:space="preserve">сделала богатых и дающих. Ты </w:t>
        <w:br/>
        <w:t xml:space="preserve">сделала бедных, но получающих </w:t>
        <w:br/>
        <w:t xml:space="preserve">и тому радующихся. Мирную </w:t>
        <w:br/>
        <w:t xml:space="preserve">торговлю и добрые связи ты </w:t>
        <w:br/>
        <w:t xml:space="preserve">устроила. Ты придумала </w:t>
        <w:br/>
        <w:t xml:space="preserve">радостные людям отличия. Ты </w:t>
        <w:br/>
        <w:t xml:space="preserve">наполнила души сознанием </w:t>
        <w:br/>
        <w:t xml:space="preserve">приятным и гордостью. Ты щедрая! </w:t>
        <w:br/>
        <w:t xml:space="preserve">Радостно люди творят себе </w:t>
        <w:br/>
        <w:t xml:space="preserve">подобных. Слава тебе! Спокойно </w:t>
        <w:br/>
        <w:t xml:space="preserve">глядишь ты на людские шествия. </w:t>
        <w:br/>
        <w:t xml:space="preserve">Мало что осталось делать тебе. </w:t>
        <w:br/>
        <w:t xml:space="preserve">Боюсь, без труда утучнеет тело </w:t>
        <w:br/>
        <w:t xml:space="preserve">твое. И прекрасные глаза станут </w:t>
        <w:br/>
        <w:t xml:space="preserve">коровьими. Забудут тогда люди </w:t>
        <w:br/>
        <w:t xml:space="preserve">принести тебе приятные жертвы. </w:t>
        <w:br/>
        <w:t xml:space="preserve">И не найдешь для себя отличных </w:t>
        <w:br/>
        <w:t xml:space="preserve">работниц. И смешаются все </w:t>
        <w:br/>
        <w:t xml:space="preserve">священные узоры твои. Вот </w:t>
        <w:br/>
        <w:t xml:space="preserve">я о тебе позаботилась, Лакшми, </w:t>
        <w:br/>
        <w:t xml:space="preserve">родня моя. Я придумала тебе </w:t>
        <w:br/>
        <w:t xml:space="preserve">дело. Мы ведь близки с тобою. </w:t>
        <w:br/>
        <w:t xml:space="preserve">Тягостно мне долгое разрушение </w:t>
        <w:br/>
        <w:t xml:space="preserve">временем. А ну-ка, давай все </w:t>
        <w:br/>
        <w:t xml:space="preserve">людское строение разрушим. </w:t>
        <w:br/>
        <w:t xml:space="preserve">Давай разобьем все людские </w:t>
        <w:br/>
        <w:t xml:space="preserve">радости. Изгоним все накопленные </w:t>
        <w:br/>
        <w:t xml:space="preserve">людские устройства. Мы обрушим </w:t>
        <w:br/>
        <w:t xml:space="preserve">горы. И озера высушим. И </w:t>
        <w:br/>
        <w:t xml:space="preserve">пошлем и войну и голод. И </w:t>
        <w:br/>
        <w:t xml:space="preserve">снесем города. Разорви твои </w:t>
        <w:br/>
        <w:t xml:space="preserve">семь покрывал успокоения. И </w:t>
        <w:br/>
        <w:t xml:space="preserve">сотворю я все дела мои. Возрадуюсь. </w:t>
        <w:br/>
        <w:t xml:space="preserve">И ты возгордишься потом, полная </w:t>
        <w:br/>
        <w:t xml:space="preserve">заботы и дела. Вновь спрядешь </w:t>
        <w:br/>
        <w:t xml:space="preserve">еще лучшие свои покрывала. </w:t>
        <w:br/>
        <w:t xml:space="preserve">Опять с благодарностью примут </w:t>
        <w:br/>
        <w:t xml:space="preserve">люди все дары твои. Ты придумаешь </w:t>
        <w:br/>
        <w:t xml:space="preserve">для людей столько новых забот </w:t>
        <w:br/>
        <w:t xml:space="preserve">и маленьких умыслов! Даже </w:t>
        <w:br/>
        <w:t xml:space="preserve">самый глупый почувствует себя </w:t>
        <w:br/>
        <w:t xml:space="preserve">умным и значительным. Уже </w:t>
        <w:br/>
        <w:t xml:space="preserve">вижу радостные слезы, тебе </w:t>
        <w:br/>
        <w:t xml:space="preserve">принесенные. Подумай, Лакшми, </w:t>
        <w:br/>
        <w:t xml:space="preserve">родня моя! Мысли мои полезны </w:t>
        <w:br/>
        <w:t xml:space="preserve">тебе. И мне, сестре твоей, они </w:t>
        <w:br/>
        <w:t xml:space="preserve">радостны”. Вот хитрая Сива </w:t>
        <w:br/>
        <w:t xml:space="preserve">Тандава! Только подумайте, </w:t>
        <w:br/>
        <w:t xml:space="preserve">что за выдумки пришли в ее </w:t>
        <w:br/>
        <w:t xml:space="preserve">голову. Но Лакшми рукою </w:t>
        <w:br/>
        <w:t xml:space="preserve">отвергла злобную выдумку Сивы. </w:t>
        <w:br/>
        <w:t xml:space="preserve">Тогда приступила злая, уже </w:t>
        <w:br/>
        <w:t xml:space="preserve">потрясая руками и клыками </w:t>
        <w:br/>
        <w:t xml:space="preserve">лязгая. Но сказала Лакшми: </w:t>
        <w:br/>
        <w:t xml:space="preserve">“Не разорву для твоей радости </w:t>
        <w:br/>
        <w:t xml:space="preserve">и для горя людей мои покрывала. </w:t>
        <w:br/>
        <w:t xml:space="preserve">Тонкою пряжею успокою людской </w:t>
        <w:br/>
        <w:t xml:space="preserve">род. Соберу от всех знатных очагов </w:t>
        <w:br/>
        <w:t xml:space="preserve">отличных работниц. Украшу </w:t>
        <w:br/>
        <w:t xml:space="preserve">покрывала новыми знаками, самыми </w:t>
        <w:br/>
        <w:t xml:space="preserve">красивыми, самыми заклятыми. </w:t>
        <w:br/>
        <w:t xml:space="preserve">И в знаках, в образах лучших </w:t>
        <w:br/>
        <w:t xml:space="preserve">и птиц и животных пошлю к очагам </w:t>
        <w:br/>
        <w:t xml:space="preserve">людей мои заклинания добрые”. Так </w:t>
        <w:br/>
        <w:t xml:space="preserve">решила благая. Из светлого сада </w:t>
        <w:br/>
        <w:t xml:space="preserve">ушла ни с чем Сива Тандава. </w:t>
        <w:br/>
        <w:t xml:space="preserve">Радуйтесь, люди! Безумствуя, </w:t>
        <w:br/>
        <w:t xml:space="preserve">ждет теперь Сива Тандава </w:t>
        <w:br/>
        <w:t xml:space="preserve">разрушения временем. В гневе </w:t>
        <w:br/>
        <w:t xml:space="preserve">иногда потрясает землю она. </w:t>
        <w:br/>
        <w:t xml:space="preserve">Тогда возникает и война и </w:t>
        <w:br/>
        <w:t xml:space="preserve">голод. Тогда погибают народы. </w:t>
        <w:br/>
        <w:t xml:space="preserve">Но успевает Лакшми набросить </w:t>
        <w:br/>
        <w:t xml:space="preserve">свои покрывала. И на телах </w:t>
        <w:br/>
        <w:t xml:space="preserve">погибших опять собираются люди. </w:t>
        <w:br/>
        <w:t xml:space="preserve">Сходятся в маленьких торжествах. </w:t>
        <w:br/>
        <w:t xml:space="preserve">Лакшми украшает свои покрывала </w:t>
        <w:br/>
        <w:t xml:space="preserve">новыми священными знаками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>1909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Heading2"/>
        <w:bidi w:val="0"/>
        <w:ind w:left="0" w:right="0" w:hanging="0"/>
        <w:jc w:val="center"/>
        <w:rPr>
          <w:lang w:val="en-US"/>
        </w:rPr>
      </w:pPr>
      <w:bookmarkStart w:id="7" w:name="_Toc58170766"/>
      <w:r>
        <w:rPr>
          <w:rFonts w:cs="Times New Roman" w:ascii="Times New Roman" w:hAnsi="Times New Roman"/>
          <w:i w:val="false"/>
          <w:iCs w:val="false"/>
          <w:lang w:val="en-US" w:eastAsia="en-US"/>
        </w:rPr>
        <w:t>IV. НАСТАВЛЕНИЕ ЛОВЦУ,</w:t>
        <w:br/>
        <w:t>ВХОДЯЩЕМУ В ЛЕС</w:t>
      </w:r>
      <w:bookmarkEnd w:id="7"/>
      <w:r>
        <w:rPr>
          <w:rFonts w:cs="Times New Roman" w:ascii="Times New Roman" w:hAnsi="Times New Roman"/>
          <w:i w:val="false"/>
          <w:iCs w:val="false"/>
          <w:lang w:val="en-US" w:eastAsia="en-US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b/>
          <w:bCs/>
          <w:lang w:val="en-US" w:eastAsia="en-US"/>
        </w:rPr>
        <w:t xml:space="preserve">ЛОВЦУ, ВХОДЯЩЕМУ В ЛЕС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Дал ли Рерих из России </w:t>
        <w:br/>
        <w:t xml:space="preserve">— примите. </w:t>
        <w:br/>
        <w:t xml:space="preserve">Дал ли Аллал-Минг-Шри-Ишвара из Тибета </w:t>
        <w:br/>
        <w:t xml:space="preserve">— примите. </w:t>
        <w:br/>
        <w:t xml:space="preserve">                                                       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b/>
          <w:lang w:val="en-US" w:eastAsia="en-US"/>
        </w:rPr>
        <w:t xml:space="preserve">                                                       </w:t>
      </w:r>
      <w:r>
        <w:rPr>
          <w:b/>
          <w:lang w:val="en-US" w:eastAsia="en-US"/>
        </w:rPr>
        <w:t>Я — С НИМ.</w:t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br/>
        <w:t xml:space="preserve">В час восхода я уже найду </w:t>
        <w:br/>
        <w:t xml:space="preserve">тебя бодрствующим. Ловец! </w:t>
        <w:br/>
        <w:t xml:space="preserve">Вооруженный сетью, войдешь </w:t>
        <w:br/>
        <w:t xml:space="preserve">ты в лес. Ты приготовился. </w:t>
        <w:br/>
        <w:t xml:space="preserve">Ты умыт и бодр. Тебя </w:t>
        <w:br/>
        <w:t xml:space="preserve">не стесняет одежда. Ты </w:t>
        <w:br/>
        <w:t xml:space="preserve">препоясан. И свободны </w:t>
        <w:br/>
        <w:t xml:space="preserve">мысли твои. Да, ты </w:t>
        <w:br/>
        <w:t xml:space="preserve">готовился! И простился </w:t>
        <w:br/>
        <w:t xml:space="preserve">с хозяином дома. Ты </w:t>
        <w:br/>
        <w:t xml:space="preserve">ловец, лес полюбил. И </w:t>
        <w:br/>
        <w:t xml:space="preserve">ловом твоему роду благо </w:t>
        <w:br/>
        <w:t xml:space="preserve">ты принесешь. Затрубить ты готов. </w:t>
        <w:br/>
        <w:t xml:space="preserve">Большую добычу ты наметил </w:t>
        <w:br/>
        <w:t xml:space="preserve">себе. И не убоялся тягости </w:t>
        <w:br/>
        <w:t xml:space="preserve">ее. Благо! Благо! Вступивший! </w:t>
        <w:br/>
        <w:t xml:space="preserve">Крепки ли сети твои? </w:t>
        <w:br/>
        <w:t xml:space="preserve">Ты их укреплял долгим </w:t>
        <w:br/>
        <w:t xml:space="preserve">трудом? Испытал их </w:t>
        <w:br/>
        <w:t xml:space="preserve">пробными ударами? Ты </w:t>
        <w:br/>
        <w:t xml:space="preserve">весел? И если смех твой </w:t>
        <w:br/>
        <w:t xml:space="preserve">устрашит часть добычи </w:t>
        <w:br/>
        <w:t xml:space="preserve">— не бойся. Но не греми оружием </w:t>
        <w:br/>
        <w:t xml:space="preserve">и не окликай громко ловчих. </w:t>
        <w:br/>
        <w:t xml:space="preserve">Ах, при неумении, из ловца </w:t>
        <w:br/>
        <w:t xml:space="preserve">тебя сделают загонщиком. </w:t>
        <w:br/>
        <w:t xml:space="preserve">И даже ловчий будет хозяином </w:t>
        <w:br/>
        <w:t xml:space="preserve">твоим. Собери знание. Соблюди </w:t>
        <w:br/>
        <w:t xml:space="preserve">путь твой. Почему ты </w:t>
        <w:br/>
        <w:t xml:space="preserve">озираешься? </w:t>
        <w:br/>
        <w:t xml:space="preserve">Под красным камнем залег </w:t>
        <w:br/>
        <w:t xml:space="preserve">красный змий. И зеленый мох </w:t>
        <w:br/>
        <w:t xml:space="preserve">скрыл зеленую змейку. Но </w:t>
        <w:br/>
        <w:t xml:space="preserve">ее жало так же остро. Уже </w:t>
        <w:br/>
        <w:t xml:space="preserve">с детства тебе твердили </w:t>
        <w:br/>
        <w:t xml:space="preserve">о змеях и о скорпионах. </w:t>
        <w:br/>
        <w:t xml:space="preserve">Целое учение страха! Но </w:t>
        <w:br/>
        <w:t xml:space="preserve">много щебечущих и свистящих </w:t>
        <w:br/>
        <w:t xml:space="preserve">полетит за тобою. И шорох </w:t>
        <w:br/>
        <w:t xml:space="preserve">переползет тропу твою. И </w:t>
        <w:br/>
        <w:t xml:space="preserve">завывание пронзит твое </w:t>
        <w:br/>
        <w:t xml:space="preserve">ухо. Из червей вырастают </w:t>
        <w:br/>
        <w:t xml:space="preserve">киты. И крот становится </w:t>
        <w:br/>
        <w:t xml:space="preserve">тигром. Но ты знаешь </w:t>
        <w:br/>
        <w:t xml:space="preserve">сущность, ловец. Это все — </w:t>
        <w:br/>
        <w:t xml:space="preserve">не твое. Твоя — добыча! </w:t>
        <w:br/>
        <w:t xml:space="preserve">Спеши! Не медли! Вступивший! </w:t>
        <w:br/>
        <w:t xml:space="preserve">Не истрать сети твои на </w:t>
        <w:br/>
        <w:t xml:space="preserve">шакалов. Добычу знает </w:t>
        <w:br/>
        <w:t xml:space="preserve">только ловец. </w:t>
        <w:br/>
        <w:t xml:space="preserve">Иногда тебе кажется, что </w:t>
        <w:br/>
        <w:t xml:space="preserve">ты уже многое знаешь. Но </w:t>
        <w:br/>
        <w:t xml:space="preserve">все-таки ты не знаешь, кем </w:t>
        <w:br/>
        <w:t xml:space="preserve">положены круги камней на </w:t>
        <w:br/>
        <w:t xml:space="preserve">опушке? Что они значат? </w:t>
        <w:br/>
        <w:t xml:space="preserve">И кого предостерегает знак </w:t>
        <w:br/>
        <w:t xml:space="preserve">на высокой сосне? Ты даже </w:t>
        <w:br/>
        <w:t xml:space="preserve">не знаешь, кто наполнил </w:t>
        <w:br/>
        <w:t xml:space="preserve">черепами овраг, в который </w:t>
        <w:br/>
        <w:t xml:space="preserve">ты заглянул? Но если и ты </w:t>
        <w:br/>
        <w:t xml:space="preserve">подвергнешься опасности — </w:t>
        <w:br/>
        <w:t xml:space="preserve">не спускайся в овраг и не </w:t>
        <w:br/>
        <w:t xml:space="preserve">скройся за деревом. У тебя </w:t>
        <w:br/>
        <w:t xml:space="preserve">пути без числа и только </w:t>
        <w:br/>
        <w:t xml:space="preserve">один у врага. Из преследуемого </w:t>
        <w:br/>
        <w:t xml:space="preserve">сделайся ты нападающим. </w:t>
        <w:br/>
        <w:t xml:space="preserve">Как сильны нападающие и </w:t>
        <w:br/>
        <w:t xml:space="preserve">как бедны оправдывающиеся. </w:t>
        <w:br/>
        <w:t xml:space="preserve">Оставь защищаться другим. Ты </w:t>
        <w:br/>
        <w:t xml:space="preserve">нападай. </w:t>
        <w:br/>
        <w:t xml:space="preserve">Ибо ты знаешь, для чего </w:t>
        <w:br/>
        <w:t xml:space="preserve">вышел ты. И почему ты </w:t>
        <w:br/>
        <w:t xml:space="preserve">не устрашился леса. Священный </w:t>
        <w:br/>
        <w:t xml:space="preserve">и страшный и благословенный </w:t>
        <w:br/>
        <w:t xml:space="preserve">лес. Дай ловцу пройти тебя. </w:t>
        <w:br/>
        <w:t xml:space="preserve">Не удержи его. Не скрой </w:t>
        <w:br/>
        <w:t xml:space="preserve">пути и тропинки. И не </w:t>
        <w:br/>
        <w:t xml:space="preserve">испугай. Я ведь знаю, ты </w:t>
        <w:br/>
        <w:t xml:space="preserve">многоголосный. Но я слышал </w:t>
        <w:br/>
        <w:t xml:space="preserve">твои голоса. И ловец мой </w:t>
        <w:br/>
        <w:t xml:space="preserve">возьмет добычу свою. И ты, </w:t>
        <w:br/>
        <w:t xml:space="preserve">ловец, путь свой знай сам. </w:t>
        <w:br/>
        <w:t xml:space="preserve">Не верь зовущим и не </w:t>
        <w:br/>
        <w:t xml:space="preserve">обращайся к сообщающим. </w:t>
        <w:br/>
        <w:t xml:space="preserve">Ты, только ты, знаешь </w:t>
        <w:br/>
        <w:t xml:space="preserve">добычу твою. И не предпочтешь </w:t>
        <w:br/>
        <w:t xml:space="preserve">малую добычу и препятствиями </w:t>
        <w:br/>
        <w:t xml:space="preserve">не огорчишься. </w:t>
        <w:br/>
        <w:t xml:space="preserve">Удивляющийся уже открыт </w:t>
        <w:br/>
        <w:t xml:space="preserve">для врага. Впавший в раздумье </w:t>
        <w:br/>
        <w:t xml:space="preserve">теряет сети свои. А </w:t>
        <w:br/>
        <w:t xml:space="preserve">потерявший возвращается </w:t>
        <w:br/>
        <w:t xml:space="preserve">назад в поисках. Но пойдешь </w:t>
        <w:br/>
        <w:t xml:space="preserve">ты вперед, ловец! Все </w:t>
        <w:br/>
        <w:t xml:space="preserve">оставленное позади — не твое. </w:t>
        <w:br/>
        <w:t xml:space="preserve">И ты знаешь это так же, </w:t>
        <w:br/>
        <w:t xml:space="preserve">как я. Ибо ты знаешь все. </w:t>
        <w:br/>
        <w:t xml:space="preserve">И припомнить все можешь. </w:t>
        <w:br/>
        <w:t xml:space="preserve">Ты знаешь о мудрости. </w:t>
        <w:br/>
        <w:t xml:space="preserve">Ты слышал о смелости. </w:t>
        <w:br/>
        <w:t xml:space="preserve">Ты знаешь о нахождении. </w:t>
        <w:br/>
        <w:t xml:space="preserve">И ты проходишь овраг </w:t>
        <w:br/>
        <w:t xml:space="preserve">только для всхода на холм. </w:t>
        <w:br/>
        <w:t xml:space="preserve">И цветы оврага — не твои </w:t>
        <w:br/>
        <w:t xml:space="preserve">цветы. И ручей ложбины не </w:t>
        <w:br/>
        <w:t xml:space="preserve">для тебя. Сверкающие водопады </w:t>
        <w:br/>
        <w:t xml:space="preserve">найдешь ты. И ключи родников </w:t>
        <w:br/>
        <w:t xml:space="preserve">освежат тебя. И перед </w:t>
        <w:br/>
        <w:t xml:space="preserve">тобой расцветет вереск </w:t>
        <w:br/>
        <w:t xml:space="preserve">счастья. Но он цветет </w:t>
        <w:br/>
        <w:t xml:space="preserve">на высотах. </w:t>
        <w:br/>
        <w:t xml:space="preserve">И будет лучший загон не </w:t>
        <w:br/>
        <w:t xml:space="preserve">у подножья холма. Но твоя </w:t>
        <w:br/>
        <w:t xml:space="preserve">добыча пойдет через хребет. </w:t>
        <w:br/>
        <w:t xml:space="preserve">И пылая на небе, поднимаясь над </w:t>
        <w:br/>
        <w:t xml:space="preserve">вершиной, она остановится. </w:t>
        <w:br/>
        <w:t xml:space="preserve">И будет озираться. И ты не </w:t>
        <w:br/>
        <w:t xml:space="preserve">медли тогда. Это твой час. </w:t>
        <w:br/>
        <w:t xml:space="preserve">И ты и добыча будет на </w:t>
        <w:br/>
        <w:t xml:space="preserve">высотах. И ни ты, ни добыча </w:t>
        <w:br/>
        <w:t xml:space="preserve">не пожелаете спуститься </w:t>
        <w:br/>
        <w:t xml:space="preserve">в лощину. Это твой час. </w:t>
        <w:br/>
        <w:t xml:space="preserve">Но, закидывая сеть, ты знаешь, </w:t>
        <w:br/>
        <w:t xml:space="preserve">что не ты победил. Ты </w:t>
        <w:br/>
        <w:t xml:space="preserve">взял только свое. Не считай </w:t>
        <w:br/>
        <w:t xml:space="preserve">себя победителем. Ибо все — </w:t>
        <w:br/>
        <w:t xml:space="preserve">победители, но точно не </w:t>
        <w:br/>
        <w:t xml:space="preserve">припомнят. </w:t>
        <w:br/>
        <w:t xml:space="preserve">Я привел тебя к широким </w:t>
        <w:br/>
        <w:t xml:space="preserve">рекам и к необъятным </w:t>
        <w:br/>
        <w:t xml:space="preserve">озерам. И я тебе показал </w:t>
        <w:br/>
        <w:t xml:space="preserve">океан. Видевший бесконечное, </w:t>
        <w:br/>
        <w:t xml:space="preserve">не потеряется в конечном. </w:t>
        <w:br/>
        <w:t xml:space="preserve">Ибо нет бесконечного леса. </w:t>
        <w:br/>
        <w:t xml:space="preserve">И каждую топь можно обойти. </w:t>
        <w:br/>
        <w:t xml:space="preserve">Ловец! Мы вместе плели твои </w:t>
        <w:br/>
        <w:t xml:space="preserve">сети. Мы вместе ловчих искали. </w:t>
        <w:br/>
        <w:t xml:space="preserve">Мы вместе избирали места </w:t>
        <w:br/>
        <w:t xml:space="preserve">наилучшего лова. Мы вместе </w:t>
        <w:br/>
        <w:t xml:space="preserve">избегали опасности. Вместе </w:t>
        <w:br/>
        <w:t xml:space="preserve">мы утвердили наш путь. </w:t>
        <w:br/>
        <w:t xml:space="preserve">Без меня не познал бы ты </w:t>
        <w:br/>
        <w:t xml:space="preserve">океана. Без тебя не узнаю </w:t>
        <w:br/>
        <w:t xml:space="preserve">радость твоего счастливого </w:t>
        <w:br/>
        <w:t xml:space="preserve">лова. Я люблю тебя, мой </w:t>
        <w:br/>
        <w:t xml:space="preserve">ловец! И Сыном Света я </w:t>
        <w:br/>
        <w:t xml:space="preserve">лов представлю твой. </w:t>
        <w:br/>
        <w:t xml:space="preserve">И если бы ты даже ошибся. </w:t>
        <w:br/>
        <w:t xml:space="preserve">Если бы временно спустился </w:t>
        <w:br/>
        <w:t xml:space="preserve">в ложбину. Если бы даже оглянулся </w:t>
        <w:br/>
        <w:t xml:space="preserve">на черепа. Если бы смехом </w:t>
        <w:br/>
        <w:t xml:space="preserve">отстранил часть добычи. Но </w:t>
        <w:br/>
        <w:t xml:space="preserve">я знаю, что не переставая идешь </w:t>
        <w:br/>
        <w:t xml:space="preserve">ты для лова. Не смущаешься </w:t>
        <w:br/>
        <w:t xml:space="preserve">и не потеряешь пути. Ты </w:t>
        <w:br/>
        <w:t xml:space="preserve">знаешь, как по солнцу путь </w:t>
        <w:br/>
        <w:t xml:space="preserve">находить. И как по вихрю </w:t>
        <w:br/>
        <w:t xml:space="preserve">обернуться к дороге. А кто </w:t>
        <w:br/>
        <w:t xml:space="preserve">зажег его — Солнце? И кто </w:t>
        <w:br/>
        <w:t xml:space="preserve">пригнал его — Вихрь? Но </w:t>
        <w:br/>
        <w:t xml:space="preserve">из области Солнца говорю </w:t>
        <w:br/>
        <w:t xml:space="preserve">с тобою. Твой друг и </w:t>
        <w:br/>
        <w:t xml:space="preserve">наставник и спутник. </w:t>
        <w:br/>
        <w:t xml:space="preserve">Ловчие и загоновожатые пусть </w:t>
        <w:br/>
        <w:t xml:space="preserve">будут друзьями. И после лова, </w:t>
        <w:br/>
        <w:t xml:space="preserve">отдыхая на холме, призови </w:t>
        <w:br/>
        <w:t xml:space="preserve">ловчих и загоновожатых. </w:t>
        <w:br/>
        <w:t xml:space="preserve">Расскажи им, как ты шел </w:t>
        <w:br/>
        <w:t xml:space="preserve">до холма. И почему ловец </w:t>
        <w:br/>
        <w:t xml:space="preserve">не должен ждать по оврагам. </w:t>
        <w:br/>
        <w:t xml:space="preserve">И как на гребне встретил </w:t>
        <w:br/>
        <w:t xml:space="preserve">добычу. И как ты будешь знать, </w:t>
        <w:br/>
        <w:t xml:space="preserve">что эта добыча — тебе. И </w:t>
        <w:br/>
        <w:t xml:space="preserve">как надо миновать малую </w:t>
        <w:br/>
        <w:t xml:space="preserve">добычу. Ибо кто идет </w:t>
        <w:br/>
        <w:t xml:space="preserve">к ней, тот с ней и </w:t>
        <w:br/>
        <w:t xml:space="preserve">пребудет. </w:t>
        <w:br/>
        <w:t xml:space="preserve">Расскажи также, как ловец </w:t>
        <w:br/>
        <w:t xml:space="preserve">несет на себе все признаки </w:t>
        <w:br/>
        <w:t xml:space="preserve">лова. И как он, только он, </w:t>
        <w:br/>
        <w:t xml:space="preserve">знает уменье и добычу свою. </w:t>
        <w:br/>
        <w:t xml:space="preserve">Не разгласи о лове незнающим </w:t>
        <w:br/>
        <w:t xml:space="preserve">о добыче. В час огорчения, в час </w:t>
        <w:br/>
        <w:t xml:space="preserve">бедности они наймутся </w:t>
        <w:br/>
        <w:t xml:space="preserve">загонщиками и через заросли </w:t>
        <w:br/>
        <w:t xml:space="preserve">примут участие в лове. Но </w:t>
        <w:br/>
        <w:t xml:space="preserve">пойми, ловец, пойми ты ловчих. </w:t>
        <w:br/>
        <w:t xml:space="preserve">С ними испей воду у костра </w:t>
        <w:br/>
        <w:t xml:space="preserve">отдыха. Пойми понимающий. </w:t>
        <w:br/>
        <w:t xml:space="preserve">И кончая ловлю, почини сети </w:t>
        <w:br/>
        <w:t xml:space="preserve">твои и задумай лов новый. </w:t>
        <w:br/>
        <w:t xml:space="preserve">Не пугайся и не пытайся </w:t>
        <w:br/>
        <w:t xml:space="preserve">пугать. Ибо если не испугаешь, </w:t>
        <w:br/>
        <w:t xml:space="preserve">страх обернется на тебя </w:t>
        <w:br/>
        <w:t xml:space="preserve">еще больший. Задумывай просто. </w:t>
        <w:br/>
        <w:t xml:space="preserve">Ибо все просто. Все прекрасно </w:t>
        <w:br/>
        <w:t xml:space="preserve">прекрасномысленное. </w:t>
        <w:br/>
        <w:t xml:space="preserve">Всякий страх ты победишь </w:t>
        <w:br/>
        <w:t xml:space="preserve">непобедимою сущностью </w:t>
        <w:br/>
        <w:t xml:space="preserve">твоею. Но если задрожишь, то </w:t>
        <w:br/>
        <w:t xml:space="preserve">пораженный, уничтоженный, </w:t>
        <w:br/>
        <w:t xml:space="preserve">ни кричащий, ни молчащий, </w:t>
        <w:br/>
        <w:t xml:space="preserve">утративший сознание времени, </w:t>
        <w:br/>
        <w:t xml:space="preserve">места и жизни — лишишься </w:t>
        <w:br/>
        <w:t xml:space="preserve">остатков воли. И куда </w:t>
        <w:br/>
        <w:t xml:space="preserve">пойдешь ты? </w:t>
        <w:br/>
        <w:t xml:space="preserve">А если кто из утомленных </w:t>
        <w:br/>
        <w:t xml:space="preserve">загоновожатых скажет тебе </w:t>
        <w:br/>
        <w:t xml:space="preserve">против ловли. Не слушай его, </w:t>
        <w:br/>
        <w:t xml:space="preserve">мой ловец! Размягчающие! </w:t>
        <w:br/>
        <w:t xml:space="preserve">Эти заслонившие себя </w:t>
        <w:br/>
        <w:t xml:space="preserve">сомнением! Какова будет </w:t>
        <w:br/>
        <w:t xml:space="preserve">их ловля? И что они </w:t>
        <w:br/>
        <w:t xml:space="preserve">принесут своим близким? </w:t>
        <w:br/>
        <w:t xml:space="preserve">Снова пустую сеть? Снова </w:t>
        <w:br/>
        <w:t xml:space="preserve">желания без исполнений? </w:t>
        <w:br/>
        <w:t xml:space="preserve">Потерянные, как утеряно </w:t>
        <w:br/>
        <w:t xml:space="preserve">их бесценное время. Ловец </w:t>
        <w:br/>
        <w:t xml:space="preserve">— для лова. Не внимай часам </w:t>
        <w:br/>
        <w:t xml:space="preserve">утомления. В эти часы ты </w:t>
        <w:br/>
        <w:t xml:space="preserve">не ловец. Ты — добыча! Вихрь </w:t>
        <w:br/>
        <w:t xml:space="preserve">пройдет. Промолчи. И опять </w:t>
        <w:br/>
        <w:t xml:space="preserve">возьмешь рог свой. Не опаздывая, </w:t>
        <w:br/>
        <w:t xml:space="preserve">не бойся опоздать. И настигая, </w:t>
        <w:br/>
        <w:t xml:space="preserve">не оберни голову. Все понятное </w:t>
        <w:br/>
        <w:t xml:space="preserve">непонятно. И все объясненное </w:t>
        <w:br/>
        <w:t xml:space="preserve">необъяснимо. И где предел </w:t>
        <w:br/>
        <w:t xml:space="preserve">чудесам? </w:t>
        <w:br/>
        <w:t xml:space="preserve">И еще последнее, о ловец </w:t>
        <w:br/>
        <w:t xml:space="preserve">мой! Если в первый день </w:t>
        <w:br/>
        <w:t xml:space="preserve">лова ты не встретишь </w:t>
        <w:br/>
        <w:t xml:space="preserve">добычу. Не сокрушайся. </w:t>
        <w:br/>
        <w:t xml:space="preserve">Добыча уже идет для тебя. </w:t>
        <w:br/>
      </w:r>
    </w:p>
    <w:p>
      <w:pPr>
        <w:pStyle w:val="Normal"/>
        <w:bidi w:val="0"/>
        <w:ind w:left="720" w:right="0" w:hanging="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________________</w:t>
      </w:r>
    </w:p>
    <w:p>
      <w:pPr>
        <w:pStyle w:val="Normal"/>
        <w:bidi w:val="0"/>
        <w:ind w:left="72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720" w:right="0" w:hanging="0"/>
        <w:rPr>
          <w:lang w:val="en-US"/>
        </w:rPr>
      </w:pPr>
      <w:r>
        <w:rPr>
          <w:lang w:val="en-US" w:eastAsia="en-US"/>
        </w:rPr>
        <w:t xml:space="preserve">Знающий ищет. Познавший — </w:t>
        <w:br/>
        <w:t xml:space="preserve">находит. Нашедший изумляется </w:t>
        <w:br/>
        <w:t xml:space="preserve">легкости овладения. Овладевший </w:t>
        <w:br/>
        <w:t xml:space="preserve">поет песнь радости. </w:t>
        <w:br/>
        <w:t xml:space="preserve">Радуйся! Радуйся! Радуйся! </w:t>
        <w:br/>
        <w:t xml:space="preserve">Ловец </w:t>
        <w:br/>
        <w:t xml:space="preserve">Трижды позванный.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 xml:space="preserve">15.IV.1921 </w:t>
      </w:r>
    </w:p>
    <w:p>
      <w:pPr>
        <w:pStyle w:val="NormalWeb"/>
        <w:bidi w:val="0"/>
        <w:spacing w:beforeAutospacing="1" w:afterAutospacing="1"/>
        <w:ind w:left="720" w:right="0" w:hanging="0"/>
        <w:jc w:val="right"/>
        <w:rPr>
          <w:lang w:val="en-US"/>
        </w:rPr>
      </w:pPr>
      <w:r>
        <w:rPr>
          <w:b/>
          <w:bCs/>
          <w:i/>
          <w:iCs/>
          <w:lang w:val="en-US" w:eastAsia="en-US"/>
        </w:rPr>
        <w:t xml:space="preserve">Chicago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567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choolBook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t>42</w: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szCs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0">
    <w:name w:val="Нижний колонтитул Знак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1">
    <w:name w:val="Схема документа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2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1">
    <w:name w:val="Основной текст 2 Знак"/>
    <w:basedOn w:val="DefaultParagraphFont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Style13">
    <w:name w:val="À_âñòàâêà"/>
    <w:basedOn w:val="Normal"/>
    <w:qFormat/>
    <w:pPr>
      <w:ind w:left="1134" w:right="567" w:hanging="0"/>
      <w:jc w:val="both"/>
    </w:pPr>
    <w:rPr>
      <w:rFonts w:ascii="SchoolBook" w:hAnsi="SchoolBook" w:cs="SchoolBook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Title">
    <w:name w:val="Title"/>
    <w:basedOn w:val="Normal"/>
    <w:qFormat/>
    <w:pPr>
      <w:spacing w:before="120" w:after="240"/>
      <w:jc w:val="center"/>
    </w:pPr>
    <w:rPr>
      <w:b/>
      <w:bCs/>
      <w:kern w:val="2"/>
      <w:sz w:val="48"/>
      <w:szCs w:val="48"/>
      <w:lang w:val="en-US" w:eastAsia="en-US"/>
    </w:rPr>
  </w:style>
  <w:style w:type="paragraph" w:styleId="BodyText2">
    <w:name w:val="Body Text 2"/>
    <w:basedOn w:val="Normal"/>
    <w:qFormat/>
    <w:pPr>
      <w:keepNext w:val="true"/>
      <w:ind w:left="720" w:hanging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8</Words>
  <Characters>45759</Characters>
  <CharactersWithSpaces>38732</CharactersWithSpaces>
  <Company>Библиоте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6:21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/>
  <dcterms:modified xsi:type="dcterms:W3CDTF">2011-06-23T13:21:00Z</dcterms:modified>
  <cp:revision>3</cp:revision>
  <dc:subject/>
  <dc:title>"Цветы Мории". Н.К.Рер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