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t>Б. Г. Шулицкий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ЭНЕРГОИНФОРМАЦИОННЫЙ МИР И </w:t>
      </w:r>
      <w:r>
        <w:rPr>
          <w:b/>
          <w:lang w:val="en-US"/>
        </w:rPr>
        <w:t>HOMO</w:t>
      </w:r>
      <w:r>
        <w:rPr>
          <w:b/>
        </w:rPr>
        <w:t xml:space="preserve"> </w:t>
      </w:r>
      <w:r>
        <w:rPr>
          <w:b/>
          <w:lang w:val="en-US"/>
        </w:rPr>
        <w:t>SAPIENS</w:t>
      </w:r>
      <w:r>
        <w:rPr>
          <w:b/>
        </w:rPr>
        <w:t xml:space="preserve"> </w:t>
      </w:r>
      <w:r>
        <w:rPr>
          <w:b/>
          <w:lang w:val="en-US"/>
        </w:rPr>
        <w:t>III</w:t>
      </w:r>
      <w:r>
        <w:rPr>
          <w:b/>
        </w:rPr>
        <w:t xml:space="preserve"> ТЫСЯЧЕЛЕТ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Основное содержание эволюционного процесса, как следует из картины энергоинформационного мира, — это "развертывание" иерархии энергоин</w:t>
        <w:softHyphen/>
        <w:t>формационных структурных уровней и "объекти</w:t>
        <w:softHyphen/>
        <w:t>визация" информации (негэнтропии) на основе универсального диалектического механизма само</w:t>
        <w:softHyphen/>
        <w:t xml:space="preserve">организации материи [1]. Можно предположить, что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>, как представитель одного из структурных уровней, должен "вписываться" в рамки универсального эволюционного процесса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И действительно, современная наука утверж</w:t>
        <w:softHyphen/>
        <w:t xml:space="preserve">дает, что способность к энергоинформационной преобразовательной (трудовой) деятельности — характерная функциональная особенность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 xml:space="preserve"> [2]. По известному выражению классика, труд есть процесс, совершающийся между чело</w:t>
        <w:softHyphen/>
        <w:t>веком и природой, в котором человек своей дея</w:t>
        <w:softHyphen/>
        <w:t>тельностью создает и контролирует обмен ве</w:t>
        <w:softHyphen/>
        <w:t>ществ, энергии и информации между собой и природой. Именно трудовая практическая деяте</w:t>
        <w:softHyphen/>
        <w:t>льность выделила человека из животного мира и сформировала его как общественное существо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Труд, в свою очередь, всегда движим ка</w:t>
        <w:softHyphen/>
        <w:t>ким-то психологическим импульсом, который порождается человеческими потребностями: физическими или биологическими, социальны</w:t>
        <w:softHyphen/>
        <w:t>ми и интеллектуальными, или духовными. "По</w:t>
        <w:softHyphen/>
        <w:t>требление порождает трудовую деятельность производителя, возбуждая в нем целенаправлен</w:t>
        <w:softHyphen/>
        <w:t>ную потребность", — писал К. Маркс. Произ</w:t>
        <w:softHyphen/>
        <w:t>водство же возбуждает "в потребителе потреб</w:t>
        <w:softHyphen/>
        <w:t>ность, предметом которой является создавае</w:t>
        <w:softHyphen/>
        <w:t>мый им продукт" [2]. Сама суть механизма исторического процесса, как заключает классик, есть порождение и удовлетворение потребностей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 xml:space="preserve">Иными словами, с точки зрения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>, цель практической трудовой деятельности — преобразование природных веществ, энергии и информации в продукты, удовлетворяющие соб</w:t>
        <w:softHyphen/>
        <w:t>ственные потребности человека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 xml:space="preserve">Структурный уровень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 xml:space="preserve"> — один из множества энергоинформационных уровней окру</w:t>
        <w:softHyphen/>
        <w:t>жающего мира, развивающийся по универсаль</w:t>
        <w:softHyphen/>
        <w:t>ным диалектическим законам эволюции, законам самоорганизации иерархических структур [1]. Не</w:t>
        <w:softHyphen/>
        <w:t>обходимым энергетическим источником эволю</w:t>
        <w:softHyphen/>
        <w:t>ции структурного уровня является диалектиче</w:t>
        <w:softHyphen/>
        <w:t>ское противоречие — имманентный источник движения, развития, всякого рода жизненности. Это принцип всякого самодвижения и "нечто жизненное, только если оно содержит проти</w:t>
        <w:softHyphen/>
        <w:t>воречие... Противоречие, —утверждается в ге</w:t>
        <w:softHyphen/>
        <w:t>гелевской "Логике", — вот что на деле движет миром " [3]. Иными словами, в основе источника энергии для практической преобразовательной деятельности человека должно лежать некое диалектическое противоречие?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 xml:space="preserve">В начале </w:t>
      </w:r>
      <w:r>
        <w:rPr>
          <w:lang w:val="en-US"/>
        </w:rPr>
        <w:t>XX</w:t>
      </w:r>
      <w:r>
        <w:rPr/>
        <w:t xml:space="preserve"> века противоречие как источ</w:t>
        <w:softHyphen/>
        <w:t xml:space="preserve">ник психической энергии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 xml:space="preserve"> уже рас</w:t>
        <w:softHyphen/>
        <w:t>сматривалось 3. Фрейдом в известной концеп</w:t>
        <w:softHyphen/>
        <w:t>ции психоанализа [4]. Как свидетельствует пси</w:t>
        <w:softHyphen/>
        <w:t>хоанализ, вся жизнь человека подчинена борьбе и установлению равновесия между двумя главны</w:t>
        <w:softHyphen/>
        <w:t>ми принципами психической жизни: принципом удовольствия (избегания неудовольствия) и прин</w:t>
        <w:softHyphen/>
        <w:t>ципом реальности (диктующим необходимость соизмерять личные желания с правилами игры окружающего мира). Одна из противоположно</w:t>
        <w:softHyphen/>
        <w:t>стей этого противоречия лежит в области бессоз</w:t>
        <w:softHyphen/>
        <w:t>нательного (глубинный слой бессознательных влечений, психическая "самость", основу кото</w:t>
        <w:softHyphen/>
        <w:t>рой составляет комплекс врожденных и приобре</w:t>
        <w:softHyphen/>
        <w:t>тенных потребностей), другая — в области созна</w:t>
        <w:softHyphen/>
        <w:t>ния, которое, как известно, есть "зеркало" объек</w:t>
        <w:softHyphen/>
        <w:t>тивной реальности. Иными словами, основной источник энергии психической деятельности можно определить как противоречие между ком</w:t>
        <w:softHyphen/>
        <w:t>плексом субъективных (личных) потребностей и окружающим миром. Это, вероятно, и есть энер</w:t>
        <w:softHyphen/>
        <w:t>гетический фундамент практической преобразо</w:t>
        <w:softHyphen/>
        <w:t>вательной деятельности человека. И что же из этого следует, можно спросить? Из этого следу</w:t>
        <w:softHyphen/>
        <w:t>ют истинные, скрытые и не осознанные до на</w:t>
        <w:softHyphen/>
        <w:t>стоящего времени мотивы эволюционного пове</w:t>
        <w:softHyphen/>
        <w:t xml:space="preserve">дения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>, задаваемые диалектически</w:t>
        <w:softHyphen/>
        <w:t>ми "правилами этикета" структурного уровня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Есть потребности — есть желание их удов</w:t>
        <w:softHyphen/>
        <w:t>летворить. Это желание проявляется в форме практической негэнтропийной деятельности че</w:t>
        <w:softHyphen/>
        <w:t>ловека. Казалось бы, что тут может быть непонят</w:t>
        <w:softHyphen/>
        <w:t>ного или странного? Но если вспомнить универ</w:t>
        <w:softHyphen/>
        <w:t>сальные законы эволюции структурного уровня энергоинформационного мира, то с планетарных позиций трудовая деятельность человека есть не что иное, как проявление тенденции эволюции к устранению источника активности в соответст</w:t>
        <w:softHyphen/>
        <w:t>вии с диалектическим законом "отрицания". И если целью трудовой деятельности является удовлетворение потребностей, которые, как из</w:t>
        <w:softHyphen/>
        <w:t>вестно, — основная побудительная сила позна</w:t>
        <w:softHyphen/>
        <w:t>вательной и практической деятельности челове</w:t>
        <w:softHyphen/>
        <w:t>ка и источник его активности, то одним из конеч</w:t>
        <w:softHyphen/>
        <w:t>ных результатов трудовой деятельности может быть "снятие" противоречия между субъектив</w:t>
        <w:softHyphen/>
        <w:t xml:space="preserve">ными потребностями и окружающим миром, иными словами, устранение источника энергии эволюции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>. Опять же, ну что из того? В конце концов, полное удовлетворение потребностей — заветная "голубая" мечта всех времен и народов. Однако, сделав первый шаг, придется делать и второй — предупреждает диа</w:t>
        <w:softHyphen/>
        <w:t>лектика. Тенденция эволюции, как свидетельст</w:t>
        <w:softHyphen/>
        <w:t xml:space="preserve">вуют "правила этикета" структурного уровня, направлена на создание следующего уровня, уровня отрицания предыдущего. А это уже что-то "диковинное" и как-то не увязывается со сложившимся представлением о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 xml:space="preserve"> как цели и смысле мироздания. Может быть, это плод воображения? Попробуем отыскать меха-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низмы этого странного процесса в нашей по</w:t>
        <w:softHyphen/>
        <w:t>вседневной жизни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 xml:space="preserve">С рубежа </w:t>
      </w:r>
      <w:r>
        <w:rPr>
          <w:lang w:val="en-US"/>
        </w:rPr>
        <w:t>III</w:t>
      </w:r>
      <w:r>
        <w:rPr/>
        <w:t xml:space="preserve"> тысячелетия "кинем взгляд" на эволюцию человека. История "триумфальной" эволюции — это непрерывный процесс борьбы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 xml:space="preserve"> за место под солнцем (инстинкт самосохранения), за кусок хлеба (пища), за жен</w:t>
        <w:softHyphen/>
        <w:t>щину (размножение), за сохранение потомства (родительский инстинкт) и, наконец, за инфор</w:t>
        <w:softHyphen/>
        <w:t>мацию (инстинкт познания, нового, цели). Основные инстинкты плюс множество приобре</w:t>
        <w:softHyphen/>
        <w:t xml:space="preserve">тенных в течение жизни потребностей — это "багаж" комплекса потребностей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 xml:space="preserve"> и полюс его противоречия с окружающим миром. Последний создает всевозможные проблемы и вся "великая мудрость"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 xml:space="preserve"> брошена на героическое решение этих проблем. Удивите</w:t>
        <w:softHyphen/>
        <w:t>льно знакомый диалектический процесс эволю</w:t>
        <w:softHyphen/>
        <w:t>ции структурного уровня — движение к "сня</w:t>
        <w:softHyphen/>
        <w:t>тию" внутреннего источника противоречивости, согласно соответствующему закону диалектики. Но следующий закономерный этап эволюции — формирование конкретного "отрицания" преды</w:t>
        <w:softHyphen/>
        <w:t>дущего уровня, т.е. формирование следующего энергоинформационного структурного уровня. Не плод ли это отвлеченного абстрактно-логиче</w:t>
        <w:softHyphen/>
        <w:t xml:space="preserve">ского воображения? Может ли это происходить на структурном уровне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 xml:space="preserve"> и каким об</w:t>
        <w:softHyphen/>
        <w:t>разом?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Вспомним одну замечательную особенность: в борьбе за удовлетворение потребностей в про</w:t>
        <w:softHyphen/>
        <w:t>цессе трудовой деятельности идет повышение производительности собственно труда. В ходе ис</w:t>
        <w:softHyphen/>
        <w:t>торического развития, благодаря различным муд</w:t>
        <w:softHyphen/>
        <w:t xml:space="preserve">рым усовершенствованиям,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 xml:space="preserve"> полу</w:t>
        <w:softHyphen/>
        <w:t>чает возможность совершать все большую рабо</w:t>
        <w:softHyphen/>
        <w:t>ту, все больше вещества, энергии и информации превращать в продукты удовлетворения потреб</w:t>
        <w:softHyphen/>
        <w:t>ностей при все меньших усилиях и затратах фи</w:t>
        <w:softHyphen/>
        <w:t>зического труда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 xml:space="preserve">Повышение производительности труда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 xml:space="preserve"> становится возможным, благодаря появлению и усовершенствованию орудий тру</w:t>
        <w:softHyphen/>
        <w:t>да: начиная с обычной палки в руках первобыт</w:t>
        <w:softHyphen/>
        <w:t>ного обезьяночеловека, через простейшие авто</w:t>
        <w:softHyphen/>
        <w:t>матические устройства (можно считать, что ка</w:t>
        <w:softHyphen/>
        <w:t>мень, подпертый шестом и установленный на тропе мамонтов, был первым автоматическим устройством) к современным автоматическим производствам, заводам-автоматам, кибернети</w:t>
        <w:softHyphen/>
        <w:t>ческим "монстрам" с искусственным интеллек</w:t>
        <w:softHyphen/>
        <w:t>том — киберам или интеллектуальным робо</w:t>
        <w:softHyphen/>
        <w:t>там — системам, управляемым компьютером по программе искусственного интеллекта и способ</w:t>
        <w:softHyphen/>
        <w:t>ным к самостоятельному целенаправленному взаимодействию с окружающим миром. Таким образом, "безобидное" стремление к удовлетво</w:t>
        <w:softHyphen/>
        <w:t>рению собственных потребностей в процессе трудовой деятельности естественным образом и отчасти неожиданно привело человечество к ки</w:t>
        <w:softHyphen/>
        <w:t>берам. Интеллектуальный робот (кибер-авто-мат), управляемый компьютером по программе искусственного интеллекта, без проблем начина</w:t>
        <w:softHyphen/>
        <w:t>ет выполнять действия, прежде считавшиеся исключительной монополией человека, завоевы</w:t>
        <w:softHyphen/>
        <w:t>вает области, совсем недавно находившиеся под контролем и управлением мышления. Это, увы, свидетельствует, что функциональные возмож</w:t>
        <w:softHyphen/>
        <w:t>ности человека не уникальны. Живой мозг в те</w:t>
        <w:softHyphen/>
        <w:t>чение длительного времени развивался в земных условиях, его операционные методы сильно спе</w:t>
        <w:softHyphen/>
        <w:t>циализировались. В результате мозг стал, как сейчас оценивается, в высшей степени негибкой системой. Кибернетический интеллектуальный автомат, как видим, — полноценный преемник антиэнтропийных способностей человека. Не является ли при этом кибер и полноценным диа</w:t>
        <w:softHyphen/>
        <w:t xml:space="preserve">лектическим "отрицанием" структурного уровня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>? Похоже, дело обстоит именно так. Человек, бессознательно следуя собственным потребностям, сам создает свое диалектиче</w:t>
        <w:softHyphen/>
        <w:t>ское отрицание, своими же руками выпускает "кибернетического джина из энергоинформаци</w:t>
        <w:softHyphen/>
        <w:t>онной бутылки ". Вспомним выводы отца психо</w:t>
        <w:softHyphen/>
        <w:t>анализа 3. Фрейда. Бессознательное является не</w:t>
        <w:softHyphen/>
        <w:t>избежной фазой психической деятельности каж</w:t>
        <w:softHyphen/>
        <w:t xml:space="preserve">дого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>: любой психический акт начинается как бессознательный и только в даль</w:t>
        <w:softHyphen/>
        <w:t>нейшем осознается, но может так и остаться бес</w:t>
        <w:softHyphen/>
        <w:t>сознательным, если на пути к сознанию встреча</w:t>
        <w:softHyphen/>
        <w:t>ет непреодолимую для себя преграду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Здесь уместно вспомнить гипотетическую модель окружающего мира, предложенную в свое время акад; Н. Амосовым [5]. "Любая мо</w:t>
        <w:softHyphen/>
        <w:t>дель — это сочетание ряда элементов, отра</w:t>
        <w:softHyphen/>
        <w:t>жающее структуру или функции оригинала. При этом системы можно поделить на статиче</w:t>
        <w:softHyphen/>
        <w:t>ские и динамические". В предложенной модели наряду с миром вещей, техники, природы и ста</w:t>
        <w:softHyphen/>
        <w:t>тическими моделями старого типа он выделяет в отдельный класс объектов Динамические Моде</w:t>
        <w:softHyphen/>
        <w:t>ли Нового типа (электронные устройства, компьютерная техника, кибернетические интел</w:t>
        <w:softHyphen/>
        <w:t>лектуальные системы) и противопоставляет их, как он выражается, "обществу людей". Следуя такой логике, можно более точно определить "общество людей" как класс объектов, а именно, как — Динамические Модели Старого типа. "Общество людей, — пишет Амосов, — основ</w:t>
        <w:softHyphen/>
        <w:t>ное звено в системе "Мир ". Все звенья такой си</w:t>
        <w:softHyphen/>
        <w:t>стемы пока связаны друг с другом только через людей. Но в будущем Динамические Модели Но</w:t>
        <w:softHyphen/>
        <w:t>вого типа, видимо, будут иметь прямые связи с природой, миром вещей, техники и статически</w:t>
        <w:softHyphen/>
        <w:t>ми моделями "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 xml:space="preserve">Отметим поразительный факт: в начале </w:t>
      </w:r>
      <w:r>
        <w:rPr>
          <w:lang w:val="en-US"/>
        </w:rPr>
        <w:t>XIX</w:t>
      </w:r>
      <w:r>
        <w:rPr/>
        <w:t xml:space="preserve"> века Ф. Гегель, этот "интуитивно мыслящий яс</w:t>
        <w:softHyphen/>
        <w:t>новидец", гениально предвидел неизбежность появления Динамических Моделей Нового типа (кибернетических интеллектуальных автоматов) и их место в окружающем мире. Рассуждая о практической деятельности человека, Гегель указывает на особую роль ее материальных эле</w:t>
        <w:softHyphen/>
        <w:t>ментов — орудий труда. "Орудия труда, — утверждается в "Логике", — стоят выше тех конечных целей человека, реализации которых они служат... Люди трудятся, ставят себе ограниченные цели, реализуют их, но при этом реализуется что-то другое, чем эти цели лю</w:t>
        <w:softHyphen/>
        <w:t>дей... Люди добиваются удовлетворения своих интересов, но благодаря этому осуществляется и что-то дальнейшее, что-то такое, что скры</w:t>
        <w:softHyphen/>
        <w:t>то содержится в них, но не сознавалось ими и не входило в их намерения" [6]. Это есть то, что Ге</w:t>
        <w:softHyphen/>
        <w:t>гель называет бесконечной целью или, иначе, хитростью Разума, который держится вне чело</w:t>
        <w:softHyphen/>
        <w:t>веческих страстей, интересов и целей, действует как бы за спиной людей, но в то же время скрыто содержится в них, решая бесконечную задачу Идеи, задачу, связанную с деятельностью ее са</w:t>
        <w:softHyphen/>
        <w:t xml:space="preserve">мопознания. На рубеже </w:t>
      </w:r>
      <w:r>
        <w:rPr>
          <w:lang w:val="en-US"/>
        </w:rPr>
        <w:t>III</w:t>
      </w:r>
      <w:r>
        <w:rPr/>
        <w:t xml:space="preserve"> тысячелетия мы нахо</w:t>
        <w:softHyphen/>
        <w:t>дим подтверждение гениального гегелевского предвидения. Практическая преобразователь</w:t>
        <w:softHyphen/>
        <w:t>ная деятельность людей, направленная на удовлетворение собственных потребностей, может не являться самоцелью, а быть выра</w:t>
        <w:softHyphen/>
        <w:t xml:space="preserve">жением универсальной тенденции структурного уровня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>, направленной на фор</w:t>
        <w:softHyphen/>
        <w:t>мирование следующего энергоинформационного структурного уровня актуальной реальности. Следующий уровень формируется посредством совершенствования орудий труда, используемых вроде бы для удовлетворения собственных чело</w:t>
        <w:softHyphen/>
        <w:t>веческих потребностей, но приводящих к полно</w:t>
        <w:softHyphen/>
        <w:t>ценным преемникам функциональных возмож</w:t>
        <w:softHyphen/>
        <w:t>ностей человека — Динамическим Моделям Но</w:t>
        <w:softHyphen/>
        <w:t>вого типа. Что называется, всяк кузнец своего счастья и несчастья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 xml:space="preserve">На основе вышеизложенного очевидно, что тенденция эволюции структурного уровня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>, или Динамических Моделей Старого типа, ведет к устранению основного движущего внутреннего противоречия, психоэнергетическо</w:t>
        <w:softHyphen/>
        <w:t>го источника негэнтропийной активности челове</w:t>
        <w:softHyphen/>
        <w:t>ка, а именно, противоречия между субъективны</w:t>
        <w:softHyphen/>
        <w:t>ми потребностями и окружающим человека ми</w:t>
        <w:softHyphen/>
        <w:t>ром. Перспективы такого "снятия" очевидны — полная кибернетизация сферы материального производства на основе зарождения и стремите</w:t>
        <w:softHyphen/>
        <w:t>льной эволюции Динамических Моделей Нового типа приведет к фантастическому всплеску про</w:t>
        <w:softHyphen/>
        <w:t>изводительности труда, т.е. колоссально возрас</w:t>
        <w:softHyphen/>
        <w:t>тут возможности человека в совершении боль</w:t>
        <w:softHyphen/>
        <w:t>шой работы при мизерных затратах умственного и физического труда (заветная "голубая мечта" всех времен и народов). На этой основе субъек</w:t>
        <w:softHyphen/>
        <w:t>тивные потребности получат максимально воз</w:t>
        <w:softHyphen/>
        <w:t>можное удовлетворение и психоэнергетический источник потеряет свою активность (в медицин</w:t>
        <w:softHyphen/>
        <w:t>ской практике аналог уже известен — это так на</w:t>
        <w:softHyphen/>
        <w:t>зываемый синдром "Мартина Идена")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У Динамических Моделей Нового типа дру</w:t>
        <w:softHyphen/>
        <w:t>гие проблемы: их ожидает всплеск эволюцион</w:t>
        <w:softHyphen/>
        <w:t>ной активности, определяемый особенностями эволюции их структурного уровня. Можно ука</w:t>
        <w:softHyphen/>
        <w:t>зать и направление — формирование очередного структурного уровня, элементом которого станет "единый планетарный организм". Мы являемся невольными свидетелями и непосредственными участниками его зарождения, так как многообе</w:t>
        <w:softHyphen/>
        <w:t>щающий "зародыш" грядущего планетарного организма — ноосфера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Ноосфера — это новое состояние биосферы, связанное с развитием в ней человеческого об</w:t>
        <w:softHyphen/>
        <w:t>щества, сфера, в которой главным фактором яв</w:t>
        <w:softHyphen/>
        <w:t>ляется человеческая деятельность. Термин "ноосфера" в первой половине 20-х годов ввел Э. Пе</w:t>
        <w:softHyphen/>
        <w:t>ру а под влиянием идей В. И. Вернадского. Важ</w:t>
        <w:softHyphen/>
        <w:t>ное место представления о ноосфере занимали в космологической картине Тейяра де Шардена. Он понимал ноосферу как своеобразную идеаль</w:t>
        <w:softHyphen/>
        <w:t>ную оболочку Земли, в которой "геометриче</w:t>
        <w:softHyphen/>
        <w:t>ская сферичность Земли и психическая изогну</w:t>
        <w:softHyphen/>
        <w:t>тость духа гармонируют друг с другом, уравнове</w:t>
        <w:softHyphen/>
        <w:t>шивая и миря индивидуальные и коллективные силы рассеивания и заменяя ее объединением" [7]. Иными словами, ноосфера — это зародившаяся в результате эволюции биосферы как бы "мыс</w:t>
        <w:softHyphen/>
        <w:t>лящая оболочка " планеты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Формирование "информационного скелета" и "нервной системы" футуристического ноос-ферного организма, как бы это ни казалось фан</w:t>
        <w:softHyphen/>
        <w:t>тастичным, происходит в наше время и во мно</w:t>
        <w:softHyphen/>
        <w:t>гом определяет нашу повседневную жизнь. Ото</w:t>
        <w:softHyphen/>
        <w:t>рвемся на миг от "багажа" любимого комплекса потребностей и внимательно посмотрим на про</w:t>
        <w:softHyphen/>
        <w:t>исходящее вокруг: хорошо знакомая глобальная компьютерная сеть ИНТЕРНЕТ есть не что иное, как закономерный и целенаправленный шажок от ноосферы к интеллектуальному планетарно</w:t>
        <w:softHyphen/>
        <w:t>му организму Динамических Моделей Нового типа. Буквально за последние годы компьютер</w:t>
        <w:softHyphen/>
        <w:t>ная сеть, как нейронная мозговая "паутина", ох</w:t>
        <w:softHyphen/>
        <w:t>ватила все страны и континенты, связала в еди</w:t>
        <w:softHyphen/>
        <w:t>ный организм более 100 млн компьютеров и ин</w:t>
        <w:softHyphen/>
        <w:t>теллектуальных устройств. И, что удивительно (а может, и естественно), — развивается эта "пау</w:t>
        <w:softHyphen/>
        <w:t>тина" совершенно самостоятельно и спонтанно, подобно настоящему живому организму. Специ</w:t>
        <w:softHyphen/>
        <w:t>алисты рассматривают ИНТЕРНЕТ как "кибер-пространство", как "галлюциногенное про</w:t>
        <w:softHyphen/>
        <w:t xml:space="preserve">странство", как "социальное явление", т.е. для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 xml:space="preserve"> ИНТЕРНЕТ — это не что иное, как этап развития информационных коммуникаций, средство общения или, другими словами, резуль</w:t>
        <w:softHyphen/>
        <w:t>тат целесообразной практической деятельности людей, направленной на удовлетворение собст</w:t>
        <w:softHyphen/>
        <w:t>венных потребностей. Однако при этом очень похоже, это есть не что иное, как закономерный этап на пути создания единого планетарного ор</w:t>
        <w:softHyphen/>
        <w:t>ганизма, т.е. проявление универсальной тенден</w:t>
        <w:softHyphen/>
        <w:t>ции формирования очередных структурных уровней окружающего мира, предсказываемых энергоинформационной концепцией мировоз</w:t>
        <w:softHyphen/>
        <w:t>зрения [1]. Вспомним предвидение Гегеля: люди добиваются удовлетворения своих интересов, но благодаря этому может осуществляться и что-то такое, что скрыто содержится в их интересах, но не сознавалось ими и не входило в их намерения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 xml:space="preserve">Таким образом, анализ свидетельствует, что механизм эволюции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 xml:space="preserve"> действитель</w:t>
        <w:softHyphen/>
        <w:t>но соответствует единому диалектическому механизму эволюции универсального энергоин</w:t>
        <w:softHyphen/>
        <w:t>формационного структурного уровня. Тенден</w:t>
        <w:softHyphen/>
        <w:t>ция к устранению внутреннего источника эво</w:t>
        <w:softHyphen/>
        <w:t>люционной энергии в форме противоречия меж</w:t>
        <w:softHyphen/>
        <w:t>ду субъективным комплексом потребностей и объективной реальностью действительно приво</w:t>
        <w:softHyphen/>
        <w:t xml:space="preserve">дит к формированию следующего структурного уровня организации актуальной реальности — уровня Динамических Моделей Нового Типа. Но это перспективы далекого будущего. А что ждет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 xml:space="preserve"> в ближайшем будущем?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 xml:space="preserve">В начале </w:t>
      </w:r>
      <w:r>
        <w:rPr>
          <w:lang w:val="en-US"/>
        </w:rPr>
        <w:t>III</w:t>
      </w:r>
      <w:r>
        <w:rPr/>
        <w:t xml:space="preserve"> тысячелетия предстоит смена общественно-экономической организации че</w:t>
        <w:softHyphen/>
        <w:t>ловеческого общества. Как известно, рожде</w:t>
        <w:softHyphen/>
        <w:t>ние новых социально-экономических форма</w:t>
        <w:softHyphen/>
        <w:t>ций связано с появлением новых технологий и изменением характера труда. Так, паровая ма</w:t>
        <w:softHyphen/>
        <w:t xml:space="preserve">шина </w:t>
      </w:r>
      <w:r>
        <w:rPr>
          <w:lang w:val="en-US"/>
        </w:rPr>
        <w:t>XVIII</w:t>
      </w:r>
      <w:r>
        <w:rPr/>
        <w:t xml:space="preserve"> века заменила физический труд и явилась главной причиной смены аграрного об</w:t>
        <w:softHyphen/>
        <w:t xml:space="preserve">щества индустриальным. Вторая половина </w:t>
      </w:r>
      <w:r>
        <w:rPr>
          <w:lang w:val="en-US"/>
        </w:rPr>
        <w:t>XX</w:t>
      </w:r>
      <w:r>
        <w:rPr/>
        <w:t xml:space="preserve"> века отмечена рождением новых орудий труда — Динамических Моделей Нового типа, заменяю</w:t>
        <w:softHyphen/>
        <w:t>щих и усиливающих интеллектуальный труд компьютеров и динамических интеллектуаль</w:t>
        <w:softHyphen/>
        <w:t>ных автоматов. Мир мыслей и мир технических устройств слились. В форме компьютера челове</w:t>
        <w:softHyphen/>
        <w:t>ческий мозг получил как бы свое "продолже</w:t>
        <w:softHyphen/>
        <w:t>ние". Новый уровень развития орудий труда ес</w:t>
        <w:softHyphen/>
        <w:t>тественно ведет к резкому изменению характера труда и становлению новой социально-экономи</w:t>
        <w:softHyphen/>
        <w:t>ческой формации — "информационного" обще</w:t>
        <w:softHyphen/>
        <w:t>ства. Определяющим фактором информационного общества должна стать объективная инфор</w:t>
        <w:softHyphen/>
        <w:t>мация и уровень развития информационных технологий. Экономическая деятельность такой ступени развития цивилизации ("третьей вол</w:t>
        <w:softHyphen/>
        <w:t>ны"), в отличие от аграрного общества (сельско</w:t>
        <w:softHyphen/>
        <w:t>хозяйственной цивилизации)и индустриального общества (промышленной цивилизации), будет состоять, прежде всего, в хранении, распростра</w:t>
        <w:softHyphen/>
        <w:t>нении и производстве информации. Информация должна стать основной формой собственности и производительной силой общества, традицион</w:t>
        <w:softHyphen/>
        <w:t>ные материальные производительные силы сме</w:t>
        <w:softHyphen/>
        <w:t>нятся информационными и на первый план вый</w:t>
        <w:softHyphen/>
        <w:t>дут духовные, информационные ценности. Сами же автоматизированные системы обработки ин</w:t>
        <w:softHyphen/>
        <w:t>формации — интеллектуальные Динамические Модели Нового типа — охватывая экономику, искусство, науку, управление, международные отношения, образование, культуру и т.д., ока</w:t>
        <w:softHyphen/>
        <w:t xml:space="preserve">жутся важнейшим элементом общества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 xml:space="preserve"> — общества Динамических Моделей Старого типа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</w:rPr>
      </w:pPr>
      <w:r>
        <w:rPr/>
        <w:t>ЛИТЕРАТУРА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1.  Б. Г. Шулицкий, Мадэализм — концепция мировоз</w:t>
        <w:softHyphen/>
        <w:t xml:space="preserve">зрения </w:t>
      </w:r>
      <w:r>
        <w:rPr>
          <w:lang w:val="en-US"/>
        </w:rPr>
        <w:t>III</w:t>
      </w:r>
      <w:r>
        <w:rPr/>
        <w:t xml:space="preserve"> тысячелетия (заметки по поводу мо</w:t>
        <w:softHyphen/>
        <w:t>дернизации физической теории), Минск (1997)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2.   Г. Н. Алексеев, Энергоэнтропика, Москва (1983)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3.  Г.Гегель, Энциклопедия философских наук,  т. 1, Москва (1974)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4.  3. Фрейд, Лекции по введению в психоанализ, т. 1, Москва (1923)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5.   Н. Амосов, "Моделирование — орудие прогноза и управления", в сб.: Кибернетика ожидаемая и ки</w:t>
        <w:softHyphen/>
        <w:t>бернетика неожиданная, А. И. Берг и Э. Кольман (ред.), Москва (1968)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 xml:space="preserve">6.  Г. Гегель, Соч., т. </w:t>
      </w:r>
      <w:r>
        <w:rPr>
          <w:lang w:val="en-US"/>
        </w:rPr>
        <w:t>VIII</w:t>
      </w:r>
      <w:r>
        <w:rPr/>
        <w:t>, Москва (1956)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7.  П. Т. де Шарден,     Феномен     человека,     Москва (1987).</w:t>
      </w:r>
    </w:p>
    <w:p>
      <w:pPr>
        <w:pStyle w:val="Normal"/>
        <w:widowControl w:val="false"/>
        <w:jc w:val="right"/>
        <w:rPr>
          <w:rFonts w:ascii="Arial" w:hAnsi="Arial" w:cs="Arial"/>
          <w:sz w:val="24"/>
        </w:rPr>
      </w:pPr>
      <w:r>
        <w:rPr/>
        <w:t>Поступила 22.05.2001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Шулицкий Борис Георгиевич,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Республиканский научно-методический центр проблем человека</w:t>
      </w:r>
    </w:p>
    <w:p>
      <w:pPr>
        <w:pStyle w:val="Normal"/>
        <w:widowControl w:val="false"/>
        <w:jc w:val="both"/>
        <w:rPr/>
      </w:pPr>
      <w:r>
        <w:rPr/>
        <w:t>при Белорусском государственном университете, Минск, Беларусь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Печатается из журнала: «СОЗНАНИЕ И ФИЗИЧЕСКАЯ РЕАЛЬНОСТЬ» •  №2, 200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10:30:00Z</dcterms:created>
  <dc:creator>Джура Сергей Георгиевич</dc:creator>
  <dc:description/>
  <dc:language>en-US</dc:language>
  <cp:lastModifiedBy>Джура Сергей Георгиевич</cp:lastModifiedBy>
  <dcterms:modified xsi:type="dcterms:W3CDTF">2002-08-01T10:33:00Z</dcterms:modified>
  <cp:revision>1</cp:revision>
  <dc:subject/>
  <dc:title>Б</dc:title>
</cp:coreProperties>
</file>