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</w:rPr>
      </w:pPr>
      <w:r>
        <w:rPr>
          <w:b/>
          <w:color w:val="000000"/>
          <w:sz w:val="32"/>
        </w:rPr>
        <w:t>Марина Князе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Кризис</w:t>
      </w:r>
    </w:p>
    <w:p>
      <w:pPr>
        <w:pStyle w:val="Normal"/>
        <w:shd w:fill="FFFFFF" w:val="clear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Черная культура</w:t>
      </w:r>
    </w:p>
    <w:p>
      <w:pPr>
        <w:pStyle w:val="Normal"/>
        <w:shd w:fill="FFFFFF" w:val="clear"/>
        <w:jc w:val="center"/>
        <w:rPr>
          <w:b/>
          <w:b/>
          <w:color w:val="000080"/>
          <w:sz w:val="48"/>
        </w:rPr>
      </w:pPr>
      <w:r>
        <w:rPr>
          <w:b/>
          <w:color w:val="000080"/>
          <w:sz w:val="48"/>
        </w:rPr>
        <w:t>Светлый человек</w:t>
      </w:r>
    </w:p>
    <w:p>
      <w:pPr>
        <w:pStyle w:val="Normal"/>
        <w:shd w:fill="FFFFFF" w:val="clear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48"/>
        </w:rPr>
      </w:pPr>
      <w:r>
        <w:rPr>
          <w:b/>
          <w:color w:val="000000"/>
          <w:sz w:val="48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арина Князев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Кризис. Черная культура. Светлый человек. — М..: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здательство Академии Науки и Искусств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 «Норма», 1999 г., — 32 стр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щероссийское общественное политическое движение «За гражданское достоинство»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одержание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hyperlink w:anchor="_Предисловие">
        <w:r>
          <w:rPr>
            <w:rStyle w:val="InternetLink"/>
            <w:sz w:val="24"/>
          </w:rPr>
          <w:t>Предисловие</w:t>
        </w:r>
      </w:hyperlink>
    </w:p>
    <w:p>
      <w:pPr>
        <w:pStyle w:val="Normal"/>
        <w:shd w:fill="FFFFFF" w:val="clear"/>
        <w:jc w:val="both"/>
        <w:rPr>
          <w:sz w:val="24"/>
        </w:rPr>
      </w:pPr>
      <w:hyperlink w:anchor="Вступление">
        <w:r>
          <w:rPr>
            <w:rStyle w:val="InternetLink"/>
            <w:sz w:val="24"/>
          </w:rPr>
          <w:t>Вступление</w:t>
        </w:r>
      </w:hyperlink>
    </w:p>
    <w:p>
      <w:pPr>
        <w:pStyle w:val="Normal"/>
        <w:shd w:fill="FFFFFF" w:val="clear"/>
        <w:jc w:val="both"/>
        <w:rPr>
          <w:sz w:val="24"/>
        </w:rPr>
      </w:pPr>
      <w:hyperlink w:anchor="Яростная">
        <w:r>
          <w:rPr>
            <w:rStyle w:val="InternetLink"/>
            <w:sz w:val="24"/>
            <w:lang w:val="en-US"/>
          </w:rPr>
          <w:t>I</w:t>
        </w:r>
        <w:r>
          <w:rPr>
            <w:rStyle w:val="InternetLink"/>
            <w:sz w:val="24"/>
          </w:rPr>
          <w:t>. Яростная реальность. Технократическая цивилизация</w:t>
        </w:r>
      </w:hyperlink>
    </w:p>
    <w:p>
      <w:pPr>
        <w:pStyle w:val="Normal"/>
        <w:shd w:fill="FFFFFF" w:val="clear"/>
        <w:jc w:val="both"/>
        <w:rPr>
          <w:sz w:val="24"/>
        </w:rPr>
      </w:pPr>
      <w:hyperlink w:anchor="Мода">
        <w:r>
          <w:rPr>
            <w:rStyle w:val="InternetLink"/>
            <w:sz w:val="24"/>
            <w:lang w:val="en-US"/>
          </w:rPr>
          <w:t>II</w:t>
        </w:r>
        <w:r>
          <w:rPr>
            <w:rStyle w:val="InternetLink"/>
            <w:sz w:val="24"/>
          </w:rPr>
          <w:t>. Мода на патологию. Чёрная культура</w:t>
        </w:r>
      </w:hyperlink>
    </w:p>
    <w:p>
      <w:pPr>
        <w:pStyle w:val="Normal"/>
        <w:shd w:fill="FFFFFF" w:val="clear"/>
        <w:jc w:val="both"/>
        <w:rPr>
          <w:sz w:val="24"/>
        </w:rPr>
      </w:pPr>
      <w:hyperlink w:anchor="Культура">
        <w:r>
          <w:rPr>
            <w:rStyle w:val="InternetLink"/>
            <w:sz w:val="24"/>
            <w:lang w:val="en-US"/>
          </w:rPr>
          <w:t>III</w:t>
        </w:r>
        <w:r>
          <w:rPr>
            <w:rStyle w:val="InternetLink"/>
            <w:sz w:val="24"/>
          </w:rPr>
          <w:t>. Культура общества и выживание человека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</w:rPr>
      </w:pPr>
      <w:hyperlink w:anchor="Современное">
        <w:r>
          <w:rPr>
            <w:rStyle w:val="InternetLink"/>
            <w:sz w:val="24"/>
            <w:lang w:val="en-US"/>
          </w:rPr>
          <w:t>IV</w:t>
        </w:r>
        <w:r>
          <w:rPr>
            <w:rStyle w:val="InternetLink"/>
            <w:sz w:val="24"/>
          </w:rPr>
          <w:t>. Современное состояние культуры: неполнота формулы</w:t>
        </w:r>
      </w:hyperlink>
    </w:p>
    <w:p>
      <w:pPr>
        <w:pStyle w:val="Normal"/>
        <w:shd w:fill="FFFFFF" w:val="clear"/>
        <w:jc w:val="both"/>
        <w:rPr>
          <w:sz w:val="24"/>
        </w:rPr>
      </w:pPr>
      <w:hyperlink w:anchor="Культурный">
        <w:r>
          <w:rPr>
            <w:rStyle w:val="InternetLink"/>
            <w:sz w:val="24"/>
            <w:lang w:val="en-US"/>
          </w:rPr>
          <w:t>V</w:t>
        </w:r>
        <w:r>
          <w:rPr>
            <w:rStyle w:val="InternetLink"/>
            <w:sz w:val="24"/>
          </w:rPr>
          <w:t>. Культурный кризис и жизнь человека</w:t>
        </w:r>
      </w:hyperlink>
    </w:p>
    <w:p>
      <w:pPr>
        <w:pStyle w:val="Normal"/>
        <w:shd w:fill="FFFFFF" w:val="clear"/>
        <w:jc w:val="both"/>
        <w:rPr>
          <w:sz w:val="24"/>
        </w:rPr>
      </w:pPr>
      <w:hyperlink w:anchor="Позитивная">
        <w:r>
          <w:rPr>
            <w:rStyle w:val="InternetLink"/>
            <w:sz w:val="24"/>
            <w:lang w:val="en-US"/>
          </w:rPr>
          <w:t>VI</w:t>
        </w:r>
        <w:r>
          <w:rPr>
            <w:rStyle w:val="InternetLink"/>
            <w:sz w:val="24"/>
          </w:rPr>
          <w:t>. Позитивная (устойчивая) культурная модель. Ее параметры и магические формулы</w:t>
        </w:r>
      </w:hyperlink>
    </w:p>
    <w:p>
      <w:pPr>
        <w:pStyle w:val="Normal"/>
        <w:shd w:fill="FFFFFF" w:val="clear"/>
        <w:jc w:val="both"/>
        <w:rPr>
          <w:sz w:val="24"/>
        </w:rPr>
      </w:pPr>
      <w:hyperlink w:anchor="Некоторые">
        <w:r>
          <w:rPr>
            <w:rStyle w:val="InternetLink"/>
            <w:sz w:val="24"/>
            <w:lang w:val="en-US"/>
          </w:rPr>
          <w:t>VII</w:t>
        </w:r>
        <w:r>
          <w:rPr>
            <w:rStyle w:val="InternetLink"/>
            <w:sz w:val="24"/>
          </w:rPr>
          <w:t>. Некоторые слагаемые устойчивой культурной матрицы и советская культурная</w:t>
        </w:r>
      </w:hyperlink>
      <w:r>
        <w:rPr>
          <w:color w:val="000000"/>
          <w:sz w:val="24"/>
        </w:rPr>
        <w:t xml:space="preserve"> модель</w:t>
      </w:r>
    </w:p>
    <w:p>
      <w:pPr>
        <w:pStyle w:val="Normal"/>
        <w:shd w:fill="FFFFFF" w:val="clear"/>
        <w:jc w:val="both"/>
        <w:rPr>
          <w:sz w:val="24"/>
        </w:rPr>
      </w:pPr>
      <w:hyperlink w:anchor="Восходящая">
        <w:r>
          <w:rPr>
            <w:rStyle w:val="InternetLink"/>
            <w:sz w:val="24"/>
            <w:lang w:val="en-US"/>
          </w:rPr>
          <w:t>VIII</w:t>
        </w:r>
        <w:r>
          <w:rPr>
            <w:rStyle w:val="InternetLink"/>
            <w:sz w:val="24"/>
          </w:rPr>
          <w:t>. Восходящая культурная модель и ее формирование</w:t>
        </w:r>
      </w:hyperlink>
    </w:p>
    <w:p>
      <w:pPr>
        <w:pStyle w:val="Normal"/>
        <w:shd w:fill="FFFFFF" w:val="clear"/>
        <w:jc w:val="both"/>
        <w:rPr>
          <w:sz w:val="24"/>
        </w:rPr>
      </w:pPr>
      <w:hyperlink w:anchor="Заключение">
        <w:r>
          <w:rPr>
            <w:rStyle w:val="InternetLink"/>
            <w:sz w:val="24"/>
          </w:rPr>
          <w:t>Заключение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_Предисловие"/>
      <w:bookmarkStart w:id="1" w:name="Предисловие"/>
      <w:bookmarkEnd w:id="0"/>
      <w:bookmarkEnd w:id="1"/>
      <w:r>
        <w:rPr/>
        <w:t>Предислов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bookmarkStart w:id="2" w:name="Предисловие"/>
      <w:bookmarkEnd w:id="2"/>
      <w:r>
        <w:rPr>
          <w:i/>
          <w:color w:val="000000"/>
          <w:sz w:val="24"/>
        </w:rPr>
        <w:t>Кто мы? Зачем мы пришли в этот мир и почему мы живем? Какова истинная цель нашей жизни? Эти и многие другие вопросы волнуют каждого из нас, и поиск ответа на них ведется, прежде всего, в сфере науки и культуры, являющихся главными достижениями нашей цивилиза</w:t>
        <w:softHyphen/>
        <w:t>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ы сейчас находимся на очередном витке падения, мучаясь вопросом, а почему все так плохо и беспросветно? Кризис, о котором так много говорится и, который, так больно ударил по всем нам, наступил не только и не столько в политике и экономике, сколько в душах людей. Мы утратили систему прежних духовных ценностей и ориентиров, а новые так и не сумели создать. Между тем, время, отпущенное нам на возрождение страны, уходит безвозвратно. Несколько поколений мы уже потеряли и в настоящее время ситуация обострилась настолько, что под угрозой исчезновения находится вся наша стран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В чем причина всего происходящего? Попыткой ответить на этот вопрос является настоящая книга. Я давно знакома с ее автором и должна особо подчеркнуть, что мы имеем возможность ознакомиться с абсолютно новой и поистине уникальной системой анализа истории развития мировой цивилизации и ее культур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color w:val="000000"/>
          <w:sz w:val="24"/>
        </w:rPr>
        <w:t>Существуют различные пути исследования того, что происходит с нами сегодня. Наиболее многообещающим мне кажется подход   именно культуролог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Культурология предполагает самый общий взгляд на происхо</w:t>
        <w:softHyphen/>
        <w:t xml:space="preserve">дящее. Пожалуй, такого обобщенного видения мира людей у нас еще не было. Культура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не область развлечения и досуга, это то, как мыслят и действуют люди. Она не довесок к экономике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 xml:space="preserve">или политике. Наоборот </w:t>
      </w:r>
      <w:r>
        <w:rPr>
          <w:color w:val="000000"/>
          <w:sz w:val="24"/>
        </w:rPr>
        <w:t>—</w:t>
      </w:r>
      <w:r>
        <w:rPr>
          <w:i/>
          <w:color w:val="000000"/>
          <w:sz w:val="24"/>
        </w:rPr>
        <w:t xml:space="preserve"> и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экономика и политика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это части культур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Разруха, как говорил известный герой Булгакова, происходит в голове человека. Как мы мыслим и переживаем мир, так и живе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Что тревожит меня в последнее время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это расслоение лю</w:t>
        <w:softHyphen/>
        <w:t>дей. Но не экономическое, социальное. А именно духовное, эмо</w:t>
        <w:softHyphen/>
        <w:t xml:space="preserve">циональное. Ответ на природу этого процесса дает автор. Она выявила и описала тревожное явление современности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«чер</w:t>
        <w:softHyphen/>
        <w:t>ную культуру». Мы все в большей или меньшей степени стано</w:t>
        <w:softHyphen/>
        <w:t xml:space="preserve">вимся ее жертвами. Особенно она опасна для детей. «Черная культура»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z w:val="24"/>
        </w:rPr>
        <w:t>плод развития технократической цивилизации, ос</w:t>
        <w:softHyphen/>
        <w:t>нованной на  культе потребл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Она болезненно искажает душу человека. В мире создается система ложных ценностей, где нет места здоровому человеку, со  здоровой и благополучной семье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Понять и осмыслить причины происходящего, значит, воору</w:t>
        <w:softHyphen/>
        <w:t>жить себя Знанием и противостоять духовной гибели. Эта цель должна быть достигнута каждым жизнеспособным и достойным человеком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Только через осознание собственного достоинства мы придем к силе и достоинству страны.</w:t>
      </w:r>
    </w:p>
    <w:p>
      <w:pPr>
        <w:pStyle w:val="TextBodyIndent"/>
        <w:jc w:val="right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TextBodyIndent"/>
        <w:jc w:val="right"/>
        <w:rPr>
          <w:b w:val="false"/>
          <w:b w:val="false"/>
        </w:rPr>
      </w:pPr>
      <w:r>
        <w:rPr>
          <w:b w:val="false"/>
        </w:rPr>
        <w:t>Председатель общероссийского общественного политического движения «За гражданское достоинство», депутат Государственной Думы РФ</w:t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b/>
          <w:i/>
          <w:color w:val="000000"/>
          <w:sz w:val="24"/>
          <w:u w:val="single"/>
        </w:rPr>
        <w:t>Элла Памфилова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/>
      </w:pPr>
      <w:bookmarkStart w:id="3" w:name="Вступление"/>
      <w:bookmarkEnd w:id="3"/>
      <w:r>
        <w:rPr/>
        <w:t>Вступл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bookmarkStart w:id="4" w:name="Вступление"/>
      <w:bookmarkStart w:id="5" w:name="Вступление"/>
      <w:bookmarkEnd w:id="5"/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Разговоры о всестороннем кризисе нашего времени стали общим местом, о кризисе не спорят, его констатируют экономисты и социологи, медики и демографы, юристы и политологи, учителя и музыканты... Он состоит из разных процессов. Эти процессы складываются и воздействуют друг на дру</w:t>
        <w:softHyphen/>
        <w:t>га. — Не поняв отдельные составляющие, не разобрав глубокую природу каждого из них, мы не поймём парадокс. Феномен современности — мно</w:t>
        <w:softHyphen/>
        <w:t>гие частные усилия, осуществляемые в разных направлениях, вполне пози</w:t>
        <w:softHyphen/>
        <w:t>тивные, приводят в реальности к отрицательным результатам. Причины это</w:t>
        <w:softHyphen/>
        <w:t>го явления, в частности, в том, что они не согласованы с той общей идейно-духовной ситуацией, которая сейчас сложилась в обществ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череде множества кризисных эпох истории человечества специфика современного кризиса состоит в его глубинном зарождении, многомерном характере, в глубокой цивилизационной логике его формирования, в том, наконец, что он затронул саму духовную сущность человека. Вопрос о при</w:t>
        <w:softHyphen/>
        <w:t>роде и сути человека, человечности из области абстрактных построений рез</w:t>
        <w:softHyphen/>
        <w:t>ко и весомо ворвался в повседневье рядового обитателя нашей современност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ейчас, наверно, трудно найти человека, не испытывающего в России чувство душевного дискомфорта и нравственного дисбаланса. Природа это</w:t>
        <w:softHyphen/>
        <w:t>го переживания, охватывающего каждого из нас, коренится в тех процессах, которые происходят как на поверхности культуры, так и в глубинных слоях её бытования и самоопредел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Именно этим, зачастую неочевидным процессам, посвящено моё много</w:t>
        <w:softHyphen/>
        <w:t>летнее исследовани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Его аспект — культура в психологическом ракурсе, в том, как она влияет на душевно-духовное состояние человека, на его здоровье, как соотносится с тем психологическим давлением на личность, которое целеустремлённо ока</w:t>
        <w:softHyphen/>
        <w:t>зывает современная цивилизация, и в частности ситуация в России. Наука, которой я занимаюсь — психология культуры — это новая область знаний, сосредотачивающаяся на исследовании культурных явлений в их преломле</w:t>
        <w:softHyphen/>
        <w:t>нии в психологии отдельного челове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Большая часть изложенного здесь — это разработки, гипотезы и выводы, которые выношу на общественный суд с тем, чтобы они явились предметом обсуждения, а, возможно, способствовали более отчётливому пониманию целого ряда явлений и тенденций, разворачивающихся сегодня в сфере духа, непосредственно затрагивающих каждого россиянина, повседневно касаю</w:t>
        <w:softHyphen/>
        <w:t>щихся любого из нас, составляющих условия нашего нелёгкого выживания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bookmarkStart w:id="6" w:name="Яростная"/>
      <w:r>
        <w:rPr>
          <w:b/>
          <w:color w:val="000000"/>
          <w:sz w:val="24"/>
          <w:lang w:val="en-US"/>
        </w:rPr>
        <w:t>I</w:t>
      </w:r>
      <w:r>
        <w:rPr>
          <w:b/>
          <w:color w:val="000000"/>
          <w:sz w:val="24"/>
        </w:rPr>
        <w:t>. Яростная реальность. Технократическая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цивилизация</w:t>
      </w:r>
      <w:bookmarkEnd w:id="6"/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Мы можем сегодня говорить о целом ряде тревожных, опасных и даже патогенных явлений в духовной сфере. Прежде всего ощущение нравствен</w:t>
        <w:softHyphen/>
        <w:t>ного, эмоционального дискомфорта рождает деятельность части средств мас</w:t>
        <w:softHyphen/>
        <w:t>совой информации. Именно СМИ во многом определяют духовный климат общества. Роль и значение СМИ в современности и будущем невозможно переоценить: цивилизация будущего века будет информационной. В инфор</w:t>
        <w:softHyphen/>
        <w:t>мационном обществе как никогда прежде скажется личная зависимость каж</w:t>
        <w:softHyphen/>
        <w:t>дого гражданина не только от информации, но и от тех эмоциональных и нравственных потоков, которые будут нести СМИ. Поэтому особенно важно оговорить некоторые тревожные тенденции, проявляющиеся в работе части СМИ России последних лет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Человек нашего времени живёт в отрицательном информационном поле. Его преследуют плохие новости. И дело не только в общественно-политичес</w:t>
        <w:softHyphen/>
        <w:t>кой ситуации, но в самих принципах работы с фактами, событиями, их отбо</w:t>
        <w:softHyphen/>
        <w:t>ра и подачи на страницах печати и с экрана телевид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о самой природе своего труда журналист, чтобы привлечь внимание к событию, должен его заострить и драматизировать. Это особенность про</w:t>
        <w:softHyphen/>
        <w:t>фессиональной работы с фактом. Но сегодня зачастую он не может ограни</w:t>
        <w:softHyphen/>
        <w:t>читься простым заострением — по условиям и установкам, сложившимся в СМИ последних лет, от него требуется определённая степень эскалации не</w:t>
        <w:softHyphen/>
        <w:t>гативности происходящего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а мой взгляд, работу средств массовой информации последнего десяти</w:t>
        <w:softHyphen/>
        <w:t>летия отличает ряд особенностей. Современная технократическая цивилиза</w:t>
        <w:softHyphen/>
        <w:t>ция справедливо называется цивилизацией соблазнов. Один из соблазнов, активно работающих в средствах массовой информации — это соблазн силь</w:t>
        <w:softHyphen/>
        <w:t>ного переживания и соблазн ужаса. Тенденция их работы сегодня — это отбор преимущественно отрицательных или сомнительных фактов. Рассказ о благой акции, о позитивной работе конкретного человека в принципе име</w:t>
        <w:softHyphen/>
        <w:t>ет гораздо больше трудностей при прохождении на страницы печати, на радио или телевидение, чем событие, связанное с разрушительными прояв</w:t>
        <w:softHyphen/>
        <w:t>лениями. Существует некоего рода негласный запрет на положительные эмоции. Это исходит из концепции работы СМИ: информация должна вы</w:t>
        <w:softHyphen/>
        <w:t>зывать очень сильный, резкий отклик человека, она должна его выводить из инертного, уравновешенного состояния, взволновать. Поэтому средства мас</w:t>
        <w:softHyphen/>
        <w:t xml:space="preserve">совой информации фокусируются на деструктивных событиях. Эту систему воздействия я предложила бы назвать </w:t>
      </w:r>
      <w:r>
        <w:rPr>
          <w:color w:val="000000"/>
          <w:sz w:val="24"/>
          <w:u w:val="single"/>
        </w:rPr>
        <w:t>«системой отрицательного давления»</w:t>
      </w:r>
      <w:r>
        <w:rPr>
          <w:color w:val="000000"/>
          <w:sz w:val="24"/>
        </w:rPr>
        <w:t>. Ежедневные новостные передачи, телевизионные программы, подбор кино</w:t>
        <w:softHyphen/>
        <w:t>фильмов, рассказов — все это система, взвинчивающая, оказывающая отри</w:t>
        <w:softHyphen/>
        <w:t>цательное давление на человека, — она сосредотачивает его на фактах тер</w:t>
        <w:softHyphen/>
        <w:t>рора, насилия и катастроф, то есть на моментах неравновесности мира. Работа российских средств массовой информации опирается на западную теорию журналистики, которая говорит — «хорошая новость — это не новость. Новость — это то, что задевает человека за больное.» Почему? Западные средства массовой информации исходят из концепции стабильного равно</w:t>
        <w:softHyphen/>
        <w:t xml:space="preserve">душного человека, обывателя, которого можно затронуть только методом болевого синдрома. Средства массовой информации создают определенную «отобранную реальность». В результате возникает ложная реальность, и мир в ней обладает такими качествами, как опасность, угроза. Я назвала бы эту реальность </w:t>
      </w:r>
      <w:r>
        <w:rPr>
          <w:color w:val="000000"/>
          <w:sz w:val="24"/>
          <w:u w:val="single"/>
        </w:rPr>
        <w:t>яростной</w:t>
      </w:r>
      <w:r>
        <w:rPr>
          <w:color w:val="000000"/>
          <w:sz w:val="24"/>
        </w:rPr>
        <w:t>. Стрессовой реальностью. Создание яростной, опасной реальности — есть задача работы средств массовой информации, особенно «желтой прессы». В ее изображении мир открывается разверзнутым — в своих трагедиях, в своей неприглядности. И эмоциональная палитра у чело</w:t>
        <w:softHyphen/>
        <w:t>века складывается такая — страх, ужас, обида, разочарование, чувство непосредственной угрозы, опасности, недоумения, бессилия, и наконец завис</w:t>
        <w:softHyphen/>
        <w:t>ти — её провоцируют скандальные рассказы из жизни сильных мира сего. Конечный результат сложения отрицательных воздействий всех средств мас</w:t>
        <w:softHyphen/>
        <w:t>совой информации таков — возникает мнительно-тревожный тип личности: агрессивный или безразлично-агрессивный. Такие «информаторы» ведут к торможению нравственной, интеллектуальной, творческой активности чело</w:t>
        <w:softHyphen/>
        <w:t>века, замедляют или даже пресекают его личностный рост и формирование независимой индивидуа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 xml:space="preserve">Очень интересные соображения я нашла у крупнейшего культуролога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 А. Дж. Тойнби, который пишет: «В настоящее время огромная масса людей все еще остается на том интеллектуально-нравственном уровне, на котором они пребывали и 150 лет назад, когда новые гигантские социальные силы только начали появляться. Мера нравственного убожества и деграда</w:t>
        <w:softHyphen/>
        <w:t>ции современного человека в полной мере видна на страницах «желтой прес</w:t>
        <w:softHyphen/>
        <w:t>сы». В извращенности западной прессы ощущается властная сила современ</w:t>
        <w:softHyphen/>
        <w:t>ного западного индустриализма и демократии, стремящейся удержать ос</w:t>
        <w:softHyphen/>
        <w:t>новную массу людей, и без того ущербную в культурном отношении, на как можно более низком уровне духовности». Тойнби приходит к выводу: стаг</w:t>
        <w:softHyphen/>
        <w:t>нация масс является фундаментальной причиной кризиса, с которым столк</w:t>
        <w:softHyphen/>
        <w:t xml:space="preserve">нулась западная цивилизация в наши дни. Итак, результатом действия </w:t>
      </w:r>
      <w:r>
        <w:rPr>
          <w:color w:val="000000"/>
          <w:sz w:val="24"/>
          <w:u w:val="single"/>
        </w:rPr>
        <w:t>яростной реальности</w:t>
      </w:r>
      <w:r>
        <w:rPr>
          <w:color w:val="000000"/>
          <w:sz w:val="24"/>
        </w:rPr>
        <w:t xml:space="preserve"> является стагнация человеческой личности, то есть пресе</w:t>
        <w:softHyphen/>
        <w:t>чение роста становления человека. В противовес ему развивается невротизированный, неустойчивый тип личности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bookmarkStart w:id="7" w:name="Мода"/>
      <w:bookmarkEnd w:id="7"/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>. Мода на патологию. Чёрная культу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bookmarkStart w:id="8" w:name="Мода"/>
      <w:bookmarkStart w:id="9" w:name="Мода"/>
      <w:bookmarkEnd w:id="9"/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Для анализа современной духовной ситуации считаю плодотворным опи</w:t>
        <w:softHyphen/>
        <w:t>сать огромный блок явлений, который я назвала «чёрной культурой». С «чёр</w:t>
        <w:softHyphen/>
        <w:t>ной культурой» каждый из нас сталкивается ежедневно, когда включает те</w:t>
        <w:softHyphen/>
        <w:t>левизор и видит агрессивные детские мультфильмы, фильмы ужасов, боеви</w:t>
        <w:softHyphen/>
        <w:t>ки, навязчивую нескромную рекламу, которая склоняет человека к употреб</w:t>
        <w:softHyphen/>
        <w:t>лению огромных масс товаров и услуг. «Чёрная культура» — это определён</w:t>
        <w:softHyphen/>
        <w:t xml:space="preserve">ный массив </w:t>
      </w:r>
      <w:r>
        <w:rPr>
          <w:color w:val="000000"/>
          <w:sz w:val="24"/>
          <w:u w:val="single"/>
        </w:rPr>
        <w:t>символической деятельности людей.</w:t>
      </w:r>
      <w:r>
        <w:rPr>
          <w:color w:val="000000"/>
          <w:sz w:val="24"/>
        </w:rPr>
        <w:t xml:space="preserve"> Это спекулятивная деятель</w:t>
        <w:softHyphen/>
        <w:t>ность, которая основывается на определённых закономерностях, правилах воздействия на человеческую личность. В ее появлении есть своя законо</w:t>
        <w:softHyphen/>
        <w:t>мерность. Мы наблюдаем возрастающий интерес мировой культуры к пато</w:t>
        <w:softHyphen/>
        <w:t xml:space="preserve">логии, к нездоровым проявлениям человеческой личности. Его корни уходят к началу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—го века, когда возникает интерес к ущербным, распадным явлениям человеческой психолог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Тенденция к исследованию патологических процессов, происходящих в обществе и личности, каким-то, не до конца исследованным образом, возра</w:t>
        <w:softHyphen/>
        <w:t xml:space="preserve">стает к концу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— го века, и к моменту перехода к </w:t>
      </w:r>
      <w:r>
        <w:rPr>
          <w:color w:val="000000"/>
          <w:sz w:val="24"/>
          <w:lang w:val="en-US"/>
        </w:rPr>
        <w:t>XX-му</w:t>
      </w:r>
      <w:r>
        <w:rPr>
          <w:color w:val="000000"/>
          <w:sz w:val="24"/>
        </w:rPr>
        <w:t xml:space="preserve"> веку превраща</w:t>
        <w:softHyphen/>
        <w:t xml:space="preserve">ются всё более очевидно в стратегию искусства. Исследователи пишут, что если в </w:t>
      </w:r>
      <w:r>
        <w:rPr>
          <w:color w:val="000000"/>
          <w:sz w:val="24"/>
          <w:lang w:val="en-US"/>
        </w:rPr>
        <w:t>XIX</w:t>
      </w:r>
      <w:r>
        <w:rPr>
          <w:color w:val="000000"/>
          <w:sz w:val="24"/>
        </w:rPr>
        <w:t xml:space="preserve"> -ом веке искусство более интересуется социальными болезнями, то 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—ом веке оно уходит глубже и начинает сосредотачиваться на пато</w:t>
        <w:softHyphen/>
        <w:t>логических процессах, происходящих в глубинах человеческого сознания. Вот мнение одного из исследователей: «Слово «декаданс» привлекло многих критиков, в частности, потому, что (начиная с «Цветов зла» ) искусство при</w:t>
        <w:softHyphen/>
        <w:t xml:space="preserve">сматривалось к патологии, злу и смерти. Между тем для поэзии конца </w:t>
      </w:r>
      <w:r>
        <w:rPr>
          <w:color w:val="000000"/>
          <w:sz w:val="24"/>
          <w:lang w:val="en-US"/>
        </w:rPr>
        <w:t>XIX -го</w:t>
      </w:r>
      <w:r>
        <w:rPr>
          <w:color w:val="000000"/>
          <w:sz w:val="24"/>
        </w:rPr>
        <w:t xml:space="preserve"> — начала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-го века такое увлечение закономерно. Литература всегда устремляла своё внимание на болезнь — только в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-ом веке она интере</w:t>
        <w:softHyphen/>
        <w:t>совалась болезнями социальными. Когда изменился статус её героя и герой стал человек внесоциальный, недуги общественные уступили место психоло</w:t>
        <w:softHyphen/>
        <w:t>гическим и физиологическим. Из обнаружения социальной язвы можно сде</w:t>
        <w:softHyphen/>
        <w:t>лать вывод о необходимости борьбы за лучшее, более справедливое и здоро</w:t>
        <w:softHyphen/>
        <w:t>вое общество. Недуг, свойственный человеку как таковому, излечить беско</w:t>
        <w:softHyphen/>
        <w:t>нечно труднее; во всяком случае, труднее найти пути для оздоровления чело</w:t>
        <w:softHyphen/>
        <w:t xml:space="preserve">веческой натуры, нежели общественного организма. Тут невозможны ни революции, ни даже реформы». (Эткинд Е. «Там, внутри. О русской поэзии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века» — СПб 1997 — с. 17-18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конце </w:t>
      </w:r>
      <w:r>
        <w:rPr>
          <w:color w:val="000000"/>
          <w:sz w:val="24"/>
          <w:lang w:val="en-US"/>
        </w:rPr>
        <w:t>XX</w:t>
      </w:r>
      <w:r>
        <w:rPr>
          <w:color w:val="000000"/>
          <w:sz w:val="24"/>
        </w:rPr>
        <w:t xml:space="preserve"> —го века изображение патологических процессов в челове</w:t>
        <w:softHyphen/>
        <w:t>ческой душе становится все более очевидной задачей искусства. Искусство не только исследует, но все больше становится провокатором такого дест</w:t>
        <w:softHyphen/>
        <w:t>руктивного развития человеческой личност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а мой взгляд, эта тенденция к получению патологизированной, деструк</w:t>
        <w:softHyphen/>
        <w:t>тивной личности совпадает с тайными интересами цивилизации потребле</w:t>
        <w:softHyphen/>
        <w:t>ния, технократической цивилизации, которая получила одно из наименова</w:t>
        <w:softHyphen/>
        <w:t>ний — «цивилизация инстинктов», потому что, чтобы развивалось неограни</w:t>
        <w:softHyphen/>
        <w:t>ченно производство, а следовательно и капитал, нужно получить потребите</w:t>
        <w:softHyphen/>
        <w:t>ля, который способен безгранично потреблять. Безгранично потреблять будет только деформированная личность, потому что гармоничный человек, устойчивый человек, всегда имеет естественные ограничители, он умерен в потреблении, и принцип аскетизма на самом деле, как органический прин</w:t>
        <w:softHyphen/>
        <w:t>цип, заложен в структуру всех здоровых культур. Мало потребляющий чело</w:t>
        <w:softHyphen/>
        <w:t>век — это человек, способный к каким-то широким контактам с миром, не нуждающийся в специальных допингах. Для того, чтобы получить человека, способного поглотить все эти баллоны «Пепси-колы», прожевать фуры этих жвачек, нам нужно получить потребителя, в котором будет какой-то внут</w:t>
        <w:softHyphen/>
        <w:t>ренний зуд, то есть этой цивилизации нужен невротизированный человек, ей нужен человек боящийся, тревожный, постоянно чем-то неудовлетворен</w:t>
        <w:softHyphen/>
        <w:t>ный, для того чтобы он заедал, запивал и искал другие способы анестезиро</w:t>
        <w:softHyphen/>
        <w:t>вания той духовной неустойчивости, которая в нем должна поддерживаться. Технократической цивилизации необходим неврастеник. Он — ее главный продукт. Чтобы изжить тревогу, мы бросаемся в магазин. «Товарная анесте</w:t>
        <w:softHyphen/>
        <w:t>зия» — так я назвала этот путь самоуспокоения. «Чёрная культура» призва</w:t>
        <w:softHyphen/>
        <w:t>на создавать нужный цивилизации ущербный, траченный, неустойчивый тип личност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 художественной точки зрения ориентация на личностную дисгармо</w:t>
        <w:softHyphen/>
        <w:t>нию, на дисбаланс, на анестезирование искусственными способами выража</w:t>
        <w:softHyphen/>
        <w:t>ется в лозунге «новизны». Фетишизируется «новизна» как таковая — еще нарушить какие-то границы, выйти еще в какую-то запретную зону, то есть должен быть элемент механического потрясения. Тогда это хорошо. Других существенных критериев в оценке произведений искусства для последовате</w:t>
        <w:softHyphen/>
        <w:t>лей этого направления не существует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аким образом реализует себя «черная культура», как она работает с человеком? Она функционирует на системе подмен. Первая подмена, кото</w:t>
        <w:softHyphen/>
        <w:t>рую осуществляет эта культура — это подмена естественных форм реагиро</w:t>
        <w:softHyphen/>
        <w:t>вания — то есть нарушение, разрушение естественной эмоциональности человека, его естественной контактности. Это качество можно назвать — «контрэмоциональность», разрушение органических эмоциональных связей. Эта культура учит не связыванию, а нарушению отношений между людьми. Первое, чего достигает эта культура — разрушение эмоциональной сред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торое: любое произведение искусства представляет собой энергетичес</w:t>
        <w:softHyphen/>
        <w:t>кую структуру, которая построена определенным образом. Любое произве</w:t>
        <w:softHyphen/>
        <w:t>дение искусства есть энергетическая ловушка: человек должен войти в нее с одной энергетикой, пережить определенный эмоциональный и энергетичес</w:t>
        <w:softHyphen/>
        <w:t>кий вираж, и выйти в другом состоянии. Этот вираж в эстетике называется «катарсис»: очищение через сострадание. Энергетический сдвиг предпола</w:t>
        <w:softHyphen/>
        <w:t>гается и в «чёрной культуре», но происходит он без катарсиса, на другом механизме — это механизм шока. Причем этот шок приводит не к очище</w:t>
        <w:softHyphen/>
        <w:t>нию, а к очень сильному деструктивному переживанию. Самая яркая ситуа</w:t>
        <w:softHyphen/>
        <w:t>ция, которая передается нам в «чёрной культуре» — это бесконечные сцены драк, насилия, погонь, — ситуация, когда человек становится в патовое по</w:t>
        <w:softHyphen/>
        <w:t>ложение. Например: на экране действуют двое — жертва и мучитель. По законам катарсиса человек должен отождествлять себя с кем-то. Человек, который смотрит, как палач мучает жертву, не может идентифицировать</w:t>
      </w:r>
      <w:r>
        <w:rPr>
          <w:sz w:val="24"/>
        </w:rPr>
        <w:t xml:space="preserve"> </w:t>
      </w:r>
      <w:r>
        <w:rPr>
          <w:color w:val="000000"/>
          <w:sz w:val="24"/>
        </w:rPr>
        <w:t>себя ни с тем, ни с другим, потому что он не может представить себя жерт</w:t>
        <w:softHyphen/>
        <w:t>вой и стать соответственно мазохистом, и в то же время он не может стать палачом, потому что это жестоко, аморально и т.д. Человек переживает, не сопереживая, происходит эмоциональная сшибка. Почему эти произведе</w:t>
        <w:softHyphen/>
        <w:t>ния «черной культуры» действуют как анестезия? Люди как бы глохнут, у них теряется чувство естественного взаимодейств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Третье составляющее «чёрной культуры» — это подмена материала изоб</w:t>
        <w:softHyphen/>
        <w:t>ражения. Объектами воспроизведения оказываются пограничные, крими</w:t>
        <w:softHyphen/>
        <w:t>нальные или патологические обстоятельства: акты насилия, кровь, трупы -все эти зоны боли и сверхболи. И — смерть, смерть!... Шоковые объекты переживания вводятся в повседневный оборот, неумеренно тиражируются, варьируются, приобретая всё более откровенный, то грубый, то изощрён</w:t>
        <w:softHyphen/>
        <w:t>ный характер. Современный россиянин видит сцены насилия около 100 раз в сутки — 4 раза каждый час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ам по себе множественный показ убийств и мёртвых тел, смерти — угрожающий для здоровой психики. Он подрывает уравновешенность пси</w:t>
        <w:softHyphen/>
        <w:t>хических процессов, смещая их в сторону тревожности и мнительности. Но не только этим опасна прикованность к смерти и актам насилия, характер</w:t>
        <w:softHyphen/>
        <w:t>ная для «чёрной культуры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цельная демонстрация ужасов и насилия приводит к тому, что я бы назвала </w:t>
      </w:r>
      <w:r>
        <w:rPr>
          <w:color w:val="000000"/>
          <w:sz w:val="24"/>
          <w:u w:val="single"/>
        </w:rPr>
        <w:t>кризис сочувствия</w:t>
      </w:r>
      <w:r>
        <w:rPr>
          <w:color w:val="000000"/>
          <w:sz w:val="24"/>
        </w:rPr>
        <w:t>. Многожды перейдя порог восприимчивости, че</w:t>
        <w:softHyphen/>
        <w:t>ловек эмоционально оглушается, его запас эмоций истощён, он растрачива</w:t>
        <w:softHyphen/>
        <w:t>ет природную сострадательность, утрачивая жар живой реакции — он ста</w:t>
        <w:softHyphen/>
        <w:t>новится не просто холоден, но в него закладывается тотальное равнодушие к проявлениям зл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Таким образом, «чёрная культура» обслуживает и культивирует идею смер</w:t>
        <w:softHyphen/>
        <w:t>ти. Смерти физической — и предшествующей ей смерти духовной, нрав</w:t>
        <w:softHyphen/>
        <w:t>ственно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Четвёртое качество, которое мы можем видеть на огромном материале — больное воображение, больное видение. Нам показывают бесконечное коли</w:t>
        <w:softHyphen/>
        <w:t>чество видений, которые сходны с теми галлюцинациями, бредовыми пере</w:t>
        <w:softHyphen/>
        <w:t>живаниями, которые в психиатрии называются продуктивной симптомати</w:t>
        <w:softHyphen/>
        <w:t>кой при шизофрении, то есть происходит искусственная шизоизация обще</w:t>
        <w:softHyphen/>
        <w:t>ства, людей заставляют переживать состояния, схожие с галлюцинациями, которые свойственны больному воображению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ятое — это отсутствие скрытых вещей. Надо сказать, что один из прин</w:t>
        <w:softHyphen/>
        <w:t>ципов, по которому развивается любая культура — тайнодействие. Любая культура основана на принципе тайных вещей, которые не могут быть пред</w:t>
        <w:softHyphen/>
        <w:t>метом повседневного касания. «Чёрная культура» снимает все тайные по</w:t>
        <w:softHyphen/>
        <w:t>кровы. Открытость и доступность всего приводит к таким вещам, как ци</w:t>
        <w:softHyphen/>
        <w:t>низм. Все дозволено, все открыто. Рядом с цинизмом присутствует такое качество, к,ак аморализм. В «черной культуре» хорошо то, что делает силь</w:t>
        <w:softHyphen/>
        <w:t>ный. Поэтому часто элемент шока основан на том, что показывается победа вероломства. Воспевается предательство — тот, кто стал более страшным хищником, тот и пра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Еще одно качество этой культуры — это эротизм и открытый показ, по</w:t>
        <w:softHyphen/>
        <w:t>стоянная демонстрация интимных сторон человеческой жизни. Об этом пи</w:t>
        <w:softHyphen/>
        <w:t>сал О. Шпенглер в «Закате Европы». Он говорил, что один из признаков кризиса и распада цивилизации — превращение всех сторон человеческой жизни в спорт. Политика — спорт, наука — спорт, любовь — секс, спорт. Как спортивные фигуры, лишенные всякой окраски, показываются интим</w:t>
        <w:softHyphen/>
        <w:t>ные моменты человеческой жизн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Еще такое качество «черной культуры», как механистичность. Каждое про</w:t>
        <w:softHyphen/>
        <w:t>изведение не является единственным, уникальным и неповторимым, органи</w:t>
        <w:softHyphen/>
        <w:t>чески выращенным произведением. Существуют некие принципы, по кото</w:t>
        <w:softHyphen/>
        <w:t>рым можно снять боевик, сериал и т.д. Он может быть сфабрикован поточ</w:t>
        <w:softHyphen/>
        <w:t>ным способом и человек не ждет индивидуальной работы, а ждет новых комбинаций, узнаваемых блоков, которые будут бить по тем же точкам в его разрушающемся сознании. Связанный с этим серьезный момент — тенден</w:t>
        <w:softHyphen/>
        <w:t>ция тривиализации, упрощения отношения к жизни, к людям, отказ от вы</w:t>
        <w:softHyphen/>
        <w:t>соких чувств, высмеивание высоких переживаний. На этом работают боль</w:t>
        <w:softHyphen/>
        <w:t>шие массивы изданий — адаптированная «Анна Каренина», «Война и мир» выходит в примитивном изложении, то есть сложные структуры человечес</w:t>
        <w:softHyphen/>
        <w:t>кого сознания становятся не нужны. На этом в очень сильной степени осно</w:t>
        <w:softHyphen/>
        <w:t>вана культура, например, рокеров. Происходит интеллектуальная редукция, огрубление, упрощение и уплощение сознания. И вместе с этим заложен большой заряд недоверия к интеллектуализму, к умным образованным лю</w:t>
        <w:softHyphen/>
        <w:t>дям. Это культура, которая насмехается над ребенком, который хорошо учитс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Еще один важный момент — разрыв связи по вертикали, то есть связи между поколениями. Создаётся система подростковых субкультур, или тинейджерского общения, которые делают тинейджерские группы замкнуты</w:t>
        <w:softHyphen/>
        <w:t>ми на себя. Нередко подросток целенаправленно противопоставляется роди</w:t>
        <w:softHyphen/>
        <w:t>телям. У нас постоянно звучит реклама «не говори родителям!». Всегда госу</w:t>
        <w:softHyphen/>
        <w:t>дарственная политика во всех странах противостояла тенденции отрыва де</w:t>
        <w:softHyphen/>
        <w:t>тей от родителей, потому что эта связь — основа устойчивости государства и социума. «Чёрная культура» работает на поддержание подросткового нигилизма, более того, усугубляет его тем, что тинейджерская культура, которая формируется — чрезвычайно затратная. Все атрибуты полноценности под</w:t>
        <w:softHyphen/>
        <w:t>ростка в его подростковой среде дорого стоят — дорогая одежда, дорогая обувь. Это ставит подростка в конфликтное отношение с экономическим положением его семьи, когда самой дорогой статьей расходов становится не просто одевание ребенка — семья должна оплатить его место в социуме. Слабые в экономическом отношении семьи интеллектуалов, бюджетников оказываются самым уязвимым звеном и их конфликт с подростками стано</w:t>
        <w:softHyphen/>
        <w:t>вится наиболее острым, поэтому подростки образованных и альтруистичес</w:t>
        <w:softHyphen/>
        <w:t>ки работающих людей как бы оказываются во враждебной позиции к своим родителям. Это очень серьезный механизм подрыва не только естественного единства людей, но и остановки духовных традиций, препятствие к интел</w:t>
        <w:softHyphen/>
        <w:t>лектуальной преемственности поколений, когда быть сыном образованных и порядочных — невыгодно и непристижно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ак работает эта культура? «Чёрная культура» основана на принципиаль</w:t>
        <w:softHyphen/>
        <w:t>ном отсутствии низшего и высшего, высших ценност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юбая культура мира, в частности, русская культура, строится на системе вертикали. Есть обыденные вещи, есть низшие вещи, есть высшие вещи в структуре восходящей, работающей здоровой культуры. «Черная культура» не признает высших вещей в принципе. Ничего высшего быть не может. Все, что находится выше уровня понимания обычного человека — смешно, недостойно. Поэтому обращение с высшими ценностями одно — ёрничество, высмеивание, опошление. Эта культура вообще не предполагает выс</w:t>
        <w:softHyphen/>
        <w:t>шего ранга человеческих отношений. Она создает клише, повед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Говоря о росте культуры, Фрейд писал, что культура возникает между двумя полюсами, располагаясь между «табу» и «тотемом». То есть когда есть храм, куда человек может пойти, и есть то, чего он сделать не может, что запрещено. На мой взгляд это не полная картина культуры. По моему мне</w:t>
        <w:softHyphen/>
        <w:t xml:space="preserve">нию, у культуры есть три координаты. Я назвала это </w:t>
      </w:r>
      <w:r>
        <w:rPr>
          <w:color w:val="000000"/>
          <w:sz w:val="24"/>
          <w:u w:val="single"/>
        </w:rPr>
        <w:t>«система трех К»</w:t>
      </w:r>
      <w:r>
        <w:rPr>
          <w:color w:val="000000"/>
          <w:sz w:val="24"/>
        </w:rPr>
        <w:t>. Это Купол — место возвышенное, куда человек может прийти и пережить состо</w:t>
        <w:softHyphen/>
        <w:t>яние благодати, это Кладбище, табуированное — нельзя, погибнешь, опасно, и это — Канализация — то, что смешно, стыдно. То есть поведение человека определяется благодатью, (восхищением), страхом (стыдом) и смехом (из</w:t>
        <w:softHyphen/>
        <w:t>дёвкой). Так вот «чёрная культура» смещена и работает вокруг одной точки — нет возвышенного, нет ничего стыдного, есть только смешное или очень смешно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«Чёрная культура» направлена на разрушение традиционных устойчивых культурных форм и связей между людьми. Она воспитывает в человеке страх и проистекающее из него равнодушие к жизни, хамство в поведении, гру</w:t>
        <w:softHyphen/>
        <w:t>бость чувств. То есть «черная культура» нацелена на стагнацию личности, она заглушает и выжигает тонкие духовные вибрации, обездушивает чело</w:t>
        <w:softHyphen/>
        <w:t>века, превращает в зомби, раба силы. Всякая культура — это способ суще</w:t>
        <w:softHyphen/>
        <w:t>ствования, это версия мира, она охватывает все стороны жизни человека, она говорит ему, как нужно жить, дает ему механизмы переживания и пове</w:t>
        <w:softHyphen/>
        <w:t>дения. Воспитывая в человеке версию «яростного мира», «черная культура» вдыхает в него психологию страха, постоянного страха, подавленности, а это есть психология раба. Сочетание системы информационного давления и «чер</w:t>
        <w:softHyphen/>
        <w:t xml:space="preserve">ной культуры» формирует скрытым образом новый тип рабства — рабство в чистом виде — </w:t>
      </w:r>
      <w:r>
        <w:rPr>
          <w:color w:val="000000"/>
          <w:sz w:val="24"/>
          <w:u w:val="single"/>
        </w:rPr>
        <w:t>психическое рабство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е следует объединять или, тем более, отождествлять «чёрную культуру» с массовой культурой. В ядре массовой культуры — простое переживание радостной повседневности, в ней выражен светлый, жизнерадостный ра</w:t>
        <w:softHyphen/>
        <w:t>курс мировосприят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Чёрная культура — явление другого рода. В её стволе — культ смерти и зла, стремление к расщеплению человеческой личности, зомбированию, пси</w:t>
        <w:softHyphen/>
        <w:t>хической редукции, рна закладывает в подсознание человека программу саморазрушения. «Чёрная культура» вырабатывает агрессивно — бездуш</w:t>
        <w:softHyphen/>
        <w:t>ного, деформированного, невротизированного человека, её работа — патологизация личности, распространение психического раб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bookmarkStart w:id="10" w:name="Культура"/>
      <w:bookmarkEnd w:id="10"/>
      <w:r>
        <w:rPr>
          <w:b/>
          <w:color w:val="000000"/>
          <w:sz w:val="24"/>
          <w:lang w:val="en-US"/>
        </w:rPr>
        <w:t>III</w:t>
      </w:r>
      <w:r>
        <w:rPr>
          <w:b/>
          <w:color w:val="000000"/>
          <w:sz w:val="24"/>
        </w:rPr>
        <w:t>. Культура общества и выживание человека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bookmarkStart w:id="11" w:name="Культура"/>
      <w:bookmarkEnd w:id="11"/>
      <w:r>
        <w:rPr>
          <w:color w:val="000000"/>
          <w:sz w:val="24"/>
        </w:rPr>
        <w:t>Среди сотен определений культуры, накопленных к нашему времени, здесь следует выделить понимание культуры в психологическом аспекте: культура как основа национального менталитета и коллективной психологии, проеци</w:t>
        <w:softHyphen/>
        <w:t>рующихся в личный психический мир каждого человека. Культура этноса существует как некое смысловое поле, жизненная формула, составленная из взаимосвязанных, взаимонапрягаемых составляющих. Именно в этом смыс</w:t>
        <w:softHyphen/>
        <w:t>ловом энергетическом поле приобретают ценность и значение жизненные события, получают освещение, оценку, понимание, психологическую вален</w:t>
        <w:softHyphen/>
        <w:t>тность поступки и мысли люде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Здесь я хочу отнести вас к мысли Эйнштейна, который дал свое определе</w:t>
        <w:softHyphen/>
        <w:t>ние духовной деятельности людей: «Человек стремится каким-то адекват</w:t>
        <w:softHyphen/>
        <w:t>ным способом создать себе простую ясную картину мира. Это не только для того, чтобы преодолеть мир, в котором он живет, но и для того, чтобы в известной мере попытаться заменить этот мир созданной им картиной. На эту картину и ее оформление человек переносит центр тяжести своей духов</w:t>
        <w:softHyphen/>
        <w:t>ной жизни, чтобы в ней обрести покой и уверенность, которые он не может найти в слишком тесном, головокружительном круговороте собственной жизни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ультура каждого времени вырабатывает свою версию мира, давая чело</w:t>
        <w:softHyphen/>
        <w:t>веку формулы существования, определяя способы его поведения, типы реа</w:t>
        <w:softHyphen/>
        <w:t>гирования и переживания — т.е. психологический каркас личности, ее эмо</w:t>
        <w:softHyphen/>
        <w:t>циональный, нравственный, интеллектуальный «профиль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Отошлю вас к статье К. Леви-Стросса «Колдун и его магия», где он пишет, что мы встречаемся с парадоксом человеческой психики — человек фикси</w:t>
        <w:softHyphen/>
        <w:t>рует не весь поток действительности, он избирателен, и он избирает в пото</w:t>
        <w:softHyphen/>
        <w:t>ке событий то, что объяснено ему в формулах культуры того народа, того племени, в котором он существует. Более того, Леви-Стросс приходит к вы</w:t>
        <w:softHyphen/>
        <w:t>воду, что личный опыт человека остается неосвоенным и неосмысленным, если он не совпадает с той версией мира, с той формулой мира, которую человек получает через культуру. То есть культура — не внешний по отно</w:t>
        <w:softHyphen/>
        <w:t xml:space="preserve">шению к человеку момент, а — </w:t>
      </w:r>
      <w:r>
        <w:rPr>
          <w:color w:val="000000"/>
          <w:sz w:val="24"/>
          <w:u w:val="single"/>
        </w:rPr>
        <w:t>структурообразующий</w:t>
      </w:r>
      <w:r>
        <w:rPr>
          <w:color w:val="000000"/>
          <w:sz w:val="24"/>
        </w:rPr>
        <w:t xml:space="preserve">, внутренний фактор того, как живет человек, как он выживает, как он воспринимает мир, как он его формулирует, каковы его психологические реакции. И в этом смысле </w:t>
      </w:r>
      <w:r>
        <w:rPr>
          <w:color w:val="000000"/>
          <w:sz w:val="24"/>
          <w:u w:val="single"/>
        </w:rPr>
        <w:t>здоровая, сбалансированная культура является защитой человека</w:t>
      </w:r>
      <w:r>
        <w:rPr>
          <w:color w:val="000000"/>
          <w:sz w:val="24"/>
        </w:rPr>
        <w:t>. Она за</w:t>
        <w:softHyphen/>
        <w:t>щищает его как от травмирующих воздействий жизни, так от событий, ко</w:t>
        <w:softHyphen/>
        <w:t>торые происходят в его собственном организме, и от тех переживаний, тех стихий, которые заключает в себе его внутренний психологический мир, стихий его внутреннего существования. Культура — это система выжива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а мой взгляд, существующие великие теории культуры, в частности, се</w:t>
        <w:softHyphen/>
        <w:t xml:space="preserve">миотическая школа, которая трактует культуру как систему знаков, может быть дополнена. Мы можем говорить о культуре </w:t>
      </w:r>
      <w:r>
        <w:rPr>
          <w:color w:val="000000"/>
          <w:sz w:val="24"/>
          <w:u w:val="single"/>
        </w:rPr>
        <w:t>как о системе концентра</w:t>
        <w:softHyphen/>
        <w:t>ции, хранения и передачи жизненной энергии</w:t>
      </w:r>
      <w:r>
        <w:rPr>
          <w:color w:val="000000"/>
          <w:sz w:val="24"/>
        </w:rPr>
        <w:t xml:space="preserve">, то есть я предлагаю вашему рассмотрению </w:t>
      </w:r>
      <w:r>
        <w:rPr>
          <w:color w:val="000000"/>
          <w:sz w:val="24"/>
          <w:u w:val="single"/>
        </w:rPr>
        <w:t>энергетическую теорию культуры</w:t>
      </w:r>
      <w:r>
        <w:rPr>
          <w:color w:val="000000"/>
          <w:sz w:val="24"/>
        </w:rPr>
        <w:t>. Культура передает челове</w:t>
        <w:softHyphen/>
        <w:t>ку запас чувств, амплитуду переживаний. Произведение искусства может</w:t>
      </w:r>
      <w:r>
        <w:rPr>
          <w:sz w:val="24"/>
        </w:rPr>
        <w:t xml:space="preserve"> </w:t>
      </w:r>
      <w:r>
        <w:rPr>
          <w:color w:val="000000"/>
          <w:sz w:val="24"/>
        </w:rPr>
        <w:t>окрылить человека, насытить его энергией, может его абсолютно деморали</w:t>
        <w:softHyphen/>
        <w:t>зовать, выбить почву из-под ног и обессилить. То есть говоря о культуре, мы говорим о самом главном, о ключевом — об энергии человека, о способах его поведения, переживания мира. Многие из великих культур мира несли в себе этот момент защиты, гармонизации отношений человека с миром и с самим собой. Таким защитным-психотерапевтическим потенциалом наделе</w:t>
        <w:softHyphen/>
        <w:t>на, в частности, культура русского народ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Формула народной русской культуры — синтез православия и индоевро</w:t>
        <w:softHyphen/>
        <w:t>пейской культуры. Русская народная культура выработала, на мой взгляд, продуманную, многоуровневую систему психотерапевтического воздействия на человека. Сама по себе эта культура являлась системой духовной защиты. Например, очень подробно разработана эмоционально-знаковая структура русского дома. Русский дом представлял собой и место существования, и в то же время систему оберегов. Коньки, которые были на крыше, полотенца, которые были под крышей — изобилуют символикой, которая постоянно окружала семью. Дом становился защитной зоной человека, это было про</w:t>
        <w:softHyphen/>
        <w:t>диктовано работой культурного сознания на протяжении тысячелетий. Вто</w:t>
        <w:softHyphen/>
        <w:t>рым психотерапевтическим моментом оказывается формула русского года. Сам по себе народный календарь содержит череду предписанных человеку способов поведения и переживаний, которая работает как психотерапевти</w:t>
        <w:softHyphen/>
        <w:t>ческая система. Человеку положено определенное количество раз в опреде</w:t>
        <w:softHyphen/>
        <w:t>ленное время года вспоминать ушедших, и каждый человек знал, что в эти дни вспомнят и его. Исследуя долгое время русскую ментальность и занима</w:t>
        <w:softHyphen/>
        <w:t xml:space="preserve">ясь реконструкцией русских праздников, я пришла к выводу, что русский календарный год содержит в себе </w:t>
      </w:r>
      <w:r>
        <w:rPr>
          <w:color w:val="000000"/>
          <w:sz w:val="24"/>
          <w:u w:val="single"/>
        </w:rPr>
        <w:t>формулу смехотерапии</w:t>
      </w:r>
      <w:r>
        <w:rPr>
          <w:color w:val="000000"/>
          <w:sz w:val="24"/>
        </w:rPr>
        <w:t xml:space="preserve"> — около двух ме</w:t>
        <w:softHyphen/>
        <w:t>сяцев в году человеку положено смеяться! Существовали обряды, ритуалы, которые рождали позитивные эмоции, и светлый смех предписывался чело</w:t>
        <w:softHyphen/>
        <w:t>веку традицией. Вся эта система праздников заставляла человека пережи</w:t>
        <w:softHyphen/>
        <w:t>вать свое единение с природой, вводила его в природный мир как в среду его духовного обитания — человек естественным образом входил в здоровую систему отношений с миром, с самим собой. Существовало множество праз</w:t>
        <w:softHyphen/>
        <w:t>дников, которые связаны с отношениями соседей между собой. День Брати</w:t>
        <w:softHyphen/>
        <w:t>ны— когда нужно было испечь пирог, и все соседи должны были отламывать его или кусать. То есть шло братание хлебом, и работали психологические механизмы, которые предписывали людям здоровые, добрые отношения друг с другом. Одна из лубочных картин прямо называлась: «Аптека духовная», то есть в эту народную культуру входило понимание лечебных, целебных воздействий, которые содержит духовная жизнь человека. Здоровая культу</w:t>
        <w:softHyphen/>
        <w:t>ра постоянно ищет точки радости, умиротворения, создает позитивные, ох</w:t>
        <w:softHyphen/>
        <w:t>ранительные ситуации, магические формулы, она ищет их источник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Я хочу обратить ваше внимание на это словосочетание — </w:t>
      </w:r>
      <w:r>
        <w:rPr>
          <w:color w:val="000000"/>
          <w:sz w:val="24"/>
          <w:u w:val="single"/>
        </w:rPr>
        <w:t>«магические формулы»</w:t>
      </w:r>
      <w:r>
        <w:rPr>
          <w:color w:val="000000"/>
          <w:sz w:val="24"/>
        </w:rPr>
        <w:t>. Каждая культура, в конце концов, вырабатывает те магические формулы, в которые человек вписывает свой внутренний мир. Вспомним известные русские поговорки «семь бед — один ответ», «пришла беда — отворяй ворота», «не было бы счастья, да горе помогло» — вот они, нацио</w:t>
        <w:softHyphen/>
        <w:t>нальные магические формулы взаимного уравновешивания и самоутеше</w:t>
        <w:softHyphen/>
        <w:t>ния, формулы духовного равновес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Здоровая равновесная культура создает позитивное поле вокруг человека, укутывает его, дает ему спокойствие и благодать существования, помогая преодолеть страх, тревожность, сомнения, чувство неустойчивости, угрожа</w:t>
        <w:softHyphen/>
        <w:t>ющей неясности будущего. Такая культура становится своего рода невиди</w:t>
        <w:softHyphen/>
        <w:t>мым покровом над человеческой жизнью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стволе устойчивой здоровой культуры лежит идея </w:t>
      </w:r>
      <w:r>
        <w:rPr>
          <w:color w:val="000000"/>
          <w:sz w:val="24"/>
          <w:u w:val="single"/>
        </w:rPr>
        <w:t>ценности жизни</w:t>
      </w:r>
      <w:r>
        <w:rPr>
          <w:color w:val="000000"/>
          <w:sz w:val="24"/>
        </w:rPr>
        <w:t>, пе</w:t>
        <w:softHyphen/>
        <w:t>реживания жизни как дара. Жизнепоклонничество, лелеяние жизни и фор</w:t>
        <w:softHyphen/>
        <w:t>мирование терпеливого отношения к жизни как к благодати — вот черта позитивной культурной модели. Тут лежит водораздел, который разделяет здоровую позитивную культуру от разрушительной, деформирующей, чер</w:t>
        <w:softHyphen/>
        <w:t>ной. Культ жизни или культ смерти, поклонение рождению и радости или гибели и мучению — вот основная ось различия, вот линия, разводящая культурные явления разной природ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Здоровая культура нацелена на жизнесбережение, жизнесобирание, со</w:t>
        <w:softHyphen/>
        <w:t>здание множественных контактов и связей человека с миром и другими людьм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а мой взгляд, важная особенность здоровой культуры — ее нацелен</w:t>
        <w:softHyphen/>
        <w:t xml:space="preserve">ность на укрепление единения людей. Такая культура выстраивается вокруг человека как </w:t>
      </w:r>
      <w:r>
        <w:rPr>
          <w:color w:val="000000"/>
          <w:sz w:val="24"/>
          <w:u w:val="single"/>
        </w:rPr>
        <w:t>суперсемья</w:t>
      </w:r>
      <w:r>
        <w:rPr>
          <w:color w:val="000000"/>
          <w:sz w:val="24"/>
        </w:rPr>
        <w:t>, в которой он получает систему дополнительных родственных отношен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а благодати строится здоровая культурная модель, на чувстве позитив</w:t>
        <w:softHyphen/>
        <w:t>ного и радостного переживания мира. В чем состоит фантастическая благо</w:t>
        <w:softHyphen/>
        <w:t>дать русской культурной модели? Она дает человеку множество бессмерт</w:t>
        <w:softHyphen/>
        <w:t>ных родственников. У русского человека в этой модели оказывается целое множество мам — мать сыра земля, мать Россия, наконец, мать небесная — Богородица, то есть он в принципе не может пережить самое страшное на свете, он не может стать сиротой, потому что у него есть много-много любя</w:t>
        <w:softHyphen/>
        <w:t>щих его женщин, его мам. Также у человека есть множество отцов — отец небесный, отец-священник, крестный отец, то есть у человека получается то, что он никогда не может пережить в реальности — большая, огромная се</w:t>
        <w:softHyphen/>
        <w:t>мья, и следовательно — защита. Таким же образом у него оказывается мно</w:t>
        <w:softHyphen/>
        <w:t>жество братьев и сестер, в русской культуре содержатся специальные обря</w:t>
        <w:softHyphen/>
        <w:t>ды обретения родственников не по крови, а по симпатии, то есть она создает человеку его надежное место и долгосрочную систему межчеловеческих от</w:t>
        <w:softHyphen/>
        <w:t>ношений, человек со всех сторон окружен разнообразными формулами род</w:t>
        <w:softHyphen/>
        <w:t>ства. Вот эти формулы родства являются, на мой взгляд, принципиальной основой позитивной, здоровой культурной модел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Здоровая культура делает три вещи — она </w:t>
      </w:r>
      <w:r>
        <w:rPr>
          <w:color w:val="000000"/>
          <w:sz w:val="24"/>
          <w:u w:val="single"/>
        </w:rPr>
        <w:t>утешает, благословляет, моби</w:t>
        <w:softHyphen/>
        <w:t>лизует человека</w:t>
      </w:r>
      <w:r>
        <w:rPr>
          <w:color w:val="000000"/>
          <w:sz w:val="24"/>
        </w:rPr>
        <w:t xml:space="preserve"> на высокие проявления, добрые дела. Не только русская народная, так называемая «традиционная», культура была такой устойчивой версией существования, но и высокая профессиональная культура действу</w:t>
        <w:softHyphen/>
        <w:t>ет на человека, ведя его через сопереживание к самоисцелению. Таким це</w:t>
        <w:softHyphen/>
        <w:t>лительным, психоуравновешивающим потенциалом наделена и поэзия Пуш</w:t>
        <w:softHyphen/>
        <w:t>кина, и классическая, в первую очередь духовная, музыка; и городской ро</w:t>
        <w:softHyphen/>
        <w:t>манс, и русская театральная и балетная Школа, и современная бардовская песня..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амобытными психотерапевтическими системами обладают культуры дру</w:t>
        <w:softHyphen/>
        <w:t>гих стран. Франция, Испания, Италия, Англия — народы каждой страны создали механизмы духовной балансировки человека и мира, человека и человека, человека и космоса, человека с самим собо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Здесь мы сталкиваемся с таким парадоксальным явлением. Советская куль</w:t>
        <w:softHyphen/>
        <w:t>тура была выстроена грамотными людьми, была сделана на основании пони</w:t>
        <w:softHyphen/>
        <w:t>мания психологических законов, и в этом смысле это было устойчивое куль</w:t>
        <w:softHyphen/>
        <w:t>турологическое построение. Советская культура давала человеку эти «маги</w:t>
        <w:softHyphen/>
        <w:t>ческие формулы» существования. «Народ и партия едины», «Партия — ум, честь и совесть эпохи» — это все на самом деле защитные формулы, человек рядом с ними мог чувствовать себя спокойно. И, наконец, такая формула — «Идеи Ленина бессмертны, ибо они верны». Прошу вас обратить особое внимание на эту формулу, потому что я пришла к следующему выводу — как ни была рационально утопична, материалистична, атеистична советская культура, она пришла к тому, что начала искать звено бессмертия. Любая мировая устойчивая культурная модель всегда в своем ядре содержит кате</w:t>
        <w:softHyphen/>
        <w:t>горию бессмертности. Смена культурных моделей в мире связана с тем, что приходили новые персонажи, обладающие бессмертием. Так, на смену ан</w:t>
        <w:softHyphen/>
        <w:t>тичным богам пришел Христос. То есть любая культурная модель в своем ядре содержит вот такую запредельную идею — найти формулу бессмертия, преодоление конечности жизни, преодоления смерти, ненадежности, зыбко</w:t>
        <w:softHyphen/>
        <w:t>сти. Так вот, и советская идеология пришла к необходимости выдвинуть звено — что-то должно быть бессмертным. В данном случае бессмертным было марксистско-ленинское учение. Если мы с вами обратим внимание на нашу культурную ситуацию, то у нас сегодня нет звена бессмертия, мы не можем сказать, кто и что у нас сегодня бессмертно. Может быть, зло?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u w:val="single"/>
        </w:rPr>
        <w:t>Культура существует в двойственном качестве.</w:t>
      </w:r>
      <w:r>
        <w:rPr>
          <w:color w:val="000000"/>
          <w:sz w:val="24"/>
        </w:rPr>
        <w:t xml:space="preserve"> Мы воспринимаем культу</w:t>
        <w:softHyphen/>
        <w:t>ру как ряд событий — выступил певец, художница нарисовала картину. То есть культура во внешнем проявлении у нас существует как череда каких-то фактов, а в своем внутреннем толковании культура представляет собой сис</w:t>
        <w:softHyphen/>
        <w:t>тему. Одна из версий состоит в том, что культура — это организм, живой организм, в котором разные органы взаимодействуют. Мне кажется, имеет смысл говорить о культуре как о модели, как о матрице, в которой есть определенные ячейки, определенный способ существования элементов. Не</w:t>
        <w:softHyphen/>
        <w:t>которые элементы этой матрицы — это существование «магических фор</w:t>
        <w:softHyphen/>
        <w:t>мул», это определенный способ поведения и определенного рода персонажи, которые символизируют определенные переживания, персонифицируют их и т. д. Мы оговорили некоторые компоненты культурной матрицы. Здесь мы вступаем в зону, очень мало исследованную культурологией, и многое из того, что я говорю, является моими гипотезами. Так вот, была устойчивая культурная модель русского общества, была более или менее устойчивая модель, созданная советским обществом. Что же произошло в нашем обще</w:t>
        <w:softHyphen/>
        <w:t>стве и почему мы оказались сегодня в этом вихре зомбирующей «черной культуры»? Мы сталкиваемся с такой интересной закономерностью — нача</w:t>
        <w:softHyphen/>
        <w:t>ло распространения этих явлений, проявлений «чернухи» мы все помним — это было перестроечное время, но тенденция, которая позволила этому про</w:t>
        <w:softHyphen/>
        <w:t>изойти, оформилась раньше. Как ее можно объяснить? При том, что советская культура была построена грамотно, у этой культуры было несколько недочетов. Первый недочет — не была учтена закономерность культуры: пульсирование. Культура движется пульсированием, скачками. В культуре сменяются поколения. Примерно каждые 11 лет приходит новое поколение, которое должно по-своему назвать явления окружающего мира. Язык куль</w:t>
        <w:softHyphen/>
        <w:t>туры, язык описаний должен естественно заменятьс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оветская цивилизация совершила гигантскую ошибку, когда объявила войну модернизму, то есть вступила в борьбу с эволюцией и таким образом набрала огромную отрицательную энергетику, потому что невозможно со</w:t>
        <w:softHyphen/>
        <w:t>хранять язык. С другой стороны — устойчивые формулы существования советского общества были построены на системе пафоса. Это был заказан</w:t>
        <w:softHyphen/>
        <w:t>ный позитив. Людей очень сильно эксплуатировали в пафосном отношении. И получилось, что быть позитивным — значило быть ангажированным. Люди объективно, социальной системой ставились в такое положение — если ты выражаешь положительные эмоции, значит, ты ангажирован, куплен, зна</w:t>
        <w:softHyphen/>
        <w:t>чит, ты неискренен. А одна из стержневых ценностей русской культуры — это установка на искрен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Русская культура все время ищет настоящее. Настоящую любовь, настоя</w:t>
        <w:softHyphen/>
        <w:t>щую дружбу, настоящую семью. Скажем, итальянец ищет изысканной люб</w:t>
        <w:softHyphen/>
        <w:t>ви, необычной любви. Француз ищет красивой любви, англичанин ищет до</w:t>
        <w:softHyphen/>
        <w:t>стойной любви, американец ищет яркой любви, а русский ищет настоящей любви. Он ищет фазу искренности. Англичанин ищет себя респектабельно</w:t>
        <w:softHyphen/>
        <w:t>го, американец себя ищет успешного, француз себя ищет красивого, рус</w:t>
        <w:softHyphen/>
        <w:t>ский себя ищет настоящего, свое настоящее «я». В недрах культуры заложе</w:t>
        <w:softHyphen/>
        <w:t>на ставка на постоянно обновляющуюся искренность. Когда установилась такая культурная матрица, что быть положительным значило быть неиск</w:t>
        <w:softHyphen/>
        <w:t xml:space="preserve">ренним, то она спровоцировала, что все искренние проявления должны были уйти в негатив. Социокультурная ситуация смоделировала такое явление, которое я предлагаю назвать </w:t>
      </w:r>
      <w:r>
        <w:rPr>
          <w:color w:val="000000"/>
          <w:sz w:val="24"/>
          <w:u w:val="single"/>
        </w:rPr>
        <w:t>«система отрицательных ценностей»</w:t>
      </w:r>
      <w:r>
        <w:rPr>
          <w:color w:val="000000"/>
          <w:sz w:val="24"/>
        </w:rPr>
        <w:t>. Все жи</w:t>
        <w:softHyphen/>
        <w:t>вое, самобытное должно было уйти в формы неприятия. На рубеже 70 — 80-х годов у нас параллельно с системой официального искусства сложился целый пласт живых, самобытных, талантливых людей, которые работали с отрицательными ценностями. Я могу привести в пример Галича, который был очень патриотичным человеком, у него была масса романтических, ли</w:t>
        <w:softHyphen/>
        <w:t>рических мотивов, но для того, чтобы он состоялся как крупный деятель искусства, как знаковая фигура времени, он должен был стать фигурой зап</w:t>
        <w:softHyphen/>
        <w:t>ретной, он должен был петь на частных квартирах, он должен был вступить в противодействие с существующими структурами, и наконец, должен был быть выслан, изолирован из этой культурной ситуации для того, чтобы его признали как искреннего, настоящего лидера. Официальная советская госу</w:t>
        <w:softHyphen/>
        <w:t>дарственная политика в области культуры спровоцировала значимость отри</w:t>
        <w:softHyphen/>
        <w:t>цательных ценностей. Позже именно отсюда возник удивительный сплав между явлениями «черной культуры» и этих самобытных деятелей советско</w:t>
        <w:softHyphen/>
        <w:t>го искусства, которые воплощали свою индивидуальность таким образом. Произошло взаимное усиление процессов, которые происходили в советс</w:t>
        <w:softHyphen/>
        <w:t>кой и постсоветской культуре и феномена «черной культуры»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bookmarkStart w:id="12" w:name="Современное"/>
      <w:bookmarkEnd w:id="12"/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Современное состояние культуры: неполнота формул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bookmarkStart w:id="13" w:name="Современное"/>
      <w:bookmarkStart w:id="14" w:name="Современное"/>
      <w:bookmarkEnd w:id="14"/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ледует выделить важный фактор, который послужил проводником, ката</w:t>
        <w:softHyphen/>
        <w:t>лизатором того, что в России победоносно развилась «черная культура»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Эта ошибка была, на мой взгляд, заложена в эпоху перестройки. Люди, которые пришли к активной политической деятельности в эти годы, не обла</w:t>
        <w:softHyphen/>
        <w:t>дали достаточным знанием закономерностей формирования духовной ситу</w:t>
        <w:softHyphen/>
        <w:t>ации. Именно поэтому была совершена огромная ошибка. В том, как была выдвинута идея развития — идея рыночной экономик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Эта идея абсурдна, ибо она бескрыла. Вряд ли какая-либо страна в мире не строила рыночную экономику, историческое развитие ни в одной стране не шло под этим знаменем. Все страны, все культуры поднимались на идее строительства царства божьего или идее высшей справедливости, свободы и т. д. — на светлой, великой, бессмертной идеальной модел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Они строили идеальную модель — получалась рыночная экономик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u w:val="single"/>
        </w:rPr>
        <w:t>Утилитарные идеи в области духа не работают!</w:t>
      </w:r>
      <w:r>
        <w:rPr>
          <w:color w:val="000000"/>
          <w:sz w:val="24"/>
        </w:rPr>
        <w:t xml:space="preserve"> Они являются сопутству</w:t>
        <w:softHyphen/>
        <w:t xml:space="preserve">ющими в реализации </w:t>
      </w:r>
      <w:r>
        <w:rPr>
          <w:color w:val="000000"/>
          <w:sz w:val="24"/>
          <w:u w:val="single"/>
        </w:rPr>
        <w:t>пассионарной идеи.</w:t>
      </w:r>
      <w:r>
        <w:rPr>
          <w:color w:val="000000"/>
          <w:sz w:val="24"/>
        </w:rPr>
        <w:t xml:space="preserve"> Потому что культура — это не есть сфера реализации чего-то. Это как в физик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Для того, чтобы понять, как живет Галактика, физика ввела систему иде</w:t>
        <w:softHyphen/>
        <w:t xml:space="preserve">альных точек, идеальных тел и на них она изучает законы строения мира. Точно так же в основании культуры заложена </w:t>
      </w:r>
      <w:r>
        <w:rPr>
          <w:color w:val="000000"/>
          <w:sz w:val="24"/>
          <w:u w:val="single"/>
        </w:rPr>
        <w:t>идеальная версия мира.</w:t>
      </w:r>
      <w:r>
        <w:rPr>
          <w:color w:val="000000"/>
          <w:sz w:val="24"/>
        </w:rPr>
        <w:t xml:space="preserve"> Для того, чтобы общество жило, над ним должна стоять эта система идеальных построений. Тогда, как говорил Толстой, жизнь все сносит вниз, мы получа</w:t>
        <w:softHyphen/>
        <w:t>ем реальное воплощение. Западное общество строило мир Христовый, вели</w:t>
        <w:softHyphen/>
        <w:t>кую Римскую империю, то есть оно всегда строило великие утопии. Это не частный случай в какой-то стран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уществует мировой закон: нация, этнос, государство восходит на вели</w:t>
        <w:softHyphen/>
        <w:t>ких, героических идеальных моделях — тогда оно может реально что-то праг</w:t>
        <w:softHyphen/>
        <w:t>матически построить. Когда западный мир брал идеальную модель, он пост</w:t>
        <w:softHyphen/>
        <w:t>роил рыночную экономику. Когда мы взяли идею рыночной экономики, мы построили криминальную систему, и получается один-единственный лозунг: обогащайтесь! После великой советской идеи (тоже царства божьего на зем</w:t>
        <w:softHyphen/>
        <w:t>ле) грамотно было бы построить другую великую идею. У нас была выдвину</w:t>
        <w:softHyphen/>
        <w:t>та довольно хилая, прагматическая иде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Не была учтена и еще одна закономерность построения модели общества. По моим наблюдениям общество не структурируется вокруг одной фигуры. Наше время выдвинуло одну фигуру — «нового русского». Она как-то рабо</w:t>
        <w:softHyphen/>
        <w:t>тает. Есть человек, который себя реализует в прагматической сфере, дости</w:t>
        <w:softHyphen/>
        <w:t>гает финансового успеха. Когда западный мир строил себя, там была не одна фигура. Была фигура буржуа процветающего, но он не был носителем фла</w:t>
        <w:softHyphen/>
        <w:t>га, он довольно скромно двигался в тени. В западном обществе была фигура «рыцаря»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То есть человека чести, для которого интересы его личного досто</w:t>
        <w:softHyphen/>
        <w:t>инства стояли на первом месте. А буржуа мимикрировал под него и шел рядом с ним. И в этой идеальной конструкции рыцарство было как идея, как вот та идеальная точка в физике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Рядом с ними существовал еще один персонаж — человек тоже не утили</w:t>
        <w:softHyphen/>
        <w:t>тарных целей, не земных интересов — это монах, алхимик. Три человека формировали собой формулу развития западной модели цивилизации, кото</w:t>
        <w:softHyphen/>
        <w:t>рую называют «фаустовской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Три «Д». В одном из культурологических исследований я нашла интерес</w:t>
        <w:softHyphen/>
        <w:t>ную мысль. Чем отличается восходящая культура от распадающейся? В рас</w:t>
        <w:softHyphen/>
        <w:t>падающейся модели человек переживает чувство бездомности, обездолен</w:t>
        <w:softHyphen/>
        <w:t>ности. В восходящей у него есть чувство обустроенности. Я думаю, что здо</w:t>
        <w:softHyphen/>
        <w:t xml:space="preserve">ровая культура — это символический «дом» человека, дом его души. Вот этот «дом» формируется из трех «Д»: </w:t>
      </w:r>
      <w:r>
        <w:rPr>
          <w:color w:val="000000"/>
          <w:sz w:val="24"/>
          <w:u w:val="single"/>
        </w:rPr>
        <w:t>человек Дела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u w:val="single"/>
        </w:rPr>
        <w:t>человек Духа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u w:val="single"/>
        </w:rPr>
        <w:t>человек Доблести</w:t>
      </w:r>
      <w:r>
        <w:rPr>
          <w:color w:val="000000"/>
          <w:sz w:val="24"/>
        </w:rPr>
        <w:t>. Их должно быть трое. Их объединяет самое универсальное качество ценности человека — идея его достоинства. Мы же сегодня не постро</w:t>
        <w:softHyphen/>
        <w:t>или культурной модели, мы не знаем, кто у нас человек Доблести, у нас нет культа человека Духа. Сегодня мы не знаем, кто у нас духовные учителя. Более того, само ничтожное, унизительное положение учительства как клас</w:t>
        <w:softHyphen/>
        <w:t>са в нашей стране свидетельствует о том, что мы имеем дело с распадной, не состоявшейся культурной моделью. Итак, то что происходит в нашей стране — есть в высокой степени результат ошибок в моделировании общественно</w:t>
        <w:softHyphen/>
        <w:t>го устройства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bookmarkStart w:id="15" w:name="Культурный"/>
      <w:bookmarkEnd w:id="15"/>
      <w:r>
        <w:rPr>
          <w:b/>
          <w:color w:val="000000"/>
          <w:sz w:val="24"/>
          <w:lang w:val="en-US"/>
        </w:rPr>
        <w:t>V</w:t>
      </w:r>
      <w:r>
        <w:rPr>
          <w:b/>
          <w:color w:val="000000"/>
          <w:sz w:val="24"/>
        </w:rPr>
        <w:t>. Культурный кризис и жизнь человек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bookmarkStart w:id="16" w:name="Культурный"/>
      <w:bookmarkEnd w:id="16"/>
      <w:r>
        <w:rPr>
          <w:color w:val="000000"/>
          <w:sz w:val="24"/>
          <w:u w:val="single"/>
        </w:rPr>
        <w:t>Культурный кризис</w:t>
      </w:r>
      <w:r>
        <w:rPr>
          <w:color w:val="000000"/>
          <w:sz w:val="24"/>
        </w:rPr>
        <w:t xml:space="preserve"> переживали многие цивилизации на земле, мы мо</w:t>
        <w:softHyphen/>
        <w:t>жем проследить параметры того, что происходит в этом случае, выявить явления, которые свойственны культурным кризисам, равно как и сделать предположения о том, как этнос, страна может выйти из этой ситу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Можно вычленить несколько типов культурного кризиса. Это, во-первых, падение цивилизации, культурная катастроф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торой тип — вхождение культуры в тесный контакт с другой культурной системой. Здесь может быть два варианта выхода. Первый — то, что мы видим на примере малых народов, когда более сильная культура поглощает слабую. Происходит </w:t>
      </w:r>
      <w:r>
        <w:rPr>
          <w:color w:val="000000"/>
          <w:sz w:val="24"/>
          <w:u w:val="single"/>
        </w:rPr>
        <w:t>ассимиляция</w:t>
      </w:r>
      <w:r>
        <w:rPr>
          <w:color w:val="000000"/>
          <w:sz w:val="24"/>
        </w:rPr>
        <w:t>, растворение одной культуры в более мощ</w:t>
        <w:softHyphen/>
        <w:t>ной культуре. Второй вариант — это то, что случилось с нашей, русской культурой в 988 году и в последующие годы, когда соединились на одном пространстве две культурные матрицы, а именно русская ведическая индо</w:t>
        <w:softHyphen/>
        <w:t xml:space="preserve">европейская культура и христианская культура, пришедшая из Византии. Здесь произошел процесс, который можно назвать </w:t>
      </w:r>
      <w:r>
        <w:rPr>
          <w:color w:val="000000"/>
          <w:sz w:val="24"/>
          <w:u w:val="single"/>
        </w:rPr>
        <w:t>аккультурацией</w:t>
      </w:r>
      <w:r>
        <w:rPr>
          <w:color w:val="000000"/>
          <w:sz w:val="24"/>
        </w:rPr>
        <w:t xml:space="preserve">, то есть сращение двух культур и образование их синтеза. Этот процесс </w:t>
      </w:r>
      <w:r>
        <w:rPr>
          <w:color w:val="000000"/>
          <w:sz w:val="24"/>
          <w:u w:val="single"/>
        </w:rPr>
        <w:t>аккультура</w:t>
        <w:softHyphen/>
        <w:t>ции</w:t>
      </w:r>
      <w:r>
        <w:rPr>
          <w:color w:val="000000"/>
          <w:sz w:val="24"/>
        </w:rPr>
        <w:t xml:space="preserve"> переживается тоже как определенного рода кризис. И наконец, третий тип культурного кризиса — это переход одной культурной модели в другую, одного культурного цикла, этапа в другой. Например, как кризис пережива</w:t>
        <w:softHyphen/>
        <w:t>ла Европа — переход от классицизма к романтизму, сопровождавшийся ос</w:t>
        <w:softHyphen/>
        <w:t>трыми столкновениями. Мы имеем целый ряд примеров культурных катаст</w:t>
        <w:softHyphen/>
        <w:t>роф в мире и взаимодействий культур, перехода одной в другую. Нам важно понять, что конкретно происходит сейчас с нашей культурой и какие могут быть разрешения этой ситуации. Я предлагаю вам очень краткую картину кризиса культуры, как он проецируется на психику человек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целом можно говорить об общих закономерностях, признаках культур</w:t>
        <w:softHyphen/>
        <w:t>ного кризиса. Кризис культуры переживается как этап ослабления смысло</w:t>
        <w:softHyphen/>
        <w:t>вой энергетики, как этап стирания культурных элементов, архетипов. А это приводит к ослаблению связей между людьми, происходит потеря плотнос</w:t>
        <w:softHyphen/>
        <w:t>ти человеческих контактов. Далее, на почве кризиса развивается поляриза</w:t>
        <w:softHyphen/>
        <w:t>ция общества, усиливается расслоение, этнос исторгает людей, концентри</w:t>
        <w:softHyphen/>
        <w:t>рующих в себе энергетику. То есть стирание элементов культуры порождает центробежные стремления людей, ослабление межличностных связей и от</w:t>
        <w:softHyphen/>
        <w:t>ношений. Потому что интерес и пассионарность поддерживаются в обще</w:t>
        <w:softHyphen/>
        <w:t>стве активностью культурных объектов, то есть сама по себе энергетика архетипов является строительным фактором человеческих отношени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адение активности культурных элементов сопровождается другими раз</w:t>
        <w:softHyphen/>
        <w:t>рушительными процессами — культура не только теряет силу в выражении своих процессов, но изменяется сама ее ценностная структура. На первый план выходят подавляемые ранее отрицательные ценности, а также из пас</w:t>
        <w:softHyphen/>
        <w:t>сивного положения активизируется то, что называется «генитальная идеоло</w:t>
        <w:softHyphen/>
        <w:t>гия». То есть в каждом обществе в период культурного кризиса она приоб</w:t>
        <w:softHyphen/>
        <w:t>ретает актуальность и яркие рельефные формы и выходит на поверхность созна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  <w:u w:val="single"/>
        </w:rPr>
        <w:t>Происходит перебалансировка национальных сил в обществе.</w:t>
      </w:r>
      <w:r>
        <w:rPr>
          <w:color w:val="000000"/>
          <w:sz w:val="24"/>
        </w:rPr>
        <w:t xml:space="preserve"> Если этап становления культуры проходит на романтических чувствах, на чувствах восторга, восхищения, то этапы усталости культуры развиваются как энер</w:t>
        <w:softHyphen/>
        <w:t>гетика скепсиса, то есть культура движется как человек — от восхищения к иронии. Зона жизненности переходит с верхних этажей культуры вниз. В этот же период кризиса культуры происходит преобладание потребления предметов культуры над их творчеством. В этот период все больше людей выходит из ценностно-смыслового языка данной культурной модели, выхо</w:t>
        <w:softHyphen/>
        <w:t>дит из ее знаковой матрицы, выходит, чтобы распределиться по-разному — часть людей приобретают опознавательные методы других культурных реги</w:t>
        <w:softHyphen/>
        <w:t>онов, другие люди принимают идеологию разрыва с культурными ценностя</w:t>
        <w:softHyphen/>
        <w:t>ми. Люди выходят из матрицы, чтобы вернуться вновь в мир природы, в мир естественной психологии. Идеология природное™, естественного человека существует как значимая сфера в структуре любых культур. Все, что делает</w:t>
        <w:softHyphen/>
        <w:t>ся в здоровой культуре, соотносится с понятием естественности, и культура здоровая, восходящая, воспринимает себя как активную созидательную силу трансформации человека. А вот культура, которая входит в фазу надлома, не работает с естественностью, не преломляет ее, она воспринимает ее как новую данность, то есть происходит вторичная вандализация человека, вто</w:t>
        <w:softHyphen/>
        <w:t>ричная варваризация обществ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периоды кризиса культуры отношение соподчинения естественности и творческой трансформации оказываются перевернутыми. Культура отказы</w:t>
        <w:softHyphen/>
        <w:t>вается от взаимодействия с естественностью, но декларируется идея высво</w:t>
        <w:softHyphen/>
        <w:t>бождения естественной природы человека. Эта идея присутствовала и в Древ</w:t>
        <w:softHyphen/>
        <w:t>нем Риме, самый наглядный пример, с которым сейчас все сравнивают Рос</w:t>
        <w:softHyphen/>
        <w:t>сию. То есть высвобождение всех природных инстинктов, всей природной необузданности человека. Эта естественная природность воспринимается как сила доминирующая, универсальная, единственно верная. Декларируется превосходство естественности над культурностью. Это победа натуральнос</w:t>
        <w:softHyphen/>
        <w:t>ти над ментальностью. Она означает отказ от высоких исторических куль</w:t>
        <w:softHyphen/>
        <w:t>турных качеств, победу первичного над творимым. Идет своего рода фети</w:t>
        <w:softHyphen/>
        <w:t>шизация естественных склонностей, потребностей, отправлений человека. Итак, происходит вторичное одичание человека, победа цивилизованного варварства над культурным творчеством человек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Тойнби сказал, что признаком надлома культуры является ее милитариза</w:t>
        <w:softHyphen/>
        <w:t>ция. Когда агрессия становится ведущим началом — это симптом того, что культура от созидательного периода развития переходит к периоду кризиса и разруше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момент кризиса происходит такое завершение движения. Если культура рождается в фазу преодоления немоты, она ищет язык описания мира, как написано в Библии — Адам называет мир вокруг себя, здесь этот цикл раз</w:t>
        <w:softHyphen/>
        <w:t>вития завершается, и от немоты культура снова приходит к безмолвию, про</w:t>
        <w:softHyphen/>
        <w:t>исходит такой виток развития, когда люди от невыраженности приходят к невыразимости и от отсутствия слова культура приходит в новую бессловес</w:t>
        <w:softHyphen/>
        <w:t>ность. Это, что мы видим сегодня — переход к аудиовизуальным формам культуры, то есть отсутствие словесного ряда. В принципе, мы сегодня снова</w:t>
      </w:r>
      <w:r>
        <w:rPr>
          <w:sz w:val="24"/>
        </w:rPr>
        <w:t xml:space="preserve"> </w:t>
      </w:r>
      <w:r>
        <w:rPr>
          <w:color w:val="000000"/>
          <w:sz w:val="24"/>
        </w:rPr>
        <w:t>живем в неназываемом мире, в мире, который показывают. В период одного из кризисов средневековья, когда культурный цикл был завершен, преобла</w:t>
        <w:softHyphen/>
        <w:t>дала система изображений. И тогда появился термин «хомо идиотикус», то есть «человек смотрящий». Осуществляется переход культуры на позиции смотрения, а не называния, к новой фазе бессловесност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этот же период меняется соотношение между культурой и цивилизаци</w:t>
        <w:softHyphen/>
        <w:t>ей — машинное, механическое, прагматическое начало в жизни преоблада</w:t>
        <w:softHyphen/>
        <w:t>ет над духовным, над потребностями духовного самоопределения челове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эти же эпохи мы наблюдаем следующую закономерность — рост мисти</w:t>
        <w:softHyphen/>
        <w:t>ческого мироощущения, оккультных знаний, и в целом ощущение невоз</w:t>
        <w:softHyphen/>
        <w:t>можности познать законы, по которым ты живешь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Изучая эпохи культурных катастроф разных цивилизаций, я обратила вни</w:t>
        <w:softHyphen/>
        <w:t>мание на следующую закономерность: вообще культурное знание и высшее знание всегда существуют как тайное учение. Культура развивается в зак</w:t>
        <w:softHyphen/>
        <w:t>рытых зонах. Но когда начинается кризис, то происходит как бы двоичная и троичная кодировка. Знание уходит в сокрытую среду и происходит разрыв между высокими знаниями посвященных и бытовым сознанием масс. Это очень интересная закономерность, которую мы можем видеть и пережить как одну из трагедий. Вот, в частности, гибель ассирийской культуры. Там была такая система шифровки — все знание было изложено в письменном виде; письменностью, чтением не владела основная масса людей, но записи были сделаны таким образом, что, даже прочитав, их невозможно было по</w:t>
        <w:softHyphen/>
        <w:t>знать без истолкователя. В результате знаковое содержание культуры оказа</w:t>
        <w:softHyphen/>
        <w:t>лось полностью недоступно большинству населения. И в какой-то момент произошел полный разрыв духовного содержания посвященных и жизни масс. Катастрофы во многих цивилизациях произошли потому, что массы, потеряв связь с высшим знанием, сами отдавали свою страну другим культу</w:t>
        <w:softHyphen/>
        <w:t>рам, более низко организованным сообществам, смысл действий которых им был более понятен. Если наша культура пойдет по пути дальнейшей коди</w:t>
        <w:softHyphen/>
        <w:t>ровки знаний, по которому сейчас идет наша андеграундная культура — она все больше превращается в закрытую секту, касту, упоенную нарциссизмом — то это путь к катастроф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ультурные кризисы уже не раз происходили в истории человечества. Многие из них кончились полным упадком этноса, катастрофой и гибелью цивилизаций. Однако, не все и не всегда. Ряд крупных этносов, пройдя поло</w:t>
        <w:softHyphen/>
        <w:t>сы кризиса и истощения, заново возрождался к жизни путем смены куль</w:t>
        <w:softHyphen/>
        <w:t>турной модели, заложенной в поведение людей культурной психологии, транс</w:t>
        <w:softHyphen/>
        <w:t>формации культурной матрицы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Любая жизнеспособная культура опирается на систему положительных ценностей. Это тотальный закон Земли. Я не знаю ни одного народа, кото</w:t>
        <w:softHyphen/>
        <w:t>рый вознесся бы на системе разрушения. Как бы кто с кем ни воевал, кто бы кому ни противостоял, но рост этноса может быть только на яркой пассио</w:t>
        <w:softHyphen/>
        <w:t>нарной идее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/>
      </w:pPr>
      <w:bookmarkStart w:id="17" w:name="Позитивная"/>
      <w:bookmarkEnd w:id="17"/>
      <w:r>
        <w:rPr>
          <w:b/>
          <w:color w:val="000000"/>
          <w:sz w:val="24"/>
          <w:lang w:val="en-US"/>
        </w:rPr>
        <w:t>VI</w:t>
      </w:r>
      <w:r>
        <w:rPr>
          <w:b/>
          <w:color w:val="000000"/>
          <w:sz w:val="24"/>
        </w:rPr>
        <w:t>. Позитивная (устойчивая) культурная модель. Ее параметры и магические формулы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bookmarkStart w:id="18" w:name="Позитивная"/>
      <w:bookmarkStart w:id="19" w:name="Позитивная"/>
      <w:bookmarkEnd w:id="19"/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Логика культурологической мысли сложилась таким образом, что перио</w:t>
        <w:softHyphen/>
        <w:t>ды культурных кризисов и деструкции начали в последнее время получать разработк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вновесные же и созидательные моменты жизни культур, законы их фор</w:t>
        <w:softHyphen/>
        <w:t>мирования и бытования до сих пор белое поле, целина, неосвоенное наукой пространств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умаю, что сейчас с необходимостью наступило время осмысления этих процессов. Позволю себе предложить вашему вниманию несколько своих наблюдений и предположений на этот счет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Любая устойчивая культурная модель базируется на позитивном образе человека и его устойчивых связях с миром. Основа такой модели — пред</w:t>
        <w:softHyphen/>
        <w:t>ставление о достойном человеке, чья ценность постоянно демонстрируется и доказывается. В центре такой культуры оказывается герой-деятель, светлый человек. Наблюдения над большим массивом культурного материала приве</w:t>
        <w:softHyphen/>
        <w:t>ли меня к парадоксальной гипотезе: как бы ни менялись конкретные истори</w:t>
        <w:softHyphen/>
        <w:t>ческие обстоятельства, культурная психология, духовное творчество наро</w:t>
        <w:softHyphen/>
        <w:t>дов отвечает на них созданием и поддержанием центрального образа куль</w:t>
        <w:softHyphen/>
        <w:t xml:space="preserve">турного строительства — образа </w:t>
      </w:r>
      <w:r>
        <w:rPr>
          <w:color w:val="000000"/>
          <w:sz w:val="24"/>
          <w:u w:val="single"/>
        </w:rPr>
        <w:t>светлого</w:t>
      </w:r>
      <w:r>
        <w:rPr>
          <w:color w:val="000000"/>
          <w:sz w:val="24"/>
        </w:rPr>
        <w:t xml:space="preserve"> человек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ветлый человек — это величина постоянная. Он не зависит ни от поли</w:t>
        <w:softHyphen/>
        <w:t>тического климата, ни от социального сезона. Всегда и во все эпохи люди заново создают и осмысливают идею душевной чистоты и духовного света, светлой души, чистого сердца, светлого ума и чистых помыслов своего геро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основе нисходящей культурной модели лежит идея тотальной непроч</w:t>
        <w:softHyphen/>
        <w:t>ности человеческих связей и отношений, преходящего характера человечес</w:t>
        <w:softHyphen/>
        <w:t>ких чувств. Она порождает вывод: если связи и чувства так непрочны, то их можно отбросить в любой момент, нарушить и разрушить. Каждый человек постоянно чувствует эту опасность: быть отброшенны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Устойчивая позитивная культурная модель создает противоположный ме</w:t>
        <w:softHyphen/>
        <w:t xml:space="preserve">ханизм: она формирует множественную систему связей человека и мира, охватывающую его со всех сторон, создающую у него ощущение тотальной защищенности и такой же тотальной вписанности, включенности в мир. Отсюда следует вывод о ценности и устойчивости человека, о том, что он с необходимостью может быть востребован в любой момент. Эта идея </w:t>
      </w:r>
      <w:r>
        <w:rPr>
          <w:color w:val="000000"/>
          <w:sz w:val="24"/>
          <w:u w:val="single"/>
        </w:rPr>
        <w:t>бесконечной применимости</w:t>
      </w:r>
      <w:r>
        <w:rPr>
          <w:color w:val="000000"/>
          <w:sz w:val="24"/>
        </w:rPr>
        <w:t xml:space="preserve"> человека, несомая культурой, важное звено в преодолении тревожности, зыбкости его душевной жизни, в превозможении чув</w:t>
        <w:softHyphen/>
        <w:t>ства одиночества и страха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bookmarkStart w:id="20" w:name="Некоторые"/>
      <w:bookmarkEnd w:id="20"/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Некоторые слагаемые устойчивой культурной матрицы и советская культурная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color w:val="000000"/>
          <w:sz w:val="24"/>
        </w:rPr>
        <w:t>модель.</w:t>
      </w:r>
    </w:p>
    <w:p>
      <w:pPr>
        <w:pStyle w:val="2"/>
        <w:rPr>
          <w:sz w:val="24"/>
        </w:rPr>
      </w:pPr>
      <w:r>
        <w:rPr>
          <w:sz w:val="24"/>
        </w:rPr>
      </w:r>
      <w:bookmarkStart w:id="21" w:name="Некоторые"/>
      <w:bookmarkStart w:id="22" w:name="Некоторые"/>
      <w:bookmarkEnd w:id="22"/>
    </w:p>
    <w:p>
      <w:pPr>
        <w:pStyle w:val="2"/>
        <w:rPr/>
      </w:pPr>
      <w:r>
        <w:rPr/>
        <w:t>Я предприняла попытку рассмотреть и обобщить ту систему идеальных позитивов, или тех условных модельных образов, вокруг которых строится устойчивая культурная матриц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от к какой гипотезе я пришла. Предлагаю вашему вниманию своеобраз</w:t>
        <w:softHyphen/>
        <w:t>ную таблицу идеальных психологических морально-поведенческих коорди</w:t>
        <w:softHyphen/>
        <w:t>нат, повторяющихся в разных культурах. В Советской матрице эти коорди</w:t>
        <w:softHyphen/>
        <w:t>наты были учтен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ервое — добрый позитивный правитель. В советской матрице это были Ленин, Сталин, Брежнев — все были очень позитивны. В наше время — Президент-алкоголик. Второе — это круг поддерживающих и защищающих фигуру правителя позитивных сановников. Члены Политбюро. Третье — это фигура позитивного взрослого. В советской матрице это был член партии.</w:t>
      </w:r>
      <w:r>
        <w:rPr>
          <w:sz w:val="24"/>
        </w:rPr>
        <w:t xml:space="preserve"> </w:t>
      </w:r>
      <w:r>
        <w:rPr>
          <w:color w:val="000000"/>
          <w:sz w:val="24"/>
        </w:rPr>
        <w:t>Четвертое — обязательный образ, на котором держится любая культура это позитивная женщина. В советской идеологии — это Мать-героиня, Жен</w:t>
        <w:softHyphen/>
        <w:t>щина-труженица. Пятое — обязательный уровень: местной святой. В совет</w:t>
        <w:softHyphen/>
        <w:t>ской матрице эту нишу занимали — председатель колхоза, профорг. Шестое — позитивный юноша. В советской формуле — это комсомолец. Седьмое — позитивные дети (пионеры). Восьмое — пророки и предтечи. Тоже было продумано в советской системе — Лев Толстой как зеркало русской револю</w:t>
        <w:softHyphen/>
        <w:t>ции, вольнолюбивый Пушкин, мятущийся Лермонтов — все работали на эту формулу. Наконец, обязательная фигура — страстотерпица, жертва, тот, кто пострадал. Дальше. Праведник, носитель правды. Сюда можно отнести Мак</w:t>
        <w:softHyphen/>
        <w:t>сима Горького. Наконец, обязательный чин — это праотцы. Ну, это обяза</w:t>
        <w:softHyphen/>
        <w:t>тельно Маркс, Энгельс, Ленин — триада. И, наконец, погубленный ребенок, святой ребенок — Павлик Мороз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Таким образом, положительные образы, ориентиры охватывают все сто</w:t>
        <w:softHyphen/>
        <w:t>роны жизни человека, создают универсальную защитную структуру вокруг него, своего рода защитный покров. В основе формирования устойчивой культурной модели лежит суггестирующая роль культуры. Формируется но</w:t>
        <w:softHyphen/>
        <w:t>вая культура в поиске зон блаженства и ускользающем зените недостижи</w:t>
        <w:softHyphen/>
        <w:t>мости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bookmarkStart w:id="23" w:name="Восходящая"/>
      <w:bookmarkEnd w:id="23"/>
      <w:r>
        <w:rPr>
          <w:b/>
          <w:color w:val="000000"/>
          <w:sz w:val="24"/>
          <w:lang w:val="en-US"/>
        </w:rPr>
        <w:t>VIII</w:t>
      </w:r>
      <w:r>
        <w:rPr>
          <w:b/>
          <w:color w:val="000000"/>
          <w:sz w:val="24"/>
        </w:rPr>
        <w:t>. Восходящая культурная модель и ее формирование.</w:t>
      </w:r>
    </w:p>
    <w:p>
      <w:pPr>
        <w:pStyle w:val="2"/>
        <w:rPr>
          <w:sz w:val="24"/>
        </w:rPr>
      </w:pPr>
      <w:r>
        <w:rPr>
          <w:sz w:val="24"/>
        </w:rPr>
      </w:r>
      <w:bookmarkStart w:id="24" w:name="Восходящая"/>
      <w:bookmarkStart w:id="25" w:name="Восходящая"/>
      <w:bookmarkEnd w:id="25"/>
    </w:p>
    <w:p>
      <w:pPr>
        <w:pStyle w:val="2"/>
        <w:rPr/>
      </w:pPr>
      <w:r>
        <w:rPr/>
        <w:t>Когда и как начинает выходить культура из тупика, из катастрофического положения в строительное? Одно из необходимых слагаемых этого процесса — это высокий уровень ущемления. Когда возникает ущемление этноса, тогда этнос стоит перед необходимостью ответа. Причем, ущемление бывает двух типов — это природное ущемление, скажем, смена климата, и челове</w:t>
        <w:softHyphen/>
        <w:t>ческое ущемление, когда какая-та часть этноса оказывается ущемлена в сво</w:t>
        <w:softHyphen/>
        <w:t>их правах. И мы с вами созерцаем развернутую картину такого ущемления. У нас в стране ущемление носит сегодня тотальный характер. Потому что это не только ущемление, ставшее ежедневным мироощущением жителей России, но это общечеловеческое ущемление всего человечества перед ли</w:t>
        <w:softHyphen/>
        <w:t>цом того, что оно сотворило; то есть мы имеем сегодня в России высокую остроту ситуации ущемленности. Все мировое сообщество находится сегод</w:t>
        <w:softHyphen/>
        <w:t>ня в ситуации, когда нужно выйти на формирование новых моделей разви</w:t>
        <w:softHyphen/>
        <w:t>тия, потому что все старые привели его к критическому состоянию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Что происходит с этносом, с культурой, когда она в ситуации ущемления не хочет погибнуть? Происходит то, что я назову </w:t>
      </w:r>
      <w:r>
        <w:rPr>
          <w:color w:val="000000"/>
          <w:sz w:val="24"/>
          <w:u w:val="single"/>
        </w:rPr>
        <w:t>«знаковый голод»</w:t>
      </w:r>
      <w:r>
        <w:rPr>
          <w:color w:val="000000"/>
          <w:sz w:val="24"/>
        </w:rPr>
        <w:t>. Культу</w:t>
        <w:softHyphen/>
        <w:t>ра начинает искать новый язык описаний мира. Мне кажется, что сегодня каждый из нас ощущает этот знаковый голод. Все ищут новый культурный язык или языки описания мира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торое — происходит обострение общефилософской проблематики. Воп</w:t>
        <w:softHyphen/>
        <w:t>росы: зачем жить, как жить — становятся вопросами повседневного пере</w:t>
        <w:softHyphen/>
        <w:t>живания каждого жизнеспособного человека данного этноса. То есть проис</w:t>
        <w:softHyphen/>
        <w:t>ходит омоложение культурного стержня. Из области знания мудрецов, из области отстраненного знания эта проблематика превращается в материал повседневного обсуждения и переживан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мею утверждать: мы сегодня живем в неизвестной стране, потому что никто точно не знает, что сейчас происходит. Почему? Во-первых, потому, что то, что мы получаем с экрана, из газет — та самая яростная реальность, которая создается по определенным правилам. Второе — мы получаем вто</w:t>
        <w:softHyphen/>
        <w:t>рой источник информации — это наш личный опыт. Который во многом структурируется на основе нашей личности. И третий канал — это канал специально заказанных исследований, которые отрабатывают то, что было заплачено. Таким образом, можем смело говорить о том, что мы — жители неизвестной страны и можем попытаться описать процессы, которые сейчас происходят. На мой взгляд, одна из закономерностей культурного движения заключается в том, что процессы распада, кризиса культуры и становления новой культурной модели происходят одномоментно, параллельно, не свя</w:t>
        <w:softHyphen/>
        <w:t>занно друг с другом. Как параллельные миры. И до конца они идут невиди</w:t>
        <w:softHyphen/>
        <w:t>мыми друг для друга потоками. Певцы конца и поэты начала зачастую суще</w:t>
        <w:softHyphen/>
        <w:t>ствуют в одном реальном историческом времени. Мне кажется, что мы се</w:t>
        <w:softHyphen/>
        <w:t>годня и живем между певцами конца и поэтами начала. Мы не можем сказать. умираем мы или возрождаемся, мы можем сказать, что в нашей сегод</w:t>
        <w:softHyphen/>
        <w:t>няшней реальности существуют три тенденции: первое — это элементы кри</w:t>
        <w:softHyphen/>
        <w:t>зиса, второе — движение национального возрождения или реставрации, и третье — моменты становления новой культурной матрицы, культурного роста. Говоря о тех строительных процессах, которые сегодня идут, я хочу остано</w:t>
        <w:softHyphen/>
        <w:t>виться на целом комплексе явлений, которые я бы назвала возрождением или реставрацией. По-другому я бы назвала это так — это современный русский н</w:t>
      </w:r>
      <w:r>
        <w:rPr>
          <w:color w:val="000000"/>
          <w:sz w:val="24"/>
          <w:u w:val="single"/>
        </w:rPr>
        <w:t>еотрадиционализм</w:t>
      </w:r>
      <w:r>
        <w:rPr>
          <w:color w:val="000000"/>
          <w:sz w:val="24"/>
        </w:rPr>
        <w:t>. Для него характерны попытки воспроизвести, воссоздать национальную жизнь в тех формах, в которых она существовала сто лет тому назад. В книге известного русского философа Арсения Гулыги, которая так и называется «Русская идея», он прямо предлагает нам вернуть</w:t>
        <w:softHyphen/>
        <w:t>ся к формуле православия, самодержавия, народности. Я хочу высказать свое мнение по этому поводу. Формула самодержавия, православия, народ</w:t>
        <w:softHyphen/>
        <w:t>ности привела нашу страну к Великой Октябрьской социалистической рево</w:t>
        <w:softHyphen/>
        <w:t>люции. Потому что была создана некая матрица исторического развития, которая не отвечала напору жизни. Она имела драматическую историю и трагический конец. Вернувшись к такой формуле, мы приобретаем шанс повторить историю. Более того, она утопична в современной действительно</w:t>
        <w:softHyphen/>
        <w:t>сти, когда самым реальным моментом для всех нас стало создание мирового информационного пространства, появление людей, которые живут не в сво</w:t>
        <w:softHyphen/>
        <w:t>их квартирах, а живут в Интернете. Мне представляется — сегодня воспро</w:t>
        <w:softHyphen/>
        <w:t>изведение национальных идей, уз ко национальных моделей — это возврат к средневековому сознанию. Обратите внимание, что во многих странах такие уз ко национальные идеи приобретают острый, агрессивный характер, пото</w:t>
        <w:softHyphen/>
        <w:t>му что они вступают в противоречие с законами развития всей земной куль</w:t>
        <w:softHyphen/>
        <w:t>туры. А эти законы всеземного развития идут следующим образом: если 200 лет тому назад мы могли вырастить национальную личность, то современ</w:t>
        <w:softHyphen/>
        <w:t>ный ребенок может быть только искусственным путем выдернут из инфор</w:t>
        <w:softHyphen/>
        <w:t>мационного пространства Земли. Мы можем создать некий гетто, заповед</w:t>
        <w:softHyphen/>
        <w:t>ник и вырастить там бурята в чистом виде, который не будет ни к чему приобщен. Он не сможет жить полноценно в современном мире. Человече</w:t>
        <w:softHyphen/>
        <w:t>ство необратимо перешло эпоху своего развития, когда оно шло по замкну</w:t>
        <w:softHyphen/>
        <w:t>тым национальным формулам. Сегодня человек может быть полноценен в силу того, что он имеет шанс сознательно сделать для себя культурный вы</w:t>
        <w:softHyphen/>
        <w:t xml:space="preserve">бор. Мы перешли от работ в рамках узких национальных моделей к тому, что я бы назвала </w:t>
      </w:r>
      <w:r>
        <w:rPr>
          <w:color w:val="000000"/>
          <w:sz w:val="24"/>
          <w:u w:val="single"/>
        </w:rPr>
        <w:t>индивидуальной культурной моделью</w:t>
      </w:r>
      <w:r>
        <w:rPr>
          <w:color w:val="000000"/>
          <w:sz w:val="24"/>
        </w:rPr>
        <w:t>. То есть человек мо</w:t>
        <w:softHyphen/>
        <w:t>жет создать свое культурное поле, исходя из природной организованности своей личности. Это совершенно новый этап в понимании наших возможно</w:t>
        <w:softHyphen/>
        <w:t>стей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Мне кажется, что эпоха, в которую мы вступаем, это другое время, это — «новая современность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 Мне представляется, что эта «новая современность» может быть понята и осмыслена нами как новое осевое время. Потому что человечество в целом стало перед необходимостью поиска новых координат своего существования. Многие рецепты, которые были выработаны в про</w:t>
        <w:softHyphen/>
        <w:t>шлом осевом времени, оказались отработанными и перед нами встает потребность создания принципиально новых формул существования и ответов на принципиально новые вопрос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 период поиска новой культурной модели происходит расширение гори</w:t>
        <w:softHyphen/>
        <w:t>зонта, возникает новое культурное поле. Границы культуры сдвигаются, ос</w:t>
        <w:softHyphen/>
        <w:t>ваиваются новые области жизни, ранее табуированные или считающиеся незначительными. Поиск новой культурной модели продвигается в незначи</w:t>
        <w:softHyphen/>
        <w:t>тельные события, в то, что считалось раньше малозначимым. Происходит поиск новых референтных личностей и значимых культурных образов, идет в целом перегруппировка культурных ценностей и структур, видоизменяет</w:t>
        <w:softHyphen/>
        <w:t>ся система культуры, происходит пересмотр культурной биографии народа. Этот момент был описан Бахтиным, который писал, что для того, чтобы куль</w:t>
        <w:softHyphen/>
        <w:t>тура совершила новый виток развития, она должна сделать кольцо и вер</w:t>
        <w:softHyphen/>
        <w:t>нуться к изначалу. Она исходит из начала, но идет к новым руслам. Вот эта петля развития — необходимое звено для появления новой культурной мо</w:t>
        <w:softHyphen/>
        <w:t>дели. В период пересмотра культурной модели изменяется отношение куль</w:t>
        <w:softHyphen/>
        <w:t>туры с другими мирами, меняется место культуры в ряду других культур. Культурная проблематика приобретает остроту первостепенных повседнев</w:t>
        <w:softHyphen/>
        <w:t>ных вопросов жизни, культура становится живой зоной дискуссионности. Все это обеспечивает если не выживание культуры в целом, то сохранение ее знаковой систем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акой может быть и должна быть эта новая культурная формула?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Ее создание — дело коллективных усилий, сотворческого напряжения вы</w:t>
        <w:softHyphen/>
        <w:t>сокоинтеллектуальных, одаренных людей. Можно говорить о принципиаль</w:t>
        <w:softHyphen/>
        <w:t>ных координатах, качествах и условиях рождения такой формулы, такой новой культурной модел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Здесь следует преодолеть одно предубеждение, популярное заблуждение, что поиск ответа на сложные и сверхсложные вопросы современности мож</w:t>
        <w:softHyphen/>
        <w:t>но искать в виде простых истин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Я уверена: создание новой культурной модели никак не сопряжено с выд</w:t>
        <w:softHyphen/>
        <w:t>вижением простой идеи или насущного лозунга. Тезис о «простоте», якобы необходимой для развития, неточен. Наоборот, если мы хотим разрушить нацию, уничтожить этнос, то одним из усилий в этом направлении следует признать работу разрушения сакральной сложности национальной матри</w:t>
        <w:softHyphen/>
        <w:t>цы, подмену ее утилитарной простотой и идеологической примитивностью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ультура развивается не по формуле смены сложности простотой, или наоборот простоты — сложностью. Наблюдения над большим историко-куль</w:t>
        <w:softHyphen/>
        <w:t>турным материалом свидетельствуют: новый этап культурного движения, процесс обновления культурной матрицы происходит как работа замены одной сложности на другую. Отработанные звенья предыдущей формулы редуцируются, но на их место встает новая жизненная проблемати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Движение культуры выглядит как модификация </w:t>
      </w:r>
      <w:r>
        <w:rPr>
          <w:color w:val="000000"/>
          <w:sz w:val="24"/>
          <w:u w:val="single"/>
        </w:rPr>
        <w:t>когнитивного стиля</w:t>
      </w:r>
      <w:r>
        <w:rPr>
          <w:color w:val="000000"/>
          <w:sz w:val="24"/>
        </w:rPr>
        <w:t>, в рамках новой культурной формулы происходит новое взаимодействие пси</w:t>
        <w:softHyphen/>
        <w:t>хологических элементов, определяющееся новыми соотношениями сложно</w:t>
        <w:softHyphen/>
        <w:t>го и простого, старого и новог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мы займемся работой культурного моделирования, выдвигаем зада</w:t>
        <w:softHyphen/>
        <w:t>чу строительства новой культурной формулы российского сознания, мы дол</w:t>
        <w:softHyphen/>
        <w:t>жны следовать этому общему культурно-психологическому закону: смена одной матрицы другой должна выглядеть как замена одной сложности на другую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Поэтому на мой взгляд выдвинутая в последние годы задача поиска «на</w:t>
        <w:softHyphen/>
        <w:t>циональной идеи», направляет силу общества на ложный путь. Национальная идея — это приложение к пассионарной идее, ее проекция. Не эффектный лозунг или пафосные призывы организуют жизнь нации, мобилизуют чело</w:t>
        <w:softHyphen/>
        <w:t>века на жизнедействие, но именно полифункциональная, многоуровневая объемная версия мира и человека в нем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Я не случайно говорила о том, что один из параметров перехода к новой культурной модели — это изменение соотношений между культурами. Что касается нашей русской национальной культуры и «черной культуры», мне кажется, здесь ответ однозначный — эти культуры могут только противосто</w:t>
        <w:softHyphen/>
        <w:t>ять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Я придерживаюсь точки зрения, которая следует из глубины логики раз</w:t>
        <w:softHyphen/>
        <w:t>вития этноса. Дмитровский собор во Владимире, на мой взгляд, есть матери</w:t>
        <w:softHyphen/>
        <w:t>ализованная формула культурного русского движения, потому что здесь видны несколько начал, присущих именно русской модели развития. В основу это</w:t>
        <w:softHyphen/>
        <w:t>го собора была положена романская шкатулка, подаренная одному из кня</w:t>
        <w:softHyphen/>
        <w:t>зей, она попала на глаза русским мастерам, которые взяли ее как организу</w:t>
        <w:softHyphen/>
        <w:t>ющий мотив и трансформировали, вплели народное русское мастерство и реализовали оригинальную идею, создали полистилистическое явление, со</w:t>
        <w:softHyphen/>
        <w:t>единив в нем как символику православную, так и огромный массив идей, магических формул из «мудрости волшебной», из старинной русской куль</w:t>
        <w:softHyphen/>
        <w:t>туры. Русская культура всегда развивалась по принципу синтеза, трансфор</w:t>
        <w:softHyphen/>
        <w:t>мации, впитывания и перерабатывания разнообразных импульсов. Именно эта модель развития русской культуры мне представляется тем перспектив</w:t>
        <w:softHyphen/>
        <w:t>ным началом, которое может говорить не только о ее жизненности, но и о ее большом стратегическом значении в том новом поле нового осевого време</w:t>
        <w:softHyphen/>
        <w:t>ни, в которое мы уже практически вступил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Чтобы возникло новое культурное поле, новый культурный язык, нам нужно развитие ощущения органической жизненности. Новая культурная волна приносит с собой новую естественность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Следует сформулировать такую черту роста культуры. Это — </w:t>
      </w:r>
      <w:r>
        <w:rPr>
          <w:color w:val="000000"/>
          <w:sz w:val="24"/>
          <w:u w:val="single"/>
        </w:rPr>
        <w:t>этерифика</w:t>
      </w:r>
      <w:r>
        <w:rPr>
          <w:color w:val="000000"/>
          <w:sz w:val="24"/>
        </w:rPr>
        <w:t>ция. Это слово может быть объяснено так: перенос энергии. Культура выте</w:t>
        <w:softHyphen/>
        <w:t>кает одна из другой следующим образом: происходит перенос энергии из более низкой сферы бытия в сферу действия более высокого уровня. Это можно проследить на фигуре Сократа (см. А. Тойнби «Постижение исто</w:t>
        <w:softHyphen/>
        <w:t>рии»). Сократ, который начинал изучать физику, законы взаимодействия природных тел, потом переключился на изучение духовных явлений. И ска</w:t>
        <w:softHyphen/>
        <w:t>зал, что духовные явления — это энергии более высокого уровня. Вот это есть принцип движения культуры — переход ко все более и более тонким энергиям, к сферам действия более высокого уровня. В каждом следующем</w:t>
      </w:r>
      <w:r>
        <w:rPr>
          <w:sz w:val="24"/>
        </w:rPr>
        <w:t xml:space="preserve"> </w:t>
      </w:r>
      <w:r>
        <w:rPr>
          <w:color w:val="000000"/>
          <w:sz w:val="24"/>
        </w:rPr>
        <w:t>круге влияние действия на внешнее поле понижается, а действие на внут</w:t>
        <w:softHyphen/>
        <w:t>реннее поле оказывается решающим в ходе борьбы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Кризис культуры заканчивается бессловесностью, рядом с ним возникает множество культурных явлений, связанных с экстазом. У молодежи нет на</w:t>
        <w:softHyphen/>
        <w:t>званий для высоких переживаний, но они реализуются на уровне междоме</w:t>
        <w:softHyphen/>
        <w:t>тий. Интересное наблюдение в начале двадцатого века сделал драматург Метерлинк, который сказал, что для того, чтобы перейти от застывших, мерт</w:t>
        <w:softHyphen/>
        <w:t>вых культурных формул и от форм кликушеств, нужно создать культуру тишины, безмолвные картины, безмолвный спектакль, чтобы люди просто входили в это. То есть в ситуации безмолвия, когда культура уже зашла в бессловесную фазу, ей предлагается безмолвная же формула с другой энер</w:t>
        <w:softHyphen/>
        <w:t>гетикой. Вот отсюда, из новых зон тишины, и рождаются культурные моде</w:t>
        <w:softHyphen/>
        <w:t>л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ижу еще одну закономерность, которую я назвала «Законом трех «П». Если посмотрим на историю мировой культуры, историю искусства, мы уви</w:t>
        <w:softHyphen/>
        <w:t>дим, что обновление даже конкретных жанров происходит через боковые явления, через провинциальные, периферийные точки. Если мы посмотрим на советскую, например, культуру, то увидим что шла советская песня, пано</w:t>
        <w:softHyphen/>
        <w:t>рамный роман — официальные формы. А жизнь ушла в КСП. Ростовая сила культуры реализуется в побочных областях. Новые крупные имена возника</w:t>
        <w:softHyphen/>
        <w:t xml:space="preserve">ют не в центральных зонах, не в культурных очагах, а в местах, где, с одной стороны, минимальное давление отживших культурных форм, а с другой стороны, высокая степень ущемленное™. Таким образом, три «П» — это </w:t>
      </w:r>
      <w:r>
        <w:rPr>
          <w:color w:val="000000"/>
          <w:sz w:val="24"/>
          <w:u w:val="single"/>
        </w:rPr>
        <w:t>Предвосхищающая Пассионарность Периферии</w:t>
      </w:r>
      <w:r>
        <w:rPr>
          <w:color w:val="000000"/>
          <w:sz w:val="24"/>
        </w:rPr>
        <w:t>. Итак, выявляется совер</w:t>
        <w:softHyphen/>
        <w:t>шенно особое значение периферийных зон и областей в эту эпоху смены культурной модел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Смена культурной модели происходит с обязательной перестройкой онто</w:t>
        <w:softHyphen/>
        <w:t>логических картин мира. Онтология мира должна поменяться в новом осе</w:t>
        <w:softHyphen/>
        <w:t>вом времени. Мы перестали быть обитателями своей страны, мы на сегод</w:t>
        <w:softHyphen/>
        <w:t>няшний день уже люди галактического сознания. И мне кажется, что та фигура, которую может выдвинуть Россия в этой новой культурной ситуа</w:t>
        <w:softHyphen/>
        <w:t>ции, это не новый русский, а новый землянин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И еще одна особенность —гармонизация мира. Каждая культура предла</w:t>
        <w:softHyphen/>
        <w:t>гает свою формулу гармонии, свои системы координат, и новая культурная модель должна разработать эту новую систему гармонизации мира, мироз</w:t>
        <w:softHyphen/>
        <w:t>дания через культурные моменты. Для того, чтобы был совершен путь к развитию новой культурной модели, новой культурной матрицы, нам нужна сверхидея, героическая, романтическая, то есть необходим пассионарный прорыв. К которому, в принципе, Россия и подошла, потому что у нее выхо</w:t>
        <w:softHyphen/>
        <w:t>да другого нет. Она либо прорыв этот осуществит, либо степень ущемленности достигнет такого уровня, что культурный кризис перерастет в культур</w:t>
        <w:softHyphen/>
        <w:t>ную катастрофу, она прекратит свое существование как культурный регион мира. Вот эта наша ущемленность, наша зависимость от результатов того, что мы с вами сотворили, — а мы наиболее пострадали от рукотворности, когда все человечество пожинает плоды того, что оно сотворило, то мы, люд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страдавшие еще и от своей социальной рукотворности, мы вплотную подошли к тому, что сознание человека, живущего в ноосфере, и должно быть другим — я назвала его </w:t>
      </w:r>
      <w:r>
        <w:rPr>
          <w:color w:val="000000"/>
          <w:sz w:val="24"/>
          <w:u w:val="single"/>
        </w:rPr>
        <w:t>ноопсихология</w:t>
      </w:r>
      <w:r>
        <w:rPr>
          <w:color w:val="000000"/>
          <w:sz w:val="24"/>
        </w:rPr>
        <w:t>, в отличие от той потре</w:t>
        <w:softHyphen/>
        <w:t>бительской психологии, которая у нас есть. То есть, живи, как живется, используй то, что дано, потребляй, наслаждайся. Мы сталкиваемся с тем, что пока мы живем на земле, система наших возможностей ограничена, закрыта экологической выработанностью. Ноопсихология исходит из ба</w:t>
        <w:softHyphen/>
        <w:t>зисной идеи — это целомудренное и ответственное отношение к природе, потому что человек — это одна из последних природных единиц на Земле. Отсюда идут следствия — разумное ограничение потребления, отказ от непрерывного повышения комфортности — все более теплых помещений, все более комфортабельных средств передвижения, все более удобных средств связи. Повышение комфорта — один из признаков кризиса цивилизации. То же самое, как повышение техногенного уровня является не признаком роста культуры, а признаком ее оцивилизовывания. Это проблема дезадаптации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Отсюда — непризнание ложных потребностей и фальсифицированных ценностей циви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 xml:space="preserve">Ноопсихология — это приобретение новой естественности. Новая естественность, исходит из того, в каких условиях ты теперь существуешь. Обращение к идеям саморегуляции и самоизлечения, стремление сузить химическое и медикаментозное влияние на организм, не препоручать свое здоровье врачам, а самим здоровым образом жизни сохранять себя, признание глубинных связей взаимозависимости физических и духовных сфер человека, разумное отношение к больным, слабым, сострадание и побуждение к действию и признание личности как саморазвивающейся, самоопределяющейся единицы, которая находится в новой системе отношений с миром, потому что земная цивилизация стоит перед выходом в мировое галактическое пространство, и таким образом каждый человек становится информационной структурой земной истории, земных отношений. То есть каждый человек становится единицей, равной мировой цивилизации. Человек приобретает такое качество, которое я бы назвала </w:t>
      </w:r>
      <w:r>
        <w:rPr>
          <w:color w:val="000000"/>
          <w:sz w:val="24"/>
          <w:u w:val="single"/>
        </w:rPr>
        <w:t>диахронностью</w:t>
      </w:r>
      <w:r>
        <w:rPr>
          <w:color w:val="000000"/>
          <w:sz w:val="24"/>
        </w:rPr>
        <w:t xml:space="preserve"> его сознания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/>
      </w:pPr>
      <w:bookmarkStart w:id="26" w:name="Заключение"/>
      <w:bookmarkEnd w:id="26"/>
      <w:r>
        <w:rPr/>
        <w:t>Заключение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bookmarkStart w:id="27" w:name="Заключение"/>
      <w:bookmarkStart w:id="28" w:name="Заключение"/>
      <w:bookmarkEnd w:id="28"/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Для того, чтобы культура двинулась в рост, она должна найти новый вари</w:t>
        <w:softHyphen/>
        <w:t xml:space="preserve">ант ответа на извечный вопрос жизни: вопрос преодоления человеческого одиночества, найти новую версию соединения людей. Культура дает формы для реализации заложенной в человеке </w:t>
      </w:r>
      <w:r>
        <w:rPr>
          <w:color w:val="000000"/>
          <w:sz w:val="24"/>
          <w:u w:val="single"/>
        </w:rPr>
        <w:t>генной программы отождествительного слияния.</w:t>
      </w:r>
      <w:r>
        <w:rPr>
          <w:color w:val="000000"/>
          <w:sz w:val="24"/>
        </w:rPr>
        <w:t xml:space="preserve"> Я — как ты, мы вместе, мы — римляне, мы американцы, мы — советские люди, мы — земляне. То есть культура развивается на великом посыле бескорыстного объединения. Не может возрасти культура на прин</w:t>
        <w:softHyphen/>
        <w:t>ципе стяжания или принципе богатства — это разделяет. Культура может состояться тогда, когда она выполняет эту программу отождествительного слияния больших масс люд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</w:rPr>
        <w:t>Каждая культура по-своему ставит вопрос о ценности человеческой лич</w:t>
        <w:softHyphen/>
        <w:t>ности. При переформулировании культурной матрицы меняются конфигу</w:t>
        <w:softHyphen/>
        <w:t>рации этого понимания, заново поднимается проблема природы этой ценно</w:t>
        <w:softHyphen/>
        <w:t xml:space="preserve">сти. Чтобы уловить и оформить ее, культура совершает следующую работу: она выдвигает </w:t>
      </w:r>
      <w:r>
        <w:rPr>
          <w:color w:val="000000"/>
          <w:sz w:val="24"/>
          <w:u w:val="single"/>
        </w:rPr>
        <w:t>опосредующую идею</w:t>
      </w:r>
      <w:r>
        <w:rPr>
          <w:color w:val="000000"/>
          <w:sz w:val="24"/>
        </w:rPr>
        <w:t>. Сквозь призму этой идеи заново выяв</w:t>
        <w:softHyphen/>
        <w:t>ляется ценность отдельного человека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  <w:t>***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color w:val="000000"/>
          <w:sz w:val="24"/>
        </w:rPr>
        <w:t>Вывод мой такой, что мы, возможно, присутствуем при рождении и ста</w:t>
        <w:softHyphen/>
        <w:t>новлении новой цивилизации. Шанс такой у нас есть. Мы можем участво</w:t>
        <w:softHyphen/>
        <w:t>вать в её строительстве, зная основные законы формирования восходящей культурной модели. Если мы не думаем о культурной формуле, то у нас возникает либо агрессия внутренних сил, либо экспансия внешних чуждых, разрушительных моделей. Культура обеспечивает здоровье человека, устой</w:t>
        <w:softHyphen/>
        <w:t>чивость этноса, безопасность государства, выживание человечества, досто</w:t>
        <w:softHyphen/>
        <w:t>инство каждого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b/>
          <w:i/>
          <w:color w:val="000000"/>
          <w:sz w:val="22"/>
          <w:u w:val="single"/>
        </w:rPr>
        <w:t>КНЯЗЕВА Марина Леонидовна</w:t>
      </w:r>
      <w:r>
        <w:rPr>
          <w:b/>
          <w:i/>
          <w:color w:val="000000"/>
          <w:sz w:val="22"/>
        </w:rPr>
        <w:t xml:space="preserve"> </w:t>
      </w:r>
      <w:r>
        <w:rPr>
          <w:color w:val="000000"/>
          <w:sz w:val="22"/>
        </w:rPr>
        <w:t>— директор программы «Культура» Общероссийского общественного Движения «За здоровую Россию».</w:t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color w:val="000000"/>
          <w:sz w:val="22"/>
        </w:rPr>
        <w:t>Кандидат филологических наук, старший научный сотрудник кафедры литературно-художественной критики и публицистики факультета журналистики МГУ. Поэт, прозаик, публицист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</w:rPr>
        <w:t>Автор более 100 газетных и журнальных публикаций по проблемам современной культуры и 18 книг. Основные издан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Книги: «200 лет плюс двадцать» (книга о студенческом театре МГУ) (М.,1979); 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«Театр и зрители» (М., 1980); 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«Театр студентов сегодня» (М., 1981);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«Театральные студии» (М.</w:t>
      </w:r>
      <w:r>
        <w:rPr>
          <w:color w:val="000000"/>
          <w:sz w:val="22"/>
          <w:vertAlign w:val="subscript"/>
        </w:rPr>
        <w:t>г</w:t>
      </w:r>
      <w:r>
        <w:rPr>
          <w:color w:val="000000"/>
          <w:sz w:val="22"/>
        </w:rPr>
        <w:t xml:space="preserve"> 1983) (Эти книги написаны в соавторстве с Г. Виреном и В. Климовым); «Увлечённые познанием» (М., 1986); 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«Ключ к самосозиданию» (М., Эврика, 1990) (эта книга признана в 1991 году лучшей книгой года СССР); 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«Азбука искусств» (М., 1995);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«Человек и портрет» (М., 1997); 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«Твой герб и псевдоним» (М.,1997); 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</w:rPr>
        <w:t>«Никин дом» (М.,1998).</w:t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color w:val="000000"/>
          <w:sz w:val="22"/>
        </w:rPr>
        <w:t>Поэтические сборники: «Превращения» (1994); «Сладкие речётки» (1997); «Мистерии камня» (1998); «На небе нет столиц и окраин» (1999).</w:t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color w:val="000000"/>
          <w:sz w:val="22"/>
        </w:rPr>
        <w:t>В основу книг «Азбука искусств», «Человек и портрет», «Твой герб и псевдоним», а также «Методики» (М.,1998) положена авторская методика преподавания искусства и художественной культуры ЛИИРА, которая победила на конкурсе «Гуманитарное образование» Фонда «Культурная инициатива» (Фонд Сороса) в 1992 — 93 гг. и принята за основу преподавания предметов «Изобразительное искусство» и «Мировая художественная культура» в ряде школ России.</w:t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color w:val="000000"/>
          <w:sz w:val="22"/>
        </w:rPr>
        <w:t>Сборники: «Молодость театра» (1983); «Майя Плисецкая» (1986); «Владимир Высоцкий» (М., 1990); «Александр Галич» (М., 1994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2"/>
        </w:rPr>
        <w:t>Статьи и исследования: «Театральная ситуация: на перекрестке культур» («</w:t>
      </w:r>
      <w:r>
        <w:rPr>
          <w:color w:val="000000"/>
          <w:sz w:val="22"/>
          <w:lang w:val="en-US"/>
        </w:rPr>
        <w:t>Journal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of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Communication</w:t>
      </w:r>
      <w:r>
        <w:rPr>
          <w:color w:val="000000"/>
          <w:sz w:val="22"/>
        </w:rPr>
        <w:t>» (</w:t>
      </w:r>
      <w:r>
        <w:rPr>
          <w:color w:val="000000"/>
          <w:sz w:val="22"/>
          <w:lang w:val="en-US"/>
        </w:rPr>
        <w:t>Mass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Cultur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and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Perestroika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in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the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Soviet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en-US"/>
        </w:rPr>
        <w:t>Union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  <w:lang w:val="en-US"/>
        </w:rPr>
        <w:t>USA</w:t>
      </w:r>
      <w:r>
        <w:rPr>
          <w:color w:val="000000"/>
          <w:sz w:val="22"/>
        </w:rPr>
        <w:t xml:space="preserve">, </w:t>
      </w:r>
      <w:r>
        <w:rPr>
          <w:color w:val="000000"/>
          <w:sz w:val="22"/>
          <w:lang w:val="en-US"/>
        </w:rPr>
        <w:t>NY</w:t>
      </w:r>
      <w:r>
        <w:rPr>
          <w:color w:val="000000"/>
          <w:sz w:val="22"/>
        </w:rPr>
        <w:t xml:space="preserve">, 1991); «Психология культуры: новые взгляды и понятия» (сборник «Культурология сегодня. Основы. Проблемы. Перспективы.» М., 1993). «Культурные потребности человека как система» (сборник «Анализ систем на пороге </w:t>
      </w:r>
      <w:r>
        <w:rPr>
          <w:color w:val="000000"/>
          <w:sz w:val="22"/>
          <w:lang w:val="en-US"/>
        </w:rPr>
        <w:t>XXI</w:t>
      </w:r>
      <w:r>
        <w:rPr>
          <w:color w:val="000000"/>
          <w:sz w:val="22"/>
        </w:rPr>
        <w:t xml:space="preserve"> века: теория и практика.» Материалы международной конференции. М., 27 — 29 02 1996г.); «Человек в информационном пространстве: культурный модус личности» (там же).</w:t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color w:val="000000"/>
          <w:sz w:val="22"/>
        </w:rPr>
        <w:t>Марина Князева — член Художественного Совета и хозяйка литературного салона Центрального Дома Ученых Российской Академии наук. Она часто выступает с авторскими поэтическими программами, в том числе состоялись выступления в залах: «Театр поэтов» — Музей имени Маяковского, Музей А.С. Пушкина, ДК им. Курчатова, галерея «Кросна», Центральный Дом Медиков, Центральный Дом Работников Искусств, Центральный Дом Учёных, Политехнический музей и др., в городах России, а также Польши и Франции («Дом жеста и образа» и «Театр поэзии» в Париже).</w:t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color w:val="000000"/>
          <w:sz w:val="22"/>
        </w:rPr>
        <w:t xml:space="preserve">Участвовала в международных проектах: «Советская культура в эпоху перестройки» (советско-американское исследование 1990 — 1991 гг.), «Гуманитарное образование» (1992-1993гг.), Метаморфозы </w:t>
      </w:r>
      <w:r>
        <w:rPr>
          <w:color w:val="000000"/>
          <w:sz w:val="22"/>
          <w:lang w:val="en-US"/>
        </w:rPr>
        <w:t>XXI</w:t>
      </w:r>
      <w:r>
        <w:rPr>
          <w:color w:val="000000"/>
          <w:sz w:val="22"/>
        </w:rPr>
        <w:t xml:space="preserve"> век (русско-французский художественный проект 1994-1999 г), «Пушкин без границ» (1995- 1999 г).</w:t>
      </w:r>
    </w:p>
    <w:p>
      <w:pPr>
        <w:pStyle w:val="Normal"/>
        <w:shd w:fill="FFFFFF" w:val="clear"/>
        <w:ind w:firstLine="720"/>
        <w:jc w:val="both"/>
        <w:rPr>
          <w:sz w:val="22"/>
        </w:rPr>
      </w:pPr>
      <w:r>
        <w:rPr>
          <w:color w:val="000000"/>
          <w:sz w:val="22"/>
        </w:rPr>
        <w:t>Создала авторские лекционные курсы: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</w:rPr>
        <w:t>«Культура и личность», «Художественная культура и СМИ», «Русская культура и русская ментальность», «Психология культуры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Автор исследования «Кризис в России и культура как система выживания» (М. 1998).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i/>
      <w:color w:val="000000"/>
      <w:sz w:val="22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57:00Z</dcterms:created>
  <dc:creator>Димастый</dc:creator>
  <dc:description/>
  <dc:language>en-US</dc:language>
  <cp:lastModifiedBy>Dzhura</cp:lastModifiedBy>
  <dcterms:modified xsi:type="dcterms:W3CDTF">2004-05-05T10:04:00Z</dcterms:modified>
  <cp:revision>6</cp:revision>
  <dc:subject/>
  <dc:title/>
</cp:coreProperties>
</file>