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28.jpeg" ContentType="image/jpeg"/>
  <Override PartName="/word/media/image20.png" ContentType="image/png"/>
  <Override PartName="/word/media/image36.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11.png" ContentType="image/png"/>
  <Override PartName="/word/media/image7.png" ContentType="image/png"/>
  <Override PartName="/word/media/image38.jpeg" ContentType="image/jpeg"/>
  <Override PartName="/word/media/image22.jpeg" ContentType="image/jpeg"/>
  <Override PartName="/word/media/image9.png" ContentType="image/png"/>
  <Override PartName="/word/media/image39.png" ContentType="image/png"/>
  <Override PartName="/word/media/image41.png" ContentType="image/png"/>
  <Override PartName="/word/media/image13.png" ContentType="image/png"/>
  <Override PartName="/word/media/image37.jpeg" ContentType="image/jpeg"/>
  <Override PartName="/word/media/image30.png" ContentType="image/png"/>
  <Override PartName="/word/media/image8.jpeg" ContentType="image/jpeg"/>
  <Override PartName="/word/media/image29.jpeg" ContentType="image/jpeg"/>
  <Override PartName="/word/media/image32.jpeg" ContentType="image/jpeg"/>
  <Override PartName="/word/media/image19.jpeg" ContentType="image/jpeg"/>
  <Override PartName="/word/media/image42.jpeg" ContentType="image/jpeg"/>
  <Override PartName="/word/media/image40.png" ContentType="image/png"/>
  <Override PartName="/word/media/image6.png" ContentType="image/png"/>
  <Override PartName="/word/media/image35.jpeg" ContentType="image/jpeg"/>
  <Override PartName="/word/media/image10.png" ContentType="image/png"/>
  <Override PartName="/word/media/image27.jpeg" ContentType="image/jpeg"/>
  <Override PartName="/word/media/image5.png" ContentType="image/png"/>
  <Override PartName="/word/media/image43.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FF0000"/>
          <w:sz w:val="52"/>
          <w:szCs w:val="52"/>
          <w:lang w:val="en-US" w:eastAsia="en-US"/>
        </w:rPr>
      </w:pPr>
      <w:r>
        <w:rPr>
          <w:b/>
          <w:bCs/>
          <w:color w:val="FF0000"/>
          <w:sz w:val="52"/>
          <w:szCs w:val="52"/>
          <w:lang w:val="en-US" w:eastAsia="en-US"/>
        </w:rPr>
      </w:r>
    </w:p>
    <w:p>
      <w:pPr>
        <w:pStyle w:val="Normal"/>
        <w:shd w:fill="FFFFFF" w:val="clear"/>
        <w:jc w:val="center"/>
        <w:rPr>
          <w:color w:val="FF0000"/>
          <w:sz w:val="52"/>
          <w:szCs w:val="52"/>
          <w:lang w:val="en-US" w:eastAsia="en-US"/>
        </w:rPr>
      </w:pPr>
      <w:r>
        <w:rPr>
          <w:b/>
          <w:bCs/>
          <w:color w:val="FF0000"/>
          <w:sz w:val="52"/>
          <w:szCs w:val="52"/>
          <w:lang w:val="en-US" w:eastAsia="en-US"/>
        </w:rPr>
        <w:t>НИКОЛАЙ УРАНОВ</w:t>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ind w:firstLine="567"/>
        <w:jc w:val="both"/>
        <w:rPr>
          <w:color w:val="FF0000"/>
          <w:sz w:val="24"/>
          <w:szCs w:val="24"/>
          <w:lang w:val="en-US" w:eastAsia="en-US"/>
        </w:rPr>
      </w:pPr>
      <w:r>
        <w:rPr>
          <w:color w:val="FF0000"/>
          <w:sz w:val="24"/>
          <w:szCs w:val="24"/>
          <w:lang w:val="en-US" w:eastAsia="en-US"/>
        </w:rPr>
      </w:r>
    </w:p>
    <w:p>
      <w:pPr>
        <w:pStyle w:val="Normal"/>
        <w:shd w:fill="FFFFFF" w:val="clear"/>
        <w:jc w:val="center"/>
        <w:rPr>
          <w:shadow/>
          <w:color w:val="333399"/>
          <w:sz w:val="96"/>
          <w:szCs w:val="96"/>
          <w:lang w:val="en-US" w:eastAsia="en-US"/>
        </w:rPr>
      </w:pPr>
      <w:r>
        <w:rPr>
          <w:shadow/>
          <w:color w:val="333399"/>
          <w:sz w:val="96"/>
          <w:szCs w:val="96"/>
          <w:lang w:val="en-US" w:eastAsia="en-US"/>
        </w:rPr>
        <w:t>ОБ АСТРОЛОГИИ</w:t>
      </w:r>
    </w:p>
    <w:p>
      <w:pPr>
        <w:pStyle w:val="Normal"/>
        <w:shd w:fill="FFFFFF" w:val="clear"/>
        <w:ind w:firstLine="567"/>
        <w:jc w:val="both"/>
        <w:rPr>
          <w:shadow/>
          <w:color w:val="333399"/>
          <w:sz w:val="96"/>
          <w:szCs w:val="96"/>
          <w:lang w:val="en-US" w:eastAsia="en-US"/>
        </w:rPr>
      </w:pPr>
      <w:r>
        <w:rPr>
          <w:shadow/>
          <w:color w:val="333399"/>
          <w:sz w:val="96"/>
          <w:szCs w:val="96"/>
          <w:lang w:val="en-US" w:eastAsia="en-US"/>
        </w:rPr>
      </w:r>
    </w:p>
    <w:p>
      <w:pPr>
        <w:pStyle w:val="Normal"/>
        <w:shd w:fill="FFFFFF" w:val="clear"/>
        <w:ind w:firstLine="567"/>
        <w:jc w:val="both"/>
        <w:rPr>
          <w:shadow/>
          <w:color w:val="333399"/>
          <w:sz w:val="96"/>
          <w:szCs w:val="96"/>
          <w:lang w:val="en-US" w:eastAsia="en-US"/>
        </w:rPr>
      </w:pPr>
      <w:r>
        <w:rPr>
          <w:shadow/>
          <w:color w:val="333399"/>
          <w:sz w:val="96"/>
          <w:szCs w:val="96"/>
          <w:lang w:val="en-US" w:eastAsia="en-US"/>
        </w:rPr>
      </w:r>
    </w:p>
    <w:p>
      <w:pPr>
        <w:pStyle w:val="Normal"/>
        <w:shd w:fill="FFFFFF" w:val="clear"/>
        <w:ind w:firstLine="567"/>
        <w:jc w:val="both"/>
        <w:rPr>
          <w:shadow/>
          <w:color w:val="333399"/>
          <w:sz w:val="96"/>
          <w:szCs w:val="96"/>
          <w:lang w:val="en-US" w:eastAsia="en-US"/>
        </w:rPr>
      </w:pPr>
      <w:r>
        <w:rPr>
          <w:shadow/>
          <w:color w:val="333399"/>
          <w:sz w:val="96"/>
          <w:szCs w:val="96"/>
          <w:lang w:val="en-US" w:eastAsia="en-US"/>
        </w:rPr>
      </w:r>
    </w:p>
    <w:p>
      <w:pPr>
        <w:pStyle w:val="Normal"/>
        <w:shd w:fill="FFFFFF" w:val="clear"/>
        <w:jc w:val="center"/>
        <w:rPr>
          <w:b/>
          <w:b/>
          <w:bCs/>
          <w:sz w:val="24"/>
          <w:szCs w:val="24"/>
          <w:lang w:val="en-US" w:eastAsia="en-US"/>
        </w:rPr>
      </w:pPr>
      <w:r>
        <w:rPr>
          <w:b/>
          <w:bCs/>
          <w:color w:val="000000"/>
          <w:sz w:val="42"/>
          <w:szCs w:val="42"/>
          <w:lang w:val="en-US" w:eastAsia="en-US"/>
        </w:rPr>
        <w:t>"Мир Огненный"</w:t>
      </w:r>
    </w:p>
    <w:p>
      <w:pPr>
        <w:pStyle w:val="Normal"/>
        <w:shd w:fill="FFFFFF" w:val="clear"/>
        <w:jc w:val="center"/>
        <w:rPr>
          <w:b/>
          <w:b/>
          <w:bCs/>
          <w:color w:val="000000"/>
          <w:sz w:val="36"/>
          <w:szCs w:val="36"/>
          <w:lang w:val="en-US" w:eastAsia="en-US"/>
        </w:rPr>
      </w:pPr>
      <w:r>
        <w:rPr>
          <w:b/>
          <w:bCs/>
          <w:color w:val="000000"/>
          <w:sz w:val="36"/>
          <w:szCs w:val="36"/>
          <w:lang w:val="en-US" w:eastAsia="en-US"/>
        </w:rPr>
      </w:r>
    </w:p>
    <w:p>
      <w:pPr>
        <w:pStyle w:val="Normal"/>
        <w:shd w:fill="FFFFFF" w:val="clear"/>
        <w:jc w:val="center"/>
        <w:rPr>
          <w:b/>
          <w:b/>
          <w:bCs/>
          <w:sz w:val="36"/>
          <w:szCs w:val="36"/>
          <w:lang w:val="en-US" w:eastAsia="en-US"/>
        </w:rPr>
      </w:pPr>
      <w:r>
        <w:rPr>
          <w:b/>
          <w:bCs/>
          <w:color w:val="000000"/>
          <w:sz w:val="36"/>
          <w:szCs w:val="36"/>
          <w:lang w:val="en-US" w:eastAsia="en-US"/>
        </w:rPr>
        <w:t>Рига 1997</w:t>
      </w:r>
    </w:p>
    <w:p>
      <w:pPr>
        <w:pStyle w:val="Normal"/>
        <w:shd w:fill="FFFFFF" w:val="clear"/>
        <w:jc w:val="center"/>
        <w:rPr>
          <w:b/>
          <w:b/>
          <w:bCs/>
          <w:sz w:val="24"/>
          <w:szCs w:val="24"/>
          <w:lang w:val="en-US" w:eastAsia="en-US"/>
        </w:rPr>
      </w:pPr>
      <w:r>
        <w:rPr>
          <w:b/>
          <w:bCs/>
          <w:sz w:val="24"/>
          <w:szCs w:val="24"/>
          <w:lang w:val="en-US" w:eastAsia="en-US"/>
        </w:rPr>
      </w:r>
    </w:p>
    <w:p>
      <w:pPr>
        <w:pStyle w:val="Normal"/>
        <w:shd w:fill="FFFFFF" w:val="clear"/>
        <w:jc w:val="center"/>
        <w:rPr>
          <w:b/>
          <w:b/>
          <w:bCs/>
          <w:sz w:val="24"/>
          <w:szCs w:val="24"/>
          <w:lang w:val="en-US" w:eastAsia="en-US"/>
        </w:rPr>
      </w:pPr>
      <w:r>
        <w:rPr>
          <w:b/>
          <w:bCs/>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Николай Уранов Об астрологии</w:t>
      </w:r>
    </w:p>
    <w:p>
      <w:pPr>
        <w:pStyle w:val="Normal"/>
        <w:shd w:fill="FFFFFF" w:val="clear"/>
        <w:ind w:firstLine="567"/>
        <w:jc w:val="both"/>
        <w:rPr>
          <w:sz w:val="24"/>
          <w:szCs w:val="24"/>
          <w:lang w:val="en-US" w:eastAsia="en-US"/>
        </w:rPr>
      </w:pPr>
      <w:r>
        <w:rPr>
          <w:color w:val="000000"/>
          <w:sz w:val="24"/>
          <w:szCs w:val="24"/>
          <w:lang w:val="en-US" w:eastAsia="en-US"/>
        </w:rPr>
        <w:t>Рига: "Мир Огненный", 1997. — 243 с.</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борник очерков, эссе и выдержек из произведений Н.Уранова — об основах астрологии, о ее философии и метафи</w:t>
        <w:softHyphen/>
        <w:t>зике. Каким образом удаленные светила могут влиять на жизнь людей, и в каком смысле можно говорить о таком влиянии? Вот главные вопросы, которые затрагиваются в книге. Так как автор является последователем "Живой Этики", он осмысливает астрологию с позиций этого учения. Поэтому его выводы инте</w:t>
        <w:softHyphen/>
        <w:t>ресны и важны, прежде всего, для тех, кто изучает и старается следовать "Живой Этике". Но они могут быть полезны и более широкому кругу читателей, интересующихся астрологие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2"/>
          <w:szCs w:val="22"/>
          <w:lang w:val="en-US" w:eastAsia="en-US"/>
        </w:rPr>
      </w:pPr>
      <w:r>
        <w:rPr>
          <w:color w:val="000000"/>
          <w:sz w:val="22"/>
          <w:szCs w:val="22"/>
          <w:lang w:val="en-US" w:eastAsia="en-US"/>
        </w:rPr>
        <w:t xml:space="preserve">Составитель </w:t>
      </w:r>
      <w:r>
        <w:rPr>
          <w:i/>
          <w:iCs/>
          <w:color w:val="000000"/>
          <w:sz w:val="22"/>
          <w:szCs w:val="22"/>
          <w:lang w:val="en-US" w:eastAsia="en-US"/>
        </w:rPr>
        <w:t xml:space="preserve">Л.Девин </w:t>
      </w:r>
    </w:p>
    <w:p>
      <w:pPr>
        <w:pStyle w:val="Normal"/>
        <w:shd w:fill="FFFFFF" w:val="clear"/>
        <w:ind w:firstLine="567"/>
        <w:jc w:val="both"/>
        <w:rPr/>
      </w:pPr>
      <w:r>
        <w:rPr>
          <w:color w:val="000000"/>
          <w:sz w:val="22"/>
          <w:szCs w:val="22"/>
          <w:lang w:val="en-US" w:eastAsia="en-US"/>
        </w:rPr>
        <w:t xml:space="preserve">Ответственный за издание </w:t>
      </w:r>
      <w:r>
        <w:rPr>
          <w:i/>
          <w:iCs/>
          <w:color w:val="000000"/>
          <w:sz w:val="22"/>
          <w:szCs w:val="22"/>
          <w:lang w:val="en-US" w:eastAsia="en-US"/>
        </w:rPr>
        <w:t xml:space="preserve">Б.Корженьянц </w:t>
      </w:r>
    </w:p>
    <w:p>
      <w:pPr>
        <w:pStyle w:val="Normal"/>
        <w:shd w:fill="FFFFFF" w:val="clear"/>
        <w:ind w:firstLine="567"/>
        <w:jc w:val="both"/>
        <w:rPr>
          <w:color w:val="000000"/>
          <w:sz w:val="22"/>
          <w:szCs w:val="22"/>
          <w:lang w:val="en-US" w:eastAsia="en-US"/>
        </w:rPr>
      </w:pPr>
      <w:r>
        <w:rPr>
          <w:color w:val="000000"/>
          <w:sz w:val="22"/>
          <w:szCs w:val="22"/>
          <w:lang w:val="en-US" w:eastAsia="en-US"/>
        </w:rPr>
        <w:t xml:space="preserve">Компьютерная разработка </w:t>
      </w:r>
      <w:r>
        <w:rPr>
          <w:i/>
          <w:iCs/>
          <w:color w:val="000000"/>
          <w:sz w:val="22"/>
          <w:szCs w:val="22"/>
          <w:lang w:val="en-US" w:eastAsia="en-US"/>
        </w:rPr>
        <w:t xml:space="preserve">Э.Неихоферс </w:t>
      </w:r>
    </w:p>
    <w:p>
      <w:pPr>
        <w:pStyle w:val="Normal"/>
        <w:shd w:fill="FFFFFF" w:val="clear"/>
        <w:ind w:firstLine="567"/>
        <w:jc w:val="both"/>
        <w:rPr>
          <w:sz w:val="22"/>
          <w:szCs w:val="22"/>
          <w:lang w:val="en-US" w:eastAsia="en-US"/>
        </w:rPr>
      </w:pPr>
      <w:r>
        <w:rPr>
          <w:color w:val="000000"/>
          <w:sz w:val="22"/>
          <w:szCs w:val="22"/>
          <w:lang w:val="en-US" w:eastAsia="en-US"/>
        </w:rPr>
        <w:t xml:space="preserve">Рисунки </w:t>
      </w:r>
      <w:r>
        <w:rPr>
          <w:i/>
          <w:iCs/>
          <w:color w:val="000000"/>
          <w:sz w:val="22"/>
          <w:szCs w:val="22"/>
          <w:lang w:val="en-US" w:eastAsia="en-US"/>
        </w:rPr>
        <w:t>А.Святныи, Е.Романенко</w:t>
      </w:r>
    </w:p>
    <w:p>
      <w:pPr>
        <w:pStyle w:val="Normal"/>
        <w:shd w:fill="FFFFFF" w:val="clear"/>
        <w:ind w:firstLine="567"/>
        <w:jc w:val="both"/>
        <w:rPr>
          <w:color w:val="000000"/>
          <w:sz w:val="22"/>
          <w:szCs w:val="22"/>
          <w:lang w:val="en-US" w:eastAsia="en-US"/>
        </w:rPr>
      </w:pPr>
      <w:r>
        <w:rPr>
          <w:color w:val="000000"/>
          <w:sz w:val="22"/>
          <w:szCs w:val="22"/>
          <w:lang w:val="en-US" w:eastAsia="en-US"/>
        </w:rPr>
      </w:r>
    </w:p>
    <w:p>
      <w:pPr>
        <w:pStyle w:val="Normal"/>
        <w:shd w:fill="FFFFFF" w:val="clear"/>
        <w:ind w:firstLine="567"/>
        <w:jc w:val="both"/>
        <w:rPr/>
      </w:pPr>
      <w:r>
        <w:rPr>
          <w:color w:val="000000"/>
          <w:sz w:val="22"/>
          <w:szCs w:val="22"/>
          <w:lang w:val="en-US" w:eastAsia="en-US"/>
        </w:rPr>
        <w:t>ISBN</w:t>
      </w:r>
      <w:r>
        <w:rPr>
          <w:color w:val="000000"/>
          <w:sz w:val="22"/>
          <w:szCs w:val="22"/>
          <w:lang w:val="en-US" w:eastAsia="en-US"/>
        </w:rPr>
        <w:t xml:space="preserve"> 9984-9160-4-9 </w:t>
      </w:r>
    </w:p>
    <w:p>
      <w:pPr>
        <w:pStyle w:val="Normal"/>
        <w:shd w:fill="FFFFFF" w:val="clear"/>
        <w:ind w:firstLine="567"/>
        <w:jc w:val="both"/>
        <w:rPr>
          <w:color w:val="000000"/>
          <w:sz w:val="22"/>
          <w:szCs w:val="22"/>
          <w:lang w:val="en-US" w:eastAsia="en-US"/>
        </w:rPr>
      </w:pPr>
      <w:r>
        <w:rPr>
          <w:color w:val="000000"/>
          <w:sz w:val="22"/>
          <w:szCs w:val="22"/>
          <w:lang w:val="en-US" w:eastAsia="en-US"/>
        </w:rPr>
        <w:t xml:space="preserve">©"Мир Огненный", 1997 </w:t>
      </w:r>
    </w:p>
    <w:p>
      <w:pPr>
        <w:pStyle w:val="Normal"/>
        <w:shd w:fill="FFFFFF" w:val="clear"/>
        <w:ind w:firstLine="567"/>
        <w:jc w:val="both"/>
        <w:rPr>
          <w:sz w:val="22"/>
          <w:szCs w:val="22"/>
          <w:lang w:val="en-US" w:eastAsia="en-US"/>
        </w:rPr>
      </w:pPr>
      <w:r>
        <w:rPr>
          <w:color w:val="000000"/>
          <w:sz w:val="22"/>
          <w:szCs w:val="22"/>
          <w:lang w:val="en-US" w:eastAsia="en-US"/>
        </w:rPr>
        <w:t>©Л Левин. 1997</w:t>
      </w:r>
    </w:p>
    <w:p>
      <w:pPr>
        <w:pStyle w:val="Normal"/>
        <w:shd w:fill="FFFFFF" w:val="clear"/>
        <w:ind w:firstLine="567"/>
        <w:jc w:val="both"/>
        <w:rPr>
          <w:sz w:val="24"/>
          <w:szCs w:val="24"/>
          <w:lang w:val="en-US" w:eastAsia="en-US"/>
        </w:rPr>
      </w:pPr>
      <w:r>
        <w:rPr>
          <w:sz w:val="24"/>
          <w:szCs w:val="24"/>
          <w:lang w:val="en-US" w:eastAsia="en-US"/>
        </w:rPr>
      </w:r>
    </w:p>
    <w:p>
      <w:pPr>
        <w:pStyle w:val="Normal"/>
        <w:keepNext w:val="true"/>
        <w:shd w:fill="FFFFFF" w:val="clear"/>
        <w:spacing w:before="600" w:after="0"/>
        <w:jc w:val="center"/>
        <w:rPr>
          <w:sz w:val="24"/>
          <w:szCs w:val="24"/>
          <w:lang w:val="en-US" w:eastAsia="en-US"/>
        </w:rPr>
      </w:pPr>
      <w:r>
        <w:rPr>
          <w:b/>
          <w:bCs/>
          <w:color w:val="000000"/>
          <w:sz w:val="24"/>
          <w:szCs w:val="24"/>
          <w:lang w:val="en-US" w:eastAsia="en-US"/>
        </w:rPr>
        <w:t>ОГЛАВЛЕНИЕ:</w:t>
      </w:r>
    </w:p>
    <w:p>
      <w:pPr>
        <w:pStyle w:val="Normal"/>
        <w:keepNext w:val="true"/>
        <w:shd w:fill="FFFFFF" w:val="clear"/>
        <w:ind w:firstLine="567"/>
        <w:jc w:val="both"/>
        <w:rPr>
          <w:color w:val="000000"/>
          <w:sz w:val="24"/>
          <w:szCs w:val="24"/>
          <w:lang w:val="en-US" w:eastAsia="en-US"/>
        </w:rPr>
      </w:pPr>
      <w:r>
        <w:rPr>
          <w:color w:val="000000"/>
          <w:sz w:val="24"/>
          <w:szCs w:val="24"/>
          <w:lang w:val="en-US" w:eastAsia="en-US"/>
        </w:rPr>
      </w:r>
    </w:p>
    <w:sdt>
      <w:sdtPr>
        <w:docPartObj>
          <w:docPartGallery w:val="Table of Contents"/>
          <w:docPartUnique w:val="true"/>
        </w:docPartObj>
      </w:sdtPr>
      <w:sdtContent>
        <w:p>
          <w:pPr>
            <w:pStyle w:val="Contents3"/>
            <w:ind w:left="400" w:hanging="0"/>
            <w:rPr>
              <w:sz w:val="24"/>
              <w:szCs w:val="24"/>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166721">
            <w:r>
              <w:rPr>
                <w:rStyle w:val="IndexLink"/>
                <w:lang w:val="en-US" w:eastAsia="en-US"/>
              </w:rPr>
              <w:t>От составителя</w:t>
              <w:tab/>
              <w:t>5</w:t>
            </w:r>
          </w:hyperlink>
        </w:p>
        <w:p>
          <w:pPr>
            <w:pStyle w:val="Contents2"/>
            <w:rPr>
              <w:sz w:val="24"/>
              <w:szCs w:val="24"/>
            </w:rPr>
          </w:pPr>
          <w:hyperlink w:anchor="__RefHeading___Toc58166722">
            <w:r>
              <w:rPr>
                <w:rStyle w:val="IndexLink"/>
              </w:rPr>
              <w:t>ВЫДЕРЖКИ ИЗ ПРОИЗВЕДЕНИЙ НИКОЛАЯ УРАНОВА</w:t>
              <w:tab/>
              <w:t>6</w:t>
            </w:r>
          </w:hyperlink>
        </w:p>
        <w:p>
          <w:pPr>
            <w:pStyle w:val="Contents3"/>
            <w:rPr>
              <w:sz w:val="24"/>
              <w:szCs w:val="24"/>
            </w:rPr>
          </w:pPr>
          <w:hyperlink w:anchor="__RefHeading___Toc58166723">
            <w:r>
              <w:rPr>
                <w:rStyle w:val="IndexLink"/>
              </w:rPr>
              <w:t>РЕАБИЛИТАЦИЯ АСТРОЛОГИИ</w:t>
              <w:tab/>
              <w:t>6</w:t>
            </w:r>
          </w:hyperlink>
        </w:p>
        <w:p>
          <w:pPr>
            <w:pStyle w:val="Contents3"/>
            <w:rPr>
              <w:sz w:val="24"/>
              <w:szCs w:val="24"/>
            </w:rPr>
          </w:pPr>
          <w:hyperlink w:anchor="__RefHeading___Toc58166724">
            <w:r>
              <w:rPr>
                <w:rStyle w:val="IndexLink"/>
              </w:rPr>
              <w:t>ЧТО ТАКОЕ   ГОРОСКОП?</w:t>
              <w:tab/>
              <w:t>7</w:t>
            </w:r>
          </w:hyperlink>
        </w:p>
        <w:p>
          <w:pPr>
            <w:pStyle w:val="Contents3"/>
            <w:rPr>
              <w:sz w:val="24"/>
              <w:szCs w:val="24"/>
            </w:rPr>
          </w:pPr>
          <w:hyperlink w:anchor="__RefHeading___Toc58166725">
            <w:r>
              <w:rPr>
                <w:rStyle w:val="IndexLink"/>
              </w:rPr>
              <w:t>ОБ АСТРОЛОГИИ И АСТРОМАГИИ</w:t>
              <w:tab/>
              <w:t>8</w:t>
            </w:r>
          </w:hyperlink>
        </w:p>
        <w:p>
          <w:pPr>
            <w:pStyle w:val="Contents3"/>
            <w:rPr>
              <w:sz w:val="24"/>
              <w:szCs w:val="24"/>
            </w:rPr>
          </w:pPr>
          <w:hyperlink w:anchor="__RefHeading___Toc58166726">
            <w:r>
              <w:rPr>
                <w:rStyle w:val="IndexLink"/>
              </w:rPr>
              <w:t>КОСМИЧЕСКИЕ  ЛУЧИ</w:t>
              <w:tab/>
              <w:t>10</w:t>
            </w:r>
          </w:hyperlink>
        </w:p>
        <w:p>
          <w:pPr>
            <w:pStyle w:val="Contents3"/>
            <w:rPr>
              <w:sz w:val="24"/>
              <w:szCs w:val="24"/>
            </w:rPr>
          </w:pPr>
          <w:hyperlink w:anchor="__RefHeading___Toc58166727">
            <w:r>
              <w:rPr>
                <w:rStyle w:val="IndexLink"/>
              </w:rPr>
              <w:t>СКОРЕЙ</w:t>
              <w:tab/>
              <w:t>11</w:t>
            </w:r>
          </w:hyperlink>
        </w:p>
        <w:p>
          <w:pPr>
            <w:pStyle w:val="Contents3"/>
            <w:rPr>
              <w:sz w:val="24"/>
              <w:szCs w:val="24"/>
            </w:rPr>
          </w:pPr>
          <w:hyperlink w:anchor="__RefHeading___Toc58166728">
            <w:r>
              <w:rPr>
                <w:rStyle w:val="IndexLink"/>
              </w:rPr>
              <w:t>СОТРУДНИЧЕСТВО С ДАЛЬНИМИ МИРАМИ</w:t>
              <w:tab/>
              <w:t>12</w:t>
            </w:r>
          </w:hyperlink>
        </w:p>
        <w:p>
          <w:pPr>
            <w:pStyle w:val="Contents3"/>
            <w:rPr>
              <w:sz w:val="24"/>
              <w:szCs w:val="24"/>
            </w:rPr>
          </w:pPr>
          <w:hyperlink w:anchor="__RefHeading___Toc58166729">
            <w:r>
              <w:rPr>
                <w:rStyle w:val="IndexLink"/>
              </w:rPr>
              <w:t>КРУГ ЖИЗНИ</w:t>
              <w:tab/>
              <w:t>13</w:t>
            </w:r>
          </w:hyperlink>
        </w:p>
        <w:p>
          <w:pPr>
            <w:pStyle w:val="Contents3"/>
            <w:rPr>
              <w:sz w:val="24"/>
              <w:szCs w:val="24"/>
            </w:rPr>
          </w:pPr>
          <w:hyperlink w:anchor="__RefHeading___Toc58166730">
            <w:r>
              <w:rPr>
                <w:rStyle w:val="IndexLink"/>
              </w:rPr>
              <w:t>ПОЧЕМУ НАСТУПАЕТ ЭПОХА ОГНЯ?</w:t>
              <w:tab/>
              <w:t>15</w:t>
            </w:r>
          </w:hyperlink>
        </w:p>
        <w:p>
          <w:pPr>
            <w:pStyle w:val="Contents3"/>
            <w:rPr>
              <w:sz w:val="24"/>
              <w:szCs w:val="24"/>
            </w:rPr>
          </w:pPr>
          <w:hyperlink w:anchor="__RefHeading___Toc58166731">
            <w:r>
              <w:rPr>
                <w:rStyle w:val="IndexLink"/>
              </w:rPr>
              <w:t>МОГУЧИЕ РЫЧАГИ</w:t>
              <w:tab/>
              <w:t>17</w:t>
            </w:r>
          </w:hyperlink>
        </w:p>
        <w:p>
          <w:pPr>
            <w:pStyle w:val="Contents2"/>
            <w:rPr>
              <w:sz w:val="24"/>
              <w:szCs w:val="24"/>
            </w:rPr>
          </w:pPr>
          <w:hyperlink w:anchor="__RefHeading___Toc58166732">
            <w:r>
              <w:rPr>
                <w:rStyle w:val="IndexLink"/>
              </w:rPr>
              <w:t>ВЫДЕРЖКИ ИЗ ОЧЕРКОВ И ЭССЕ</w:t>
              <w:tab/>
              <w:t>18</w:t>
            </w:r>
          </w:hyperlink>
        </w:p>
        <w:p>
          <w:pPr>
            <w:pStyle w:val="Contents2"/>
            <w:rPr>
              <w:sz w:val="24"/>
              <w:szCs w:val="24"/>
            </w:rPr>
          </w:pPr>
          <w:hyperlink w:anchor="__RefHeading___Toc58166733">
            <w:r>
              <w:rPr>
                <w:rStyle w:val="IndexLink"/>
              </w:rPr>
              <w:t>ВЫДЕРЖКИ ИЗ "ТАЙНЫ ЛЮБВИ НАЧАЛ"</w:t>
              <w:tab/>
              <w:t>25</w:t>
            </w:r>
          </w:hyperlink>
        </w:p>
        <w:p>
          <w:pPr>
            <w:pStyle w:val="Contents2"/>
            <w:rPr>
              <w:sz w:val="24"/>
              <w:szCs w:val="24"/>
            </w:rPr>
          </w:pPr>
          <w:hyperlink w:anchor="__RefHeading___Toc58166734">
            <w:r>
              <w:rPr>
                <w:rStyle w:val="IndexLink"/>
              </w:rPr>
              <w:t>ВЫДЕРЖКИ ИЗ КНИГИ "ЖЕМЧУГ ИСКАНИЙ"</w:t>
              <w:tab/>
              <w:t>29</w:t>
            </w:r>
          </w:hyperlink>
        </w:p>
        <w:p>
          <w:pPr>
            <w:pStyle w:val="Contents2"/>
            <w:rPr>
              <w:sz w:val="24"/>
              <w:szCs w:val="24"/>
            </w:rPr>
          </w:pPr>
          <w:hyperlink w:anchor="__RefHeading___Toc58166735">
            <w:r>
              <w:rPr>
                <w:rStyle w:val="IndexLink"/>
              </w:rPr>
              <w:t>ВЫДЕРЖКИ ИЗ КНИГИ</w:t>
            </w:r>
          </w:hyperlink>
          <w:r>
            <w:rPr/>
            <w:t xml:space="preserve"> </w:t>
          </w:r>
          <w:hyperlink w:anchor="__RefHeading___Toc58166736">
            <w:r>
              <w:rPr>
                <w:rStyle w:val="IndexLink"/>
              </w:rPr>
              <w:t>"РАЗМЫШЛЯЯ НАД БЕСПРЕДЕЛЬНОСТЬЮ"</w:t>
              <w:tab/>
              <w:t>35</w:t>
            </w:r>
          </w:hyperlink>
        </w:p>
        <w:p>
          <w:pPr>
            <w:pStyle w:val="Contents3"/>
            <w:rPr>
              <w:sz w:val="24"/>
              <w:szCs w:val="24"/>
            </w:rPr>
          </w:pPr>
          <w:hyperlink w:anchor="__RefHeading___Toc58166737">
            <w:r>
              <w:rPr>
                <w:rStyle w:val="IndexLink"/>
                <w:b/>
                <w:bCs/>
              </w:rPr>
              <w:t>ПРИМЕЧАНИЯ:</w:t>
            </w:r>
            <w:r>
              <w:rPr>
                <w:rStyle w:val="IndexLink"/>
              </w:rPr>
              <w:tab/>
              <w:t>129</w:t>
            </w:r>
          </w:hyperlink>
          <w:r>
            <w:rPr>
              <w:rStyle w:val="IndexLink"/>
            </w:rPr>
            <w:fldChar w:fldCharType="end"/>
          </w:r>
        </w:p>
      </w:sdtContent>
    </w:sdt>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r>
        <w:br w:type="page"/>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АСТРОЛОГИЯ НЕ ЧТО ИНОЕ, КАК ФОРМУЛА АСТРОХИМИИ"</w:t>
      </w:r>
    </w:p>
    <w:p>
      <w:pPr>
        <w:pStyle w:val="Normal"/>
        <w:shd w:fill="FFFFFF" w:val="clear"/>
        <w:ind w:firstLine="567"/>
        <w:jc w:val="right"/>
        <w:rPr>
          <w:sz w:val="24"/>
          <w:szCs w:val="24"/>
          <w:lang w:val="en-US" w:eastAsia="en-US"/>
        </w:rPr>
      </w:pPr>
      <w:r>
        <w:rPr>
          <w:i/>
          <w:iCs/>
          <w:color w:val="000000"/>
          <w:sz w:val="24"/>
          <w:szCs w:val="24"/>
          <w:lang w:val="en-US" w:eastAsia="en-US"/>
        </w:rPr>
        <w:t>("Агни-Йога", 18)</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color w:val="000000"/>
          <w:sz w:val="24"/>
          <w:szCs w:val="24"/>
          <w:lang w:val="en-US" w:eastAsia="en-US"/>
        </w:rPr>
        <w:t>"НАУКА О ВОЗДЕЙСТВИИ СВЕТИЛ БУДЕТ ВЕЛИКОЙ</w:t>
      </w:r>
    </w:p>
    <w:p>
      <w:pPr>
        <w:pStyle w:val="Normal"/>
        <w:shd w:fill="FFFFFF" w:val="clear"/>
        <w:jc w:val="center"/>
        <w:rPr>
          <w:sz w:val="24"/>
          <w:szCs w:val="24"/>
          <w:lang w:val="en-US" w:eastAsia="en-US"/>
        </w:rPr>
      </w:pPr>
      <w:r>
        <w:rPr>
          <w:color w:val="000000"/>
          <w:sz w:val="24"/>
          <w:szCs w:val="24"/>
          <w:lang w:val="en-US" w:eastAsia="en-US"/>
        </w:rPr>
        <w:t>НАУКОЙ, КОГДА БУДЕТ ВОСПРИНЯТА БЕЗ</w:t>
      </w:r>
    </w:p>
    <w:p>
      <w:pPr>
        <w:pStyle w:val="Normal"/>
        <w:shd w:fill="FFFFFF" w:val="clear"/>
        <w:jc w:val="center"/>
        <w:rPr>
          <w:sz w:val="24"/>
          <w:szCs w:val="24"/>
          <w:lang w:val="en-US" w:eastAsia="en-US"/>
        </w:rPr>
      </w:pPr>
      <w:r>
        <w:rPr>
          <w:color w:val="000000"/>
          <w:sz w:val="24"/>
          <w:szCs w:val="24"/>
          <w:lang w:val="en-US" w:eastAsia="en-US"/>
        </w:rPr>
        <w:t>ПРЕДРАССУДКОВ."</w:t>
      </w:r>
    </w:p>
    <w:p>
      <w:pPr>
        <w:pStyle w:val="Normal"/>
        <w:shd w:fill="FFFFFF" w:val="clear"/>
        <w:ind w:firstLine="567"/>
        <w:jc w:val="right"/>
        <w:rPr>
          <w:sz w:val="24"/>
          <w:szCs w:val="24"/>
          <w:lang w:val="en-US" w:eastAsia="en-US"/>
        </w:rPr>
      </w:pPr>
      <w:r>
        <w:rPr>
          <w:i/>
          <w:iCs/>
          <w:color w:val="000000"/>
          <w:sz w:val="24"/>
          <w:szCs w:val="24"/>
          <w:lang w:val="en-US" w:eastAsia="en-US"/>
        </w:rPr>
        <w:t>("Братство", 352)</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Астрология, прежде всего, наука будущего. Но, ко</w:t>
        <w:softHyphen/>
        <w:t>нечно, астрология как наука в руках современных ее адептов еще не на высоте. &lt;...&gt; Астрохимия есть наука ближайшего будущего. Ведь уже изучается химизм солнечных пятен и воздействие Луны, также скоро будут изучать химизм бли</w:t>
        <w:softHyphen/>
        <w:t>жайших светил, отсюда один шаг к официальному признанию астрологии, ибо астрохимия есть основа астрологии. Но эзотерическая астрология, конечно, мало доступна современным метрологам, ключ к ней хранится у Великих Учителей, и Они открывают его своим самым близким ученикам, и то если миссия их нуждается в этом."</w:t>
      </w:r>
    </w:p>
    <w:p>
      <w:pPr>
        <w:pStyle w:val="Normal"/>
        <w:shd w:fill="FFFFFF" w:val="clear"/>
        <w:ind w:firstLine="567"/>
        <w:jc w:val="right"/>
        <w:rPr>
          <w:sz w:val="24"/>
          <w:szCs w:val="24"/>
          <w:lang w:val="en-US" w:eastAsia="en-US"/>
        </w:rPr>
      </w:pPr>
      <w:r>
        <w:rPr>
          <w:i/>
          <w:iCs/>
          <w:color w:val="000000"/>
          <w:sz w:val="24"/>
          <w:szCs w:val="24"/>
          <w:lang w:val="en-US" w:eastAsia="en-US"/>
        </w:rPr>
        <w:t>(Е.И.Рерих.   "Письма", т.1, с. 268-269)</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полезно иметь некоторое понятие об астрологии, но при изучении гороскопов всегда следует помнить, что сво</w:t>
        <w:softHyphen/>
        <w:t>бодная воля человека является самым мощным фактором во всем и может изменить многие знаки. &lt;...&gt; Наука астрологии очень сложна. При изучении и особенно при толковании ее знаков необходимо иметь накопленную психическую энергию. Самый важный ключ к астрологии утерян для Запада. &lt;...&gt; Но поверх всего стоит сокровенное знание астрологии, которое недоступно смертным, это знание находится во владении Великих Учителей человечества."</w:t>
      </w:r>
    </w:p>
    <w:p>
      <w:pPr>
        <w:pStyle w:val="Normal"/>
        <w:shd w:fill="FFFFFF" w:val="clear"/>
        <w:ind w:firstLine="567"/>
        <w:jc w:val="right"/>
        <w:rPr>
          <w:sz w:val="24"/>
          <w:szCs w:val="24"/>
          <w:lang w:val="en-US" w:eastAsia="en-US"/>
        </w:rPr>
      </w:pPr>
      <w:r>
        <w:rPr>
          <w:i/>
          <w:iCs/>
          <w:color w:val="000000"/>
          <w:sz w:val="24"/>
          <w:szCs w:val="24"/>
          <w:lang w:val="en-US" w:eastAsia="en-US"/>
        </w:rPr>
        <w:t>(Е.И.Рерих.  "Письма", т.2, с. 368)</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ежду прочим, 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lt;...&gt; Ведь наша астрология тоже очень относительна, и астрология Высшего Знания очень раз</w:t>
        <w:softHyphen/>
        <w:t>нится от нашей. Так самые сокровенные начертания и решения недоступны обычной астрологии, иначе мир наш давно был ом ввергнут в разрушение."</w:t>
      </w:r>
    </w:p>
    <w:p>
      <w:pPr>
        <w:pStyle w:val="Normal"/>
        <w:shd w:fill="FFFFFF" w:val="clear"/>
        <w:ind w:firstLine="567"/>
        <w:jc w:val="right"/>
        <w:rPr>
          <w:sz w:val="24"/>
          <w:szCs w:val="24"/>
          <w:lang w:val="en-US" w:eastAsia="en-US"/>
        </w:rPr>
      </w:pPr>
      <w:r>
        <w:rPr>
          <w:i/>
          <w:iCs/>
          <w:color w:val="000000"/>
          <w:sz w:val="24"/>
          <w:szCs w:val="24"/>
          <w:lang w:val="en-US" w:eastAsia="en-US"/>
        </w:rPr>
        <w:t>(Е.И.Рерих.  "Письма", т. 2, с. 25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древности ответственные начинания приурочивались к благоприятным астрологическим условиям. Но для этого надо знать науку светил. Теперь это знание утрачено. Современная астрология носит спекулятивный характер и далека от знания Основ. То, что сохранилось, покрыто таким слоем нагромож</w:t>
        <w:softHyphen/>
        <w:t>дений и толкований, что законно возбуждает недоверие. Древ</w:t>
        <w:softHyphen/>
        <w:t>нее знание нуждается в обновлении и провозвестии."</w:t>
      </w:r>
    </w:p>
    <w:p>
      <w:pPr>
        <w:pStyle w:val="Normal"/>
        <w:shd w:fill="FFFFFF" w:val="clear"/>
        <w:ind w:firstLine="567"/>
        <w:jc w:val="right"/>
        <w:rPr>
          <w:sz w:val="24"/>
          <w:szCs w:val="24"/>
          <w:lang w:val="en-US" w:eastAsia="en-US"/>
        </w:rPr>
      </w:pPr>
      <w:r>
        <w:rPr>
          <w:i/>
          <w:iCs/>
          <w:color w:val="000000"/>
          <w:sz w:val="24"/>
          <w:szCs w:val="24"/>
          <w:lang w:val="en-US" w:eastAsia="en-US"/>
        </w:rPr>
        <w:t xml:space="preserve">("Грани Агни Йоги",  </w:t>
      </w:r>
      <w:r>
        <w:rPr>
          <w:i/>
          <w:iCs/>
          <w:color w:val="000000"/>
          <w:sz w:val="24"/>
          <w:szCs w:val="24"/>
          <w:lang w:val="en-US" w:eastAsia="en-US"/>
        </w:rPr>
        <w:t>VII</w:t>
      </w:r>
      <w:r>
        <w:rPr>
          <w:i/>
          <w:iCs/>
          <w:color w:val="000000"/>
          <w:sz w:val="24"/>
          <w:szCs w:val="24"/>
          <w:lang w:val="en-US" w:eastAsia="en-US"/>
        </w:rPr>
        <w:t>, 38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Мукунда, почему ты не купишь какой-либо астрологи</w:t>
        <w:softHyphen/>
        <w:t>ческий браслет?</w:t>
      </w:r>
    </w:p>
    <w:p>
      <w:pPr>
        <w:pStyle w:val="Normal"/>
        <w:shd w:fill="FFFFFF" w:val="clear"/>
        <w:ind w:firstLine="567"/>
        <w:jc w:val="both"/>
        <w:rPr>
          <w:sz w:val="24"/>
          <w:szCs w:val="24"/>
          <w:lang w:val="en-US" w:eastAsia="en-US"/>
        </w:rPr>
      </w:pPr>
      <w:r>
        <w:rPr>
          <w:color w:val="000000"/>
          <w:sz w:val="24"/>
          <w:szCs w:val="24"/>
          <w:lang w:val="en-US" w:eastAsia="en-US"/>
        </w:rPr>
        <w:t>- Я, учитель? Но я не верю в астрологию.</w:t>
      </w:r>
    </w:p>
    <w:p>
      <w:pPr>
        <w:pStyle w:val="Normal"/>
        <w:shd w:fill="FFFFFF" w:val="clear"/>
        <w:ind w:firstLine="567"/>
        <w:jc w:val="both"/>
        <w:rPr>
          <w:sz w:val="24"/>
          <w:szCs w:val="24"/>
          <w:lang w:val="en-US" w:eastAsia="en-US"/>
        </w:rPr>
      </w:pPr>
      <w:r>
        <w:rPr>
          <w:color w:val="000000"/>
          <w:sz w:val="24"/>
          <w:szCs w:val="24"/>
          <w:lang w:val="en-US" w:eastAsia="en-US"/>
        </w:rPr>
        <w:t xml:space="preserve">- Это ни в коем случае не может являться делом </w:t>
      </w:r>
      <w:r>
        <w:rPr>
          <w:i/>
          <w:iCs/>
          <w:color w:val="000000"/>
          <w:sz w:val="24"/>
          <w:szCs w:val="24"/>
          <w:lang w:val="en-US" w:eastAsia="en-US"/>
        </w:rPr>
        <w:t xml:space="preserve">веры. </w:t>
      </w:r>
      <w:r>
        <w:rPr>
          <w:color w:val="000000"/>
          <w:sz w:val="24"/>
          <w:szCs w:val="24"/>
          <w:lang w:val="en-US" w:eastAsia="en-US"/>
        </w:rPr>
        <w:t>Единственно приемлемое научное отношение к любому пред</w:t>
        <w:softHyphen/>
        <w:t>мету заключается в том правилен он или нет. Закон гравитации до Ньютона действовал столь же эффективно, как действует и после него. Космос был бы полным хаосом, если бы его законы не действовали без санкции человеческой веры. Шарлатаны довели науку о звездах до ее нынешней дурной славы. Астрология и в математическом, и в философском отношении слишком обширна, чтобы правильно понимать ее, разве что исключая людей глубокого знания. Если невежды неверно толку ют небеса и видят там вместо письмен одни каракули, то этого и следовало ожидать в нашем несовершенном мире."</w:t>
      </w:r>
    </w:p>
    <w:p>
      <w:pPr>
        <w:pStyle w:val="Normal"/>
        <w:shd w:fill="FFFFFF" w:val="clear"/>
        <w:ind w:firstLine="567"/>
        <w:jc w:val="right"/>
        <w:rPr>
          <w:sz w:val="24"/>
          <w:szCs w:val="24"/>
          <w:lang w:val="en-US" w:eastAsia="en-US"/>
        </w:rPr>
      </w:pPr>
      <w:r>
        <w:rPr>
          <w:i/>
          <w:iCs/>
          <w:color w:val="000000"/>
          <w:sz w:val="24"/>
          <w:szCs w:val="24"/>
          <w:lang w:val="en-US" w:eastAsia="en-US"/>
        </w:rPr>
        <w:t>(Из книги Парамахамсы Йогонады "Автобиография Йог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я начинал изучать астрологию, большим камнем преткновения было для меня наличие почти в каждой карте противоположных качеств; один аспект говорит, что этот человек трус, другой утверждает, что этот человек безумно храбр. В действительности почти в каждом характере бытуют самые противоречивые свойства, находящиеся в постоянной борьбе, и вся мудрость изучающего человеческие души заключается в том, чтобы правильно взвесить — чего больше, и таким образом установить, что дает перевес. &lt;...&gt; Обычно человек судит о себе, болтаясь между крайностями самомнения и самоуничижения, и уравновешенное, объективное суждение — явление редкое. Кстати ВЕСЫ являются школой РАВНОВЕСИЯ. Именно, то "золотое" равновесие", о котором говорили все ВЕЛИКИЕ УЧИТЕЛЯ человечества — одна из главных задач пришедших в мир под знаком Весов. Насколько они успешно справятся с этой задачей, настолько успешной будет их жизнь и продвижение по тропе эволюции."</w:t>
      </w:r>
    </w:p>
    <w:p>
      <w:pPr>
        <w:pStyle w:val="Normal"/>
        <w:shd w:fill="FFFFFF" w:val="clear"/>
        <w:ind w:firstLine="567"/>
        <w:jc w:val="right"/>
        <w:rPr>
          <w:sz w:val="24"/>
          <w:szCs w:val="24"/>
          <w:lang w:val="en-US" w:eastAsia="en-US"/>
        </w:rPr>
      </w:pPr>
      <w:r>
        <w:rPr>
          <w:i/>
          <w:iCs/>
          <w:color w:val="000000"/>
          <w:sz w:val="24"/>
          <w:szCs w:val="24"/>
          <w:lang w:val="en-US" w:eastAsia="en-US"/>
        </w:rPr>
        <w:t>(Н.Уранов. Из письма к А.П.Хейдок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ществуют три астрологии: одна — лже-наука шарлатанов, другая — современная научная астрология, ещё очень молодая дисциплина, и третья — это оккультная астрология — Астрология Посвященных. Получить доступ к последней чрезвычайно трудно. &lt;...&gt; Думают — почитав две, три книжечки, они начнут разбираться в судьбах мира и отдельных людей. Но когда не получается, наступает охлаждение, разочарование и даже критика. Но помимо этого, надо еще иметь призвание и талант, ибо высшая астрология есть искусство. &lt;...&gt; Но если кто-то хочет изучать астрологию из любопытства, сугубо личных побуждений, своекорыстия и т.д., то лучше не начинать. Только те, кто горит желанием помочь несчастному человечеству вырваться из тенет иллюзии и непрерывных бед, могут получить необходимое для этого знание и оружие."</w:t>
      </w:r>
    </w:p>
    <w:p>
      <w:pPr>
        <w:pStyle w:val="Normal"/>
        <w:shd w:fill="FFFFFF" w:val="clear"/>
        <w:ind w:firstLine="567"/>
        <w:jc w:val="right"/>
        <w:rPr>
          <w:sz w:val="24"/>
          <w:szCs w:val="24"/>
          <w:lang w:val="en-US" w:eastAsia="en-US"/>
        </w:rPr>
      </w:pPr>
      <w:r>
        <w:rPr>
          <w:i/>
          <w:iCs/>
          <w:color w:val="000000"/>
          <w:sz w:val="24"/>
          <w:szCs w:val="24"/>
          <w:lang w:val="en-US" w:eastAsia="en-US"/>
        </w:rPr>
        <w:t>(Н.Уранов. Из письма другу, 12 декабря 1978 г.)</w:t>
      </w:r>
    </w:p>
    <w:p>
      <w:pPr>
        <w:pStyle w:val="Normal"/>
        <w:shd w:fill="FFFFFF" w:val="clear"/>
        <w:ind w:firstLine="567"/>
        <w:jc w:val="both"/>
        <w:rPr>
          <w:sz w:val="24"/>
          <w:szCs w:val="24"/>
          <w:lang w:val="en-US" w:eastAsia="en-US"/>
        </w:rPr>
      </w:pPr>
      <w:r>
        <w:rPr>
          <w:sz w:val="24"/>
          <w:szCs w:val="24"/>
          <w:lang w:val="en-US" w:eastAsia="en-US"/>
        </w:rPr>
      </w:r>
      <w:r>
        <w:br w:type="page"/>
      </w:r>
    </w:p>
    <w:p>
      <w:pPr>
        <w:pStyle w:val="Normal"/>
        <w:shd w:fill="FFFFFF" w:val="clear"/>
        <w:spacing w:before="360" w:after="0"/>
        <w:jc w:val="center"/>
        <w:rPr>
          <w:sz w:val="36"/>
          <w:szCs w:val="36"/>
          <w:lang w:val="en-US" w:eastAsia="en-US"/>
        </w:rPr>
      </w:pPr>
      <w:r>
        <w:rPr>
          <w:b/>
          <w:bCs/>
          <w:color w:val="000000"/>
          <w:sz w:val="36"/>
          <w:szCs w:val="36"/>
          <w:lang w:val="en-US" w:eastAsia="en-US"/>
        </w:rPr>
        <w:t>Сокращенные обозначения источников:</w:t>
      </w:r>
    </w:p>
    <w:p>
      <w:pPr>
        <w:pStyle w:val="Normal"/>
        <w:shd w:fill="FFFFFF" w:val="clear"/>
        <w:jc w:val="center"/>
        <w:rPr>
          <w:sz w:val="24"/>
          <w:szCs w:val="24"/>
          <w:lang w:val="en-US" w:eastAsia="en-US"/>
        </w:rPr>
      </w:pPr>
      <w:r>
        <w:rPr>
          <w:b/>
          <w:bCs/>
          <w:color w:val="000000"/>
          <w:sz w:val="24"/>
          <w:szCs w:val="24"/>
          <w:lang w:val="en-US" w:eastAsia="en-US"/>
        </w:rPr>
        <w:t>и другие обозначения</w:t>
      </w:r>
    </w:p>
    <w:p>
      <w:pPr>
        <w:pStyle w:val="Normal"/>
        <w:shd w:fill="FFFFFF" w:val="clear"/>
        <w:ind w:firstLine="567"/>
        <w:jc w:val="both"/>
        <w:rPr>
          <w:color w:val="000000"/>
          <w:sz w:val="24"/>
          <w:szCs w:val="24"/>
          <w:lang w:val="en-US" w:eastAsia="en-US"/>
        </w:rPr>
      </w:pPr>
      <w:r>
        <w:rPr>
          <w:color w:val="000000"/>
          <w:sz w:val="24"/>
          <w:szCs w:val="24"/>
          <w:lang w:val="en-US" w:eastAsia="en-US"/>
        </w:rPr>
      </w:r>
    </w:p>
    <w:tbl>
      <w:tblPr>
        <w:tblW w:w="9628" w:type="dxa"/>
        <w:jc w:val="left"/>
        <w:tblInd w:w="-108" w:type="dxa"/>
        <w:tblLayout w:type="fixed"/>
        <w:tblCellMar>
          <w:top w:w="0" w:type="dxa"/>
          <w:left w:w="108" w:type="dxa"/>
          <w:bottom w:w="0" w:type="dxa"/>
          <w:right w:w="108" w:type="dxa"/>
        </w:tblCellMar>
      </w:tblPr>
      <w:tblGrid>
        <w:gridCol w:w="1137"/>
        <w:gridCol w:w="8491"/>
      </w:tblGrid>
      <w:tr>
        <w:trPr/>
        <w:tc>
          <w:tcPr>
            <w:tcW w:w="1137" w:type="dxa"/>
            <w:tcBorders/>
          </w:tcPr>
          <w:p>
            <w:pPr>
              <w:pStyle w:val="Normal"/>
              <w:shd w:fill="FFFFFF" w:val="clear"/>
              <w:rPr>
                <w:b/>
                <w:b/>
                <w:bCs/>
                <w:sz w:val="24"/>
                <w:szCs w:val="24"/>
                <w:lang w:val="en-US" w:eastAsia="en-US"/>
              </w:rPr>
            </w:pPr>
            <w:r>
              <w:rPr>
                <w:b/>
                <w:bCs/>
                <w:color w:val="000000"/>
                <w:sz w:val="24"/>
                <w:szCs w:val="24"/>
                <w:lang w:val="en-US" w:eastAsia="en-US"/>
              </w:rPr>
              <w:t xml:space="preserve">Б </w:t>
            </w:r>
          </w:p>
          <w:p>
            <w:pPr>
              <w:pStyle w:val="Normal"/>
              <w:rPr>
                <w:b/>
                <w:b/>
                <w:bCs/>
                <w:color w:val="000000"/>
                <w:sz w:val="24"/>
                <w:szCs w:val="24"/>
                <w:lang w:val="en-US" w:eastAsia="en-US"/>
              </w:rPr>
            </w:pPr>
            <w:r>
              <w:rPr>
                <w:b/>
                <w:bCs/>
                <w:color w:val="000000"/>
                <w:sz w:val="24"/>
                <w:szCs w:val="24"/>
                <w:lang w:val="en-US" w:eastAsia="en-US"/>
              </w:rPr>
            </w:r>
          </w:p>
        </w:tc>
        <w:tc>
          <w:tcPr>
            <w:tcW w:w="8491" w:type="dxa"/>
            <w:tcBorders/>
            <w:vAlign w:val="center"/>
          </w:tcPr>
          <w:p>
            <w:pPr>
              <w:pStyle w:val="Normal"/>
              <w:rPr/>
            </w:pPr>
            <w:r>
              <w:rPr>
                <w:color w:val="000000"/>
                <w:sz w:val="24"/>
                <w:szCs w:val="24"/>
                <w:lang w:val="en-US" w:eastAsia="en-US"/>
              </w:rPr>
              <w:t xml:space="preserve">— </w:t>
            </w:r>
            <w:r>
              <w:rPr>
                <w:color w:val="000000"/>
                <w:sz w:val="24"/>
                <w:szCs w:val="24"/>
                <w:lang w:val="en-US" w:eastAsia="en-US"/>
              </w:rPr>
              <w:t>"Беспредельность", 1930. Цифры после черточки</w:t>
            </w:r>
            <w:r>
              <w:rPr>
                <w:sz w:val="24"/>
                <w:szCs w:val="24"/>
                <w:lang w:val="en-US" w:eastAsia="en-US"/>
              </w:rPr>
              <w:t xml:space="preserve"> </w:t>
            </w:r>
            <w:r>
              <w:rPr>
                <w:color w:val="000000"/>
                <w:sz w:val="24"/>
                <w:szCs w:val="24"/>
                <w:lang w:val="en-US" w:eastAsia="en-US"/>
              </w:rPr>
              <w:t>указывают на номер параграфа</w:t>
            </w:r>
          </w:p>
          <w:p>
            <w:pPr>
              <w:pStyle w:val="Normal"/>
              <w:rPr>
                <w:color w:val="000000"/>
                <w:sz w:val="24"/>
                <w:szCs w:val="24"/>
                <w:lang w:val="en-US" w:eastAsia="en-US"/>
              </w:rPr>
            </w:pPr>
            <w:r>
              <w:rPr>
                <w:color w:val="000000"/>
                <w:sz w:val="24"/>
                <w:szCs w:val="24"/>
                <w:lang w:val="en-US" w:eastAsia="en-US"/>
              </w:rPr>
            </w:r>
          </w:p>
        </w:tc>
      </w:tr>
      <w:tr>
        <w:trPr/>
        <w:tc>
          <w:tcPr>
            <w:tcW w:w="1137" w:type="dxa"/>
            <w:tcBorders/>
          </w:tcPr>
          <w:p>
            <w:pPr>
              <w:pStyle w:val="Normal"/>
              <w:rPr>
                <w:b/>
                <w:b/>
                <w:bCs/>
                <w:color w:val="000000"/>
                <w:sz w:val="24"/>
                <w:szCs w:val="24"/>
                <w:lang w:val="en-US" w:eastAsia="en-US"/>
              </w:rPr>
            </w:pPr>
            <w:r>
              <w:rPr>
                <w:b/>
                <w:bCs/>
                <w:color w:val="000000"/>
                <w:sz w:val="24"/>
                <w:szCs w:val="24"/>
                <w:lang w:val="en-US" w:eastAsia="en-US"/>
              </w:rPr>
              <w:t>П.Е.И.Р.</w:t>
            </w:r>
          </w:p>
        </w:tc>
        <w:tc>
          <w:tcPr>
            <w:tcW w:w="8491" w:type="dxa"/>
            <w:tcBorders/>
            <w:vAlign w:val="center"/>
          </w:tcPr>
          <w:p>
            <w:pPr>
              <w:pStyle w:val="Normal"/>
              <w:shd w:fill="FFFFFF" w:val="clear"/>
              <w:rPr>
                <w:sz w:val="24"/>
                <w:szCs w:val="24"/>
                <w:lang w:val="en-US" w:eastAsia="en-US"/>
              </w:rPr>
            </w:pPr>
            <w:r>
              <w:rPr>
                <w:color w:val="000000"/>
                <w:sz w:val="24"/>
                <w:szCs w:val="24"/>
                <w:lang w:val="en-US" w:eastAsia="en-US"/>
              </w:rPr>
              <w:t xml:space="preserve">— </w:t>
            </w:r>
            <w:r>
              <w:rPr>
                <w:color w:val="000000"/>
                <w:sz w:val="24"/>
                <w:szCs w:val="24"/>
                <w:lang w:val="en-US" w:eastAsia="en-US"/>
              </w:rPr>
              <w:t>Письма Е.Рерих, Рига, 1940 (первая цифра</w:t>
            </w:r>
            <w:r>
              <w:rPr>
                <w:sz w:val="24"/>
                <w:szCs w:val="24"/>
                <w:lang w:val="en-US" w:eastAsia="en-US"/>
              </w:rPr>
              <w:t xml:space="preserve"> </w:t>
            </w:r>
            <w:r>
              <w:rPr>
                <w:color w:val="000000"/>
                <w:sz w:val="24"/>
                <w:szCs w:val="24"/>
                <w:lang w:val="en-US" w:eastAsia="en-US"/>
              </w:rPr>
              <w:t>после запятой означает номер тома, вторая — стр.)</w:t>
            </w:r>
          </w:p>
          <w:p>
            <w:pPr>
              <w:pStyle w:val="Normal"/>
              <w:shd w:fill="FFFFFF" w:val="clear"/>
              <w:rPr>
                <w:sz w:val="24"/>
                <w:szCs w:val="24"/>
                <w:lang w:val="en-US" w:eastAsia="en-US"/>
              </w:rPr>
            </w:pPr>
            <w:r>
              <w:rPr>
                <w:sz w:val="24"/>
                <w:szCs w:val="24"/>
                <w:lang w:val="en-US" w:eastAsia="en-US"/>
              </w:rPr>
            </w:r>
          </w:p>
        </w:tc>
      </w:tr>
      <w:tr>
        <w:trPr/>
        <w:tc>
          <w:tcPr>
            <w:tcW w:w="1137" w:type="dxa"/>
            <w:tcBorders/>
          </w:tcPr>
          <w:p>
            <w:pPr>
              <w:pStyle w:val="Normal"/>
              <w:rPr>
                <w:b/>
                <w:b/>
                <w:bCs/>
                <w:color w:val="000000"/>
                <w:sz w:val="24"/>
                <w:szCs w:val="24"/>
                <w:lang w:val="en-US" w:eastAsia="en-US"/>
              </w:rPr>
            </w:pPr>
            <w:r>
              <w:rPr>
                <w:b/>
                <w:bCs/>
                <w:color w:val="000000"/>
                <w:sz w:val="24"/>
                <w:szCs w:val="24"/>
                <w:lang w:val="en-US" w:eastAsia="en-US"/>
              </w:rPr>
              <w:t xml:space="preserve">Р.Н.Б.     </w:t>
            </w:r>
          </w:p>
        </w:tc>
        <w:tc>
          <w:tcPr>
            <w:tcW w:w="8491" w:type="dxa"/>
            <w:tcBorders/>
            <w:vAlign w:val="center"/>
          </w:tcPr>
          <w:p>
            <w:pPr>
              <w:pStyle w:val="Normal"/>
              <w:shd w:fill="FFFFFF" w:val="clear"/>
              <w:rPr>
                <w:sz w:val="24"/>
                <w:szCs w:val="24"/>
                <w:lang w:val="en-US" w:eastAsia="en-US"/>
              </w:rPr>
            </w:pPr>
            <w:r>
              <w:rPr>
                <w:color w:val="000000"/>
                <w:sz w:val="24"/>
                <w:szCs w:val="24"/>
                <w:lang w:val="en-US" w:eastAsia="en-US"/>
              </w:rPr>
              <w:t xml:space="preserve">— </w:t>
            </w:r>
            <w:r>
              <w:rPr>
                <w:color w:val="000000"/>
                <w:sz w:val="24"/>
                <w:szCs w:val="24"/>
                <w:lang w:val="en-US" w:eastAsia="en-US"/>
              </w:rPr>
              <w:t>Н.Уранов. "Размышляя над Беспредельностью", рукопись.</w:t>
            </w:r>
          </w:p>
          <w:p>
            <w:pPr>
              <w:pStyle w:val="Normal"/>
              <w:rPr>
                <w:color w:val="000000"/>
                <w:sz w:val="24"/>
                <w:szCs w:val="24"/>
                <w:lang w:val="en-US" w:eastAsia="en-US"/>
              </w:rPr>
            </w:pPr>
            <w:r>
              <w:rPr>
                <w:color w:val="000000"/>
                <w:sz w:val="24"/>
                <w:szCs w:val="24"/>
                <w:lang w:val="en-US" w:eastAsia="en-US"/>
              </w:rPr>
            </w:r>
          </w:p>
        </w:tc>
      </w:tr>
      <w:tr>
        <w:trPr/>
        <w:tc>
          <w:tcPr>
            <w:tcW w:w="1137" w:type="dxa"/>
            <w:tcBorders/>
          </w:tcPr>
          <w:p>
            <w:pPr>
              <w:pStyle w:val="Normal"/>
              <w:rPr>
                <w:b/>
                <w:b/>
                <w:bCs/>
                <w:color w:val="000000"/>
                <w:sz w:val="24"/>
                <w:szCs w:val="24"/>
                <w:lang w:val="en-US" w:eastAsia="en-US"/>
              </w:rPr>
            </w:pPr>
            <w:r>
              <w:rPr>
                <w:b/>
                <w:bCs/>
                <w:color w:val="000000"/>
                <w:sz w:val="24"/>
                <w:szCs w:val="24"/>
                <w:lang w:val="en-US" w:eastAsia="en-US"/>
              </w:rPr>
              <w:t>Т.Д.</w:t>
            </w:r>
            <w:r>
              <w:rPr>
                <w:rFonts w:ascii="Arial" w:hAnsi="Arial"/>
                <w:b/>
                <w:bCs/>
                <w:color w:val="000000"/>
                <w:sz w:val="24"/>
                <w:szCs w:val="24"/>
                <w:lang w:val="en-US" w:eastAsia="en-US"/>
              </w:rPr>
              <w:t xml:space="preserve">       </w:t>
            </w:r>
          </w:p>
        </w:tc>
        <w:tc>
          <w:tcPr>
            <w:tcW w:w="8491" w:type="dxa"/>
            <w:tcBorders/>
            <w:vAlign w:val="center"/>
          </w:tcPr>
          <w:p>
            <w:pPr>
              <w:pStyle w:val="Normal"/>
              <w:shd w:fill="FFFFFF" w:val="clear"/>
              <w:rPr>
                <w:sz w:val="24"/>
                <w:szCs w:val="24"/>
                <w:lang w:val="en-US" w:eastAsia="en-US"/>
              </w:rPr>
            </w:pPr>
            <w:r>
              <w:rPr>
                <w:color w:val="000000"/>
                <w:sz w:val="24"/>
                <w:szCs w:val="24"/>
                <w:lang w:val="en-US" w:eastAsia="en-US"/>
              </w:rPr>
              <w:t xml:space="preserve">— </w:t>
            </w:r>
            <w:r>
              <w:rPr>
                <w:color w:val="000000"/>
                <w:sz w:val="24"/>
                <w:szCs w:val="24"/>
                <w:lang w:val="en-US" w:eastAsia="en-US"/>
              </w:rPr>
              <w:t>"Тайная Доктрина".</w:t>
            </w:r>
          </w:p>
          <w:p>
            <w:pPr>
              <w:pStyle w:val="Normal"/>
              <w:rPr>
                <w:color w:val="000000"/>
                <w:sz w:val="24"/>
                <w:szCs w:val="24"/>
                <w:lang w:val="en-US" w:eastAsia="en-US"/>
              </w:rPr>
            </w:pPr>
            <w:r>
              <w:rPr>
                <w:color w:val="000000"/>
                <w:sz w:val="24"/>
                <w:szCs w:val="24"/>
                <w:lang w:val="en-US" w:eastAsia="en-US"/>
              </w:rPr>
            </w:r>
          </w:p>
        </w:tc>
      </w:tr>
      <w:tr>
        <w:trPr/>
        <w:tc>
          <w:tcPr>
            <w:tcW w:w="1137" w:type="dxa"/>
            <w:tcBorders/>
          </w:tcPr>
          <w:p>
            <w:pPr>
              <w:pStyle w:val="Normal"/>
              <w:rPr>
                <w:b/>
                <w:b/>
                <w:bCs/>
                <w:color w:val="000000"/>
                <w:sz w:val="24"/>
                <w:szCs w:val="24"/>
                <w:lang w:val="en-US" w:eastAsia="en-US"/>
              </w:rPr>
            </w:pPr>
            <w:r>
              <w:rPr>
                <w:b/>
                <w:bCs/>
                <w:color w:val="000000"/>
                <w:sz w:val="24"/>
                <w:szCs w:val="24"/>
                <w:lang w:val="en-US" w:eastAsia="en-US"/>
              </w:rPr>
              <w:t xml:space="preserve">&lt;  &gt;  </w:t>
            </w:r>
          </w:p>
        </w:tc>
        <w:tc>
          <w:tcPr>
            <w:tcW w:w="8491" w:type="dxa"/>
            <w:tcBorders/>
            <w:vAlign w:val="center"/>
          </w:tcPr>
          <w:p>
            <w:pPr>
              <w:pStyle w:val="Normal"/>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В косоугольные скобки заключены слова и выражения, добавленные составителем.</w:t>
            </w:r>
          </w:p>
        </w:tc>
      </w:tr>
    </w:tbl>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Footer"/>
        <w:tabs>
          <w:tab w:val="clear" w:pos="4677"/>
          <w:tab w:val="clear" w:pos="9355"/>
        </w:tabs>
        <w:spacing w:before="240" w:after="60"/>
        <w:rPr>
          <w:sz w:val="24"/>
          <w:szCs w:val="24"/>
          <w:lang w:val="en-US" w:eastAsia="en-US"/>
        </w:rPr>
      </w:pPr>
      <w:r>
        <w:rPr>
          <w:sz w:val="24"/>
          <w:szCs w:val="24"/>
          <w:lang w:val="en-US" w:eastAsia="en-US"/>
        </w:rPr>
      </w:r>
      <w:bookmarkStart w:id="0" w:name="__RefHeading___Toc58166721"/>
      <w:bookmarkStart w:id="1" w:name="__RefHeading___Toc58166721"/>
    </w:p>
    <w:p>
      <w:pPr>
        <w:pStyle w:val="Heading3"/>
        <w:jc w:val="center"/>
        <w:rPr>
          <w:rFonts w:ascii="Times New Roman" w:hAnsi="Times New Roman" w:cs="Times New Roman"/>
          <w:sz w:val="28"/>
          <w:szCs w:val="28"/>
          <w:lang w:val="en-US" w:eastAsia="en-US"/>
        </w:rPr>
      </w:pPr>
      <w:bookmarkStart w:id="2" w:name="__RefHeading___Toc58166721"/>
      <w:r>
        <w:rPr>
          <w:rFonts w:cs="Times New Roman" w:ascii="Times New Roman" w:hAnsi="Times New Roman"/>
          <w:sz w:val="28"/>
          <w:szCs w:val="28"/>
          <w:lang w:val="en-US" w:eastAsia="en-US"/>
        </w:rPr>
        <w:t>От составителя</w:t>
      </w:r>
      <w:bookmarkEnd w:id="2"/>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чередная книга по астрологии — скажет кто-то, равнодушно скользнув по обложке. И ошибется. Это книга об астрологии, но в особом ключе. Она не может служить ни учебником, ни пособием для тех, кто хочет изучить или усовершенствоваться в технике сос</w:t>
        <w:softHyphen/>
        <w:t xml:space="preserve">тавления гороскопов. Таких руководств в последние годы появилось немало, и вряд ли есть нужда умножать их число. Тогда о чем же она? Пожалуй можно сказать, что это книга </w:t>
      </w:r>
      <w:r>
        <w:rPr>
          <w:i/>
          <w:iCs/>
          <w:color w:val="000000"/>
          <w:sz w:val="24"/>
          <w:szCs w:val="24"/>
          <w:lang w:val="en-US" w:eastAsia="en-US"/>
        </w:rPr>
        <w:t xml:space="preserve">об основах астрологии. </w:t>
      </w:r>
      <w:r>
        <w:rPr>
          <w:color w:val="000000"/>
          <w:sz w:val="24"/>
          <w:szCs w:val="24"/>
          <w:lang w:val="en-US" w:eastAsia="en-US"/>
        </w:rPr>
        <w:t xml:space="preserve">Точнее — о ее философии и метафизике. Вероятно, она ближе всего подходит к тому, что обычно называется </w:t>
      </w:r>
      <w:r>
        <w:rPr>
          <w:i/>
          <w:iCs/>
          <w:color w:val="000000"/>
          <w:sz w:val="24"/>
          <w:szCs w:val="24"/>
          <w:lang w:val="en-US" w:eastAsia="en-US"/>
        </w:rPr>
        <w:t xml:space="preserve">эзотерической астрологией. </w:t>
      </w:r>
      <w:r>
        <w:rPr>
          <w:color w:val="000000"/>
          <w:sz w:val="24"/>
          <w:szCs w:val="24"/>
          <w:lang w:val="en-US" w:eastAsia="en-US"/>
        </w:rPr>
        <w:t>Это первая особенность книги.</w:t>
      </w:r>
    </w:p>
    <w:p>
      <w:pPr>
        <w:pStyle w:val="Normal"/>
        <w:shd w:fill="FFFFFF" w:val="clear"/>
        <w:ind w:firstLine="567"/>
        <w:jc w:val="both"/>
        <w:rPr>
          <w:sz w:val="24"/>
          <w:szCs w:val="24"/>
          <w:lang w:val="en-US" w:eastAsia="en-US"/>
        </w:rPr>
      </w:pPr>
      <w:r>
        <w:rPr>
          <w:color w:val="000000"/>
          <w:sz w:val="24"/>
          <w:szCs w:val="24"/>
          <w:lang w:val="en-US" w:eastAsia="en-US"/>
        </w:rPr>
        <w:t>Вторая особенность состоит в том, что автор никогда не писал этой книги. Она составлена по выдержкам из его произведений. Читателям, интересующимся духовными проблемами, знакомо имя Николая Уранова (1914–1981). В 1995 году появились первые публикации о нем в журналах "Мир Огненный" и "Дельфис". В том же году вышел 2-х томник его философских очерков и эссе под названием "Огненный подвиг" (2-ое издание, 1997 г.). В 1996 году вышел сборник стихов Николая Уранова "Вперед и выше" и его книга "Жемчуг исканий", готовится к публикации фундаментальный труд "Размышляя над Беспредельностью". Последователь Учения "Живой Этики", Уранов многие годы, практически всю жизнь серьез</w:t>
        <w:softHyphen/>
        <w:t>но изучал астрологию и, конечно, осмысливал философские, метафи</w:t>
        <w:softHyphen/>
        <w:t>зические основы этой науки.</w:t>
      </w:r>
    </w:p>
    <w:p>
      <w:pPr>
        <w:pStyle w:val="Normal"/>
        <w:shd w:fill="FFFFFF" w:val="clear"/>
        <w:ind w:firstLine="567"/>
        <w:jc w:val="both"/>
        <w:rPr>
          <w:sz w:val="24"/>
          <w:szCs w:val="24"/>
          <w:lang w:val="en-US" w:eastAsia="en-US"/>
        </w:rPr>
      </w:pPr>
      <w:r>
        <w:rPr>
          <w:color w:val="000000"/>
          <w:sz w:val="24"/>
          <w:szCs w:val="24"/>
          <w:lang w:val="en-US" w:eastAsia="en-US"/>
        </w:rPr>
        <w:t>Как это может быть, каким образом удаленные светила могут влиять на жизнь людей? Каков механизм и в каком смысле можно говорить о таком воздействии? Вот главные вопросы, на которые прочитавший эту книгу может найти для себя ответ. Главное здесь — это связь Космических Центров (Светил) и центров человека (чакр).</w:t>
      </w:r>
    </w:p>
    <w:p>
      <w:pPr>
        <w:pStyle w:val="Normal"/>
        <w:shd w:fill="FFFFFF" w:val="clear"/>
        <w:ind w:firstLine="567"/>
        <w:jc w:val="both"/>
        <w:rPr>
          <w:sz w:val="24"/>
          <w:szCs w:val="24"/>
          <w:lang w:val="en-US" w:eastAsia="en-US"/>
        </w:rPr>
      </w:pPr>
      <w:r>
        <w:rPr>
          <w:color w:val="000000"/>
          <w:sz w:val="24"/>
          <w:szCs w:val="24"/>
          <w:lang w:val="en-US" w:eastAsia="en-US"/>
        </w:rPr>
        <w:t>Так как автор является последователем Живой Этики — он ос</w:t>
        <w:softHyphen/>
        <w:t>мысливает астрологию с позиций этого Учения. Потому его выводы интересны и важны, прежде всего, для тех, кто изучает и старается следовать Живой Этике. Но поскольку основы эзотерического знания едины, думается, что и астрологи, не принимающие доктрину "Живой Этики", найдут для себя много ценных положений, которые могут послужить ключами для более углубленного понимания и дальнейшего развития их науки. Мы надеемся, что непредубежденный ум и чуткое сердце помогут читателю проникнуть в сокровенные глубины Древнего Знания.</w:t>
      </w:r>
    </w:p>
    <w:p>
      <w:pPr>
        <w:pStyle w:val="Normal"/>
        <w:shd w:fill="FFFFFF" w:val="clear"/>
        <w:ind w:firstLine="567"/>
        <w:jc w:val="both"/>
        <w:rPr>
          <w:sz w:val="24"/>
          <w:szCs w:val="24"/>
          <w:lang w:val="en-US" w:eastAsia="en-US"/>
        </w:rPr>
      </w:pPr>
      <w:r>
        <w:rPr>
          <w:color w:val="000000"/>
          <w:sz w:val="24"/>
          <w:szCs w:val="24"/>
          <w:lang w:val="en-US" w:eastAsia="en-US"/>
        </w:rPr>
        <w:t>Составитель выражает благодарность О.Л.Захаровой за помощь в работе и Л.И.Крашкиной за ценные замечания.</w:t>
      </w:r>
    </w:p>
    <w:p>
      <w:pPr>
        <w:pStyle w:val="Normal"/>
        <w:shd w:fill="FFFFFF" w:val="clear"/>
        <w:ind w:firstLine="567"/>
        <w:jc w:val="both"/>
        <w:rPr>
          <w:sz w:val="24"/>
          <w:szCs w:val="24"/>
          <w:lang w:val="en-US" w:eastAsia="en-US"/>
        </w:rPr>
      </w:pPr>
      <w:r>
        <w:rPr>
          <w:sz w:val="24"/>
          <w:szCs w:val="24"/>
          <w:lang w:val="en-US" w:eastAsia="en-US"/>
        </w:rPr>
      </w:r>
    </w:p>
    <w:p>
      <w:pPr>
        <w:pStyle w:val="Normal"/>
        <w:spacing w:before="240" w:after="60"/>
        <w:rPr>
          <w:sz w:val="24"/>
          <w:szCs w:val="24"/>
          <w:lang w:val="en-US" w:eastAsia="en-US"/>
        </w:rPr>
      </w:pPr>
      <w:r>
        <w:rPr>
          <w:sz w:val="24"/>
          <w:szCs w:val="24"/>
          <w:lang w:val="en-US" w:eastAsia="en-US"/>
        </w:rPr>
      </w:r>
    </w:p>
    <w:p>
      <w:pPr>
        <w:pStyle w:val="Footer"/>
        <w:tabs>
          <w:tab w:val="clear" w:pos="4677"/>
          <w:tab w:val="clear" w:pos="9355"/>
        </w:tabs>
        <w:spacing w:before="240" w:after="6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40" w:after="60"/>
        <w:rPr>
          <w:lang w:val="en-US" w:eastAsia="en-US"/>
        </w:rPr>
      </w:pPr>
      <w:r>
        <w:rPr>
          <w:lang w:val="en-US" w:eastAsia="en-US"/>
        </w:rPr>
      </w:r>
      <w:bookmarkStart w:id="3" w:name="__RefHeading___Toc58166722"/>
      <w:bookmarkStart w:id="4" w:name="__RefHeading___Toc58166722"/>
    </w:p>
    <w:p>
      <w:pPr>
        <w:pStyle w:val="Heading2"/>
        <w:jc w:val="center"/>
        <w:rPr>
          <w:rFonts w:ascii="Times New Roman" w:hAnsi="Times New Roman" w:cs="Times New Roman"/>
          <w:lang w:val="en-US" w:eastAsia="en-US"/>
        </w:rPr>
      </w:pPr>
      <w:bookmarkStart w:id="5" w:name="__RefHeading___Toc58166722"/>
      <w:r>
        <w:rPr>
          <w:rFonts w:cs="Times New Roman" w:ascii="Times New Roman" w:hAnsi="Times New Roman"/>
          <w:lang w:val="en-US" w:eastAsia="en-US"/>
        </w:rPr>
        <w:t>ВЫДЕРЖКИ ИЗ ПРОИЗВЕДЕНИЙ НИКОЛАЯ УРАНОВА</w:t>
      </w:r>
      <w:bookmarkEnd w:id="5"/>
    </w:p>
    <w:p>
      <w:pPr>
        <w:pStyle w:val="Normal"/>
        <w:shd w:fill="FFFFFF" w:val="clear"/>
        <w:ind w:firstLine="567"/>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Heading3"/>
        <w:jc w:val="center"/>
        <w:rPr>
          <w:rFonts w:ascii="Times New Roman" w:hAnsi="Times New Roman" w:cs="Times New Roman"/>
          <w:sz w:val="24"/>
          <w:szCs w:val="24"/>
          <w:lang w:val="en-US" w:eastAsia="en-US"/>
        </w:rPr>
      </w:pPr>
      <w:bookmarkStart w:id="6" w:name="__RefHeading___Toc58166723"/>
      <w:bookmarkEnd w:id="6"/>
      <w:r>
        <w:rPr>
          <w:rFonts w:cs="Times New Roman" w:ascii="Times New Roman" w:hAnsi="Times New Roman"/>
          <w:sz w:val="24"/>
          <w:szCs w:val="24"/>
          <w:lang w:val="en-US" w:eastAsia="en-US"/>
        </w:rPr>
        <w:t>РЕАБИЛИТАЦИЯ АСТРОЛОГИИ</w:t>
      </w:r>
    </w:p>
    <w:p>
      <w:pPr>
        <w:pStyle w:val="Normal"/>
        <w:shd w:fill="FFFFFF" w:val="clear"/>
        <w:jc w:val="center"/>
        <w:rPr>
          <w:sz w:val="24"/>
          <w:szCs w:val="24"/>
          <w:lang w:val="en-US" w:eastAsia="en-US"/>
        </w:rPr>
      </w:pPr>
      <w:r>
        <w:rPr>
          <w:color w:val="000000"/>
          <w:sz w:val="24"/>
          <w:szCs w:val="24"/>
          <w:lang w:val="en-US" w:eastAsia="en-US"/>
        </w:rPr>
        <w:t>(из сборника "Огненный подвиг")</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ступает время, когда новейшие достижения науки в об</w:t>
        <w:softHyphen/>
        <w:t>ласти астрофизики и астрохимии, в области атомно-ядерных исследований реабилитируют осужденную целыми поколения</w:t>
        <w:softHyphen/>
        <w:t>ми и высокомерно названную лже-наукой астрологию. Древ</w:t>
        <w:softHyphen/>
        <w:t>нейшая и величайшая из всех наук будет очищена не только от клеветы ее врагов, но и от наслоений невежественных друзей.</w:t>
      </w:r>
    </w:p>
    <w:p>
      <w:pPr>
        <w:pStyle w:val="Normal"/>
        <w:shd w:fill="FFFFFF" w:val="clear"/>
        <w:ind w:firstLine="567"/>
        <w:jc w:val="both"/>
        <w:rPr>
          <w:sz w:val="24"/>
          <w:szCs w:val="24"/>
          <w:lang w:val="en-US" w:eastAsia="en-US"/>
        </w:rPr>
      </w:pPr>
      <w:r>
        <w:rPr>
          <w:color w:val="000000"/>
          <w:sz w:val="24"/>
          <w:szCs w:val="24"/>
          <w:lang w:val="en-US" w:eastAsia="en-US"/>
        </w:rPr>
        <w:t>Засиявшая на новых, научных основах, астрология даст человечеству новые, величайшие возможности для улучшения и возвышения жизни.</w:t>
      </w:r>
    </w:p>
    <w:p>
      <w:pPr>
        <w:pStyle w:val="Normal"/>
        <w:shd w:fill="FFFFFF" w:val="clear"/>
        <w:ind w:firstLine="567"/>
        <w:jc w:val="both"/>
        <w:rPr>
          <w:sz w:val="24"/>
          <w:szCs w:val="24"/>
          <w:lang w:val="en-US" w:eastAsia="en-US"/>
        </w:rPr>
      </w:pPr>
      <w:r>
        <w:rPr>
          <w:color w:val="000000"/>
          <w:sz w:val="24"/>
          <w:szCs w:val="24"/>
          <w:lang w:val="en-US" w:eastAsia="en-US"/>
        </w:rPr>
        <w:t>Уже сейчас изучение космических лучей и последствий атом</w:t>
        <w:softHyphen/>
        <w:t>ных взрывов дает много ценного материала для пересмотра анти-астрологических позиций.</w:t>
      </w:r>
    </w:p>
    <w:p>
      <w:pPr>
        <w:pStyle w:val="Normal"/>
        <w:shd w:fill="FFFFFF" w:val="clear"/>
        <w:ind w:firstLine="567"/>
        <w:jc w:val="both"/>
        <w:rPr>
          <w:sz w:val="24"/>
          <w:szCs w:val="24"/>
          <w:lang w:val="en-US" w:eastAsia="en-US"/>
        </w:rPr>
      </w:pPr>
      <w:r>
        <w:rPr>
          <w:color w:val="000000"/>
          <w:sz w:val="24"/>
          <w:szCs w:val="24"/>
          <w:lang w:val="en-US" w:eastAsia="en-US"/>
        </w:rPr>
        <w:t>Оказывается, взрыв, произведенный где-то в центре Тихого океана, уже через несколько дней насыщает рыб, плавающих у берегов Южной Америки мельчайшими частицами и через дождь, через поедание рыб уже поражает организмы людей, живущих за тысячи километров от взрыва. Уже сейчас наука устанавливает множество изменений, причиняемых Земле мель</w:t>
        <w:softHyphen/>
        <w:t>чайшими частицами, попадающими в зону Земли после взрывов на Солнце.</w:t>
      </w:r>
    </w:p>
    <w:p>
      <w:pPr>
        <w:pStyle w:val="Normal"/>
        <w:shd w:fill="FFFFFF" w:val="clear"/>
        <w:ind w:firstLine="567"/>
        <w:jc w:val="both"/>
        <w:rPr>
          <w:sz w:val="24"/>
          <w:szCs w:val="24"/>
          <w:lang w:val="en-US" w:eastAsia="en-US"/>
        </w:rPr>
      </w:pPr>
      <w:r>
        <w:rPr>
          <w:color w:val="000000"/>
          <w:sz w:val="24"/>
          <w:szCs w:val="24"/>
          <w:lang w:val="en-US" w:eastAsia="en-US"/>
        </w:rPr>
        <w:t>Вероятно, скоро появятся станции, снабженные счетчиками различных частиц. Разбросанные в разных частях Земли, эти станции будут сообщать о появлении на Земле всевозможных частиц, элементов известных и неизвестных, об увеличении количества тех или иных частиц. Тогда будут говорить о каком-то "дожде протонов" или "ливнях пи-мезонов", которые будут проходить, повторяться, непрерывно возрастать или бесследно исчезать. Будет установлено, что причинами этих "дождей" являются не взрывы атомных или водородных бомб, но взры</w:t>
        <w:softHyphen/>
        <w:t>вы, происходящие на ближайших или удаленных ядерных ре</w:t>
        <w:softHyphen/>
        <w:t>акторах — на планетах, солнцах и галактиках. Кроме того, будет установлено, что Земля, вместе с Солнечной системой,</w:t>
      </w:r>
      <w:r>
        <w:rPr>
          <w:sz w:val="24"/>
          <w:szCs w:val="24"/>
          <w:lang w:val="en-US" w:eastAsia="en-US"/>
        </w:rPr>
        <w:t xml:space="preserve"> </w:t>
      </w:r>
      <w:r>
        <w:rPr>
          <w:color w:val="000000"/>
          <w:sz w:val="24"/>
          <w:szCs w:val="24"/>
          <w:lang w:val="en-US" w:eastAsia="en-US"/>
        </w:rPr>
        <w:t>проходя каждую секунду новые зоны пространства, каждую секунду не одинаковые по своей насыщенности теми или иными микро-частицами, претерпевает вместе со всеми своими обитателями большие перемены от насыщения теми или иными энергиями.</w:t>
      </w:r>
    </w:p>
    <w:p>
      <w:pPr>
        <w:pStyle w:val="Normal"/>
        <w:shd w:fill="FFFFFF" w:val="clear"/>
        <w:ind w:firstLine="567"/>
        <w:jc w:val="both"/>
        <w:rPr>
          <w:sz w:val="24"/>
          <w:szCs w:val="24"/>
          <w:lang w:val="en-US" w:eastAsia="en-US"/>
        </w:rPr>
      </w:pPr>
      <w:r>
        <w:rPr>
          <w:color w:val="000000"/>
          <w:sz w:val="24"/>
          <w:szCs w:val="24"/>
          <w:lang w:val="en-US" w:eastAsia="en-US"/>
        </w:rPr>
        <w:t>Уже сейчас выяснилось, что страшные пандемии, проно</w:t>
        <w:softHyphen/>
        <w:t>сившиеся недавно по Земле, являются результатом проникно</w:t>
        <w:softHyphen/>
        <w:t>вения в организм мельчайших радиоактивных частиц. Выяс</w:t>
        <w:softHyphen/>
        <w:t>нилось, что многие эти частицы, как например, стронций 90, попавшие в кости, дадут о себе знать не сразу, но через много лет спустя, в девятом или десятом поколении тех клеток, которые они поразили.</w:t>
      </w:r>
    </w:p>
    <w:p>
      <w:pPr>
        <w:pStyle w:val="Normal"/>
        <w:shd w:fill="FFFFFF" w:val="clear"/>
        <w:ind w:firstLine="567"/>
        <w:jc w:val="both"/>
        <w:rPr>
          <w:sz w:val="24"/>
          <w:szCs w:val="24"/>
          <w:lang w:val="en-US" w:eastAsia="en-US"/>
        </w:rPr>
      </w:pPr>
      <w:r>
        <w:rPr>
          <w:color w:val="000000"/>
          <w:sz w:val="24"/>
          <w:szCs w:val="24"/>
          <w:lang w:val="en-US" w:eastAsia="en-US"/>
        </w:rPr>
        <w:t>Будет установлено, что мельчайшие частицы действуют не только на физический организм человека, но и на психику, мышление и тому подобное.</w:t>
      </w:r>
    </w:p>
    <w:p>
      <w:pPr>
        <w:pStyle w:val="Normal"/>
        <w:shd w:fill="FFFFFF" w:val="clear"/>
        <w:ind w:firstLine="567"/>
        <w:jc w:val="both"/>
        <w:rPr>
          <w:sz w:val="24"/>
          <w:szCs w:val="24"/>
          <w:lang w:val="en-US" w:eastAsia="en-US"/>
        </w:rPr>
      </w:pPr>
      <w:r>
        <w:rPr>
          <w:color w:val="000000"/>
          <w:sz w:val="24"/>
          <w:szCs w:val="24"/>
          <w:lang w:val="en-US" w:eastAsia="en-US"/>
        </w:rPr>
        <w:t>Подобно алкогольным воздействиям, люди могут опьяняться космическими частицами и впадать в буйство войн. Так же будет установлено, что многие частицы могут быть как вред</w:t>
        <w:softHyphen/>
        <w:t>ными, так и благодетельными. Люди научатся использовать правильно эти частицы и делать вредные — полезными. Люди будут черпать невероятные сокровища из "пустого", как думали еще совсем недавно, океана Пространства.</w:t>
      </w:r>
    </w:p>
    <w:p>
      <w:pPr>
        <w:pStyle w:val="Normal"/>
        <w:shd w:fill="FFFFFF" w:val="clear"/>
        <w:ind w:firstLine="567"/>
        <w:jc w:val="both"/>
        <w:rPr>
          <w:sz w:val="24"/>
          <w:szCs w:val="24"/>
          <w:lang w:val="en-US" w:eastAsia="en-US"/>
        </w:rPr>
      </w:pPr>
      <w:r>
        <w:rPr>
          <w:color w:val="000000"/>
          <w:sz w:val="24"/>
          <w:szCs w:val="24"/>
          <w:lang w:val="en-US" w:eastAsia="en-US"/>
        </w:rPr>
        <w:t>Ядерные процессы, происходящие в недрах солнц и планет, в частности в недрах нашей планеты, имеют теснейшее взаимо</w:t>
        <w:softHyphen/>
        <w:t>действие с потоками частиц, приходящих из Пространства. Много сходства, вероятно, будет найдено между мельчайшими огненными вирусами и радиоактивными частицами.</w:t>
      </w:r>
    </w:p>
    <w:p>
      <w:pPr>
        <w:pStyle w:val="Normal"/>
        <w:shd w:fill="FFFFFF" w:val="clear"/>
        <w:ind w:firstLine="567"/>
        <w:jc w:val="both"/>
        <w:rPr>
          <w:sz w:val="24"/>
          <w:szCs w:val="24"/>
          <w:lang w:val="en-US" w:eastAsia="en-US"/>
        </w:rPr>
      </w:pPr>
      <w:r>
        <w:rPr>
          <w:color w:val="000000"/>
          <w:sz w:val="24"/>
          <w:szCs w:val="24"/>
          <w:lang w:val="en-US" w:eastAsia="en-US"/>
        </w:rPr>
        <w:t>Периодичность различных "дождей" радиоактивных частиц будет часто увязываться с вращением ближайших светил и пространственных образований. Лучи будут называться пото</w:t>
        <w:softHyphen/>
        <w:t>ками частиц и по этим частицам будут дифференцироваться. В конце концов, будет установлено, что и человек, оказывается, непрерывно источает из себя потоки частиц, которые бывают настолько мощными, что достигают даже отдаленные миры!</w:t>
      </w:r>
    </w:p>
    <w:p>
      <w:pPr>
        <w:pStyle w:val="Normal"/>
        <w:shd w:fill="FFFFFF" w:val="clear"/>
        <w:ind w:firstLine="567"/>
        <w:jc w:val="both"/>
        <w:rPr>
          <w:sz w:val="24"/>
          <w:szCs w:val="24"/>
          <w:lang w:val="en-US" w:eastAsia="en-US"/>
        </w:rPr>
      </w:pPr>
      <w:r>
        <w:rPr>
          <w:color w:val="000000"/>
          <w:sz w:val="24"/>
          <w:szCs w:val="24"/>
          <w:lang w:val="en-US" w:eastAsia="en-US"/>
        </w:rPr>
        <w:t>Тогда прикровенные сведения древних будут пересмотрены, расшифрованы и сольются с новейшими достижениями Науки, и великие истины астрологии вспыхнут с новой, небывалой силой. Конечно, тогда те, кто ныне говорит, что "вера в астрологию есть великое невежество" будут уверять, что они всегда были ее последователями, как инквизиторы, сжегшие Джордано Бруно, переодевшись в новые рясы, уверяют теперь,</w:t>
      </w:r>
      <w:r>
        <w:rPr>
          <w:sz w:val="24"/>
          <w:szCs w:val="24"/>
          <w:lang w:val="en-US" w:eastAsia="en-US"/>
        </w:rPr>
        <w:t xml:space="preserve"> </w:t>
      </w:r>
      <w:r>
        <w:rPr>
          <w:color w:val="000000"/>
          <w:sz w:val="24"/>
          <w:szCs w:val="24"/>
          <w:lang w:val="en-US" w:eastAsia="en-US"/>
        </w:rPr>
        <w:t>что они всегда превозносили его. Впрочем, на этот раз может быть это будет и не так. Земля, вместе со всей Солнечной системой, входит сейчас в область тончайших частиц пространства, которые должны уничтожить всех противоборст</w:t>
        <w:softHyphen/>
        <w:t>вующих ученых и неученых невежд, если они не успеют приз</w:t>
        <w:softHyphen/>
        <w:t>нать их, изучить и научиться их правильному применению.</w:t>
      </w:r>
    </w:p>
    <w:p>
      <w:pPr>
        <w:pStyle w:val="Normal"/>
        <w:shd w:fill="FFFFFF" w:val="clear"/>
        <w:ind w:firstLine="567"/>
        <w:jc w:val="both"/>
        <w:rPr>
          <w:sz w:val="24"/>
          <w:szCs w:val="24"/>
          <w:lang w:val="en-US" w:eastAsia="en-US"/>
        </w:rPr>
      </w:pPr>
      <w:r>
        <w:rPr>
          <w:color w:val="000000"/>
          <w:sz w:val="24"/>
          <w:szCs w:val="24"/>
          <w:lang w:val="en-US" w:eastAsia="en-US"/>
        </w:rPr>
        <w:t xml:space="preserve">Еще в 30-х годах нынешнего столетия грозно прозвучал набат знающих, когда было сказано: </w:t>
      </w:r>
      <w:r>
        <w:rPr>
          <w:b/>
          <w:bCs/>
          <w:color w:val="000000"/>
          <w:sz w:val="24"/>
          <w:szCs w:val="24"/>
          <w:lang w:val="en-US" w:eastAsia="en-US"/>
        </w:rPr>
        <w:t>"Огонь у порога!"</w:t>
      </w:r>
    </w:p>
    <w:p>
      <w:pPr>
        <w:pStyle w:val="Normal"/>
        <w:shd w:fill="FFFFFF" w:val="clear"/>
        <w:ind w:firstLine="567"/>
        <w:jc w:val="right"/>
        <w:rPr>
          <w:sz w:val="24"/>
          <w:szCs w:val="24"/>
          <w:lang w:val="en-US" w:eastAsia="en-US"/>
        </w:rPr>
      </w:pPr>
      <w:r>
        <w:rPr>
          <w:i/>
          <w:iCs/>
          <w:color w:val="000000"/>
          <w:sz w:val="24"/>
          <w:szCs w:val="24"/>
          <w:lang w:val="en-US" w:eastAsia="en-US"/>
        </w:rPr>
        <w:t>13.12.59</w:t>
      </w:r>
    </w:p>
    <w:p>
      <w:pPr>
        <w:pStyle w:val="Normal"/>
        <w:shd w:fill="FFFFFF" w:val="clear"/>
        <w:ind w:firstLine="567"/>
        <w:jc w:val="both"/>
        <w:rPr>
          <w:sz w:val="24"/>
          <w:szCs w:val="24"/>
          <w:lang w:val="en-US" w:eastAsia="en-US"/>
        </w:rPr>
      </w:pPr>
      <w:r>
        <w:rPr>
          <w:sz w:val="24"/>
          <w:szCs w:val="24"/>
          <w:lang w:val="en-US" w:eastAsia="en-US"/>
        </w:rPr>
      </w:r>
    </w:p>
    <w:p>
      <w:pPr>
        <w:pStyle w:val="Heading3"/>
        <w:jc w:val="center"/>
        <w:rPr>
          <w:rFonts w:ascii="Times New Roman" w:hAnsi="Times New Roman" w:cs="Times New Roman"/>
          <w:sz w:val="24"/>
          <w:szCs w:val="24"/>
          <w:lang w:val="en-US" w:eastAsia="en-US"/>
        </w:rPr>
      </w:pPr>
      <w:bookmarkStart w:id="7" w:name="__RefHeading___Toc58166724"/>
      <w:bookmarkEnd w:id="7"/>
      <w:r>
        <w:rPr>
          <w:rFonts w:cs="Times New Roman" w:ascii="Times New Roman" w:hAnsi="Times New Roman"/>
          <w:color w:val="000000"/>
          <w:sz w:val="24"/>
          <w:szCs w:val="24"/>
          <w:lang w:val="en-US" w:eastAsia="en-US"/>
        </w:rPr>
        <w:t>ЧТО ТАКОЕ   ГОРОСКОП?</w:t>
      </w:r>
    </w:p>
    <w:p>
      <w:pPr>
        <w:pStyle w:val="Normal"/>
        <w:shd w:fill="FFFFFF" w:val="clear"/>
        <w:jc w:val="center"/>
        <w:rPr>
          <w:sz w:val="24"/>
          <w:szCs w:val="24"/>
          <w:lang w:val="en-US" w:eastAsia="en-US"/>
        </w:rPr>
      </w:pPr>
      <w:r>
        <w:rPr>
          <w:color w:val="000000"/>
          <w:sz w:val="24"/>
          <w:szCs w:val="24"/>
          <w:lang w:val="en-US" w:eastAsia="en-US"/>
        </w:rPr>
        <w:t>(из сборника "Знаки")</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такое гороскоп? Это карта звездного неба в момент рождения, указывающая положение Солнца, Луны и планет Солнечной системы среди ЗНАКОВ (но не созвездий) Зодиака.</w:t>
      </w:r>
    </w:p>
    <w:p>
      <w:pPr>
        <w:pStyle w:val="Normal"/>
        <w:shd w:fill="FFFFFF" w:val="clear"/>
        <w:ind w:firstLine="567"/>
        <w:jc w:val="both"/>
        <w:rPr>
          <w:sz w:val="24"/>
          <w:szCs w:val="24"/>
          <w:lang w:val="en-US" w:eastAsia="en-US"/>
        </w:rPr>
      </w:pPr>
      <w:r>
        <w:rPr>
          <w:color w:val="000000"/>
          <w:sz w:val="24"/>
          <w:szCs w:val="24"/>
          <w:lang w:val="en-US" w:eastAsia="en-US"/>
        </w:rPr>
        <w:t>Знаки Зодиака — это ЗЕМЛЯ, а так как тело человека есть точная копия планеты (и ее частица), то каждый центр чело</w:t>
        <w:softHyphen/>
        <w:t>веческого тела и СООТВЕТСТВУЮЩИЙ ЕМУ ОРГАН ЗАПЕ</w:t>
        <w:softHyphen/>
        <w:t>ЧАТЛЕВАЮТ те вибрации, которые оживили их в момент рождения. Тайна этого закона сейчас ЧАСТИЧНО открыта наукой. Кирпичи и гончарные изделия ЗАПЕЧАТЛЕВАЮТ в себе направление магнитных сил Земли в момент остывания навсегда. Так как направление магнитных полюсов Земли меняется с течением времени (миграция полюсов), то по кир</w:t>
        <w:softHyphen/>
        <w:t>пичам и черепкам можно точно датировать время рождения сосуда или кирпича. Но эта тема является предметом археоло</w:t>
        <w:softHyphen/>
        <w:t>гии. Для нас важно то, что ПОЛОЖЕНИЕ МАГНИТНЫХ СИЛ ЗАПЕЧАТЛЕВАЕТСЯ КЕРАМИКОЙ НА ВСЮ ЕЕ ЖИЗНЬ.</w:t>
      </w:r>
    </w:p>
    <w:p>
      <w:pPr>
        <w:pStyle w:val="Normal"/>
        <w:shd w:fill="FFFFFF" w:val="clear"/>
        <w:ind w:firstLine="567"/>
        <w:jc w:val="both"/>
        <w:rPr>
          <w:sz w:val="24"/>
          <w:szCs w:val="24"/>
          <w:lang w:val="en-US" w:eastAsia="en-US"/>
        </w:rPr>
      </w:pPr>
      <w:r>
        <w:rPr>
          <w:color w:val="000000"/>
          <w:sz w:val="24"/>
          <w:szCs w:val="24"/>
          <w:lang w:val="en-US" w:eastAsia="en-US"/>
        </w:rPr>
        <w:t>Рождение человеческого тела вполне напоминает рождение кирпича: оно зарождается в огне тонких энергий, и получив плотное состояние, как бы затвердевает, сохраняя на всю жизнь определенные "направления" или соотношения косми</w:t>
        <w:softHyphen/>
        <w:t>ческих сил — космического магнетизма, насыщавшего данное пространство в момент рождения. В дальнейшем центры уже всегда созвучат этим соотношениям по закону тождественности.</w:t>
      </w:r>
    </w:p>
    <w:p>
      <w:pPr>
        <w:pStyle w:val="Normal"/>
        <w:shd w:fill="FFFFFF" w:val="clear"/>
        <w:ind w:firstLine="567"/>
        <w:jc w:val="both"/>
        <w:rPr>
          <w:sz w:val="24"/>
          <w:szCs w:val="24"/>
          <w:lang w:val="en-US" w:eastAsia="en-US"/>
        </w:rPr>
      </w:pPr>
      <w:r>
        <w:rPr>
          <w:color w:val="000000"/>
          <w:sz w:val="24"/>
          <w:szCs w:val="24"/>
          <w:lang w:val="en-US" w:eastAsia="en-US"/>
        </w:rPr>
        <w:t>Есть такие лекарственные растения, которые будучи сорваны НОЧЬЮ, при Луне, дают яд, разрушающий здоровье, а будучи</w:t>
      </w:r>
      <w:r>
        <w:rPr>
          <w:sz w:val="24"/>
          <w:szCs w:val="24"/>
          <w:lang w:val="en-US" w:eastAsia="en-US"/>
        </w:rPr>
        <w:t xml:space="preserve"> </w:t>
      </w:r>
      <w:r>
        <w:rPr>
          <w:color w:val="000000"/>
          <w:sz w:val="24"/>
          <w:szCs w:val="24"/>
          <w:lang w:val="en-US" w:eastAsia="en-US"/>
        </w:rPr>
        <w:t>сорваны ДНЕМ, при Солнце, дают целебное вещество. Это указывает на то, что космический магнетизм ЗАПЕЧАТЛЕВА</w:t>
        <w:softHyphen/>
        <w:t>ЕТСЯ НА ТРУПЕ растения в момент смерти растения.</w:t>
      </w:r>
    </w:p>
    <w:p>
      <w:pPr>
        <w:pStyle w:val="Normal"/>
        <w:shd w:fill="FFFFFF" w:val="clear"/>
        <w:ind w:firstLine="567"/>
        <w:jc w:val="both"/>
        <w:rPr>
          <w:sz w:val="24"/>
          <w:szCs w:val="24"/>
          <w:lang w:val="en-US" w:eastAsia="en-US"/>
        </w:rPr>
      </w:pPr>
      <w:r>
        <w:rPr>
          <w:color w:val="000000"/>
          <w:sz w:val="24"/>
          <w:szCs w:val="24"/>
          <w:lang w:val="en-US" w:eastAsia="en-US"/>
        </w:rPr>
        <w:t>Древние знали этот закон — они ГАДАЛИ ПО ВНУТРЕН</w:t>
        <w:softHyphen/>
        <w:t>НОСТЯМ жертвенных животных, ибо ПОЛОЖЕНИЕ СВЕТИЛ В ЗОДИАКЕ ЗАПЕЧАТЛЕВАЕТСЯ НА ОРГАНАХ В МОМЕНТ СМЕРТИ. Таким образом органы убитых животных являлись просто картой неба в момент смерти для тех, кто умел ее читать. Когда человек родится в плотном теле, он УМИРАЕТ, то есть лишается жизни в высших мирах. ТОЛЬКО ЧЕРЕЗ РАСКАЛЕННЫЙ КУСОК ГЛИНЫ МАГНИТНЫЕ ТОКИ ДВИЖУТСЯ (изменяются) свободно, изменяя свое направление в соответствии с течением магнитных токов. КАК ТОЛЬКО ОГОНЬ ПОКИДАЕТ ГЛИНУ, и она остывает, на ней уже навсегда запечатлевается то направление магнитных сил, кото</w:t>
        <w:softHyphen/>
        <w:t>рое было последним при переходе раскаленности в состояние охлажденности (определенный градус температуры) или КРИС</w:t>
        <w:softHyphen/>
        <w:t>ТАЛЛИЗАЦИИ.</w:t>
      </w:r>
    </w:p>
    <w:p>
      <w:pPr>
        <w:pStyle w:val="Normal"/>
        <w:shd w:fill="FFFFFF" w:val="clear"/>
        <w:ind w:firstLine="567"/>
        <w:jc w:val="both"/>
        <w:rPr>
          <w:sz w:val="24"/>
          <w:szCs w:val="24"/>
          <w:lang w:val="en-US" w:eastAsia="en-US"/>
        </w:rPr>
      </w:pPr>
      <w:r>
        <w:rPr>
          <w:color w:val="000000"/>
          <w:sz w:val="24"/>
          <w:szCs w:val="24"/>
          <w:lang w:val="en-US" w:eastAsia="en-US"/>
        </w:rPr>
        <w:t>Нечто подобное происходит и при кристаллизации раствора соли: пока мы мешаем раствор, пока частицы движутся (живут), кристаллы не выпадают, но, когда движение прекращается, сразу же начинают образовываться кристаллы.</w:t>
      </w:r>
    </w:p>
    <w:p>
      <w:pPr>
        <w:pStyle w:val="Normal"/>
        <w:shd w:fill="FFFFFF" w:val="clear"/>
        <w:ind w:firstLine="567"/>
        <w:jc w:val="both"/>
        <w:rPr>
          <w:sz w:val="24"/>
          <w:szCs w:val="24"/>
          <w:lang w:val="en-US" w:eastAsia="en-US"/>
        </w:rPr>
      </w:pPr>
      <w:r>
        <w:rPr>
          <w:color w:val="000000"/>
          <w:sz w:val="24"/>
          <w:szCs w:val="24"/>
          <w:lang w:val="en-US" w:eastAsia="en-US"/>
        </w:rPr>
        <w:t>Человеческое тело, подобно кирпичу, "остывает" не сразу. Еще некоторое время после момента рождения (крик ребенка) ОНО ЗАПЕЧАТЛЕВАЕТ ТЕЧЕНИЕ (или движение) СВЕТИЛ и ЭТО ДВИЖЕНИЕ ЗАПЕЧАТЛЕВАЕТ СРОКИ тех событий, которые предсказываются теми основными (или коренными) положениями светил, которые были запечатлены в момент рождения. Поэтому различают ГОРОСКОП КОРЕННОЙ и ГОРОСКОП ПОДВИЖНЫЙ или ПРОГРЕССИВНЫЙ.</w:t>
      </w:r>
    </w:p>
    <w:p>
      <w:pPr>
        <w:pStyle w:val="Normal"/>
        <w:shd w:fill="FFFFFF" w:val="clear"/>
        <w:ind w:firstLine="567"/>
        <w:jc w:val="right"/>
        <w:rPr>
          <w:sz w:val="24"/>
          <w:szCs w:val="24"/>
          <w:lang w:val="en-US" w:eastAsia="en-US"/>
        </w:rPr>
      </w:pPr>
      <w:r>
        <w:rPr>
          <w:i/>
          <w:iCs/>
          <w:color w:val="000000"/>
          <w:sz w:val="24"/>
          <w:szCs w:val="24"/>
          <w:lang w:val="en-US" w:eastAsia="en-US"/>
        </w:rPr>
        <w:t>1979г.</w:t>
      </w:r>
    </w:p>
    <w:p>
      <w:pPr>
        <w:pStyle w:val="Normal"/>
        <w:spacing w:before="240" w:after="60"/>
        <w:rPr>
          <w:sz w:val="24"/>
          <w:szCs w:val="24"/>
          <w:lang w:val="en-US" w:eastAsia="en-US"/>
        </w:rPr>
      </w:pPr>
      <w:r>
        <w:rPr>
          <w:sz w:val="24"/>
          <w:szCs w:val="24"/>
          <w:lang w:val="en-US" w:eastAsia="en-US"/>
        </w:rPr>
      </w:r>
    </w:p>
    <w:p>
      <w:pPr>
        <w:pStyle w:val="Heading3"/>
        <w:jc w:val="center"/>
        <w:rPr>
          <w:rFonts w:ascii="Times New Roman" w:hAnsi="Times New Roman" w:cs="Times New Roman"/>
          <w:sz w:val="24"/>
          <w:szCs w:val="24"/>
          <w:lang w:val="en-US" w:eastAsia="en-US"/>
        </w:rPr>
      </w:pPr>
      <w:bookmarkStart w:id="8" w:name="__RefHeading___Toc58166725"/>
      <w:bookmarkEnd w:id="8"/>
      <w:r>
        <w:rPr>
          <w:rFonts w:cs="Times New Roman" w:ascii="Times New Roman" w:hAnsi="Times New Roman"/>
          <w:sz w:val="24"/>
          <w:szCs w:val="24"/>
          <w:lang w:val="en-US" w:eastAsia="en-US"/>
        </w:rPr>
        <w:t>ОБ АСТРОЛОГИИ И АСТРОМАГИИ</w:t>
      </w:r>
    </w:p>
    <w:p>
      <w:pPr>
        <w:pStyle w:val="Normal"/>
        <w:shd w:fill="FFFFFF" w:val="clear"/>
        <w:jc w:val="center"/>
        <w:rPr>
          <w:sz w:val="24"/>
          <w:szCs w:val="24"/>
          <w:lang w:val="en-US" w:eastAsia="en-US"/>
        </w:rPr>
      </w:pPr>
      <w:r>
        <w:rPr>
          <w:color w:val="000000"/>
          <w:sz w:val="24"/>
          <w:szCs w:val="24"/>
          <w:lang w:val="en-US" w:eastAsia="en-US"/>
        </w:rPr>
        <w:t>(из сборника "Сферы человеческие")</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ступает Новая Эпоха и в ближайшие годы Астрология будет привлекать внимание широких масс и будет входить в нашу повседневную жизнь. Именно поэтому хочется предупредить всех, кто легкомысленно устремляется к ней, о быст</w:t>
        <w:softHyphen/>
        <w:t>ром и неизбежном РАЗОЧАРОВАНИИ, ожидающем их. Астро</w:t>
        <w:softHyphen/>
        <w:t>логия есть ВЕЛИЧАЙШАЯ НАУКА и овладение ею ставит перед изучающими ее большие трудности, преодолеть которые можно лишь длительным и напряженным трудом.</w:t>
      </w:r>
    </w:p>
    <w:p>
      <w:pPr>
        <w:pStyle w:val="Normal"/>
        <w:shd w:fill="FFFFFF" w:val="clear"/>
        <w:ind w:firstLine="567"/>
        <w:jc w:val="both"/>
        <w:rPr>
          <w:sz w:val="24"/>
          <w:szCs w:val="24"/>
          <w:lang w:val="en-US" w:eastAsia="en-US"/>
        </w:rPr>
      </w:pPr>
      <w:r>
        <w:rPr>
          <w:color w:val="000000"/>
          <w:sz w:val="24"/>
          <w:szCs w:val="24"/>
          <w:lang w:val="en-US" w:eastAsia="en-US"/>
        </w:rPr>
        <w:t>Кроме того, что Астрологии есть величайшая наука, она есть еще и Искусство. Поэтому, чтобы достичь в этой области больших результатов нужно посвятить этому искусству и науке всю жизнь. Без ТАЛАНТА, то есть без прошлых накоплений так же трудно ожидать значительных результатов, как от Салье</w:t>
        <w:softHyphen/>
        <w:t>ри тех высот, которые достиг в музыке Моцарт. И даже при большом упорстве без таланта, без врожденных способностей, достижения будут все же ничтожны и это неизбежно приведет к разочарованию, и как обычно бывает, к разочарованию НЕ В СЕБЕ, в своих способностях, но в АСТРОЛОГИИ. Такое разочарование может повлиять и на всю жизнь человека, пони</w:t>
        <w:softHyphen/>
        <w:t>зит его духовный тонус и ослабит его устремление.</w:t>
      </w:r>
    </w:p>
    <w:p>
      <w:pPr>
        <w:pStyle w:val="Normal"/>
        <w:shd w:fill="FFFFFF" w:val="clear"/>
        <w:ind w:firstLine="567"/>
        <w:jc w:val="both"/>
        <w:rPr>
          <w:sz w:val="24"/>
          <w:szCs w:val="24"/>
          <w:lang w:val="en-US" w:eastAsia="en-US"/>
        </w:rPr>
      </w:pPr>
      <w:r>
        <w:rPr>
          <w:color w:val="000000"/>
          <w:sz w:val="24"/>
          <w:szCs w:val="24"/>
          <w:lang w:val="en-US" w:eastAsia="en-US"/>
        </w:rPr>
        <w:t>Также нужно предупредить и о том, что без глубокого понимания законов жизни работа и знание своей карты (горос</w:t>
        <w:softHyphen/>
        <w:t>копа) не всегда бывает полезным, ибо может привести к разочарованию в своих силах, к пессимизму в случае "плохого" гороскопа. И если это не вызовет разочарования в астрологии, то может вызвать потерю веры в самого себя, пессимизм и самым губительным образом отразиться на устремлении к совершенствованию. Не всякий человек знает, что "плохие" аспекты есть большие возможности для достижения победы над своими несовершенствами, ибо в борьбе рождаются новые силы, а совершенство всегда родится из несовершенства.</w:t>
      </w:r>
    </w:p>
    <w:p>
      <w:pPr>
        <w:pStyle w:val="Normal"/>
        <w:shd w:fill="FFFFFF" w:val="clear"/>
        <w:ind w:firstLine="567"/>
        <w:jc w:val="both"/>
        <w:rPr>
          <w:sz w:val="24"/>
          <w:szCs w:val="24"/>
          <w:lang w:val="en-US" w:eastAsia="en-US"/>
        </w:rPr>
      </w:pPr>
      <w:r>
        <w:rPr>
          <w:color w:val="000000"/>
          <w:sz w:val="24"/>
          <w:szCs w:val="24"/>
          <w:lang w:val="en-US" w:eastAsia="en-US"/>
        </w:rPr>
        <w:t>И еще необходимо сказать, что без оккультного фундамента без духовных накоплений, без понимания великого значения этой науки, может произойти профанация ее, и эти занятия могут превратиться в пошлое гадание или развлечение над чашкой кофе. Итак, необходимо проявить большое упорство, затратить огромное количество времени, а точнее большую часть жизни, обладать талантом, чтобы достичь истинных знаний в этой великой науке, в противном случае ожидают одни разочарования.</w:t>
      </w:r>
    </w:p>
    <w:p>
      <w:pPr>
        <w:pStyle w:val="Normal"/>
        <w:shd w:fill="FFFFFF" w:val="clear"/>
        <w:ind w:firstLine="567"/>
        <w:jc w:val="both"/>
        <w:rPr>
          <w:sz w:val="24"/>
          <w:szCs w:val="24"/>
          <w:lang w:val="en-US" w:eastAsia="en-US"/>
        </w:rPr>
      </w:pPr>
      <w:r>
        <w:rPr>
          <w:color w:val="000000"/>
          <w:sz w:val="24"/>
          <w:szCs w:val="24"/>
          <w:lang w:val="en-US" w:eastAsia="en-US"/>
        </w:rPr>
        <w:t>Почти каждый человек может научиться рисовать, играть на рояле, танцевать, но не каждый может стать Бетховеном, Леонардо да Винчи, Анной Павловой. "Каждый человек имеет свой дар" и лучше затратить силы, чтобы найти свой дар.</w:t>
      </w:r>
      <w:r>
        <w:rPr>
          <w:sz w:val="24"/>
          <w:szCs w:val="24"/>
          <w:lang w:val="en-US" w:eastAsia="en-US"/>
        </w:rPr>
        <w:t xml:space="preserve"> </w:t>
      </w:r>
      <w:r>
        <w:rPr>
          <w:color w:val="000000"/>
          <w:sz w:val="24"/>
          <w:szCs w:val="24"/>
          <w:lang w:val="en-US" w:eastAsia="en-US"/>
        </w:rPr>
        <w:t>Астрологией надо заниматься лишь в том случае, если не можешь не заниматься ей и в этом случае надо посвятить этому занятию всю свою жизнь. С другой стороны, очень полезно приобрести некоторые познания в этой области, это помогает разобраться в себе, в своих недостатках, в своем характере, в своих устремлениях и склонностях. Это расширяет наш кругозор, наше сознание, так же как занятия музыкой, искусством. Такие занятия можно только приветствовать, надо только запомнить одну истину, что звезды указывают на те карты, с которыми человек пришел в этот мир, но сыграть этими картами хорошо или плохо зависит от самого человека, от его свободной и сильной воли.</w:t>
      </w:r>
    </w:p>
    <w:p>
      <w:pPr>
        <w:pStyle w:val="Normal"/>
        <w:shd w:fill="FFFFFF" w:val="clear"/>
        <w:ind w:firstLine="567"/>
        <w:jc w:val="both"/>
        <w:rPr>
          <w:sz w:val="24"/>
          <w:szCs w:val="24"/>
          <w:lang w:val="en-US" w:eastAsia="en-US"/>
        </w:rPr>
      </w:pPr>
      <w:r>
        <w:rPr>
          <w:color w:val="000000"/>
          <w:sz w:val="24"/>
          <w:szCs w:val="24"/>
          <w:lang w:val="en-US" w:eastAsia="en-US"/>
        </w:rPr>
        <w:t>Теперь немного об АСТРОМАГИИ. Астромагия это исполь</w:t>
        <w:softHyphen/>
        <w:t>зование космических лучей для достижения различных целей. Это учение о том, как использовать лучи Солнца, Луны и планет для достижения добрых, злых или нейтральных целей.</w:t>
      </w:r>
    </w:p>
    <w:p>
      <w:pPr>
        <w:pStyle w:val="Normal"/>
        <w:shd w:fill="FFFFFF" w:val="clear"/>
        <w:ind w:firstLine="567"/>
        <w:jc w:val="both"/>
        <w:rPr>
          <w:sz w:val="24"/>
          <w:szCs w:val="24"/>
          <w:lang w:val="en-US" w:eastAsia="en-US"/>
        </w:rPr>
      </w:pPr>
      <w:r>
        <w:rPr>
          <w:color w:val="000000"/>
          <w:sz w:val="24"/>
          <w:szCs w:val="24"/>
          <w:lang w:val="en-US" w:eastAsia="en-US"/>
        </w:rPr>
        <w:t>Самое первое и самое поразительное — это использование различных фаз Луны для предупреждения зачатия.</w:t>
      </w:r>
    </w:p>
    <w:p>
      <w:pPr>
        <w:pStyle w:val="Normal"/>
        <w:shd w:fill="FFFFFF" w:val="clear"/>
        <w:ind w:firstLine="567"/>
        <w:jc w:val="both"/>
        <w:rPr>
          <w:sz w:val="24"/>
          <w:szCs w:val="24"/>
          <w:lang w:val="en-US" w:eastAsia="en-US"/>
        </w:rPr>
      </w:pPr>
      <w:r>
        <w:rPr>
          <w:color w:val="000000"/>
          <w:sz w:val="24"/>
          <w:szCs w:val="24"/>
          <w:lang w:val="en-US" w:eastAsia="en-US"/>
        </w:rPr>
        <w:t xml:space="preserve">Что представляют собой фазы Луны? Знаем полнолуние — </w:t>
      </w:r>
      <w:r>
        <w:rPr>
          <w:sz w:val="24"/>
          <w:szCs w:val="24"/>
          <w:lang w:val="en-US" w:eastAsia="en-US"/>
        </w:rPr>
        <w:drawing>
          <wp:inline distT="0" distB="0" distL="0" distR="0">
            <wp:extent cx="194310"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66" r="-166" b="-166"/>
                    <a:stretch>
                      <a:fillRect/>
                    </a:stretch>
                  </pic:blipFill>
                  <pic:spPr bwMode="auto">
                    <a:xfrm>
                      <a:off x="0" y="0"/>
                      <a:ext cx="194310" cy="194310"/>
                    </a:xfrm>
                    <a:prstGeom prst="rect">
                      <a:avLst/>
                    </a:prstGeom>
                  </pic:spPr>
                </pic:pic>
              </a:graphicData>
            </a:graphic>
          </wp:inline>
        </w:drawing>
      </w:r>
      <w:r>
        <w:rPr>
          <w:color w:val="000000"/>
          <w:sz w:val="24"/>
          <w:szCs w:val="24"/>
          <w:lang w:val="en-US" w:eastAsia="en-US"/>
        </w:rPr>
        <w:t>, затем убывающие фазы Луны и прибывающие</w:t>
      </w:r>
      <w:r>
        <w:rPr>
          <w:color w:val="000000"/>
          <w:sz w:val="24"/>
          <w:szCs w:val="24"/>
          <w:lang w:val="en-US" w:eastAsia="en-US"/>
        </w:rPr>
        <w:drawing>
          <wp:inline distT="0" distB="0" distL="0" distR="0">
            <wp:extent cx="630555"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82" r="-57" b="-182"/>
                    <a:stretch>
                      <a:fillRect/>
                    </a:stretch>
                  </pic:blipFill>
                  <pic:spPr bwMode="auto">
                    <a:xfrm>
                      <a:off x="0" y="0"/>
                      <a:ext cx="630555" cy="198120"/>
                    </a:xfrm>
                    <a:prstGeom prst="rect">
                      <a:avLst/>
                    </a:prstGeom>
                  </pic:spPr>
                </pic:pic>
              </a:graphicData>
            </a:graphic>
          </wp:inline>
        </w:drawing>
      </w:r>
      <w:r>
        <w:rPr>
          <w:sz w:val="24"/>
          <w:szCs w:val="24"/>
          <w:lang w:val="en-US" w:eastAsia="en-US"/>
        </w:rPr>
        <w:drawing>
          <wp:inline distT="0" distB="0" distL="0" distR="0">
            <wp:extent cx="770890"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85" r="-47" b="-185"/>
                    <a:stretch>
                      <a:fillRect/>
                    </a:stretch>
                  </pic:blipFill>
                  <pic:spPr bwMode="auto">
                    <a:xfrm>
                      <a:off x="0" y="0"/>
                      <a:ext cx="770890" cy="194945"/>
                    </a:xfrm>
                    <a:prstGeom prst="rect">
                      <a:avLst/>
                    </a:prstGeom>
                  </pic:spPr>
                </pic:pic>
              </a:graphicData>
            </a:graphic>
          </wp:inline>
        </w:drawing>
      </w:r>
      <w:r>
        <w:rPr>
          <w:color w:val="000000"/>
          <w:sz w:val="24"/>
          <w:szCs w:val="24"/>
          <w:lang w:val="en-US" w:eastAsia="en-US"/>
        </w:rPr>
        <w:t xml:space="preserve"> Разница между ними очень большая. Все фазы — это, прежде всего, КОЛИЧЕСТВО СОЛНЕЧНОГО СВЕТА, ОТРАЖЕННОГО ЛУНОЙ И ПАДАЮЩЕГО В ДАННОЕ ВРЕМЯ НА ДАННУЮ МЕСТНОСТЬ. Затем, ФАЗЫ — ЭТО РАССТОЯНИЕ МЕЖДУ СОЛНЦЕМ И ЛУНОЙ, ВЫРАЖЕН</w:t>
        <w:softHyphen/>
        <w:t xml:space="preserve">НОЕ В ГРАДУСАХ. Например, полнолуние </w:t>
      </w:r>
      <w:r>
        <w:rPr>
          <w:color w:val="000000"/>
          <w:sz w:val="24"/>
          <w:szCs w:val="24"/>
          <w:lang w:val="en-US" w:eastAsia="en-US"/>
        </w:rPr>
        <w:drawing>
          <wp:inline distT="0" distB="0" distL="0" distR="0">
            <wp:extent cx="173355"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 t="-204" r="-208" b="-204"/>
                    <a:stretch>
                      <a:fillRect/>
                    </a:stretch>
                  </pic:blipFill>
                  <pic:spPr bwMode="auto">
                    <a:xfrm>
                      <a:off x="0" y="0"/>
                      <a:ext cx="173355" cy="176530"/>
                    </a:xfrm>
                    <a:prstGeom prst="rect">
                      <a:avLst/>
                    </a:prstGeom>
                  </pic:spPr>
                </pic:pic>
              </a:graphicData>
            </a:graphic>
          </wp:inline>
        </w:drawing>
      </w:r>
      <w:r>
        <w:rPr>
          <w:color w:val="000000"/>
          <w:sz w:val="24"/>
          <w:szCs w:val="24"/>
          <w:lang w:val="en-US" w:eastAsia="en-US"/>
        </w:rPr>
        <w:t xml:space="preserve"> это 180° ,</w:t>
      </w:r>
      <w:r>
        <w:rPr>
          <w:color w:val="000000"/>
          <w:sz w:val="24"/>
          <w:szCs w:val="24"/>
          <w:lang w:val="en-US" w:eastAsia="en-US"/>
        </w:rPr>
        <w:drawing>
          <wp:inline distT="0" distB="0" distL="0" distR="0">
            <wp:extent cx="20701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 t="-188" r="-174" b="-188"/>
                    <a:stretch>
                      <a:fillRect/>
                    </a:stretch>
                  </pic:blipFill>
                  <pic:spPr bwMode="auto">
                    <a:xfrm>
                      <a:off x="0" y="0"/>
                      <a:ext cx="207010" cy="191770"/>
                    </a:xfrm>
                    <a:prstGeom prst="rect">
                      <a:avLst/>
                    </a:prstGeom>
                  </pic:spPr>
                </pic:pic>
              </a:graphicData>
            </a:graphic>
          </wp:inline>
        </w:drawing>
      </w:r>
      <w:r>
        <w:rPr>
          <w:color w:val="000000"/>
          <w:sz w:val="24"/>
          <w:szCs w:val="24"/>
          <w:lang w:val="en-US" w:eastAsia="en-US"/>
        </w:rPr>
        <w:t xml:space="preserve"> 120°,</w:t>
      </w:r>
      <w:r>
        <w:rPr>
          <w:color w:val="000000"/>
          <w:sz w:val="24"/>
          <w:szCs w:val="24"/>
          <w:lang w:val="en-US" w:eastAsia="en-US"/>
        </w:rPr>
        <w:drawing>
          <wp:inline distT="0" distB="0" distL="0" distR="0">
            <wp:extent cx="19177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 t="-211" r="-188" b="-211"/>
                    <a:stretch>
                      <a:fillRect/>
                    </a:stretch>
                  </pic:blipFill>
                  <pic:spPr bwMode="auto">
                    <a:xfrm>
                      <a:off x="0" y="0"/>
                      <a:ext cx="191770" cy="170815"/>
                    </a:xfrm>
                    <a:prstGeom prst="rect">
                      <a:avLst/>
                    </a:prstGeom>
                  </pic:spPr>
                </pic:pic>
              </a:graphicData>
            </a:graphic>
          </wp:inline>
        </w:drawing>
      </w:r>
      <w:r>
        <w:rPr>
          <w:color w:val="000000"/>
          <w:sz w:val="24"/>
          <w:szCs w:val="24"/>
          <w:lang w:val="en-US" w:eastAsia="en-US"/>
        </w:rPr>
        <w:t>- 90°. Иначе говоря, — это АСПЕКТЫ между Солнцем и Луной, двумя основными светилами гороскопа.</w:t>
      </w:r>
    </w:p>
    <w:p>
      <w:pPr>
        <w:pStyle w:val="Normal"/>
        <w:shd w:fill="FFFFFF" w:val="clear"/>
        <w:ind w:firstLine="567"/>
        <w:jc w:val="both"/>
        <w:rPr>
          <w:sz w:val="24"/>
          <w:szCs w:val="24"/>
          <w:lang w:val="en-US" w:eastAsia="en-US"/>
        </w:rPr>
      </w:pPr>
      <w:r>
        <w:rPr>
          <w:color w:val="000000"/>
          <w:sz w:val="24"/>
          <w:szCs w:val="24"/>
          <w:lang w:val="en-US" w:eastAsia="en-US"/>
        </w:rPr>
        <w:t>Фазы (не забудем, что и Венера имеет свои фазы) образу</w:t>
        <w:softHyphen/>
        <w:t>ются в различных знаках Зодиака. Среди этих Знаков есть ЗНАКИ БЕСПЛОДНЫЕ и ПЛОДОНОСЯЩИЕ.</w:t>
      </w:r>
      <w:r>
        <w:rPr>
          <w:rStyle w:val="FootnoteCharacters"/>
          <w:rStyle w:val="FootnoteAnchor"/>
          <w:color w:val="000000"/>
          <w:sz w:val="24"/>
          <w:szCs w:val="24"/>
          <w:lang w:val="en-US" w:eastAsia="en-US"/>
        </w:rPr>
        <w:footnoteReference w:customMarkFollows="1" w:id="2"/>
        <w:t>*</w:t>
      </w:r>
      <w:r>
        <w:rPr>
          <w:color w:val="000000"/>
          <w:sz w:val="24"/>
          <w:szCs w:val="24"/>
          <w:lang w:val="en-US" w:eastAsia="en-US"/>
        </w:rPr>
        <w:t xml:space="preserve"> Комбинация фаз Луны и Знаков чрезвычайно важна, как для посевов рас</w:t>
        <w:softHyphen/>
        <w:t>тений, так и посевов животного семени.</w:t>
      </w:r>
    </w:p>
    <w:p>
      <w:pPr>
        <w:pStyle w:val="Normal"/>
        <w:shd w:fill="FFFFFF" w:val="clear"/>
        <w:ind w:firstLine="567"/>
        <w:jc w:val="both"/>
        <w:rPr>
          <w:sz w:val="24"/>
          <w:szCs w:val="24"/>
          <w:lang w:val="en-US" w:eastAsia="en-US"/>
        </w:rPr>
      </w:pPr>
      <w:r>
        <w:rPr>
          <w:color w:val="000000"/>
          <w:sz w:val="24"/>
          <w:szCs w:val="24"/>
          <w:lang w:val="en-US" w:eastAsia="en-US"/>
        </w:rPr>
        <w:t>В древности нормировали размеры семьи по ФАЗАМ Луны. Потом это знание было утрачено и люди обратились к мерзости абортов и разрушительным противозачаточным средствам. Ис</w:t>
        <w:softHyphen/>
        <w:t>пользование астромагических знаний для избежания беремен</w:t>
        <w:softHyphen/>
        <w:t>ности, ввиду явно эгоистического характера, когда человек берет у Природы удовольствие, за которое ничего не платит, конечно, не может быть названо действием положительным, но если из двух зол выбирать меньшее, то, конечно, астрологическое  знание  имеет преимущество перед абортивными средствами.</w:t>
      </w:r>
    </w:p>
    <w:p>
      <w:pPr>
        <w:pStyle w:val="Normal"/>
        <w:shd w:fill="FFFFFF" w:val="clear"/>
        <w:ind w:firstLine="567"/>
        <w:jc w:val="both"/>
        <w:rPr>
          <w:sz w:val="24"/>
          <w:szCs w:val="24"/>
          <w:lang w:val="en-US" w:eastAsia="en-US"/>
        </w:rPr>
      </w:pPr>
      <w:r>
        <w:rPr>
          <w:color w:val="000000"/>
          <w:sz w:val="24"/>
          <w:szCs w:val="24"/>
          <w:lang w:val="en-US" w:eastAsia="en-US"/>
        </w:rPr>
        <w:t>Однако астромагия, кроме знания сроков посева, имеет огромное поле применения, которое даже не снилось современ</w:t>
        <w:softHyphen/>
        <w:t>ным ученым утилитаристам. Алхимия, сплавы металлов — это все относится в своей ультимативной сущности к астромагии.</w:t>
      </w:r>
    </w:p>
    <w:p>
      <w:pPr>
        <w:pStyle w:val="Normal"/>
        <w:shd w:fill="FFFFFF" w:val="clear"/>
        <w:ind w:firstLine="567"/>
        <w:jc w:val="both"/>
        <w:rPr>
          <w:sz w:val="24"/>
          <w:szCs w:val="24"/>
          <w:lang w:val="en-US" w:eastAsia="en-US"/>
        </w:rPr>
      </w:pPr>
      <w:r>
        <w:rPr>
          <w:color w:val="000000"/>
          <w:sz w:val="24"/>
          <w:szCs w:val="24"/>
          <w:lang w:val="en-US" w:eastAsia="en-US"/>
        </w:rPr>
        <w:t>Кто может поверить в хорошо известный всем астромагам факт, что одно и то же растение, сорванное при лучах Солнца будет целебно, а сорванное при лучах Луны — ядовито; что одно и то же лекарство, принятое при совершенно аналогичных обстоятельствах, но при разных сочетаниях планетных токов, принесет совершенно различные следствия? Каждый легко по</w:t>
        <w:softHyphen/>
        <w:t>нимает, что кубок вина, принятый при хорошем состоянии сердца и принятый при ослабленном сердце, принесет самые различные следствия. Но в этом простом примере, развернутом широко, можно понять, что КАЖДОЕ СОЕДИНЕНИЕ ЭНЕР</w:t>
        <w:softHyphen/>
        <w:t>ГИЙ ПРИ РАЗЛИЧНЫХ АСТРОХИМИЧЕСКИХ ОБСТОЯ</w:t>
        <w:softHyphen/>
        <w:t>ТЕЛЬСТВАХ ПРИНЕСЕТ СОВЕРШЕННО РАЗНЫЕ СЛЕДСТВИЯ.</w:t>
      </w:r>
    </w:p>
    <w:p>
      <w:pPr>
        <w:pStyle w:val="Normal"/>
        <w:shd w:fill="FFFFFF" w:val="clear"/>
        <w:ind w:firstLine="567"/>
        <w:jc w:val="both"/>
        <w:rPr>
          <w:sz w:val="24"/>
          <w:szCs w:val="24"/>
          <w:lang w:val="en-US" w:eastAsia="en-US"/>
        </w:rPr>
      </w:pPr>
      <w:r>
        <w:rPr>
          <w:color w:val="000000"/>
          <w:sz w:val="24"/>
          <w:szCs w:val="24"/>
          <w:lang w:val="en-US" w:eastAsia="en-US"/>
        </w:rPr>
        <w:t>Неурожаи, растительные эпидемии часто являются следст</w:t>
        <w:softHyphen/>
        <w:t>вием посева при неблагоприятном сочетании Земли и Солнца, Земли и Луны и различных планет. Так же сбор урожая должен производиться при максимально благоприятном астрохимизме, а не только в зависимости от погодных условий. Трудно людям понять, что не только НЕВИДИМОЕ, но и ничем НЕУЛО</w:t>
        <w:softHyphen/>
        <w:t>ВИМОЕ качество зерен и плодов, снятых в различных усло</w:t>
        <w:softHyphen/>
        <w:t>виях, будет различно, хотя внешне, при поверхностном иссле</w:t>
        <w:softHyphen/>
        <w:t>довании, никто не заметит эту разницу в питательности этих злаков и плодов. Древние знали даже, когда нужно забивать животных. Трупы животных, застывшие при определенном химизме звезд, могут быть особо ядовиты, разрушая те или иные органы, в зависимости от того, в каких знаках находились светила, в каком сочетании друг с другом они находились в момент разрыва связи между тонким и физическим телом убиваемых животных.</w:t>
      </w:r>
    </w:p>
    <w:p>
      <w:pPr>
        <w:pStyle w:val="Normal"/>
        <w:shd w:fill="FFFFFF" w:val="clear"/>
        <w:ind w:firstLine="567"/>
        <w:jc w:val="both"/>
        <w:rPr>
          <w:sz w:val="24"/>
          <w:szCs w:val="24"/>
          <w:lang w:val="en-US" w:eastAsia="en-US"/>
        </w:rPr>
      </w:pPr>
      <w:r>
        <w:rPr>
          <w:color w:val="000000"/>
          <w:sz w:val="24"/>
          <w:szCs w:val="24"/>
          <w:lang w:val="en-US" w:eastAsia="en-US"/>
        </w:rPr>
        <w:t>Конечно, недопустимо злоупотребление, точнее применение астромагии на достижение злых замыслов, это является ни чем иным, как настоящей ЧЕРНОЙ МАГИЕЙ.</w:t>
      </w:r>
    </w:p>
    <w:p>
      <w:pPr>
        <w:pStyle w:val="Normal"/>
        <w:shd w:fill="FFFFFF" w:val="clear"/>
        <w:ind w:firstLine="567"/>
        <w:jc w:val="both"/>
        <w:rPr>
          <w:sz w:val="24"/>
          <w:szCs w:val="24"/>
          <w:lang w:val="en-US" w:eastAsia="en-US"/>
        </w:rPr>
      </w:pPr>
      <w:r>
        <w:rPr>
          <w:color w:val="000000"/>
          <w:sz w:val="24"/>
          <w:szCs w:val="24"/>
          <w:lang w:val="en-US" w:eastAsia="en-US"/>
        </w:rPr>
        <w:t>Конечно, нельзя полностью полагаться на всемогущество звезд и Светил. Как говорится в пословице: "На Бога надейся, а сам не плошай". Могут быть прекрасные сочетания светил,</w:t>
      </w:r>
      <w:r>
        <w:rPr>
          <w:sz w:val="24"/>
          <w:szCs w:val="24"/>
          <w:lang w:val="en-US" w:eastAsia="en-US"/>
        </w:rPr>
        <w:t xml:space="preserve"> </w:t>
      </w:r>
      <w:r>
        <w:rPr>
          <w:color w:val="000000"/>
          <w:sz w:val="24"/>
          <w:szCs w:val="24"/>
          <w:lang w:val="en-US" w:eastAsia="en-US"/>
        </w:rPr>
        <w:t>но если не будут созданы нужные материальные условия и &lt;не будет&gt; приложен необходимый труд — следствия будут плохими.</w:t>
      </w:r>
    </w:p>
    <w:p>
      <w:pPr>
        <w:pStyle w:val="Normal"/>
        <w:shd w:fill="FFFFFF" w:val="clear"/>
        <w:ind w:firstLine="567"/>
        <w:jc w:val="both"/>
        <w:rPr>
          <w:sz w:val="24"/>
          <w:szCs w:val="24"/>
          <w:lang w:val="en-US" w:eastAsia="en-US"/>
        </w:rPr>
      </w:pPr>
      <w:r>
        <w:rPr>
          <w:color w:val="000000"/>
          <w:sz w:val="24"/>
          <w:szCs w:val="24"/>
          <w:lang w:val="en-US" w:eastAsia="en-US"/>
        </w:rPr>
        <w:t>Очень важно выбирать подходящие условия для встреч, например, государственных деятелей, друзей, любимых.</w:t>
      </w:r>
    </w:p>
    <w:p>
      <w:pPr>
        <w:pStyle w:val="Normal"/>
        <w:shd w:fill="FFFFFF" w:val="clear"/>
        <w:ind w:firstLine="567"/>
        <w:jc w:val="both"/>
        <w:rPr>
          <w:sz w:val="24"/>
          <w:szCs w:val="24"/>
          <w:lang w:val="en-US" w:eastAsia="en-US"/>
        </w:rPr>
      </w:pPr>
      <w:r>
        <w:rPr>
          <w:color w:val="000000"/>
          <w:sz w:val="24"/>
          <w:szCs w:val="24"/>
          <w:lang w:val="en-US" w:eastAsia="en-US"/>
        </w:rPr>
        <w:t>Вобщем очень важно серьезно изучать воздействие лучей светил на жизнь людей, относиться к этому ответственно и применять эти знания только в тех целях, когда они могут принести пользу людям, но не вред и разрушение.</w:t>
      </w:r>
    </w:p>
    <w:p>
      <w:pPr>
        <w:pStyle w:val="Normal"/>
        <w:shd w:fill="FFFFFF" w:val="clear"/>
        <w:ind w:firstLine="567"/>
        <w:jc w:val="right"/>
        <w:rPr>
          <w:sz w:val="24"/>
          <w:szCs w:val="24"/>
          <w:lang w:val="en-US" w:eastAsia="en-US"/>
        </w:rPr>
      </w:pPr>
      <w:r>
        <w:rPr>
          <w:i/>
          <w:iCs/>
          <w:color w:val="000000"/>
          <w:sz w:val="24"/>
          <w:szCs w:val="24"/>
          <w:lang w:val="en-US" w:eastAsia="en-US"/>
        </w:rPr>
        <w:t>12.03.79.</w:t>
      </w:r>
    </w:p>
    <w:p>
      <w:pPr>
        <w:pStyle w:val="Normal"/>
        <w:spacing w:before="240" w:after="60"/>
        <w:rPr>
          <w:sz w:val="24"/>
          <w:szCs w:val="24"/>
          <w:lang w:val="en-US" w:eastAsia="en-US"/>
        </w:rPr>
      </w:pPr>
      <w:r>
        <w:rPr>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9" w:name="__RefHeading___Toc58166726"/>
      <w:bookmarkEnd w:id="9"/>
      <w:r>
        <w:rPr>
          <w:rFonts w:cs="Times New Roman" w:ascii="Times New Roman" w:hAnsi="Times New Roman"/>
          <w:color w:val="000000"/>
          <w:sz w:val="24"/>
          <w:szCs w:val="24"/>
          <w:lang w:val="en-US" w:eastAsia="en-US"/>
        </w:rPr>
        <w:t>КОСМИЧЕСКИЕ  ЛУЧИ</w:t>
      </w:r>
    </w:p>
    <w:p>
      <w:pPr>
        <w:pStyle w:val="Normal"/>
        <w:shd w:fill="FFFFFF" w:val="clear"/>
        <w:jc w:val="center"/>
        <w:rPr>
          <w:sz w:val="24"/>
          <w:szCs w:val="24"/>
          <w:lang w:val="en-US" w:eastAsia="en-US"/>
        </w:rPr>
      </w:pPr>
      <w:r>
        <w:rPr>
          <w:color w:val="000000"/>
          <w:sz w:val="24"/>
          <w:szCs w:val="24"/>
          <w:lang w:val="en-US" w:eastAsia="en-US"/>
        </w:rPr>
        <w:t>(из сборника "Огонь у порога")</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реди невообразимого хаоса, охватившего народы за послед</w:t>
        <w:softHyphen/>
        <w:t>ние годы, среди массового одичания и животных страстей, среди разнузданного бессмыслия нельзя не заметить, как вспы</w:t>
        <w:softHyphen/>
        <w:t>хивают огни новых, замечательных достижений человеческой мысли. Наука о космических лучах, рожденная и получившая официальные права гражданства еще совсем недавно, уже теперь готова приобщить человечество к величайшим тайнам Природы и открыть новое понимание происходящего. Конеч</w:t>
        <w:softHyphen/>
        <w:t>но, знание космических лучей не могло не быть достоянием человечества, не могло не посещать его прежде на протяжении многих сотен тысячелетий его существования. В лучшие ми</w:t>
        <w:softHyphen/>
        <w:t>нуты мира не один раз вспыхивали эти огни прозрения в людском сознании, так же как не один раз эти знания преда</w:t>
        <w:softHyphen/>
        <w:t>вались забвению, искажались, делались предметом глумления и насмешек невежд. Запрятавшись в труднодоступные символы, эти знания древности дошли и до наших дней, и, поистине, можно порадоваться последним достижениям астрофизики, астрохимии, которые помогут раскрыть сокровища и пугало непонятных символов ввести в обиход жизни для достижения новых ступеней развития. Еще недавно думали, что астрономия опровергнет астрологию в ее чистом, не искаженном смысле, но теперь видим, как астрономия лишь утверждает древнюю науку, расширяя понимание, и как наука о космических лучах делает изучение астрологии настоятельной необходимостью. Если &lt;раньше&gt; астрономия имела дело лишь со светом, то в</w:t>
      </w:r>
      <w:r>
        <w:rPr>
          <w:sz w:val="24"/>
          <w:szCs w:val="24"/>
          <w:lang w:val="en-US" w:eastAsia="en-US"/>
        </w:rPr>
        <w:t xml:space="preserve"> </w:t>
      </w:r>
      <w:r>
        <w:rPr>
          <w:color w:val="000000"/>
          <w:sz w:val="24"/>
          <w:szCs w:val="24"/>
          <w:lang w:val="en-US" w:eastAsia="en-US"/>
        </w:rPr>
        <w:t>космических лучах звездной физики и химии обнаружена могу</w:t>
        <w:softHyphen/>
        <w:t xml:space="preserve">чая энергия </w:t>
      </w:r>
      <w:hyperlink w:anchor="с1">
        <w:r>
          <w:rPr>
            <w:rStyle w:val="InternetLink"/>
            <w:sz w:val="24"/>
            <w:szCs w:val="24"/>
            <w:lang w:val="en-US" w:eastAsia="en-US"/>
          </w:rPr>
          <w:t>[1].</w:t>
        </w:r>
      </w:hyperlink>
    </w:p>
    <w:p>
      <w:pPr>
        <w:pStyle w:val="Normal"/>
        <w:shd w:fill="FFFFFF" w:val="clear"/>
        <w:ind w:firstLine="567"/>
        <w:jc w:val="both"/>
        <w:rPr>
          <w:sz w:val="24"/>
          <w:szCs w:val="24"/>
          <w:lang w:val="en-US" w:eastAsia="en-US"/>
        </w:rPr>
      </w:pPr>
      <w:r>
        <w:rPr>
          <w:color w:val="000000"/>
          <w:sz w:val="24"/>
          <w:szCs w:val="24"/>
          <w:lang w:val="en-US" w:eastAsia="en-US"/>
        </w:rPr>
        <w:t>Космические лучи фотографируются, изучаются, связыва</w:t>
        <w:softHyphen/>
        <w:t>ются с жизнью и эволюцией. Послушаем, что говорят ученые. Их слова громадны по своему значению. Ученые говорят, что исследование космических лучей является самым жизненным вопросом для человечества, что эти лучи имели большое влия</w:t>
        <w:softHyphen/>
        <w:t>ние на эволюцию живых существ на Земле. Слишком сильный поток лучей мог быть причиной неожиданных скачков в эво</w:t>
        <w:softHyphen/>
        <w:t>люции и вызывал на Земле появление совершенно новых ви</w:t>
        <w:softHyphen/>
        <w:t>дов растений, насекомых и даже животных. Возможно, что изменение интенсивности лучей может произвести новый вид человечества, дать новые виды жизни.</w:t>
      </w:r>
    </w:p>
    <w:p>
      <w:pPr>
        <w:pStyle w:val="Normal"/>
        <w:shd w:fill="FFFFFF" w:val="clear"/>
        <w:ind w:firstLine="567"/>
        <w:jc w:val="both"/>
        <w:rPr>
          <w:sz w:val="24"/>
          <w:szCs w:val="24"/>
          <w:lang w:val="en-US" w:eastAsia="en-US"/>
        </w:rPr>
      </w:pPr>
      <w:r>
        <w:rPr>
          <w:color w:val="000000"/>
          <w:sz w:val="24"/>
          <w:szCs w:val="24"/>
          <w:lang w:val="en-US" w:eastAsia="en-US"/>
        </w:rPr>
        <w:t>Поистине, такое открытие и такие смелые прогнозы весьма своевременны теперь, когда меняющиеся свойства космических лучей делают невозможной жизнь в прежних формах, и кос</w:t>
        <w:softHyphen/>
        <w:t>мические катастрофы земной коры, страшные эпидемии и смятение человеческого мышления, а вместе с ним и всей жизни заставят, если не по собственному желанию, то по необходимости влить жизнь в новые формы, т.е. ввести в обиход новые энергии, более гармоничные с новыми свойст</w:t>
        <w:softHyphen/>
        <w:t>вами космических лучей. Именно дисгармоничность вызывает катастрофические последствия для мира. Теперь, когда фото</w:t>
        <w:softHyphen/>
        <w:t>графируются не только космические лучи, но и мысль челове</w:t>
        <w:softHyphen/>
        <w:t>ческая, будет возможным доказать тесную связь двух родст</w:t>
        <w:softHyphen/>
        <w:t>венных творческих энергий: человеческой мысли и энергии, заключенной в космических лучах.</w:t>
      </w:r>
    </w:p>
    <w:p>
      <w:pPr>
        <w:pStyle w:val="Normal"/>
        <w:shd w:fill="FFFFFF" w:val="clear"/>
        <w:ind w:firstLine="567"/>
        <w:jc w:val="both"/>
        <w:rPr>
          <w:color w:val="000000"/>
          <w:sz w:val="24"/>
          <w:szCs w:val="24"/>
          <w:lang w:val="en-US" w:eastAsia="en-US"/>
        </w:rPr>
      </w:pPr>
      <w:r>
        <w:rPr>
          <w:color w:val="000000"/>
          <w:sz w:val="24"/>
          <w:szCs w:val="24"/>
          <w:lang w:val="en-US" w:eastAsia="en-US"/>
        </w:rPr>
        <w:t>Вероятно, астрономия позволит найти причину изменения свойств этих лучей и вычислить ритм и законы этих перемен. Тогда произойдет великое торжество, когда пламя нового мыш</w:t>
        <w:softHyphen/>
        <w:t>ления, новых открытий оживит уснувшие символы, и все науки о звездах сольются в одну великую науку, которая поведет человеческую мысль за пределы земли и тем восстановит утра</w:t>
        <w:softHyphen/>
        <w:t>ченное равновесие мира.</w:t>
      </w:r>
      <w:r>
        <w:rPr>
          <w:rFonts w:ascii="Arial" w:hAnsi="Arial"/>
          <w:color w:val="000000"/>
          <w:sz w:val="24"/>
          <w:szCs w:val="24"/>
          <w:lang w:val="en-US" w:eastAsia="en-US"/>
        </w:rPr>
        <w:t xml:space="preserve">                                                                                                                                                                                                                                                                                                                                                                                                                                                                                                                                          </w:t>
      </w:r>
    </w:p>
    <w:p>
      <w:pPr>
        <w:pStyle w:val="Normal"/>
        <w:shd w:fill="FFFFFF" w:val="clear"/>
        <w:ind w:firstLine="567"/>
        <w:jc w:val="right"/>
        <w:rPr>
          <w:sz w:val="24"/>
          <w:szCs w:val="24"/>
          <w:lang w:val="en-US" w:eastAsia="en-US"/>
        </w:rPr>
      </w:pPr>
      <w:r>
        <w:rPr>
          <w:color w:val="000000"/>
          <w:sz w:val="24"/>
          <w:szCs w:val="24"/>
          <w:lang w:val="en-US" w:eastAsia="en-US"/>
        </w:rPr>
        <w:t xml:space="preserve">11 </w:t>
      </w:r>
      <w:r>
        <w:rPr>
          <w:i/>
          <w:iCs/>
          <w:color w:val="000000"/>
          <w:sz w:val="24"/>
          <w:szCs w:val="24"/>
          <w:lang w:val="en-US" w:eastAsia="en-US"/>
        </w:rPr>
        <w:t>июня 1939г.</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10" w:name="__RefHeading___Toc58166727"/>
      <w:bookmarkEnd w:id="10"/>
      <w:r>
        <w:rPr>
          <w:rFonts w:cs="Times New Roman" w:ascii="Times New Roman" w:hAnsi="Times New Roman"/>
          <w:color w:val="000000"/>
          <w:sz w:val="24"/>
          <w:szCs w:val="24"/>
          <w:lang w:val="en-US" w:eastAsia="en-US"/>
        </w:rPr>
        <w:t>СКОРЕЙ</w:t>
      </w:r>
    </w:p>
    <w:p>
      <w:pPr>
        <w:pStyle w:val="Normal"/>
        <w:shd w:fill="FFFFFF" w:val="clear"/>
        <w:jc w:val="center"/>
        <w:rPr>
          <w:sz w:val="24"/>
          <w:szCs w:val="24"/>
          <w:lang w:val="en-US" w:eastAsia="en-US"/>
        </w:rPr>
      </w:pPr>
      <w:r>
        <w:rPr>
          <w:color w:val="000000"/>
          <w:sz w:val="24"/>
          <w:szCs w:val="24"/>
          <w:lang w:val="en-US" w:eastAsia="en-US"/>
        </w:rPr>
        <w:t>(из сборника "Огонь у порога")</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еятельность подземного огня тесно связана с действиями огня надземного, поэтому показания сейсмических станций</w:t>
      </w:r>
      <w:r>
        <w:rPr>
          <w:sz w:val="24"/>
          <w:szCs w:val="24"/>
          <w:lang w:val="en-US" w:eastAsia="en-US"/>
        </w:rPr>
        <w:t xml:space="preserve"> </w:t>
      </w:r>
      <w:r>
        <w:rPr>
          <w:color w:val="000000"/>
          <w:sz w:val="24"/>
          <w:szCs w:val="24"/>
          <w:lang w:val="en-US" w:eastAsia="en-US"/>
        </w:rPr>
        <w:t>весьма интересны как отображение событий, происходящих в пространстве. Мы знаем из Учения, что движение токов над</w:t>
        <w:softHyphen/>
        <w:t>земных и подземных обуславливает все события, происходящие на земной коре. Бури магнитные и политические, сдвиги зем</w:t>
        <w:softHyphen/>
        <w:t>ной коры и сдвиги сознания человечества имеют в основании один закон; так в движении подземного огня можно видеть характерные указания на различные обстоятельства событий и черпать прогноз на будущее. Центры Космоса (12 знаков Зодиака), центры Земли и центры человека могут дать тож</w:t>
        <w:softHyphen/>
        <w:t>дественные показания, которые заставят признать неотдели</w:t>
        <w:softHyphen/>
        <w:t>мость человеческой жизни от жизни Космоса. Не будем гово</w:t>
        <w:softHyphen/>
        <w:t>рить о чрезвычайном значении утверждения этой тождествен</w:t>
        <w:softHyphen/>
        <w:t>ности, но показания чуткого организма, движение подземного огня, связанного с движением центров планеты, и движение надземных токов лучей светил лягут в основание великой науки будущего. Недалеко то время, когда сейсмограф сделаются более необходим, чем барометр, но пока мы вынуждены довольст</w:t>
        <w:softHyphen/>
        <w:t>воваться скуднейшими сведениями о важнейших событиях, появляющихся изредка на страницах газет, заваленных всякой чушью и ложью. Учение говорит:</w:t>
      </w:r>
    </w:p>
    <w:p>
      <w:pPr>
        <w:pStyle w:val="Normal"/>
        <w:shd w:fill="FFFFFF" w:val="clear"/>
        <w:ind w:firstLine="567"/>
        <w:jc w:val="both"/>
        <w:rPr>
          <w:sz w:val="24"/>
          <w:szCs w:val="24"/>
          <w:lang w:val="en-US" w:eastAsia="en-US"/>
        </w:rPr>
      </w:pPr>
      <w:r>
        <w:rPr>
          <w:color w:val="000000"/>
          <w:sz w:val="24"/>
          <w:szCs w:val="24"/>
          <w:lang w:val="en-US" w:eastAsia="en-US"/>
        </w:rPr>
        <w:t>"Продвижение магнитных токов над поверхностью Земли являет линии атмосферических изменений. Продвижение маг</w:t>
        <w:softHyphen/>
        <w:t>нитных токов под землею являет круг землетрясений. Конечно, станции наблюдений должны быть во многих местах, и сот</w:t>
        <w:softHyphen/>
        <w:t>рудничество должно быть самое тесное и точное. Правильно сказали, что беда в том, что нет синтеза достижений, и много теряется энергии и много ценных наблюдений. Потому орга</w:t>
        <w:softHyphen/>
        <w:t>низация истинного сотрудничества на Земле так необходима." (Б-834).</w:t>
      </w:r>
    </w:p>
    <w:p>
      <w:pPr>
        <w:pStyle w:val="Normal"/>
        <w:shd w:fill="FFFFFF" w:val="clear"/>
        <w:ind w:firstLine="567"/>
        <w:jc w:val="both"/>
        <w:rPr>
          <w:sz w:val="24"/>
          <w:szCs w:val="24"/>
          <w:lang w:val="en-US" w:eastAsia="en-US"/>
        </w:rPr>
      </w:pPr>
      <w:r>
        <w:rPr>
          <w:color w:val="000000"/>
          <w:sz w:val="24"/>
          <w:szCs w:val="24"/>
          <w:lang w:val="en-US" w:eastAsia="en-US"/>
        </w:rPr>
        <w:t>Напрасно ученые стараются объяснить пертурбации земные геологически. Сама очевидность, сами события заставят приз</w:t>
        <w:softHyphen/>
        <w:t>нать магнитные токи лучей надземных и магнитные токи под</w:t>
        <w:softHyphen/>
        <w:t>земного огня. Ученые, взоры которых обращены в надземные сферы, заняты тем, что измеряют ширину планетных тел и расстояния. Учение говорит, что не ширина небесных тел важна, но мощь энергий, заключенных в магнитоогненных лучах светил. Особенно важно осознать это сейчас, когда из Беспредельности к Земле приближается светило невиданной мощи. Его могучие лучи вызывают необычайный рост того, что в сущности своей содержит тождественные ему энергии. Его лучи разят все, что не в состоянии явить тождественность.</w:t>
      </w:r>
    </w:p>
    <w:p>
      <w:pPr>
        <w:pStyle w:val="Normal"/>
        <w:shd w:fill="FFFFFF" w:val="clear"/>
        <w:ind w:firstLine="567"/>
        <w:jc w:val="both"/>
        <w:rPr>
          <w:sz w:val="24"/>
          <w:szCs w:val="24"/>
          <w:lang w:val="en-US" w:eastAsia="en-US"/>
        </w:rPr>
      </w:pPr>
      <w:r>
        <w:rPr>
          <w:color w:val="000000"/>
          <w:sz w:val="24"/>
          <w:szCs w:val="24"/>
          <w:lang w:val="en-US" w:eastAsia="en-US"/>
        </w:rPr>
        <w:t>"Могущественный магнит действует на планету, — говорит Учение (Б-489), —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shd w:fill="FFFFFF" w:val="clear"/>
        <w:ind w:firstLine="567"/>
        <w:jc w:val="both"/>
        <w:rPr>
          <w:sz w:val="24"/>
          <w:szCs w:val="24"/>
          <w:lang w:val="en-US" w:eastAsia="en-US"/>
        </w:rPr>
      </w:pPr>
      <w:r>
        <w:rPr>
          <w:color w:val="000000"/>
          <w:sz w:val="24"/>
          <w:szCs w:val="24"/>
          <w:lang w:val="en-US" w:eastAsia="en-US"/>
        </w:rPr>
        <w:t>"Магнитные токи являют действие на больших расстояниях, нежели явления электрические... Сила действия даже малого магнита очень велика" (Б-832); что же можно сказать про воздействие идущего магнита. Учение напоминает простой закон: "Силы, действующие друг против друга, взаимно уни</w:t>
        <w:softHyphen/>
        <w:t>чтожаются", и, конечно, темная часть человечества обратит новые силы на уничтожение, но лишь до того момента, пока, тем самым, не уничтожит себя. "Силы, действующие парал</w:t>
        <w:softHyphen/>
        <w:t>лельно, в том же направлении, являют сумму этих энергий, и силы, действующие врозь, теряют в зависимости от угла рас</w:t>
        <w:softHyphen/>
        <w:t>хождения",— так Земле и людям предстоит вступить в сотруд</w:t>
        <w:softHyphen/>
        <w:t>ничество с дальними мирами или погибнуть под натиском могучего магнита. Можно предполагать, что люди будут при</w:t>
        <w:softHyphen/>
        <w:t>менять неслыханное "откровение", чтобы укрыться от сотруд</w:t>
        <w:softHyphen/>
        <w:t>ничества, но когда это не поможет, но лишь ухудшит положе</w:t>
        <w:softHyphen/>
        <w:t>ние, тогда лучшая часть человечества бросится искать принципы сотрудничества, но найти истину будет не так легко. Тогда книги, в которых изложены основные законы этого сотрудни</w:t>
        <w:softHyphen/>
        <w:t>чества — законы кооперации сфер — явятся единственным спасением. Еще в 1930 году Учение говорило:</w:t>
      </w:r>
    </w:p>
    <w:p>
      <w:pPr>
        <w:pStyle w:val="Normal"/>
        <w:shd w:fill="FFFFFF" w:val="clear"/>
        <w:ind w:firstLine="567"/>
        <w:jc w:val="both"/>
        <w:rPr>
          <w:sz w:val="24"/>
          <w:szCs w:val="24"/>
          <w:lang w:val="en-US" w:eastAsia="en-US"/>
        </w:rPr>
      </w:pPr>
      <w:r>
        <w:rPr>
          <w:color w:val="000000"/>
          <w:sz w:val="24"/>
          <w:szCs w:val="24"/>
          <w:lang w:val="en-US" w:eastAsia="en-US"/>
        </w:rPr>
        <w:t>"Когда воздействие сил увеличится, тогда человечество явит панический испуг и хаотичность действий. Увеличится явление тяжких заболеваний." (Б-491) Теперь мы можем наблюдать, как действия людей и государств становятся все хаотичнее и хаотичнее, уже сейчас начинают возрастать явления неизлечи</w:t>
        <w:softHyphen/>
        <w:t>мых заболеваний. Можно представить панику, когда катаклиз</w:t>
        <w:softHyphen/>
        <w:t>мы начнут погружать части материков и переворачивать земную кору. Как грозные набаты гудят взрывы вулканических сил. Земная кора трепещет, но никто не обращает внимания на угрожающие признаки близких катастроф. Когда дрогнула чет</w:t>
        <w:softHyphen/>
        <w:t>верть земного шара в тридцать седьмом году, тогда полушутливо газеты написали, что придись де эпицентр на пункты — насе</w:t>
        <w:softHyphen/>
        <w:t>ленные &lt;...&gt;, то самые большие столицы мира были бы сравнены с землей. Поразительное легкомыслие! Кто же сказал, что этого не случится завтра на самом деле? Мало кто запомнил ужасы катастрофического землетрясения в Японии в двадцать третьем году. Мало кто отметил чрезвычайное усиление подземных толчков с того времени. Так же скользят мимо грозные сообщения последнего года. Люди предпочитают, как собаки, грызться на тонущем корабле лишь потому, что волны еще не захлестнули их оскаленной пасти.</w:t>
      </w:r>
    </w:p>
    <w:p>
      <w:pPr>
        <w:pStyle w:val="Normal"/>
        <w:shd w:fill="FFFFFF" w:val="clear"/>
        <w:ind w:firstLine="567"/>
        <w:jc w:val="both"/>
        <w:rPr>
          <w:sz w:val="24"/>
          <w:szCs w:val="24"/>
          <w:lang w:val="en-US" w:eastAsia="en-US"/>
        </w:rPr>
      </w:pPr>
      <w:r>
        <w:rPr>
          <w:color w:val="000000"/>
          <w:sz w:val="24"/>
          <w:szCs w:val="24"/>
          <w:lang w:val="en-US" w:eastAsia="en-US"/>
        </w:rPr>
        <w:t>Землетрясения торопят с установлением тождественности. Если люди не пропустят пространственный огонь к подзем</w:t>
        <w:softHyphen/>
        <w:t>ному, то подземный огонь сам прорвется к своему небесному собрату. Сейчас он бушует и угрожает взрывом земной коры.</w:t>
      </w:r>
    </w:p>
    <w:p>
      <w:pPr>
        <w:pStyle w:val="Normal"/>
        <w:shd w:fill="FFFFFF" w:val="clear"/>
        <w:ind w:firstLine="567"/>
        <w:jc w:val="both"/>
        <w:rPr>
          <w:sz w:val="24"/>
          <w:szCs w:val="24"/>
          <w:lang w:val="en-US" w:eastAsia="en-US"/>
        </w:rPr>
      </w:pPr>
      <w:r>
        <w:rPr>
          <w:color w:val="000000"/>
          <w:sz w:val="24"/>
          <w:szCs w:val="24"/>
          <w:lang w:val="en-US" w:eastAsia="en-US"/>
        </w:rPr>
        <w:t>Настоящая земная кора начинается там, где она кончается геологически. Эта кора состоит из кристаллов человеческого мышления и эманации человеческих действий. Эта кора пред</w:t>
        <w:softHyphen/>
        <w:t>ставляет собой сферу более твердую, чем кремень, и являет сильное сопротивление космическим лучам. Эта куча нагро</w:t>
        <w:softHyphen/>
        <w:t>мождений темного мышления людей может быть расплавлена при неустанном устремлении мыслей, и в открывшиеся отду</w:t>
        <w:softHyphen/>
        <w:t>шины ринутся лучи, которые могут уравновесить подземный огонь и создать на Земле при этой кооперации сфер с помощью Иерархии и психической энергии человечества царство, равное царству Высших миров. Не следует надеяться, что кто-то за кого-то постарается разрядить сферу нагромождений. В силу закона небесной справедливости, в силу космического магне</w:t>
        <w:softHyphen/>
        <w:t>тизма лишь тот, кто разрядит сферу своим устремлением, останется на Земле.</w:t>
      </w:r>
    </w:p>
    <w:p>
      <w:pPr>
        <w:pStyle w:val="Normal"/>
        <w:shd w:fill="FFFFFF" w:val="clear"/>
        <w:ind w:firstLine="567"/>
        <w:jc w:val="both"/>
        <w:rPr>
          <w:sz w:val="24"/>
          <w:szCs w:val="24"/>
          <w:lang w:val="en-US" w:eastAsia="en-US"/>
        </w:rPr>
      </w:pPr>
      <w:r>
        <w:rPr>
          <w:color w:val="000000"/>
          <w:sz w:val="24"/>
          <w:szCs w:val="24"/>
          <w:lang w:val="en-US" w:eastAsia="en-US"/>
        </w:rPr>
        <w:t>Вот почему Владыка говорит о том, "что нужно спешно приготовить путников к пониманию Учения". Каждый поте</w:t>
        <w:softHyphen/>
        <w:t>рянный час затрудняет и ухудшает положение, каждый поте</w:t>
        <w:softHyphen/>
        <w:t>рянный час может для кого-то стоить спасения. И грозно гудят подземные набаты одним могучим призывом —</w:t>
      </w:r>
      <w:r>
        <w:rPr>
          <w:b/>
          <w:bCs/>
          <w:color w:val="000000"/>
          <w:sz w:val="24"/>
          <w:szCs w:val="24"/>
          <w:lang w:val="en-US" w:eastAsia="en-US"/>
        </w:rPr>
        <w:t xml:space="preserve"> "скоре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i/>
          <w:iCs/>
          <w:color w:val="000000"/>
          <w:sz w:val="24"/>
          <w:szCs w:val="24"/>
          <w:lang w:val="en-US" w:eastAsia="en-US"/>
        </w:rPr>
        <w:t>9 марта 1939 г.</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pacing w:before="240" w:after="60"/>
        <w:rPr>
          <w:b/>
          <w:b/>
          <w:bCs/>
          <w:color w:val="000000"/>
          <w:sz w:val="24"/>
          <w:szCs w:val="24"/>
          <w:lang w:val="en-US" w:eastAsia="en-US"/>
        </w:rPr>
      </w:pPr>
      <w:r>
        <w:rPr>
          <w:b/>
          <w:bCs/>
          <w:color w:val="000000"/>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11" w:name="__RefHeading___Toc58166728"/>
      <w:bookmarkEnd w:id="11"/>
      <w:r>
        <w:rPr>
          <w:rFonts w:cs="Times New Roman" w:ascii="Times New Roman" w:hAnsi="Times New Roman"/>
          <w:color w:val="000000"/>
          <w:sz w:val="24"/>
          <w:szCs w:val="24"/>
          <w:lang w:val="en-US" w:eastAsia="en-US"/>
        </w:rPr>
        <w:t>СОТРУДНИЧЕСТВО С ДАЛЬНИМИ МИРАМИ</w:t>
      </w:r>
    </w:p>
    <w:p>
      <w:pPr>
        <w:pStyle w:val="Normal"/>
        <w:shd w:fill="FFFFFF" w:val="clear"/>
        <w:jc w:val="center"/>
        <w:rPr>
          <w:sz w:val="24"/>
          <w:szCs w:val="24"/>
          <w:lang w:val="en-US" w:eastAsia="en-US"/>
        </w:rPr>
      </w:pPr>
      <w:r>
        <w:rPr>
          <w:color w:val="000000"/>
          <w:sz w:val="24"/>
          <w:szCs w:val="24"/>
          <w:lang w:val="en-US" w:eastAsia="en-US"/>
        </w:rPr>
        <w:t>(из сборника "Огонь у порог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икто не пойдет в ливень принимать солнечные ванны, никто не будет сеять зерно в снег, но зато каждый поймет, что ветер ускорит движение, если распустить парус, что вы</w:t>
        <w:softHyphen/>
        <w:t>павший снег сделает дороги пригодными для саней. Так люди научились приспособляться и выгодно использовать различные</w:t>
      </w:r>
      <w:r>
        <w:rPr>
          <w:sz w:val="24"/>
          <w:szCs w:val="24"/>
          <w:lang w:val="en-US" w:eastAsia="en-US"/>
        </w:rPr>
        <w:t xml:space="preserve"> </w:t>
      </w:r>
      <w:r>
        <w:rPr>
          <w:color w:val="000000"/>
          <w:sz w:val="24"/>
          <w:szCs w:val="24"/>
          <w:lang w:val="en-US" w:eastAsia="en-US"/>
        </w:rPr>
        <w:t>обстоятельства внешнего мира. Люди научились приспособ</w:t>
        <w:softHyphen/>
        <w:t>ляться к различным временам года, меняющимся в порядке годового цикла в зависимости от изменения углов падения тепловых лучей Солнца. Необходимость научила людей счи</w:t>
        <w:softHyphen/>
        <w:t>таться с грубейшими условиями пространства, проходимого Землей, но еще мало внимания уделено иным, более тонким условиям проходимых сфер. А ведь они имеют огромное зна</w:t>
        <w:softHyphen/>
        <w:t>чение, несравнимо большее влияние, чем все остальные. Они захватывают в сферу своего влияния не только нервную систему человека, но также и, главным образом, его эмоции и мышление, которые складывают жизнь.</w:t>
      </w:r>
    </w:p>
    <w:p>
      <w:pPr>
        <w:pStyle w:val="Normal"/>
        <w:shd w:fill="FFFFFF" w:val="clear"/>
        <w:ind w:firstLine="567"/>
        <w:jc w:val="both"/>
        <w:rPr>
          <w:sz w:val="24"/>
          <w:szCs w:val="24"/>
          <w:lang w:val="en-US" w:eastAsia="en-US"/>
        </w:rPr>
      </w:pPr>
      <w:r>
        <w:rPr>
          <w:color w:val="000000"/>
          <w:sz w:val="24"/>
          <w:szCs w:val="24"/>
          <w:lang w:val="en-US" w:eastAsia="en-US"/>
        </w:rPr>
        <w:t>Эти условия, их последовательность и свойства могут быть научно исследованы и использованы с великой пользой. Ведь до сих пор большинство людей уподоблялось сеятелям на снегу и, как первобытный человек не подозревал об использо</w:t>
        <w:softHyphen/>
        <w:t>вании паруса и ветра, — не подозревает, какие величайшие возможности таят в себе токи пространства.</w:t>
      </w:r>
    </w:p>
    <w:p>
      <w:pPr>
        <w:pStyle w:val="Normal"/>
        <w:shd w:fill="FFFFFF" w:val="clear"/>
        <w:ind w:firstLine="567"/>
        <w:jc w:val="both"/>
        <w:rPr>
          <w:sz w:val="24"/>
          <w:szCs w:val="24"/>
          <w:lang w:val="en-US" w:eastAsia="en-US"/>
        </w:rPr>
      </w:pPr>
      <w:r>
        <w:rPr>
          <w:color w:val="000000"/>
          <w:sz w:val="24"/>
          <w:szCs w:val="24"/>
          <w:lang w:val="en-US" w:eastAsia="en-US"/>
        </w:rPr>
        <w:t>Правда, сейчас ученые говорят очень скупо о влиянии кос</w:t>
        <w:softHyphen/>
        <w:t>мических лучей на человеческую психику, о действии хими</w:t>
        <w:softHyphen/>
        <w:t>ческих лучей Солнца на мозг, о значении токов Луны в про</w:t>
        <w:softHyphen/>
        <w:t>цессе болезни и роста растений, о солнечных пятнах и их связи с землетрясениями и народными потрясениями, — но все это, собранное вместе, звучит уже внушительной и ра</w:t>
        <w:softHyphen/>
        <w:t>достной вестью о том, что час сотрудничества с пространством, насыщенным химизмом дальних миров — пробил; все это говорит за то, что великое время обретения новых возмож</w:t>
        <w:softHyphen/>
        <w:t>ностей — приблизилось. Как когда-то был поднят первый парус, и завертелись первые крылья мельниц, — сейчас уже делаются первые робкие шаги к использованию сил пространства. Ведь так же, как совсем недавно люди не подозревали о существовании этой возможности, так же когда-то ветер, гнувший и сокрушавший лесных великанов, не подозревался таящим в себе силы, которые покорили чело</w:t>
        <w:softHyphen/>
        <w:t>вечеству широчайшие просторы океана.</w:t>
      </w:r>
    </w:p>
    <w:p>
      <w:pPr>
        <w:pStyle w:val="Normal"/>
        <w:shd w:fill="FFFFFF" w:val="clear"/>
        <w:ind w:firstLine="567"/>
        <w:jc w:val="both"/>
        <w:rPr>
          <w:sz w:val="24"/>
          <w:szCs w:val="24"/>
          <w:lang w:val="en-US" w:eastAsia="en-US"/>
        </w:rPr>
      </w:pPr>
      <w:r>
        <w:rPr>
          <w:color w:val="000000"/>
          <w:sz w:val="24"/>
          <w:szCs w:val="24"/>
          <w:lang w:val="en-US" w:eastAsia="en-US"/>
        </w:rPr>
        <w:t>Конечно, от сотворения Земли существовали пространст</w:t>
        <w:softHyphen/>
        <w:t>венные токи, от сотворения Земли лучи Солнца и планет творили эпохи, поднимая и низвергая народы, но теперь про</w:t>
        <w:softHyphen/>
        <w:t>бил час, когда человек уже не будет бессознательно следовать их страшному давлению, но использует это давление для сознательного прогресса.</w:t>
      </w:r>
    </w:p>
    <w:p>
      <w:pPr>
        <w:pStyle w:val="Normal"/>
        <w:shd w:fill="FFFFFF" w:val="clear"/>
        <w:ind w:firstLine="567"/>
        <w:jc w:val="both"/>
        <w:rPr>
          <w:sz w:val="24"/>
          <w:szCs w:val="24"/>
          <w:lang w:val="en-US" w:eastAsia="en-US"/>
        </w:rPr>
      </w:pPr>
      <w:r>
        <w:rPr>
          <w:color w:val="000000"/>
          <w:sz w:val="24"/>
          <w:szCs w:val="24"/>
          <w:lang w:val="en-US" w:eastAsia="en-US"/>
        </w:rPr>
        <w:t>Невозможно представить, насколько ценным будет сознательное сотрудничество с Дальними Мирами при совершенст</w:t>
        <w:softHyphen/>
        <w:t>вовании. Зная о качествах и свойствах той среды, в которую погружается Земля, зная качества и свойства тех магнитов, которые насыщают своими энергиями проходимые в данный момент сферы, зная о том, что и его внутренние энергии откликаются на малейшие изменения в пространстве, действуя на основах созвучия и соответствия, человек будет идти по дороге жизни не слепцом, но зорким обозревателем далекого пространства впереди. Он будет знать, когда уместно приме</w:t>
        <w:softHyphen/>
        <w:t>нить какие силы своей сущности, он не потратит напрасно драгоценное время и энергию там, где явно неблагоприятствие; жизненные испытания не застанут его врасплох — он всегда, предвидя их, успеет подготовиться и, ощутив прилив вдохно</w:t>
        <w:softHyphen/>
        <w:t>вения, он поймет, что это не случайно, что незримый луч светила пронзил его естество и зажег силы соответственные, он примет этот луч в себя и умножит его своим творчеством, сотрудничая с ним в насыщении пространства. И дающий будет получать.</w:t>
      </w:r>
    </w:p>
    <w:p>
      <w:pPr>
        <w:pStyle w:val="Normal"/>
        <w:shd w:fill="FFFFFF" w:val="clear"/>
        <w:ind w:firstLine="567"/>
        <w:jc w:val="right"/>
        <w:rPr>
          <w:sz w:val="24"/>
          <w:szCs w:val="24"/>
          <w:lang w:val="en-US" w:eastAsia="en-US"/>
        </w:rPr>
      </w:pPr>
      <w:r>
        <w:rPr>
          <w:i/>
          <w:iCs/>
          <w:color w:val="000000"/>
          <w:sz w:val="24"/>
          <w:szCs w:val="24"/>
          <w:lang w:val="en-US" w:eastAsia="en-US"/>
        </w:rPr>
        <w:t>19 февраля 1940 г.</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12" w:name="__RefHeading___Toc58166729"/>
      <w:bookmarkEnd w:id="12"/>
      <w:r>
        <w:rPr>
          <w:rFonts w:cs="Times New Roman" w:ascii="Times New Roman" w:hAnsi="Times New Roman"/>
          <w:color w:val="000000"/>
          <w:sz w:val="24"/>
          <w:szCs w:val="24"/>
          <w:lang w:val="en-US" w:eastAsia="en-US"/>
        </w:rPr>
        <w:t>КРУГ ЖИЗНИ</w:t>
      </w:r>
    </w:p>
    <w:p>
      <w:pPr>
        <w:pStyle w:val="Normal"/>
        <w:shd w:fill="FFFFFF" w:val="clear"/>
        <w:jc w:val="center"/>
        <w:rPr>
          <w:sz w:val="24"/>
          <w:szCs w:val="24"/>
          <w:lang w:val="en-US" w:eastAsia="en-US"/>
        </w:rPr>
      </w:pPr>
      <w:r>
        <w:rPr>
          <w:color w:val="000000"/>
          <w:sz w:val="24"/>
          <w:szCs w:val="24"/>
          <w:lang w:val="en-US" w:eastAsia="en-US"/>
        </w:rPr>
        <w:t>(из сборника "Знаки")</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Жажда жизни есть самая страшная Сила, и жажда воздуха, воды и пищи есть ее первая дифференциация. Когда все это имеется, появляется жажда любви, лежащая в основе размно</w:t>
        <w:softHyphen/>
        <w:t>жения.</w:t>
      </w:r>
    </w:p>
    <w:p>
      <w:pPr>
        <w:pStyle w:val="Normal"/>
        <w:shd w:fill="FFFFFF" w:val="clear"/>
        <w:ind w:firstLine="567"/>
        <w:jc w:val="both"/>
        <w:rPr>
          <w:sz w:val="24"/>
          <w:szCs w:val="24"/>
          <w:lang w:val="en-US" w:eastAsia="en-US"/>
        </w:rPr>
      </w:pPr>
      <w:r>
        <w:rPr>
          <w:color w:val="000000"/>
          <w:sz w:val="24"/>
          <w:szCs w:val="24"/>
          <w:lang w:val="en-US" w:eastAsia="en-US"/>
        </w:rPr>
        <w:t>Но все рождающееся должно умереть. Рождение и расцве</w:t>
        <w:softHyphen/>
        <w:t>тание жизни происходит по закону круга и, пройдя стадию расцветания, все начинает увядать; точка, из которой появилась жизнь, становится точкой, где она исчезает. Жизнь борется со смертью. Непобедимым кажется Бог времени — Кронос или Сатурн. Круг жизни начинается со знака Овна, где экзальти</w:t>
        <w:softHyphen/>
        <w:t>руется жизнедатель Солнце, и Солнце властвует до середины круга жизни — до знака Весов, здесь начинается перелом, кончается дуга восхождения жизни и начинается ее нисхож</w:t>
        <w:softHyphen/>
        <w:t>дение — на престол восходит Сатурн, экзальтированный в знаке Весов. Теперь жизненная сила начинает убывать, а сила разрушения нарастать. Там, где сила жизни оставляет свои</w:t>
      </w:r>
      <w:r>
        <w:rPr>
          <w:sz w:val="24"/>
          <w:szCs w:val="24"/>
          <w:lang w:val="en-US" w:eastAsia="en-US"/>
        </w:rPr>
        <w:t xml:space="preserve"> </w:t>
      </w:r>
      <w:r>
        <w:rPr>
          <w:color w:val="000000"/>
          <w:sz w:val="24"/>
          <w:szCs w:val="24"/>
          <w:lang w:val="en-US" w:eastAsia="en-US"/>
        </w:rPr>
        <w:t>позиции, там начинают продвижение силы разрушения. Сна</w:t>
        <w:softHyphen/>
        <w:t>ряд, выпущенный из орудия, достиг высшей точки своей траек</w:t>
        <w:softHyphen/>
        <w:t>тории и начинает падать, чтобы закончить это падение взры</w:t>
        <w:softHyphen/>
        <w:t>вом. В знаке Весов силы Жизни и Смерти уравновешиваются, но дальше начинается дорога к смерти, начинается преобла</w:t>
        <w:softHyphen/>
        <w:t>дание Сатурна, дыхание холода кристаллизует рабочий пар, жизнедеятельность сворачивается. Никто не силен против силы Времени. Но Весы есть также знак брака. Жизнь хочет обма</w:t>
        <w:softHyphen/>
        <w:t>нуть Сатурна. Пока он торжествует и предвкушает свою победу, жизнедатель Солнце переходит в знак Скорпиона — знак поло</w:t>
        <w:softHyphen/>
        <w:t>вых органов, знак размножения. Созревший плод наполнен семенами — зародышами новой жизни. Сатурн убивает плод и тем самым освобождает к деятельности семена. Как результат брака в Весах, в Скорпионе рождаются дети, и смерть плода дает рождение семени: смерть побеждает смерть. Покидающий тело дух имеет возможность снова воплотиться в оставленные им или другими семена, и начинается новый круг жизни: снова на востоке восходит Солнце и поднимается к зениту, и снова к зениту спешит Сатурн, чтобы повернуть круг жизни к смерти. Эти две противолежащие силы, эти два противоречия, уравновешивая друг друга, создают вечное движение, вечную смену циклов.</w:t>
      </w:r>
    </w:p>
    <w:p>
      <w:pPr>
        <w:pStyle w:val="Normal"/>
        <w:shd w:fill="FFFFFF" w:val="clear"/>
        <w:ind w:firstLine="567"/>
        <w:jc w:val="both"/>
        <w:rPr>
          <w:sz w:val="24"/>
          <w:szCs w:val="24"/>
          <w:lang w:val="en-US" w:eastAsia="en-US"/>
        </w:rPr>
      </w:pPr>
      <w:r>
        <w:rPr>
          <w:color w:val="000000"/>
          <w:sz w:val="24"/>
          <w:szCs w:val="24"/>
          <w:lang w:val="en-US" w:eastAsia="en-US"/>
        </w:rPr>
        <w:t>Человек образует семью, семья образует народ, народ об</w:t>
        <w:softHyphen/>
        <w:t>разует государство, государства образуют расы, расы образуют человечество планеты, человечество планет образует челове</w:t>
        <w:softHyphen/>
        <w:t>чество солнечной системы, человечество солнечных систем образует человечество Галактики, и везде мы видим рождение и смерть. Везде мы видим круг Жизни и Смерти, везде мы видим проявление законов круга, надежно запечатленных в Круге Зодиака.</w:t>
      </w:r>
    </w:p>
    <w:p>
      <w:pPr>
        <w:pStyle w:val="Normal"/>
        <w:shd w:fill="FFFFFF" w:val="clear"/>
        <w:ind w:firstLine="567"/>
        <w:jc w:val="both"/>
        <w:rPr>
          <w:sz w:val="24"/>
          <w:szCs w:val="24"/>
          <w:lang w:val="en-US" w:eastAsia="en-US"/>
        </w:rPr>
      </w:pPr>
      <w:r>
        <w:rPr>
          <w:color w:val="000000"/>
          <w:sz w:val="24"/>
          <w:szCs w:val="24"/>
          <w:lang w:val="en-US" w:eastAsia="en-US"/>
        </w:rPr>
        <w:t>Почему же Скорпион — знак размножения является также и домом смерти? Пышный цветок, достигший в своем развитии всей силы благоухания, получив стрелу оплодотворения, тем самым начинает умирать. Давая жизнь своим детям, мы тем самым, начинаем готовиться к смерти. Когда семья образована, и плод достиг предела своего развития — семья начинает рас</w:t>
        <w:softHyphen/>
        <w:t>сыпаться, плод лопается. Когда дети поставлены на ноги и могут сами творить потомство, мы уже умерли, как творцы жизни, и это только вопрос времени, когда мы исчезнем с лица Земли. Наш долг перед Богом Луны завершен, и мы можем, входя в знак Стрельца, предаться серьезным размышлениям о пройденном пути. Здесь мы еще не совсем свободны от уз нашей растительно-животной жизни, ибо анализ и синтез прожитой жизни, воспоминания еще тревожат нас, потому и Стрелец изображался полу-лошадью и полу-человеком, луч</w:t>
        <w:softHyphen/>
        <w:t>ником, который, выходя из животной жизни направляет стрелу к небу, начинает думать о жизни, о высших мирах, откуда он пришел в этот мир. Козел (Козерог) — этот символ энергии земной жизни, энергии низкой любви, мощными скачками забирается на вершину скал. Высокие размышления о своей жизни, о своей судьбе приводят человека к мыслям о судьбах человечества, и он высоко поднимается над ним, чтобы оттуда передать свой опыт людям — он занимает какое-то общест</w:t>
        <w:softHyphen/>
        <w:t>венное положение, делая на основании накопленных сил "карьеру". Этот первый этап Общественного Служения при</w:t>
        <w:softHyphen/>
        <w:t>водит его к познанию законов сотрудничества, и Солнце чело</w:t>
        <w:softHyphen/>
        <w:t>века переходит в знак высшего сотрудничества — в Водолей. Человек начинает понимать, что гармония общественной жизни может быть осуществлена лишь принципами, вытекающими из высшего, духовного единения. Но это еще не конец его служения людям. Он начинает понимать, что гармония, творимая Ураном &lt;который является Правителем Водолея&gt;, &lt;творимая&gt; Силами, исходящими от Владык, — не есть высшее, что он может познать; что есть еще Центр, питающий эти Силы, что над Владыками находится их Матерь, Дательница Высшей Любви, уже совершенно очищенной от примесей любви земной, Она же и Дательница Высшего Сокровенного Знания; что Любовь и Знание — это два полюса единой силы, ибо чем выше и чище любовь, тем выше, тоньше и мощнее те знания, которые мы можем получить. Глубокая отрешенность от земного приближает нас к Силам Небесным. Чем дальше соблазны земли, тем ближе к нам тайны неба. Синтез наших чувств или субстанция нашего сознания из грубой похоти превращается в высшую небесную любовь, познанием которой, в той или иной степени, завершается наша земная жизнь. Завершение жизни должно завершиться торжеством сил раз</w:t>
        <w:softHyphen/>
        <w:t>рушения, неизбежно сопровождающихся земными страданиями. Потому и знак Рыб, Знак Матери Мира, указывает на радость небесную и страдания и ограничения земные.</w:t>
      </w:r>
    </w:p>
    <w:p>
      <w:pPr>
        <w:pStyle w:val="Normal"/>
        <w:shd w:fill="FFFFFF" w:val="clear"/>
        <w:ind w:firstLine="567"/>
        <w:jc w:val="both"/>
        <w:rPr>
          <w:sz w:val="24"/>
          <w:szCs w:val="24"/>
          <w:lang w:val="en-US" w:eastAsia="en-US"/>
        </w:rPr>
      </w:pPr>
      <w:r>
        <w:rPr>
          <w:color w:val="000000"/>
          <w:sz w:val="24"/>
          <w:szCs w:val="24"/>
          <w:lang w:val="en-US" w:eastAsia="en-US"/>
        </w:rPr>
        <w:t>Таким образом, Зодиак для человека — отображает жизнь человека, Зодиак для народа отображает жизнь народа, и Зодиак человечества — отображает жизнь человечества.</w:t>
      </w:r>
    </w:p>
    <w:p>
      <w:pPr>
        <w:pStyle w:val="Normal"/>
        <w:shd w:fill="FFFFFF" w:val="clear"/>
        <w:ind w:firstLine="567"/>
        <w:jc w:val="both"/>
        <w:rPr>
          <w:sz w:val="24"/>
          <w:szCs w:val="24"/>
          <w:lang w:val="en-US" w:eastAsia="en-US"/>
        </w:rPr>
      </w:pPr>
      <w:r>
        <w:rPr>
          <w:color w:val="000000"/>
          <w:sz w:val="24"/>
          <w:szCs w:val="24"/>
          <w:lang w:val="en-US" w:eastAsia="en-US"/>
        </w:rPr>
        <w:t>Необходимо отметить, что как полет птиц совершается двумя крыльями, так и движение в круге жизни совершается двумя знаками противолежащими.</w:t>
      </w:r>
    </w:p>
    <w:p>
      <w:pPr>
        <w:pStyle w:val="Normal"/>
        <w:shd w:fill="FFFFFF" w:val="clear"/>
        <w:ind w:firstLine="567"/>
        <w:jc w:val="both"/>
        <w:rPr>
          <w:sz w:val="24"/>
          <w:szCs w:val="24"/>
          <w:lang w:val="en-US" w:eastAsia="en-US"/>
        </w:rPr>
      </w:pPr>
      <w:r>
        <w:rPr>
          <w:color w:val="000000"/>
          <w:sz w:val="24"/>
          <w:szCs w:val="24"/>
          <w:lang w:val="en-US" w:eastAsia="en-US"/>
        </w:rPr>
        <w:t>Так наступает эпоха Водолея, воздушный знак, а нам го</w:t>
        <w:softHyphen/>
        <w:t>ворят, что наступает Эпоха Огня, наступает Эпоха Матери Мира (эпоха Женщины). Напротив Водолея лежит знак Льва, управляемый Солнцем, управляемый Солнечной Иерархией, во главе которой стоит Великая Матерь Мира. Не всегда Солн</w:t>
        <w:softHyphen/>
        <w:t>це было Мужского Начала. Очень древние культы поклонялись Солнцу, как Матери Мира. И, в то же время, мы отлично знаем, что Солнце в гороскопе женщин представляет мужское начало, что Солнце управляет спермой — чисто мужской субстанцией. Противоречия в этом нет. Нужно знать, что есть Солнце видимое и Солнце невидимое. Это такая же разница, как Земля и Небо, тело и дух. Именно внутреннее, или невидимое, Солнце является Матерью нашей Солнечной сис</w:t>
        <w:softHyphen/>
        <w:t>темы, а видимое Солнце являет ее позитивный полюс. Выдвигаемое возражение относительно спермы не трудно объяснить тем, что, именно, сперматозоиды странно реагируют на появление женщины, особенно обнаженной. Воздействие женской наготы особенно действует на сперматозоиды. Поэто</w:t>
        <w:softHyphen/>
        <w:t>му и воздействие Солнца, как женского начала, отражается на сперме.</w:t>
      </w:r>
    </w:p>
    <w:p>
      <w:pPr>
        <w:pStyle w:val="Normal"/>
        <w:shd w:fill="FFFFFF" w:val="clear"/>
        <w:ind w:firstLine="567"/>
        <w:jc w:val="both"/>
        <w:rPr>
          <w:sz w:val="24"/>
          <w:szCs w:val="24"/>
          <w:lang w:val="en-US" w:eastAsia="en-US"/>
        </w:rPr>
      </w:pPr>
      <w:r>
        <w:rPr>
          <w:color w:val="000000"/>
          <w:sz w:val="24"/>
          <w:szCs w:val="24"/>
          <w:lang w:val="en-US" w:eastAsia="en-US"/>
        </w:rPr>
        <w:t xml:space="preserve">Нептун или Вулкан </w:t>
      </w:r>
      <w:hyperlink w:anchor="с2">
        <w:r>
          <w:rPr>
            <w:rStyle w:val="InternetLink"/>
            <w:sz w:val="24"/>
            <w:szCs w:val="24"/>
            <w:lang w:val="en-US" w:eastAsia="en-US"/>
          </w:rPr>
          <w:t>[2]</w:t>
        </w:r>
      </w:hyperlink>
      <w:r>
        <w:rPr>
          <w:color w:val="000000"/>
          <w:sz w:val="24"/>
          <w:szCs w:val="24"/>
          <w:lang w:val="en-US" w:eastAsia="en-US"/>
        </w:rPr>
        <w:t xml:space="preserve"> представляет в нашей Солнечной системе Духовное Солнце. Вот почему Венера, определенно женская планета, экзальтируется в знаке Рыб, управляемом Нептуном.</w:t>
      </w:r>
    </w:p>
    <w:p>
      <w:pPr>
        <w:pStyle w:val="Normal"/>
        <w:shd w:fill="FFFFFF" w:val="clear"/>
        <w:ind w:firstLine="567"/>
        <w:jc w:val="both"/>
        <w:rPr>
          <w:sz w:val="24"/>
          <w:szCs w:val="24"/>
          <w:lang w:val="en-US" w:eastAsia="en-US"/>
        </w:rPr>
      </w:pPr>
      <w:r>
        <w:rPr>
          <w:color w:val="000000"/>
          <w:sz w:val="24"/>
          <w:szCs w:val="24"/>
          <w:lang w:val="en-US" w:eastAsia="en-US"/>
        </w:rPr>
        <w:t>"Уран Наша планета", — говорят Владыки. Именно Уран представляет семеро Владык.</w:t>
      </w:r>
    </w:p>
    <w:p>
      <w:pPr>
        <w:pStyle w:val="Normal"/>
        <w:shd w:fill="FFFFFF" w:val="clear"/>
        <w:ind w:firstLine="567"/>
        <w:jc w:val="both"/>
        <w:rPr>
          <w:sz w:val="24"/>
          <w:szCs w:val="24"/>
          <w:lang w:val="en-US" w:eastAsia="en-US"/>
        </w:rPr>
      </w:pPr>
      <w:r>
        <w:rPr>
          <w:color w:val="000000"/>
          <w:sz w:val="24"/>
          <w:szCs w:val="24"/>
          <w:lang w:val="en-US" w:eastAsia="en-US"/>
        </w:rPr>
        <w:t>Может возникнуть вопрос, почему Козерог управляется Ура</w:t>
        <w:softHyphen/>
        <w:t>ном и Сатурном одновременно? Если сила Солнца и Сатурна противостоят в знаке Весов, то противостояние друг другу сил Урана и Сатурна в Козероге объясняется тем, что Козерог — 10-й знак зашифровывает число 5, помноженное на два. Иначе говоря, двойственность пятого принципа или Манаса. Именно разум является ареной битвы Светлых и темных сил. Именно здесь он увлекается то вниз — в мир тела и смерти, то в мир духа и бессмертия. Именно напротив Козерога лежит царство Луны — знак Рака. Олицетворяющая половую энергию Луна увлекает Манас вниз, к его физической материи, в лучшем случае, а Козерог — тот же символ половой мощи, увлекается</w:t>
      </w:r>
      <w:r>
        <w:rPr>
          <w:sz w:val="24"/>
          <w:szCs w:val="24"/>
          <w:lang w:val="en-US" w:eastAsia="en-US"/>
        </w:rPr>
        <w:t xml:space="preserve"> </w:t>
      </w:r>
      <w:r>
        <w:rPr>
          <w:color w:val="000000"/>
          <w:sz w:val="24"/>
          <w:szCs w:val="24"/>
          <w:lang w:val="en-US" w:eastAsia="en-US"/>
        </w:rPr>
        <w:t>Ураном на вершины гор, когда плод половой энергии — фи</w:t>
        <w:softHyphen/>
        <w:t>зическое человечество сублимирует низшую любовь в высшие стремления, поднимает ее на вершины земли, т.е. на предел скалы земного чувства; и это чувство дает его обладателю воз</w:t>
        <w:softHyphen/>
        <w:t>можность царствовать над плодом любви — человечеством, руководить его социальными судьбами.</w:t>
      </w:r>
    </w:p>
    <w:p>
      <w:pPr>
        <w:pStyle w:val="Normal"/>
        <w:shd w:fill="FFFFFF" w:val="clear"/>
        <w:ind w:firstLine="567"/>
        <w:jc w:val="both"/>
        <w:rPr>
          <w:sz w:val="24"/>
          <w:szCs w:val="24"/>
          <w:lang w:val="en-US" w:eastAsia="en-US"/>
        </w:rPr>
      </w:pPr>
      <w:r>
        <w:rPr>
          <w:color w:val="000000"/>
          <w:sz w:val="24"/>
          <w:szCs w:val="24"/>
          <w:lang w:val="en-US" w:eastAsia="en-US"/>
        </w:rPr>
        <w:t>Нелегко восходить на скалу — можно легко сорваться и полететь вниз. Так люди с Солнцем в Козероге часто достигают вершины на общественной лестнице, но обрываются в пропасть.</w:t>
      </w:r>
    </w:p>
    <w:p>
      <w:pPr>
        <w:pStyle w:val="Normal"/>
        <w:shd w:fill="FFFFFF" w:val="clear"/>
        <w:ind w:firstLine="567"/>
        <w:jc w:val="right"/>
        <w:rPr>
          <w:sz w:val="24"/>
          <w:szCs w:val="24"/>
          <w:lang w:val="en-US" w:eastAsia="en-US"/>
        </w:rPr>
      </w:pPr>
      <w:r>
        <w:rPr>
          <w:color w:val="000000"/>
          <w:sz w:val="24"/>
          <w:szCs w:val="24"/>
          <w:lang w:val="en-US" w:eastAsia="en-US"/>
        </w:rPr>
        <w:t xml:space="preserve">22 </w:t>
      </w:r>
      <w:r>
        <w:rPr>
          <w:i/>
          <w:iCs/>
          <w:color w:val="000000"/>
          <w:sz w:val="24"/>
          <w:szCs w:val="24"/>
          <w:lang w:val="en-US" w:eastAsia="en-US"/>
        </w:rPr>
        <w:t>декабря 1972 г.</w:t>
      </w:r>
    </w:p>
    <w:p>
      <w:pPr>
        <w:pStyle w:val="Normal"/>
        <w:shd w:fill="FFFFFF" w:val="clear"/>
        <w:ind w:firstLine="567"/>
        <w:jc w:val="both"/>
        <w:rPr>
          <w:sz w:val="24"/>
          <w:szCs w:val="24"/>
          <w:lang w:val="en-US" w:eastAsia="en-US"/>
        </w:rPr>
      </w:pPr>
      <w:r>
        <w:rPr>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13" w:name="__RefHeading___Toc58166730"/>
      <w:bookmarkEnd w:id="13"/>
      <w:r>
        <w:rPr>
          <w:rFonts w:cs="Times New Roman" w:ascii="Times New Roman" w:hAnsi="Times New Roman"/>
          <w:color w:val="000000"/>
          <w:sz w:val="24"/>
          <w:szCs w:val="24"/>
          <w:lang w:val="en-US" w:eastAsia="en-US"/>
        </w:rPr>
        <w:t>ПОЧЕМУ НАСТУПАЕТ ЭПОХА ОГНЯ?</w:t>
      </w:r>
    </w:p>
    <w:p>
      <w:pPr>
        <w:pStyle w:val="Normal"/>
        <w:shd w:fill="FFFFFF" w:val="clear"/>
        <w:jc w:val="center"/>
        <w:rPr>
          <w:sz w:val="24"/>
          <w:szCs w:val="24"/>
          <w:lang w:val="en-US" w:eastAsia="en-US"/>
        </w:rPr>
      </w:pPr>
      <w:r>
        <w:rPr>
          <w:color w:val="000000"/>
          <w:sz w:val="24"/>
          <w:szCs w:val="24"/>
          <w:lang w:val="en-US" w:eastAsia="en-US"/>
        </w:rPr>
        <w:t>(из сборника "Нити связи")</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ликое Учение Агни Йоги, если сказать коротко, состоит из Законов, их объяснений, Указов и Советов. Постигая Зако</w:t>
        <w:softHyphen/>
        <w:t>ны, применяя Указы и Советы, мы продвигаемся по Пути Совершенствования. Среди прочих, в Учении есть такой Совет Учителя: "Наблюдайте пертурбации земные". (Б-1)</w:t>
      </w:r>
    </w:p>
    <w:p>
      <w:pPr>
        <w:pStyle w:val="Normal"/>
        <w:shd w:fill="FFFFFF" w:val="clear"/>
        <w:ind w:firstLine="567"/>
        <w:jc w:val="both"/>
        <w:rPr>
          <w:sz w:val="24"/>
          <w:szCs w:val="24"/>
          <w:lang w:val="en-US" w:eastAsia="en-US"/>
        </w:rPr>
      </w:pPr>
      <w:r>
        <w:rPr>
          <w:color w:val="000000"/>
          <w:sz w:val="24"/>
          <w:szCs w:val="24"/>
          <w:lang w:val="en-US" w:eastAsia="en-US"/>
        </w:rPr>
        <w:t>Наступает эпоха Огня. Что это значит? Прежде всего, что такое Огонь? Что такое эпоха Огня? Откуда и почему она наступает?</w:t>
      </w:r>
    </w:p>
    <w:p>
      <w:pPr>
        <w:pStyle w:val="Normal"/>
        <w:shd w:fill="FFFFFF" w:val="clear"/>
        <w:ind w:firstLine="567"/>
        <w:jc w:val="both"/>
        <w:rPr>
          <w:sz w:val="24"/>
          <w:szCs w:val="24"/>
          <w:lang w:val="en-US" w:eastAsia="en-US"/>
        </w:rPr>
      </w:pPr>
      <w:r>
        <w:rPr>
          <w:color w:val="000000"/>
          <w:sz w:val="24"/>
          <w:szCs w:val="24"/>
          <w:lang w:val="en-US" w:eastAsia="en-US"/>
        </w:rPr>
        <w:t>В связи с проблемой землетрясений необходимо знать, что существует ОГОНЬ ПРОСТРАНСТВЕННЫЙ и ОГОНЬ ПОД</w:t>
        <w:softHyphen/>
        <w:t>ЗЕМНЫЙ, что пространственный огонь есть то, что наполняет беспредельное пространство — это единородная (космическая) субстанция, вместилище или проводник Божественной Мысли (без предпосылки Божественного Мыслителя). Все формы, все элементы материи есть лишь ее дифференциации и сочетания этих дифференциаций.</w:t>
      </w:r>
    </w:p>
    <w:p>
      <w:pPr>
        <w:pStyle w:val="Normal"/>
        <w:shd w:fill="FFFFFF" w:val="clear"/>
        <w:ind w:firstLine="567"/>
        <w:jc w:val="both"/>
        <w:rPr>
          <w:sz w:val="24"/>
          <w:szCs w:val="24"/>
          <w:lang w:val="en-US" w:eastAsia="en-US"/>
        </w:rPr>
      </w:pPr>
      <w:r>
        <w:rPr>
          <w:color w:val="000000"/>
          <w:sz w:val="24"/>
          <w:szCs w:val="24"/>
          <w:lang w:val="en-US" w:eastAsia="en-US"/>
        </w:rPr>
        <w:t>Видимые и невидимые Солнца и другие пространственные тела являются грануляциями этой Субстанции, в свою очередь, являющиеся проводниками Пространственного Огня.</w:t>
      </w:r>
    </w:p>
    <w:p>
      <w:pPr>
        <w:pStyle w:val="Normal"/>
        <w:shd w:fill="FFFFFF" w:val="clear"/>
        <w:ind w:firstLine="567"/>
        <w:jc w:val="both"/>
        <w:rPr>
          <w:sz w:val="24"/>
          <w:szCs w:val="24"/>
          <w:lang w:val="en-US" w:eastAsia="en-US"/>
        </w:rPr>
      </w:pPr>
      <w:r>
        <w:rPr>
          <w:color w:val="000000"/>
          <w:sz w:val="24"/>
          <w:szCs w:val="24"/>
          <w:lang w:val="en-US" w:eastAsia="en-US"/>
        </w:rPr>
        <w:t>Новое учение о Солнцах являет частицу Истины. Действи</w:t>
        <w:softHyphen/>
        <w:t>тельно Солнца рождаются и умирают, как и все формы, окру</w:t>
        <w:softHyphen/>
        <w:t>жающие нас. Таким образом, возраст Солнца постоянно изменяется, подобно возрасту человека. Как человек имеет свой КРУГ ЖИЗНИ, отображенный в Круге Зодиака, так и каждое Солнце имеет свой Круг Жизни. Математически линия, разде</w:t>
        <w:softHyphen/>
        <w:t>ляющая прошлое от будущего, движется по кругу жизни не</w:t>
        <w:softHyphen/>
        <w:t>престанно. Она является следствием изменений, происходящих с растущим зерном Первичной Субстанции (или Акаши). В процессе жизни образуются причины, порождающие следствия, и эти следствия, в свою очередь, являются причинами следу</w:t>
        <w:softHyphen/>
        <w:t>ющих следствий.</w:t>
      </w:r>
    </w:p>
    <w:p>
      <w:pPr>
        <w:pStyle w:val="Normal"/>
        <w:shd w:fill="FFFFFF" w:val="clear"/>
        <w:ind w:firstLine="567"/>
        <w:jc w:val="both"/>
        <w:rPr>
          <w:sz w:val="24"/>
          <w:szCs w:val="24"/>
          <w:lang w:val="en-US" w:eastAsia="en-US"/>
        </w:rPr>
      </w:pPr>
      <w:r>
        <w:rPr>
          <w:color w:val="000000"/>
          <w:sz w:val="24"/>
          <w:szCs w:val="24"/>
          <w:lang w:val="en-US" w:eastAsia="en-US"/>
        </w:rPr>
        <w:t>Каким бы незаметным не был рост растения, все же, можно отмечать явные эпохи его жизни. Можно отметить эпоху появ</w:t>
        <w:softHyphen/>
        <w:t>ления и развития листьев, эпоху цветения, эпоху плода, эпоху дифференциации плода на зерна. Круг жизни завершен: зерно превратилось в зерна. Космическая энергия — энергия распространения. Произошло размножение. "Принцип жизни есть утверждение простора Космической энергии..." (Иер., 6) Совершенно так же происходят качественные изменения животного и человека... юноша превращается в мужчину, мужчина превращается в старика. Совершенно то же происходит и с жизнью всех пространственных тел. Они тоже имеют свои эпохи. Малые эпохи образуют большие.</w:t>
      </w:r>
    </w:p>
    <w:p>
      <w:pPr>
        <w:pStyle w:val="Normal"/>
        <w:shd w:fill="FFFFFF" w:val="clear"/>
        <w:ind w:firstLine="567"/>
        <w:jc w:val="both"/>
        <w:rPr>
          <w:sz w:val="24"/>
          <w:szCs w:val="24"/>
          <w:lang w:val="en-US" w:eastAsia="en-US"/>
        </w:rPr>
      </w:pPr>
      <w:r>
        <w:rPr>
          <w:color w:val="000000"/>
          <w:sz w:val="24"/>
          <w:szCs w:val="24"/>
          <w:lang w:val="en-US" w:eastAsia="en-US"/>
        </w:rPr>
        <w:t>Когда масленщица сбивает масло, она постигает принцип образования миров. Каждый оборот лопастей изменяет пер</w:t>
        <w:softHyphen/>
        <w:t>вичную субстанцию сливок и приближает образование масля</w:t>
        <w:softHyphen/>
        <w:t>ного ядра.</w:t>
      </w:r>
    </w:p>
    <w:p>
      <w:pPr>
        <w:pStyle w:val="Normal"/>
        <w:shd w:fill="FFFFFF" w:val="clear"/>
        <w:ind w:firstLine="567"/>
        <w:jc w:val="both"/>
        <w:rPr>
          <w:sz w:val="24"/>
          <w:szCs w:val="24"/>
          <w:lang w:val="en-US" w:eastAsia="en-US"/>
        </w:rPr>
      </w:pPr>
      <w:r>
        <w:rPr>
          <w:color w:val="000000"/>
          <w:sz w:val="24"/>
          <w:szCs w:val="24"/>
          <w:lang w:val="en-US" w:eastAsia="en-US"/>
        </w:rPr>
        <w:t>Малые циклы образуют большие циклы превращения Пер</w:t>
        <w:softHyphen/>
        <w:t>вичной Субстанции в сложные элементы.</w:t>
      </w:r>
    </w:p>
    <w:p>
      <w:pPr>
        <w:pStyle w:val="Normal"/>
        <w:shd w:fill="FFFFFF" w:val="clear"/>
        <w:ind w:firstLine="567"/>
        <w:jc w:val="both"/>
        <w:rPr>
          <w:sz w:val="24"/>
          <w:szCs w:val="24"/>
          <w:lang w:val="en-US" w:eastAsia="en-US"/>
        </w:rPr>
      </w:pPr>
      <w:r>
        <w:rPr>
          <w:color w:val="000000"/>
          <w:sz w:val="24"/>
          <w:szCs w:val="24"/>
          <w:lang w:val="en-US" w:eastAsia="en-US"/>
        </w:rPr>
        <w:t>Жизнь человечества чрезвычайно зависит от возрастных изменений, происходящих с Землей, окружающими планетами и, конечно, особенно с Солнцем.</w:t>
      </w:r>
    </w:p>
    <w:p>
      <w:pPr>
        <w:pStyle w:val="Normal"/>
        <w:shd w:fill="FFFFFF" w:val="clear"/>
        <w:ind w:firstLine="567"/>
        <w:jc w:val="both"/>
        <w:rPr>
          <w:sz w:val="24"/>
          <w:szCs w:val="24"/>
          <w:lang w:val="en-US" w:eastAsia="en-US"/>
        </w:rPr>
      </w:pPr>
      <w:r>
        <w:rPr>
          <w:color w:val="000000"/>
          <w:sz w:val="24"/>
          <w:szCs w:val="24"/>
          <w:lang w:val="en-US" w:eastAsia="en-US"/>
        </w:rPr>
        <w:t>Наши астрономы мало что знают о возрастных изменениях окружающих нас гранул Первичной Субстанции или Огня, и, конечно, еще меньше они могут знать о последствиях для нас, происходящих от этих изменений. А, между тем, эти изменения имеют огромное значение.</w:t>
      </w:r>
    </w:p>
    <w:p>
      <w:pPr>
        <w:pStyle w:val="Normal"/>
        <w:shd w:fill="FFFFFF" w:val="clear"/>
        <w:ind w:firstLine="567"/>
        <w:jc w:val="both"/>
        <w:rPr>
          <w:sz w:val="24"/>
          <w:szCs w:val="24"/>
          <w:lang w:val="en-US" w:eastAsia="en-US"/>
        </w:rPr>
      </w:pPr>
      <w:r>
        <w:rPr>
          <w:color w:val="000000"/>
          <w:sz w:val="24"/>
          <w:szCs w:val="24"/>
          <w:lang w:val="en-US" w:eastAsia="en-US"/>
        </w:rPr>
        <w:t>Принцип эволюции всех и всего — это сначала уплотнение Первичной Субстанции — кристаллизация Огня, затем, по достижению предела, декристаллизация или сублимация. Это — две половины круга жизни. Между ними еще существуют эпохи, отмечающие качественные изменения этих двух проти</w:t>
        <w:softHyphen/>
        <w:t>воположных процессов.</w:t>
      </w:r>
    </w:p>
    <w:p>
      <w:pPr>
        <w:pStyle w:val="Normal"/>
        <w:shd w:fill="FFFFFF" w:val="clear"/>
        <w:ind w:firstLine="567"/>
        <w:jc w:val="both"/>
        <w:rPr>
          <w:sz w:val="24"/>
          <w:szCs w:val="24"/>
          <w:lang w:val="en-US" w:eastAsia="en-US"/>
        </w:rPr>
      </w:pPr>
      <w:r>
        <w:rPr>
          <w:color w:val="000000"/>
          <w:sz w:val="24"/>
          <w:szCs w:val="24"/>
          <w:lang w:val="en-US" w:eastAsia="en-US"/>
        </w:rPr>
        <w:t>Таких эпох по шесть для каждой половины, при этом, противолежащие эпохи имеют соответствие, подобное прибы</w:t>
        <w:softHyphen/>
        <w:t>вающим и убывающим фазам Луны: они одинаковы, как, на</w:t>
        <w:softHyphen/>
        <w:t xml:space="preserve">пример, четверти Луны — </w:t>
      </w:r>
      <w:r>
        <w:rPr>
          <w:color w:val="000000"/>
          <w:sz w:val="24"/>
          <w:szCs w:val="24"/>
          <w:lang w:val="en-US" w:eastAsia="en-US"/>
        </w:rPr>
        <w:drawing>
          <wp:inline distT="0" distB="0" distL="0" distR="0">
            <wp:extent cx="386715" cy="19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3" t="-185" r="-93" b="-185"/>
                    <a:stretch>
                      <a:fillRect/>
                    </a:stretch>
                  </pic:blipFill>
                  <pic:spPr bwMode="auto">
                    <a:xfrm>
                      <a:off x="0" y="0"/>
                      <a:ext cx="386715" cy="194945"/>
                    </a:xfrm>
                    <a:prstGeom prst="rect">
                      <a:avLst/>
                    </a:prstGeom>
                  </pic:spPr>
                </pic:pic>
              </a:graphicData>
            </a:graphic>
          </wp:inline>
        </w:drawing>
      </w:r>
      <w:r>
        <w:rPr>
          <w:color w:val="000000"/>
          <w:sz w:val="24"/>
          <w:szCs w:val="24"/>
          <w:lang w:val="en-US" w:eastAsia="en-US"/>
        </w:rPr>
        <w:t>, но расположены в противопо</w:t>
        <w:softHyphen/>
        <w:t>ложных направлениях: нисходящим и восходящим.</w:t>
      </w:r>
    </w:p>
    <w:p>
      <w:pPr>
        <w:pStyle w:val="Normal"/>
        <w:shd w:fill="FFFFFF" w:val="clear"/>
        <w:ind w:firstLine="567"/>
        <w:jc w:val="both"/>
        <w:rPr>
          <w:sz w:val="24"/>
          <w:szCs w:val="24"/>
          <w:lang w:val="en-US" w:eastAsia="en-US"/>
        </w:rPr>
      </w:pPr>
      <w:r>
        <w:rPr>
          <w:color w:val="000000"/>
          <w:sz w:val="24"/>
          <w:szCs w:val="24"/>
          <w:lang w:val="en-US" w:eastAsia="en-US"/>
        </w:rPr>
        <w:t>Итак наше Солнце, как и каждое Солнце, имеет свой Зо</w:t>
        <w:softHyphen/>
        <w:t>диак, или свой круг жизни. Вступление Солнца в какою-то эпоху своей жизни вызывает большую перемену в качестве его лучей.</w:t>
      </w:r>
    </w:p>
    <w:p>
      <w:pPr>
        <w:pStyle w:val="Normal"/>
        <w:shd w:fill="FFFFFF" w:val="clear"/>
        <w:ind w:firstLine="567"/>
        <w:jc w:val="both"/>
        <w:rPr>
          <w:sz w:val="24"/>
          <w:szCs w:val="24"/>
          <w:lang w:val="en-US" w:eastAsia="en-US"/>
        </w:rPr>
      </w:pPr>
      <w:r>
        <w:rPr>
          <w:color w:val="000000"/>
          <w:sz w:val="24"/>
          <w:szCs w:val="24"/>
          <w:lang w:val="en-US" w:eastAsia="en-US"/>
        </w:rPr>
        <w:t>Так же и вступление планеты в различные эпохи своего жизненного круга вызывает большие перемены в жизни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озрастные изменения Земли и ее человечества отмечаются ТОЧКОЙ  ВЕСЕННЕ-ОСЕННЕГО  РАВНОДЕНСТВИЯ.</w:t>
      </w:r>
    </w:p>
    <w:p>
      <w:pPr>
        <w:pStyle w:val="Normal"/>
        <w:shd w:fill="FFFFFF" w:val="clear"/>
        <w:ind w:firstLine="567"/>
        <w:jc w:val="both"/>
        <w:rPr>
          <w:sz w:val="24"/>
          <w:szCs w:val="24"/>
          <w:lang w:val="en-US" w:eastAsia="en-US"/>
        </w:rPr>
      </w:pPr>
      <w:r>
        <w:rPr>
          <w:color w:val="000000"/>
          <w:sz w:val="24"/>
          <w:szCs w:val="24"/>
          <w:lang w:val="en-US" w:eastAsia="en-US"/>
        </w:rPr>
        <w:t>Для наблюдения за движением этой точки окружающие орбиту Земли "неподвижные" звезды были поделены на 12 равных участков, и эти "созвездия" были названы зодиакаль</w:t>
        <w:softHyphen/>
        <w:t>ными. Круг движения диаметра равноденствий был назван кругом знаков Зодиака. Так знаки Зодиака, как бы, движутся по кругу созвездий Зодиака и отмечают наступление качест</w:t>
        <w:softHyphen/>
        <w:t>венных возрастных изменений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 1928 году точка весеннего равноденствия вошла в 1</w:t>
      </w:r>
      <w:r>
        <w:rPr>
          <w:color w:val="000000"/>
          <w:vertAlign w:val="superscript"/>
          <w:lang w:val="en-US" w:eastAsia="en-US"/>
        </w:rPr>
        <w:t>ЫИ</w:t>
      </w:r>
      <w:r>
        <w:rPr>
          <w:color w:val="000000"/>
          <w:sz w:val="24"/>
          <w:szCs w:val="24"/>
          <w:vertAlign w:val="superscript"/>
          <w:lang w:val="en-US" w:eastAsia="en-US"/>
        </w:rPr>
        <w:t xml:space="preserve"> </w:t>
      </w:r>
      <w:r>
        <w:rPr>
          <w:color w:val="000000"/>
          <w:sz w:val="24"/>
          <w:szCs w:val="24"/>
          <w:lang w:val="en-US" w:eastAsia="en-US"/>
        </w:rPr>
        <w:t xml:space="preserve">градус Водолея </w:t>
      </w:r>
      <w:hyperlink w:anchor="с3">
        <w:r>
          <w:rPr>
            <w:rStyle w:val="InternetLink"/>
            <w:sz w:val="24"/>
            <w:szCs w:val="24"/>
            <w:lang w:val="en-US" w:eastAsia="en-US"/>
          </w:rPr>
          <w:t>[3],</w:t>
        </w:r>
      </w:hyperlink>
      <w:r>
        <w:rPr>
          <w:color w:val="000000"/>
          <w:sz w:val="24"/>
          <w:szCs w:val="24"/>
          <w:lang w:val="en-US" w:eastAsia="en-US"/>
        </w:rPr>
        <w:t xml:space="preserve"> а точка осеннего равноденствия вошла, соответственно, в 1</w:t>
      </w:r>
      <w:r>
        <w:rPr>
          <w:color w:val="000000"/>
          <w:vertAlign w:val="superscript"/>
          <w:lang w:val="en-US" w:eastAsia="en-US"/>
        </w:rPr>
        <w:t>ЫЙ</w:t>
      </w:r>
      <w:r>
        <w:rPr>
          <w:color w:val="000000"/>
          <w:sz w:val="24"/>
          <w:szCs w:val="24"/>
          <w:lang w:val="en-US" w:eastAsia="en-US"/>
        </w:rPr>
        <w:t xml:space="preserve"> градус Льва.</w:t>
      </w:r>
    </w:p>
    <w:p>
      <w:pPr>
        <w:pStyle w:val="Normal"/>
        <w:shd w:fill="FFFFFF" w:val="clear"/>
        <w:ind w:firstLine="567"/>
        <w:jc w:val="both"/>
        <w:rPr>
          <w:sz w:val="24"/>
          <w:szCs w:val="24"/>
          <w:lang w:val="en-US" w:eastAsia="en-US"/>
        </w:rPr>
      </w:pPr>
      <w:r>
        <w:rPr>
          <w:color w:val="000000"/>
          <w:sz w:val="24"/>
          <w:szCs w:val="24"/>
          <w:lang w:val="en-US" w:eastAsia="en-US"/>
        </w:rPr>
        <w:t>Человечество созрело до трансмутации эгоизма (самости) в самоотверженность, и на этой основе может начать строительст</w:t>
        <w:softHyphen/>
        <w:t>во жизни на сотрудничестве, кооперации, дружбе, братстве — одним словом, на началах духовной общины, или коммунизма. В противоположность предыдущей эпохе, которая исходила из баланса личной, эгоистической заинтересованности, баланса, часто заканчивающегося столкновением интересов, столкно</w:t>
        <w:softHyphen/>
        <w:t>вением эгоизмов, обычно ведущим к взаимоистреблению или войне и порабощению.</w:t>
      </w:r>
    </w:p>
    <w:p>
      <w:pPr>
        <w:pStyle w:val="Normal"/>
        <w:shd w:fill="FFFFFF" w:val="clear"/>
        <w:ind w:firstLine="567"/>
        <w:jc w:val="both"/>
        <w:rPr>
          <w:sz w:val="24"/>
          <w:szCs w:val="24"/>
          <w:lang w:val="en-US" w:eastAsia="en-US"/>
        </w:rPr>
      </w:pPr>
      <w:r>
        <w:rPr>
          <w:color w:val="000000"/>
          <w:sz w:val="24"/>
          <w:szCs w:val="24"/>
          <w:lang w:val="en-US" w:eastAsia="en-US"/>
        </w:rPr>
        <w:t>Противоположный Водолею знак Льва есть наиболее огнен</w:t>
        <w:softHyphen/>
        <w:t>ный знак, из всего огненного тригона — Овна, Льва и Стрельца. Этот знак представляет высшую огненную Иерархию, сердцем которой является Матерь Мира или Сердце Нумена Первичной Субстанции Акаши.</w:t>
      </w:r>
    </w:p>
    <w:p>
      <w:pPr>
        <w:pStyle w:val="Normal"/>
        <w:shd w:fill="FFFFFF" w:val="clear"/>
        <w:ind w:firstLine="567"/>
        <w:jc w:val="both"/>
        <w:rPr>
          <w:sz w:val="24"/>
          <w:szCs w:val="24"/>
          <w:lang w:val="en-US" w:eastAsia="en-US"/>
        </w:rPr>
      </w:pPr>
      <w:r>
        <w:rPr>
          <w:color w:val="000000"/>
          <w:sz w:val="24"/>
          <w:szCs w:val="24"/>
          <w:lang w:val="en-US" w:eastAsia="en-US"/>
        </w:rPr>
        <w:t>Необходимо заострить внимание на том, что пространст</w:t>
        <w:softHyphen/>
        <w:t>венный огонь, излучаемый Солнцем, не однороден, он имеет ШЕСТЬ  разновидностей,  объединенных Седьмым  Синтетическим Началом. Таким образом, имеем Семь Пространствен</w:t>
        <w:softHyphen/>
        <w:t>ных Огней, олицетворенных Семью Иерархами — Семью Ли</w:t>
        <w:softHyphen/>
        <w:t>ками Пространственного Огня. При этом Шесть Ликов Двуначальны, они соответствуют 12 знакам Зодиака. Это Мужские и Женские Логосы. Седьмое Начало синтетическое, ни мужс</w:t>
        <w:softHyphen/>
        <w:t>кое, ни женское. Оно находится в центре скрещения шести диаметров, но не в плоскости их скрещения, а над ней. Потому мы имеем не 13 проявленных знаков, а 12.</w:t>
      </w:r>
    </w:p>
    <w:p>
      <w:pPr>
        <w:pStyle w:val="Normal"/>
        <w:shd w:fill="FFFFFF" w:val="clear"/>
        <w:ind w:firstLine="567"/>
        <w:jc w:val="both"/>
        <w:rPr>
          <w:sz w:val="24"/>
          <w:szCs w:val="24"/>
          <w:lang w:val="en-US" w:eastAsia="en-US"/>
        </w:rPr>
      </w:pPr>
      <w:r>
        <w:rPr>
          <w:color w:val="000000"/>
          <w:sz w:val="24"/>
          <w:szCs w:val="24"/>
          <w:lang w:val="en-US" w:eastAsia="en-US"/>
        </w:rPr>
        <w:t>Это непроявленное Начало творческой энергии действует через шесть Логосов, но особенно через тот Логос, который представлен знаком Льва.</w:t>
      </w:r>
    </w:p>
    <w:p>
      <w:pPr>
        <w:pStyle w:val="Normal"/>
        <w:shd w:fill="FFFFFF" w:val="clear"/>
        <w:ind w:firstLine="567"/>
        <w:jc w:val="both"/>
        <w:rPr>
          <w:sz w:val="24"/>
          <w:szCs w:val="24"/>
          <w:lang w:val="en-US" w:eastAsia="en-US"/>
        </w:rPr>
      </w:pPr>
      <w:r>
        <w:rPr>
          <w:color w:val="000000"/>
          <w:sz w:val="24"/>
          <w:szCs w:val="24"/>
          <w:lang w:val="en-US" w:eastAsia="en-US"/>
        </w:rPr>
        <w:t>Теперь мы знаем, что значит наступление эпохи Огня. По</w:t>
        <w:softHyphen/>
        <w:t>чему она наступает, и Учитель Агни Йоги предупреждает нас о тех изменениях, которые последуют при наступлении эпохи Огня.</w:t>
      </w:r>
    </w:p>
    <w:p>
      <w:pPr>
        <w:pStyle w:val="Normal"/>
        <w:shd w:fill="FFFFFF" w:val="clear"/>
        <w:ind w:firstLine="567"/>
        <w:jc w:val="both"/>
        <w:rPr>
          <w:sz w:val="24"/>
          <w:szCs w:val="24"/>
          <w:lang w:val="en-US" w:eastAsia="en-US"/>
        </w:rPr>
      </w:pPr>
      <w:r>
        <w:rPr>
          <w:color w:val="000000"/>
          <w:sz w:val="24"/>
          <w:szCs w:val="24"/>
          <w:lang w:val="en-US" w:eastAsia="en-US"/>
        </w:rPr>
        <w:t>Наступающие изменения выражаются, в принципе, очень просто: ВСЕ СООТВЕТСТВУЮЩЕЕ НОВЫМ ЭНЕРГИЯМ, НАЧИНАЕТ БУРНО РАСЦВЕТАТЬ, ВСЕ НЕСООТВЕТСТ</w:t>
        <w:softHyphen/>
        <w:t>ВУЮЩЕЕ (враждебное) БУДЕТ ИСТРЕБЛЯТЬСЯ (уничто</w:t>
        <w:softHyphen/>
        <w:t>жаться).</w:t>
      </w:r>
    </w:p>
    <w:p>
      <w:pPr>
        <w:pStyle w:val="Normal"/>
        <w:shd w:fill="FFFFFF" w:val="clear"/>
        <w:ind w:firstLine="567"/>
        <w:jc w:val="both"/>
        <w:rPr>
          <w:sz w:val="24"/>
          <w:szCs w:val="24"/>
          <w:lang w:val="en-US" w:eastAsia="en-US"/>
        </w:rPr>
      </w:pPr>
      <w:r>
        <w:rPr>
          <w:color w:val="000000"/>
          <w:sz w:val="24"/>
          <w:szCs w:val="24"/>
          <w:lang w:val="en-US" w:eastAsia="en-US"/>
        </w:rPr>
        <w:t>Произведения человеческого духа, сотворенные им в пре</w:t>
        <w:softHyphen/>
        <w:t>дыдущую эпоху, войдут в Новый Мир, если они будут соот</w:t>
        <w:softHyphen/>
        <w:t>ветствовать ему и будут уничтожены, если они не будут соот</w:t>
        <w:softHyphen/>
        <w:t>ветствовать. &lt;...&gt;</w:t>
      </w:r>
    </w:p>
    <w:p>
      <w:pPr>
        <w:pStyle w:val="Normal"/>
        <w:shd w:fill="FFFFFF" w:val="clear"/>
        <w:ind w:firstLine="567"/>
        <w:jc w:val="right"/>
        <w:rPr>
          <w:sz w:val="24"/>
          <w:szCs w:val="24"/>
          <w:lang w:val="en-US" w:eastAsia="en-US"/>
        </w:rPr>
      </w:pPr>
      <w:r>
        <w:rPr>
          <w:i/>
          <w:iCs/>
          <w:color w:val="000000"/>
          <w:sz w:val="24"/>
          <w:szCs w:val="24"/>
          <w:lang w:val="en-US" w:eastAsia="en-US"/>
        </w:rPr>
        <w:t>6 декабря 1976 г.</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Heading3"/>
        <w:jc w:val="center"/>
        <w:rPr>
          <w:rFonts w:ascii="Times New Roman" w:hAnsi="Times New Roman" w:cs="Times New Roman"/>
          <w:color w:val="000000"/>
          <w:sz w:val="24"/>
          <w:szCs w:val="24"/>
          <w:lang w:val="en-US" w:eastAsia="en-US"/>
        </w:rPr>
      </w:pPr>
      <w:bookmarkStart w:id="14" w:name="__RefHeading___Toc58166731"/>
      <w:bookmarkEnd w:id="14"/>
      <w:r>
        <w:rPr>
          <w:rFonts w:cs="Times New Roman" w:ascii="Times New Roman" w:hAnsi="Times New Roman"/>
          <w:color w:val="000000"/>
          <w:sz w:val="24"/>
          <w:szCs w:val="24"/>
          <w:lang w:val="en-US" w:eastAsia="en-US"/>
        </w:rPr>
        <w:t>МОГУЧИЕ РЫЧАГИ</w:t>
      </w:r>
    </w:p>
    <w:p>
      <w:pPr>
        <w:pStyle w:val="Normal"/>
        <w:shd w:fill="FFFFFF" w:val="clear"/>
        <w:jc w:val="center"/>
        <w:rPr>
          <w:sz w:val="24"/>
          <w:szCs w:val="24"/>
          <w:lang w:val="en-US" w:eastAsia="en-US"/>
        </w:rPr>
      </w:pPr>
      <w:r>
        <w:rPr>
          <w:color w:val="000000"/>
          <w:sz w:val="24"/>
          <w:szCs w:val="24"/>
          <w:lang w:val="en-US" w:eastAsia="en-US"/>
        </w:rPr>
        <w:t>(из сборника "Нити связи")</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и начинают по-новому осмысливать древнюю науку АСТРОЛОГИЮ. Уже появились такие предтечи новой астро</w:t>
        <w:softHyphen/>
        <w:t>логии, как АСТРОФИЗИКА и АСТРОХИМИЯ. Пора в науч</w:t>
        <w:softHyphen/>
        <w:t>ное мировоззрение внести понимание мощного ВОЗДЕЙСТ</w:t>
        <w:softHyphen/>
        <w:t>ВИЯ СВЕТИЛ на ПРИРОДУ ЧЕЛОВЕЧЕСТВА.</w:t>
      </w:r>
    </w:p>
    <w:p>
      <w:pPr>
        <w:pStyle w:val="Normal"/>
        <w:shd w:fill="FFFFFF" w:val="clear"/>
        <w:ind w:firstLine="567"/>
        <w:jc w:val="both"/>
        <w:rPr>
          <w:sz w:val="24"/>
          <w:szCs w:val="24"/>
          <w:lang w:val="en-US" w:eastAsia="en-US"/>
        </w:rPr>
      </w:pPr>
      <w:r>
        <w:rPr>
          <w:color w:val="000000"/>
          <w:sz w:val="24"/>
          <w:szCs w:val="24"/>
          <w:lang w:val="en-US" w:eastAsia="en-US"/>
        </w:rPr>
        <w:t>Ведь важно не предсказание брака или смерти, но УСО</w:t>
        <w:softHyphen/>
        <w:t>ВЕРШЕНСТВОВАНИЕ ЖИЗНИ. Если неблагоприятные и благоприятные погодные условия способствуют правильному земледелию и умножению урожая, то насколько знание благоприятных и неблагоприятных астрохимических условий будет способствовать усовершенствованию жизни в самом широ</w:t>
        <w:softHyphen/>
        <w:t>чайшем диапазоне.</w:t>
      </w:r>
    </w:p>
    <w:p>
      <w:pPr>
        <w:pStyle w:val="Normal"/>
        <w:shd w:fill="FFFFFF" w:val="clear"/>
        <w:ind w:firstLine="567"/>
        <w:jc w:val="both"/>
        <w:rPr>
          <w:sz w:val="24"/>
          <w:szCs w:val="24"/>
          <w:lang w:val="en-US" w:eastAsia="en-US"/>
        </w:rPr>
      </w:pPr>
      <w:r>
        <w:rPr>
          <w:color w:val="000000"/>
          <w:sz w:val="24"/>
          <w:szCs w:val="24"/>
          <w:lang w:val="en-US" w:eastAsia="en-US"/>
        </w:rPr>
        <w:t>Истинно, "могучие рычаги дальних миров" могут стать не</w:t>
        <w:softHyphen/>
        <w:t>превзойденными помощниками и отдельных личностей и целых народов. Но, изучая рычаги светил, не следует забывать, что человеческое сердце является "Солнцем Солнц" — рычагом, способным ТРАНСМУТИРОВАТЬ любые вибрации самых могучих светил.</w:t>
      </w:r>
    </w:p>
    <w:p>
      <w:pPr>
        <w:pStyle w:val="Normal"/>
        <w:shd w:fill="FFFFFF" w:val="clear"/>
        <w:ind w:firstLine="567"/>
        <w:jc w:val="both"/>
        <w:rPr>
          <w:sz w:val="24"/>
          <w:szCs w:val="24"/>
          <w:lang w:val="en-US" w:eastAsia="en-US"/>
        </w:rPr>
      </w:pPr>
      <w:r>
        <w:rPr>
          <w:color w:val="000000"/>
          <w:sz w:val="24"/>
          <w:szCs w:val="24"/>
          <w:lang w:val="en-US" w:eastAsia="en-US"/>
        </w:rPr>
        <w:t>"Скрещение токов" — есть столкновение антагонистических лучей. Это "скрещение" подобно скрещению шпаг.</w:t>
      </w:r>
    </w:p>
    <w:p>
      <w:pPr>
        <w:pStyle w:val="Normal"/>
        <w:shd w:fill="FFFFFF" w:val="clear"/>
        <w:ind w:firstLine="567"/>
        <w:jc w:val="both"/>
        <w:rPr>
          <w:sz w:val="24"/>
          <w:szCs w:val="24"/>
          <w:lang w:val="en-US" w:eastAsia="en-US"/>
        </w:rPr>
      </w:pPr>
      <w:r>
        <w:rPr>
          <w:color w:val="000000"/>
          <w:sz w:val="24"/>
          <w:szCs w:val="24"/>
          <w:lang w:val="en-US" w:eastAsia="en-US"/>
        </w:rPr>
        <w:t>Так, например, при РАЗДРАЖЕНИИ (любого центра) самые благодетельные лучи светил могут превратиться в сильнейший яд.</w:t>
      </w:r>
    </w:p>
    <w:p>
      <w:pPr>
        <w:pStyle w:val="Normal"/>
        <w:shd w:fill="FFFFFF" w:val="clear"/>
        <w:ind w:firstLine="567"/>
        <w:jc w:val="both"/>
        <w:rPr>
          <w:sz w:val="24"/>
          <w:szCs w:val="24"/>
          <w:lang w:val="en-US" w:eastAsia="en-US"/>
        </w:rPr>
      </w:pPr>
      <w:r>
        <w:rPr>
          <w:color w:val="000000"/>
          <w:sz w:val="24"/>
          <w:szCs w:val="24"/>
          <w:lang w:val="en-US" w:eastAsia="en-US"/>
        </w:rPr>
        <w:t>На примере лучшего сердечного средства СТРОФАНТА — это легко понять. Изумительный помощник сердца при раздра</w:t>
        <w:softHyphen/>
        <w:t>жении превращается в сильный сердечный яд.</w:t>
      </w:r>
    </w:p>
    <w:p>
      <w:pPr>
        <w:pStyle w:val="Normal"/>
        <w:shd w:fill="FFFFFF" w:val="clear"/>
        <w:ind w:firstLine="567"/>
        <w:jc w:val="both"/>
        <w:rPr>
          <w:sz w:val="24"/>
          <w:szCs w:val="24"/>
          <w:lang w:val="en-US" w:eastAsia="en-US"/>
        </w:rPr>
      </w:pPr>
      <w:r>
        <w:rPr>
          <w:color w:val="000000"/>
          <w:sz w:val="24"/>
          <w:szCs w:val="24"/>
          <w:lang w:val="en-US" w:eastAsia="en-US"/>
        </w:rPr>
        <w:t>Стрелы боли, которые без всякой причины так часто пронзают сердце, явление чисто духовное. Эти боли являются следствием нарушения единения. Сердце, как синтетический орган, постоянно работающий на всевозможного вида едине</w:t>
        <w:softHyphen/>
        <w:t>ние, остро реагирует на каждое нарушение единения — сотруд</w:t>
        <w:softHyphen/>
        <w:t>ничества. Может быть сотрудничество между людьми, может быть сотрудничество между силами природы и человеком, как се неотделимой частью. Может быть нарушение сотрудни</w:t>
        <w:softHyphen/>
        <w:t>чества между лучами светил и человеческими центрами. Ведь центры Космоса (нашей Солнечной системы) и центры че</w:t>
        <w:softHyphen/>
        <w:t>ловека должны постоянно взаимодействовать, и как часто самое благоприятное взаимодействие разрушается взрывом недо</w:t>
        <w:softHyphen/>
        <w:t>стойных чувств.</w:t>
      </w:r>
    </w:p>
    <w:p>
      <w:pPr>
        <w:pStyle w:val="Normal"/>
        <w:shd w:fill="FFFFFF" w:val="clear"/>
        <w:ind w:firstLine="567"/>
        <w:jc w:val="both"/>
        <w:rPr>
          <w:sz w:val="24"/>
          <w:szCs w:val="24"/>
          <w:lang w:val="en-US" w:eastAsia="en-US"/>
        </w:rPr>
      </w:pPr>
      <w:r>
        <w:rPr>
          <w:color w:val="000000"/>
          <w:sz w:val="24"/>
          <w:szCs w:val="24"/>
          <w:lang w:val="en-US" w:eastAsia="en-US"/>
        </w:rPr>
        <w:t>Сколько болей человечества зависят от недостаточного сот</w:t>
        <w:softHyphen/>
        <w:t>рудничества! Понятие сотрудничества легко приводит к сот</w:t>
        <w:softHyphen/>
        <w:t>рудничеству с силами Природы.</w:t>
      </w:r>
    </w:p>
    <w:p>
      <w:pPr>
        <w:pStyle w:val="Normal"/>
        <w:shd w:fill="FFFFFF" w:val="clear"/>
        <w:ind w:firstLine="567"/>
        <w:jc w:val="both"/>
        <w:rPr>
          <w:sz w:val="24"/>
          <w:szCs w:val="24"/>
          <w:lang w:val="en-US" w:eastAsia="en-US"/>
        </w:rPr>
      </w:pPr>
      <w:r>
        <w:rPr>
          <w:color w:val="000000"/>
          <w:sz w:val="24"/>
          <w:szCs w:val="24"/>
          <w:lang w:val="en-US" w:eastAsia="en-US"/>
        </w:rPr>
        <w:t>Силы Природы и силы человеческого духа — это одно и то же. Они исходят из одного Источника.</w:t>
      </w:r>
    </w:p>
    <w:p>
      <w:pPr>
        <w:pStyle w:val="Normal"/>
        <w:shd w:fill="FFFFFF" w:val="clear"/>
        <w:ind w:firstLine="567"/>
        <w:jc w:val="right"/>
        <w:rPr>
          <w:sz w:val="24"/>
          <w:szCs w:val="24"/>
          <w:lang w:val="en-US" w:eastAsia="en-US"/>
        </w:rPr>
      </w:pPr>
      <w:r>
        <w:rPr>
          <w:i/>
          <w:iCs/>
          <w:color w:val="000000"/>
          <w:sz w:val="24"/>
          <w:szCs w:val="24"/>
          <w:lang w:val="en-US" w:eastAsia="en-US"/>
        </w:rPr>
        <w:t>14 октября 1979 г.</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Heading2"/>
        <w:jc w:val="center"/>
        <w:rPr>
          <w:rFonts w:ascii="Times New Roman" w:hAnsi="Times New Roman" w:cs="Times New Roman"/>
          <w:i w:val="false"/>
          <w:i w:val="false"/>
          <w:iCs w:val="false"/>
          <w:sz w:val="40"/>
          <w:szCs w:val="40"/>
          <w:lang w:val="en-US" w:eastAsia="en-US"/>
        </w:rPr>
      </w:pPr>
      <w:bookmarkStart w:id="15" w:name="__RefHeading___Toc58166732"/>
      <w:bookmarkEnd w:id="15"/>
      <w:r>
        <w:rPr>
          <w:rFonts w:cs="Times New Roman" w:ascii="Times New Roman" w:hAnsi="Times New Roman"/>
          <w:i w:val="false"/>
          <w:iCs w:val="false"/>
          <w:sz w:val="40"/>
          <w:szCs w:val="40"/>
          <w:lang w:val="en-US" w:eastAsia="en-US"/>
        </w:rPr>
        <w:t>ВЫДЕРЖКИ ИЗ ОЧЕРКОВ И ЭССЕ</w:t>
      </w:r>
    </w:p>
    <w:p>
      <w:pPr>
        <w:pStyle w:val="Normal"/>
        <w:shd w:fill="FFFFFF" w:val="clear"/>
        <w:ind w:firstLine="567"/>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ая пылинка, каждый камень, каждое растение — от крошечной травинки до гигантской секвойи — каждое насекомое и животное — все, решительно все имеет свое излучение. Наи</w:t>
        <w:softHyphen/>
        <w:t>более совершенный организм на планете — имеет наиболее мощные излучения. Совокупность излучений всего составляю</w:t>
        <w:softHyphen/>
        <w:t>щего планету и всех живущих на ней и образует то, что называется "лучами светила".</w:t>
      </w:r>
    </w:p>
    <w:p>
      <w:pPr>
        <w:pStyle w:val="Normal"/>
        <w:shd w:fill="FFFFFF" w:val="clear"/>
        <w:ind w:firstLine="567"/>
        <w:jc w:val="right"/>
        <w:rPr>
          <w:sz w:val="24"/>
          <w:szCs w:val="24"/>
          <w:lang w:val="en-US" w:eastAsia="en-US"/>
        </w:rPr>
      </w:pPr>
      <w:r>
        <w:rPr>
          <w:i/>
          <w:iCs/>
          <w:color w:val="000000"/>
          <w:sz w:val="24"/>
          <w:szCs w:val="24"/>
          <w:lang w:val="en-US" w:eastAsia="en-US"/>
        </w:rPr>
        <w:t>("Огненный подвиг" из одноименного сборника)</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атурн и Марс — низшие планеты нашей цепи, наши глав</w:t>
        <w:softHyphen/>
        <w:t>ные враги. Для молодых особенно страшен возбудитель страсти Марс, для пожилых особенно опасен Сатурн — собственник и стяжатель.</w:t>
      </w:r>
    </w:p>
    <w:p>
      <w:pPr>
        <w:pStyle w:val="Normal"/>
        <w:shd w:fill="FFFFFF" w:val="clear"/>
        <w:ind w:firstLine="567"/>
        <w:jc w:val="both"/>
        <w:rPr>
          <w:sz w:val="24"/>
          <w:szCs w:val="24"/>
          <w:lang w:val="en-US" w:eastAsia="en-US"/>
        </w:rPr>
      </w:pPr>
      <w:r>
        <w:rPr>
          <w:color w:val="000000"/>
          <w:sz w:val="24"/>
          <w:szCs w:val="24"/>
          <w:lang w:val="en-US" w:eastAsia="en-US"/>
        </w:rPr>
        <w:t>Конечно честолюбие проистекает и от Марса и от Сатурна. Женщины легко устремляются на огонек славы, и потому мужчина стремится прославиться, чтобы привлекать к себе женщин. Сатурн стремится к славе, потому что вместе с из</w:t>
        <w:softHyphen/>
        <w:t>вестностью приходит и возможность наживы. Страстный Марс стремится завладеть женщиной, корыстный Сатурн стремится завладеть вещами и деньгами. Марс соблазняет страстью, Сатурн соблазняет материальными благами. Власть приносит и славу, и почет, и уважение, и преклонение, и страсть, и материальные блага. "ВСЕ НИЗШЕЕ УСТРЕМЛЯЕТСЯ К ВЛАСТИ" — сказано в "Зове", и потому все низшие планеты возбуждают властолюбие. Но к таким возбудителям относятся не только Марс и Сатурн, но также, и в еще большей степени, и Солнце и Луна, когда они поражены дурными аспектами. Видимое Солнце есть КАМА-РУПА Жизнеутверждающего Центра. Солнце есть средоточие всех сил, необходимых для жизни. Отраженный Луной солнечный свет наполняет человека жаждой материнства и отцовства, жаждой зачатая и оплодот</w:t>
        <w:softHyphen/>
        <w:t>ворения. Когда же эти Светила поражены дурными аспекта</w:t>
        <w:softHyphen/>
        <w:t>ми, Солнце устремляет к власти, к эгоистическому исполь</w:t>
        <w:softHyphen/>
        <w:t>зованию подчиненных, а Луна устремляет к разврату, то есть к приятной стороне половых совокуплений без всякого желания заплатить за это удовольствие Природе.</w:t>
      </w:r>
    </w:p>
    <w:p>
      <w:pPr>
        <w:pStyle w:val="Normal"/>
        <w:shd w:fill="FFFFFF" w:val="clear"/>
        <w:ind w:firstLine="567"/>
        <w:jc w:val="right"/>
        <w:rPr>
          <w:sz w:val="24"/>
          <w:szCs w:val="24"/>
          <w:lang w:val="en-US" w:eastAsia="en-US"/>
        </w:rPr>
      </w:pPr>
      <w:r>
        <w:rPr>
          <w:i/>
          <w:iCs/>
          <w:color w:val="000000"/>
          <w:sz w:val="24"/>
          <w:szCs w:val="24"/>
          <w:lang w:val="en-US" w:eastAsia="en-US"/>
        </w:rPr>
        <w:t>("Учитель и враг суть камни краеугольные",</w:t>
      </w:r>
      <w:r>
        <w:rPr>
          <w:sz w:val="24"/>
          <w:szCs w:val="24"/>
          <w:lang w:val="en-US" w:eastAsia="en-US"/>
        </w:rPr>
        <w:t xml:space="preserve"> </w:t>
      </w:r>
      <w:r>
        <w:rPr>
          <w:i/>
          <w:iCs/>
          <w:color w:val="000000"/>
          <w:sz w:val="24"/>
          <w:szCs w:val="24"/>
          <w:lang w:val="en-US" w:eastAsia="en-US"/>
        </w:rPr>
        <w:t>из сборника "Знаки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Древнейший из символов — символ Солнца изображался КРУГОМ с ТОЧКОЮ В ЦЕНТРЕ </w:t>
      </w:r>
      <w:r>
        <w:rPr>
          <w:rFonts w:cs="Astro123" w:ascii="Astro123" w:hAnsi="Astro123"/>
          <w:b/>
          <w:bCs/>
          <w:color w:val="000000"/>
          <w:sz w:val="24"/>
          <w:szCs w:val="24"/>
          <w:lang w:val="en-US" w:eastAsia="en-US"/>
        </w:rPr>
        <w:t>à</w:t>
      </w:r>
      <w:r>
        <w:rPr>
          <w:color w:val="000000"/>
          <w:sz w:val="24"/>
          <w:szCs w:val="24"/>
          <w:lang w:val="en-US" w:eastAsia="en-US"/>
        </w:rPr>
        <w:t>. Семь групп значений этого символа содержат множество идей. Пока коснемся только одного: окружность это символ КРУГА ЖИЗНИ, символ после</w:t>
        <w:softHyphen/>
        <w:t>довательного движения нисходящей и восходящей формы. Нис</w:t>
        <w:softHyphen/>
        <w:t>ходящая половина — это символ ЗАРОЖДЕНИЯ, восходящая — символ ВОЗРОЖДЕНИЯ, символы — материализации и дема</w:t>
        <w:softHyphen/>
        <w:t>териализации духа.</w:t>
      </w:r>
    </w:p>
    <w:p>
      <w:pPr>
        <w:pStyle w:val="Normal"/>
        <w:shd w:fill="FFFFFF" w:val="clear"/>
        <w:ind w:firstLine="567"/>
        <w:jc w:val="both"/>
        <w:rPr>
          <w:sz w:val="24"/>
          <w:szCs w:val="24"/>
          <w:lang w:val="en-US" w:eastAsia="en-US"/>
        </w:rPr>
      </w:pPr>
      <w:r>
        <w:rPr>
          <w:color w:val="000000"/>
          <w:sz w:val="24"/>
          <w:szCs w:val="24"/>
          <w:lang w:val="en-US" w:eastAsia="en-US"/>
        </w:rPr>
        <w:t>Точка есть ЕДИНОЕ НАЧАЛО, зародыш или потенциальная возможность разворачивания круга жизни любой формы. Когда луч Солнца падает на зерно, лежащее на земле, ОНО ИСПУС</w:t>
        <w:softHyphen/>
        <w:t xml:space="preserve">КАЕТ РОСТОК, тянущийся кверху, и корень, стремящийся вниз. Начинается </w:t>
      </w:r>
      <w:r>
        <w:rPr>
          <w:b/>
          <w:bCs/>
          <w:color w:val="000000"/>
          <w:sz w:val="24"/>
          <w:szCs w:val="24"/>
          <w:lang w:val="en-US" w:eastAsia="en-US"/>
        </w:rPr>
        <w:t>процесс обмена</w:t>
      </w:r>
      <w:r>
        <w:rPr>
          <w:color w:val="000000"/>
          <w:sz w:val="24"/>
          <w:szCs w:val="24"/>
          <w:lang w:val="en-US" w:eastAsia="en-US"/>
        </w:rPr>
        <w:t xml:space="preserve"> между духом и материей, между солнечным светом, льющимся с неба, и тьмой земли с ее могучими материальными элементами. Поцелуй принца ПРОБУЖДАЕТ спящую красавицу. "В цветах Небо соединяется с Землею". Два противоположных тока, устремляясь навстречу друг другу, сталкиваясь, ЗАКРУЧИВАЮТ ВИХРЬ, или круг жизни. Два провода электричества, соединяясь, порождают вспышку или искру. Точка есть искра огня. С нее начинается проявление или манвантара — КРУГ ЖИЗНИ.</w:t>
      </w:r>
    </w:p>
    <w:p>
      <w:pPr>
        <w:pStyle w:val="Normal"/>
        <w:shd w:fill="FFFFFF" w:val="clear"/>
        <w:ind w:firstLine="567"/>
        <w:jc w:val="both"/>
        <w:rPr>
          <w:sz w:val="24"/>
          <w:szCs w:val="24"/>
          <w:lang w:val="en-US" w:eastAsia="en-US"/>
        </w:rPr>
      </w:pPr>
      <w:r>
        <w:rPr>
          <w:color w:val="000000"/>
          <w:sz w:val="24"/>
          <w:szCs w:val="24"/>
          <w:lang w:val="en-US" w:eastAsia="en-US"/>
        </w:rPr>
        <w:t>НАЧАЛА ВЕЧНО ТЯГОТЕЮТ ДРУГ К ДРУГУ, ПОТОМУ ЧТО ОНИ ЯВЛЯЮТСЯ ДВУМЯ ПОЛОВИНАМИ ЕДИНОГО ЦЕЛОГО, ВРЕМЕННО РАЗОБЩЕННЫМИ, и пока они будут разобщены, они будут стремиться возвратить УТРАЧЕННОЕ ЕДИНСТВО.</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звездие Весов (</w:t>
      </w:r>
      <w:r>
        <w:rPr>
          <w:rFonts w:cs="Astro123" w:ascii="Astro123" w:hAnsi="Astro123"/>
          <w:b/>
          <w:bCs/>
          <w:color w:val="000000"/>
          <w:sz w:val="28"/>
          <w:szCs w:val="28"/>
          <w:lang w:val="en-US" w:eastAsia="en-US"/>
        </w:rPr>
        <w:t>Æ</w:t>
      </w:r>
      <w:r>
        <w:rPr>
          <w:color w:val="000000"/>
          <w:sz w:val="24"/>
          <w:szCs w:val="24"/>
          <w:lang w:val="en-US" w:eastAsia="en-US"/>
        </w:rPr>
        <w:t>) эзотерически именовалось КРЕСТОМ, потому что крест является идеальным символом РАВНОВЕСИЯ НАЧАЛ, соединивших свои полюса для творения жизни. "Кос</w:t>
        <w:softHyphen/>
        <w:t>мический Магнетизм &lt;Любовь&gt; соединяет полюсы Начал для &lt;проявления&gt; животворящей мощи". (Беспр.)</w:t>
      </w:r>
    </w:p>
    <w:p>
      <w:pPr>
        <w:pStyle w:val="Normal"/>
        <w:shd w:fill="FFFFFF" w:val="clear"/>
        <w:ind w:firstLine="567"/>
        <w:jc w:val="both"/>
        <w:rPr>
          <w:sz w:val="24"/>
          <w:szCs w:val="24"/>
          <w:lang w:val="en-US" w:eastAsia="en-US"/>
        </w:rPr>
      </w:pPr>
      <w:r>
        <w:rPr>
          <w:color w:val="000000"/>
          <w:sz w:val="24"/>
          <w:szCs w:val="24"/>
          <w:lang w:val="en-US" w:eastAsia="en-US"/>
        </w:rPr>
        <w:t>Крест Розенкрейцера имеет в точке пересечения Начал РОЗУ, царственный цветок, символ самой возвышенной любви — растения, выросшего в результате обмена между его корнем и ростком. Блудница и ее клиент соединяют свои полюса не для творения жизни, но для превращения творческой субстанции в хаос. К сожалению, многие семьи ничем не отличаются от публичных домов, хотя начала, их составляющие,</w:t>
      </w:r>
      <w:r>
        <w:rPr>
          <w:sz w:val="24"/>
          <w:szCs w:val="24"/>
          <w:lang w:val="en-US" w:eastAsia="en-US"/>
        </w:rPr>
        <w:t xml:space="preserve"> </w:t>
      </w:r>
      <w:r>
        <w:rPr>
          <w:color w:val="000000"/>
          <w:sz w:val="24"/>
          <w:szCs w:val="24"/>
          <w:lang w:val="en-US" w:eastAsia="en-US"/>
        </w:rPr>
        <w:t>весьма презрительно относятся к таковым.</w:t>
      </w:r>
    </w:p>
    <w:p>
      <w:pPr>
        <w:pStyle w:val="Normal"/>
        <w:shd w:fill="FFFFFF" w:val="clear"/>
        <w:ind w:firstLine="567"/>
        <w:jc w:val="both"/>
        <w:rPr>
          <w:sz w:val="24"/>
          <w:szCs w:val="24"/>
          <w:lang w:val="en-US" w:eastAsia="en-US"/>
        </w:rPr>
      </w:pPr>
      <w:r>
        <w:rPr>
          <w:color w:val="000000"/>
          <w:sz w:val="24"/>
          <w:szCs w:val="24"/>
          <w:lang w:val="en-US" w:eastAsia="en-US"/>
        </w:rPr>
        <w:t>Употребление космической энергии на низменное самоус</w:t>
        <w:softHyphen/>
        <w:t>лаждение не есть ли худший вид самости, из которого проис</w:t>
        <w:softHyphen/>
        <w:t>текают все корни преступления, ибо каждое преступление есть попрание любви, самоотверженности, грубое проявление эгоиз</w:t>
        <w:softHyphen/>
        <w:t>ма. Убийство — отнятие, разрушение жизни. Кража — отнятие средств существования &lt;...&gt; и т.д. Вот почему Весы, или Созвездие Креста, является знаком правосудия, суда, судебных тяжб.</w:t>
      </w:r>
    </w:p>
    <w:p>
      <w:pPr>
        <w:pStyle w:val="Normal"/>
        <w:shd w:fill="FFFFFF" w:val="clear"/>
        <w:ind w:firstLine="567"/>
        <w:jc w:val="both"/>
        <w:rPr>
          <w:sz w:val="24"/>
          <w:szCs w:val="24"/>
          <w:lang w:val="en-US" w:eastAsia="en-US"/>
        </w:rPr>
      </w:pPr>
      <w:r>
        <w:rPr>
          <w:color w:val="000000"/>
          <w:sz w:val="24"/>
          <w:szCs w:val="24"/>
          <w:lang w:val="en-US" w:eastAsia="en-US"/>
        </w:rPr>
        <w:t>"Судите же, какие розы нам уготовил Гименей." И сейчас на некоторых рисунках знак Весов изображается в виде обна</w:t>
        <w:softHyphen/>
        <w:t>женной красавицы — Венеры, держащей в одной руке весы, на которых взвешиваются шипы и розы, а в другой розу, которой прикрывается самое стыдное место.</w:t>
      </w:r>
    </w:p>
    <w:p>
      <w:pPr>
        <w:pStyle w:val="Normal"/>
        <w:shd w:fill="FFFFFF" w:val="clear"/>
        <w:ind w:firstLine="567"/>
        <w:jc w:val="both"/>
        <w:rPr>
          <w:sz w:val="24"/>
          <w:szCs w:val="24"/>
          <w:lang w:val="en-US" w:eastAsia="en-US"/>
        </w:rPr>
      </w:pPr>
      <w:r>
        <w:rPr>
          <w:color w:val="000000"/>
          <w:sz w:val="24"/>
          <w:szCs w:val="24"/>
          <w:lang w:val="en-US" w:eastAsia="en-US"/>
        </w:rPr>
        <w:t>Гименей или Герменей — это тот же Гермес, вошедший в слово герм-афродит, образованное из сочетания Афродиты, Венеры или женщины с Гермесом — мужчиной, представителем рассудочной половины чувствующей природы человека.</w:t>
      </w:r>
    </w:p>
    <w:p>
      <w:pPr>
        <w:pStyle w:val="Normal"/>
        <w:shd w:fill="FFFFFF" w:val="clear"/>
        <w:ind w:firstLine="567"/>
        <w:jc w:val="both"/>
        <w:rPr>
          <w:sz w:val="24"/>
          <w:szCs w:val="24"/>
          <w:lang w:val="en-US" w:eastAsia="en-US"/>
        </w:rPr>
      </w:pPr>
      <w:r>
        <w:rPr>
          <w:color w:val="000000"/>
          <w:sz w:val="24"/>
          <w:szCs w:val="24"/>
          <w:lang w:val="en-US" w:eastAsia="en-US"/>
        </w:rPr>
        <w:t>Но внутренний смысл, конечно, гораздо глубже. Гермес, Меркурий, Тот или Буддхха — все эти имена есть имена Бога Мудрости, рожденного Венерой — Матерью всего живущего из своего всезарождающего чрева. Намек на то, что великая творческая сила разума или мысли рождается из любви Венеры, обуславливающей тяготение разобщенных Начал или полюсов к соединению, к возвращению в исходное и конечное состояние единства, символом которого является центральная точка или Солнце.</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ый человек имеет, помимо общего для всего челове</w:t>
        <w:softHyphen/>
        <w:t>чества, еще и свой индивидуальный смысл, и смысл данного воплощения. Этот смысл начертан в его звездах, в его горо</w:t>
        <w:softHyphen/>
        <w:t>скопе. Каждый гороскоп имеет свой свет и свою тень: свои положительные и отрицательные аспекты, БЕЗ КОТОРЫХ, В РАВНОЙ МЕРЕ, НЕВОЗМОЖНО ТВОРЕНИЕ — УСОВЕР</w:t>
        <w:softHyphen/>
        <w:t>ШЕНСТВОВАНИЕ ДУХА. Лишь путем сочетания положи</w:t>
        <w:softHyphen/>
        <w:t>тельного и отрицательного мы, в случае удачного сочетания, возносимся, а в случае неудачного — падаем. Нем больше этих сочетаний, тем больше творческих возможностей откры</w:t>
        <w:softHyphen/>
        <w:t>вается перед нами.</w:t>
      </w:r>
    </w:p>
    <w:p>
      <w:pPr>
        <w:pStyle w:val="Normal"/>
        <w:shd w:fill="FFFFFF" w:val="clear"/>
        <w:ind w:firstLine="567"/>
        <w:jc w:val="both"/>
        <w:rPr>
          <w:sz w:val="24"/>
          <w:szCs w:val="24"/>
          <w:lang w:val="en-US" w:eastAsia="en-US"/>
        </w:rPr>
      </w:pPr>
      <w:r>
        <w:rPr>
          <w:color w:val="000000"/>
          <w:sz w:val="24"/>
          <w:szCs w:val="24"/>
          <w:lang w:val="en-US" w:eastAsia="en-US"/>
        </w:rPr>
        <w:t>Звезды НЕ ПРЕДОПРЕДЕЛЯЮТ НАШУ СУДЬБУ, НО ТОЛЬКО ПРЕДОПРЕДЕЛЯЮТ ПОЛЕ ДЛЯ ПРОЯВЛЕНИЯ</w:t>
      </w:r>
      <w:r>
        <w:rPr>
          <w:sz w:val="24"/>
          <w:szCs w:val="24"/>
          <w:lang w:val="en-US" w:eastAsia="en-US"/>
        </w:rPr>
        <w:t xml:space="preserve"> </w:t>
      </w:r>
      <w:r>
        <w:rPr>
          <w:color w:val="000000"/>
          <w:sz w:val="24"/>
          <w:szCs w:val="24"/>
          <w:lang w:val="en-US" w:eastAsia="en-US"/>
        </w:rPr>
        <w:t>НАШЕЙ ТВОРЧЕСКОЙ ЭНЕРГИИ, нашей МЫСЛИ, а твор</w:t>
        <w:softHyphen/>
        <w:t>ческая энергия наша стимулируется нашими потребностями, из которых главнейшей является ЛЮБОВЬ.</w:t>
      </w:r>
    </w:p>
    <w:p>
      <w:pPr>
        <w:pStyle w:val="Normal"/>
        <w:shd w:fill="FFFFFF" w:val="clear"/>
        <w:ind w:firstLine="567"/>
        <w:jc w:val="right"/>
        <w:rPr>
          <w:sz w:val="24"/>
          <w:szCs w:val="24"/>
          <w:lang w:val="en-US" w:eastAsia="en-US"/>
        </w:rPr>
      </w:pPr>
      <w:r>
        <w:rPr>
          <w:i/>
          <w:iCs/>
          <w:color w:val="000000"/>
          <w:sz w:val="24"/>
          <w:szCs w:val="24"/>
          <w:lang w:val="en-US" w:eastAsia="en-US"/>
        </w:rPr>
        <w:t>("Крест" из сборника "Знак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берите Луну с нашего неба, и не одно существо не родится на нашей планете." Эта оккультная истина связывает Луну с человеческим зерном. И это мы видим на наглядном примере: рождение женского зерна и его изгнание соответствует одному Лунному циклу. Превращение оплодотворенного зерна в человека связано с десятикратным вращением Луны. Тот градус Зодиака, в котором находилась Луна в момент начала дифференциации оплодотворенной клетки, через десять ЛУННЫХ МЕСЯЦЕВ, взойдя на восточном горизонте, или опускаясь на западе, откроет цикл жизни новорожденного. Дальнейшее движение прогрессивной Луны через семь лет оформит его эфирный принцип, совершив 1/4 своего цикла. Через 14 лет (7 х 2) оформит его астральное тело, или кама-рупу. Через 21 год оформит его интеллект, или кама-манас. Через 28 лет оформит его высший манас. Круг прогрессивной Луны на этом будет завершен. Конечно, если в человеке отсутствуют элементы, необходимые для оформления высшего манаса, или, так называемой, духовности, то и прохождение Луны через последний квадрант своего круга ничего не оформит.</w:t>
      </w:r>
    </w:p>
    <w:p>
      <w:pPr>
        <w:pStyle w:val="Normal"/>
        <w:shd w:fill="FFFFFF" w:val="clear"/>
        <w:ind w:firstLine="567"/>
        <w:jc w:val="both"/>
        <w:rPr>
          <w:sz w:val="24"/>
          <w:szCs w:val="24"/>
          <w:lang w:val="en-US" w:eastAsia="en-US"/>
        </w:rPr>
      </w:pPr>
      <w:r>
        <w:rPr>
          <w:color w:val="000000"/>
          <w:sz w:val="24"/>
          <w:szCs w:val="24"/>
          <w:lang w:val="en-US" w:eastAsia="en-US"/>
        </w:rPr>
        <w:t>Итак, все, что связано с размножением, заложено в гонадах мужчины и женщины — в человеческих зернах, а жизнь и функции последних связаны с положением Луны относительно Зодиака и ее движением по этому кругу.</w:t>
      </w:r>
    </w:p>
    <w:p>
      <w:pPr>
        <w:pStyle w:val="Normal"/>
        <w:shd w:fill="FFFFFF" w:val="clear"/>
        <w:ind w:firstLine="567"/>
        <w:jc w:val="right"/>
        <w:rPr>
          <w:sz w:val="24"/>
          <w:szCs w:val="24"/>
          <w:lang w:val="en-US" w:eastAsia="en-US"/>
        </w:rPr>
      </w:pPr>
      <w:r>
        <w:rPr>
          <w:i/>
          <w:iCs/>
          <w:color w:val="000000"/>
          <w:sz w:val="24"/>
          <w:szCs w:val="24"/>
          <w:lang w:val="en-US" w:eastAsia="en-US"/>
        </w:rPr>
        <w:t>("Тайна жизни" из сборника "Знак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Жизнь растения завершается созреванием семян. Как только плод, хранящий семена, отваливается — наступает смерть рас</w:t>
        <w:softHyphen/>
        <w:t>тения. Жизненные силы уходят из растения в порожденных им детей, и последние продолжают нести жизнь или Персефону дальше. Отсюда ВОСЬМОЙ ЗНАК ЗОДИАКА (8 — вечный Кругооборот) — дом половой энергии или размножения жизни,</w:t>
      </w:r>
      <w:r>
        <w:rPr>
          <w:sz w:val="24"/>
          <w:szCs w:val="24"/>
          <w:lang w:val="en-US" w:eastAsia="en-US"/>
        </w:rPr>
        <w:t xml:space="preserve"> </w:t>
      </w:r>
      <w:r>
        <w:rPr>
          <w:color w:val="000000"/>
          <w:sz w:val="24"/>
          <w:szCs w:val="24"/>
          <w:lang w:val="en-US" w:eastAsia="en-US"/>
        </w:rPr>
        <w:t>является и домом СМЕРТИ. Жизнь родителей, переходя в детей, вызывает смерть родителей, как жизненная сила растения, переходя в семена, вызывает смерть растения.</w:t>
      </w:r>
    </w:p>
    <w:p>
      <w:pPr>
        <w:pStyle w:val="Normal"/>
        <w:shd w:fill="FFFFFF" w:val="clear"/>
        <w:ind w:firstLine="567"/>
        <w:jc w:val="right"/>
        <w:rPr>
          <w:sz w:val="24"/>
          <w:szCs w:val="24"/>
          <w:lang w:val="en-US" w:eastAsia="en-US"/>
        </w:rPr>
      </w:pPr>
      <w:r>
        <w:rPr>
          <w:i/>
          <w:iCs/>
          <w:color w:val="000000"/>
          <w:sz w:val="24"/>
          <w:szCs w:val="24"/>
          <w:lang w:val="en-US" w:eastAsia="en-US"/>
        </w:rPr>
        <w:t>("Владычица жизни и смерти" из сборника "Нити связ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елескопы принимают световые волны, радиотелескопы принимают волны невидимых вибраций. Но не органичен поток энергий, идущих от космических тел. Потоки драгоценной мысли идут вместе со всеми другими энергиями к антеннам чувствознания. С помощью чувствознания можно приобщиться к этому Космическому потоку, наиболее ценной информации и черпать из него величайшие знания. С помощью антенн чувствознания можно научиться принимать голоса БЕСПРЕ</w:t>
        <w:softHyphen/>
        <w:t>ДЕЛЬНОСТИ — Божественную "Музыку Сфер" Пифагора. Однако, чтобы услышать голоса Беспредельности, необходимо сначала научиться управлять бессознательными и хаотическими мыслями, они являются главными помехами для таких восприятий.</w:t>
      </w:r>
    </w:p>
    <w:p>
      <w:pPr>
        <w:pStyle w:val="Normal"/>
        <w:shd w:fill="FFFFFF" w:val="clear"/>
        <w:ind w:firstLine="567"/>
        <w:jc w:val="right"/>
        <w:rPr>
          <w:sz w:val="24"/>
          <w:szCs w:val="24"/>
          <w:lang w:val="en-US" w:eastAsia="en-US"/>
        </w:rPr>
      </w:pPr>
      <w:r>
        <w:rPr>
          <w:i/>
          <w:iCs/>
          <w:color w:val="000000"/>
          <w:sz w:val="24"/>
          <w:szCs w:val="24"/>
          <w:lang w:val="en-US" w:eastAsia="en-US"/>
        </w:rPr>
        <w:t>("О чувствознании" из сборника "Нити связ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блюдения над влиянием Марса и Венеры на человечество утверждают Марс как планету страсти, а Венеру как планету любви.</w:t>
      </w:r>
    </w:p>
    <w:p>
      <w:pPr>
        <w:pStyle w:val="Normal"/>
        <w:shd w:fill="FFFFFF" w:val="clear"/>
        <w:ind w:firstLine="567"/>
        <w:jc w:val="both"/>
        <w:rPr>
          <w:sz w:val="24"/>
          <w:szCs w:val="24"/>
          <w:lang w:val="en-US" w:eastAsia="en-US"/>
        </w:rPr>
      </w:pPr>
      <w:r>
        <w:rPr>
          <w:color w:val="000000"/>
          <w:sz w:val="24"/>
          <w:szCs w:val="24"/>
          <w:lang w:val="en-US" w:eastAsia="en-US"/>
        </w:rPr>
        <w:t>Животная страсть Марса видит в каждом более или менее подходящего для удовлетворения страсти партнера, в то время как возвышенные чувства утверждают влечение к одному единственному человеку. Таким образом, в чувстве Венеры таится залог образования прочной семьи, в то время, как чувство Марса ведет к хаотическим соединениям. Если к сказанному будет добавлено утверждение Великого Авторитета, что "мир погибает от прелюбодеяния", то становится понятным, что царящему ныне разгулу энергии Марса противопоставляется его противоположный полюс — Венера. Марс символ мужского Начала, Венера символ Начала женского. Все ныне существу</w:t>
        <w:softHyphen/>
        <w:t>ющие ужасы произошли от нарушения равновесия между На</w:t>
        <w:softHyphen/>
        <w:t>чалами в сторону Марса, и поэтому, естественно, спасение всего человечества, как и множества отдельных людей, заключается в установлении равновесия между Венерой и Марсом. Великая творческая сила в нашей сущности в аспекте творения потомства, может быть спасена от ужасного распыления в хаос только мощным устремлением к Венере, ее "сиянию", к эманациям ее лучей, ведущих к прекрасной стороне любви. Ведь творение потомства не есть лишь продолжение рода, но главным образом, УСОВЕРШЕНСТВОВАНИЕ человеческого рода. Человеческий род совершенствуется притяжением из Тонких Сфер более совершенных духов, что возможно только при совершенной любви Начал.</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ныне уходящей эпохе царствовал Марс, олицетворение мужского Начала. Марс был не только символом страсти, но и богом войны. Мужество Марса имеет высокую поло</w:t>
        <w:softHyphen/>
        <w:t>жительную сторону. Если жизнь есть борьба, как многие любят говорить, то мужество неотъемлемо от борьбы, и жизнь невоз</w:t>
        <w:softHyphen/>
        <w:t>можна без Марса. Но низший полюс этой энергии — любовь к драке, насилию, войне, жестокость, грубость, пренебрежение к ценности жизни, ненависть, злоба, разрушение "огнем и мечом" строительных ценностей человечества. Все эти ужасы уходящей эпохи Рыб породил именно низший полюс Марса.</w:t>
      </w:r>
    </w:p>
    <w:p>
      <w:pPr>
        <w:pStyle w:val="Normal"/>
        <w:shd w:fill="FFFFFF" w:val="clear"/>
        <w:ind w:firstLine="567"/>
        <w:jc w:val="both"/>
        <w:rPr>
          <w:sz w:val="24"/>
          <w:szCs w:val="24"/>
          <w:lang w:val="en-US" w:eastAsia="en-US"/>
        </w:rPr>
      </w:pPr>
      <w:r>
        <w:rPr>
          <w:color w:val="000000"/>
          <w:sz w:val="24"/>
          <w:szCs w:val="24"/>
          <w:lang w:val="en-US" w:eastAsia="en-US"/>
        </w:rPr>
        <w:t>В "Криптограммах Востока" есть рассказ о том, как Россул Мория встретил в пустыне Христа, идущего из Шамбалы на подвиг и проводил Его до Иордана, и там есть такие слова:" И наблюдая звезды, Я сказал:" В Рыбах кровь". Он только кивнул головой." Начиналась эпоха Рыб, начиналась эпоха непрерывных войн, и сияющий в этом созвездии Марс сулил потоки крови, пожарища и насилие над женщинами — над матерью, дающей жизнь. Теперь же в эпохе Водолея, сменя</w:t>
        <w:softHyphen/>
        <w:t>ющей эпоху Рыб, сияет звезда Матери Мира.</w:t>
      </w:r>
    </w:p>
    <w:p>
      <w:pPr>
        <w:pStyle w:val="Normal"/>
        <w:shd w:fill="FFFFFF" w:val="clear"/>
        <w:ind w:firstLine="567"/>
        <w:jc w:val="both"/>
        <w:rPr>
          <w:sz w:val="24"/>
          <w:szCs w:val="24"/>
          <w:lang w:val="en-US" w:eastAsia="en-US"/>
        </w:rPr>
      </w:pPr>
      <w:r>
        <w:rPr>
          <w:color w:val="000000"/>
          <w:sz w:val="24"/>
          <w:szCs w:val="24"/>
          <w:lang w:val="en-US" w:eastAsia="en-US"/>
        </w:rPr>
        <w:t>В Учении есть такие строки: "Сейчас в тяжкие дни прибли</w:t>
        <w:softHyphen/>
        <w:t>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звезды Матери Мира".</w:t>
      </w:r>
    </w:p>
    <w:p>
      <w:pPr>
        <w:pStyle w:val="Normal"/>
        <w:shd w:fill="FFFFFF" w:val="clear"/>
        <w:ind w:firstLine="567"/>
        <w:jc w:val="right"/>
        <w:rPr>
          <w:sz w:val="24"/>
          <w:szCs w:val="24"/>
          <w:lang w:val="en-US" w:eastAsia="en-US"/>
        </w:rPr>
      </w:pPr>
      <w:r>
        <w:rPr>
          <w:i/>
          <w:iCs/>
          <w:color w:val="000000"/>
          <w:sz w:val="24"/>
          <w:szCs w:val="24"/>
          <w:lang w:val="en-US" w:eastAsia="en-US"/>
        </w:rPr>
        <w:t>("О, Драгоценность в Лотосе!" из сборника "Сферы человеческие")</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атурн является низшей планетой в цепи планет, состоящей из Урана, Венеры, Юпитера, Меркурия, Земли, Марса и Сатурна. Урану противостоит Сатурн, как высшему всегда противостоит низший. Венере противостоит Марс, Юпитеру — Меркурий. Что же противостоит Земле? Земле противостоит Луна!</w:t>
      </w:r>
    </w:p>
    <w:p>
      <w:pPr>
        <w:pStyle w:val="Normal"/>
        <w:shd w:fill="FFFFFF" w:val="clear"/>
        <w:ind w:firstLine="567"/>
        <w:jc w:val="both"/>
        <w:rPr>
          <w:sz w:val="24"/>
          <w:szCs w:val="24"/>
          <w:lang w:val="en-US" w:eastAsia="en-US"/>
        </w:rPr>
      </w:pPr>
      <w:r>
        <w:rPr>
          <w:color w:val="000000"/>
          <w:sz w:val="24"/>
          <w:szCs w:val="24"/>
          <w:lang w:val="en-US" w:eastAsia="en-US"/>
        </w:rPr>
        <w:t>Луна это труп бывшего воплощения Земли. Известно, что до определенной стадии разложения трупа его эфирный двойник пребывает при нем. Эфирный глобус Луны пребывает еще при ней. Эфирный глобус Земли теснейшим образом связан с эфирным глобусом Луны. Существует такой парадокс, что мертвое планетное тело (Луна) утверждает физическую жизнь на Земле, которая питается эманациями разложения Луны. Солнечные лучи увеличивают и ускоряют разложение трупа, поэтому в период наибольшего освещения Солнцем Луна особенно интенсивно поливает Землю своими частицами. Когда же Солнечные лучи не падают на нее, а это бывает в период, предшествующий новолунию, ее эманации становятся ничтожными, и если Луна в этот момент занимает секторы так называемых "бесплодных" Знаков, то эманации прекра</w:t>
        <w:softHyphen/>
        <w:t>щаются совсем. Таким образом, Луна, являясь рефлектором Солнечного света, в своей деятельности управляется Солнцем.</w:t>
      </w:r>
    </w:p>
    <w:p>
      <w:pPr>
        <w:pStyle w:val="Normal"/>
        <w:shd w:fill="FFFFFF" w:val="clear"/>
        <w:ind w:firstLine="567"/>
        <w:jc w:val="both"/>
        <w:rPr>
          <w:sz w:val="24"/>
          <w:szCs w:val="24"/>
          <w:lang w:val="en-US" w:eastAsia="en-US"/>
        </w:rPr>
      </w:pPr>
      <w:r>
        <w:rPr>
          <w:color w:val="000000"/>
          <w:sz w:val="24"/>
          <w:szCs w:val="24"/>
          <w:lang w:val="en-US" w:eastAsia="en-US"/>
        </w:rPr>
        <w:t>Луна является матерью Земли. Она породила эту планету и передала ей все свои принципы, и сейчас еще Земля поглощает остатки ее эфирного и физического тела. Передавая Земле все свои принципы, Луна передала ей и свои высшие принципы, то есть человеческие монады. Те монады, которые отличились в Лунной Манвантаре, возглавили поток эволюционирующих монад, когда последние пришли продолжать свое развитие на новой планете. Часть из них возглавила творение физических тел путем уплотнения выделенных из себя своих эфирных прототипов. К негодованию всех ортодоксальных биологов, именно так произошла жизнь на Земле. Так, еще частично сохранившийся эфирный план Луны, возглавив насаждение и размножение жизни на Земли, и по сей день интенсивно участвует в этом процессе. "Луна хороша лишь для опреде</w:t>
        <w:softHyphen/>
        <w:t>ленного вида явлений..." — говорит Владыка, намекая на половое размножение. Для духовной, высшей эволюции ее лучи не только не полезны, но и опасны, особенно в случае</w:t>
      </w:r>
      <w:r>
        <w:rPr>
          <w:sz w:val="24"/>
          <w:szCs w:val="24"/>
          <w:lang w:val="en-US" w:eastAsia="en-US"/>
        </w:rPr>
        <w:t xml:space="preserve"> </w:t>
      </w:r>
      <w:r>
        <w:rPr>
          <w:color w:val="000000"/>
          <w:sz w:val="24"/>
          <w:szCs w:val="24"/>
          <w:lang w:val="en-US" w:eastAsia="en-US"/>
        </w:rPr>
        <w:t>перевеса низших устремлений, что наблюдается на данном этапе эволюции Земли. Таким образом, Луна противостоит эволюции землян, одной рукой помогая им творить потомство, другой во имя этой цели задерживая их эволюцию.</w:t>
      </w:r>
    </w:p>
    <w:p>
      <w:pPr>
        <w:pStyle w:val="Normal"/>
        <w:shd w:fill="FFFFFF" w:val="clear"/>
        <w:ind w:firstLine="567"/>
        <w:jc w:val="both"/>
        <w:rPr>
          <w:sz w:val="24"/>
          <w:szCs w:val="24"/>
          <w:lang w:val="en-US" w:eastAsia="en-US"/>
        </w:rPr>
      </w:pPr>
      <w:r>
        <w:rPr>
          <w:color w:val="000000"/>
          <w:sz w:val="24"/>
          <w:szCs w:val="24"/>
          <w:lang w:val="en-US" w:eastAsia="en-US"/>
        </w:rPr>
        <w:t>Подобным же образом Марс противостоит Венере. В тс дни, когда Марс приближается к Земле, он особенно интен</w:t>
        <w:softHyphen/>
        <w:t>сивно крапит Землю своими эманациями. В одно из таких приближений Владыка сказал: "тяжкие прошли токи... Будут залиты светом Венеры". Это утверждает противостояние Марса и Венеры. Марс — это дикая, необузданная, животная страсть, в то время как любовь Венеры стремится к самой гармоничной но всех отношениях половине, обуздывая противодействие гру</w:t>
        <w:softHyphen/>
        <w:t>бой страсти.</w:t>
      </w:r>
    </w:p>
    <w:p>
      <w:pPr>
        <w:pStyle w:val="Normal"/>
        <w:shd w:fill="FFFFFF" w:val="clear"/>
        <w:ind w:firstLine="567"/>
        <w:jc w:val="both"/>
        <w:rPr>
          <w:sz w:val="24"/>
          <w:szCs w:val="24"/>
          <w:lang w:val="en-US" w:eastAsia="en-US"/>
        </w:rPr>
      </w:pPr>
      <w:r>
        <w:rPr>
          <w:color w:val="000000"/>
          <w:sz w:val="24"/>
          <w:szCs w:val="24"/>
          <w:lang w:val="en-US" w:eastAsia="en-US"/>
        </w:rPr>
        <w:t>Меркурий это "холодный рассудок" — разум, могущий слу</w:t>
        <w:softHyphen/>
        <w:t>жить как хорошей, так и плохой цели. Он чаще всего подвер</w:t>
        <w:softHyphen/>
        <w:t>гается влиянию низших планет — Марса и Сатурна, обслуживая их притяжения. Ему противостоит Юпитер тем, что этот Высший Разум служит гуманным, эволюционным целям, обслуживая в принципе задачи всеобщего единения и любви.</w:t>
      </w:r>
    </w:p>
    <w:p>
      <w:pPr>
        <w:pStyle w:val="Normal"/>
        <w:shd w:fill="FFFFFF" w:val="clear"/>
        <w:ind w:firstLine="567"/>
        <w:jc w:val="both"/>
        <w:rPr>
          <w:sz w:val="24"/>
          <w:szCs w:val="24"/>
          <w:lang w:val="en-US" w:eastAsia="en-US"/>
        </w:rPr>
      </w:pPr>
      <w:r>
        <w:rPr>
          <w:color w:val="000000"/>
          <w:sz w:val="24"/>
          <w:szCs w:val="24"/>
          <w:lang w:val="en-US" w:eastAsia="en-US"/>
        </w:rPr>
        <w:t>В чем же заключается противостояние Урана и Сатурна? Сатурн устремляет к исследованию и использованию самых плотных и грубых слоев материи, в то время как Уран зовет к исследованию и овладению высшими, тончайшими силами. Именно в Новой Стране, более чем где либо, разовьются исследования "параллельных волн" Аквариуса, оккультных, пси</w:t>
        <w:softHyphen/>
        <w:t>ходуховных сил Урана, и если сейчас этим исследованиям ставятся более чем где-либо препятствия, если на исследователя обрушиваются гонения, то это обусловлено космическим зако</w:t>
        <w:softHyphen/>
        <w:t>ном, выраженным формулой: "мы растем преодолением пре</w:t>
        <w:softHyphen/>
        <w:t>пятствий". Где нет гонений, там нет истинного продвижения вперед, но в принципе это есть противоборство Сатурна против Урана. Сатурн является соправителем Урана в знаке Водолея, в</w:t>
      </w:r>
      <w:r>
        <w:rPr>
          <w:i/>
          <w:iCs/>
          <w:color w:val="000000"/>
          <w:sz w:val="24"/>
          <w:szCs w:val="24"/>
          <w:lang w:val="en-US" w:eastAsia="en-US"/>
        </w:rPr>
        <w:t xml:space="preserve"> </w:t>
      </w:r>
      <w:r>
        <w:rPr>
          <w:color w:val="000000"/>
          <w:sz w:val="24"/>
          <w:szCs w:val="24"/>
          <w:lang w:val="en-US" w:eastAsia="en-US"/>
        </w:rPr>
        <w:t>знаке Новой Эпохи, и он борется за свое господство на этом самом плотном глобусе в нашей планетной цепи, назы</w:t>
        <w:softHyphen/>
        <w:t>ваемом физическим планом Земли. Физики зовут к дальней</w:t>
        <w:softHyphen/>
        <w:t>шему проникновению в тайны плотной материи, якобы из желания улучшить жизнь на Земле. Однако мы видим, как мало они преуспевают в этом. Развитие техники вызывает отравление планеты и истощение ее ресурсов, а термоядерное оружие угрожает самому ее существованию. Все силы и средства тратятся на создание самого стремительного оружия, и все</w:t>
      </w:r>
      <w:r>
        <w:rPr>
          <w:sz w:val="24"/>
          <w:szCs w:val="24"/>
          <w:lang w:val="en-US" w:eastAsia="en-US"/>
        </w:rPr>
        <w:t xml:space="preserve"> </w:t>
      </w:r>
      <w:r>
        <w:rPr>
          <w:color w:val="000000"/>
          <w:sz w:val="24"/>
          <w:szCs w:val="24"/>
          <w:lang w:val="en-US" w:eastAsia="en-US"/>
        </w:rPr>
        <w:t>материалисты  мира будут бессильны  обуздать эту  гонку вооружения, ибо они отвергают Высшее, Руководящее Начало</w:t>
      </w:r>
      <w:r>
        <w:rPr>
          <w:sz w:val="24"/>
          <w:szCs w:val="24"/>
          <w:lang w:val="en-US" w:eastAsia="en-US"/>
        </w:rPr>
        <w:t xml:space="preserve"> </w:t>
      </w:r>
      <w:r>
        <w:rPr>
          <w:color w:val="000000"/>
          <w:sz w:val="24"/>
          <w:szCs w:val="24"/>
          <w:lang w:val="en-US" w:eastAsia="en-US"/>
        </w:rPr>
        <w:t>—   Иерархию Света нашей планеты, которая говорит: "Наша планета Уран" — высшая точка магнита эволюции. Христос говорил евреям: "Мой Отец есть Отец правды, ваш же отец есть отец лжи". Так Христос противопоставлял Уран Сатурну в те времена, когда, как планета, Уран еще не был известен, он был известен лишь Посвященным, именно его духовный аспект.</w:t>
      </w:r>
    </w:p>
    <w:p>
      <w:pPr>
        <w:pStyle w:val="Normal"/>
        <w:shd w:fill="FFFFFF" w:val="clear"/>
        <w:ind w:firstLine="567"/>
        <w:jc w:val="both"/>
        <w:rPr>
          <w:sz w:val="24"/>
          <w:szCs w:val="24"/>
          <w:lang w:val="en-US" w:eastAsia="en-US"/>
        </w:rPr>
      </w:pPr>
      <w:r>
        <w:rPr>
          <w:color w:val="000000"/>
          <w:sz w:val="24"/>
          <w:szCs w:val="24"/>
          <w:lang w:val="en-US" w:eastAsia="en-US"/>
        </w:rPr>
        <w:t>Уран — планета самоотверженности, высшей формы Любви. Сатурн — планета своекорыстия, себялюбия, цитадель чувства собственности и стяжательства и всех крайних степеней эгоизма. "Пусть весь мир погибнет, лишь бы я просуществовал еще хотя бы мгновения" — говорит Сатурн.</w:t>
      </w:r>
    </w:p>
    <w:p>
      <w:pPr>
        <w:pStyle w:val="Normal"/>
        <w:shd w:fill="FFFFFF" w:val="clear"/>
        <w:ind w:firstLine="567"/>
        <w:jc w:val="both"/>
        <w:rPr>
          <w:sz w:val="24"/>
          <w:szCs w:val="24"/>
          <w:lang w:val="en-US" w:eastAsia="en-US"/>
        </w:rPr>
      </w:pPr>
      <w:r>
        <w:rPr>
          <w:color w:val="000000"/>
          <w:sz w:val="24"/>
          <w:szCs w:val="24"/>
          <w:lang w:val="en-US" w:eastAsia="en-US"/>
        </w:rPr>
        <w:t>Итак, все планеты расположены попарно: Уран и Сатурн</w:t>
      </w:r>
      <w:r>
        <w:rPr>
          <w:sz w:val="24"/>
          <w:szCs w:val="24"/>
          <w:lang w:val="en-US" w:eastAsia="en-US"/>
        </w:rPr>
        <w:t xml:space="preserve"> </w:t>
      </w:r>
      <w:r>
        <w:rPr>
          <w:color w:val="000000"/>
          <w:sz w:val="24"/>
          <w:szCs w:val="24"/>
          <w:lang w:val="en-US" w:eastAsia="en-US"/>
        </w:rPr>
        <w:t>—  высшая и низшая планеты, Меркурий и Юпитер — низший и высший разум. Венера и Марс — женская и мужская планеты, любовь и страсть. Солнце и Луна — жизнь и смерть. В этом противостоянии тоже проявляется закон Начал. Два противо</w:t>
        <w:softHyphen/>
        <w:t>положных начала находятся на разных концах одного диаметра.</w:t>
      </w:r>
    </w:p>
    <w:p>
      <w:pPr>
        <w:pStyle w:val="Normal"/>
        <w:shd w:fill="FFFFFF" w:val="clear"/>
        <w:ind w:firstLine="567"/>
        <w:jc w:val="right"/>
        <w:rPr>
          <w:sz w:val="24"/>
          <w:szCs w:val="24"/>
          <w:lang w:val="en-US" w:eastAsia="en-US"/>
        </w:rPr>
      </w:pPr>
      <w:r>
        <w:rPr>
          <w:i/>
          <w:iCs/>
          <w:color w:val="000000"/>
          <w:sz w:val="24"/>
          <w:szCs w:val="24"/>
          <w:lang w:val="en-US" w:eastAsia="en-US"/>
        </w:rPr>
        <w:t>("Противостояние Урана и Сатурна" из сборника  "Сферы человеческие")</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волюция человечества развивается в соответствии с движе</w:t>
        <w:softHyphen/>
        <w:t>нием Космических Центров (Светил или "Огней").</w:t>
      </w:r>
    </w:p>
    <w:p>
      <w:pPr>
        <w:pStyle w:val="Normal"/>
        <w:shd w:fill="FFFFFF" w:val="clear"/>
        <w:ind w:firstLine="567"/>
        <w:jc w:val="both"/>
        <w:rPr>
          <w:sz w:val="24"/>
          <w:szCs w:val="24"/>
          <w:lang w:val="en-US" w:eastAsia="en-US"/>
        </w:rPr>
      </w:pPr>
      <w:r>
        <w:rPr>
          <w:color w:val="000000"/>
          <w:sz w:val="24"/>
          <w:szCs w:val="24"/>
          <w:lang w:val="en-US" w:eastAsia="en-US"/>
        </w:rPr>
        <w:t>Сочетания Светил образуют условия для дальнейшего вос</w:t>
        <w:softHyphen/>
        <w:t>хождения, и человечество не может произвольно относиться к космическим условиям или нарушать ритм космического потока жизни, к которому оно принадлежит.</w:t>
      </w:r>
    </w:p>
    <w:p>
      <w:pPr>
        <w:pStyle w:val="Normal"/>
        <w:shd w:fill="FFFFFF" w:val="clear"/>
        <w:ind w:firstLine="567"/>
        <w:jc w:val="both"/>
        <w:rPr>
          <w:sz w:val="24"/>
          <w:szCs w:val="24"/>
          <w:lang w:val="en-US" w:eastAsia="en-US"/>
        </w:rPr>
      </w:pPr>
      <w:r>
        <w:rPr>
          <w:color w:val="000000"/>
          <w:sz w:val="24"/>
          <w:szCs w:val="24"/>
          <w:lang w:val="en-US" w:eastAsia="en-US"/>
        </w:rPr>
        <w:t>Каждое определенное стечение космических условий являет ОПРЕДЕЛЕННОЕ ЗАДАНИЕ ЧЕЛОВЕЧЕСТВУ. От НЕСВОЕ</w:t>
        <w:softHyphen/>
        <w:t>ВРЕМЕННОГО применения новых космических сил или от неприменения их совсем могут наступить катаклизмы и даже гибель человечества. &lt;...&gt;</w:t>
      </w:r>
    </w:p>
    <w:p>
      <w:pPr>
        <w:pStyle w:val="Normal"/>
        <w:shd w:fill="FFFFFF" w:val="clear"/>
        <w:ind w:firstLine="567"/>
        <w:jc w:val="both"/>
        <w:rPr>
          <w:sz w:val="24"/>
          <w:szCs w:val="24"/>
          <w:lang w:val="en-US" w:eastAsia="en-US"/>
        </w:rPr>
      </w:pPr>
      <w:r>
        <w:rPr>
          <w:color w:val="000000"/>
          <w:sz w:val="24"/>
          <w:szCs w:val="24"/>
          <w:lang w:val="en-US" w:eastAsia="en-US"/>
        </w:rPr>
        <w:t>Сила связи человека с Космосом (и всего между собой) утверждается Огнем, и человек не может выделить себя из общего потока эволюции Космоса.</w:t>
      </w:r>
    </w:p>
    <w:p>
      <w:pPr>
        <w:pStyle w:val="Normal"/>
        <w:shd w:fill="FFFFFF" w:val="clear"/>
        <w:ind w:firstLine="567"/>
        <w:jc w:val="right"/>
        <w:rPr>
          <w:sz w:val="24"/>
          <w:szCs w:val="24"/>
          <w:lang w:val="en-US" w:eastAsia="en-US"/>
        </w:rPr>
      </w:pPr>
      <w:r>
        <w:rPr>
          <w:i/>
          <w:iCs/>
          <w:color w:val="000000"/>
          <w:sz w:val="24"/>
          <w:szCs w:val="24"/>
          <w:lang w:val="en-US" w:eastAsia="en-US"/>
        </w:rPr>
        <w:t>("Иллюзорное представление о мире" из сборника  "Сферы человеческие")</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 xml:space="preserve">Астрономические символы Марса, Земли и Венеры: </w:t>
      </w:r>
      <w:r>
        <w:rPr>
          <w:sz w:val="24"/>
          <w:szCs w:val="24"/>
          <w:lang w:val="en-US" w:eastAsia="en-US"/>
        </w:rPr>
        <w:drawing>
          <wp:inline distT="0" distB="0" distL="0" distR="0">
            <wp:extent cx="414655" cy="29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7" t="-120" r="-87" b="-120"/>
                    <a:stretch>
                      <a:fillRect/>
                    </a:stretch>
                  </pic:blipFill>
                  <pic:spPr bwMode="auto">
                    <a:xfrm>
                      <a:off x="0" y="0"/>
                      <a:ext cx="414655" cy="298450"/>
                    </a:xfrm>
                    <a:prstGeom prst="rect">
                      <a:avLst/>
                    </a:prstGeom>
                  </pic:spPr>
                </pic:pic>
              </a:graphicData>
            </a:graphic>
          </wp:inline>
        </w:drawing>
      </w:r>
      <w:r>
        <w:rPr>
          <w:color w:val="000000"/>
          <w:sz w:val="24"/>
          <w:szCs w:val="24"/>
          <w:lang w:val="en-US" w:eastAsia="en-US"/>
        </w:rPr>
        <w:drawing>
          <wp:inline distT="0" distB="0" distL="0" distR="0">
            <wp:extent cx="18288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7" t="-129" r="-197" b="-129"/>
                    <a:stretch>
                      <a:fillRect/>
                    </a:stretch>
                  </pic:blipFill>
                  <pic:spPr bwMode="auto">
                    <a:xfrm>
                      <a:off x="0" y="0"/>
                      <a:ext cx="182880" cy="280035"/>
                    </a:xfrm>
                    <a:prstGeom prst="rect">
                      <a:avLst/>
                    </a:prstGeom>
                  </pic:spPr>
                </pic:pic>
              </a:graphicData>
            </a:graphic>
          </wp:inline>
        </w:drawing>
      </w:r>
      <w:r>
        <w:rPr>
          <w:color w:val="000000"/>
          <w:sz w:val="24"/>
          <w:szCs w:val="24"/>
          <w:lang w:val="en-US" w:eastAsia="en-US"/>
        </w:rPr>
        <w:t xml:space="preserve"> указывают на то, что на Марсе ДУХ (мысль) совершенно подавлен крестом. На Земле дух сливается с крестом, на Венере дух господствует над крестом. Венера — планета возвышенной любви и красоты, и потому "ИСКУССТВО СТАВИТСЯ ВЫСШИМ СТИМУЛОМ ВОЗРОЖДЕНИЯ ДУХА." Искусство питается Венерой. Оккультно она является символом Высшего Манаса — того Манаса, который притянулся к Буддхи и слился с ним.</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рест есть символ величайшего РАВНОВЕСИЯ, и потому и "Тайной Доктрине" сказано, что символ созвездия ВЕСОВ был не весы. Оккультным символом созвездия БРАКА был, конечно, КРЕСТ, или в развернутом представлении фигура из БЕЛОГО и ЧЕРНОГО камня, отображенные в виде двух пентаграмм, соединенных единым центром. Круг обозначал КРУГ ЖИЗНИ ЧЕЛОВЕЧЕСТВА, так же как и КРУГ ЖИЗНИ КАЖ</w:t>
        <w:softHyphen/>
        <w:t>ДОЙ ОТДЕЛЬНОЙ РАСЫ, жизни, основанной на постоянном ВОСПРОИЗВЕДЕНИИ гаснущих искр отдельной жизни путем полового размножения, что и изображалось соитием начал в центре, в том центре, ВОКРУГ КОТОРОГО ВРАЩАЕТСЯ ЖИЗНЬ НАРОДОВ, РАС и всего ЧЕЛОВЕЧЕСТВА в целом. Конечно этот земной символ имел не только это ЗЕМНОЕ или ФАЛЛИЧЕСКОЕ значение, но еще ШЕСТЬ высших значений, располагающихся одно над другим.</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ревние Египтяне изображали северный полюс или навершие диаметра, разделявшего Круг Первичной Субстанции на два начала</w:t>
      </w:r>
      <w:r>
        <w:rPr>
          <w:color w:val="000000"/>
          <w:sz w:val="24"/>
          <w:szCs w:val="24"/>
          <w:lang w:val="en-US" w:eastAsia="en-US"/>
        </w:rPr>
        <w:drawing>
          <wp:inline distT="0" distB="0" distL="0" distR="0">
            <wp:extent cx="347345" cy="198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4" t="-182" r="-104" b="-182"/>
                    <a:stretch>
                      <a:fillRect/>
                    </a:stretch>
                  </pic:blipFill>
                  <pic:spPr bwMode="auto">
                    <a:xfrm>
                      <a:off x="0" y="0"/>
                      <a:ext cx="347345" cy="198120"/>
                    </a:xfrm>
                    <a:prstGeom prst="rect">
                      <a:avLst/>
                    </a:prstGeom>
                  </pic:spPr>
                </pic:pic>
              </a:graphicData>
            </a:graphic>
          </wp:inline>
        </w:drawing>
      </w:r>
      <w:r>
        <w:rPr>
          <w:color w:val="000000"/>
          <w:sz w:val="24"/>
          <w:szCs w:val="24"/>
          <w:lang w:val="en-US" w:eastAsia="en-US"/>
        </w:rPr>
        <w:t>в виде ястребиных (огненных) крыльев</w:t>
      </w:r>
      <w:r>
        <w:rPr>
          <w:sz w:val="24"/>
          <w:szCs w:val="24"/>
          <w:lang w:val="en-US" w:eastAsia="en-US"/>
        </w:rPr>
        <w:t xml:space="preserve"> </w:t>
      </w:r>
      <w:r>
        <w:rPr>
          <w:sz w:val="24"/>
          <w:szCs w:val="24"/>
          <w:lang w:val="en-US" w:eastAsia="en-US"/>
        </w:rPr>
        <w:drawing>
          <wp:inline distT="0" distB="0" distL="0" distR="0">
            <wp:extent cx="83820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88" r="-43" b="-188"/>
                    <a:stretch>
                      <a:fillRect/>
                    </a:stretch>
                  </pic:blipFill>
                  <pic:spPr bwMode="auto">
                    <a:xfrm>
                      <a:off x="0" y="0"/>
                      <a:ext cx="838200" cy="191770"/>
                    </a:xfrm>
                    <a:prstGeom prst="rect">
                      <a:avLst/>
                    </a:prstGeom>
                  </pic:spPr>
                </pic:pic>
              </a:graphicData>
            </a:graphic>
          </wp:inline>
        </w:drawing>
      </w:r>
      <w:r>
        <w:rPr>
          <w:color w:val="000000"/>
          <w:sz w:val="24"/>
          <w:szCs w:val="24"/>
          <w:lang w:val="en-US" w:eastAsia="en-US"/>
        </w:rPr>
        <w:t xml:space="preserve"> или  головы ястреба или  ОРЛА </w:t>
      </w:r>
      <w:r>
        <w:rPr>
          <w:color w:val="000000"/>
          <w:sz w:val="24"/>
          <w:szCs w:val="24"/>
          <w:lang w:val="en-US" w:eastAsia="en-US"/>
        </w:rPr>
        <w:drawing>
          <wp:inline distT="0" distB="0" distL="0" distR="0">
            <wp:extent cx="377825" cy="198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82" r="-95" b="-182"/>
                    <a:stretch>
                      <a:fillRect/>
                    </a:stretch>
                  </pic:blipFill>
                  <pic:spPr bwMode="auto">
                    <a:xfrm>
                      <a:off x="0" y="0"/>
                      <a:ext cx="377825" cy="198120"/>
                    </a:xfrm>
                    <a:prstGeom prst="rect">
                      <a:avLst/>
                    </a:prstGeom>
                  </pic:spPr>
                </pic:pic>
              </a:graphicData>
            </a:graphic>
          </wp:inline>
        </w:drawing>
      </w:r>
      <w:r>
        <w:rPr>
          <w:color w:val="000000"/>
          <w:sz w:val="24"/>
          <w:szCs w:val="24"/>
          <w:lang w:val="en-US" w:eastAsia="en-US"/>
        </w:rPr>
        <w:t>, чтобы</w:t>
      </w:r>
      <w:r>
        <w:rPr>
          <w:sz w:val="24"/>
          <w:szCs w:val="24"/>
          <w:lang w:val="en-US" w:eastAsia="en-US"/>
        </w:rPr>
        <w:t xml:space="preserve"> </w:t>
      </w:r>
      <w:r>
        <w:rPr>
          <w:color w:val="000000"/>
          <w:sz w:val="24"/>
          <w:szCs w:val="24"/>
          <w:lang w:val="en-US" w:eastAsia="en-US"/>
        </w:rPr>
        <w:t>отличить северный полюс от южного. Орел, как созвездие, обозначал высший полюс творческой энергии, низший полюс которого изображался созвездием Скорпиона, насекомого, которое вонзая хвост в голову, убивает себя. Намек на то, что расточением половой энергии человек убивает развитие своего</w:t>
      </w:r>
      <w:r>
        <w:rPr>
          <w:sz w:val="24"/>
          <w:szCs w:val="24"/>
          <w:lang w:val="en-US" w:eastAsia="en-US"/>
        </w:rPr>
        <w:t xml:space="preserve"> </w:t>
      </w:r>
      <w:r>
        <w:rPr>
          <w:color w:val="000000"/>
          <w:sz w:val="24"/>
          <w:szCs w:val="24"/>
          <w:lang w:val="en-US" w:eastAsia="en-US"/>
        </w:rPr>
        <w:t>разума. С другой стороны, этот символ указывает, РАЗУМ был создан отводом половой энергии, которой он ПО</w:t>
        <w:softHyphen/>
        <w:t>СТОЯННО ПИТАЕТСЯ. Так разум есть инструмент творчества, а творческая энергия рождается при наличии двух Начал.</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 xml:space="preserve">ГЕПТАХОРД — ключ к пониманию СЕМИ ПРИНЦИПОВ ПРИРОДЫ И ЧЕЛОВЕКА </w:t>
      </w:r>
      <w:hyperlink w:anchor="с4">
        <w:r>
          <w:rPr>
            <w:rStyle w:val="InternetLink"/>
            <w:sz w:val="24"/>
            <w:szCs w:val="24"/>
            <w:lang w:val="en-US" w:eastAsia="en-US"/>
          </w:rPr>
          <w:t>[4].</w:t>
        </w:r>
      </w:hyperlink>
      <w:r>
        <w:rPr>
          <w:color w:val="000000"/>
          <w:sz w:val="24"/>
          <w:szCs w:val="24"/>
          <w:lang w:val="en-US" w:eastAsia="en-US"/>
        </w:rPr>
        <w:t xml:space="preserve"> Семь главных планет или СЕМЬ ЦЕНТРОВ НАШЕГО КОСМОСА располагаются на круге в порядке их СКОРОСТИ движения по небосводу. Хорды, соеди</w:t>
        <w:softHyphen/>
        <w:t>няющие их, идут в порядке движения дней недели:</w:t>
      </w:r>
      <w:r>
        <w:rPr>
          <w:sz w:val="24"/>
          <w:szCs w:val="24"/>
          <w:lang w:val="en-US" w:eastAsia="en-US"/>
        </w:rPr>
        <w:t xml:space="preserve"> </w:t>
      </w:r>
    </w:p>
    <w:p>
      <w:pPr>
        <w:pStyle w:val="Normal"/>
        <w:jc w:val="center"/>
        <w:rPr>
          <w:sz w:val="24"/>
          <w:szCs w:val="24"/>
          <w:lang w:val="en-US" w:eastAsia="en-US"/>
        </w:rPr>
      </w:pPr>
      <w:r>
        <w:rPr>
          <w:sz w:val="24"/>
          <w:szCs w:val="24"/>
          <w:lang w:val="en-US" w:eastAsia="en-US"/>
        </w:rPr>
        <w:drawing>
          <wp:inline distT="0" distB="0" distL="0" distR="0">
            <wp:extent cx="4994275" cy="4961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4994275" cy="496125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rFonts w:cs="Astro123" w:ascii="Astro123" w:hAnsi="Astro123"/>
          <w:color w:val="000000"/>
          <w:sz w:val="28"/>
          <w:szCs w:val="28"/>
          <w:lang w:val="en-US" w:eastAsia="en-US"/>
        </w:rPr>
        <w:t>é</w:t>
      </w:r>
      <w:r>
        <w:rPr>
          <w:color w:val="000000"/>
          <w:sz w:val="24"/>
          <w:szCs w:val="24"/>
          <w:lang w:val="en-US" w:eastAsia="en-US"/>
        </w:rPr>
        <w:t xml:space="preserve">— понедельник движется к </w:t>
      </w:r>
      <w:r>
        <w:rPr>
          <w:rFonts w:cs="Astro123" w:ascii="Astro123" w:hAnsi="Astro123"/>
          <w:color w:val="000000"/>
          <w:sz w:val="28"/>
          <w:szCs w:val="28"/>
          <w:lang w:val="en-US" w:eastAsia="en-US"/>
        </w:rPr>
        <w:t>ã</w:t>
      </w:r>
      <w:r>
        <w:rPr>
          <w:color w:val="000000"/>
          <w:sz w:val="24"/>
          <w:szCs w:val="24"/>
          <w:lang w:val="en-US" w:eastAsia="en-US"/>
        </w:rPr>
        <w:t xml:space="preserve"> — вторнику, последний дви</w:t>
        <w:softHyphen/>
        <w:t xml:space="preserve">жется к </w:t>
      </w:r>
      <w:r>
        <w:rPr>
          <w:rFonts w:cs="Astro123" w:ascii="Astro123" w:hAnsi="Astro123"/>
          <w:color w:val="000000"/>
          <w:sz w:val="28"/>
          <w:szCs w:val="28"/>
          <w:lang w:val="en-US" w:eastAsia="en-US"/>
        </w:rPr>
        <w:t>á</w:t>
      </w:r>
      <w:r>
        <w:rPr>
          <w:color w:val="000000"/>
          <w:sz w:val="24"/>
          <w:szCs w:val="24"/>
          <w:lang w:val="en-US" w:eastAsia="en-US"/>
        </w:rPr>
        <w:t xml:space="preserve"> — среде, </w:t>
      </w:r>
      <w:r>
        <w:rPr>
          <w:rFonts w:cs="Astro123" w:ascii="Astro123" w:hAnsi="Astro123"/>
          <w:color w:val="000000"/>
          <w:sz w:val="28"/>
          <w:szCs w:val="28"/>
          <w:lang w:val="en-US" w:eastAsia="en-US"/>
        </w:rPr>
        <w:t>ä</w:t>
      </w:r>
      <w:r>
        <w:rPr>
          <w:color w:val="000000"/>
          <w:sz w:val="24"/>
          <w:szCs w:val="24"/>
          <w:lang w:val="en-US" w:eastAsia="en-US"/>
        </w:rPr>
        <w:t xml:space="preserve">— четвергу, </w:t>
      </w:r>
      <w:r>
        <w:rPr>
          <w:rFonts w:cs="Astro123" w:ascii="Astro123" w:hAnsi="Astro123"/>
          <w:color w:val="000000"/>
          <w:sz w:val="28"/>
          <w:szCs w:val="28"/>
          <w:lang w:val="en-US" w:eastAsia="en-US"/>
        </w:rPr>
        <w:t>â</w:t>
      </w:r>
      <w:r>
        <w:rPr>
          <w:color w:val="000000"/>
          <w:sz w:val="24"/>
          <w:szCs w:val="24"/>
          <w:lang w:val="en-US" w:eastAsia="en-US"/>
        </w:rPr>
        <w:t xml:space="preserve"> — пятнице, </w:t>
      </w:r>
      <w:r>
        <w:rPr>
          <w:rFonts w:cs="Astro123" w:ascii="Astro123" w:hAnsi="Astro123"/>
          <w:color w:val="000000"/>
          <w:sz w:val="28"/>
          <w:szCs w:val="28"/>
          <w:lang w:val="en-US" w:eastAsia="en-US"/>
        </w:rPr>
        <w:t>å</w:t>
      </w:r>
      <w:r>
        <w:rPr>
          <w:color w:val="000000"/>
          <w:sz w:val="24"/>
          <w:szCs w:val="24"/>
          <w:lang w:val="en-US" w:eastAsia="en-US"/>
        </w:rPr>
        <w:t xml:space="preserve"> — субботе и, наконец, к </w:t>
      </w:r>
      <w:r>
        <w:rPr>
          <w:rFonts w:cs="Astro123" w:ascii="Astro123" w:hAnsi="Astro123"/>
          <w:color w:val="000000"/>
          <w:sz w:val="28"/>
          <w:szCs w:val="28"/>
          <w:lang w:val="en-US" w:eastAsia="en-US"/>
        </w:rPr>
        <w:t>à</w:t>
      </w:r>
      <w:r>
        <w:rPr>
          <w:color w:val="000000"/>
          <w:sz w:val="24"/>
          <w:szCs w:val="24"/>
          <w:lang w:val="en-US" w:eastAsia="en-US"/>
        </w:rPr>
        <w:t xml:space="preserve"> — воскресению. Так же располагаются и принципы человека: </w:t>
      </w:r>
      <w:r>
        <w:rPr>
          <w:rFonts w:cs="Astro123" w:ascii="Astro123" w:hAnsi="Astro123"/>
          <w:color w:val="000000"/>
          <w:sz w:val="28"/>
          <w:szCs w:val="28"/>
          <w:lang w:val="en-US" w:eastAsia="en-US"/>
        </w:rPr>
        <w:t>å</w:t>
      </w:r>
      <w:r>
        <w:rPr>
          <w:color w:val="000000"/>
          <w:sz w:val="24"/>
          <w:szCs w:val="24"/>
          <w:lang w:val="en-US" w:eastAsia="en-US"/>
        </w:rPr>
        <w:t xml:space="preserve"> — физическое (плотное) тело, </w:t>
      </w:r>
      <w:r>
        <w:rPr>
          <w:rFonts w:cs="Astro123" w:ascii="Astro123" w:hAnsi="Astro123"/>
          <w:color w:val="000000"/>
          <w:sz w:val="28"/>
          <w:szCs w:val="28"/>
          <w:lang w:val="en-US" w:eastAsia="en-US"/>
        </w:rPr>
        <w:t>à</w:t>
      </w:r>
      <w:r>
        <w:rPr>
          <w:color w:val="000000"/>
          <w:sz w:val="24"/>
          <w:szCs w:val="24"/>
          <w:lang w:val="en-US" w:eastAsia="en-US"/>
        </w:rPr>
        <w:t xml:space="preserve"> — прана, второй принцип;</w:t>
      </w:r>
      <w:r>
        <w:rPr>
          <w:rFonts w:cs="Astro123" w:ascii="Astro123" w:hAnsi="Astro123"/>
          <w:color w:val="000000"/>
          <w:sz w:val="28"/>
          <w:szCs w:val="28"/>
          <w:lang w:val="en-US" w:eastAsia="en-US"/>
        </w:rPr>
        <w:t>é</w:t>
      </w:r>
      <w:r>
        <w:rPr>
          <w:color w:val="000000"/>
          <w:sz w:val="24"/>
          <w:szCs w:val="24"/>
          <w:lang w:val="en-US" w:eastAsia="en-US"/>
        </w:rPr>
        <w:t xml:space="preserve"> — эфирный двойник — носитель праны, отец-матерь физического принципа;  </w:t>
      </w:r>
      <w:r>
        <w:rPr>
          <w:rFonts w:cs="Astro123" w:ascii="Astro123" w:hAnsi="Astro123"/>
          <w:color w:val="000000"/>
          <w:sz w:val="28"/>
          <w:szCs w:val="28"/>
          <w:lang w:val="en-US" w:eastAsia="en-US"/>
        </w:rPr>
        <w:t>ã</w:t>
      </w:r>
      <w:r>
        <w:rPr>
          <w:color w:val="000000"/>
          <w:sz w:val="24"/>
          <w:szCs w:val="24"/>
          <w:lang w:val="en-US" w:eastAsia="en-US"/>
        </w:rPr>
        <w:t xml:space="preserve"> — носитель принципа размножения жизни, оплодотворитель материи, борец против поглощения хаосом, против всякого разрушения, против посягательства на жизнь данной формы, водитель, строитель а так как всякая жизнь строится на поглощении другой жизни. го он же захватчик-агрессор, насильник и разрушитель. Надо помнить о взаимосвязи принципов и планет: </w:t>
      </w:r>
      <w:r>
        <w:rPr>
          <w:rFonts w:cs="Astro123" w:ascii="Astro123" w:hAnsi="Astro123"/>
          <w:color w:val="000000"/>
          <w:sz w:val="28"/>
          <w:szCs w:val="28"/>
          <w:lang w:val="en-US" w:eastAsia="en-US"/>
        </w:rPr>
        <w:t>â</w:t>
      </w:r>
      <w:r>
        <w:rPr>
          <w:color w:val="000000"/>
          <w:sz w:val="24"/>
          <w:szCs w:val="24"/>
          <w:lang w:val="en-US" w:eastAsia="en-US"/>
        </w:rPr>
        <w:t xml:space="preserve"> тяготеет к </w:t>
      </w:r>
      <w:r>
        <w:rPr>
          <w:rFonts w:cs="Astro123" w:ascii="Astro123" w:hAnsi="Astro123"/>
          <w:color w:val="000000"/>
          <w:sz w:val="28"/>
          <w:szCs w:val="28"/>
          <w:lang w:val="en-US" w:eastAsia="en-US"/>
        </w:rPr>
        <w:t>ã</w:t>
      </w:r>
      <w:r>
        <w:rPr>
          <w:color w:val="000000"/>
          <w:sz w:val="24"/>
          <w:szCs w:val="24"/>
          <w:lang w:val="en-US" w:eastAsia="en-US"/>
        </w:rPr>
        <w:t xml:space="preserve">, </w:t>
      </w:r>
      <w:r>
        <w:rPr>
          <w:rFonts w:cs="Astro123" w:ascii="Astro123" w:hAnsi="Astro123"/>
          <w:color w:val="000000"/>
          <w:sz w:val="28"/>
          <w:szCs w:val="28"/>
          <w:lang w:val="en-US" w:eastAsia="en-US"/>
        </w:rPr>
        <w:t>ã</w:t>
      </w:r>
      <w:r>
        <w:rPr>
          <w:color w:val="000000"/>
          <w:sz w:val="24"/>
          <w:szCs w:val="24"/>
          <w:lang w:val="en-US" w:eastAsia="en-US"/>
        </w:rPr>
        <w:t xml:space="preserve"> тяготеет к </w:t>
      </w:r>
      <w:r>
        <w:rPr>
          <w:rFonts w:cs="Astro123" w:ascii="Astro123" w:hAnsi="Astro123"/>
          <w:color w:val="000000"/>
          <w:sz w:val="28"/>
          <w:szCs w:val="28"/>
          <w:lang w:val="en-US" w:eastAsia="en-US"/>
        </w:rPr>
        <w:t>â</w:t>
      </w:r>
      <w:r>
        <w:rPr>
          <w:color w:val="000000"/>
          <w:sz w:val="28"/>
          <w:szCs w:val="28"/>
          <w:lang w:val="en-US" w:eastAsia="en-US"/>
        </w:rPr>
        <w:t xml:space="preserve">. </w:t>
      </w:r>
      <w:r>
        <w:rPr>
          <w:rFonts w:cs="Astro123" w:ascii="Astro123" w:hAnsi="Astro123"/>
          <w:color w:val="000000"/>
          <w:sz w:val="28"/>
          <w:szCs w:val="28"/>
          <w:lang w:val="en-US" w:eastAsia="en-US"/>
        </w:rPr>
        <w:t>â</w:t>
      </w:r>
      <w:r>
        <w:rPr>
          <w:color w:val="000000"/>
          <w:sz w:val="24"/>
          <w:szCs w:val="24"/>
          <w:lang w:val="en-US" w:eastAsia="en-US"/>
        </w:rPr>
        <w:t xml:space="preserve">это поле, которое оплодотворяется семенами </w:t>
      </w:r>
      <w:r>
        <w:rPr>
          <w:rFonts w:cs="Astro123" w:ascii="Astro123" w:hAnsi="Astro123"/>
          <w:color w:val="000000"/>
          <w:sz w:val="28"/>
          <w:szCs w:val="28"/>
          <w:lang w:val="en-US" w:eastAsia="en-US"/>
        </w:rPr>
        <w:t>ã</w:t>
      </w:r>
      <w:r>
        <w:rPr>
          <w:smallCaps/>
          <w:color w:val="000000"/>
          <w:sz w:val="24"/>
          <w:szCs w:val="24"/>
          <w:lang w:val="en-US" w:eastAsia="en-US"/>
        </w:rPr>
        <w:t xml:space="preserve"> — </w:t>
      </w:r>
      <w:r>
        <w:rPr>
          <w:color w:val="000000"/>
          <w:sz w:val="24"/>
          <w:szCs w:val="24"/>
          <w:lang w:val="en-US" w:eastAsia="en-US"/>
        </w:rPr>
        <w:t xml:space="preserve">это магнетическая сила, которая своею жаждой зачатия притягивает на себя стрелы Марса, фактически являясь причиной всей творческой активности </w:t>
      </w:r>
      <w:r>
        <w:rPr>
          <w:rFonts w:cs="Astro123" w:ascii="Astro123" w:hAnsi="Astro123"/>
          <w:color w:val="000000"/>
          <w:sz w:val="28"/>
          <w:szCs w:val="28"/>
          <w:lang w:val="en-US" w:eastAsia="en-US"/>
        </w:rPr>
        <w:t>ã</w:t>
      </w:r>
      <w:r>
        <w:rPr>
          <w:i/>
          <w:iCs/>
          <w:color w:val="000000"/>
          <w:sz w:val="24"/>
          <w:szCs w:val="24"/>
          <w:lang w:val="en-US" w:eastAsia="en-US"/>
        </w:rPr>
        <w:t xml:space="preserve">, </w:t>
      </w:r>
      <w:r>
        <w:rPr>
          <w:color w:val="000000"/>
          <w:sz w:val="24"/>
          <w:szCs w:val="24"/>
          <w:lang w:val="en-US" w:eastAsia="en-US"/>
        </w:rPr>
        <w:t>вместе с тем как причиной всей магнетической активности Венеры является Марс. Короче говоря, Венера и Марс являются на физическом плане ПОЛЮСАМИ МАГНИТА РАСПРОСТРАНЕНИЯ ФИЗИЧЕСКОЙ ЖИЗНИ; обе эти силы — силы оплодотво</w:t>
        <w:softHyphen/>
        <w:t xml:space="preserve">рения и зачатия одинаково активны, но одна активна на физическом плане — это Марс — СИЛА ПОКОРЯЮЩАЯ, захватывающая, использующая, рабовладеющая; другая магнетически вызывающая всю эту активность Марса для распространения и охранения жизни. От </w:t>
      </w:r>
      <w:r>
        <w:rPr>
          <w:rFonts w:cs="Astro123" w:ascii="Astro123" w:hAnsi="Astro123"/>
          <w:color w:val="000000"/>
          <w:sz w:val="28"/>
          <w:szCs w:val="28"/>
          <w:lang w:val="en-US" w:eastAsia="en-US"/>
        </w:rPr>
        <w:t>ã</w:t>
      </w:r>
      <w:r>
        <w:rPr>
          <w:i/>
          <w:iCs/>
          <w:color w:val="000000"/>
          <w:sz w:val="24"/>
          <w:szCs w:val="24"/>
          <w:lang w:val="en-US" w:eastAsia="en-US"/>
        </w:rPr>
        <w:t xml:space="preserve"> </w:t>
      </w:r>
      <w:r>
        <w:rPr>
          <w:color w:val="000000"/>
          <w:sz w:val="24"/>
          <w:szCs w:val="24"/>
          <w:lang w:val="en-US" w:eastAsia="en-US"/>
        </w:rPr>
        <w:t xml:space="preserve">хорда идет к </w:t>
      </w:r>
      <w:r>
        <w:rPr>
          <w:rFonts w:cs="Astro123" w:ascii="Astro123" w:hAnsi="Astro123"/>
          <w:color w:val="000000"/>
          <w:sz w:val="28"/>
          <w:szCs w:val="28"/>
          <w:lang w:val="en-US" w:eastAsia="en-US"/>
        </w:rPr>
        <w:t>á</w:t>
      </w:r>
      <w:r>
        <w:rPr>
          <w:b/>
          <w:bCs/>
          <w:color w:val="000000"/>
          <w:sz w:val="24"/>
          <w:szCs w:val="24"/>
          <w:lang w:val="en-US" w:eastAsia="en-US"/>
        </w:rPr>
        <w:t xml:space="preserve"> </w:t>
      </w:r>
      <w:r>
        <w:rPr>
          <w:color w:val="000000"/>
          <w:sz w:val="24"/>
          <w:szCs w:val="24"/>
          <w:lang w:val="en-US" w:eastAsia="en-US"/>
        </w:rPr>
        <w:t>планете разума. История физиологии утверждает, что мозг — инструмент АНАЛИЗА, и гортань — инструмент СИНТЕЗА зародились из половой энергии. Именно разделение челове</w:t>
        <w:softHyphen/>
        <w:t xml:space="preserve">чества на женщин и мужчин, и появление страсти, связующей их, дало основание для зарождения центров мышления. Развитие принципа </w:t>
      </w:r>
      <w:r>
        <w:rPr>
          <w:rFonts w:cs="Astro123" w:ascii="Astro123" w:hAnsi="Astro123"/>
          <w:color w:val="000000"/>
          <w:sz w:val="28"/>
          <w:szCs w:val="28"/>
          <w:lang w:val="en-US" w:eastAsia="en-US"/>
        </w:rPr>
        <w:t>á</w:t>
      </w:r>
      <w:r>
        <w:rPr>
          <w:color w:val="000000"/>
          <w:sz w:val="24"/>
          <w:szCs w:val="24"/>
          <w:lang w:val="en-US" w:eastAsia="en-US"/>
        </w:rPr>
        <w:t xml:space="preserve"> приводит к добродетельной мудрости Юпитера, которая, в конце концов, приводит к осознанию высшей красоты —  к самоотверженной любви </w:t>
      </w:r>
      <w:r>
        <w:rPr>
          <w:rFonts w:cs="Astro123" w:ascii="Astro123" w:hAnsi="Astro123"/>
          <w:color w:val="000000"/>
          <w:sz w:val="28"/>
          <w:szCs w:val="28"/>
          <w:lang w:val="en-US" w:eastAsia="en-US"/>
        </w:rPr>
        <w:t>â</w:t>
      </w:r>
      <w:r>
        <w:rPr>
          <w:b/>
          <w:bCs/>
          <w:color w:val="000000"/>
          <w:sz w:val="24"/>
          <w:szCs w:val="24"/>
          <w:lang w:val="en-US" w:eastAsia="en-US"/>
        </w:rPr>
        <w:t>.</w:t>
      </w:r>
    </w:p>
    <w:p>
      <w:pPr>
        <w:pStyle w:val="Normal"/>
        <w:shd w:fill="FFFFFF" w:val="clear"/>
        <w:ind w:firstLine="567"/>
        <w:jc w:val="both"/>
        <w:rPr>
          <w:color w:val="000000"/>
          <w:sz w:val="24"/>
          <w:szCs w:val="24"/>
          <w:lang w:val="en-US" w:eastAsia="en-US"/>
        </w:rPr>
      </w:pPr>
      <w:r>
        <w:rPr>
          <w:color w:val="000000"/>
          <w:sz w:val="24"/>
          <w:szCs w:val="24"/>
          <w:lang w:val="en-US" w:eastAsia="en-US"/>
        </w:rPr>
        <w:t>Луна в гороскопе мужчины представляет ЖЕНЩИНУ. В гороскопе женщины МУЖЧИНУ представляет Солнце. Направ</w:t>
        <w:softHyphen/>
        <w:t xml:space="preserve">ления, образующие этими светилами аспекты с Марсом, а также транзитные соединения Солнца с Марсом в гороскопе женщины, и Луны с Марсом в гороскопе мужчины, указывают на возбуждение мощной страсти. Соединение Солнца и Луны в обоих гороскопах указывают почти неотвратимое сочетание. </w:t>
      </w:r>
    </w:p>
    <w:p>
      <w:pPr>
        <w:pStyle w:val="Normal"/>
        <w:shd w:fill="FFFFFF" w:val="clear"/>
        <w:ind w:firstLine="567"/>
        <w:jc w:val="right"/>
        <w:rPr>
          <w:sz w:val="24"/>
          <w:szCs w:val="24"/>
          <w:lang w:val="en-US" w:eastAsia="en-US"/>
        </w:rPr>
      </w:pPr>
      <w:r>
        <w:rPr>
          <w:i/>
          <w:iCs/>
          <w:color w:val="000000"/>
          <w:sz w:val="24"/>
          <w:szCs w:val="24"/>
          <w:lang w:val="en-US" w:eastAsia="en-US"/>
        </w:rPr>
        <w:t>("О центрах и принципах" из сборника "Сферы человеческие")</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являются духовно-психо-физическими линзами, фокусирующими пространственный огонь и преломляющими его единосущность через свою индивидуальную сущность. Люди</w:t>
      </w:r>
      <w:r>
        <w:rPr>
          <w:sz w:val="24"/>
          <w:szCs w:val="24"/>
          <w:lang w:val="en-US" w:eastAsia="en-US"/>
        </w:rPr>
        <w:t xml:space="preserve"> </w:t>
      </w:r>
      <w:r>
        <w:rPr>
          <w:color w:val="000000"/>
          <w:sz w:val="24"/>
          <w:szCs w:val="24"/>
          <w:lang w:val="en-US" w:eastAsia="en-US"/>
        </w:rPr>
        <w:t>связывают силу космических тел с их размерами. Для физи</w:t>
        <w:softHyphen/>
        <w:t>ческого плана, для плана грубой материи, это может быть и так, но Учение судит о силе дальних миров по ИНТЕНСИВ</w:t>
        <w:softHyphen/>
        <w:t>НОСТИ их огненных (оккультных) излечений. Учение разли</w:t>
        <w:softHyphen/>
        <w:t>чает Солнце видимое и Солнце невидимое. Оно говорит, что видимое Солнце не Отец, но лишь брат остальных планет, а Отцом-Матерью их является Солнце Невидимое. Это Солнце является главным фокусом пространственного огня — Огня Беспредельности, Огня единого для всех солнц Вселенной.</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и имена даются вновь открываемым планетам не случайно, те, от кого это зависит, психологизируются, и поэтому имена греческих богов присваиваются планетам в полном соответствии со свойствами их огненных лучей. Уран хотели назвать "Гершелем" — именем открывшего его астро</w:t>
        <w:softHyphen/>
        <w:t>нома. Но это название не удержалось. Древние ученые были ясновидцами, они, конечно, знали о существовании и Урана, и Нептуна, и Плутона и многих других планет, еще не открытых наукой. Посвященные по-своему называли планеты, и имена эти были Тайной Святилищ. Конечно, не только оккультные свойства космических лучей были известны Древним, не только эти струны Лиры Аполлона, но и аккорды этих струн — тайные сочетания планет, и последовательность в течение токов Космоса, обегающих его различные центры. Неслыханное обогащение нашего сознания произойдет тогда, когда эта Наука Древних будет возрождена и дополнена нами в свете передовых достижений современной науки.</w:t>
      </w:r>
    </w:p>
    <w:p>
      <w:pPr>
        <w:pStyle w:val="Normal"/>
        <w:shd w:fill="FFFFFF" w:val="clear"/>
        <w:ind w:firstLine="567"/>
        <w:jc w:val="right"/>
        <w:rPr>
          <w:sz w:val="24"/>
          <w:szCs w:val="24"/>
          <w:lang w:val="en-US" w:eastAsia="en-US"/>
        </w:rPr>
      </w:pPr>
      <w:r>
        <w:rPr>
          <w:i/>
          <w:iCs/>
          <w:color w:val="000000"/>
          <w:sz w:val="24"/>
          <w:szCs w:val="24"/>
          <w:lang w:val="en-US" w:eastAsia="en-US"/>
        </w:rPr>
        <w:t>("Глаз Беспредельности" из сборника  "Сферы человеческие")</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pacing w:before="240" w:after="60"/>
        <w:rPr>
          <w:b/>
          <w:b/>
          <w:bCs/>
          <w:color w:val="000000"/>
          <w:sz w:val="24"/>
          <w:szCs w:val="24"/>
          <w:lang w:val="en-US" w:eastAsia="en-US"/>
        </w:rPr>
      </w:pPr>
      <w:r>
        <w:rPr>
          <w:b/>
          <w:bCs/>
          <w:color w:val="000000"/>
          <w:sz w:val="24"/>
          <w:szCs w:val="24"/>
          <w:lang w:val="en-US" w:eastAsia="en-US"/>
        </w:rPr>
      </w:r>
      <w:bookmarkStart w:id="16" w:name="__RefHeading___Toc58166733"/>
      <w:bookmarkStart w:id="17" w:name="__RefHeading___Toc5816673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40" w:after="60"/>
        <w:rPr>
          <w:lang w:val="en-US" w:eastAsia="en-US"/>
        </w:rPr>
      </w:pPr>
      <w:r>
        <w:rPr>
          <w:lang w:val="en-US" w:eastAsia="en-US"/>
        </w:rPr>
      </w:r>
    </w:p>
    <w:p>
      <w:pPr>
        <w:pStyle w:val="Heading2"/>
        <w:jc w:val="center"/>
        <w:rPr>
          <w:rFonts w:ascii="Times New Roman" w:hAnsi="Times New Roman" w:cs="Times New Roman"/>
          <w:i w:val="false"/>
          <w:i w:val="false"/>
          <w:iCs w:val="false"/>
          <w:sz w:val="32"/>
          <w:szCs w:val="32"/>
          <w:lang w:val="en-US" w:eastAsia="en-US"/>
        </w:rPr>
      </w:pPr>
      <w:bookmarkStart w:id="18" w:name="__RefHeading___Toc58166733"/>
      <w:r>
        <w:rPr>
          <w:rFonts w:cs="Times New Roman" w:ascii="Times New Roman" w:hAnsi="Times New Roman"/>
          <w:i w:val="false"/>
          <w:iCs w:val="false"/>
          <w:sz w:val="32"/>
          <w:szCs w:val="32"/>
          <w:lang w:val="en-US" w:eastAsia="en-US"/>
        </w:rPr>
        <w:t>ВЫДЕРЖКИ ИЗ "ТАЙНЫ ЛЮБВИ НАЧАЛ"</w:t>
      </w:r>
      <w:bookmarkEnd w:id="18"/>
    </w:p>
    <w:p>
      <w:pPr>
        <w:pStyle w:val="Normal"/>
        <w:rPr>
          <w:rFonts w:ascii="Times New Roman" w:hAnsi="Times New Roman" w:cs="Times New Roman"/>
          <w:i/>
          <w:i/>
          <w:iCs/>
          <w:sz w:val="32"/>
          <w:szCs w:val="32"/>
          <w:lang w:val="en-US" w:eastAsia="en-US"/>
        </w:rPr>
      </w:pPr>
      <w:r>
        <w:rPr>
          <w:rFonts w:cs="Times New Roman"/>
          <w:i/>
          <w:iCs/>
          <w:sz w:val="32"/>
          <w:szCs w:val="32"/>
          <w:lang w:val="en-US" w:eastAsia="en-US"/>
        </w:rPr>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ли убрать Луну с нашего неба, то больше не родится ни один ребенок, прекратится влечение полов, которое, как мощный водоворот, захватывает в свою воронку все чело</w:t>
        <w:softHyphen/>
        <w:t>вечество от малого до старого, без какой-либо надежды уклониться от этого стремительного течения Жизни.</w:t>
      </w:r>
    </w:p>
    <w:p>
      <w:pPr>
        <w:pStyle w:val="Normal"/>
        <w:shd w:fill="FFFFFF" w:val="clear"/>
        <w:ind w:firstLine="567"/>
        <w:jc w:val="both"/>
        <w:rPr>
          <w:sz w:val="24"/>
          <w:szCs w:val="24"/>
          <w:lang w:val="en-US" w:eastAsia="en-US"/>
        </w:rPr>
      </w:pPr>
      <w:r>
        <w:rPr>
          <w:color w:val="000000"/>
          <w:sz w:val="24"/>
          <w:szCs w:val="24"/>
          <w:lang w:val="en-US" w:eastAsia="en-US"/>
        </w:rPr>
        <w:t>Тот самый градус Зодиака, который проходит математи</w:t>
        <w:softHyphen/>
        <w:t>ческую точку восточного горизонта (или противолежащую ей точку зодиакального круга) в момент фактического зачатия (то есть проникновения сперматозоида в яйцеклетку) обяза</w:t>
        <w:softHyphen/>
        <w:t>тельно поднимется на восточном горизонте или будет заходить в противоположном пункте, то есть западном горизонте в момент рождения человека.</w:t>
      </w:r>
    </w:p>
    <w:p>
      <w:pPr>
        <w:pStyle w:val="Normal"/>
        <w:shd w:fill="FFFFFF" w:val="clear"/>
        <w:ind w:firstLine="567"/>
        <w:jc w:val="both"/>
        <w:rPr>
          <w:sz w:val="24"/>
          <w:szCs w:val="24"/>
          <w:lang w:val="en-US" w:eastAsia="en-US"/>
        </w:rPr>
      </w:pPr>
      <w:r>
        <w:rPr>
          <w:color w:val="000000"/>
          <w:sz w:val="24"/>
          <w:szCs w:val="24"/>
          <w:lang w:val="en-US" w:eastAsia="en-US"/>
        </w:rPr>
        <w:t>Развитие зародыша, то есть размножение клеток и их диф</w:t>
        <w:softHyphen/>
        <w:t>ференциация, происходит в строгом соответствии с вращением Луны. Десять оборотов ее в Круге Жизни или Зодиаке, или десять лунных месяцев — и новый человек издает свой первый крик. Гормональный процесс, связанный с образованием и отторжением яйцеклетки в организме женщины, известный как менструационный цикл, есть цикл или месяц Луны.</w:t>
      </w:r>
    </w:p>
    <w:p>
      <w:pPr>
        <w:pStyle w:val="Normal"/>
        <w:shd w:fill="FFFFFF" w:val="clear"/>
        <w:ind w:firstLine="567"/>
        <w:jc w:val="both"/>
        <w:rPr>
          <w:sz w:val="24"/>
          <w:szCs w:val="24"/>
          <w:lang w:val="en-US" w:eastAsia="en-US"/>
        </w:rPr>
      </w:pPr>
      <w:r>
        <w:rPr>
          <w:color w:val="000000"/>
          <w:sz w:val="24"/>
          <w:szCs w:val="24"/>
          <w:lang w:val="en-US" w:eastAsia="en-US"/>
        </w:rPr>
        <w:t xml:space="preserve">Рост и развитие ребенка после рождения также синхронны </w:t>
      </w:r>
      <w:r>
        <w:rPr>
          <w:i/>
          <w:iCs/>
          <w:color w:val="000000"/>
          <w:sz w:val="24"/>
          <w:szCs w:val="24"/>
          <w:lang w:val="en-US" w:eastAsia="en-US"/>
        </w:rPr>
        <w:t xml:space="preserve">с </w:t>
      </w:r>
      <w:r>
        <w:rPr>
          <w:color w:val="000000"/>
          <w:sz w:val="24"/>
          <w:szCs w:val="24"/>
          <w:lang w:val="en-US" w:eastAsia="en-US"/>
        </w:rPr>
        <w:t>движением Луны, как с главной формирующей силой.</w:t>
      </w:r>
    </w:p>
    <w:p>
      <w:pPr>
        <w:pStyle w:val="Normal"/>
        <w:shd w:fill="FFFFFF" w:val="clear"/>
        <w:ind w:firstLine="567"/>
        <w:jc w:val="both"/>
        <w:rPr>
          <w:sz w:val="24"/>
          <w:szCs w:val="24"/>
          <w:lang w:val="en-US" w:eastAsia="en-US"/>
        </w:rPr>
      </w:pPr>
      <w:r>
        <w:rPr>
          <w:color w:val="000000"/>
          <w:sz w:val="24"/>
          <w:szCs w:val="24"/>
          <w:lang w:val="en-US" w:eastAsia="en-US"/>
        </w:rPr>
        <w:t>Луна во взаимодействии с другими силами участвует, как главный лидер, в поддержании человеческой жизни. Она же и заканчивает ее. Луна есть секундная стрелка на часах смерти. Она есть жизнедатель Земли и физического человечества, в то время как Солнце есть жизнедатель всей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Солнце есть Матерь системы, Луна есть Матерь Земли. Ни только символически, но и фактически Луна является Матерью нашей планеты: она породила ее, когда закончилась ее эволюция как самостоятельной планеты. Когда закончился ее жизненный круг, она передала все свои жизненные принципы своему порождению и по сей день продолжает отдавать ей частицы своего высыхающего трупа, растворяясь в атмосфере Земл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касается порождения физических тел человечества или размножения людей, то жизнедатель нашей планеты Солнце (а правильнее было бы назвать Солнце жизнедательницей) действует через Луну, как через посредника или проводника. Даже больше того: Луна является лишь последним, ближайшим к нам посредником: Солнце действует не непосредственно</w:t>
      </w:r>
      <w:r>
        <w:rPr>
          <w:sz w:val="24"/>
          <w:szCs w:val="24"/>
          <w:lang w:val="en-US" w:eastAsia="en-US"/>
        </w:rPr>
        <w:t xml:space="preserve"> </w:t>
      </w:r>
      <w:r>
        <w:rPr>
          <w:color w:val="000000"/>
          <w:sz w:val="24"/>
          <w:szCs w:val="24"/>
          <w:lang w:val="en-US" w:eastAsia="en-US"/>
        </w:rPr>
        <w:t>через нее, а через Венеру и Марс. При этом Марс представляет позитивный (мужской) полюс половой энергии, а Венера — негативный или женский полюс. Потому и сказала Великая Матерь Мира, обитающая в глубинах Невидимого Солнца: "Придет время, когда Небесное Светило Мое к Земле устре</w:t>
        <w:softHyphen/>
        <w:t>мится..." Это случилось в 1924 году, когда Венера приблизилась к Земле на необычайно близкое расстояние и положила начало Эре Женщины на нашей планете. "Луч Марса будет затоплен лучами Свати". И когда будет установлено равновесие между Началами, тогда разрушительное преобладание энергий Марса закончится навсегда.</w:t>
      </w:r>
    </w:p>
    <w:p>
      <w:pPr>
        <w:pStyle w:val="Normal"/>
        <w:shd w:fill="FFFFFF" w:val="clear"/>
        <w:ind w:firstLine="567"/>
        <w:jc w:val="both"/>
        <w:rPr>
          <w:sz w:val="24"/>
          <w:szCs w:val="24"/>
          <w:lang w:val="en-US" w:eastAsia="en-US"/>
        </w:rPr>
      </w:pPr>
      <w:r>
        <w:rPr>
          <w:color w:val="000000"/>
          <w:sz w:val="24"/>
          <w:szCs w:val="24"/>
          <w:lang w:val="en-US" w:eastAsia="en-US"/>
        </w:rPr>
        <w:t>Конечно, мощное воздействие Венеры имеет не только ду</w:t>
        <w:softHyphen/>
        <w:t>ховный, но и чисто физический аспект. Он выразится в резком усилении тяготения мужчин и женщин друг к другу. Неспра</w:t>
        <w:softHyphen/>
        <w:t>ведливо лицемерное отношение к любви и таинству зарождения как к чему-то стыдному и недостойному (постыдное наследие монашествующих изуверов) примет свое законное выражение, и возможно даже название "половой энергии" будет заменено "жизнедательной энергией".</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xml:space="preserve">(§ 1) </w:t>
      </w:r>
    </w:p>
    <w:p>
      <w:pPr>
        <w:pStyle w:val="Normal"/>
        <w:shd w:fill="FFFFFF" w:val="clear"/>
        <w:ind w:firstLine="567"/>
        <w:jc w:val="both"/>
        <w:rPr>
          <w:rFonts w:ascii="Arial" w:hAnsi="Arial" w:cs="Arial"/>
          <w:i/>
          <w:i/>
          <w:iCs/>
          <w:color w:val="000000"/>
          <w:sz w:val="24"/>
          <w:szCs w:val="24"/>
          <w:lang w:val="en-US" w:eastAsia="en-US"/>
        </w:rPr>
      </w:pPr>
      <w:r>
        <w:rPr>
          <w:rFonts w:cs="Arial" w:ascii="Arial" w:hAnsi="Arial"/>
          <w:i/>
          <w:iCs/>
          <w:color w:val="000000"/>
          <w:sz w:val="24"/>
          <w:szCs w:val="24"/>
          <w:lang w:val="en-US" w:eastAsia="en-US"/>
        </w:rPr>
      </w:r>
    </w:p>
    <w:p>
      <w:pPr>
        <w:pStyle w:val="Normal"/>
        <w:shd w:fill="FFFFFF" w:val="clear"/>
        <w:ind w:firstLine="567"/>
        <w:jc w:val="both"/>
        <w:rPr>
          <w:rFonts w:ascii="Arial" w:hAnsi="Arial" w:cs="Arial"/>
          <w:i/>
          <w:i/>
          <w:iCs/>
          <w:color w:val="000000"/>
          <w:sz w:val="24"/>
          <w:szCs w:val="24"/>
          <w:lang w:val="en-US" w:eastAsia="en-US"/>
        </w:rPr>
      </w:pPr>
      <w:r>
        <w:rPr>
          <w:rFonts w:cs="Arial" w:ascii="Arial" w:hAnsi="Arial"/>
          <w:i/>
          <w:iCs/>
          <w:color w:val="000000"/>
          <w:sz w:val="24"/>
          <w:szCs w:val="24"/>
          <w:lang w:val="en-US" w:eastAsia="en-US"/>
        </w:rPr>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ществует Солнечная и Лунная Иерархия, совместными усилиями которых был создан человек Земли. Культ Солнца и Луны ныне противостоят друг другу как культ Света и Тьмы. Рождающая телесная мощь прямо и непосредственно связана с Луной. Не будь на нашем небе Луны — на Земле не родился бы человек. Луна была и остается божеством физического размножения. Она формирует человеческую яйцеклетку и сперматозоиды. Она дает агент, без которого невозможно зачатие и оплодотворение. Она, вернее, ее силы, ведут процесс образования плода и его рождения. Ее движение по кругу Зодиака формирует рост и развитие клеток тела будущего человека. Наконец, тогда, когда тот градус Зодиака, в котором была Луна в момент фактического зачатия (или градус, лежащий напротив), появляется на Восточном горизонте, начинается жизнь новорожденного тела — точно соответству</w:t>
        <w:softHyphen/>
        <w:t>ющего по своей характеристике тому пункту Зодиака, в котором была Луна в момент зачатия. (Вот почему асцендент, или восходящий знак, представляет тело гороскопируемого).</w:t>
      </w:r>
    </w:p>
    <w:p>
      <w:pPr>
        <w:pStyle w:val="Normal"/>
        <w:shd w:fill="FFFFFF" w:val="clear"/>
        <w:ind w:firstLine="567"/>
        <w:jc w:val="both"/>
        <w:rPr>
          <w:sz w:val="24"/>
          <w:szCs w:val="24"/>
          <w:lang w:val="en-US" w:eastAsia="en-US"/>
        </w:rPr>
      </w:pPr>
      <w:r>
        <w:rPr>
          <w:color w:val="000000"/>
          <w:sz w:val="24"/>
          <w:szCs w:val="24"/>
          <w:lang w:val="en-US" w:eastAsia="en-US"/>
        </w:rPr>
        <w:t>Мы с недоумением останавливаемся перед тем историческим фактом, что люди в различные эпохи почитали в Луне то</w:t>
      </w:r>
      <w:r>
        <w:rPr>
          <w:sz w:val="24"/>
          <w:szCs w:val="24"/>
          <w:lang w:val="en-US" w:eastAsia="en-US"/>
        </w:rPr>
        <w:t xml:space="preserve"> </w:t>
      </w:r>
      <w:r>
        <w:rPr>
          <w:color w:val="000000"/>
          <w:sz w:val="24"/>
          <w:szCs w:val="24"/>
          <w:lang w:val="en-US" w:eastAsia="en-US"/>
        </w:rPr>
        <w:t xml:space="preserve">женское, то мужское начало. Богини Изида, Иштар; царевичи Сома и Син... Такое недоумение объясняется очень просто, для мужчин Луна была женским божеством, для женщин — мужским. В зависимости от того, какое начало было ведущим в данную эпоху, Луна становилась то мужским, то женским божеством потому, что двуполая Луна была символом половой энергии, фокусом сил размножения, имеющих свою резиденцию, не только на небе, но и в </w:t>
      </w:r>
      <w:r>
        <w:rPr>
          <w:color w:val="000000"/>
          <w:sz w:val="24"/>
          <w:szCs w:val="24"/>
          <w:lang w:val="en-US" w:eastAsia="en-US"/>
        </w:rPr>
        <w:t>plexus</w:t>
      </w:r>
      <w:r>
        <w:rPr>
          <w:color w:val="000000"/>
          <w:sz w:val="24"/>
          <w:szCs w:val="24"/>
          <w:lang w:val="en-US" w:eastAsia="en-US"/>
        </w:rPr>
        <w:t xml:space="preserve"> </w:t>
      </w:r>
      <w:r>
        <w:rPr>
          <w:color w:val="000000"/>
          <w:sz w:val="24"/>
          <w:szCs w:val="24"/>
          <w:lang w:val="en-US" w:eastAsia="en-US"/>
        </w:rPr>
        <w:t>socrialis</w:t>
      </w:r>
      <w:r>
        <w:rPr>
          <w:color w:val="000000"/>
          <w:sz w:val="24"/>
          <w:szCs w:val="24"/>
          <w:lang w:val="en-US" w:eastAsia="en-US"/>
        </w:rPr>
        <w:t>'</w:t>
      </w:r>
      <w:r>
        <w:rPr>
          <w:color w:val="000000"/>
          <w:sz w:val="24"/>
          <w:szCs w:val="24"/>
          <w:lang w:val="en-US" w:eastAsia="en-US"/>
        </w:rPr>
        <w:t>e</w:t>
      </w:r>
      <w:r>
        <w:rPr>
          <w:color w:val="000000"/>
          <w:sz w:val="24"/>
          <w:szCs w:val="24"/>
          <w:lang w:val="en-US" w:eastAsia="en-US"/>
        </w:rPr>
        <w:t xml:space="preserve"> человеческого тела. А принадлежащая Солнечной Иерархии сила находится в Солнечном Сплетении, откуда и следует </w:t>
      </w:r>
      <w:r>
        <w:rPr>
          <w:color w:val="000000"/>
          <w:sz w:val="24"/>
          <w:szCs w:val="24"/>
          <w:lang w:val="en-US" w:eastAsia="en-US"/>
        </w:rPr>
        <w:t>Serpent</w:t>
      </w:r>
      <w:r>
        <w:rPr>
          <w:color w:val="000000"/>
          <w:sz w:val="24"/>
          <w:szCs w:val="24"/>
          <w:lang w:val="en-US" w:eastAsia="en-US"/>
        </w:rPr>
        <w:t xml:space="preserve"> </w:t>
      </w:r>
      <w:r>
        <w:rPr>
          <w:color w:val="000000"/>
          <w:sz w:val="24"/>
          <w:szCs w:val="24"/>
          <w:lang w:val="en-US" w:eastAsia="en-US"/>
        </w:rPr>
        <w:t>Solaris</w:t>
      </w:r>
      <w:r>
        <w:rPr>
          <w:color w:val="000000"/>
          <w:sz w:val="24"/>
          <w:szCs w:val="24"/>
          <w:lang w:val="en-US" w:eastAsia="en-US"/>
        </w:rPr>
        <w:t>, или Солнечный Змей, Змей Добрый; ведущий человека к бессмертию.</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меи Солнечного Сплетения и Змеи Солнечной Иерархии связаны тесно и непосредственно — они обитают на северном полюсе тела — Солнечном сплетении и над Северным полюсом Земли. Люди часто видят проявления этих космических Змиев в великолепных сверканиях спиралей Северного Сияния.</w:t>
      </w:r>
    </w:p>
    <w:p>
      <w:pPr>
        <w:pStyle w:val="Normal"/>
        <w:shd w:fill="FFFFFF" w:val="clear"/>
        <w:ind w:firstLine="567"/>
        <w:jc w:val="both"/>
        <w:rPr>
          <w:sz w:val="24"/>
          <w:szCs w:val="24"/>
          <w:lang w:val="en-US" w:eastAsia="en-US"/>
        </w:rPr>
      </w:pPr>
      <w:r>
        <w:rPr>
          <w:color w:val="000000"/>
          <w:sz w:val="24"/>
          <w:szCs w:val="24"/>
          <w:lang w:val="en-US" w:eastAsia="en-US"/>
        </w:rPr>
        <w:t>Священное созвездие Севера — Большая Медведица, конечно, не само п</w:t>
      </w:r>
      <w:r>
        <w:rPr>
          <w:color w:val="000000"/>
          <w:sz w:val="24"/>
          <w:szCs w:val="24"/>
          <w:lang w:val="en-US" w:eastAsia="en-US"/>
        </w:rPr>
        <w:t>o</w:t>
      </w:r>
      <w:r>
        <w:rPr>
          <w:color w:val="000000"/>
          <w:sz w:val="24"/>
          <w:szCs w:val="24"/>
          <w:lang w:val="en-US" w:eastAsia="en-US"/>
        </w:rPr>
        <w:t xml:space="preserve"> себе, но благодаря своему положению на небе, была символом Семи Сыновей Света — Семи Иерархов нашей планеты, а Альфа Драконис — Полярная звезда, была символом ТОЙ, которая стоит во главе Иерархии Света — Матери Семи Владык (Матери нашего Космоса).</w:t>
      </w:r>
    </w:p>
    <w:p>
      <w:pPr>
        <w:pStyle w:val="Normal"/>
        <w:shd w:fill="FFFFFF" w:val="clear"/>
        <w:ind w:firstLine="567"/>
        <w:jc w:val="right"/>
        <w:rPr>
          <w:sz w:val="24"/>
          <w:szCs w:val="24"/>
          <w:lang w:val="en-US" w:eastAsia="en-US"/>
        </w:rPr>
      </w:pPr>
      <w:r>
        <w:rPr>
          <w:i/>
          <w:iCs/>
          <w:color w:val="000000"/>
          <w:sz w:val="24"/>
          <w:szCs w:val="24"/>
          <w:lang w:val="en-US" w:eastAsia="en-US"/>
        </w:rPr>
        <w:t>(§10)</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етыре "чисто психологические" фазы Луны "Тайной Докт</w:t>
        <w:softHyphen/>
        <w:t>рины". Энергия пола, работающая в каждом мужчине, имеет четыре аспекта или отношения: отношение к матери, отноше</w:t>
        <w:softHyphen/>
        <w:t>ние к жене, отношение к дочери, отношение к сестре. Энергия пола, работающая в каждой женщине, имеет четыре аспекта или четыре отношения: отношение к отцу, отношение к мужу, отношение к сыну, отношение к брату. Эта дифференциация может быть расширена отношением к дальнейшим родствен</w:t>
        <w:softHyphen/>
        <w:t>никам (например, отношение к жене брата, тетке, жене сына и даже к жене друга), но наиболее ярко выражены четыре аспекта, а все остальные являются вариантами четырех.</w:t>
      </w:r>
    </w:p>
    <w:p>
      <w:pPr>
        <w:pStyle w:val="Normal"/>
        <w:shd w:fill="FFFFFF" w:val="clear"/>
        <w:ind w:firstLine="567"/>
        <w:jc w:val="right"/>
        <w:rPr>
          <w:sz w:val="24"/>
          <w:szCs w:val="24"/>
          <w:lang w:val="en-US" w:eastAsia="en-US"/>
        </w:rPr>
      </w:pPr>
      <w:r>
        <w:rPr>
          <w:i/>
          <w:iCs/>
          <w:color w:val="000000"/>
          <w:sz w:val="24"/>
          <w:szCs w:val="24"/>
          <w:lang w:val="en-US" w:eastAsia="en-US"/>
        </w:rPr>
        <w:t>(§1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енера — небесное светило Матери Мира (Матери Солнеч</w:t>
        <w:softHyphen/>
        <w:t>ной Системы). Это высшая степень самоотверженности, самопожертвования во имя любви, высшая степень красоты во взаимоотношениях Начал. Естественно, что не все обладают такою степенью раскрытия буддхи, чтобы отвечать на высшую октаву вибраций Венеры; большинство человечества отвечает на ее астральный субстрат; это любовь заботливой, самоотвер</w:t>
        <w:softHyphen/>
        <w:t>женной матери к своему ребенку (иногда даже перерастающая в заботу о детях чужих): это нежная и верная любовь к своему супругу (переносимая и на следующего супруга, если таковой случается). Это первая "чистая" любовь на заре ухаживания: это преданность домашнему очагу — одним словом — это высшая октава земной любви, уравновешивающая дикую, необузданную эгоистическую страсть Марса. Это нежность, обаятельность, ласковость.</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есполая мощь" — Луна становится половой мощью после разделения полов, когда она становится могучим богом для женщин и могучей богиней дли мужчин.</w:t>
      </w:r>
    </w:p>
    <w:p>
      <w:pPr>
        <w:pStyle w:val="Normal"/>
        <w:shd w:fill="FFFFFF" w:val="clear"/>
        <w:ind w:firstLine="567"/>
        <w:jc w:val="both"/>
        <w:rPr>
          <w:sz w:val="24"/>
          <w:szCs w:val="24"/>
          <w:lang w:val="en-US" w:eastAsia="en-US"/>
        </w:rPr>
      </w:pPr>
      <w:r>
        <w:rPr>
          <w:sz w:val="24"/>
          <w:szCs w:val="24"/>
          <w:lang w:val="en-US" w:eastAsia="en-US"/>
        </w:rPr>
        <w:drawing>
          <wp:inline distT="0" distB="0" distL="0" distR="0">
            <wp:extent cx="51181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169" r="-70" b="-169"/>
                    <a:stretch>
                      <a:fillRect/>
                    </a:stretch>
                  </pic:blipFill>
                  <pic:spPr bwMode="auto">
                    <a:xfrm>
                      <a:off x="0" y="0"/>
                      <a:ext cx="511810" cy="213360"/>
                    </a:xfrm>
                    <a:prstGeom prst="rect">
                      <a:avLst/>
                    </a:prstGeom>
                  </pic:spPr>
                </pic:pic>
              </a:graphicData>
            </a:graphic>
          </wp:inline>
        </w:drawing>
      </w:r>
      <w:r>
        <w:rPr>
          <w:color w:val="000000"/>
          <w:sz w:val="24"/>
          <w:szCs w:val="24"/>
          <w:lang w:val="en-US" w:eastAsia="en-US"/>
        </w:rPr>
        <w:t xml:space="preserve"> — </w:t>
      </w:r>
      <w:r>
        <w:rPr>
          <w:color w:val="000000"/>
          <w:sz w:val="24"/>
          <w:szCs w:val="24"/>
          <w:lang w:val="en-US" w:eastAsia="en-US"/>
        </w:rPr>
        <w:t>голова и хвост дракона — лунные узлы были сим</w:t>
        <w:softHyphen/>
        <w:t>волами пути божества полового влечения — почему? Потому что половая мощь, направленная к голове, дает восхождение, направленная же к хвосту, или половым органам, грозит смертью духа. Это тот же символ Скорпиона — восьмого знака Зодиака — Скорпион, жаля хвостом голову, убивает себя. Голова дракона влияет как Солнце; хвост — как его противник Сатурн, этот символ смерти и темных сил.</w:t>
      </w:r>
    </w:p>
    <w:p>
      <w:pPr>
        <w:pStyle w:val="Normal"/>
        <w:shd w:fill="FFFFFF" w:val="clear"/>
        <w:ind w:firstLine="567"/>
        <w:jc w:val="both"/>
        <w:rPr>
          <w:sz w:val="24"/>
          <w:szCs w:val="24"/>
          <w:lang w:val="en-US" w:eastAsia="en-US"/>
        </w:rPr>
      </w:pPr>
      <w:r>
        <w:rPr>
          <w:color w:val="000000"/>
          <w:sz w:val="24"/>
          <w:szCs w:val="24"/>
          <w:lang w:val="en-US" w:eastAsia="en-US"/>
        </w:rPr>
        <w:t>"В древней Греции Луна изображалась двумя змеями", "Геркулес — богатырь убивает их при своем рождении" — проснувшийся или родившийся дух человеческий или высшая мудрость Буддхи, солнечная любовь, "убивает", т.е. побеждает, покоряя себе как нисходящую, так и восходящую силу Луны, символизированную двумя змеями или двумя драконами — восходящими и нисходящими фазами лунной орбиты. Не забудем, что Овен или голова барана был головой или началом цикла, а Сатурн экзальтирован в Весах — той части круга или цикла жизни, где силы Солнца, силы жизни достигают своей кульминации, и где поэтому начинается действие сил разру</w:t>
        <w:softHyphen/>
        <w:t>шения, где Сатурн приступает к своей разрушительной миссии, где жизненные силы, достигнув равновесия с силами разруше</w:t>
        <w:softHyphen/>
        <w:t>ния, начнут ослабевать, уступая позиции сынам Сатурна. Таким образом, и две кривых (символизированные извивающейся змеей) изображают соответственно ВОСХОДЯЩУЮ И НИСХОДЯЩУЮ ПОЛОВИНЫ КРУГА.</w:t>
      </w:r>
    </w:p>
    <w:p>
      <w:pPr>
        <w:pStyle w:val="Normal"/>
        <w:shd w:fill="FFFFFF" w:val="clear"/>
        <w:ind w:firstLine="567"/>
        <w:jc w:val="right"/>
        <w:rPr>
          <w:sz w:val="24"/>
          <w:szCs w:val="24"/>
          <w:lang w:val="en-US" w:eastAsia="en-US"/>
        </w:rPr>
      </w:pPr>
      <w:r>
        <w:rPr>
          <w:i/>
          <w:iCs/>
          <w:color w:val="000000"/>
          <w:sz w:val="24"/>
          <w:szCs w:val="24"/>
          <w:lang w:val="en-US" w:eastAsia="en-US"/>
        </w:rPr>
        <w:t>(§14)</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ие мощные силы древние называли Богами. ОНИ ЯВ</w:t>
        <w:softHyphen/>
        <w:t>ЛЯЮТСЯ НАШИМИ ПРИНЦИПАМИ, а начало и бытие их связано с КОСМИЧЕСКИМИ ЦЕНТРАМИ ЭТИХ СИЛ – со</w:t>
      </w:r>
      <w:r>
        <w:rPr>
          <w:sz w:val="24"/>
          <w:szCs w:val="24"/>
          <w:lang w:val="en-US" w:eastAsia="en-US"/>
        </w:rPr>
        <w:t xml:space="preserve"> </w:t>
      </w:r>
      <w:r>
        <w:rPr>
          <w:color w:val="000000"/>
          <w:sz w:val="24"/>
          <w:szCs w:val="24"/>
          <w:lang w:val="en-US" w:eastAsia="en-US"/>
        </w:rPr>
        <w:t>светилами и планетами.</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Лунный Бог или Богиня — это зависит от того, кто ему молится — мужчина или женщина, Бесполая Мощь, Дательница Жизни всякой, живущей на Земле твари, и, вместе с Жизнью — Дательница Смерти, ибо жизнь, дарованная ею, очень крат</w:t>
        <w:softHyphen/>
        <w:t>ковременная и обязательно заканчивается смертью.</w:t>
      </w:r>
    </w:p>
    <w:p>
      <w:pPr>
        <w:pStyle w:val="Normal"/>
        <w:shd w:fill="FFFFFF" w:val="clear"/>
        <w:ind w:firstLine="567"/>
        <w:jc w:val="right"/>
        <w:rPr>
          <w:sz w:val="24"/>
          <w:szCs w:val="24"/>
          <w:lang w:val="en-US" w:eastAsia="en-US"/>
        </w:rPr>
      </w:pPr>
      <w:r>
        <w:rPr>
          <w:i/>
          <w:iCs/>
          <w:color w:val="000000"/>
          <w:sz w:val="24"/>
          <w:szCs w:val="24"/>
          <w:lang w:val="en-US" w:eastAsia="en-US"/>
        </w:rPr>
        <w:t>(§2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есчисленные культы в основном, сводились к СОЛНЕЧ</w:t>
        <w:softHyphen/>
        <w:t>НОМУ и ЛУННОМУ культу. Солнечные и Лунные предки. Солнечная и Лунная Иерархия. Во главе той и другой Иерархии стоят Матери, их возглавляющие. Одна — Матерь нашей Солнечной Системы, встреча с которой для такого великого духа, каким был Преподобный Сергий Радонежский, вызвала величайшее потрясение. Во главе Лунной Иерархии стоит Жизнедательница нашей планетной системы, которая породила Землю и населила ее. Она поддерживает эту жизнь и по сей день. Без нее не родилось бы ни одно существо: движения ее прошлого тела определяют сроки рождения детей и сроки сочетания животных. Она также является творческой силой, живущей в нашей сущности, но в сущности физико-астральной. Она стоит во главе Камического плана, разделенного на духов Венеры и Марса, силы которых фокусируются через Луну, чем и объясняется, что этот труп является НЕ СОВСЕМ МЕРТВЫМ и насыщает жизнью подлунный мир.</w:t>
      </w:r>
    </w:p>
    <w:p>
      <w:pPr>
        <w:pStyle w:val="Normal"/>
        <w:shd w:fill="FFFFFF" w:val="clear"/>
        <w:ind w:firstLine="567"/>
        <w:jc w:val="both"/>
        <w:rPr>
          <w:sz w:val="24"/>
          <w:szCs w:val="24"/>
          <w:lang w:val="en-US" w:eastAsia="en-US"/>
        </w:rPr>
      </w:pPr>
      <w:r>
        <w:rPr>
          <w:color w:val="000000"/>
          <w:sz w:val="24"/>
          <w:szCs w:val="24"/>
          <w:lang w:val="en-US" w:eastAsia="en-US"/>
        </w:rPr>
        <w:t xml:space="preserve">Матерь Солнечной Системы не является видимым Солнцем — это лишь Ее покров. Она — Невидимое Солнце, Сердце Солнечной Системы. Она стоит во главе Буддхического </w:t>
      </w:r>
      <w:r>
        <w:rPr>
          <w:i/>
          <w:iCs/>
          <w:color w:val="000000"/>
          <w:sz w:val="24"/>
          <w:szCs w:val="24"/>
          <w:lang w:val="en-US" w:eastAsia="en-US"/>
        </w:rPr>
        <w:t xml:space="preserve">плана. </w:t>
      </w:r>
      <w:r>
        <w:rPr>
          <w:color w:val="000000"/>
          <w:sz w:val="24"/>
          <w:szCs w:val="24"/>
          <w:lang w:val="en-US" w:eastAsia="en-US"/>
        </w:rPr>
        <w:t>Ее эманации — Жизнь, Мудрость и Любовь — три аспекта Ее единой творческой мощи. Именно о Ней, а не об энергии земного размножения сказано: "Матерь Мира — великая творческая сила в нашей сущности". Тела Ее сыновей сотканы из Ее светоносной материи.</w:t>
      </w:r>
    </w:p>
    <w:p>
      <w:pPr>
        <w:pStyle w:val="Normal"/>
        <w:shd w:fill="FFFFFF" w:val="clear"/>
        <w:ind w:firstLine="567"/>
        <w:jc w:val="right"/>
        <w:rPr>
          <w:sz w:val="24"/>
          <w:szCs w:val="24"/>
          <w:lang w:val="en-US" w:eastAsia="en-US"/>
        </w:rPr>
      </w:pPr>
      <w:r>
        <w:rPr>
          <w:i/>
          <w:iCs/>
          <w:color w:val="000000"/>
          <w:sz w:val="24"/>
          <w:szCs w:val="24"/>
          <w:lang w:val="en-US" w:eastAsia="en-US"/>
        </w:rPr>
        <w:t>(§24)</w:t>
      </w:r>
    </w:p>
    <w:p>
      <w:pPr>
        <w:pStyle w:val="Normal"/>
        <w:shd w:fill="FFFFFF" w:val="clear"/>
        <w:ind w:firstLine="567"/>
        <w:jc w:val="both"/>
        <w:rPr>
          <w:sz w:val="24"/>
          <w:szCs w:val="24"/>
          <w:lang w:val="en-US" w:eastAsia="en-US"/>
        </w:rPr>
      </w:pPr>
      <w:r>
        <w:rPr>
          <w:sz w:val="24"/>
          <w:szCs w:val="24"/>
          <w:lang w:val="en-US" w:eastAsia="en-US"/>
        </w:rPr>
      </w:r>
    </w:p>
    <w:p>
      <w:pPr>
        <w:pStyle w:val="Normal"/>
        <w:spacing w:before="240" w:after="60"/>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rFonts w:ascii="Times New Roman" w:hAnsi="Times New Roman" w:cs="Times New Roman"/>
          <w:i w:val="false"/>
          <w:i w:val="false"/>
          <w:iCs w:val="false"/>
          <w:sz w:val="32"/>
          <w:szCs w:val="32"/>
          <w:lang w:val="en-US" w:eastAsia="en-US"/>
        </w:rPr>
      </w:pPr>
      <w:bookmarkStart w:id="19" w:name="__RefHeading___Toc58166734"/>
      <w:bookmarkEnd w:id="19"/>
      <w:r>
        <w:rPr>
          <w:rFonts w:cs="Times New Roman" w:ascii="Times New Roman" w:hAnsi="Times New Roman"/>
          <w:i w:val="false"/>
          <w:iCs w:val="false"/>
          <w:sz w:val="32"/>
          <w:szCs w:val="32"/>
          <w:lang w:val="en-US" w:eastAsia="en-US"/>
        </w:rPr>
        <w:t>ВЫДЕРЖКИ ИЗ КНИГИ "ЖЕМЧУГ ИСКАНИЙ"</w:t>
      </w:r>
    </w:p>
    <w:p>
      <w:pPr>
        <w:pStyle w:val="Normal"/>
        <w:rPr>
          <w:rFonts w:ascii="Times New Roman" w:hAnsi="Times New Roman" w:cs="Times New Roman"/>
          <w:i/>
          <w:i/>
          <w:iCs/>
          <w:sz w:val="32"/>
          <w:szCs w:val="32"/>
          <w:lang w:val="en-US" w:eastAsia="en-US"/>
        </w:rPr>
      </w:pPr>
      <w:r>
        <w:rPr>
          <w:rFonts w:cs="Times New Roman"/>
          <w:i/>
          <w:iCs/>
          <w:sz w:val="32"/>
          <w:szCs w:val="32"/>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м, где уменьшается день, там увеличивается ночь. Там, где уменьшается энергия жизни, там увеличиваются силы смерти и разрушения. Там, где уменьшается сила Солнца, там увеличивается сила Сатурна. Вот почему день осеннего равно</w:t>
        <w:softHyphen/>
        <w:t>денствия является днем экзальтации Сатурна, вот почему там, где день короче всех &lt;зимнее солнцестояние&gt;, начинается его проявление.</w:t>
      </w:r>
    </w:p>
    <w:p>
      <w:pPr>
        <w:pStyle w:val="Normal"/>
        <w:shd w:fill="FFFFFF" w:val="clear"/>
        <w:ind w:firstLine="567"/>
        <w:jc w:val="right"/>
        <w:rPr>
          <w:sz w:val="24"/>
          <w:szCs w:val="24"/>
          <w:lang w:val="en-US" w:eastAsia="en-US"/>
        </w:rPr>
      </w:pPr>
      <w:r>
        <w:rPr>
          <w:i/>
          <w:iCs/>
          <w:color w:val="000000"/>
          <w:sz w:val="24"/>
          <w:szCs w:val="24"/>
          <w:lang w:val="en-US" w:eastAsia="en-US"/>
        </w:rPr>
        <w:t>(§2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нная Богиня афинян восседает на льве и окружена две</w:t>
        <w:softHyphen/>
        <w:t>надцатью Великими Богами". ("Тайная Доктрина", т.1, с.493)</w:t>
      </w:r>
    </w:p>
    <w:p>
      <w:pPr>
        <w:pStyle w:val="Normal"/>
        <w:shd w:fill="FFFFFF" w:val="clear"/>
        <w:ind w:firstLine="567"/>
        <w:jc w:val="both"/>
        <w:rPr>
          <w:sz w:val="24"/>
          <w:szCs w:val="24"/>
          <w:lang w:val="en-US" w:eastAsia="en-US"/>
        </w:rPr>
      </w:pPr>
      <w:r>
        <w:rPr>
          <w:color w:val="000000"/>
          <w:sz w:val="24"/>
          <w:szCs w:val="24"/>
          <w:lang w:val="en-US" w:eastAsia="en-US"/>
        </w:rPr>
        <w:t>До сих пор существовала уверенность, что двенадцать Богов есть 12 знаков Зодиака. Во главе которого стоит Солнце, Домом которого является знак ЦАРЯ ЗВЕРЕЙ — ЛЕВ. Следовательно, Царь Светил — Солнце вполне законно занимает престол Льва, и вдруг, НА ЛЬВЕ ВОССЕДАЕТ ЛУННАЯ БОГИНЯ!</w:t>
      </w:r>
    </w:p>
    <w:p>
      <w:pPr>
        <w:pStyle w:val="Normal"/>
        <w:shd w:fill="FFFFFF" w:val="clear"/>
        <w:ind w:firstLine="567"/>
        <w:jc w:val="both"/>
        <w:rPr>
          <w:sz w:val="24"/>
          <w:szCs w:val="24"/>
          <w:lang w:val="en-US" w:eastAsia="en-US"/>
        </w:rPr>
      </w:pPr>
      <w:r>
        <w:rPr>
          <w:color w:val="000000"/>
          <w:sz w:val="24"/>
          <w:szCs w:val="24"/>
          <w:lang w:val="en-US" w:eastAsia="en-US"/>
        </w:rPr>
        <w:t>Конечно, солнечный Логос двупол. Духовное, Невидимое Солнце является Матерью, а видимое Солнце — СЫНОМ МАТЕРИ, вернее СИНТЕЗОМ СЕМИ СЫНОВЕЙ МАТЕРИ. Семь коней несут колесницу Солнца на индийском Зодиаке.</w:t>
      </w:r>
    </w:p>
    <w:p>
      <w:pPr>
        <w:pStyle w:val="Normal"/>
        <w:shd w:fill="FFFFFF" w:val="clear"/>
        <w:ind w:firstLine="567"/>
        <w:jc w:val="both"/>
        <w:rPr>
          <w:sz w:val="24"/>
          <w:szCs w:val="24"/>
          <w:lang w:val="en-US" w:eastAsia="en-US"/>
        </w:rPr>
      </w:pPr>
      <w:r>
        <w:rPr>
          <w:color w:val="000000"/>
          <w:sz w:val="24"/>
          <w:szCs w:val="24"/>
          <w:lang w:val="en-US" w:eastAsia="en-US"/>
        </w:rPr>
        <w:t>Можно назвать Невидимое Женское Солнце Луною, исходя из признанного наименования мужского начала — Солнцем, а женского начала — Луной, но в таком случае наша Луна будет иметь очень мало общего с Солнечной Луной.</w:t>
      </w:r>
    </w:p>
    <w:p>
      <w:pPr>
        <w:pStyle w:val="Normal"/>
        <w:shd w:fill="FFFFFF" w:val="clear"/>
        <w:ind w:firstLine="567"/>
        <w:jc w:val="both"/>
        <w:rPr>
          <w:sz w:val="24"/>
          <w:szCs w:val="24"/>
          <w:lang w:val="en-US" w:eastAsia="en-US"/>
        </w:rPr>
      </w:pPr>
      <w:r>
        <w:rPr>
          <w:color w:val="000000"/>
          <w:sz w:val="24"/>
          <w:szCs w:val="24"/>
          <w:lang w:val="en-US" w:eastAsia="en-US"/>
        </w:rPr>
        <w:t>&lt;Но&gt; Все можно представить значительно проще: что такое "Зодиак" в своем эзотерическом значении? Это Матерь-Пространство, Дательница Жизни, Адити. В пространстве рас</w:t>
        <w:softHyphen/>
        <w:t>положена орбита нашей Земли и плоскость эклиптики — Круг Жизни, по которому движутся Солнце, Луна и другие планеты. БОГИНЯ ЖИЗНИ НАХОДИТСЯ В ЦЕНТРЕ КРУГА. КРУГ — ЭТО ТЕЧЕНИЕ ЖИЗНИ. По этому кругу, ОДНОМУ И ТОМУ ЖЕ, бежит и Солнце и Луна. Когда по этому кругу бежит Солнце — это Солнечный Зодиак, когда по кругу бежит Луна — это Лунный Зодиак, и тогда Луна — Царица, окруженная двенадцатью Богами. Может быть Зодиак Урана, Сатурна и всех других планет. И, конечно, ОСОБОЕ ЗНАЧЕНИЕ ИМЕЕТ СОЛНЕЧНЫЙ И ЛУННЫЙ ЗОДИАК.</w:t>
      </w:r>
    </w:p>
    <w:p>
      <w:pPr>
        <w:pStyle w:val="Normal"/>
        <w:shd w:fill="FFFFFF" w:val="clear"/>
        <w:ind w:firstLine="567"/>
        <w:jc w:val="right"/>
        <w:rPr>
          <w:sz w:val="24"/>
          <w:szCs w:val="24"/>
          <w:lang w:val="en-US" w:eastAsia="en-US"/>
        </w:rPr>
      </w:pPr>
      <w:r>
        <w:rPr>
          <w:i/>
          <w:iCs/>
          <w:color w:val="000000"/>
          <w:sz w:val="24"/>
          <w:szCs w:val="24"/>
          <w:lang w:val="en-US" w:eastAsia="en-US"/>
        </w:rPr>
        <w:t>(§</w:t>
      </w:r>
      <w:r>
        <w:rPr>
          <w:b/>
          <w:bCs/>
          <w:i/>
          <w:iCs/>
          <w:color w:val="000000"/>
          <w:sz w:val="24"/>
          <w:szCs w:val="24"/>
          <w:lang w:val="en-US" w:eastAsia="en-US"/>
        </w:rPr>
        <w:t xml:space="preserve"> </w:t>
      </w:r>
      <w:r>
        <w:rPr>
          <w:i/>
          <w:iCs/>
          <w:color w:val="000000"/>
          <w:sz w:val="24"/>
          <w:szCs w:val="24"/>
          <w:lang w:val="en-US" w:eastAsia="en-US"/>
        </w:rPr>
        <w:t>370)</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Итак, наше Солнце, как и каждое солнце, имеет свой Зодиак или свой КРУГ ЖИЗНИ. Вступление Солнца в какую-т</w:t>
      </w:r>
      <w:r>
        <w:rPr>
          <w:color w:val="000000"/>
          <w:sz w:val="24"/>
          <w:szCs w:val="24"/>
          <w:lang w:val="en-US" w:eastAsia="en-US"/>
        </w:rPr>
        <w:t>o</w:t>
      </w:r>
      <w:r>
        <w:rPr>
          <w:color w:val="000000"/>
          <w:sz w:val="24"/>
          <w:szCs w:val="24"/>
          <w:lang w:val="en-US" w:eastAsia="en-US"/>
        </w:rPr>
        <w:t xml:space="preserve"> эпоху своей жизни вызывает большую перемену в качестве его лучей. Так же и вступление планет в различные эпохи своего жизненного круга вызывает большие перемены в жизни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озрастные изменения Земли и ее человечества отмечаются ТОЧКАМИ ВЕСЕННЕГО И ОСЕННЕГО РАВНОДЕНСТВИЯ.</w:t>
      </w:r>
    </w:p>
    <w:p>
      <w:pPr>
        <w:pStyle w:val="Normal"/>
        <w:shd w:fill="FFFFFF" w:val="clear"/>
        <w:ind w:firstLine="567"/>
        <w:jc w:val="both"/>
        <w:rPr>
          <w:sz w:val="24"/>
          <w:szCs w:val="24"/>
          <w:lang w:val="en-US" w:eastAsia="en-US"/>
        </w:rPr>
      </w:pPr>
      <w:r>
        <w:rPr>
          <w:color w:val="000000"/>
          <w:sz w:val="24"/>
          <w:szCs w:val="24"/>
          <w:lang w:val="en-US" w:eastAsia="en-US"/>
        </w:rPr>
        <w:t>Для наблюдения за движением этой точки были приспо</w:t>
        <w:softHyphen/>
        <w:t>соблены окружающие орбиту Земли "неподвижные" звезды. Они были разделены на 12 участков, и эти "созвездия" были названы "зодиакальными". Круг движения диаметра равно</w:t>
        <w:softHyphen/>
        <w:t>денствий был назван кругом Знаков Зодиака. Так Знаки Зодиака &lt;вместе с диаметром равноденствий&gt; движутся по кругу созвез</w:t>
        <w:softHyphen/>
        <w:t>дий Зодиака и отмечают наступление качества возрастных изме</w:t>
        <w:softHyphen/>
        <w:t>нений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 1928 году точка весеннего равноденствия вошла в первый градус СОЗВЕЗДИЯ Водолея, а точка осеннего равноденствия вошла, соответственно, в первый градус &lt;созвездия&gt; Льва. Человечество созрело для решительной трансмутации СА</w:t>
        <w:softHyphen/>
        <w:t>МОСТИ (или эгоизма) в САМООТВЕРЖЕННОСТЬ. Опираясь на эту основу, оно должно начать строительство новой жизни, именно, на основе сотрудничества, кооперации, дружбы, братства — одним словом, на началах духовной общины, или коммунизма. В противоположность предыдущей эпохе, которая исходила из баланса личной, эгоистической заинтересован</w:t>
        <w:softHyphen/>
        <w:t>ности. Баланс часто нарушался и приводил к столкновению интересов, к столкновению ЭГОИЗМОВ, обычно ведущему к взаимному истреблению, войне, порабощению или, как при драке самцов в лесу, к посрамлению и бегству побежденного.</w:t>
      </w:r>
    </w:p>
    <w:p>
      <w:pPr>
        <w:pStyle w:val="Normal"/>
        <w:shd w:fill="FFFFFF" w:val="clear"/>
        <w:ind w:firstLine="567"/>
        <w:jc w:val="both"/>
        <w:rPr>
          <w:sz w:val="24"/>
          <w:szCs w:val="24"/>
          <w:lang w:val="en-US" w:eastAsia="en-US"/>
        </w:rPr>
      </w:pPr>
      <w:r>
        <w:rPr>
          <w:color w:val="000000"/>
          <w:sz w:val="24"/>
          <w:szCs w:val="24"/>
          <w:lang w:val="en-US" w:eastAsia="en-US"/>
        </w:rPr>
        <w:t>Противоположный Водолею знак Льва есть наиболее огнен</w:t>
        <w:softHyphen/>
        <w:t>ный знак из всего огненного тригона (</w:t>
      </w:r>
      <w:r>
        <w:rPr>
          <w:rFonts w:cs="Astro123" w:ascii="Astro123" w:hAnsi="Astro123"/>
          <w:color w:val="000000"/>
          <w:sz w:val="28"/>
          <w:szCs w:val="28"/>
          <w:lang w:val="en-US" w:eastAsia="en-US"/>
        </w:rPr>
        <w:t>À</w:t>
      </w:r>
      <w:r>
        <w:rPr>
          <w:color w:val="000000"/>
          <w:sz w:val="28"/>
          <w:szCs w:val="28"/>
          <w:lang w:val="en-US" w:eastAsia="en-US"/>
        </w:rPr>
        <w:t>,</w:t>
      </w:r>
      <w:r>
        <w:rPr>
          <w:rFonts w:cs="Astro123" w:ascii="Astro123" w:hAnsi="Astro123"/>
          <w:color w:val="000000"/>
          <w:sz w:val="28"/>
          <w:szCs w:val="28"/>
          <w:lang w:val="en-US" w:eastAsia="en-US"/>
        </w:rPr>
        <w:t>Ä</w:t>
      </w:r>
      <w:r>
        <w:rPr>
          <w:color w:val="000000"/>
          <w:sz w:val="28"/>
          <w:szCs w:val="28"/>
          <w:lang w:val="en-US" w:eastAsia="en-US"/>
        </w:rPr>
        <w:t>,</w:t>
      </w:r>
      <w:r>
        <w:rPr>
          <w:rFonts w:cs="Astro123" w:ascii="Astro123" w:hAnsi="Astro123"/>
          <w:color w:val="000000"/>
          <w:sz w:val="28"/>
          <w:szCs w:val="28"/>
          <w:lang w:val="en-US" w:eastAsia="en-US"/>
        </w:rPr>
        <w:t>È</w:t>
      </w:r>
      <w:r>
        <w:rPr>
          <w:color w:val="000000"/>
          <w:sz w:val="24"/>
          <w:szCs w:val="24"/>
          <w:lang w:val="en-US" w:eastAsia="en-US"/>
        </w:rPr>
        <w:t>). Этот знак представляет Высшую Огненную Иерархию, Сердцем которой является Матерь Мира — Сердце Нумена Первичной Суб</w:t>
        <w:softHyphen/>
        <w:t>станции — Акаши. &lt;...&gt;</w:t>
      </w:r>
    </w:p>
    <w:p>
      <w:pPr>
        <w:pStyle w:val="Normal"/>
        <w:shd w:fill="FFFFFF" w:val="clear"/>
        <w:ind w:firstLine="567"/>
        <w:jc w:val="both"/>
        <w:rPr>
          <w:sz w:val="24"/>
          <w:szCs w:val="24"/>
          <w:lang w:val="en-US" w:eastAsia="en-US"/>
        </w:rPr>
      </w:pPr>
      <w:r>
        <w:rPr>
          <w:color w:val="000000"/>
          <w:sz w:val="24"/>
          <w:szCs w:val="24"/>
          <w:lang w:val="en-US" w:eastAsia="en-US"/>
        </w:rPr>
        <w:t>...пространственный Огонь, излучаемый Солнцем, не одно</w:t>
        <w:softHyphen/>
        <w:t>роден: он имеет ШЕСТЬ разновидностей, объединенных Седь</w:t>
        <w:softHyphen/>
        <w:t>мым Синтетическим Началом. Таким образом, имеем СЕМЬ ПРОСТРАНСТВЕННЫХ ОГНЕЙ, олицетворенных Семью Ие</w:t>
        <w:softHyphen/>
        <w:t>рархиями, Семью Ликами Пространственного Огня. При этом</w:t>
      </w:r>
      <w:r>
        <w:rPr>
          <w:sz w:val="24"/>
          <w:szCs w:val="24"/>
          <w:lang w:val="en-US" w:eastAsia="en-US"/>
        </w:rPr>
        <w:t xml:space="preserve"> </w:t>
      </w:r>
      <w:r>
        <w:rPr>
          <w:color w:val="000000"/>
          <w:sz w:val="24"/>
          <w:szCs w:val="24"/>
          <w:lang w:val="en-US" w:eastAsia="en-US"/>
        </w:rPr>
        <w:t>ШЕСТЬ ЛИКОВ ДВУНАЧАЛЬНЫ, Они соответствуют 12 Знакам Зодиака. Это Женские и Мужские Логосы. Седьмое Начало Синтетическое, ни мужское, ни женское. Оно находится в центре скрещения шести диаметров, но не в плоскости их скрещения, а НАД НИМИ, в ближайшем, но ВЫСШЕМ МИРЕ. Потому имеется не 13 проявленных знаков, а 12.</w:t>
      </w:r>
    </w:p>
    <w:p>
      <w:pPr>
        <w:pStyle w:val="Normal"/>
        <w:shd w:fill="FFFFFF" w:val="clear"/>
        <w:ind w:firstLine="567"/>
        <w:jc w:val="both"/>
        <w:rPr>
          <w:sz w:val="24"/>
          <w:szCs w:val="24"/>
          <w:lang w:val="en-US" w:eastAsia="en-US"/>
        </w:rPr>
      </w:pPr>
      <w:r>
        <w:rPr>
          <w:color w:val="000000"/>
          <w:sz w:val="24"/>
          <w:szCs w:val="24"/>
          <w:lang w:val="en-US" w:eastAsia="en-US"/>
        </w:rPr>
        <w:t>Это Непроявленное Начало творческой энергии действует через шесть Логосов, но особенно через тот Логос, который представляется знаком Льва.</w:t>
      </w:r>
    </w:p>
    <w:p>
      <w:pPr>
        <w:pStyle w:val="Normal"/>
        <w:shd w:fill="FFFFFF" w:val="clear"/>
        <w:ind w:firstLine="567"/>
        <w:jc w:val="both"/>
        <w:rPr>
          <w:sz w:val="24"/>
          <w:szCs w:val="24"/>
          <w:lang w:val="en-US" w:eastAsia="en-US"/>
        </w:rPr>
      </w:pPr>
      <w:r>
        <w:rPr>
          <w:color w:val="000000"/>
          <w:sz w:val="24"/>
          <w:szCs w:val="24"/>
          <w:lang w:val="en-US" w:eastAsia="en-US"/>
        </w:rPr>
        <w:t>Теперь должно быть понятно, что значит НАСТУПЛЕНИЕ ЭПОХИ ОГНЯ. Почему она наступает, и почему Учение Агни Йоги — Учение Огня, предупреждает нас о тех изменениях, которые последуют при наступлении Эпохи Огня. &lt;...&gt;</w:t>
      </w:r>
    </w:p>
    <w:p>
      <w:pPr>
        <w:pStyle w:val="Normal"/>
        <w:shd w:fill="FFFFFF" w:val="clear"/>
        <w:ind w:firstLine="567"/>
        <w:jc w:val="right"/>
        <w:rPr>
          <w:sz w:val="24"/>
          <w:szCs w:val="24"/>
          <w:lang w:val="en-US" w:eastAsia="en-US"/>
        </w:rPr>
      </w:pPr>
      <w:r>
        <w:rPr>
          <w:i/>
          <w:iCs/>
          <w:color w:val="000000"/>
          <w:sz w:val="24"/>
          <w:szCs w:val="24"/>
          <w:lang w:val="en-US" w:eastAsia="en-US"/>
        </w:rPr>
        <w:t>(§ 40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lt;...&gt; Изучая Марс астрологи явно определяют, что эта планета страсти определенно является и планетой Борьбы.</w:t>
      </w:r>
    </w:p>
    <w:p>
      <w:pPr>
        <w:pStyle w:val="Normal"/>
        <w:shd w:fill="FFFFFF" w:val="clear"/>
        <w:ind w:firstLine="567"/>
        <w:jc w:val="both"/>
        <w:rPr>
          <w:sz w:val="24"/>
          <w:szCs w:val="24"/>
          <w:lang w:val="en-US" w:eastAsia="en-US"/>
        </w:rPr>
      </w:pPr>
      <w:r>
        <w:rPr>
          <w:color w:val="000000"/>
          <w:sz w:val="24"/>
          <w:szCs w:val="24"/>
          <w:lang w:val="en-US" w:eastAsia="en-US"/>
        </w:rPr>
        <w:t>В борьбе укрепляется самость и развивается чувство вражды. Но и помимо сказанного — страсть есть элемент жизни, а жизнь есть борьба.</w:t>
      </w:r>
    </w:p>
    <w:p>
      <w:pPr>
        <w:pStyle w:val="Normal"/>
        <w:shd w:fill="FFFFFF" w:val="clear"/>
        <w:ind w:firstLine="567"/>
        <w:jc w:val="both"/>
        <w:rPr>
          <w:sz w:val="24"/>
          <w:szCs w:val="24"/>
          <w:lang w:val="en-US" w:eastAsia="en-US"/>
        </w:rPr>
      </w:pPr>
      <w:r>
        <w:rPr>
          <w:color w:val="000000"/>
          <w:sz w:val="24"/>
          <w:szCs w:val="24"/>
          <w:lang w:val="en-US" w:eastAsia="en-US"/>
        </w:rPr>
        <w:t>. Самость рождается в процессе отделения от других, чтобы впоследствии из кристаллической решетки отделился адамант Бытия — блестящая растущая Индивидуальность.</w:t>
      </w:r>
    </w:p>
    <w:p>
      <w:pPr>
        <w:pStyle w:val="Normal"/>
        <w:shd w:fill="FFFFFF" w:val="clear"/>
        <w:ind w:firstLine="567"/>
        <w:jc w:val="right"/>
        <w:rPr>
          <w:sz w:val="24"/>
          <w:szCs w:val="24"/>
          <w:lang w:val="en-US" w:eastAsia="en-US"/>
        </w:rPr>
      </w:pPr>
      <w:r>
        <w:rPr>
          <w:i/>
          <w:iCs/>
          <w:color w:val="000000"/>
          <w:sz w:val="24"/>
          <w:szCs w:val="24"/>
          <w:lang w:val="en-US" w:eastAsia="en-US"/>
        </w:rPr>
        <w:t>(§ 41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Мы не против успехов Материи, но только успехов не за счет Духа. Если эти успехи Сатурна создаются за счет нару</w:t>
        <w:softHyphen/>
        <w:t>шения равновесия с Ураном — они приведут к разрушению. Не может равновесие нарушиться без разрушения. Не может быть продвижения в высшие сферы, к полюсу Урана, если ЧАША ВЕСОВ НЕ БУДЕТ СДВИНУТА КВЕРХУ. Преобла</w:t>
        <w:softHyphen/>
        <w:t>дание Духа необходимо, и когда говорится о равновесии, то имеется в виду ПРЕОБЛАДАНИЕ ДУХА. Если же имеется преобладание Сатурна, да еще значительное, то это уже будет падением. Так под равновесием надо понимать УРАВНОВЕ</w:t>
        <w:softHyphen/>
        <w:t>ШЕННОЕ УСТРЕМЛЕНИЕ.</w:t>
      </w:r>
    </w:p>
    <w:p>
      <w:pPr>
        <w:pStyle w:val="Normal"/>
        <w:shd w:fill="FFFFFF" w:val="clear"/>
        <w:ind w:firstLine="567"/>
        <w:jc w:val="both"/>
        <w:rPr>
          <w:sz w:val="24"/>
          <w:szCs w:val="24"/>
          <w:lang w:val="en-US" w:eastAsia="en-US"/>
        </w:rPr>
      </w:pPr>
      <w:r>
        <w:rPr>
          <w:color w:val="000000"/>
          <w:sz w:val="24"/>
          <w:szCs w:val="24"/>
          <w:lang w:val="en-US" w:eastAsia="en-US"/>
        </w:rPr>
        <w:t>В Новой Стране должно быть равновесие между соправи</w:t>
        <w:softHyphen/>
        <w:t>телями Аквариуса — между Ураном и Сатурном. Все ее успехи зависят от этого. Будем радоваться успехам Материи, если это уравновешено успехами Урана.</w:t>
      </w:r>
    </w:p>
    <w:p>
      <w:pPr>
        <w:pStyle w:val="Normal"/>
        <w:shd w:fill="FFFFFF" w:val="clear"/>
        <w:ind w:firstLine="567"/>
        <w:jc w:val="right"/>
        <w:rPr>
          <w:sz w:val="24"/>
          <w:szCs w:val="24"/>
          <w:lang w:val="en-US" w:eastAsia="en-US"/>
        </w:rPr>
      </w:pPr>
      <w:r>
        <w:rPr>
          <w:i/>
          <w:iCs/>
          <w:color w:val="000000"/>
          <w:sz w:val="24"/>
          <w:szCs w:val="24"/>
          <w:lang w:val="en-US" w:eastAsia="en-US"/>
        </w:rPr>
        <w:t>(§ 46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Зодиак — это центры человека, точно соответствующие центрам планеты. Можно сказать, что Зодиак — это центры планеты. А так как человеческое тело представляет собою точную миниатюрную копию Земли (земных центров), то вращение планет, или космических центров — центров Сол</w:t>
        <w:softHyphen/>
        <w:t>нечной системы воздействует на перемены в планетных, чело</w:t>
        <w:softHyphen/>
        <w:t>веческих центрах.</w:t>
      </w:r>
    </w:p>
    <w:p>
      <w:pPr>
        <w:pStyle w:val="Normal"/>
        <w:shd w:fill="FFFFFF" w:val="clear"/>
        <w:ind w:firstLine="567"/>
        <w:jc w:val="both"/>
        <w:rPr>
          <w:sz w:val="24"/>
          <w:szCs w:val="24"/>
          <w:lang w:val="en-US" w:eastAsia="en-US"/>
        </w:rPr>
      </w:pPr>
      <w:r>
        <w:rPr>
          <w:color w:val="000000"/>
          <w:sz w:val="24"/>
          <w:szCs w:val="24"/>
          <w:lang w:val="en-US" w:eastAsia="en-US"/>
        </w:rPr>
        <w:t>Человеческие центры находятся между Космическими цент</w:t>
        <w:softHyphen/>
        <w:t>рами и центрами Земли.</w:t>
      </w:r>
    </w:p>
    <w:p>
      <w:pPr>
        <w:pStyle w:val="Normal"/>
        <w:shd w:fill="FFFFFF" w:val="clear"/>
        <w:ind w:firstLine="567"/>
        <w:jc w:val="both"/>
        <w:rPr>
          <w:sz w:val="24"/>
          <w:szCs w:val="24"/>
          <w:lang w:val="en-US" w:eastAsia="en-US"/>
        </w:rPr>
      </w:pPr>
      <w:r>
        <w:rPr>
          <w:color w:val="000000"/>
          <w:sz w:val="24"/>
          <w:szCs w:val="24"/>
          <w:lang w:val="en-US" w:eastAsia="en-US"/>
        </w:rPr>
        <w:t>Что значит: "Марс находится в Раке"? Это значит, что космический фокус определенной солнечной энергии находится в центре желудка (или "чрева") Земли. Человек, рожденный в этот момент, будет иметь Марс в своем желудке.</w:t>
      </w:r>
    </w:p>
    <w:p>
      <w:pPr>
        <w:pStyle w:val="Normal"/>
        <w:shd w:fill="FFFFFF" w:val="clear"/>
        <w:ind w:firstLine="567"/>
        <w:jc w:val="both"/>
        <w:rPr>
          <w:sz w:val="24"/>
          <w:szCs w:val="24"/>
          <w:lang w:val="en-US" w:eastAsia="en-US"/>
        </w:rPr>
      </w:pPr>
      <w:r>
        <w:rPr>
          <w:color w:val="000000"/>
          <w:sz w:val="24"/>
          <w:szCs w:val="24"/>
          <w:lang w:val="en-US" w:eastAsia="en-US"/>
        </w:rPr>
        <w:t>То обстоятельство, что центры Земли занимают опреде</w:t>
        <w:softHyphen/>
        <w:t>ленный участок неба, говорит за то, что зонами Зодиака являются проекции земной поверхности на небе и, конечно, народы, населяющие их.</w:t>
      </w:r>
    </w:p>
    <w:p>
      <w:pPr>
        <w:pStyle w:val="Normal"/>
        <w:shd w:fill="FFFFFF" w:val="clear"/>
        <w:ind w:firstLine="567"/>
        <w:jc w:val="both"/>
        <w:rPr>
          <w:sz w:val="24"/>
          <w:szCs w:val="24"/>
          <w:lang w:val="en-US" w:eastAsia="en-US"/>
        </w:rPr>
      </w:pPr>
      <w:r>
        <w:rPr>
          <w:color w:val="000000"/>
          <w:sz w:val="24"/>
          <w:szCs w:val="24"/>
          <w:lang w:val="en-US" w:eastAsia="en-US"/>
        </w:rPr>
        <w:t>Зодиакальные Знаки начинаются с Овна — с точки весеннего равноденствия, когда день равен ночи, когда Земля находится под воздействием РАВНОВЕСИЯ Солнечных и лунных (ночных) сил. Таким образом, каждый знак отличается от другого количеством солнечных лучей и их направлением. Например, количество солнечных лучей в Овне равно коли</w:t>
        <w:softHyphen/>
        <w:t>честву солнечных лучей в Весах. Но в Овне лучи "восходят", а в Весах они "заходят". В Овне они нарастают, в Весах убывают. В Овне они наступают, в Весах отступают, оставляя позиции Сатурну — владыке смерти. Наибольшее количество солнечных лучей падает на Землю в знаке Рака, 22 июня; наименьшее 22 декабря, в знаке Козерога, которым управляет Сатурн. Почему же не Солнце, а Луна управляет знаком Рака? Потому что жизнь на Земле произошла от Луны. Луна рождает из своего чрева жизни людей и прочих тварей, формирует их, поддерживает и уничтожает. Она является ВЛАДЫЧИЦЕЙ ФИЗИЧЕСКОЙ ЖИЗНИ. Солнечные Силы, несущие жизнь физическому миру, действуют через нее и через праническое тело — "эфирный двойник".</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468</w:t>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МАКАРА —  10-й ЗНАК ЗОДИАКА &lt;Козерог&gt;  означает ВОДЯНОЕ чудовище, всегда связанное с ВОДОЙ. (А почему</w:t>
      </w:r>
      <w:r>
        <w:rPr>
          <w:sz w:val="24"/>
          <w:szCs w:val="24"/>
          <w:lang w:val="en-US" w:eastAsia="en-US"/>
        </w:rPr>
        <w:t xml:space="preserve"> </w:t>
      </w:r>
      <w:r>
        <w:rPr>
          <w:color w:val="000000"/>
          <w:sz w:val="24"/>
          <w:szCs w:val="24"/>
          <w:lang w:val="en-US" w:eastAsia="en-US"/>
        </w:rPr>
        <w:t>же тогда Козерог есть земной знак? Потому, что напротив него лежит Рак — водяной знак.) Материя, Матерь, Майтрейя... Дракон всегда связан с Матерью Мира. Вода является средой, по которой передаются волны. АКАША передает волны. ОГОНЬ передает вибрации мысли. Десятый знак есть 10 ("фаллическое число"), это 5x2= 10, две пятерки — мужская и женская пентаграммы.</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xml:space="preserve">(§ 470) </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Почему Весы (</w:t>
      </w:r>
      <w:r>
        <w:rPr>
          <w:rFonts w:cs="Astro123" w:ascii="Astro123" w:hAnsi="Astro123"/>
          <w:b/>
          <w:bCs/>
          <w:color w:val="000000"/>
          <w:sz w:val="28"/>
          <w:szCs w:val="28"/>
          <w:lang w:val="en-US" w:eastAsia="en-US"/>
        </w:rPr>
        <w:t>Æ</w:t>
      </w:r>
      <w:r>
        <w:rPr>
          <w:color w:val="000000"/>
          <w:sz w:val="24"/>
          <w:szCs w:val="24"/>
          <w:lang w:val="en-US" w:eastAsia="en-US"/>
        </w:rPr>
        <w:t>) являются домом брака? Именно в этом месте во время эволюции произошло разделение полов. Здесь люди Третьей расы стали сочетаться нынешним половым способом.</w:t>
      </w:r>
    </w:p>
    <w:p>
      <w:pPr>
        <w:pStyle w:val="Normal"/>
        <w:jc w:val="center"/>
        <w:rPr>
          <w:sz w:val="24"/>
          <w:szCs w:val="24"/>
          <w:lang w:val="en-US" w:eastAsia="en-US"/>
        </w:rPr>
      </w:pPr>
      <w:r>
        <w:rPr>
          <w:sz w:val="24"/>
          <w:szCs w:val="24"/>
          <w:lang w:val="en-US" w:eastAsia="en-US"/>
        </w:rPr>
        <w:drawing>
          <wp:inline distT="0" distB="0" distL="0" distR="0">
            <wp:extent cx="3676650" cy="322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3676650" cy="322897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десь же, в опорной точке Круга Жизни, было достигнуто равновесие между духом и материей, иначе говоря, здесь закончилась инволюция духа в материю и началось восхождение духа из материи.</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xml:space="preserve">(§ 473) </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jc w:val="center"/>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Эпифиз управляется Нептуном. Нептун не принадлежит нашей цепи. Он относится к еще более высокой цепи. Когда</w:t>
      </w:r>
      <w:r>
        <w:rPr>
          <w:sz w:val="24"/>
          <w:szCs w:val="24"/>
          <w:lang w:val="en-US" w:eastAsia="en-US"/>
        </w:rPr>
        <w:t xml:space="preserve"> </w:t>
      </w:r>
      <w:r>
        <w:rPr>
          <w:color w:val="000000"/>
          <w:sz w:val="24"/>
          <w:szCs w:val="24"/>
          <w:lang w:val="en-US" w:eastAsia="en-US"/>
        </w:rPr>
        <w:t>пробуждается гипофиз, тогда же вспыхивает и эпифиз. Нептун</w:t>
      </w:r>
      <w:r>
        <w:rPr>
          <w:sz w:val="24"/>
          <w:szCs w:val="24"/>
          <w:lang w:val="en-US" w:eastAsia="en-US"/>
        </w:rPr>
        <w:t xml:space="preserve"> </w:t>
      </w:r>
      <w:r>
        <w:rPr>
          <w:color w:val="000000"/>
          <w:sz w:val="24"/>
          <w:szCs w:val="24"/>
          <w:lang w:val="en-US" w:eastAsia="en-US"/>
        </w:rPr>
        <w:t>это то звено, которое связывает нашу цепь, или кольцо планет со следующей, более высокой цепью.</w:t>
      </w:r>
    </w:p>
    <w:p>
      <w:pPr>
        <w:pStyle w:val="Normal"/>
        <w:shd w:fill="FFFFFF" w:val="clear"/>
        <w:ind w:firstLine="567"/>
        <w:jc w:val="right"/>
        <w:rPr>
          <w:sz w:val="24"/>
          <w:szCs w:val="24"/>
          <w:lang w:val="en-US" w:eastAsia="en-US"/>
        </w:rPr>
      </w:pPr>
      <w:r>
        <w:rPr>
          <w:i/>
          <w:iCs/>
          <w:color w:val="000000"/>
          <w:sz w:val="24"/>
          <w:szCs w:val="24"/>
          <w:lang w:val="en-US" w:eastAsia="en-US"/>
        </w:rPr>
        <w:t>(§ 475)</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В нашей планетной цепи высшей планетой является Уран, низшей — Сатурн. Уран управляет гипофизом. Рост человека зависит от гормонов гипофиза. Гиганты и карлики. В Т[айной] Д|октрине] говорится о гигантах. Высокий рост отмечает Учителей Шамбалы. Все это намек на принадлежность к Урану, функционированию высшего центра в мозгу — ГИПОФИЗА.</w:t>
      </w:r>
    </w:p>
    <w:p>
      <w:pPr>
        <w:pStyle w:val="Normal"/>
        <w:shd w:fill="FFFFFF" w:val="clear"/>
        <w:ind w:firstLine="567"/>
        <w:jc w:val="right"/>
        <w:rPr>
          <w:sz w:val="24"/>
          <w:szCs w:val="24"/>
          <w:lang w:val="en-US" w:eastAsia="en-US"/>
        </w:rPr>
      </w:pPr>
      <w:r>
        <w:rPr>
          <w:i/>
          <w:iCs/>
          <w:color w:val="000000"/>
          <w:sz w:val="24"/>
          <w:szCs w:val="24"/>
          <w:lang w:val="en-US" w:eastAsia="en-US"/>
        </w:rPr>
        <w:t>(§ 476)</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Дева — ШЕСТОЙ ЗНАК — кишечник, пищеварение, асси</w:t>
        <w:softHyphen/>
        <w:t>миляция элементов получаемой в пищу материи. Усвоение, анализ земной материи и претворение ее в познание, в ЗНА</w:t>
        <w:softHyphen/>
        <w:t>НИЕ: какая пища хороша, какая плохая. Естественно, что эту работу должен проделать Меркурий. Юпитер — планета высшего Разума — синтеза.</w:t>
      </w:r>
    </w:p>
    <w:p>
      <w:pPr>
        <w:pStyle w:val="Normal"/>
        <w:shd w:fill="FFFFFF" w:val="clear"/>
        <w:ind w:firstLine="567"/>
        <w:jc w:val="both"/>
        <w:rPr>
          <w:sz w:val="24"/>
          <w:szCs w:val="24"/>
          <w:lang w:val="en-US" w:eastAsia="en-US"/>
        </w:rPr>
      </w:pPr>
      <w:r>
        <w:rPr>
          <w:color w:val="000000"/>
          <w:sz w:val="24"/>
          <w:szCs w:val="24"/>
          <w:lang w:val="en-US" w:eastAsia="en-US"/>
        </w:rPr>
        <w:t>Анализ — &lt;это&gt; дробление, с целью усвоения значения.</w:t>
      </w:r>
    </w:p>
    <w:p>
      <w:pPr>
        <w:pStyle w:val="Normal"/>
        <w:shd w:fill="FFFFFF" w:val="clear"/>
        <w:ind w:firstLine="567"/>
        <w:jc w:val="both"/>
        <w:rPr>
          <w:sz w:val="24"/>
          <w:szCs w:val="24"/>
          <w:lang w:val="en-US" w:eastAsia="en-US"/>
        </w:rPr>
      </w:pPr>
      <w:r>
        <w:rPr>
          <w:color w:val="000000"/>
          <w:sz w:val="24"/>
          <w:szCs w:val="24"/>
          <w:lang w:val="en-US" w:eastAsia="en-US"/>
        </w:rPr>
        <w:t>Отсюда и болезни. Плохая пища приносит ОТРАВЛЕНИЕ, ЗАБОЛЕВАНИЕ. Так может болеть и вся система познания. Хорошая пища, нужная пища приносит здоровье. Понимание, какая пища нужна для данного организма, рождает ДИЕТО</w:t>
        <w:softHyphen/>
        <w:t>ЙОГА. Химия, лекарство, все это связано с кишечником</w:t>
      </w:r>
    </w:p>
    <w:p>
      <w:pPr>
        <w:pStyle w:val="Normal"/>
        <w:shd w:fill="FFFFFF" w:val="clear"/>
        <w:ind w:firstLine="567"/>
        <w:jc w:val="both"/>
        <w:rPr>
          <w:sz w:val="24"/>
          <w:szCs w:val="24"/>
          <w:lang w:val="en-US" w:eastAsia="en-US"/>
        </w:rPr>
      </w:pPr>
      <w:r>
        <w:rPr>
          <w:color w:val="000000"/>
          <w:sz w:val="24"/>
          <w:szCs w:val="24"/>
          <w:lang w:val="en-US" w:eastAsia="en-US"/>
        </w:rPr>
        <w:t>Разум тоже питается за счет познавания материи.</w:t>
      </w:r>
    </w:p>
    <w:p>
      <w:pPr>
        <w:pStyle w:val="Normal"/>
        <w:shd w:fill="FFFFFF" w:val="clear"/>
        <w:ind w:firstLine="567"/>
        <w:jc w:val="both"/>
        <w:rPr>
          <w:sz w:val="24"/>
          <w:szCs w:val="24"/>
          <w:lang w:val="en-US" w:eastAsia="en-US"/>
        </w:rPr>
      </w:pPr>
      <w:r>
        <w:rPr>
          <w:color w:val="000000"/>
          <w:sz w:val="24"/>
          <w:szCs w:val="24"/>
          <w:lang w:val="en-US" w:eastAsia="en-US"/>
        </w:rPr>
        <w:t>Дева (</w:t>
      </w:r>
      <w:r>
        <w:rPr>
          <w:rFonts w:cs="Astro123" w:ascii="Astro123" w:hAnsi="Astro123"/>
          <w:color w:val="000000"/>
          <w:sz w:val="28"/>
          <w:szCs w:val="28"/>
          <w:lang w:val="en-US" w:eastAsia="en-US"/>
        </w:rPr>
        <w:t>Å</w:t>
      </w:r>
      <w:r>
        <w:rPr>
          <w:color w:val="000000"/>
          <w:sz w:val="24"/>
          <w:szCs w:val="24"/>
          <w:lang w:val="en-US" w:eastAsia="en-US"/>
        </w:rPr>
        <w:t>) — астральный свет, материя Люцида — материя астрального плана, так же вкушается в виде СТРАСТЕЙ и ЖЕЛАНИЙ и тоже познается разумом.</w:t>
      </w:r>
    </w:p>
    <w:p>
      <w:pPr>
        <w:pStyle w:val="Normal"/>
        <w:shd w:fill="FFFFFF" w:val="clear"/>
        <w:ind w:firstLine="567"/>
        <w:jc w:val="right"/>
        <w:rPr>
          <w:sz w:val="24"/>
          <w:szCs w:val="24"/>
          <w:lang w:val="en-US" w:eastAsia="en-US"/>
        </w:rPr>
      </w:pPr>
      <w:r>
        <w:rPr>
          <w:i/>
          <w:iCs/>
          <w:color w:val="000000"/>
          <w:sz w:val="24"/>
          <w:szCs w:val="24"/>
          <w:lang w:val="en-US" w:eastAsia="en-US"/>
        </w:rPr>
        <w:t>(§ 47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Какая может быть связь между РУКАМИ и НИЗШИМ МАНАСОМ? Оба центра управляются Близнецами. Значит есть какой-то синтез, объединяющий функции этого знака?</w:t>
      </w:r>
    </w:p>
    <w:p>
      <w:pPr>
        <w:pStyle w:val="Normal"/>
        <w:shd w:fill="FFFFFF" w:val="clear"/>
        <w:ind w:firstLine="567"/>
        <w:jc w:val="both"/>
        <w:rPr>
          <w:sz w:val="24"/>
          <w:szCs w:val="24"/>
          <w:lang w:val="en-US" w:eastAsia="en-US"/>
        </w:rPr>
      </w:pPr>
      <w:r>
        <w:rPr>
          <w:color w:val="000000"/>
          <w:sz w:val="24"/>
          <w:szCs w:val="24"/>
          <w:lang w:val="en-US" w:eastAsia="en-US"/>
        </w:rPr>
        <w:t>Руки это крылья на одном из своих эволюционных этапов. Будет время, когда люди будут летать с помощью одного лишь манаса. Синтез — творчество, поднимающее низший манас к высшему. Руки сейчас это творческий орган, неотъемлемый от ног — хождение по Земле. Когда человек полетит, значение ног уменьшится.</w:t>
      </w:r>
    </w:p>
    <w:p>
      <w:pPr>
        <w:pStyle w:val="Normal"/>
        <w:shd w:fill="FFFFFF" w:val="clear"/>
        <w:ind w:firstLine="567"/>
        <w:jc w:val="right"/>
        <w:rPr>
          <w:sz w:val="24"/>
          <w:szCs w:val="24"/>
          <w:lang w:val="en-US" w:eastAsia="en-US"/>
        </w:rPr>
      </w:pPr>
      <w:r>
        <w:rPr>
          <w:i/>
          <w:iCs/>
          <w:color w:val="000000"/>
          <w:sz w:val="24"/>
          <w:szCs w:val="24"/>
          <w:lang w:val="en-US" w:eastAsia="en-US"/>
        </w:rPr>
        <w:t>(§ 481)</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Низшие миры являются ОПРОКИНУТОЙ копией высших. Если на низших мирах — страсть, на высших — любовь.</w:t>
      </w:r>
    </w:p>
    <w:p>
      <w:pPr>
        <w:pStyle w:val="Normal"/>
        <w:shd w:fill="FFFFFF" w:val="clear"/>
        <w:ind w:firstLine="567"/>
        <w:jc w:val="both"/>
        <w:rPr>
          <w:sz w:val="24"/>
          <w:szCs w:val="24"/>
          <w:lang w:val="en-US" w:eastAsia="en-US"/>
        </w:rPr>
      </w:pPr>
      <w:r>
        <w:rPr>
          <w:color w:val="000000"/>
          <w:sz w:val="24"/>
          <w:szCs w:val="24"/>
          <w:lang w:val="en-US" w:eastAsia="en-US"/>
        </w:rPr>
        <w:t>Творение жизни оттенено уничтожением жизни, и потому Марс, планета страсти, превращается в убийцу. Творитель жизни, оплодотворитель превращает телесную ласку в садистс</w:t>
        <w:softHyphen/>
        <w:t>кую жестокость, пример — садисты-завоеватели, насилующие и издевающиеся над женщинами.</w:t>
      </w:r>
    </w:p>
    <w:p>
      <w:pPr>
        <w:pStyle w:val="Normal"/>
        <w:shd w:fill="FFFFFF" w:val="clear"/>
        <w:ind w:firstLine="567"/>
        <w:jc w:val="right"/>
        <w:rPr>
          <w:sz w:val="24"/>
          <w:szCs w:val="24"/>
          <w:lang w:val="en-US" w:eastAsia="en-US"/>
        </w:rPr>
      </w:pPr>
      <w:r>
        <w:rPr>
          <w:i/>
          <w:iCs/>
          <w:color w:val="000000"/>
          <w:sz w:val="24"/>
          <w:szCs w:val="24"/>
          <w:lang w:val="en-US" w:eastAsia="en-US"/>
        </w:rPr>
        <w:t>(§ 48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Почему Кронос назывался отцом Зевса? Почему Сатурн должен быть отцом Юпитера? Почему Юпитер стал отцом всех богов, следовательно и Сатурна?</w:t>
      </w:r>
    </w:p>
    <w:p>
      <w:pPr>
        <w:pStyle w:val="Normal"/>
        <w:shd w:fill="FFFFFF" w:val="clear"/>
        <w:ind w:firstLine="567"/>
        <w:jc w:val="both"/>
        <w:rPr>
          <w:sz w:val="24"/>
          <w:szCs w:val="24"/>
          <w:lang w:val="en-US" w:eastAsia="en-US"/>
        </w:rPr>
      </w:pPr>
      <w:r>
        <w:rPr>
          <w:color w:val="000000"/>
          <w:sz w:val="24"/>
          <w:szCs w:val="24"/>
          <w:lang w:val="en-US" w:eastAsia="en-US"/>
        </w:rPr>
        <w:t>"Отцом" древние называли более старого человека. И теперь в народе принято называть старшего "отцом" при обращении к нему молодого человека.</w:t>
      </w:r>
    </w:p>
    <w:p>
      <w:pPr>
        <w:pStyle w:val="Normal"/>
        <w:shd w:fill="FFFFFF" w:val="clear"/>
        <w:ind w:firstLine="567"/>
        <w:jc w:val="both"/>
        <w:rPr>
          <w:sz w:val="24"/>
          <w:szCs w:val="24"/>
          <w:lang w:val="en-US" w:eastAsia="en-US"/>
        </w:rPr>
      </w:pPr>
      <w:r>
        <w:rPr>
          <w:color w:val="000000"/>
          <w:sz w:val="24"/>
          <w:szCs w:val="24"/>
          <w:lang w:val="en-US" w:eastAsia="en-US"/>
        </w:rPr>
        <w:t>Время обращения Юпитера — 12 лет, обращение Сатурна — 29 лет, обращение Урана — 84 года. Отсюда Сатурн — "отец" Юпитера, а Уран — "отец" Кроноса.</w:t>
      </w:r>
    </w:p>
    <w:p>
      <w:pPr>
        <w:pStyle w:val="Normal"/>
        <w:shd w:fill="FFFFFF" w:val="clear"/>
        <w:ind w:firstLine="567"/>
        <w:jc w:val="both"/>
        <w:rPr>
          <w:sz w:val="24"/>
          <w:szCs w:val="24"/>
          <w:lang w:val="en-US" w:eastAsia="en-US"/>
        </w:rPr>
      </w:pPr>
      <w:r>
        <w:rPr>
          <w:color w:val="000000"/>
          <w:sz w:val="24"/>
          <w:szCs w:val="24"/>
          <w:lang w:val="en-US" w:eastAsia="en-US"/>
        </w:rPr>
        <w:t>В цепи планет Юпитер — следующая ступень после Земли. Земная цепь состоит из семи глобусов — семи Богов, над которыми властвует их вершина — Юпитер. Юпитер — намест</w:t>
        <w:softHyphen/>
        <w:t>ник Солнца, поэтому часто ассоциируется с Ним. Веста — Земля, Диана — Луна.</w:t>
      </w:r>
    </w:p>
    <w:p>
      <w:pPr>
        <w:pStyle w:val="Normal"/>
        <w:shd w:fill="FFFFFF" w:val="clear"/>
        <w:ind w:firstLine="567"/>
        <w:jc w:val="both"/>
        <w:rPr>
          <w:sz w:val="24"/>
          <w:szCs w:val="24"/>
          <w:lang w:val="en-US" w:eastAsia="en-US"/>
        </w:rPr>
      </w:pPr>
      <w:r>
        <w:rPr>
          <w:color w:val="000000"/>
          <w:sz w:val="24"/>
          <w:szCs w:val="24"/>
          <w:lang w:val="en-US" w:eastAsia="en-US"/>
        </w:rPr>
        <w:t>"Ссора" между планетами есть противостояние, "оппози</w:t>
        <w:softHyphen/>
        <w:t>ция" — плохой аспект.</w:t>
      </w:r>
    </w:p>
    <w:p>
      <w:pPr>
        <w:pStyle w:val="Normal"/>
        <w:shd w:fill="FFFFFF" w:val="clear"/>
        <w:ind w:firstLine="567"/>
        <w:jc w:val="both"/>
        <w:rPr>
          <w:sz w:val="24"/>
          <w:szCs w:val="24"/>
          <w:lang w:val="en-US" w:eastAsia="en-US"/>
        </w:rPr>
      </w:pPr>
      <w:r>
        <w:rPr>
          <w:color w:val="000000"/>
          <w:sz w:val="24"/>
          <w:szCs w:val="24"/>
          <w:lang w:val="en-US" w:eastAsia="en-US"/>
        </w:rPr>
        <w:t>Солнце было символом Космического Огня, отсюда и Юпи</w:t>
        <w:softHyphen/>
        <w:t>тер — громовержец.</w:t>
      </w:r>
    </w:p>
    <w:p>
      <w:pPr>
        <w:pStyle w:val="Normal"/>
        <w:shd w:fill="FFFFFF" w:val="clear"/>
        <w:ind w:firstLine="567"/>
        <w:jc w:val="right"/>
        <w:rPr>
          <w:sz w:val="24"/>
          <w:szCs w:val="24"/>
          <w:lang w:val="en-US" w:eastAsia="en-US"/>
        </w:rPr>
      </w:pPr>
      <w:r>
        <w:rPr>
          <w:i/>
          <w:iCs/>
          <w:color w:val="000000"/>
          <w:sz w:val="24"/>
          <w:szCs w:val="24"/>
          <w:lang w:val="en-US" w:eastAsia="en-US"/>
        </w:rPr>
        <w:t>(§ 48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Зерно, лежащее в основании МОНАДЫ НОВОЙ РАСЫ, символизировано в Зодиаке пшеничным колосом, колосом с семью зернами пшеницы, каждое из них — символ подрасы. Отсюда на древних Зодиаках ДЕВА с колосом в руке.</w:t>
      </w:r>
    </w:p>
    <w:p>
      <w:pPr>
        <w:pStyle w:val="Normal"/>
        <w:shd w:fill="FFFFFF" w:val="clear"/>
        <w:ind w:firstLine="567"/>
        <w:jc w:val="right"/>
        <w:rPr>
          <w:sz w:val="24"/>
          <w:szCs w:val="24"/>
          <w:lang w:val="en-US" w:eastAsia="en-US"/>
        </w:rPr>
      </w:pPr>
      <w:r>
        <w:rPr>
          <w:i/>
          <w:iCs/>
          <w:color w:val="000000"/>
          <w:sz w:val="24"/>
          <w:szCs w:val="24"/>
          <w:lang w:val="en-US" w:eastAsia="en-US"/>
        </w:rPr>
        <w:t>(§ 48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Круг Знаков Зодиака, символизирующих Круг Жизни нашей планеты и ее высшего выражения — человечества, начинается с точки весеннего равноденствия. Вследствие того, что сделав спираль (круг) вокруг Солнца, Земля возвращается не точно в точку начала круга, но несколько ЗАПАЗДЫВАЕТ, точка весеннего равноденствия (</w:t>
      </w:r>
      <w:r>
        <w:rPr>
          <w:rFonts w:cs="Astro123" w:ascii="Astro123" w:hAnsi="Astro123"/>
          <w:color w:val="000000"/>
          <w:sz w:val="28"/>
          <w:szCs w:val="28"/>
          <w:lang w:val="en-US" w:eastAsia="en-US"/>
        </w:rPr>
        <w:t>À</w:t>
      </w:r>
      <w:r>
        <w:rPr>
          <w:color w:val="000000"/>
          <w:sz w:val="24"/>
          <w:szCs w:val="24"/>
          <w:lang w:val="en-US" w:eastAsia="en-US"/>
        </w:rPr>
        <w:t>) движется в ОБРАТНОМ движению Солнца направлении. Конечно, движется не Солнце, а Земля. Это обратное "движение Солнца" обходит все Зодиакальные созвездия примерно в 26 000 лет. Прецессия равноденствий, или предварение точки весеннего равноденствия, образно называется прецессионным движением Солнца. В 1928 году прецессионное Солнце утвердилось в СОЗВЕЗДИИ ВОДОЛЕЯ, и Новая Страна получила Задание утвердить принципы Водолея в Мировой Жизни. Так Новая Страна стала Лидером Эпохи, с которой начинается Шестая Раса.</w:t>
      </w:r>
    </w:p>
    <w:p>
      <w:pPr>
        <w:pStyle w:val="Normal"/>
        <w:shd w:fill="FFFFFF" w:val="clear"/>
        <w:ind w:firstLine="567"/>
        <w:jc w:val="both"/>
        <w:rPr>
          <w:sz w:val="24"/>
          <w:szCs w:val="24"/>
          <w:lang w:val="en-US" w:eastAsia="en-US"/>
        </w:rPr>
      </w:pPr>
      <w:r>
        <w:rPr>
          <w:color w:val="000000"/>
          <w:sz w:val="24"/>
          <w:szCs w:val="24"/>
          <w:lang w:val="en-US" w:eastAsia="en-US"/>
        </w:rPr>
        <w:t>Те формы, которые мы наблюдаем, есть лишь начало про</w:t>
        <w:softHyphen/>
        <w:t>цесса СМЕЩЕНИЯ Рас. Процесс этот будет все время совер</w:t>
        <w:softHyphen/>
        <w:t>шенствоваться, то падая, то возносясь, пока не наступит полный расцвет Нового Человечества.</w:t>
      </w:r>
    </w:p>
    <w:p>
      <w:pPr>
        <w:pStyle w:val="Normal"/>
        <w:shd w:fill="FFFFFF" w:val="clear"/>
        <w:ind w:firstLine="567"/>
        <w:jc w:val="both"/>
        <w:rPr>
          <w:sz w:val="24"/>
          <w:szCs w:val="24"/>
          <w:lang w:val="en-US" w:eastAsia="en-US"/>
        </w:rPr>
      </w:pPr>
      <w:r>
        <w:rPr>
          <w:color w:val="000000"/>
          <w:sz w:val="24"/>
          <w:szCs w:val="24"/>
          <w:lang w:val="en-US" w:eastAsia="en-US"/>
        </w:rPr>
        <w:t>Окончательно утверждение Шестой Расы начнется с появ</w:t>
        <w:softHyphen/>
        <w:t>ления Нового Материка синхронно с гибелью старой суши, ибо каждая Раса эволюционирует на своем материке. Так что можно судить, как еще далеко до тех совершенных форм, которые приведут человечество к созданию истинной Мировой Общины. Тайна Миссии Новой Страны охранялась ДО ТОГО СРОКА, когда она сформировавшись и окрепнув, могла уже постоять за себя в боях со своими противниками. В противном же случае, она была бы уничтожена ими.</w:t>
      </w:r>
    </w:p>
    <w:p>
      <w:pPr>
        <w:pStyle w:val="Normal"/>
        <w:shd w:fill="FFFFFF" w:val="clear"/>
        <w:ind w:firstLine="567"/>
        <w:jc w:val="both"/>
        <w:rPr>
          <w:sz w:val="24"/>
          <w:szCs w:val="24"/>
          <w:lang w:val="en-US" w:eastAsia="en-US"/>
        </w:rPr>
      </w:pPr>
      <w:r>
        <w:rPr>
          <w:color w:val="000000"/>
          <w:sz w:val="24"/>
          <w:szCs w:val="24"/>
          <w:lang w:val="en-US" w:eastAsia="en-US"/>
        </w:rPr>
        <w:t>Не следует путаться в терминах, названиях и других услов</w:t>
        <w:softHyphen/>
        <w:t>ностях. Нужно считать так: ВСЕ И ВСЁ, ЧТО ПРОДВИГАЕТ ЭВОЛЮЦИЮ, относится к Свету, ВСЕ И ВСЁ, что ей ПРЕ</w:t>
        <w:softHyphen/>
        <w:t>ПЯТСТВУЕТ, относится к тьме. Сумма добра и зла определяет прилежание какого-то коллектива к Свету или тьме. Что пере</w:t>
        <w:softHyphen/>
        <w:t>вешивает на КОСМИЧЕСКИХ ВЕСАХ, то и определяет при</w:t>
        <w:softHyphen/>
        <w:t>надлежность к эволюции. Весы нашего ЛИЧНОГО СУЖДЕ</w:t>
        <w:softHyphen/>
        <w:t>НИЯ ограничены. Всеми силами мы должны помогать строительству Новой Страны, но ЭТО НЕ ЗНАЧИТ, ЧТО МЫ ДОЛЖНЫ ОТСТАИВАТЬ ЕЕ НЕСОВЕРШЕНСТВО. Однако и критика должна быть доброжелательна. Ибо критика злобная неуместна и может принести не пользу, но лишь вред.</w:t>
      </w:r>
    </w:p>
    <w:p>
      <w:pPr>
        <w:pStyle w:val="Normal"/>
        <w:shd w:fill="FFFFFF" w:val="clear"/>
        <w:ind w:firstLine="567"/>
        <w:jc w:val="right"/>
        <w:rPr>
          <w:sz w:val="24"/>
          <w:szCs w:val="24"/>
          <w:lang w:val="en-US" w:eastAsia="en-US"/>
        </w:rPr>
      </w:pPr>
      <w:r>
        <w:rPr>
          <w:i/>
          <w:iCs/>
          <w:color w:val="000000"/>
          <w:sz w:val="24"/>
          <w:szCs w:val="24"/>
          <w:lang w:val="en-US" w:eastAsia="en-US"/>
        </w:rPr>
        <w:t>(§ 48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Великие Посвященные знали о СМЕНЕ ПРАВИТЕЛЕЙ ЗНАКОВ ЗОДИАКА. Так древним правителем Аквариуса считался Сатурн. С ростом сознания человечества Сатурн</w:t>
      </w:r>
      <w:r>
        <w:rPr>
          <w:sz w:val="24"/>
          <w:szCs w:val="24"/>
          <w:lang w:val="en-US" w:eastAsia="en-US"/>
        </w:rPr>
        <w:t xml:space="preserve"> </w:t>
      </w:r>
      <w:r>
        <w:rPr>
          <w:color w:val="000000"/>
          <w:sz w:val="24"/>
          <w:szCs w:val="24"/>
          <w:lang w:val="en-US" w:eastAsia="en-US"/>
        </w:rPr>
        <w:t xml:space="preserve"> должен быть заменен Ураном. Посвященные многих народов и, особенно тех народов, которые прилежали к Сатурну, в частности, евреи и азиаты (китайцы) считали, что эта замена произойдет еще очень не скоро, и что пробуждение высших способностей человечества, созвучных лучам Урана — это вопрос очень далеких веков. Поэтому они считали, что вторжение прецессионного Солнца в созвездие Аквариуса есть время торжества Сатурна, а следовательно, и выход в лидеры их народов.</w:t>
      </w:r>
    </w:p>
    <w:p>
      <w:pPr>
        <w:pStyle w:val="Normal"/>
        <w:shd w:fill="FFFFFF" w:val="clear"/>
        <w:ind w:firstLine="567"/>
        <w:jc w:val="right"/>
        <w:rPr>
          <w:sz w:val="24"/>
          <w:szCs w:val="24"/>
          <w:lang w:val="en-US" w:eastAsia="en-US"/>
        </w:rPr>
      </w:pPr>
      <w:r>
        <w:rPr>
          <w:i/>
          <w:iCs/>
          <w:color w:val="000000"/>
          <w:sz w:val="24"/>
          <w:szCs w:val="24"/>
          <w:lang w:val="en-US" w:eastAsia="en-US"/>
        </w:rPr>
        <w:t>(§ 48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Астрологический ключ к Лунной Троице есть "Луна в трех ликах": Луна коренная, Луна прогрессивная, и Луна транзирующая.</w:t>
      </w:r>
    </w:p>
    <w:p>
      <w:pPr>
        <w:pStyle w:val="Normal"/>
        <w:shd w:fill="FFFFFF" w:val="clear"/>
        <w:ind w:firstLine="567"/>
        <w:jc w:val="right"/>
        <w:rPr>
          <w:sz w:val="24"/>
          <w:szCs w:val="24"/>
          <w:lang w:val="en-US" w:eastAsia="en-US"/>
        </w:rPr>
      </w:pPr>
      <w:r>
        <w:rPr>
          <w:i/>
          <w:iCs/>
          <w:color w:val="000000"/>
          <w:sz w:val="24"/>
          <w:szCs w:val="24"/>
          <w:lang w:val="en-US" w:eastAsia="en-US"/>
        </w:rPr>
        <w:t>(§ 54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Противолежащие Знаки Зодиака являются двумя полюсами одного диаметра. Напротив Водолея находится знак Льва — огненный знак. Лев — царь зверей. Знак Льва — дом Высших творческих Иерархий. Знак Льва — дом Солнца, первенца Адити — Великой Матери Мира.</w:t>
      </w:r>
    </w:p>
    <w:p>
      <w:pPr>
        <w:pStyle w:val="Normal"/>
        <w:shd w:fill="FFFFFF" w:val="clear"/>
        <w:ind w:firstLine="567"/>
        <w:jc w:val="right"/>
        <w:rPr>
          <w:sz w:val="24"/>
          <w:szCs w:val="24"/>
          <w:lang w:val="en-US" w:eastAsia="en-US"/>
        </w:rPr>
      </w:pPr>
      <w:r>
        <w:rPr>
          <w:i/>
          <w:iCs/>
          <w:color w:val="000000"/>
          <w:sz w:val="24"/>
          <w:szCs w:val="24"/>
          <w:lang w:val="en-US" w:eastAsia="en-US"/>
        </w:rPr>
        <w:t>(§ 59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Уран первоначально означал ПРОСТРАНСТВО, или Бес</w:t>
        <w:softHyphen/>
        <w:t>предельность, являясь создателем Неба и Земли. Лишь позднее Уран сделался ГЛАВОЮ СЕМИ ПЛАНЕТ, чем-то" вроде Нептуна, едущего на Левиафане — чудовище, именуемом в Индии "Макара", которое символизирует ДЕСЯТЫЙ Знак Зодиака, который ТЕПЕРЬ, не данном этапе эволюции является НАИБОЛЕЕ СВЯЩЕННЫМ Знаком Зодиака, ибо он 10-й знак — символ Начал.</w:t>
      </w:r>
    </w:p>
    <w:p>
      <w:pPr>
        <w:pStyle w:val="Normal"/>
        <w:shd w:fill="FFFFFF" w:val="clear"/>
        <w:ind w:firstLine="567"/>
        <w:jc w:val="both"/>
        <w:rPr>
          <w:sz w:val="24"/>
          <w:szCs w:val="24"/>
          <w:lang w:val="en-US" w:eastAsia="en-US"/>
        </w:rPr>
      </w:pPr>
      <w:r>
        <w:rPr>
          <w:color w:val="000000"/>
          <w:sz w:val="24"/>
          <w:szCs w:val="24"/>
          <w:lang w:val="en-US" w:eastAsia="en-US"/>
        </w:rPr>
        <w:t>По истечении 10-и лунных месяцев, 10 оборотов Луны вокруг Земли, завершая последний месяц УТРОБНОГО существования, нарождается новый человек — Аквариус.</w:t>
      </w:r>
    </w:p>
    <w:p>
      <w:pPr>
        <w:pStyle w:val="Normal"/>
        <w:shd w:fill="FFFFFF" w:val="clear"/>
        <w:ind w:firstLine="567"/>
        <w:jc w:val="right"/>
        <w:rPr>
          <w:sz w:val="24"/>
          <w:szCs w:val="24"/>
          <w:lang w:val="en-US" w:eastAsia="en-US"/>
        </w:rPr>
      </w:pPr>
      <w:r>
        <w:rPr>
          <w:i/>
          <w:iCs/>
          <w:color w:val="000000"/>
          <w:sz w:val="24"/>
          <w:szCs w:val="24"/>
          <w:lang w:val="en-US" w:eastAsia="en-US"/>
        </w:rPr>
        <w:t>(§ 59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В человеке соединены Небо и Земля. Человеческое тело является Зодиаком, на котором представлены все планеты в виде органов и центров.</w:t>
      </w:r>
    </w:p>
    <w:p>
      <w:pPr>
        <w:pStyle w:val="Normal"/>
        <w:shd w:fill="FFFFFF" w:val="clear"/>
        <w:ind w:firstLine="567"/>
        <w:jc w:val="right"/>
        <w:rPr>
          <w:sz w:val="24"/>
          <w:szCs w:val="24"/>
          <w:lang w:val="en-US" w:eastAsia="en-US"/>
        </w:rPr>
      </w:pPr>
      <w:r>
        <w:rPr>
          <w:i/>
          <w:iCs/>
          <w:color w:val="000000"/>
          <w:sz w:val="24"/>
          <w:szCs w:val="24"/>
          <w:lang w:val="en-US" w:eastAsia="en-US"/>
        </w:rPr>
        <w:t>(§ 594)</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right"/>
        <w:rPr>
          <w:sz w:val="24"/>
          <w:szCs w:val="24"/>
          <w:lang w:val="en-US" w:eastAsia="en-US"/>
        </w:rPr>
      </w:pPr>
      <w:r>
        <w:rPr>
          <w:sz w:val="24"/>
          <w:szCs w:val="24"/>
          <w:lang w:val="en-US" w:eastAsia="en-US"/>
        </w:rPr>
      </w:r>
    </w:p>
    <w:p>
      <w:pPr>
        <w:pStyle w:val="Heading2"/>
        <w:jc w:val="center"/>
        <w:rPr>
          <w:rFonts w:ascii="Times New Roman" w:hAnsi="Times New Roman" w:cs="Times New Roman"/>
          <w:i w:val="false"/>
          <w:i w:val="false"/>
          <w:iCs w:val="false"/>
          <w:sz w:val="32"/>
          <w:szCs w:val="32"/>
          <w:lang w:val="en-US" w:eastAsia="en-US"/>
        </w:rPr>
      </w:pPr>
      <w:bookmarkStart w:id="20" w:name="__RefHeading___Toc58166735"/>
      <w:bookmarkEnd w:id="20"/>
      <w:r>
        <w:rPr>
          <w:rFonts w:cs="Times New Roman" w:ascii="Times New Roman" w:hAnsi="Times New Roman"/>
          <w:i w:val="false"/>
          <w:iCs w:val="false"/>
          <w:sz w:val="32"/>
          <w:szCs w:val="32"/>
          <w:lang w:val="en-US" w:eastAsia="en-US"/>
        </w:rPr>
        <w:t>ВЫДЕРЖКИ ИЗ КНИГИ</w:t>
      </w:r>
    </w:p>
    <w:p>
      <w:pPr>
        <w:pStyle w:val="Heading2"/>
        <w:jc w:val="center"/>
        <w:rPr>
          <w:rFonts w:ascii="Times New Roman" w:hAnsi="Times New Roman" w:cs="Times New Roman"/>
          <w:i w:val="false"/>
          <w:i w:val="false"/>
          <w:iCs w:val="false"/>
          <w:sz w:val="32"/>
          <w:szCs w:val="32"/>
          <w:lang w:val="en-US" w:eastAsia="en-US"/>
        </w:rPr>
      </w:pPr>
      <w:bookmarkStart w:id="21" w:name="__RefHeading___Toc58166736"/>
      <w:bookmarkEnd w:id="21"/>
      <w:r>
        <w:rPr>
          <w:rFonts w:cs="Times New Roman" w:ascii="Times New Roman" w:hAnsi="Times New Roman"/>
          <w:i w:val="false"/>
          <w:iCs w:val="false"/>
          <w:sz w:val="32"/>
          <w:szCs w:val="32"/>
          <w:lang w:val="en-US" w:eastAsia="en-US"/>
        </w:rPr>
        <w:t>"РАЗМЫШЛЯЯ НАД БЕСПРЕДЕЛЬНОСТЬЮ"</w:t>
      </w:r>
    </w:p>
    <w:p>
      <w:pPr>
        <w:pStyle w:val="Normal"/>
        <w:rPr>
          <w:rFonts w:ascii="Times New Roman" w:hAnsi="Times New Roman" w:cs="Times New Roman"/>
          <w:i/>
          <w:i/>
          <w:iCs/>
          <w:sz w:val="32"/>
          <w:szCs w:val="32"/>
          <w:lang w:val="en-US" w:eastAsia="en-US"/>
        </w:rPr>
      </w:pPr>
      <w:r>
        <w:rPr>
          <w:rFonts w:cs="Times New Roman"/>
          <w:i/>
          <w:iCs/>
          <w:sz w:val="32"/>
          <w:szCs w:val="32"/>
          <w:lang w:val="en-US" w:eastAsia="en-US"/>
        </w:rPr>
      </w:r>
    </w:p>
    <w:p>
      <w:pPr>
        <w:pStyle w:val="Normal"/>
        <w:rPr>
          <w:lang w:val="en-US" w:eastAsia="en-US"/>
        </w:rPr>
      </w:pPr>
      <w:r>
        <w:rPr>
          <w:lang w:val="en-US" w:eastAsia="en-US"/>
        </w:rPr>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чиной землетрясений является НАРУШЕНИЕ РАВНО</w:t>
        <w:softHyphen/>
        <w:t>ВЕСИЯ МЕЖДУ ПРОСТРАНСТВЕННЫМ И ПОДЗЕМНЫМ ОГНЕМ, т.е. между космическими лучами и магматическими энергиями, которые имеют мощную магнитную взаимозави</w:t>
        <w:softHyphen/>
        <w:t>симость.</w:t>
      </w:r>
    </w:p>
    <w:p>
      <w:pPr>
        <w:pStyle w:val="Normal"/>
        <w:shd w:fill="FFFFFF" w:val="clear"/>
        <w:ind w:firstLine="567"/>
        <w:jc w:val="both"/>
        <w:rPr>
          <w:sz w:val="24"/>
          <w:szCs w:val="24"/>
          <w:lang w:val="en-US" w:eastAsia="en-US"/>
        </w:rPr>
      </w:pPr>
      <w:r>
        <w:rPr>
          <w:color w:val="000000"/>
          <w:sz w:val="24"/>
          <w:szCs w:val="24"/>
          <w:lang w:val="en-US" w:eastAsia="en-US"/>
        </w:rPr>
        <w:t>Космические лучи не являются постоянной величиной, их количество и качество непрестанно меняется В ЗАВИСИМОС</w:t>
        <w:softHyphen/>
        <w:t>ТИ ОТ ДВИЖЕНИЯ В ПРОСТРАНСТВЕ &lt;центров&gt; ПОРОЖ</w:t>
        <w:softHyphen/>
        <w:t>ДАЮЩИХ ИХ СИЛ.&lt;...&gt;</w:t>
      </w:r>
    </w:p>
    <w:p>
      <w:pPr>
        <w:pStyle w:val="Normal"/>
        <w:shd w:fill="FFFFFF" w:val="clear"/>
        <w:ind w:firstLine="567"/>
        <w:jc w:val="both"/>
        <w:rPr>
          <w:sz w:val="24"/>
          <w:szCs w:val="24"/>
          <w:lang w:val="en-US" w:eastAsia="en-US"/>
        </w:rPr>
      </w:pPr>
      <w:r>
        <w:rPr>
          <w:color w:val="000000"/>
          <w:sz w:val="24"/>
          <w:szCs w:val="24"/>
          <w:lang w:val="en-US" w:eastAsia="en-US"/>
        </w:rPr>
        <w:t>Теперь известно, что такие источники новообразующихся материй постоянно собирают ее вокруг себя и преобразуют, отдавая в пространство энергии, рождающиеся в результате этих процессов, что недра светил являются гигантскими ядер</w:t>
        <w:softHyphen/>
        <w:t>ными реакторами, излучающими космические лучи.</w:t>
      </w:r>
    </w:p>
    <w:p>
      <w:pPr>
        <w:pStyle w:val="Normal"/>
        <w:shd w:fill="FFFFFF" w:val="clear"/>
        <w:ind w:firstLine="567"/>
        <w:jc w:val="both"/>
        <w:rPr>
          <w:sz w:val="24"/>
          <w:szCs w:val="24"/>
          <w:lang w:val="en-US" w:eastAsia="en-US"/>
        </w:rPr>
      </w:pPr>
      <w:r>
        <w:rPr>
          <w:color w:val="000000"/>
          <w:sz w:val="24"/>
          <w:szCs w:val="24"/>
          <w:lang w:val="en-US" w:eastAsia="en-US"/>
        </w:rPr>
        <w:t>Различные космические тела, в своем творчестве косми</w:t>
        <w:softHyphen/>
        <w:t>ческих энергий, постоянно взаимодействуют. Древнейшая наука о воздействии светил на Землю — Астрология приобретает совершенно новый облик в свете современных физических открытий. Конечно, имеется в виду не вульгарная профа</w:t>
        <w:softHyphen/>
        <w:t>нированная астрология шарлатанов, но учение о воздействии небесных тел на Землю, тайны которого хранятся у Древнейших Ученых и лишь небольшая часть которого была передана &lt;Ими&gt; лучшим представителям человечества. Современная, так называемая "НАУЧНАЯ АСТРОЛОГИЯ", которая разви</w:t>
        <w:softHyphen/>
        <w:t>вается опытным, эмпирическим путем, уже сейчас поражает множеством изумительных открытий. Лишь неумное предубеж</w:t>
        <w:softHyphen/>
        <w:t>дение ортодоксальных ученых мешает принять ее в семью нарождающихся отраслей знания. Будучи не в силах игно</w:t>
        <w:softHyphen/>
        <w:t>рировать поразительные факты, которыми блещет современная астрология, хотя бы в области медицины, ученые требуют от современных астрологов полного объяснения всех противо</w:t>
        <w:softHyphen/>
        <w:t>речий, имеющихся в астрологических исследованиях, между тем, как астрологи — адепты совсем недавно появившейся науки — имеют перед собой еще беспредельное пространство не изученных явлений, гораздо более обширное, чем у физиков или телепатов. Однако физики работают в благоприятной сфере всеобщего признания, максимального поощрения, снабжения всеми необходимыми средствами познания, в то время как презираемые, гонимые астрологи, смешанные в одну толпу</w:t>
      </w:r>
      <w:r>
        <w:rPr>
          <w:sz w:val="24"/>
          <w:szCs w:val="24"/>
          <w:lang w:val="en-US" w:eastAsia="en-US"/>
        </w:rPr>
        <w:t xml:space="preserve"> </w:t>
      </w:r>
      <w:r>
        <w:rPr>
          <w:color w:val="000000"/>
          <w:sz w:val="24"/>
          <w:szCs w:val="24"/>
          <w:lang w:val="en-US" w:eastAsia="en-US"/>
        </w:rPr>
        <w:t>шарлатанов и гениев, вынужденные существовать в ряде стран подпольно, влача обычно нищенское существование, не в состоянии организовать мощные научно-исследовательские груп</w:t>
        <w:softHyphen/>
        <w:t>пы. Конечно, их время придет; где-то на скалах, в горах и лесах поднимутся прекрасные здания, наподобие расширенных астрономических обсерваторий, и на дверях этих зданий будут прибиты бронзовые плиты с надписью: АСТРОЛОГИЧЕСКИЙ ИНСТИТУТ. Но до этого времени еще далеко, а грозные события поспешают!</w:t>
      </w:r>
    </w:p>
    <w:p>
      <w:pPr>
        <w:pStyle w:val="Normal"/>
        <w:shd w:fill="FFFFFF" w:val="clear"/>
        <w:ind w:firstLine="567"/>
        <w:jc w:val="both"/>
        <w:rPr>
          <w:sz w:val="24"/>
          <w:szCs w:val="24"/>
          <w:lang w:val="en-US" w:eastAsia="en-US"/>
        </w:rPr>
      </w:pPr>
      <w:r>
        <w:rPr>
          <w:color w:val="000000"/>
          <w:sz w:val="24"/>
          <w:szCs w:val="24"/>
          <w:lang w:val="en-US" w:eastAsia="en-US"/>
        </w:rPr>
        <w:t>Все же открытий современных астрологов и сейчас уже ДОСТАТОЧНО, чтобы с большой точностью предсказать время, место и силу землетрясения.</w:t>
      </w:r>
    </w:p>
    <w:p>
      <w:pPr>
        <w:pStyle w:val="Normal"/>
        <w:shd w:fill="FFFFFF" w:val="clear"/>
        <w:ind w:firstLine="567"/>
        <w:jc w:val="both"/>
        <w:rPr>
          <w:sz w:val="24"/>
          <w:szCs w:val="24"/>
          <w:lang w:val="en-US" w:eastAsia="en-US"/>
        </w:rPr>
      </w:pPr>
      <w:r>
        <w:rPr>
          <w:color w:val="000000"/>
          <w:sz w:val="24"/>
          <w:szCs w:val="24"/>
          <w:lang w:val="en-US" w:eastAsia="en-US"/>
        </w:rPr>
        <w:t>Если это так нужно людям, пусть они поступятся своим самомнением и предубежденностью. Пусть они пойдут к астрологам и попросят их поделиться с ними своими знаниями, пусть они почитают "Агни Йогу", и множество страшных бедствий будут сведены лишь к некоторому ущербу материальных средств. Учение Агни Йоги говорит о неизбежном нарастании землетрясений и извержений. Сколько миллионов жизней будет избавлено от тяжких увечий, сколько миллионов сохранят жизнь своих жен, мужей, детей, отцов и матерей, если ученые дадут себе труд терпеливо изучить доктрину взаимодействия пространственного и подземного огня в свете движения небесных тел, а точнее говоря, небесных сил.</w:t>
      </w:r>
    </w:p>
    <w:p>
      <w:pPr>
        <w:pStyle w:val="Normal"/>
        <w:shd w:fill="FFFFFF" w:val="clear"/>
        <w:ind w:firstLine="567"/>
        <w:jc w:val="both"/>
        <w:rPr>
          <w:sz w:val="24"/>
          <w:szCs w:val="24"/>
          <w:lang w:val="en-US" w:eastAsia="en-US"/>
        </w:rPr>
      </w:pPr>
      <w:r>
        <w:rPr>
          <w:color w:val="000000"/>
          <w:sz w:val="24"/>
          <w:szCs w:val="24"/>
          <w:lang w:val="en-US" w:eastAsia="en-US"/>
        </w:rPr>
        <w:t>Изучение космических частиц, радиационных поясов и про</w:t>
        <w:softHyphen/>
        <w:t>чие подобные исследования продвигаются слишком медленно. Расширение бедствий стремительно надвигается. Необходимо спешить с изучением надземных и подземных токов. Пусть многое в природе их остается непонятным, но их колоссальное воздействие на жизнь людей и ВОЗДЕЙСТВИЕ ЖИЗНИ ЛЮ</w:t>
        <w:softHyphen/>
        <w:t>ДЕЙ НА ИХ ВЗАИМООТНОШЕНИЯ должны вызвать немед</w:t>
        <w:softHyphen/>
        <w:t>ленное изучение этих воздействий практическим путем. Необ</w:t>
        <w:softHyphen/>
        <w:t>ходимо: собрать побольше сведений о всех примечательных землетрясениях последнего, хотя бы, периода. Определить место, время и силу их действия. Определить положение Земли в пространстве в это время относительно всех небесных тел. Принять во внимание, что существуют условия, при которых время воздействия надземных токов не всегда точно совпадает с усилением притяжения токов подземных, т.е. не всегда указание светил на время землетрясения в данном месте точно совпадает с временем землетрясения. Эти условия, в свою очередь, могут быть изучены, и тогда предсказание землетрясений может быть сделано с точностью до одного часа!</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lt;В книге&gt; "Беспредельность" утверждает&lt;ся&gt;: "...ШИРИНА ПЛАНЕТНЫХ ТЕЛ НЕВАЖНА... Ваши астрономы являют вни</w:t>
        <w:softHyphen/>
        <w:t>мание только измерениям светил", игнорируя "ИНТЕНСИВ</w:t>
        <w:softHyphen/>
        <w:t>НОСТЬ КОСМИЧЕСКИХ ЛУЧЕЙ ИЗ БЕСПРЕДЕЛЬНОС</w:t>
        <w:softHyphen/>
        <w:t>ТИ". Конечно, сила планетных лучей зависит не от массы &lt;планеты&gt;, но от степени напряжения! И потому не только Солнце и Луна, но и решительно все планеты, градация оккультно-огненных сил которых еще совершенно неизвестна науке, играют роль в прогнозе землетрясений.</w:t>
      </w:r>
    </w:p>
    <w:p>
      <w:pPr>
        <w:pStyle w:val="Normal"/>
        <w:shd w:fill="FFFFFF" w:val="clear"/>
        <w:ind w:firstLine="567"/>
        <w:jc w:val="both"/>
        <w:rPr>
          <w:sz w:val="24"/>
          <w:szCs w:val="24"/>
          <w:lang w:val="en-US" w:eastAsia="en-US"/>
        </w:rPr>
      </w:pPr>
      <w:r>
        <w:rPr>
          <w:color w:val="000000"/>
          <w:sz w:val="24"/>
          <w:szCs w:val="24"/>
          <w:lang w:val="en-US" w:eastAsia="en-US"/>
        </w:rPr>
        <w:t>Нарушение РАВНОВЕСИЯ между НАДЗЕМНЫМИ и ПОД</w:t>
        <w:softHyphen/>
        <w:t xml:space="preserve">ЗЕМНЫМИ токами надо понимать глубже: это не только взаимодействие между токами планет и магмой. Земля является ЗВЕНОМ в ПЛАНЕТНОЙ ЦЕПИ, состоящей из Урана, Венеры, Юпитера, Меркурия, Земли, Марса и Сатурна </w:t>
      </w:r>
      <w:hyperlink w:anchor="с5">
        <w:r>
          <w:rPr>
            <w:rStyle w:val="InternetLink"/>
            <w:sz w:val="24"/>
            <w:szCs w:val="24"/>
            <w:lang w:val="en-US" w:eastAsia="en-US"/>
          </w:rPr>
          <w:t>[5].</w:t>
        </w:r>
      </w:hyperlink>
      <w:r>
        <w:rPr>
          <w:color w:val="000000"/>
          <w:sz w:val="24"/>
          <w:szCs w:val="24"/>
          <w:lang w:val="en-US" w:eastAsia="en-US"/>
        </w:rPr>
        <w:t xml:space="preserve"> Эта цепь связана мощными токами и представляет собою как бы единый организм, и потому, в соответствии со шкалой своего оккультного напряжения, токи Урана, Венеры и Юпитера могут быть отнесены к токам НАДЗЕМНЫМ, а токи Марса и Сатурна к токам ПОДЗЕМНЫМ. Луна синтезирует последние, а Солнце — первые.</w:t>
      </w:r>
    </w:p>
    <w:p>
      <w:pPr>
        <w:pStyle w:val="Normal"/>
        <w:shd w:fill="FFFFFF" w:val="clear"/>
        <w:ind w:firstLine="567"/>
        <w:jc w:val="both"/>
        <w:rPr>
          <w:sz w:val="24"/>
          <w:szCs w:val="24"/>
          <w:lang w:val="en-US" w:eastAsia="en-US"/>
        </w:rPr>
      </w:pPr>
      <w:r>
        <w:rPr>
          <w:color w:val="000000"/>
          <w:sz w:val="24"/>
          <w:szCs w:val="24"/>
          <w:lang w:val="en-US" w:eastAsia="en-US"/>
        </w:rPr>
        <w:t>"Наука об огненных лучах и Беспредельности обогатила бы сущность нашу!" Многие читатели "Беспредельности" скользят по этой знаменательной фразе, не давая себе труда проникнуть в ее сокровенный смысл. Наша оккультная огненная сущность, в лице наших огненных центров, самым теснейшим образом связана с Огненной Сущностью беспредельного распростране</w:t>
        <w:softHyphen/>
        <w:t>ния и фокусами этой Огненной Энергии, или центрами Нашего Космоса. Наука об этой связи легла бы краеугольным камнем в эволюцию человечества и с огромной быстротой двинула бы человечество к сознательному использованию беспредельной мощи ОГНЯ — этой "Драгоценности в Лотосе". Именно, как будет сказано дальше: "Мудрость (Науки) Владыки — сила дальних миров".</w:t>
      </w:r>
    </w:p>
    <w:p>
      <w:pPr>
        <w:pStyle w:val="Normal"/>
        <w:shd w:fill="FFFFFF" w:val="clear"/>
        <w:ind w:firstLine="567"/>
        <w:jc w:val="both"/>
        <w:rPr>
          <w:sz w:val="24"/>
          <w:szCs w:val="24"/>
          <w:lang w:val="en-US" w:eastAsia="en-US"/>
        </w:rPr>
      </w:pPr>
      <w:r>
        <w:rPr>
          <w:color w:val="000000"/>
          <w:sz w:val="24"/>
          <w:szCs w:val="24"/>
          <w:lang w:val="en-US" w:eastAsia="en-US"/>
        </w:rPr>
        <w:t>&lt;В том же параграфе "Беспредельности" говорится: &gt; "Даже луч глаза творит и разит! И срок начинает приближать планету из Беспредельности; и потому наблюдайте пертурбации земные".</w:t>
      </w:r>
    </w:p>
    <w:p>
      <w:pPr>
        <w:pStyle w:val="Normal"/>
        <w:shd w:fill="FFFFFF" w:val="clear"/>
        <w:ind w:firstLine="567"/>
        <w:jc w:val="both"/>
        <w:rPr>
          <w:sz w:val="24"/>
          <w:szCs w:val="24"/>
          <w:lang w:val="en-US" w:eastAsia="en-US"/>
        </w:rPr>
      </w:pPr>
      <w:r>
        <w:rPr>
          <w:color w:val="000000"/>
          <w:sz w:val="24"/>
          <w:szCs w:val="24"/>
          <w:lang w:val="en-US" w:eastAsia="en-US"/>
        </w:rPr>
        <w:t xml:space="preserve">О какой же планете говорит Учение? В следующем параграфе сказано: "Огонь Беспредельности и сияние звезды Матери Мира нам шлют утверждение нашего бытия!" тем самым как бы намекается на приближение Венеры — наместницы Мулапракрити (Беспредельности) в нашей Солнечной системе. Ведь наступающая эпоха есть Эпоха Матери Мира. Но обратите внимание на некоторые обстоятельства: ПРИБЛИЖЕНИЕ ВЕНЕРЫ ПРОИЗОШЛО в 1924 году, а о приближении планеты из Беспредельности говорится в 1930 году, при этом говорится, как о начале приближения. Есть такая оккультная гипотеза: Беспредельность надо понимать не только как пространство трех измерений, но как пространство беспредельное в смысле утончения и напряжения его субстанции и энергий, уходящих в безграничные глубины Вселенной. Венера достигла вершины своего развития. Она, таким образом, стала магнитом — уловителем энергий, высоких энергий космических глубин. Будучи связана особой связью с Землей приходом Великих Духов с Венеры на Землю, эта планета, во время приближения ее в 1924 году, окропила Землю своими новыми энергиями. В этом смысле сказано: "Новые лучи достигают Землю ВПЕРВЫЕ с момента ее сотворения". Так &lt;как&gt; Земля-Венера уже миллиарды лет взаимодействуют на своих орбитах... &lt;то&gt; такое утверждение многим покажется странным, но если вникнуть глубже в выше сказанное, то становится понятным, почему лучи Венеры впервые достигли Землю с момента ее зарождения </w:t>
      </w:r>
      <w:hyperlink w:anchor="с6">
        <w:r>
          <w:rPr>
            <w:rStyle w:val="InternetLink"/>
            <w:sz w:val="24"/>
            <w:szCs w:val="24"/>
            <w:lang w:val="en-US" w:eastAsia="en-US"/>
          </w:rPr>
          <w:t>[6].</w:t>
        </w:r>
      </w:hyperlink>
      <w:r>
        <w:rPr>
          <w:color w:val="000000"/>
          <w:sz w:val="24"/>
          <w:szCs w:val="24"/>
          <w:lang w:val="en-US" w:eastAsia="en-US"/>
        </w:rPr>
        <w:t xml:space="preserve"> Возможно, что зажженные на планете очаги женского движения, начали утверждать новое сближение Земли и Венеры.</w:t>
      </w:r>
    </w:p>
    <w:p>
      <w:pPr>
        <w:pStyle w:val="Normal"/>
        <w:shd w:fill="FFFFFF" w:val="clear"/>
        <w:ind w:firstLine="567"/>
        <w:jc w:val="both"/>
        <w:rPr>
          <w:sz w:val="24"/>
          <w:szCs w:val="24"/>
          <w:lang w:val="en-US" w:eastAsia="en-US"/>
        </w:rPr>
      </w:pPr>
      <w:r>
        <w:rPr>
          <w:color w:val="000000"/>
          <w:sz w:val="24"/>
          <w:szCs w:val="24"/>
          <w:lang w:val="en-US" w:eastAsia="en-US"/>
        </w:rPr>
        <w:t>Но почему сказано, что "СРОК НАЧИНАЕТ ПРИБЛИ</w:t>
        <w:softHyphen/>
        <w:t>ЖАТЬ ПЛАНЕТУ ИЗ БЕСПРЕДЕЛЬНОСТИ" и дальше "ШИ</w:t>
        <w:softHyphen/>
        <w:t>РИНА ПЛАНЕТНЫХ ТЕЛ НЕВАЖНА", и почему такое приближение должно вызвать пертурбации, определенно свя</w:t>
        <w:softHyphen/>
        <w:t>занные с деятельностью подземных недр? Наше внимание невольно привлекает одно чрезвычайно знаменательное обстоя</w:t>
        <w:softHyphen/>
        <w:t>тельство, а именно: В ГОД ОПУБЛИКОВАНИЯ "БЕСПРЕ</w:t>
        <w:softHyphen/>
        <w:t>ДЕЛЬНОСТИ" БЫЛА ОТКРЫТА ПЛАНЕТА ПЛУТОН!</w:t>
      </w:r>
    </w:p>
    <w:p>
      <w:pPr>
        <w:pStyle w:val="Normal"/>
        <w:shd w:fill="FFFFFF" w:val="clear"/>
        <w:ind w:firstLine="567"/>
        <w:jc w:val="both"/>
        <w:rPr>
          <w:sz w:val="24"/>
          <w:szCs w:val="24"/>
          <w:lang w:val="en-US" w:eastAsia="en-US"/>
        </w:rPr>
      </w:pPr>
      <w:r>
        <w:rPr>
          <w:color w:val="000000"/>
          <w:sz w:val="24"/>
          <w:szCs w:val="24"/>
          <w:lang w:val="en-US" w:eastAsia="en-US"/>
        </w:rPr>
        <w:t>Исследователи утверждают, что Плутон связан с вулкани</w:t>
        <w:softHyphen/>
        <w:t>ческой деятельностью и землетрясениями. Возможно ли при</w:t>
        <w:softHyphen/>
        <w:t>писывать маленькой, чрезвычайно удаленной планете такие грандиозные явления на Земле?... "Беспредельность" говорит:" ширина планетных тел неважна". Зачем надо было подчер</w:t>
        <w:softHyphen/>
        <w:t>кивать размер, если речь идет о Венере? Эта планета находится</w:t>
      </w:r>
      <w:r>
        <w:rPr>
          <w:sz w:val="24"/>
          <w:szCs w:val="24"/>
          <w:lang w:val="en-US" w:eastAsia="en-US"/>
        </w:rPr>
        <w:t xml:space="preserve"> </w:t>
      </w:r>
      <w:r>
        <w:rPr>
          <w:color w:val="000000"/>
          <w:sz w:val="24"/>
          <w:szCs w:val="24"/>
          <w:lang w:val="en-US" w:eastAsia="en-US"/>
        </w:rPr>
        <w:t>рядом, и размеры ее ненамного меньше земных! Почему же она должна приближаться из Беспредельных далей?!</w:t>
      </w:r>
    </w:p>
    <w:p>
      <w:pPr>
        <w:pStyle w:val="Normal"/>
        <w:shd w:fill="FFFFFF" w:val="clear"/>
        <w:ind w:firstLine="567"/>
        <w:jc w:val="both"/>
        <w:rPr>
          <w:sz w:val="24"/>
          <w:szCs w:val="24"/>
          <w:lang w:val="en-US" w:eastAsia="en-US"/>
        </w:rPr>
      </w:pPr>
      <w:r>
        <w:rPr>
          <w:color w:val="000000"/>
          <w:sz w:val="24"/>
          <w:szCs w:val="24"/>
          <w:lang w:val="en-US" w:eastAsia="en-US"/>
        </w:rPr>
        <w:t>Конечно, "открытие" планет, существовавших уже миллиар</w:t>
        <w:softHyphen/>
        <w:t>ды лет, есть просто открытие их для человеческого знания. И все такие открытия не случайны: ВСЕ "НОВЫЕ" ПЛАНЕТЫ ОТКРЫВАЮТСЯ В СРОК НАЧАЛА ИХ ВЛИЯНИЯ на чело</w:t>
        <w:softHyphen/>
        <w:t>веческий организм, в связи с пробуждением в нем РЕЦЕП</w:t>
        <w:softHyphen/>
        <w:t>ТОРОВ, способных воспринимать излучения дальней планеты.</w:t>
      </w:r>
    </w:p>
    <w:p>
      <w:pPr>
        <w:pStyle w:val="Normal"/>
        <w:shd w:fill="FFFFFF" w:val="clear"/>
        <w:ind w:firstLine="567"/>
        <w:jc w:val="both"/>
        <w:rPr>
          <w:sz w:val="24"/>
          <w:szCs w:val="24"/>
          <w:lang w:val="en-US" w:eastAsia="en-US"/>
        </w:rPr>
      </w:pPr>
      <w:r>
        <w:rPr>
          <w:color w:val="000000"/>
          <w:sz w:val="24"/>
          <w:szCs w:val="24"/>
          <w:lang w:val="en-US" w:eastAsia="en-US"/>
        </w:rPr>
        <w:t>Существует порочное мнение, что астрология есть отрыжка старого суеверия. Относя это замечание к астрологии шарла</w:t>
        <w:softHyphen/>
        <w:t>танов и невежд, надо сказать, что новая НАУЧНАЯ астрология есть быстро развивающаяся наука, синтезирующая опыт послед</w:t>
        <w:softHyphen/>
        <w:t>них десятилетий, накопивший богатые наблюдения и исследо</w:t>
        <w:softHyphen/>
        <w:t>вания. За время, прошедшее с момента открытия Плутона, т.е. за минувшие 50 лет, много было сделано для исследования воздействия этой планеты. Таким образом, ПЛУТОН СТАЛ ПРИБЛИЖАТЬСЯ К НАШЕМУ СОЗНАНИЮ ИЗ ДАЛЕКОЙ БЕЗДНЫ БЕСПРЕДЕЛЬНОСТИ. НАСТУПИЛ СРОК "ОТКРЫТИЯ" ПЛУТОНА!</w:t>
      </w:r>
    </w:p>
    <w:p>
      <w:pPr>
        <w:pStyle w:val="Normal"/>
        <w:shd w:fill="FFFFFF" w:val="clear"/>
        <w:ind w:firstLine="567"/>
        <w:jc w:val="both"/>
        <w:rPr>
          <w:sz w:val="24"/>
          <w:szCs w:val="24"/>
          <w:lang w:val="en-US" w:eastAsia="en-US"/>
        </w:rPr>
      </w:pPr>
      <w:r>
        <w:rPr>
          <w:color w:val="000000"/>
          <w:sz w:val="24"/>
          <w:szCs w:val="24"/>
          <w:lang w:val="en-US" w:eastAsia="en-US"/>
        </w:rPr>
        <w:t>Некоторые исследователи более углубленного профиля дают новооткрытой планете два имени: Плутон — Бог подземного огня и МИНЕРВА — имя Матери Мира древних римлян, одно</w:t>
        <w:softHyphen/>
        <w:t>значное греческой Афине. ("Минерва или Плутон — судите сами". — Изабелла М.Хикей)</w:t>
      </w:r>
    </w:p>
    <w:p>
      <w:pPr>
        <w:pStyle w:val="Normal"/>
        <w:shd w:fill="FFFFFF" w:val="clear"/>
        <w:ind w:firstLine="567"/>
        <w:jc w:val="both"/>
        <w:rPr>
          <w:sz w:val="24"/>
          <w:szCs w:val="24"/>
          <w:lang w:val="en-US" w:eastAsia="en-US"/>
        </w:rPr>
      </w:pPr>
      <w:r>
        <w:rPr>
          <w:color w:val="000000"/>
          <w:sz w:val="24"/>
          <w:szCs w:val="24"/>
          <w:lang w:val="en-US" w:eastAsia="en-US"/>
        </w:rPr>
        <w:t>Вероятно, двойное название связано с двумя полюсами Великой Творческой Энергии, Северным и Южным, подзем</w:t>
        <w:softHyphen/>
        <w:t xml:space="preserve">ным и пространственным </w:t>
      </w:r>
      <w:hyperlink w:anchor="с7">
        <w:r>
          <w:rPr>
            <w:rStyle w:val="InternetLink"/>
            <w:sz w:val="24"/>
            <w:szCs w:val="24"/>
            <w:lang w:val="en-US" w:eastAsia="en-US"/>
          </w:rPr>
          <w:t>[7].</w:t>
        </w:r>
      </w:hyperlink>
    </w:p>
    <w:p>
      <w:pPr>
        <w:pStyle w:val="Normal"/>
        <w:shd w:fill="FFFFFF" w:val="clear"/>
        <w:ind w:firstLine="567"/>
        <w:jc w:val="both"/>
        <w:rPr>
          <w:sz w:val="24"/>
          <w:szCs w:val="24"/>
          <w:lang w:val="en-US" w:eastAsia="en-US"/>
        </w:rPr>
      </w:pPr>
      <w:r>
        <w:rPr>
          <w:color w:val="000000"/>
          <w:sz w:val="24"/>
          <w:szCs w:val="24"/>
          <w:lang w:val="en-US" w:eastAsia="en-US"/>
        </w:rPr>
        <w:t>Ключ ДВОЙНОЙ полярности при изучении древней мифо</w:t>
        <w:softHyphen/>
        <w:t>логии может легко провести через дебри нагромождения сим</w:t>
        <w:softHyphen/>
        <w:t>волов и поможет избежать опасности фаллизма.</w:t>
      </w:r>
    </w:p>
    <w:p>
      <w:pPr>
        <w:pStyle w:val="Normal"/>
        <w:jc w:val="center"/>
        <w:rPr>
          <w:sz w:val="24"/>
          <w:szCs w:val="24"/>
          <w:lang w:val="en-US" w:eastAsia="en-US"/>
        </w:rPr>
      </w:pPr>
      <w:r>
        <w:rPr>
          <w:sz w:val="24"/>
          <w:szCs w:val="24"/>
          <w:lang w:val="en-US" w:eastAsia="en-US"/>
        </w:rPr>
        <w:drawing>
          <wp:inline distT="0" distB="0" distL="0" distR="0">
            <wp:extent cx="3779520" cy="1481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779520" cy="148145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w:t>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Но вернемся к землетрясениям.&gt; Что вызывает прилив сил к определенному участку земной коры? Учение говорит: "Лучи надземных сфер (светил) могут ту кору (определенный участок) Земли пронзить и в любой части планеты утвердить усиленный магнетизм". Значит токи подземные вызываются усиленным магнитным притяжением космических лучей, порождаемых надземными сферами или светилами. Но что же это будут за токи? Ведь это могут быть не обязательно разру</w:t>
        <w:softHyphen/>
        <w:t>шительные токи, но могут быть и токи животворного обмена. Кроме того, токи из надземных сфер могут быть разные: это могут быть и токи Венеры и токи Сатурна, совершенно различные по своему характеру. Могут быть токи Венеры под благоприятным и неблагоприятным углом.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сшие миры, подобные Венере или Юпитеру, выражают собой ту или иную степень совершенной жизни, которая соот</w:t>
        <w:softHyphen/>
        <w:t>ветствует высшим градациям радости, мудрости, любви и едине</w:t>
        <w:softHyphen/>
        <w:t>ния высших миров. Эманации этой жизни (или огне-горения) насыщают окружающее их пространство огненными лучами, несущими в себе соответственные тонкие энергии.</w:t>
      </w:r>
    </w:p>
    <w:p>
      <w:pPr>
        <w:pStyle w:val="Normal"/>
        <w:shd w:fill="FFFFFF" w:val="clear"/>
        <w:ind w:firstLine="567"/>
        <w:jc w:val="both"/>
        <w:rPr>
          <w:sz w:val="24"/>
          <w:szCs w:val="24"/>
          <w:lang w:val="en-US" w:eastAsia="en-US"/>
        </w:rPr>
      </w:pPr>
      <w:r>
        <w:rPr>
          <w:color w:val="000000"/>
          <w:sz w:val="24"/>
          <w:szCs w:val="24"/>
          <w:lang w:val="en-US" w:eastAsia="en-US"/>
        </w:rPr>
        <w:t>Следующей ступенью, восходящей от Земли, является Юпи</w:t>
        <w:softHyphen/>
        <w:t>тер, за Юпитером идет Венера. Каждая восходящая планета является "шефом" нижестоящей — она помогает ее эволюции. Но Венера связана с Землей особой связью и особенно помогает ей.</w:t>
      </w:r>
    </w:p>
    <w:p>
      <w:pPr>
        <w:pStyle w:val="Normal"/>
        <w:shd w:fill="FFFFFF" w:val="clear"/>
        <w:ind w:firstLine="567"/>
        <w:jc w:val="both"/>
        <w:rPr>
          <w:sz w:val="24"/>
          <w:szCs w:val="24"/>
          <w:lang w:val="en-US" w:eastAsia="en-US"/>
        </w:rPr>
      </w:pPr>
      <w:r>
        <w:rPr>
          <w:color w:val="000000"/>
          <w:sz w:val="24"/>
          <w:szCs w:val="24"/>
          <w:lang w:val="en-US" w:eastAsia="en-US"/>
        </w:rPr>
        <w:t>Венера достигла высшей ступени своего развития, ее "человечество" находится в седьмом круге и седьмой расе &lt;на седьмом глобусе планетной цепи&gt;. Это означает, что Венера излучает в пространство и на Землю лучи необычайной огненности. Огненность означает необыкновенную мудрость, самоотверженность, любвеобильность, радостность, насыщен</w:t>
        <w:softHyphen/>
        <w:t>ность чувством единения, т.е. все те энергии, которые таятся в сердце Первичной Космической Сущности, ее высшего полюса.</w:t>
      </w:r>
    </w:p>
    <w:p>
      <w:pPr>
        <w:pStyle w:val="Normal"/>
        <w:shd w:fill="FFFFFF" w:val="clear"/>
        <w:ind w:firstLine="567"/>
        <w:jc w:val="both"/>
        <w:rPr>
          <w:sz w:val="24"/>
          <w:szCs w:val="24"/>
          <w:lang w:val="en-US" w:eastAsia="en-US"/>
        </w:rPr>
      </w:pPr>
      <w:r>
        <w:rPr>
          <w:color w:val="000000"/>
          <w:sz w:val="24"/>
          <w:szCs w:val="24"/>
          <w:lang w:val="en-US" w:eastAsia="en-US"/>
        </w:rPr>
        <w:t>Эти лучи, падая на сферу, окружающую плотные слои Земли, сталкиваются с очень загрязненными слоями Земли. Нам по</w:t>
        <w:softHyphen/>
        <w:t>нятно, когда стекла окон настолько закопчены, помещение</w:t>
      </w:r>
      <w:r>
        <w:rPr>
          <w:sz w:val="24"/>
          <w:szCs w:val="24"/>
          <w:lang w:val="en-US" w:eastAsia="en-US"/>
        </w:rPr>
        <w:t xml:space="preserve"> </w:t>
      </w:r>
      <w:r>
        <w:rPr>
          <w:color w:val="000000"/>
          <w:sz w:val="24"/>
          <w:szCs w:val="24"/>
          <w:lang w:val="en-US" w:eastAsia="en-US"/>
        </w:rPr>
        <w:t>настолько наполнено дымом и чадом, что солнечные лучи не могут проникнуть внутрь жилища, или сила их уменьшается и искажается. Самый сильный отличный свет не может проник</w:t>
        <w:softHyphen/>
        <w:t>нуть в помещение, если в окна последнего вставлены не прозрачные стекла, а толстые свинцовые пластины.</w:t>
      </w:r>
    </w:p>
    <w:p>
      <w:pPr>
        <w:pStyle w:val="Normal"/>
        <w:shd w:fill="FFFFFF" w:val="clear"/>
        <w:ind w:firstLine="567"/>
        <w:jc w:val="both"/>
        <w:rPr>
          <w:sz w:val="24"/>
          <w:szCs w:val="24"/>
          <w:lang w:val="en-US" w:eastAsia="en-US"/>
        </w:rPr>
      </w:pPr>
      <w:r>
        <w:rPr>
          <w:color w:val="000000"/>
          <w:sz w:val="24"/>
          <w:szCs w:val="24"/>
          <w:lang w:val="en-US" w:eastAsia="en-US"/>
        </w:rPr>
        <w:t>Именно эманации такого звериного эгоизма, которыми наполнило человечество низшие сферы тонкого мира, являются таким непроницаемым веществом для лучей Венер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чение о существовании сокровенных магнитных токов между полюсами пространственного и подземного огня является далеко идущим открытием, на основании которого может быть создана не одна наука, но целое разветвление знаний, имеющих огромное практическое значение. Древние знали о существовании этих токов и на основании этой теории создавали двигатели своих воздушных кораблей. В наше время энергетических кризисов заманчиво подумать о возможностях открытия неисчерпаемого резервуара новой энерги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являются духовно-психофизическим линзами, фокусирующими пространственный огонь и преломляющими его единосущность через свою индивидуальную сущность. &lt;...&gt; Учение судит о силе дальних миров по интенсивности их ОГНЕННЫХ (ОККУЛЬТНЫХ) ИЗЛУЧЕНИЙ. Учение различает Солнце видимое и Солнце Невидимое. Оно говорит, что видимое Солнце не отец, но лишь брат остальных планет, Отцом-Матерью их является Солнце Невидимое. Это Солнце является главным фокусом пространственного огня — огня Беспредельности, огня единого для всех Солнц Вселенной.</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имена даются вновь открытым планетам не случайно: те, от которых это зависит, психологизируются, и потому имена греческих &lt;или римских&gt; богов присваиваются планетам в полном соответствии со свойствами их огненных лучей. Уран хотели назвать "Гершель" — именем открывшего его астронома. Но это название не удержалось. Древние ученые были ясновидцами, они, конечно, знали о существовании Урана, Нептуна, Плутона и многих Других планет, еще не</w:t>
      </w:r>
      <w:r>
        <w:rPr>
          <w:sz w:val="24"/>
          <w:szCs w:val="24"/>
          <w:lang w:val="en-US" w:eastAsia="en-US"/>
        </w:rPr>
        <w:t xml:space="preserve"> </w:t>
      </w:r>
      <w:r>
        <w:rPr>
          <w:color w:val="000000"/>
          <w:sz w:val="24"/>
          <w:szCs w:val="24"/>
          <w:lang w:val="en-US" w:eastAsia="en-US"/>
        </w:rPr>
        <w:t>открытых наукой. Посвященные по-своему называли планеты, и имена эти были тайной святилищ. Конечно, не только оккультные свойства лучей были известны Древним, не только струны лиры Аполлона, но и аккорды этих струн — тайные сочетания планет, последовательность в течении токов Космоса, обегающих его различные центры. Неслыханное обогащение нашего сознания произойдет тогда, когда эта наука древних будет возрождена и дополнена нами в свете передовых дости</w:t>
        <w:softHyphen/>
        <w:t>жений науки.</w:t>
      </w:r>
    </w:p>
    <w:p>
      <w:pPr>
        <w:pStyle w:val="Normal"/>
        <w:shd w:fill="FFFFFF" w:val="clear"/>
        <w:ind w:firstLine="567"/>
        <w:jc w:val="right"/>
        <w:rPr>
          <w:sz w:val="24"/>
          <w:szCs w:val="24"/>
          <w:lang w:val="en-US" w:eastAsia="en-US"/>
        </w:rPr>
      </w:pPr>
      <w:r>
        <w:rPr>
          <w:i/>
          <w:iCs/>
          <w:color w:val="000000"/>
          <w:sz w:val="24"/>
          <w:szCs w:val="24"/>
          <w:lang w:val="en-US" w:eastAsia="en-US"/>
        </w:rPr>
        <w:t>(§ 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ука еще ничего не знает о том, что планеты Солнечной системы, как центры единого организма, связаны друг с другом, подобно тому, как органы человеческого тела связаны друг с другом кровообращением. &lt;...&gt; Особо тесными взаимодействиями связаны Уран, Венера, Юпитер, Меркурий, Земля, Марс и Сатурн. &lt;...&gt; Каждое светило пылает своим преломлением пространственного огня. Каждое светило горит какой-то опре</w:t>
        <w:softHyphen/>
        <w:t>деленной идеей. Окружающее нас пространство переполнено потоками идей. Каждое светило является как бы радиостан</w:t>
        <w:softHyphen/>
        <w:t>цией, и мы можем настраивать приемники своих центров на прием определенных волн.</w:t>
      </w:r>
    </w:p>
    <w:p>
      <w:pPr>
        <w:pStyle w:val="Normal"/>
        <w:shd w:fill="FFFFFF" w:val="clear"/>
        <w:ind w:firstLine="567"/>
        <w:jc w:val="right"/>
        <w:rPr>
          <w:sz w:val="24"/>
          <w:szCs w:val="24"/>
          <w:lang w:val="en-US" w:eastAsia="en-US"/>
        </w:rPr>
      </w:pPr>
      <w:r>
        <w:rPr>
          <w:i/>
          <w:iCs/>
          <w:color w:val="000000"/>
          <w:sz w:val="24"/>
          <w:szCs w:val="24"/>
          <w:lang w:val="en-US" w:eastAsia="en-US"/>
        </w:rPr>
        <w:t>(§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ое светило имеет свой индивидуальный луч, которым оно наполняет пространство. Между собою эти лучи или стал</w:t>
        <w:softHyphen/>
        <w:t>киваются, или согласуются, и от этих взаимодействий рождается Истина — истинное знание эволюции.</w:t>
      </w:r>
    </w:p>
    <w:p>
      <w:pPr>
        <w:pStyle w:val="Normal"/>
        <w:shd w:fill="FFFFFF" w:val="clear"/>
        <w:ind w:firstLine="567"/>
        <w:jc w:val="both"/>
        <w:rPr>
          <w:sz w:val="24"/>
          <w:szCs w:val="24"/>
          <w:lang w:val="en-US" w:eastAsia="en-US"/>
        </w:rPr>
      </w:pPr>
      <w:r>
        <w:rPr>
          <w:color w:val="000000"/>
          <w:sz w:val="24"/>
          <w:szCs w:val="24"/>
          <w:lang w:val="en-US" w:eastAsia="en-US"/>
        </w:rPr>
        <w:t>Как понять "сражение" Светил?</w:t>
      </w:r>
      <w:r>
        <w:rPr>
          <w:rStyle w:val="FootnoteCharacters"/>
          <w:rStyle w:val="FootnoteAnchor"/>
          <w:color w:val="000000"/>
          <w:sz w:val="24"/>
          <w:szCs w:val="24"/>
          <w:lang w:val="en-US" w:eastAsia="en-US"/>
        </w:rPr>
        <w:footnoteReference w:customMarkFollows="1" w:id="3"/>
        <w:t>*</w:t>
      </w:r>
      <w:r>
        <w:rPr>
          <w:color w:val="000000"/>
          <w:sz w:val="24"/>
          <w:szCs w:val="24"/>
          <w:lang w:val="en-US" w:eastAsia="en-US"/>
        </w:rPr>
        <w:t xml:space="preserve"> Это, конечно, не только спор, не только преломление Единой Истины через призму индивидуального понимания, но это, прежде всего, ТЯГОТЕ</w:t>
        <w:softHyphen/>
        <w:t>НИЕ. Каждое Светило притягивает в свою &lt;духовную&gt; сферу, в сферу своего вихря. Люди испытывают на себе эти притя</w:t>
        <w:softHyphen/>
        <w:t>жения, и их мысли и действия выражают их тяготения к сфере того или иного светила. Но среди этих притяжений есть притяжение высших Светил, притяжение тех сфер, к которым стремится дух, и притяжение тех сфер, через которые этот дух уже прошел, но еще не совсем изжил в себе эти притяжения. И вот происходит битва Светил на арене человеческой души. Чувствознание поможет почувствовать эту битву и согласовать свои чувствования с движениями светил. Эти движения могут быть исчисляемы с помощью научных методов. Но есть еще много светил, не открытых наукой. Их притяжения, однако, весьма активно действуют на высшие струны человека, и это воздействие не только может быть уловлено чувствознанием, но с помощью этих данных может быть определено даже местонахождение невидимого Светила в пространстве.</w:t>
      </w:r>
    </w:p>
    <w:p>
      <w:pPr>
        <w:pStyle w:val="Normal"/>
        <w:shd w:fill="FFFFFF" w:val="clear"/>
        <w:ind w:firstLine="567"/>
        <w:jc w:val="both"/>
        <w:rPr>
          <w:sz w:val="24"/>
          <w:szCs w:val="24"/>
          <w:lang w:val="en-US" w:eastAsia="en-US"/>
        </w:rPr>
      </w:pPr>
      <w:r>
        <w:rPr>
          <w:color w:val="000000"/>
          <w:sz w:val="24"/>
          <w:szCs w:val="24"/>
          <w:lang w:val="en-US" w:eastAsia="en-US"/>
        </w:rPr>
        <w:t>Не ограничены возможности, идущие от светил: вибрации светил могут исцелять физические и духовные недуги; лучи светил могут охранить — можно, пользуясь такими защитными сочетаниями, совершать действия, которые при иных обстоя</w:t>
        <w:softHyphen/>
        <w:t>тельствах были бы не успешны и даже губительны. Лучи светил могут пробуждать в хранилищах накоплений человека его прош</w:t>
        <w:softHyphen/>
        <w:t>лые таланты, и он может являть чудеса достижений, часто совершенно не свойственные данному воплощению. Человек может заранее знать, когда наступит срок, скажем, пробуждение его радикального аспекта между Солнцем и Нептуном, и может в это время услышать Голос Учителя.</w:t>
      </w:r>
    </w:p>
    <w:p>
      <w:pPr>
        <w:pStyle w:val="Normal"/>
        <w:shd w:fill="FFFFFF" w:val="clear"/>
        <w:ind w:firstLine="567"/>
        <w:jc w:val="both"/>
        <w:rPr>
          <w:sz w:val="24"/>
          <w:szCs w:val="24"/>
          <w:lang w:val="en-US" w:eastAsia="en-US"/>
        </w:rPr>
      </w:pPr>
      <w:r>
        <w:rPr>
          <w:color w:val="000000"/>
          <w:sz w:val="24"/>
          <w:szCs w:val="24"/>
          <w:lang w:val="en-US" w:eastAsia="en-US"/>
        </w:rPr>
        <w:t>Ясно, что не тела светил являют воздействие, но Логосы, Владыки или Иерархи, стоящие во главе этих сфер и руково</w:t>
        <w:softHyphen/>
        <w:t>дящие эволюцией монад.</w:t>
      </w:r>
    </w:p>
    <w:p>
      <w:pPr>
        <w:pStyle w:val="Normal"/>
        <w:shd w:fill="FFFFFF" w:val="clear"/>
        <w:ind w:firstLine="567"/>
        <w:jc w:val="right"/>
        <w:rPr>
          <w:sz w:val="24"/>
          <w:szCs w:val="24"/>
          <w:lang w:val="en-US" w:eastAsia="en-US"/>
        </w:rPr>
      </w:pPr>
      <w:r>
        <w:rPr>
          <w:i/>
          <w:iCs/>
          <w:color w:val="000000"/>
          <w:sz w:val="24"/>
          <w:szCs w:val="24"/>
          <w:lang w:val="en-US" w:eastAsia="en-US"/>
        </w:rPr>
        <w:t>(§ 4)</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произносится понятие "Солнечная система", тогда представляется центральная звезда, вокруг которой вращаются планеты и их Луны. И центральная звезда, Солнце или сердце у планет, является средоточием или центром различных сил, составляющих космический организм, называемый "Солнечной системой". Каждый человек также представляет собою такую систему центров различных сил и тех систем клеток, которые являются аппаратами, аккумулирующими и трансформирую</w:t>
        <w:softHyphen/>
        <w:t>щими эти силы, плюс связующие в одно целое элементы нервов, крови, ткани и кожи. Но основой основ физического организма являются НЕРВНЫЕ ЦЕНТРЫ. Каждый нервный</w:t>
      </w:r>
      <w:r>
        <w:rPr>
          <w:sz w:val="24"/>
          <w:szCs w:val="24"/>
          <w:lang w:val="en-US" w:eastAsia="en-US"/>
        </w:rPr>
        <w:t xml:space="preserve"> </w:t>
      </w:r>
      <w:r>
        <w:rPr>
          <w:color w:val="000000"/>
          <w:sz w:val="24"/>
          <w:szCs w:val="24"/>
          <w:lang w:val="en-US" w:eastAsia="en-US"/>
        </w:rPr>
        <w:t>центр связан со своим астральным субстрато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 Солнцем, Луною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Normal"/>
        <w:shd w:fill="FFFFFF" w:val="clear"/>
        <w:ind w:firstLine="567"/>
        <w:jc w:val="both"/>
        <w:rPr>
          <w:sz w:val="24"/>
          <w:szCs w:val="24"/>
          <w:lang w:val="en-US" w:eastAsia="en-US"/>
        </w:rPr>
      </w:pPr>
      <w:r>
        <w:rPr>
          <w:color w:val="000000"/>
          <w:sz w:val="24"/>
          <w:szCs w:val="24"/>
          <w:lang w:val="en-US" w:eastAsia="en-US"/>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w:t>
      </w:r>
    </w:p>
    <w:p>
      <w:pPr>
        <w:pStyle w:val="Normal"/>
        <w:shd w:fill="FFFFFF" w:val="clear"/>
        <w:ind w:firstLine="567"/>
        <w:jc w:val="right"/>
        <w:rPr>
          <w:sz w:val="24"/>
          <w:szCs w:val="24"/>
          <w:lang w:val="en-US" w:eastAsia="en-US"/>
        </w:rPr>
      </w:pPr>
      <w:r>
        <w:rPr>
          <w:i/>
          <w:iCs/>
          <w:color w:val="000000"/>
          <w:sz w:val="24"/>
          <w:szCs w:val="24"/>
          <w:lang w:val="en-US" w:eastAsia="en-US"/>
        </w:rPr>
        <w:t>(§5)</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АМИАМ ЙОГОВ — древний аппарат (основной элемент которого состоит из определенного сплава металлов) для связи о различными космическими лучами. Аппарат вполне научный, но для применения нуждающийся в открытых центрах йога.</w:t>
      </w:r>
    </w:p>
    <w:p>
      <w:pPr>
        <w:pStyle w:val="Normal"/>
        <w:shd w:fill="FFFFFF" w:val="clear"/>
        <w:ind w:firstLine="567"/>
        <w:jc w:val="both"/>
        <w:rPr>
          <w:sz w:val="24"/>
          <w:szCs w:val="24"/>
          <w:lang w:val="en-US" w:eastAsia="en-US"/>
        </w:rPr>
      </w:pPr>
      <w:r>
        <w:rPr>
          <w:color w:val="000000"/>
          <w:sz w:val="24"/>
          <w:szCs w:val="24"/>
          <w:lang w:val="en-US" w:eastAsia="en-US"/>
        </w:rPr>
        <w:t>Все пространственные лучи, объединенные одним общим названием ПРОСТРАНСТВЕННОГО ОГНЯ, в действитель</w:t>
        <w:softHyphen/>
        <w:t>ности являются дифференциацией Жизненной Силы или Огня, и даже такая высокая энергия, как пространственная мысль также является дифференциацией или разновидностью Единой Жизни.</w:t>
      </w:r>
    </w:p>
    <w:p>
      <w:pPr>
        <w:pStyle w:val="Normal"/>
        <w:shd w:fill="FFFFFF" w:val="clear"/>
        <w:ind w:firstLine="567"/>
        <w:jc w:val="both"/>
        <w:rPr>
          <w:sz w:val="24"/>
          <w:szCs w:val="24"/>
          <w:lang w:val="en-US" w:eastAsia="en-US"/>
        </w:rPr>
      </w:pPr>
      <w:r>
        <w:rPr>
          <w:color w:val="000000"/>
          <w:sz w:val="24"/>
          <w:szCs w:val="24"/>
          <w:lang w:val="en-US" w:eastAsia="en-US"/>
        </w:rPr>
        <w:t>Металлы являются основными элементами, соответствую</w:t>
        <w:softHyphen/>
        <w:t>щими главным разновидностям солнечного ОГНЯ, потому они имеют прямую связь с Основными центрами сил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Элементалы, лежащие в основании физических металлов, непосредственно связаны со стихийными силами Солнечной системы, через металлические элементалы устанавливается дальнейшая связь с астро-психическими, астро-ментальными и астро-духовными градациями семи Основных Сил Системы.</w:t>
      </w:r>
    </w:p>
    <w:p>
      <w:pPr>
        <w:pStyle w:val="Normal"/>
        <w:shd w:fill="FFFFFF" w:val="clear"/>
        <w:ind w:firstLine="567"/>
        <w:jc w:val="both"/>
        <w:rPr>
          <w:sz w:val="24"/>
          <w:szCs w:val="24"/>
          <w:lang w:val="en-US" w:eastAsia="en-US"/>
        </w:rPr>
      </w:pPr>
      <w:r>
        <w:rPr>
          <w:color w:val="000000"/>
          <w:sz w:val="24"/>
          <w:szCs w:val="24"/>
          <w:lang w:val="en-US" w:eastAsia="en-US"/>
        </w:rPr>
        <w:t>Таким образом, металлы являются проводниками, несущими ток Светил. Каждый металл — своего Светила. Элементалы определенного класса легко могут быть привлечены к опреде</w:t>
        <w:softHyphen/>
        <w:t>ленному металлу путем воздействия на него определенных</w:t>
      </w:r>
      <w:r>
        <w:rPr>
          <w:sz w:val="24"/>
          <w:szCs w:val="24"/>
          <w:lang w:val="en-US" w:eastAsia="en-US"/>
        </w:rPr>
        <w:t xml:space="preserve"> </w:t>
      </w:r>
      <w:r>
        <w:rPr>
          <w:color w:val="000000"/>
          <w:sz w:val="24"/>
          <w:szCs w:val="24"/>
          <w:lang w:val="en-US" w:eastAsia="en-US"/>
        </w:rPr>
        <w:t>йогических сил Йога. В свою очередь, элементалы эти могут послужить магнитом для привлечения Сил высших градаций и так до самых высоких.</w:t>
      </w:r>
    </w:p>
    <w:p>
      <w:pPr>
        <w:pStyle w:val="Normal"/>
        <w:shd w:fill="FFFFFF" w:val="clear"/>
        <w:ind w:firstLine="567"/>
        <w:jc w:val="both"/>
        <w:rPr>
          <w:sz w:val="24"/>
          <w:szCs w:val="24"/>
          <w:lang w:val="en-US" w:eastAsia="en-US"/>
        </w:rPr>
      </w:pPr>
      <w:r>
        <w:rPr>
          <w:color w:val="000000"/>
          <w:sz w:val="24"/>
          <w:szCs w:val="24"/>
          <w:lang w:val="en-US" w:eastAsia="en-US"/>
        </w:rPr>
        <w:t>В Индии широко применялась металлотерапия. Каждый металл является и магнитом, привлекающим токи соответствую</w:t>
        <w:softHyphen/>
        <w:t>щих светил, а также аккумулятором пространственной Праны. Каждый орган соответствует определенному центру. Каждый центр соответствует определенному космическому центру или светилу. Насыщая различными способами организм металлами, индусы, тем самым, привлекали к нему пространственные энер</w:t>
        <w:softHyphen/>
        <w:t>гии. Так осуществлялось лечение подобного подобным в более высоком смысле, нежели это применяется в Китае, где челове</w:t>
        <w:softHyphen/>
        <w:t>ческую печень, например, лечат медвежьей желчью.</w:t>
      </w:r>
    </w:p>
    <w:p>
      <w:pPr>
        <w:pStyle w:val="Normal"/>
        <w:shd w:fill="FFFFFF" w:val="clear"/>
        <w:ind w:firstLine="567"/>
        <w:jc w:val="both"/>
        <w:rPr>
          <w:sz w:val="24"/>
          <w:szCs w:val="24"/>
          <w:lang w:val="en-US" w:eastAsia="en-US"/>
        </w:rPr>
      </w:pPr>
      <w:r>
        <w:rPr>
          <w:color w:val="000000"/>
          <w:sz w:val="24"/>
          <w:szCs w:val="24"/>
          <w:lang w:val="en-US" w:eastAsia="en-US"/>
        </w:rPr>
        <w:t>Теперь при знании металлов и техники, можно было бы создать много лечебных препаратов и аппаратов. Люди заметили бактерицидное свойство некоторых металлов, но это лишь капля в море открывающихся возможностей. Необходимо лишь участие СОЗНАНИЯ, то есть понимание того, что для полного достижения необходимо участие двух полюсов: материального и духовного. В недалеком будущем знания Алхимии получат новое развитие. Соединение астрохимии и алхимии позволит достичь наилучших результатов в терапии. Конечно, и химия при этом не будет забыта.</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 современники реактивной авиации, имеем возможность представить себе взаимодействие летящих миров и прост</w:t>
        <w:softHyphen/>
        <w:t>ранства. За реактивным самолетом остается след отработанных газов. Самолет уже давно скрылся за горизонтом, а на небе виден четкий след его пути, след его жизнедеятельности. То же, в несравненно более сложной форме, происходит в пространстве. Каждое Светило пролетая в нем, оставляет след за собою в слоях тонкой материи, наполняющей его. Каждое Светило творит узоры, и эти узоры заполняют все запредельное пространство, наподобие замысловатой пряжи. Этот след жизнедеятельности Светила неразрывен с ним. Этот след имеет очень сложный рисунок, так как каждое Светило одновременно движется во многих кругах. &lt;...&gt;</w:t>
      </w:r>
    </w:p>
    <w:p>
      <w:pPr>
        <w:pStyle w:val="Normal"/>
        <w:shd w:fill="FFFFFF" w:val="clear"/>
        <w:ind w:firstLine="567"/>
        <w:jc w:val="both"/>
        <w:rPr>
          <w:sz w:val="24"/>
          <w:szCs w:val="24"/>
          <w:lang w:val="en-US" w:eastAsia="en-US"/>
        </w:rPr>
      </w:pPr>
      <w:r>
        <w:rPr>
          <w:color w:val="000000"/>
          <w:sz w:val="24"/>
          <w:szCs w:val="24"/>
          <w:lang w:val="en-US" w:eastAsia="en-US"/>
        </w:rPr>
        <w:t>Именно из этих бесконечных "хвостов" и родилось первое представление, которое легло в основание символа ЗМЕИ. Все эти бесконечные хвосты, спирально извивающиеся, не в</w:t>
      </w:r>
      <w:r>
        <w:rPr>
          <w:sz w:val="24"/>
          <w:szCs w:val="24"/>
          <w:lang w:val="en-US" w:eastAsia="en-US"/>
        </w:rPr>
        <w:t xml:space="preserve"> </w:t>
      </w:r>
      <w:r>
        <w:rPr>
          <w:color w:val="000000"/>
          <w:sz w:val="24"/>
          <w:szCs w:val="24"/>
          <w:lang w:val="en-US" w:eastAsia="en-US"/>
        </w:rPr>
        <w:t>пример дымному следу реактивного самолета, который, исходя из турбин, ничем уже больше не связан со своим родителем, — ИМЕЮТ ОЧЕНЬ МОЩНУЮ СВЯЗЬ СО СВЕТИЛОМ, оставившим уже то пространство, где ныне существует этот след. Материя этого "следа" и есть материя КАРМЫ Светила.</w:t>
      </w:r>
    </w:p>
    <w:p>
      <w:pPr>
        <w:pStyle w:val="Normal"/>
        <w:shd w:fill="FFFFFF" w:val="clear"/>
        <w:ind w:firstLine="567"/>
        <w:jc w:val="both"/>
        <w:rPr>
          <w:sz w:val="24"/>
          <w:szCs w:val="24"/>
          <w:lang w:val="en-US" w:eastAsia="en-US"/>
        </w:rPr>
      </w:pPr>
      <w:r>
        <w:rPr>
          <w:color w:val="000000"/>
          <w:sz w:val="24"/>
          <w:szCs w:val="24"/>
          <w:lang w:val="en-US" w:eastAsia="en-US"/>
        </w:rPr>
        <w:t>Нет надобности пояснять, что спираль тончайших и грубых энергий, оставляемая Светилом в пространстве, составлена из тех потоков жизнедеятельности, которые эманирует каждая частица, составляющая совокупность, именуемую Светилом.</w:t>
      </w:r>
    </w:p>
    <w:p>
      <w:pPr>
        <w:pStyle w:val="Normal"/>
        <w:shd w:fill="FFFFFF" w:val="clear"/>
        <w:ind w:firstLine="567"/>
        <w:jc w:val="both"/>
        <w:rPr>
          <w:sz w:val="24"/>
          <w:szCs w:val="24"/>
          <w:lang w:val="en-US" w:eastAsia="en-US"/>
        </w:rPr>
      </w:pPr>
      <w:r>
        <w:rPr>
          <w:color w:val="000000"/>
          <w:sz w:val="24"/>
          <w:szCs w:val="24"/>
          <w:lang w:val="en-US" w:eastAsia="en-US"/>
        </w:rPr>
        <w:t>Каждое чувство, каждая мысль, каждое желание, каждая страсть, каждое движение человека оставляет на пластической субстанции Акаши свой неизгладимый след.</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ое Светило является великим тружеником. Тяжкий, напряженный труд космического строительства является главным условием и причиной существования Светила. В строительстве нашего Космоса каждое Светило выполняет свою особую трудовую миссию.</w:t>
      </w:r>
    </w:p>
    <w:p>
      <w:pPr>
        <w:pStyle w:val="Normal"/>
        <w:shd w:fill="FFFFFF" w:val="clear"/>
        <w:ind w:firstLine="567"/>
        <w:jc w:val="both"/>
        <w:rPr>
          <w:sz w:val="24"/>
          <w:szCs w:val="24"/>
          <w:lang w:val="en-US" w:eastAsia="en-US"/>
        </w:rPr>
      </w:pPr>
      <w:r>
        <w:rPr>
          <w:color w:val="000000"/>
          <w:sz w:val="24"/>
          <w:szCs w:val="24"/>
          <w:lang w:val="en-US" w:eastAsia="en-US"/>
        </w:rPr>
        <w:t>Именно характером своего труда человек привлекает к себе рабочую мощь того или иного Светила. Это привлечение прост</w:t>
        <w:softHyphen/>
        <w:t>ранственной мощи делает труд человека успешным. Но для такого привлечения необходима ЛЮБОВЬ к данному труду. Отвращение к данному труду ОТТАЛКИВАЕТ помощь Светила, любовь привлекает.</w:t>
      </w:r>
    </w:p>
    <w:p>
      <w:pPr>
        <w:pStyle w:val="Normal"/>
        <w:shd w:fill="FFFFFF" w:val="clear"/>
        <w:ind w:firstLine="567"/>
        <w:jc w:val="both"/>
        <w:rPr>
          <w:sz w:val="24"/>
          <w:szCs w:val="24"/>
          <w:lang w:val="en-US" w:eastAsia="en-US"/>
        </w:rPr>
      </w:pPr>
      <w:r>
        <w:rPr>
          <w:color w:val="000000"/>
          <w:sz w:val="24"/>
          <w:szCs w:val="24"/>
          <w:lang w:val="en-US" w:eastAsia="en-US"/>
        </w:rPr>
        <w:t>В сущности своей каждое Светило является совокупностью множества Иерархий, объединенных характером своего твор</w:t>
        <w:softHyphen/>
        <w:t>чества. А если имеется иерархия духов различных степеней, то должен быть обязательно и фокус этих духов — центральное ядро, сердце и, конечно, Великий Дух, являющийся централь</w:t>
        <w:softHyphen/>
        <w:t>ной точкой этого ядра. Такой Дух будет разумным руководителем и предводителем этой трудовой — строительной и охранительной армии. А ядро, составленное из выдающихся полководцев этой армии, будет его ближайшими помощниками. Это венец Разума Воинства Светила. &lt;...&gt;</w:t>
      </w:r>
    </w:p>
    <w:p>
      <w:pPr>
        <w:pStyle w:val="Normal"/>
        <w:shd w:fill="FFFFFF" w:val="clear"/>
        <w:ind w:firstLine="567"/>
        <w:jc w:val="both"/>
        <w:rPr>
          <w:sz w:val="24"/>
          <w:szCs w:val="24"/>
          <w:lang w:val="en-US" w:eastAsia="en-US"/>
        </w:rPr>
      </w:pPr>
      <w:r>
        <w:rPr>
          <w:color w:val="000000"/>
          <w:sz w:val="24"/>
          <w:szCs w:val="24"/>
          <w:lang w:val="en-US" w:eastAsia="en-US"/>
        </w:rPr>
        <w:t>Воинство, составляющее определенное Светило, носит название Логоса, обязательно состоящего из духов обоих начал.</w:t>
      </w:r>
    </w:p>
    <w:p>
      <w:pPr>
        <w:pStyle w:val="Normal"/>
        <w:shd w:fill="FFFFFF" w:val="clear"/>
        <w:ind w:firstLine="567"/>
        <w:jc w:val="both"/>
        <w:rPr>
          <w:sz w:val="24"/>
          <w:szCs w:val="24"/>
          <w:lang w:val="en-US" w:eastAsia="en-US"/>
        </w:rPr>
      </w:pPr>
      <w:r>
        <w:rPr>
          <w:color w:val="000000"/>
          <w:sz w:val="24"/>
          <w:szCs w:val="24"/>
          <w:lang w:val="en-US" w:eastAsia="en-US"/>
        </w:rPr>
        <w:t>"ЧЕЛОВЕЧЕСТВО И ЗВЕЗДЫ НЕРАЗРЫВНО СВЯЗАНЫ МЕЖДУ СОБОЙ БЛАГОДАРЯ РАЗУМАМ, УПРАВЛЯЮЩИМ ПОСЛЕДНИМИ." ("Тайная Доктрина", т.2, с.441)</w:t>
      </w:r>
    </w:p>
    <w:p>
      <w:pPr>
        <w:pStyle w:val="Normal"/>
        <w:shd w:fill="FFFFFF" w:val="clear"/>
        <w:ind w:firstLine="567"/>
        <w:jc w:val="both"/>
        <w:rPr>
          <w:sz w:val="24"/>
          <w:szCs w:val="24"/>
          <w:lang w:val="en-US" w:eastAsia="en-US"/>
        </w:rPr>
      </w:pPr>
      <w:r>
        <w:rPr>
          <w:color w:val="000000"/>
          <w:sz w:val="24"/>
          <w:szCs w:val="24"/>
          <w:lang w:val="en-US" w:eastAsia="en-US"/>
        </w:rPr>
        <w:t>Каждое творчество, каждый труд, скажем даже больше — каждое действие человека, будь то действие его тела, его жела</w:t>
        <w:softHyphen/>
        <w:t>ния, его ума или высшего принципа, если оно достаточно сильно, непременно привлекает к себе помогающий и вдохнов</w:t>
        <w:softHyphen/>
        <w:t>ляющий элемент из пространства. &lt;...&gt;</w:t>
      </w:r>
    </w:p>
    <w:p>
      <w:pPr>
        <w:pStyle w:val="Normal"/>
        <w:shd w:fill="FFFFFF" w:val="clear"/>
        <w:ind w:firstLine="567"/>
        <w:jc w:val="both"/>
        <w:rPr>
          <w:sz w:val="24"/>
          <w:szCs w:val="24"/>
          <w:lang w:val="en-US" w:eastAsia="en-US"/>
        </w:rPr>
      </w:pPr>
      <w:r>
        <w:rPr>
          <w:color w:val="000000"/>
          <w:sz w:val="24"/>
          <w:szCs w:val="24"/>
          <w:lang w:val="en-US" w:eastAsia="en-US"/>
        </w:rPr>
        <w:t xml:space="preserve">Таким образом, ПЕРВОЕ УСЛОВИЕ ДЛЯ ПРИВЛЕЧЕНИЯ ПОМОЩИ СВЕТИЛ ЕСТЬ ТРУД. </w:t>
      </w:r>
      <w:r>
        <w:rPr>
          <w:i/>
          <w:iCs/>
          <w:color w:val="000000"/>
          <w:sz w:val="24"/>
          <w:szCs w:val="24"/>
          <w:lang w:val="en-US" w:eastAsia="en-US"/>
        </w:rPr>
        <w:t>Характер этого труда пока</w:t>
        <w:softHyphen/>
        <w:t xml:space="preserve">жет, какое Светило явится Сотрудником. </w:t>
      </w:r>
      <w:r>
        <w:rPr>
          <w:color w:val="000000"/>
          <w:sz w:val="24"/>
          <w:szCs w:val="24"/>
          <w:lang w:val="en-US" w:eastAsia="en-US"/>
        </w:rPr>
        <w:t>Каждое светило, знает это человек или не знает, спешит на помощь каждому, выполняющему его работу. Каждый человеческий принцип соответствует определенному Светилу. Разум, например, рассу</w:t>
        <w:softHyphen/>
        <w:t>дочный разум — интеллект&gt; — Меркурию, тело — Сатурну. Поэтому жизнедеятельность, или действие какого-либо принципа, особенно действие насыщенное и длительное или ТРУД, не может не привлечь к себе силу своего Светила.</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В § 6 книги "Беспредельность" сказано:&gt; "У ПОРОГА НОЧИ НЕ ЯВЛЯЮТСЯ ТЕЧЕНИЯ СВЕТА, ЗАЖГИТЕ СВЕТИЛЬНИКИ!" &lt;Это&gt; надо понимать так: (у порога ночи) там, где центры восприятия СПЯТ, где человек еще не проснулся для высших духовных интересов, где мышление не работает в направлении познания Космических Течений, исходящих из центров проявленных космических Сил — от Светил, там и течение этих благодатных потоков Света или ПРОЯВЛЕННОГО ОГНЯ проходит совершенно незамеченным, и сокровища беспредельности не могут быть использованы. Интерес, будящий несломимое настойчивое устремление к овладению тайнами планетных и солнечных сил, зажигает светильники высших духовных центров, которые как магниты, притягивают к себе потоки этих космических сил, которые преображают как сознание самого человека, так и всю, окружающую его сферу жизни. Может быть для современного сознания понятнее было бы сказать: "Включите ваши радио</w:t>
        <w:softHyphen/>
        <w:t>приемники, настройте их на диапазон соответствующих волн, и вы услышите Голоса, которые откроют вам величайшие тайны Космоса!"</w:t>
      </w:r>
    </w:p>
    <w:p>
      <w:pPr>
        <w:pStyle w:val="Normal"/>
        <w:shd w:fill="FFFFFF" w:val="clear"/>
        <w:ind w:firstLine="567"/>
        <w:jc w:val="both"/>
        <w:rPr>
          <w:sz w:val="24"/>
          <w:szCs w:val="24"/>
          <w:lang w:val="en-US" w:eastAsia="en-US"/>
        </w:rPr>
      </w:pPr>
      <w:r>
        <w:rPr>
          <w:color w:val="000000"/>
          <w:sz w:val="24"/>
          <w:szCs w:val="24"/>
          <w:lang w:val="en-US" w:eastAsia="en-US"/>
        </w:rPr>
        <w:t>Люди изучили круговорот орошения планеты... Но взаимное орошение Светил на пути их строго регламентированных круго</w:t>
        <w:softHyphen/>
        <w:t>вращений ПОЧТИ совсем не привлекает внимание науки. Первые робкие шаги в изучении ритмов Солнца и Луны, влияние притяжения больших планет на появление солнечных</w:t>
      </w:r>
      <w:r>
        <w:rPr>
          <w:sz w:val="24"/>
          <w:szCs w:val="24"/>
          <w:lang w:val="en-US" w:eastAsia="en-US"/>
        </w:rPr>
        <w:t xml:space="preserve"> </w:t>
      </w:r>
      <w:r>
        <w:rPr>
          <w:color w:val="000000"/>
          <w:sz w:val="24"/>
          <w:szCs w:val="24"/>
          <w:lang w:val="en-US" w:eastAsia="en-US"/>
        </w:rPr>
        <w:t>протуберанцев — это лишь первые миллиметры тысячеверст</w:t>
        <w:softHyphen/>
        <w:t>ного пути к пониманию круговращения, взаимосвязи течения окружающих нашу планету мощнейших космических сил, действующих на нас в самых различных диапазонах от хими</w:t>
        <w:softHyphen/>
        <w:t>ческих до сверхдуховных. &lt;...&gt;</w:t>
      </w:r>
    </w:p>
    <w:p>
      <w:pPr>
        <w:pStyle w:val="Normal"/>
        <w:shd w:fill="FFFFFF" w:val="clear"/>
        <w:ind w:firstLine="567"/>
        <w:jc w:val="both"/>
        <w:rPr>
          <w:sz w:val="24"/>
          <w:szCs w:val="24"/>
          <w:lang w:val="en-US" w:eastAsia="en-US"/>
        </w:rPr>
      </w:pPr>
      <w:r>
        <w:rPr>
          <w:color w:val="000000"/>
          <w:sz w:val="24"/>
          <w:szCs w:val="24"/>
          <w:lang w:val="en-US" w:eastAsia="en-US"/>
        </w:rPr>
        <w:t>...Единый Луч каждого Светила, в зависимости от того, КАКИМ светильником, или ЦЕНТРОМ, он воспринимается, в зависимости от КАЧЕСТВА этого пламени, практически разделяется на много диапазонов, которые могут изучаться и постигаться по отдельности с учетом их общего единства. Потому ПРОСТРАНСТВЕННЫЙ ОГОНЬ, будучи в сущности своей единым, состоит из множества потоков, истекающих из различных центров сил, от множества ВИДИМЫХ и НЕВИДИ</w:t>
        <w:softHyphen/>
        <w:t>МЫХ (т.е. находящихся на других планах) СВЕТИЛ. Различны степени и диапазоны пространственного огня... Великая Жизнедательная энергия... в своем определенном диапазоне, возглав</w:t>
        <w:softHyphen/>
        <w:t>ляемом проявленным Солнцем, называется ПРАНОЙ.</w:t>
      </w:r>
    </w:p>
    <w:p>
      <w:pPr>
        <w:pStyle w:val="Normal"/>
        <w:shd w:fill="FFFFFF" w:val="clear"/>
        <w:ind w:firstLine="567"/>
        <w:jc w:val="both"/>
        <w:rPr>
          <w:sz w:val="24"/>
          <w:szCs w:val="24"/>
          <w:lang w:val="en-US" w:eastAsia="en-US"/>
        </w:rPr>
      </w:pPr>
      <w:r>
        <w:rPr>
          <w:color w:val="000000"/>
          <w:sz w:val="24"/>
          <w:szCs w:val="24"/>
          <w:lang w:val="en-US" w:eastAsia="en-US"/>
        </w:rPr>
        <w:t>Жизнь подразумевает ОБМЕН. Обмен подразумевает необ</w:t>
        <w:softHyphen/>
        <w:t>ходимость питания. Человеку, чтобы жить, необходима пища. Для видимого человека представление пищи конкретно, но видимый человек есть лишь одна седьмая человека невидимого; какая же пища необходима шести седьмым высших тел человека? Эфирному телу человека, так и животного, так и растения и даже минерала необходима ПРАНА. Эфирное тело есть аккумулятор энергии праны. &lt;...&gt; Давно сказано: "Не единым хлебом сыт человек". Каждый принцип человека живет на принципе поглощения и отдачи индивидуализированной праны. Все шесть высших принципов человека нуждаются в пране. Прана, или энергия жизни имеет много градаций. На высших планах энергия жизни называется ДЖИВОЙ.</w:t>
      </w:r>
    </w:p>
    <w:p>
      <w:pPr>
        <w:pStyle w:val="Normal"/>
        <w:shd w:fill="FFFFFF" w:val="clear"/>
        <w:ind w:firstLine="567"/>
        <w:jc w:val="right"/>
        <w:rPr>
          <w:sz w:val="24"/>
          <w:szCs w:val="24"/>
          <w:lang w:val="en-US" w:eastAsia="en-US"/>
        </w:rPr>
      </w:pPr>
      <w:r>
        <w:rPr>
          <w:i/>
          <w:iCs/>
          <w:color w:val="000000"/>
          <w:sz w:val="24"/>
          <w:szCs w:val="24"/>
          <w:lang w:val="en-US" w:eastAsia="en-US"/>
        </w:rPr>
        <w:t>(§6)</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гненное зерно духа порождается Светилом. Это зерно сохраняет связь со Светилом, породившем его, на всю Манвантару. Эта связь является той силой, которая притягивает его в свои сферы, помогая этим притяжением проходить благополучно все слои и сферы исследуемой духом материи.</w:t>
      </w:r>
    </w:p>
    <w:p>
      <w:pPr>
        <w:pStyle w:val="Normal"/>
        <w:shd w:fill="FFFFFF" w:val="clear"/>
        <w:ind w:firstLine="567"/>
        <w:jc w:val="both"/>
        <w:rPr>
          <w:sz w:val="24"/>
          <w:szCs w:val="24"/>
          <w:lang w:val="en-US" w:eastAsia="en-US"/>
        </w:rPr>
      </w:pPr>
      <w:r>
        <w:rPr>
          <w:color w:val="000000"/>
          <w:sz w:val="24"/>
          <w:szCs w:val="24"/>
          <w:lang w:val="en-US" w:eastAsia="en-US"/>
        </w:rPr>
        <w:t>Каждый человек может принять своим сознанием истину о своем  прилежании  к определенному Светилу (или Духу,</w:t>
      </w:r>
      <w:r>
        <w:rPr>
          <w:sz w:val="24"/>
          <w:szCs w:val="24"/>
          <w:lang w:val="en-US" w:eastAsia="en-US"/>
        </w:rPr>
        <w:t xml:space="preserve"> </w:t>
      </w:r>
      <w:r>
        <w:rPr>
          <w:color w:val="000000"/>
          <w:sz w:val="24"/>
          <w:szCs w:val="24"/>
          <w:lang w:val="en-US" w:eastAsia="en-US"/>
        </w:rPr>
        <w:t>возглавляющему его) или может отвергнуть эту Истину.</w:t>
      </w:r>
    </w:p>
    <w:p>
      <w:pPr>
        <w:pStyle w:val="Normal"/>
        <w:shd w:fill="FFFFFF" w:val="clear"/>
        <w:ind w:firstLine="567"/>
        <w:jc w:val="both"/>
        <w:rPr>
          <w:sz w:val="24"/>
          <w:szCs w:val="24"/>
          <w:lang w:val="en-US" w:eastAsia="en-US"/>
        </w:rPr>
      </w:pPr>
      <w:r>
        <w:rPr>
          <w:color w:val="000000"/>
          <w:sz w:val="24"/>
          <w:szCs w:val="24"/>
          <w:lang w:val="en-US" w:eastAsia="en-US"/>
        </w:rPr>
        <w:t>Осознание этой Истины усиливает связь, стремление к своей Отчей Душе ускоряет сближение. Отрицание ее может прервать эту связь и прекратить ток любви, идущей навстречу стремя</w:t>
        <w:softHyphen/>
        <w:t>щемуся.</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ая человеческая особь в потенциале своего Духа (Выс</w:t>
        <w:softHyphen/>
        <w:t>шего Принципа) содержит в себе все энергии, присущие своему Светилу." Если про тело человека сказано:"Из земли вышел, в землю и отошел", то про дух человека — огненное зерно — можно сказать: "От Отца-Матери отделился, к Отцу-Матери и вернется, после странствий через познаваемую материю". Именно так надо понимать легенду о блудном сыне.&lt;...&gt;</w:t>
      </w:r>
    </w:p>
    <w:p>
      <w:pPr>
        <w:pStyle w:val="Normal"/>
        <w:shd w:fill="FFFFFF" w:val="clear"/>
        <w:ind w:firstLine="567"/>
        <w:jc w:val="both"/>
        <w:rPr>
          <w:sz w:val="24"/>
          <w:szCs w:val="24"/>
          <w:lang w:val="en-US" w:eastAsia="en-US"/>
        </w:rPr>
      </w:pPr>
      <w:r>
        <w:rPr>
          <w:color w:val="000000"/>
          <w:sz w:val="24"/>
          <w:szCs w:val="24"/>
          <w:lang w:val="en-US" w:eastAsia="en-US"/>
        </w:rPr>
        <w:t>Конечно человек связан и зависит от многих других светил, ибо он представляет собой не только зерно духа, лежащее в центре его, но целый комплекс принципов, каждый из которых имеет своего "отца", или какое-то определенное Светило.</w:t>
      </w:r>
    </w:p>
    <w:p>
      <w:pPr>
        <w:pStyle w:val="Normal"/>
        <w:shd w:fill="FFFFFF" w:val="clear"/>
        <w:ind w:firstLine="567"/>
        <w:jc w:val="right"/>
        <w:rPr>
          <w:sz w:val="24"/>
          <w:szCs w:val="24"/>
          <w:lang w:val="en-US" w:eastAsia="en-US"/>
        </w:rPr>
      </w:pPr>
      <w:r>
        <w:rPr>
          <w:i/>
          <w:iCs/>
          <w:color w:val="000000"/>
          <w:sz w:val="24"/>
          <w:szCs w:val="24"/>
          <w:lang w:val="en-US" w:eastAsia="en-US"/>
        </w:rPr>
        <w:t>(§8)</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ическое дыхание Матери Мира всепроникающе. Истинно, им все проникнуто. Жизнь от малейших пылинок до неисчислимых величин движется и дышит этим Дыханием." ("Б-10) &lt;...&gt; Вот почему, творя вместе с Дыханием Матери, мы купаемся в жизни; разрушая жизнь (в чем бы она не проявлялась), идем напротив Великого Дыхания. &lt;...&gt; Потому и Весы — символ Космического Правосудия — воздаяние, управляется Венерой — звездою Матери Мира.</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10)</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Космический ритм — это ритм, порождаемый движением Светил. В Светилах начертан путь эволюции прошлого, настоя</w:t>
        <w:softHyphen/>
        <w:t>щего и будущего.</w:t>
      </w:r>
    </w:p>
    <w:p>
      <w:pPr>
        <w:pStyle w:val="Normal"/>
        <w:shd w:fill="FFFFFF" w:val="clear"/>
        <w:ind w:firstLine="567"/>
        <w:jc w:val="both"/>
        <w:rPr>
          <w:sz w:val="24"/>
          <w:szCs w:val="24"/>
          <w:lang w:val="en-US" w:eastAsia="en-US"/>
        </w:rPr>
      </w:pPr>
      <w:r>
        <w:rPr>
          <w:color w:val="000000"/>
          <w:sz w:val="24"/>
          <w:szCs w:val="24"/>
          <w:lang w:val="en-US" w:eastAsia="en-US"/>
        </w:rPr>
        <w:t>Люди с ярой ненавистью отрицают ПРОСТРАНСТВЕННОЕ ВОЗДЕЙСТВИЕ. Презрительная приставка "ЛЖЕ" сопровож</w:t>
        <w:softHyphen/>
        <w:t>дает всякое упоминание о Величайшей из всех наук. Лишь жалкой профанации этой Науки Наук придается понимание Астрософии. Великое Знание Астрологии рассматривается как жалкое невежество.</w:t>
      </w:r>
    </w:p>
    <w:p>
      <w:pPr>
        <w:pStyle w:val="Normal"/>
        <w:shd w:fill="FFFFFF" w:val="clear"/>
        <w:ind w:firstLine="567"/>
        <w:jc w:val="both"/>
        <w:rPr>
          <w:sz w:val="24"/>
          <w:szCs w:val="24"/>
          <w:lang w:val="en-US" w:eastAsia="en-US"/>
        </w:rPr>
      </w:pPr>
      <w:r>
        <w:rPr>
          <w:color w:val="000000"/>
          <w:sz w:val="24"/>
          <w:szCs w:val="24"/>
          <w:lang w:val="en-US" w:eastAsia="en-US"/>
        </w:rPr>
        <w:t>Сияние Солнца может отразиться во всем: на монетах, на</w:t>
      </w:r>
      <w:r>
        <w:rPr>
          <w:sz w:val="24"/>
          <w:szCs w:val="24"/>
          <w:lang w:val="en-US" w:eastAsia="en-US"/>
        </w:rPr>
        <w:t xml:space="preserve"> </w:t>
      </w:r>
      <w:r>
        <w:rPr>
          <w:color w:val="000000"/>
          <w:sz w:val="24"/>
          <w:szCs w:val="24"/>
          <w:lang w:val="en-US" w:eastAsia="en-US"/>
        </w:rPr>
        <w:t>грязных лужах, на очках ученых, на пуговицах невежд, на разбитых осколках мусорной ямы. Какой же глупец будет поносить блеск Солнца только потому, что он отражен на черепках?! Однако таких поносителей немало. Не давая себе труда заняться серьезными исследованиями — они поносят древнее знание, только потому, что какие-то профаны, делая похлебку из этих знаний, торгуют ею на базаре.</w:t>
      </w:r>
    </w:p>
    <w:p>
      <w:pPr>
        <w:pStyle w:val="Normal"/>
        <w:shd w:fill="FFFFFF" w:val="clear"/>
        <w:ind w:firstLine="567"/>
        <w:jc w:val="both"/>
        <w:rPr>
          <w:sz w:val="24"/>
          <w:szCs w:val="24"/>
          <w:lang w:val="en-US" w:eastAsia="en-US"/>
        </w:rPr>
      </w:pPr>
      <w:r>
        <w:rPr>
          <w:color w:val="000000"/>
          <w:sz w:val="24"/>
          <w:szCs w:val="24"/>
          <w:lang w:val="en-US" w:eastAsia="en-US"/>
        </w:rPr>
        <w:t>Как продвинулась бы медицина, если бы врачи хотя бы немного ознакомились с астрологией. Сколько миллионов полу</w:t>
        <w:softHyphen/>
        <w:t>чило бы быстрое и правильное лечение, сколько миллионов получили бы излечение или облегчение своих страданий. Сколь</w:t>
        <w:softHyphen/>
        <w:t>ко бы кровопролитий можно было бы предотвратить, сколько людей можно было бы спасти от последствий землетрясений... невозможно перечислить все блага, которые можно было бы извлечь от простого принятия, вместо грубого, огульного, беше</w:t>
        <w:softHyphen/>
        <w:t>ного отрицания великих знаний о пространственных воздействиях! Кто спорит о том, что знания, дошедшие до нас, поняты правильно, что они в совершенстве исчерпывают проблемы? Ведь многие знаки сокрыты! Многие законы не уявлены. Многие тайны еще не открыты! Почему атомы Левкиппа и Демокрита не отвергаются злобно? Почему атомистическое строение материи было принято благожелательно? Не эта ли благожелательность послужила тем успехам, которые люди сделали в изучении материи? Почему же учение об Атомах Космических так злобно и нелепо отвергается.</w:t>
      </w:r>
    </w:p>
    <w:p>
      <w:pPr>
        <w:pStyle w:val="Normal"/>
        <w:shd w:fill="FFFFFF" w:val="clear"/>
        <w:ind w:firstLine="567"/>
        <w:jc w:val="both"/>
        <w:rPr>
          <w:sz w:val="24"/>
          <w:szCs w:val="24"/>
          <w:lang w:val="en-US" w:eastAsia="en-US"/>
        </w:rPr>
      </w:pPr>
      <w:r>
        <w:rPr>
          <w:color w:val="000000"/>
          <w:sz w:val="24"/>
          <w:szCs w:val="24"/>
          <w:lang w:val="en-US" w:eastAsia="en-US"/>
        </w:rPr>
        <w:t>Нужно большое мужество, чтобы принять истину Астроло</w:t>
        <w:softHyphen/>
        <w:t>гии. Самомнение человеческое никак не может позволить кому-го иному руководить жизнью их величества — ученых невежд! За признанием Астрологии, несомненно, придется признать и существование Высших Разумов и, может быть, даже ... о, ужас, признать существование Высшего Начала!</w:t>
      </w:r>
    </w:p>
    <w:p>
      <w:pPr>
        <w:pStyle w:val="Normal"/>
        <w:shd w:fill="FFFFFF" w:val="clear"/>
        <w:ind w:firstLine="567"/>
        <w:jc w:val="right"/>
        <w:rPr>
          <w:sz w:val="24"/>
          <w:szCs w:val="24"/>
          <w:lang w:val="en-US" w:eastAsia="en-US"/>
        </w:rPr>
      </w:pPr>
      <w:r>
        <w:rPr>
          <w:i/>
          <w:iCs/>
          <w:color w:val="000000"/>
          <w:sz w:val="24"/>
          <w:szCs w:val="24"/>
          <w:lang w:val="en-US" w:eastAsia="en-US"/>
        </w:rPr>
        <w:t>(§ 11)</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Если люди являются высшими принципами планеты, то ясно, что высшие центры человека являются высшей связью планеты с высшими силами Пространства, с Космическим Огнем, как Силой всех Сил.</w:t>
      </w:r>
    </w:p>
    <w:p>
      <w:pPr>
        <w:pStyle w:val="Normal"/>
        <w:shd w:fill="FFFFFF" w:val="clear"/>
        <w:ind w:firstLine="567"/>
        <w:jc w:val="right"/>
        <w:rPr>
          <w:sz w:val="24"/>
          <w:szCs w:val="24"/>
          <w:lang w:val="en-US" w:eastAsia="en-US"/>
        </w:rPr>
      </w:pPr>
      <w:r>
        <w:rPr>
          <w:i/>
          <w:iCs/>
          <w:color w:val="000000"/>
          <w:sz w:val="24"/>
          <w:szCs w:val="24"/>
          <w:lang w:val="en-US" w:eastAsia="en-US"/>
        </w:rPr>
        <w:t>(§12)</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Дыхание Космоса, состоящее из выдоха и вдоха — нерушимо во всяком явлении жизни. ПЛАНЕТНЫЕ ПЕРИОДЫ могут быть поняты как ПЕРИОДЫ ДЕЯТЕЛЬНОСТИ и ОБСКУРАЦИИ. Но указанная СВЯЗЬ ПЕРИОДОВ с КОСМИЧЕСКИ</w:t>
        <w:softHyphen/>
        <w:t>МИ ВОЛНАМИ, иначе говоря, связь эволюции с движением (переменами) небесных тел — не может не учитываться.</w:t>
      </w:r>
    </w:p>
    <w:p>
      <w:pPr>
        <w:pStyle w:val="Normal"/>
        <w:shd w:fill="FFFFFF" w:val="clear"/>
        <w:ind w:firstLine="567"/>
        <w:jc w:val="both"/>
        <w:rPr>
          <w:sz w:val="24"/>
          <w:szCs w:val="24"/>
          <w:lang w:val="en-US" w:eastAsia="en-US"/>
        </w:rPr>
      </w:pPr>
      <w:r>
        <w:rPr>
          <w:color w:val="000000"/>
          <w:sz w:val="24"/>
          <w:szCs w:val="24"/>
          <w:lang w:val="en-US" w:eastAsia="en-US"/>
        </w:rPr>
        <w:t xml:space="preserve">УЧЕНИЕ УТВЕРЖДАЕТ </w:t>
      </w:r>
      <w:r>
        <w:rPr>
          <w:i/>
          <w:iCs/>
          <w:color w:val="000000"/>
          <w:sz w:val="24"/>
          <w:szCs w:val="24"/>
          <w:lang w:val="en-US" w:eastAsia="en-US"/>
        </w:rPr>
        <w:t xml:space="preserve">СВЯЗЬ ДУХА </w:t>
      </w:r>
      <w:r>
        <w:rPr>
          <w:color w:val="000000"/>
          <w:sz w:val="24"/>
          <w:szCs w:val="24"/>
          <w:lang w:val="en-US" w:eastAsia="en-US"/>
        </w:rPr>
        <w:t xml:space="preserve">(человеческого) с КОСМИЧЕСКИМИ ВИХРЯМИ. Учение утверждает </w:t>
      </w:r>
      <w:r>
        <w:rPr>
          <w:i/>
          <w:iCs/>
          <w:color w:val="000000"/>
          <w:sz w:val="24"/>
          <w:szCs w:val="24"/>
          <w:lang w:val="en-US" w:eastAsia="en-US"/>
        </w:rPr>
        <w:t xml:space="preserve">связь и взаимовлияние </w:t>
      </w:r>
      <w:r>
        <w:rPr>
          <w:color w:val="000000"/>
          <w:sz w:val="24"/>
          <w:szCs w:val="24"/>
          <w:lang w:val="en-US" w:eastAsia="en-US"/>
        </w:rPr>
        <w:t>КОСМИЧЕСКИХ ТЕЛ. Космические волны, светилами излучаемые, встречаясь с волнами Земли, образуют вихри, которые оказывают огромное воздействие на ход жизни планеты нашей и всех ее обитателей.</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дин ОГОНЬ в мире Непроявленном, но каждое тело прояв</w:t>
        <w:softHyphen/>
        <w:t>ленной Беспредельности, преломляя его через свою индиви</w:t>
        <w:softHyphen/>
        <w:t>дуальную призму, излучает в Пространство свой особенный, индивидуальный Свет; каждая космическая частица излучает в Пространство свои особые волны, и от сочетания этих вибраций рождаются новые аккорды материи, новые разнообразные энергии. &lt;...&gt;</w:t>
      </w:r>
    </w:p>
    <w:p>
      <w:pPr>
        <w:pStyle w:val="Normal"/>
        <w:shd w:fill="FFFFFF" w:val="clear"/>
        <w:ind w:firstLine="567"/>
        <w:jc w:val="both"/>
        <w:rPr>
          <w:sz w:val="24"/>
          <w:szCs w:val="24"/>
          <w:lang w:val="en-US" w:eastAsia="en-US"/>
        </w:rPr>
      </w:pPr>
      <w:r>
        <w:rPr>
          <w:color w:val="000000"/>
          <w:sz w:val="24"/>
          <w:szCs w:val="24"/>
          <w:lang w:val="en-US" w:eastAsia="en-US"/>
        </w:rPr>
        <w:t>Люди хорошо изучили солнечные и лунные затмения; они знают, что тени падают лишь на определенные части земного шара. Совершенно так же на различные части планеты падают космические вихри, порожденные скрещением планетных волн и прочих вибраций, приходящих из Беспредельности. Люди должны, как можно скорее, изучить качество всех лучей, излу</w:t>
        <w:softHyphen/>
        <w:t>чаемых светилами, изучить влияние комбинаций этих лучей, когда они под различными углами встречаются друг с другом, изучить сочетание этих комбинаций с излучениями различных зон Земли, одним словом, сделать то, что делают современные астрологи-ученые. При общих народных усилиях, государст</w:t>
        <w:softHyphen/>
        <w:t>венных и научных средствах люди несказанно обогатятся самыми срочно-необходимыми, практическими &lt;и&gt; теоретическими познаниями, ибо попытки отдельных астрологов, обычно презираемых, преследуемых, чрезвычайно ограничивают общие возможности.</w:t>
      </w:r>
    </w:p>
    <w:p>
      <w:pPr>
        <w:pStyle w:val="Normal"/>
        <w:shd w:fill="FFFFFF" w:val="clear"/>
        <w:ind w:firstLine="567"/>
        <w:jc w:val="both"/>
        <w:rPr>
          <w:sz w:val="24"/>
          <w:szCs w:val="24"/>
          <w:lang w:val="en-US" w:eastAsia="en-US"/>
        </w:rPr>
      </w:pPr>
      <w:r>
        <w:rPr>
          <w:color w:val="000000"/>
          <w:sz w:val="24"/>
          <w:szCs w:val="24"/>
          <w:lang w:val="en-US" w:eastAsia="en-US"/>
        </w:rPr>
        <w:t>Давайте посмотрим, что, хотя бы на первых порах, принесет человечеству знание астрологии.</w:t>
      </w:r>
    </w:p>
    <w:p>
      <w:pPr>
        <w:pStyle w:val="Normal"/>
        <w:shd w:fill="FFFFFF" w:val="clear"/>
        <w:ind w:firstLine="567"/>
        <w:jc w:val="both"/>
        <w:rPr>
          <w:sz w:val="24"/>
          <w:szCs w:val="24"/>
          <w:lang w:val="en-US" w:eastAsia="en-US"/>
        </w:rPr>
      </w:pPr>
      <w:r>
        <w:rPr>
          <w:color w:val="000000"/>
          <w:sz w:val="24"/>
          <w:szCs w:val="24"/>
          <w:lang w:val="en-US" w:eastAsia="en-US"/>
        </w:rPr>
        <w:t>Установление точных диагнозов острых и хронических забо</w:t>
        <w:softHyphen/>
        <w:t>леваний. Время их возникновения и вероятное течение. Способ их излечения или облегчения. Выбор времени, наиболее благо</w:t>
        <w:softHyphen/>
        <w:t>приятного для операции. Причины возникновения болезней. Одним словом, если бы медицина приняла уже имеющееся знание медицинской астрологии, ее успех умножился бы мно</w:t>
        <w:softHyphen/>
        <w:t>гократно.</w:t>
      </w:r>
    </w:p>
    <w:p>
      <w:pPr>
        <w:pStyle w:val="Normal"/>
        <w:shd w:fill="FFFFFF" w:val="clear"/>
        <w:ind w:firstLine="567"/>
        <w:jc w:val="both"/>
        <w:rPr>
          <w:sz w:val="24"/>
          <w:szCs w:val="24"/>
          <w:lang w:val="en-US" w:eastAsia="en-US"/>
        </w:rPr>
      </w:pPr>
      <w:r>
        <w:rPr>
          <w:color w:val="000000"/>
          <w:sz w:val="24"/>
          <w:szCs w:val="24"/>
          <w:lang w:val="en-US" w:eastAsia="en-US"/>
        </w:rPr>
        <w:t>Люди могли бы регулировать рождаемость, не пользуясь никакими противозачаточными средствами.</w:t>
      </w:r>
    </w:p>
    <w:p>
      <w:pPr>
        <w:pStyle w:val="Normal"/>
        <w:shd w:fill="FFFFFF" w:val="clear"/>
        <w:ind w:firstLine="567"/>
        <w:jc w:val="both"/>
        <w:rPr>
          <w:sz w:val="24"/>
          <w:szCs w:val="24"/>
          <w:lang w:val="en-US" w:eastAsia="en-US"/>
        </w:rPr>
      </w:pPr>
      <w:r>
        <w:rPr>
          <w:color w:val="000000"/>
          <w:sz w:val="24"/>
          <w:szCs w:val="24"/>
          <w:lang w:val="en-US" w:eastAsia="en-US"/>
        </w:rPr>
        <w:t>Люди могли бы огромное большинство браков сделать прочными и счастливыми.</w:t>
      </w:r>
    </w:p>
    <w:p>
      <w:pPr>
        <w:pStyle w:val="Normal"/>
        <w:shd w:fill="FFFFFF" w:val="clear"/>
        <w:ind w:firstLine="567"/>
        <w:jc w:val="both"/>
        <w:rPr>
          <w:sz w:val="24"/>
          <w:szCs w:val="24"/>
          <w:lang w:val="en-US" w:eastAsia="en-US"/>
        </w:rPr>
      </w:pPr>
      <w:r>
        <w:rPr>
          <w:color w:val="000000"/>
          <w:sz w:val="24"/>
          <w:szCs w:val="24"/>
          <w:lang w:val="en-US" w:eastAsia="en-US"/>
        </w:rPr>
        <w:t>Люди могли бы выбирать тела для своих детей.</w:t>
      </w:r>
    </w:p>
    <w:p>
      <w:pPr>
        <w:pStyle w:val="Normal"/>
        <w:shd w:fill="FFFFFF" w:val="clear"/>
        <w:ind w:firstLine="567"/>
        <w:jc w:val="both"/>
        <w:rPr>
          <w:sz w:val="24"/>
          <w:szCs w:val="24"/>
          <w:lang w:val="en-US" w:eastAsia="en-US"/>
        </w:rPr>
      </w:pPr>
      <w:r>
        <w:rPr>
          <w:color w:val="000000"/>
          <w:sz w:val="24"/>
          <w:szCs w:val="24"/>
          <w:lang w:val="en-US" w:eastAsia="en-US"/>
        </w:rPr>
        <w:t>Люди могли бы знать заранее о наступлении землетрясений и других космических бедствий и социальных потрясений.</w:t>
      </w:r>
    </w:p>
    <w:p>
      <w:pPr>
        <w:pStyle w:val="Normal"/>
        <w:shd w:fill="FFFFFF" w:val="clear"/>
        <w:ind w:firstLine="567"/>
        <w:jc w:val="both"/>
        <w:rPr>
          <w:sz w:val="24"/>
          <w:szCs w:val="24"/>
          <w:lang w:val="en-US" w:eastAsia="en-US"/>
        </w:rPr>
      </w:pPr>
      <w:r>
        <w:rPr>
          <w:color w:val="000000"/>
          <w:sz w:val="24"/>
          <w:szCs w:val="24"/>
          <w:lang w:val="en-US" w:eastAsia="en-US"/>
        </w:rPr>
        <w:t>Люди могли бы знать о периодах наиболее опасных для возникновения войн. Могли бы заранее знать о наступлении засух и наводнений. О периодах, опасных для возникновений пожаров. Каждый отдельный человек мог бы знать о времени для чего-то благоприятном и для чего-то опасном.</w:t>
      </w:r>
    </w:p>
    <w:p>
      <w:pPr>
        <w:pStyle w:val="Normal"/>
        <w:shd w:fill="FFFFFF" w:val="clear"/>
        <w:ind w:firstLine="567"/>
        <w:jc w:val="both"/>
        <w:rPr>
          <w:sz w:val="24"/>
          <w:szCs w:val="24"/>
          <w:lang w:val="en-US" w:eastAsia="en-US"/>
        </w:rPr>
      </w:pPr>
      <w:r>
        <w:rPr>
          <w:color w:val="000000"/>
          <w:sz w:val="24"/>
          <w:szCs w:val="24"/>
          <w:lang w:val="en-US" w:eastAsia="en-US"/>
        </w:rPr>
        <w:t>Люди могли бы знать множество других важных вещей. Конечно, эти знания не избавили бы человечество от бедствий, ибо одного знания мало, надо еще и применение этого знания, нужна еще и способность преодолевать свои слабости и недо</w:t>
        <w:softHyphen/>
        <w:t>статки.</w:t>
      </w:r>
    </w:p>
    <w:p>
      <w:pPr>
        <w:pStyle w:val="Normal"/>
        <w:shd w:fill="FFFFFF" w:val="clear"/>
        <w:ind w:firstLine="567"/>
        <w:jc w:val="both"/>
        <w:rPr>
          <w:sz w:val="24"/>
          <w:szCs w:val="24"/>
          <w:lang w:val="en-US" w:eastAsia="en-US"/>
        </w:rPr>
      </w:pPr>
      <w:r>
        <w:rPr>
          <w:color w:val="000000"/>
          <w:sz w:val="24"/>
          <w:szCs w:val="24"/>
          <w:lang w:val="en-US" w:eastAsia="en-US"/>
        </w:rPr>
        <w:t>Но если взять в общем, то жизнь людей несказанно облег</w:t>
        <w:softHyphen/>
        <w:t>чилась бы и улучшилась.</w:t>
      </w:r>
    </w:p>
    <w:p>
      <w:pPr>
        <w:pStyle w:val="Normal"/>
        <w:shd w:fill="FFFFFF" w:val="clear"/>
        <w:ind w:firstLine="567"/>
        <w:jc w:val="both"/>
        <w:rPr>
          <w:sz w:val="24"/>
          <w:szCs w:val="24"/>
          <w:lang w:val="en-US" w:eastAsia="en-US"/>
        </w:rPr>
      </w:pPr>
      <w:r>
        <w:rPr>
          <w:color w:val="000000"/>
          <w:sz w:val="24"/>
          <w:szCs w:val="24"/>
          <w:lang w:val="en-US" w:eastAsia="en-US"/>
        </w:rPr>
        <w:t>Все науки, все отрасли знания несказанно обогатились бы при принятии астрологии.</w:t>
      </w:r>
    </w:p>
    <w:p>
      <w:pPr>
        <w:pStyle w:val="Normal"/>
        <w:shd w:fill="FFFFFF" w:val="clear"/>
        <w:ind w:firstLine="567"/>
        <w:jc w:val="right"/>
        <w:rPr>
          <w:sz w:val="24"/>
          <w:szCs w:val="24"/>
          <w:lang w:val="en-US" w:eastAsia="en-US"/>
        </w:rPr>
      </w:pPr>
      <w:r>
        <w:rPr>
          <w:i/>
          <w:iCs/>
          <w:color w:val="000000"/>
          <w:sz w:val="24"/>
          <w:szCs w:val="24"/>
          <w:lang w:val="en-US" w:eastAsia="en-US"/>
        </w:rPr>
        <w:t>(§ 14)</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Человечество заложило фундамент астрохимии; необходимо форсировать развитие этой науки, чтобы построить мост между астрохимией и наукой бесчисленных веков — астрософией. Люди со злобной ненавистью отрицают астрологию; Великие Учителя тоже отрицают АСТРОЛОГИЮ ПРОФАНОВ, ибо эта "логия", действительно является ЛЖЕ-НАУКОЙ. Но мы знаем, что не смотря на существование ЛЖЕ-АСТРОЛОГИИ, существует АСТРОЛОГИЯ ИСТИННАЯ. Невежды, не разли</w:t>
        <w:softHyphen/>
        <w:t>чая, где истина и где ложь — готовы пинать в своем тупоумии</w:t>
      </w:r>
      <w:r>
        <w:rPr>
          <w:sz w:val="24"/>
          <w:szCs w:val="24"/>
          <w:lang w:val="en-US" w:eastAsia="en-US"/>
        </w:rPr>
        <w:t xml:space="preserve"> </w:t>
      </w:r>
      <w:r>
        <w:rPr>
          <w:color w:val="000000"/>
          <w:sz w:val="24"/>
          <w:szCs w:val="24"/>
          <w:lang w:val="en-US" w:eastAsia="en-US"/>
        </w:rPr>
        <w:t>и то и другое, совершенно не задумываясь над тем, что многие их самые научные гипотезы, часто выдававшиеся за незыблемые истины, просуществовали всего лишь несколько лет, в то время как истинное знание Астрософии существует неисчислимые тысячелетия. Если представить себе, что нелепости и бредни могут существовать века, то не будет ли такое утверждение просто бешенством и безумием самомнения?</w:t>
      </w:r>
    </w:p>
    <w:p>
      <w:pPr>
        <w:pStyle w:val="Normal"/>
        <w:shd w:fill="FFFFFF" w:val="clear"/>
        <w:ind w:firstLine="567"/>
        <w:jc w:val="both"/>
        <w:rPr>
          <w:sz w:val="24"/>
          <w:szCs w:val="24"/>
          <w:lang w:val="en-US" w:eastAsia="en-US"/>
        </w:rPr>
      </w:pPr>
      <w:r>
        <w:rPr>
          <w:color w:val="000000"/>
          <w:sz w:val="24"/>
          <w:szCs w:val="24"/>
          <w:lang w:val="en-US" w:eastAsia="en-US"/>
        </w:rPr>
        <w:t>"НУЖНО</w:t>
      </w:r>
      <w:r>
        <w:rPr>
          <w:b/>
          <w:bCs/>
          <w:color w:val="000000"/>
          <w:sz w:val="24"/>
          <w:szCs w:val="24"/>
          <w:lang w:val="en-US" w:eastAsia="en-US"/>
        </w:rPr>
        <w:t xml:space="preserve"> </w:t>
      </w:r>
      <w:r>
        <w:rPr>
          <w:color w:val="000000"/>
          <w:sz w:val="24"/>
          <w:szCs w:val="24"/>
          <w:lang w:val="en-US" w:eastAsia="en-US"/>
        </w:rPr>
        <w:t>ВЫБИРАТЬ МЕЖДУ МРАКОМ ЗАБЛУЖДЕНИЯ И ВЕЛИЧИЕМ ИСТИНЫ"- говорит Великий Учитель. (Б-15)</w:t>
      </w:r>
    </w:p>
    <w:p>
      <w:pPr>
        <w:pStyle w:val="Normal"/>
        <w:shd w:fill="FFFFFF" w:val="clear"/>
        <w:ind w:firstLine="567"/>
        <w:jc w:val="both"/>
        <w:rPr>
          <w:sz w:val="24"/>
          <w:szCs w:val="24"/>
          <w:lang w:val="en-US" w:eastAsia="en-US"/>
        </w:rPr>
      </w:pPr>
      <w:r>
        <w:rPr>
          <w:color w:val="000000"/>
          <w:sz w:val="24"/>
          <w:szCs w:val="24"/>
          <w:lang w:val="en-US" w:eastAsia="en-US"/>
        </w:rPr>
        <w:t>&lt;...&gt; Дух (человеческий) решит — выберет ли он знание, которое было проверено опытом бесчисленных веков — или тупо, на погибель себе, отвернется от Истины. Нужно лишь небольшое желание, небольшое терпение, чтобы опытным научным путем проверить и убедиться в величии знания Древ</w:t>
        <w:softHyphen/>
        <w:t>них Народов. Но люди в паническом страхе, напоминающем горшее суеверие, шарахаются от астрологических пониманий и готовы с угрозами и кулаками кидаться на каждого, кто помимо строгих шор, готов взглянуть на звезды.</w:t>
      </w:r>
    </w:p>
    <w:p>
      <w:pPr>
        <w:pStyle w:val="Normal"/>
        <w:shd w:fill="FFFFFF" w:val="clear"/>
        <w:ind w:firstLine="567"/>
        <w:jc w:val="both"/>
        <w:rPr>
          <w:sz w:val="24"/>
          <w:szCs w:val="24"/>
          <w:lang w:val="en-US" w:eastAsia="en-US"/>
        </w:rPr>
      </w:pPr>
      <w:r>
        <w:rPr>
          <w:color w:val="000000"/>
          <w:sz w:val="24"/>
          <w:szCs w:val="24"/>
          <w:lang w:val="en-US" w:eastAsia="en-US"/>
        </w:rPr>
        <w:t>Выпускаются прекрасные астрономические календари. Они содержат все, что можно сказать о движении светил и даже о движении спутников Юпитера и Сатурна, но нет лишь одного — эклиптикальных координат, нет именно того, что дало бы возможность заниматься опытами астрологии! Какая порази</w:t>
        <w:softHyphen/>
        <w:t>тельная забота и предусмотрительность бесов невежества и тьмы, примазавшихся к науке!</w:t>
      </w:r>
    </w:p>
    <w:p>
      <w:pPr>
        <w:pStyle w:val="Normal"/>
        <w:shd w:fill="FFFFFF" w:val="clear"/>
        <w:ind w:firstLine="567"/>
        <w:jc w:val="both"/>
        <w:rPr>
          <w:sz w:val="24"/>
          <w:szCs w:val="24"/>
          <w:lang w:val="en-US" w:eastAsia="en-US"/>
        </w:rPr>
      </w:pPr>
      <w:r>
        <w:rPr>
          <w:color w:val="000000"/>
          <w:sz w:val="24"/>
          <w:szCs w:val="24"/>
          <w:lang w:val="en-US" w:eastAsia="en-US"/>
        </w:rPr>
        <w:t xml:space="preserve">&lt;...&gt; Неужели же будем </w:t>
      </w:r>
      <w:r>
        <w:rPr>
          <w:i/>
          <w:iCs/>
          <w:color w:val="000000"/>
          <w:sz w:val="24"/>
          <w:szCs w:val="24"/>
          <w:lang w:val="en-US" w:eastAsia="en-US"/>
        </w:rPr>
        <w:t xml:space="preserve">начинать все с начала?! </w:t>
      </w:r>
      <w:r>
        <w:rPr>
          <w:color w:val="000000"/>
          <w:sz w:val="24"/>
          <w:szCs w:val="24"/>
          <w:lang w:val="en-US" w:eastAsia="en-US"/>
        </w:rPr>
        <w:t>Неужели достижения упорного труда миллионов поколений будут отверг</w:t>
        <w:softHyphen/>
        <w:t>нуты из-за тупого, глупого чувства своего превосходства над древними. Если, может быть, в некоторых отраслях цивили</w:t>
        <w:softHyphen/>
        <w:t>зации это превосходство и имеется, то в области духа это превосходство МНИМОЕ. Как изучать влияние звезд, если нет практики МИЛЛИОНОЛЕТНИХ НАБЛЮДЕНИЙ? Совре</w:t>
        <w:softHyphen/>
        <w:t>менные астрологи зафиксировали свои наблюдения на протя</w:t>
        <w:softHyphen/>
        <w:t>жении десятков лет; даже столь непродолжительное время наблюдений принесло свои плоды. Что же можно сказать об опыте миллионов лет! Нет! Для построения нового Эдема, нового прекрасного сада знаний, необходимо воспользоваться великими накоплениями древнего человечества, запечатленного в надежных символах и эмблемах. Спираль восхождения складывается накоплениями. Для чего же было проходить весь</w:t>
      </w:r>
      <w:r>
        <w:rPr>
          <w:sz w:val="24"/>
          <w:szCs w:val="24"/>
          <w:lang w:val="en-US" w:eastAsia="en-US"/>
        </w:rPr>
        <w:t xml:space="preserve"> </w:t>
      </w:r>
      <w:r>
        <w:rPr>
          <w:color w:val="000000"/>
          <w:sz w:val="24"/>
          <w:szCs w:val="24"/>
          <w:lang w:val="en-US" w:eastAsia="en-US"/>
        </w:rPr>
        <w:t>тяжкий предыдущий цикл, чтобы вернуться в конце на тот же уровень знаний и начинать все с начала, если начать стучаться в те двери, которые были пройдены миллионы лет тому назад. Ученый Чижевский</w:t>
      </w:r>
      <w:r>
        <w:rPr>
          <w:rStyle w:val="FootnoteCharacters"/>
          <w:rStyle w:val="FootnoteAnchor"/>
          <w:color w:val="000000"/>
          <w:sz w:val="24"/>
          <w:szCs w:val="24"/>
          <w:lang w:val="en-US" w:eastAsia="en-US"/>
        </w:rPr>
        <w:footnoteReference w:customMarkFollows="1" w:id="4"/>
        <w:t>*</w:t>
      </w:r>
      <w:r>
        <w:rPr>
          <w:color w:val="000000"/>
          <w:sz w:val="24"/>
          <w:szCs w:val="24"/>
          <w:lang w:val="en-US" w:eastAsia="en-US"/>
        </w:rPr>
        <w:t xml:space="preserve"> и его последователи, изучавшие ритмы Солнца, были именно теми, кто начал стучаться в уже давно открытые двери. Но и их несомненные достижения были встречены невеждами от науки в штыки. Чижевский был обвинен в страшном преступлении — в попытке вернуть человечество в ужас средневековья, в попытке реабилитировать лже-науку — астрологию, не смотря на то, что он действовал в строгом согласии с ПРЕДПИСАНИЯМИ СОВРЕМЕННОЙ НАУКИ. Теперь, когда Чижевский умер, его великодушно простили и причислили к лику великих ученых. Ритмы Солнца пошли в науку, хотя определенная часть дипломированных невежд, вопреки всем факторам, продолжает отрицать и охаивать достижения Чижевского. Конечно, придет время, когда эти догматики, превратившие науки и жалкую религию, будут сметены неудержимым течением эволюции, но те </w:t>
      </w:r>
      <w:r>
        <w:rPr>
          <w:i/>
          <w:iCs/>
          <w:color w:val="000000"/>
          <w:sz w:val="24"/>
          <w:szCs w:val="24"/>
          <w:lang w:val="en-US" w:eastAsia="en-US"/>
        </w:rPr>
        <w:t xml:space="preserve">тормоза, </w:t>
      </w:r>
      <w:r>
        <w:rPr>
          <w:color w:val="000000"/>
          <w:sz w:val="24"/>
          <w:szCs w:val="24"/>
          <w:lang w:val="en-US" w:eastAsia="en-US"/>
        </w:rPr>
        <w:t>которые они вставляли в колесо истории, отрыгнутся челове</w:t>
        <w:softHyphen/>
        <w:t>честву многими страданиями, которые можно было бы отвра</w:t>
        <w:softHyphen/>
        <w:t>тить своевременной реабилитацией астрологии и своевремен</w:t>
        <w:softHyphen/>
        <w:t>ным снятием покрова тайны с формул, оставленных древ</w:t>
        <w:softHyphen/>
        <w:t>ними учеными.</w:t>
      </w:r>
    </w:p>
    <w:p>
      <w:pPr>
        <w:pStyle w:val="Normal"/>
        <w:shd w:fill="FFFFFF" w:val="clear"/>
        <w:ind w:firstLine="567"/>
        <w:jc w:val="right"/>
        <w:rPr>
          <w:sz w:val="24"/>
          <w:szCs w:val="24"/>
          <w:lang w:val="en-US" w:eastAsia="en-US"/>
        </w:rPr>
      </w:pPr>
      <w:r>
        <w:rPr>
          <w:i/>
          <w:iCs/>
          <w:color w:val="000000"/>
          <w:sz w:val="24"/>
          <w:szCs w:val="24"/>
          <w:lang w:val="en-US" w:eastAsia="en-US"/>
        </w:rPr>
        <w:t>(§ 15)</w:t>
      </w:r>
    </w:p>
    <w:p>
      <w:pPr>
        <w:pStyle w:val="Normal"/>
        <w:shd w:fill="FFFFFF" w:val="clear"/>
        <w:jc w:val="center"/>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 ДОДЕКАЭДР — знак МОЩИ Матери Мира. Матерь Мира, являясь главою ИЕРАРХИИ, творящей Вселенную, сама не творит: </w:t>
      </w:r>
      <w:r>
        <w:rPr>
          <w:i/>
          <w:iCs/>
          <w:color w:val="000000"/>
          <w:sz w:val="24"/>
          <w:szCs w:val="24"/>
          <w:lang w:val="en-US" w:eastAsia="en-US"/>
        </w:rPr>
        <w:t>"Она посылает на подвиг творения своих сыновей."</w:t>
      </w:r>
    </w:p>
    <w:p>
      <w:pPr>
        <w:pStyle w:val="Normal"/>
        <w:shd w:fill="FFFFFF" w:val="clear"/>
        <w:ind w:firstLine="567"/>
        <w:jc w:val="both"/>
        <w:rPr>
          <w:sz w:val="24"/>
          <w:szCs w:val="24"/>
          <w:lang w:val="en-US" w:eastAsia="en-US"/>
        </w:rPr>
      </w:pPr>
      <w:r>
        <w:rPr>
          <w:color w:val="000000"/>
          <w:sz w:val="24"/>
          <w:szCs w:val="24"/>
          <w:lang w:val="en-US" w:eastAsia="en-US"/>
        </w:rPr>
        <w:t>Являясь СЕРДЦЕМ или ЦЕНТРОМ, руководящим ЦЕНТ</w:t>
        <w:softHyphen/>
        <w:t>РОМ каждого проявления жизни, и представляя собою РЕЗЕР</w:t>
        <w:softHyphen/>
        <w:t xml:space="preserve">ВУАР ТВОРЧЕСКОЙ ЭНЕРГИИ, МАТЕРЬ МИРА ТВОРИТ ЖИЗНЬ или ЭВОЛЮЦИЮ каждой формы или Круга, </w:t>
      </w:r>
      <w:r>
        <w:rPr>
          <w:i/>
          <w:iCs/>
          <w:color w:val="000000"/>
          <w:sz w:val="24"/>
          <w:szCs w:val="24"/>
          <w:lang w:val="en-US" w:eastAsia="en-US"/>
        </w:rPr>
        <w:t xml:space="preserve">с помощью </w:t>
      </w:r>
      <w:r>
        <w:rPr>
          <w:color w:val="000000"/>
          <w:sz w:val="24"/>
          <w:szCs w:val="24"/>
          <w:lang w:val="en-US" w:eastAsia="en-US"/>
        </w:rPr>
        <w:t>12-ти окружающих Ее Богов — Иерархов. Она центр этого Круга Жизни, а 12 Ее ДЕТЕЙ восходят и заходят, каждый творя свой цикл. Матерь Мира — центр Иерархии, Ее Сердце, одета 12-ю гранями в проявленном мире, и потому Она изо</w:t>
        <w:softHyphen/>
        <w:t>бражалась как Двенадцатигранник. Но это не только Метафи</w:t>
        <w:softHyphen/>
        <w:t>зика, Кристалл Матери Мира — додекаэдр найден в физической</w:t>
      </w:r>
      <w:r>
        <w:rPr>
          <w:sz w:val="24"/>
          <w:szCs w:val="24"/>
          <w:lang w:val="en-US" w:eastAsia="en-US"/>
        </w:rPr>
        <w:t xml:space="preserve"> </w:t>
      </w:r>
      <w:r>
        <w:rPr>
          <w:color w:val="000000"/>
          <w:sz w:val="24"/>
          <w:szCs w:val="24"/>
          <w:lang w:val="en-US" w:eastAsia="en-US"/>
        </w:rPr>
        <w:t>природе, &lt;он известен&gt; науке. Египетские, мексиканские и прочие ПИРАМИДЫ есть символ кристалла Космического Сердца. Но эти треугольники, числом ЧЕТЫРЕ, мы также находим и в Иерограмме Зодиака.</w:t>
      </w:r>
    </w:p>
    <w:p>
      <w:pPr>
        <w:pStyle w:val="Normal"/>
        <w:shd w:fill="FFFFFF" w:val="clear"/>
        <w:ind w:firstLine="567"/>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267200" cy="1390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6" r="-8" b="-26"/>
                    <a:stretch>
                      <a:fillRect/>
                    </a:stretch>
                  </pic:blipFill>
                  <pic:spPr bwMode="auto">
                    <a:xfrm>
                      <a:off x="0" y="0"/>
                      <a:ext cx="4267200" cy="139065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ревние принимали каждую из Стихий за Начало Матери, а также &lt;за&gt; Солнце, находящееся в Сердце или Центре Зодиака. Но такое предпочтение было связано, конечно, с эпохами: каждая стихия была главной в определенную эпоху. Таким образом Солнце, скорее всего отвечало Символу Матери Мира. Солнце — средоточие жизненных сил, Жизне-Матери нашей Системы, тем не менее также не является самой Матерью, но лишь одной Ее гранью, правда, по сравнению с тригонами стихий, гранью особой, ибо эта "ГРАНЬ" связана непосредственно с Матерью Мира, обретающей в невидимых недрах Солнца и называемой невидимым Солнцем.</w:t>
      </w:r>
    </w:p>
    <w:p>
      <w:pPr>
        <w:pStyle w:val="Normal"/>
        <w:shd w:fill="FFFFFF" w:val="clear"/>
        <w:ind w:firstLine="567"/>
        <w:jc w:val="right"/>
        <w:rPr>
          <w:sz w:val="24"/>
          <w:szCs w:val="24"/>
          <w:lang w:val="en-US" w:eastAsia="en-US"/>
        </w:rPr>
      </w:pPr>
      <w:r>
        <w:rPr>
          <w:i/>
          <w:iCs/>
          <w:color w:val="000000"/>
          <w:sz w:val="24"/>
          <w:szCs w:val="24"/>
          <w:lang w:val="en-US" w:eastAsia="en-US"/>
        </w:rPr>
        <w:t>(§18)</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УТРО — ПОЗНАНИЯ ЧАС", и "ПРЕДРАССВЕТНЫЙ ЧАС" есть лучшее время для </w:t>
      </w:r>
      <w:r>
        <w:rPr>
          <w:b/>
          <w:bCs/>
          <w:color w:val="000000"/>
          <w:sz w:val="24"/>
          <w:szCs w:val="24"/>
          <w:lang w:val="en-US" w:eastAsia="en-US"/>
        </w:rPr>
        <w:t>проникновения</w:t>
      </w:r>
      <w:r>
        <w:rPr>
          <w:color w:val="000000"/>
          <w:sz w:val="24"/>
          <w:szCs w:val="24"/>
          <w:lang w:val="en-US" w:eastAsia="en-US"/>
        </w:rPr>
        <w:t xml:space="preserve"> в ГЛУБИНЫ МУД</w:t>
        <w:softHyphen/>
        <w:t>РОСТИ. Все стороны жизни имеют свои часы, наиболее бла</w:t>
        <w:softHyphen/>
        <w:t>гоприятствующие, ИЗ-ЗА СООТВЕТСТВИЯ С КОСМИЧЕС</w:t>
        <w:softHyphen/>
        <w:t>КИМ РИТМОМ. Космический ритм утверждается ходом Земли и всех окружающих ее космических тел. Согласование ритма личной жизни с Космическим Ритмом даст наилучшие следст</w:t>
        <w:softHyphen/>
        <w:t>вия.</w:t>
      </w:r>
    </w:p>
    <w:p>
      <w:pPr>
        <w:pStyle w:val="Normal"/>
        <w:shd w:fill="FFFFFF" w:val="clear"/>
        <w:ind w:firstLine="567"/>
        <w:jc w:val="right"/>
        <w:rPr>
          <w:sz w:val="24"/>
          <w:szCs w:val="24"/>
          <w:lang w:val="en-US" w:eastAsia="en-US"/>
        </w:rPr>
      </w:pPr>
      <w:r>
        <w:rPr>
          <w:i/>
          <w:iCs/>
          <w:color w:val="000000"/>
          <w:sz w:val="24"/>
          <w:szCs w:val="24"/>
          <w:lang w:val="en-US" w:eastAsia="en-US"/>
        </w:rPr>
        <w:t>(§19)</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ороскоп есть формула энергии жизни-круга данного вопло</w:t>
        <w:softHyphen/>
        <w:t>щения. Эту формулу можно улавливать, не зная гороскопа, еще более точно, духом или духоразумением.</w:t>
      </w:r>
    </w:p>
    <w:p>
      <w:pPr>
        <w:pStyle w:val="Normal"/>
        <w:shd w:fill="FFFFFF" w:val="clear"/>
        <w:ind w:firstLine="567"/>
        <w:jc w:val="both"/>
        <w:rPr>
          <w:sz w:val="24"/>
          <w:szCs w:val="24"/>
          <w:lang w:val="en-US" w:eastAsia="en-US"/>
        </w:rPr>
      </w:pPr>
      <w:r>
        <w:rPr>
          <w:color w:val="000000"/>
          <w:sz w:val="24"/>
          <w:szCs w:val="24"/>
          <w:lang w:val="en-US" w:eastAsia="en-US"/>
        </w:rPr>
        <w:t>Можно улавливать формулу народов и стран. &lt;...&gt;</w:t>
      </w:r>
    </w:p>
    <w:p>
      <w:pPr>
        <w:pStyle w:val="Normal"/>
        <w:shd w:fill="FFFFFF" w:val="clear"/>
        <w:ind w:firstLine="567"/>
        <w:jc w:val="both"/>
        <w:rPr>
          <w:sz w:val="24"/>
          <w:szCs w:val="24"/>
          <w:lang w:val="en-US" w:eastAsia="en-US"/>
        </w:rPr>
      </w:pPr>
      <w:r>
        <w:rPr>
          <w:color w:val="000000"/>
          <w:sz w:val="24"/>
          <w:szCs w:val="24"/>
          <w:lang w:val="en-US" w:eastAsia="en-US"/>
        </w:rPr>
        <w:t>ЛЮДИ ДОЛЖНЫ ПРИНЯТЬ В СОЗНАНИЕ СВЯЗЬ МИ</w:t>
        <w:softHyphen/>
        <w:t>РОВЫХ СОБЫТИЙ СО СЛОЖНЫМИ ПЕРЕМЕЩЕНИЯМИ КОСМИЧЕСКИХ ЦЕНТРОВ или СВЕТИЛ. ЛИШЬ ТОГДА ЛЮДИ САМИ БУДУТ ПРОЗРЕВАТЬ БУДУЩЕЕ и им УЖЕ БОЛЬШЕ НЕ ПОНАДОБЯТСЯ ПРОРОКИ. Конечно, для этого будет недостаточно знание лишь научной астрологии. Для этого необходимо знание высшей духовной астрологии и развитие духовной интуиции, или чувствознания.</w:t>
      </w:r>
    </w:p>
    <w:p>
      <w:pPr>
        <w:pStyle w:val="Normal"/>
        <w:shd w:fill="FFFFFF" w:val="clear"/>
        <w:ind w:firstLine="567"/>
        <w:jc w:val="both"/>
        <w:rPr>
          <w:sz w:val="24"/>
          <w:szCs w:val="24"/>
          <w:lang w:val="en-US" w:eastAsia="en-US"/>
        </w:rPr>
      </w:pPr>
      <w:r>
        <w:rPr>
          <w:color w:val="000000"/>
          <w:sz w:val="24"/>
          <w:szCs w:val="24"/>
          <w:lang w:val="en-US" w:eastAsia="en-US"/>
        </w:rPr>
        <w:t>Если люди могут знать, таким образом, как и куда направ</w:t>
        <w:softHyphen/>
        <w:t>ляется эволюция, то повернувшись начал и СОПОСТАВИВ ХОД СВЕТИЛ В ПРОШЛОМ С СОБЫТИЯМИ МИРОВОЙ ИСТОРИИ, можно будет осознать многое необходимое для понимания Космической Беспредельности. Конечно, в веках светила появлялись и исчезали, как например, сравнительно недавно исчезли две интрамеркуриальные планеты. Так же и положение Луны непрерывно меняется. Еще сравнительно недавно Луна была ближе к Земле и теперь продолжает удаляться от нее. Но все эти перемены произошли, все же, очень давно. Говорится о возможности раскрутить движение Светил назад, чтобы сопоставить это движение с событиями нашей небольшой, несколько-тысячелетней истории, и, может быть проверить легендарные данные о таких больших событиях, как появление и исчезновение матери кон.</w:t>
      </w:r>
    </w:p>
    <w:p>
      <w:pPr>
        <w:pStyle w:val="Normal"/>
        <w:shd w:fill="FFFFFF" w:val="clear"/>
        <w:ind w:firstLine="567"/>
        <w:jc w:val="both"/>
        <w:rPr>
          <w:sz w:val="24"/>
          <w:szCs w:val="24"/>
          <w:lang w:val="en-US" w:eastAsia="en-US"/>
        </w:rPr>
      </w:pPr>
      <w:r>
        <w:rPr>
          <w:color w:val="000000"/>
          <w:sz w:val="24"/>
          <w:szCs w:val="24"/>
          <w:lang w:val="en-US" w:eastAsia="en-US"/>
        </w:rPr>
        <w:t>Сочетание планет ПОВТОРЯЕТСЯ; по прошествии опре</w:t>
        <w:softHyphen/>
        <w:t>деленного времени планеты вновь и вновь возвращаются в покинутые позиции, и эти позиции знаменуют повторения мировых событий. Конечно, не следует понимать "мировые события" так узко, как это делают теперь, понимая под ними войны, революции и экономические кризисы. Это лишь малые вехи великих сдвигов, таких, как утверждение великих Рас, и их главных разветвлений.</w:t>
      </w:r>
    </w:p>
    <w:p>
      <w:pPr>
        <w:pStyle w:val="Normal"/>
        <w:shd w:fill="FFFFFF" w:val="clear"/>
        <w:ind w:firstLine="567"/>
        <w:jc w:val="both"/>
        <w:rPr>
          <w:sz w:val="24"/>
          <w:szCs w:val="24"/>
          <w:lang w:val="en-US" w:eastAsia="en-US"/>
        </w:rPr>
      </w:pPr>
      <w:r>
        <w:rPr>
          <w:color w:val="000000"/>
          <w:sz w:val="24"/>
          <w:szCs w:val="24"/>
          <w:lang w:val="en-US" w:eastAsia="en-US"/>
        </w:rPr>
        <w:t>Формулы звезд будут и формулами жизни.</w:t>
      </w:r>
    </w:p>
    <w:p>
      <w:pPr>
        <w:pStyle w:val="Normal"/>
        <w:shd w:fill="FFFFFF" w:val="clear"/>
        <w:ind w:firstLine="567"/>
        <w:jc w:val="both"/>
        <w:rPr>
          <w:sz w:val="24"/>
          <w:szCs w:val="24"/>
          <w:lang w:val="en-US" w:eastAsia="en-US"/>
        </w:rPr>
      </w:pPr>
      <w:r>
        <w:rPr>
          <w:color w:val="000000"/>
          <w:sz w:val="24"/>
          <w:szCs w:val="24"/>
          <w:lang w:val="en-US" w:eastAsia="en-US"/>
        </w:rPr>
        <w:t>Не считая бесчисленных астероидов, представляющих настоящее одной прошлой планеты, наука насчитывает сейчас 9 планет в нашей Солнечной Системе. Древняя Наука выдает</w:t>
      </w:r>
      <w:r>
        <w:rPr>
          <w:sz w:val="24"/>
          <w:szCs w:val="24"/>
          <w:lang w:val="en-US" w:eastAsia="en-US"/>
        </w:rPr>
        <w:t xml:space="preserve"> </w:t>
      </w:r>
      <w:r>
        <w:rPr>
          <w:color w:val="000000"/>
          <w:sz w:val="24"/>
          <w:szCs w:val="24"/>
          <w:lang w:val="en-US" w:eastAsia="en-US"/>
        </w:rPr>
        <w:t xml:space="preserve">названия еще семи: это </w:t>
      </w:r>
      <w:r>
        <w:rPr>
          <w:i/>
          <w:iCs/>
          <w:color w:val="000000"/>
          <w:sz w:val="24"/>
          <w:szCs w:val="24"/>
          <w:lang w:val="en-US" w:eastAsia="en-US"/>
        </w:rPr>
        <w:t xml:space="preserve">Калиопа, Игурион, Егориол, Думерион, Мокиср, Игдур </w:t>
      </w:r>
      <w:r>
        <w:rPr>
          <w:color w:val="000000"/>
          <w:sz w:val="24"/>
          <w:szCs w:val="24"/>
          <w:lang w:val="en-US" w:eastAsia="en-US"/>
        </w:rPr>
        <w:t xml:space="preserve">и </w:t>
      </w:r>
      <w:r>
        <w:rPr>
          <w:i/>
          <w:iCs/>
          <w:color w:val="000000"/>
          <w:sz w:val="24"/>
          <w:szCs w:val="24"/>
          <w:lang w:val="en-US" w:eastAsia="en-US"/>
        </w:rPr>
        <w:t xml:space="preserve">Ерумия. </w:t>
      </w:r>
      <w:r>
        <w:rPr>
          <w:color w:val="000000"/>
          <w:sz w:val="24"/>
          <w:szCs w:val="24"/>
          <w:lang w:val="en-US" w:eastAsia="en-US"/>
        </w:rPr>
        <w:t>Одна из них носит современное название: Плутон, а другая, возможно, Нептун. Можно полагать с большой уверенностью, что полное число планет Солнечной Системы ДОЛЖНО ИСЧИСЛЯТЬСЯ в количестве 49, ибо количество центров человека должно соответствовать коли</w:t>
        <w:softHyphen/>
        <w:t>честву центров Космоса. Некоторые из них оптически неви</w:t>
        <w:softHyphen/>
        <w:t>димы. И можно себе представить, насколько сложно исчислить повторные позиции этих 49 планет в двенадцатиграннике Зодиака! Здесь весьма бы пригодилось наличие электронно-вычислительных машин и, таким образом, проблема этих вычислений теперь уже не является невыполнимой, и все эти космические сложности могут быть разрешены в самые короткие сроки.</w:t>
      </w:r>
    </w:p>
    <w:p>
      <w:pPr>
        <w:pStyle w:val="Normal"/>
        <w:shd w:fill="FFFFFF" w:val="clear"/>
        <w:ind w:firstLine="567"/>
        <w:jc w:val="both"/>
        <w:rPr>
          <w:sz w:val="24"/>
          <w:szCs w:val="24"/>
          <w:lang w:val="en-US" w:eastAsia="en-US"/>
        </w:rPr>
      </w:pPr>
      <w:r>
        <w:rPr>
          <w:color w:val="000000"/>
          <w:sz w:val="24"/>
          <w:szCs w:val="24"/>
          <w:lang w:val="en-US" w:eastAsia="en-US"/>
        </w:rPr>
        <w:t>Можно УЛОВИТЬ ФОРМУЛУ ПЛАНЕТ, ПОВТОРЯЮЩУ</w:t>
        <w:softHyphen/>
        <w:t>ЮСЯ В ВЕКАХ, И ЭТА ФОРМУЛА БУДЕТ ОДНИМ ИЗ ДОКАЗАТЕЛЬСТВ НАСТУПЛЕНИЯ ШЕСТОЙ РАСЫ И НА</w:t>
        <w:softHyphen/>
        <w:t>ЧАЛОМ САТИЯ ЮГИ. Эта формула утверждает смену Великих Эпох и каждый такой цикл воспроизводит старую цепь событий на новом плане совершенства.</w:t>
      </w:r>
    </w:p>
    <w:p>
      <w:pPr>
        <w:pStyle w:val="Normal"/>
        <w:shd w:fill="FFFFFF" w:val="clear"/>
        <w:ind w:firstLine="567"/>
        <w:jc w:val="both"/>
        <w:rPr>
          <w:sz w:val="24"/>
          <w:szCs w:val="24"/>
          <w:lang w:val="en-US" w:eastAsia="en-US"/>
        </w:rPr>
      </w:pPr>
      <w:r>
        <w:rPr>
          <w:color w:val="000000"/>
          <w:sz w:val="24"/>
          <w:szCs w:val="24"/>
          <w:lang w:val="en-US" w:eastAsia="en-US"/>
        </w:rPr>
        <w:t>Правда, движение планетных тел довольно постоянно, а время бытия рас прогрессивно ускоряется, как же тогда объяснить соответствие событий с движением небесных тел?</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ак в Учении мы имеем весьма многозначительные заме</w:t>
        <w:softHyphen/>
        <w:t>чания...</w:t>
      </w:r>
    </w:p>
    <w:p>
      <w:pPr>
        <w:pStyle w:val="Normal"/>
        <w:shd w:fill="FFFFFF" w:val="clear"/>
        <w:ind w:firstLine="567"/>
        <w:jc w:val="both"/>
        <w:rPr>
          <w:sz w:val="24"/>
          <w:szCs w:val="24"/>
          <w:lang w:val="en-US" w:eastAsia="en-US"/>
        </w:rPr>
      </w:pPr>
      <w:r>
        <w:rPr>
          <w:color w:val="000000"/>
          <w:sz w:val="24"/>
          <w:szCs w:val="24"/>
          <w:lang w:val="en-US" w:eastAsia="en-US"/>
        </w:rPr>
        <w:t>Сила размножения так же глубокомысленно названа КРЫЛЬЯМИ, так же как и Знак Скорпиона многозначительно ассоциируется с созвездием Орла.</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ть чувства мимолетные. Ощущение, например, мухи, севшей на нос. Есть чувства продолжительные &lt;стойкие&gt;, например, любовь. Есть чувства, нуждающиеся в периодическом удовлетворении — чувство голода — и быстро проходящие после удовлетворения. Есть чувства постоянные — например, чувства собственности.</w:t>
      </w:r>
    </w:p>
    <w:p>
      <w:pPr>
        <w:pStyle w:val="Normal"/>
        <w:shd w:fill="FFFFFF" w:val="clear"/>
        <w:ind w:firstLine="567"/>
        <w:jc w:val="both"/>
        <w:rPr>
          <w:sz w:val="24"/>
          <w:szCs w:val="24"/>
          <w:lang w:val="en-US" w:eastAsia="en-US"/>
        </w:rPr>
      </w:pPr>
      <w:r>
        <w:rPr>
          <w:color w:val="000000"/>
          <w:sz w:val="24"/>
          <w:szCs w:val="24"/>
          <w:lang w:val="en-US" w:eastAsia="en-US"/>
        </w:rPr>
        <w:t>Короче говоря, есть чувства ПОСТОЯННЫЕ, как камни, почти неизменяемые, есть чувства быстро проходящие. Обычно</w:t>
      </w:r>
      <w:r>
        <w:rPr>
          <w:sz w:val="24"/>
          <w:szCs w:val="24"/>
          <w:lang w:val="en-US" w:eastAsia="en-US"/>
        </w:rPr>
        <w:t xml:space="preserve"> </w:t>
      </w:r>
      <w:r>
        <w:rPr>
          <w:color w:val="000000"/>
          <w:sz w:val="24"/>
          <w:szCs w:val="24"/>
          <w:lang w:val="en-US" w:eastAsia="en-US"/>
        </w:rPr>
        <w:t>они стремительно налетают и так же стремительно уходят. Пять чувства подвижно-гибкие — они возникают и проходят в зависимости от внешних влияний, чувства, не имеющие глубоких корней. Эти три вида чувств представлены тригонами Зодиака (Круга Жизни) — ТВЕРДЫМИ, ПОДВИЖНЫМИ (стремительными) и ГИБКИМИ.</w:t>
      </w:r>
    </w:p>
    <w:p>
      <w:pPr>
        <w:pStyle w:val="Normal"/>
        <w:shd w:fill="FFFFFF" w:val="clear"/>
        <w:ind w:firstLine="567"/>
        <w:jc w:val="both"/>
        <w:rPr>
          <w:sz w:val="24"/>
          <w:szCs w:val="24"/>
          <w:lang w:val="en-US" w:eastAsia="en-US"/>
        </w:rPr>
      </w:pPr>
      <w:r>
        <w:rPr>
          <w:color w:val="000000"/>
          <w:sz w:val="24"/>
          <w:szCs w:val="24"/>
          <w:lang w:val="en-US" w:eastAsia="en-US"/>
        </w:rPr>
        <w:t>Есть чувства пламенные, огненные. Есть чувства легкие, приятные, но не дающие глубоких последствий, есть чувства колеблющиеся, абстрактные, не целеустремленные. Это чувства водные, волнообразные, покачивающиеся взад и вперед. И есть чувства постоянные, конкретные, монолитные.</w:t>
      </w:r>
    </w:p>
    <w:p>
      <w:pPr>
        <w:pStyle w:val="Normal"/>
        <w:shd w:fill="FFFFFF" w:val="clear"/>
        <w:ind w:firstLine="567"/>
        <w:jc w:val="both"/>
        <w:rPr>
          <w:sz w:val="24"/>
          <w:szCs w:val="24"/>
          <w:lang w:val="en-US" w:eastAsia="en-US"/>
        </w:rPr>
      </w:pPr>
      <w:r>
        <w:rPr>
          <w:color w:val="000000"/>
          <w:sz w:val="24"/>
          <w:szCs w:val="24"/>
          <w:lang w:val="en-US" w:eastAsia="en-US"/>
        </w:rPr>
        <w:t>Говоря о темпераментах, люди говорят о характере чувств, присущих данному человеку, о сочетании стихий (кватернера) и тригон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drawing>
          <wp:inline distT="0" distB="0" distL="0" distR="0">
            <wp:extent cx="4171950"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9" r="-9" b="-29"/>
                    <a:stretch>
                      <a:fillRect/>
                    </a:stretch>
                  </pic:blipFill>
                  <pic:spPr bwMode="auto">
                    <a:xfrm>
                      <a:off x="0" y="0"/>
                      <a:ext cx="4171950" cy="124777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lt; Сказанное можно объединить в виде следующей схемы, см.прим. </w:t>
      </w:r>
      <w:hyperlink w:anchor="с8">
        <w:r>
          <w:rPr>
            <w:rStyle w:val="InternetLink"/>
            <w:sz w:val="24"/>
            <w:szCs w:val="24"/>
            <w:lang w:val="en-US" w:eastAsia="en-US"/>
          </w:rPr>
          <w:t>[8]</w:t>
        </w:r>
      </w:hyperlink>
      <w:r>
        <w:rPr>
          <w:color w:val="000000"/>
          <w:sz w:val="24"/>
          <w:szCs w:val="24"/>
          <w:lang w:val="en-US" w:eastAsia="en-US"/>
        </w:rPr>
        <w:t>&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 может ОГОНЬ, синоним стремительности, быть твердым? Твердый огонь — это Лев (</w:t>
      </w:r>
      <w:r>
        <w:rPr>
          <w:rFonts w:cs="Astro123" w:ascii="Astro123" w:hAnsi="Astro123"/>
          <w:color w:val="000000"/>
          <w:sz w:val="28"/>
          <w:szCs w:val="28"/>
          <w:lang w:val="en-US" w:eastAsia="en-US"/>
        </w:rPr>
        <w:t>Ä</w:t>
      </w:r>
      <w:r>
        <w:rPr>
          <w:color w:val="000000"/>
          <w:sz w:val="24"/>
          <w:szCs w:val="24"/>
          <w:lang w:val="en-US" w:eastAsia="en-US"/>
        </w:rPr>
        <w:t>) — символ постоянного горения. Огонь гибкий — Стрелец (</w:t>
      </w:r>
      <w:r>
        <w:rPr>
          <w:rFonts w:cs="Astro123" w:ascii="Astro123" w:hAnsi="Astro123"/>
          <w:color w:val="000000"/>
          <w:sz w:val="28"/>
          <w:szCs w:val="28"/>
          <w:lang w:val="en-US" w:eastAsia="en-US"/>
        </w:rPr>
        <w:t>È</w:t>
      </w:r>
      <w:r>
        <w:rPr>
          <w:color w:val="000000"/>
          <w:sz w:val="24"/>
          <w:szCs w:val="24"/>
          <w:lang w:val="en-US" w:eastAsia="en-US"/>
        </w:rPr>
        <w:t xml:space="preserve">), горит, пока подкладывают в пламя топливо. Огонь подвижный — Овен </w:t>
      </w:r>
      <w:r>
        <w:rPr>
          <w:rFonts w:cs="Astro123" w:ascii="Astro123" w:hAnsi="Astro123"/>
          <w:color w:val="000000"/>
          <w:sz w:val="24"/>
          <w:szCs w:val="24"/>
          <w:lang w:val="en-US" w:eastAsia="en-US"/>
        </w:rPr>
        <w:t>(</w:t>
      </w:r>
      <w:r>
        <w:rPr>
          <w:rFonts w:cs="Astro123" w:ascii="Astro123" w:hAnsi="Astro123"/>
          <w:color w:val="000000"/>
          <w:sz w:val="28"/>
          <w:szCs w:val="28"/>
          <w:lang w:val="en-US" w:eastAsia="en-US"/>
        </w:rPr>
        <w:t>À</w:t>
      </w:r>
      <w:r>
        <w:rPr>
          <w:color w:val="000000"/>
          <w:sz w:val="24"/>
          <w:szCs w:val="24"/>
          <w:lang w:val="en-US" w:eastAsia="en-US"/>
        </w:rPr>
        <w:t>)» налетает, сжигает и исчезает.</w:t>
      </w:r>
    </w:p>
    <w:p>
      <w:pPr>
        <w:pStyle w:val="Normal"/>
        <w:shd w:fill="FFFFFF" w:val="clear"/>
        <w:ind w:firstLine="567"/>
        <w:jc w:val="both"/>
        <w:rPr>
          <w:sz w:val="24"/>
          <w:szCs w:val="24"/>
          <w:lang w:val="en-US" w:eastAsia="en-US"/>
        </w:rPr>
      </w:pPr>
      <w:r>
        <w:rPr>
          <w:color w:val="000000"/>
          <w:sz w:val="24"/>
          <w:szCs w:val="24"/>
          <w:lang w:val="en-US" w:eastAsia="en-US"/>
        </w:rPr>
        <w:t>Как может ВОДА бать твердой? Конечно, Скорпион (</w:t>
      </w:r>
      <w:r>
        <w:rPr>
          <w:rFonts w:cs="Astro123" w:ascii="Astro123" w:hAnsi="Astro123"/>
          <w:color w:val="000000"/>
          <w:sz w:val="28"/>
          <w:szCs w:val="28"/>
          <w:lang w:val="en-US" w:eastAsia="en-US"/>
        </w:rPr>
        <w:t>Ç</w:t>
      </w:r>
      <w:r>
        <w:rPr>
          <w:color w:val="000000"/>
          <w:sz w:val="24"/>
          <w:szCs w:val="24"/>
          <w:lang w:val="en-US" w:eastAsia="en-US"/>
        </w:rPr>
        <w:t>) — это вода, упорно текущая в одном направлении. Упорно при</w:t>
        <w:softHyphen/>
        <w:t>бивающая. Вода стремительная — Рак (</w:t>
      </w:r>
      <w:r>
        <w:rPr>
          <w:rFonts w:cs="Astro123" w:ascii="Astro123" w:hAnsi="Astro123"/>
          <w:color w:val="000000"/>
          <w:sz w:val="28"/>
          <w:szCs w:val="28"/>
          <w:lang w:val="en-US" w:eastAsia="en-US"/>
        </w:rPr>
        <w:t>Ã</w:t>
      </w:r>
      <w:r>
        <w:rPr>
          <w:color w:val="000000"/>
          <w:sz w:val="24"/>
          <w:szCs w:val="24"/>
          <w:lang w:val="en-US" w:eastAsia="en-US"/>
        </w:rPr>
        <w:t>), налетающая, как ливень, как поток. Вода гибкая — Рыбы (</w:t>
      </w:r>
      <w:r>
        <w:rPr>
          <w:rFonts w:cs="Astro123" w:ascii="Astro123" w:hAnsi="Astro123"/>
          <w:color w:val="000000"/>
          <w:sz w:val="28"/>
          <w:szCs w:val="28"/>
          <w:lang w:val="en-US" w:eastAsia="en-US"/>
        </w:rPr>
        <w:t>Ë</w:t>
      </w:r>
      <w:r>
        <w:rPr>
          <w:color w:val="000000"/>
          <w:sz w:val="24"/>
          <w:szCs w:val="24"/>
          <w:lang w:val="en-US" w:eastAsia="en-US"/>
        </w:rPr>
        <w:t>), пластическая поверхность озера — зависящая от ветра.</w:t>
      </w:r>
    </w:p>
    <w:p>
      <w:pPr>
        <w:pStyle w:val="Normal"/>
        <w:shd w:fill="FFFFFF" w:val="clear"/>
        <w:ind w:firstLine="567"/>
        <w:jc w:val="both"/>
        <w:rPr>
          <w:sz w:val="24"/>
          <w:szCs w:val="24"/>
          <w:lang w:val="en-US" w:eastAsia="en-US"/>
        </w:rPr>
      </w:pPr>
      <w:r>
        <w:rPr>
          <w:color w:val="000000"/>
          <w:sz w:val="24"/>
          <w:szCs w:val="24"/>
          <w:lang w:val="en-US" w:eastAsia="en-US"/>
        </w:rPr>
        <w:t>ВОЗДУХ твердый — Водолей (</w:t>
      </w:r>
      <w:r>
        <w:rPr>
          <w:rFonts w:cs="Astro123" w:ascii="Astro123" w:hAnsi="Astro123"/>
          <w:color w:val="000000"/>
          <w:sz w:val="28"/>
          <w:szCs w:val="28"/>
          <w:lang w:val="en-US" w:eastAsia="en-US"/>
        </w:rPr>
        <w:t>Ê</w:t>
      </w:r>
      <w:r>
        <w:rPr>
          <w:color w:val="000000"/>
          <w:sz w:val="24"/>
          <w:szCs w:val="24"/>
          <w:lang w:val="en-US" w:eastAsia="en-US"/>
        </w:rPr>
        <w:t>), постоянно дующий ветер; воздух гибкий — Близнецы (</w:t>
      </w:r>
      <w:r>
        <w:rPr>
          <w:rFonts w:cs="Astro123" w:ascii="Astro123" w:hAnsi="Astro123"/>
          <w:color w:val="000000"/>
          <w:sz w:val="28"/>
          <w:szCs w:val="28"/>
          <w:lang w:val="en-US" w:eastAsia="en-US"/>
        </w:rPr>
        <w:t>Â</w:t>
      </w:r>
      <w:r>
        <w:rPr>
          <w:color w:val="000000"/>
          <w:sz w:val="24"/>
          <w:szCs w:val="24"/>
          <w:lang w:val="en-US" w:eastAsia="en-US"/>
        </w:rPr>
        <w:t>), шаловливый — то сюда, то туда — весенний ветерок. Воздух стремительный — Весы (</w:t>
      </w:r>
      <w:r>
        <w:rPr>
          <w:rFonts w:cs="Astro123" w:ascii="Astro123" w:hAnsi="Astro123"/>
          <w:color w:val="000000"/>
          <w:sz w:val="28"/>
          <w:szCs w:val="28"/>
          <w:lang w:val="en-US" w:eastAsia="en-US"/>
        </w:rPr>
        <w:t>Æ</w:t>
      </w:r>
      <w:r>
        <w:rPr>
          <w:color w:val="000000"/>
          <w:sz w:val="24"/>
          <w:szCs w:val="24"/>
          <w:lang w:val="en-US" w:eastAsia="en-US"/>
        </w:rPr>
        <w:t>), ураган.</w:t>
      </w:r>
    </w:p>
    <w:p>
      <w:pPr>
        <w:pStyle w:val="Normal"/>
        <w:shd w:fill="FFFFFF" w:val="clear"/>
        <w:ind w:firstLine="567"/>
        <w:jc w:val="both"/>
        <w:rPr>
          <w:sz w:val="24"/>
          <w:szCs w:val="24"/>
          <w:lang w:val="en-US" w:eastAsia="en-US"/>
        </w:rPr>
      </w:pPr>
      <w:r>
        <w:rPr>
          <w:color w:val="000000"/>
          <w:sz w:val="24"/>
          <w:szCs w:val="24"/>
          <w:lang w:val="en-US" w:eastAsia="en-US"/>
        </w:rPr>
        <w:t>ЗЕМЛЯ твердая,  как гранит или базальт — Телец (</w:t>
      </w:r>
      <w:r>
        <w:rPr>
          <w:rFonts w:cs="Astro123" w:ascii="Astro123" w:hAnsi="Astro123"/>
          <w:color w:val="000000"/>
          <w:sz w:val="28"/>
          <w:szCs w:val="28"/>
          <w:lang w:val="en-US" w:eastAsia="en-US"/>
        </w:rPr>
        <w:t>Á</w:t>
      </w:r>
      <w:r>
        <w:rPr>
          <w:color w:val="000000"/>
          <w:sz w:val="24"/>
          <w:szCs w:val="24"/>
          <w:lang w:val="en-US" w:eastAsia="en-US"/>
        </w:rPr>
        <w:t>).</w:t>
      </w:r>
      <w:r>
        <w:rPr>
          <w:sz w:val="24"/>
          <w:szCs w:val="24"/>
          <w:lang w:val="en-US" w:eastAsia="en-US"/>
        </w:rPr>
        <w:t xml:space="preserve"> </w:t>
      </w:r>
      <w:r>
        <w:rPr>
          <w:color w:val="000000"/>
          <w:sz w:val="24"/>
          <w:szCs w:val="24"/>
          <w:lang w:val="en-US" w:eastAsia="en-US"/>
        </w:rPr>
        <w:t>Земля гибкая, как песчаные дюны, перемещаемые ветром — Дева (</w:t>
      </w:r>
      <w:r>
        <w:rPr>
          <w:rFonts w:cs="Astro123" w:ascii="Astro123" w:hAnsi="Astro123"/>
          <w:color w:val="000000"/>
          <w:sz w:val="28"/>
          <w:szCs w:val="28"/>
          <w:lang w:val="en-US" w:eastAsia="en-US"/>
        </w:rPr>
        <w:t>Å</w:t>
      </w:r>
      <w:r>
        <w:rPr>
          <w:color w:val="000000"/>
          <w:sz w:val="24"/>
          <w:szCs w:val="24"/>
          <w:lang w:val="en-US" w:eastAsia="en-US"/>
        </w:rPr>
        <w:t>). Земля подвижная, стремительная, как камнепад — Козерог (</w:t>
      </w:r>
      <w:r>
        <w:rPr>
          <w:rFonts w:cs="Astro123" w:ascii="Astro123" w:hAnsi="Astro123"/>
          <w:color w:val="000000"/>
          <w:sz w:val="28"/>
          <w:szCs w:val="28"/>
          <w:lang w:val="en-US" w:eastAsia="en-US"/>
        </w:rPr>
        <w:t>É</w:t>
      </w:r>
      <w:r>
        <w:rPr>
          <w:color w:val="000000"/>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ысли — это формы чувств. &lt;...&gt;</w:t>
      </w:r>
    </w:p>
    <w:p>
      <w:pPr>
        <w:pStyle w:val="Normal"/>
        <w:shd w:fill="FFFFFF" w:val="clear"/>
        <w:ind w:firstLine="567"/>
        <w:jc w:val="both"/>
        <w:rPr>
          <w:sz w:val="24"/>
          <w:szCs w:val="24"/>
          <w:lang w:val="en-US" w:eastAsia="en-US"/>
        </w:rPr>
      </w:pPr>
      <w:r>
        <w:rPr>
          <w:color w:val="000000"/>
          <w:sz w:val="24"/>
          <w:szCs w:val="24"/>
          <w:lang w:val="en-US" w:eastAsia="en-US"/>
        </w:rPr>
        <w:t>Жизнь — это течение ЧУВСТВ. Это река; протекая по равнине — она течет спокойно и плавно; протекая среди порогов — она бурлит; падая со скалы — она превращается в водопад. ПОТОК ЕДИН И ПОСТОЯНЕН, но ХАРАКТЕР ЕГО ВСЕЦЕЛО ЗАВИСИТ ОТ ЛОЖА.</w:t>
      </w:r>
    </w:p>
    <w:p>
      <w:pPr>
        <w:pStyle w:val="Normal"/>
        <w:shd w:fill="FFFFFF" w:val="clear"/>
        <w:ind w:firstLine="567"/>
        <w:jc w:val="right"/>
        <w:rPr>
          <w:sz w:val="24"/>
          <w:szCs w:val="24"/>
          <w:lang w:val="en-US" w:eastAsia="en-US"/>
        </w:rPr>
      </w:pPr>
      <w:r>
        <w:rPr>
          <w:i/>
          <w:iCs/>
          <w:color w:val="000000"/>
          <w:sz w:val="24"/>
          <w:szCs w:val="24"/>
          <w:lang w:val="en-US" w:eastAsia="en-US"/>
        </w:rPr>
        <w:t>(§22)</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ЭПИФИЗ управляется Нептуном (</w:t>
      </w:r>
      <w:r>
        <w:rPr>
          <w:rFonts w:cs="Astro123" w:ascii="Astro123" w:hAnsi="Astro123"/>
          <w:color w:val="000000"/>
          <w:sz w:val="28"/>
          <w:szCs w:val="28"/>
          <w:lang w:val="en-US" w:eastAsia="en-US"/>
        </w:rPr>
        <w:t>ç</w:t>
      </w:r>
      <w:r>
        <w:rPr>
          <w:color w:val="000000"/>
          <w:sz w:val="24"/>
          <w:szCs w:val="24"/>
          <w:lang w:val="en-US" w:eastAsia="en-US"/>
        </w:rPr>
        <w:t>). ГИПОФИЗ (мок</w:t>
        <w:softHyphen/>
        <w:t>ротная железа) управляется Ураном (</w:t>
      </w:r>
      <w:r>
        <w:rPr>
          <w:rFonts w:cs="Astro123" w:ascii="Astro123" w:hAnsi="Astro123"/>
          <w:color w:val="000000"/>
          <w:sz w:val="28"/>
          <w:szCs w:val="28"/>
          <w:lang w:val="en-US" w:eastAsia="en-US"/>
        </w:rPr>
        <w:t>æ</w:t>
      </w:r>
      <w:r>
        <w:rPr>
          <w:color w:val="000000"/>
          <w:sz w:val="24"/>
          <w:szCs w:val="24"/>
          <w:lang w:val="en-US" w:eastAsia="en-US"/>
        </w:rPr>
        <w:t>).</w:t>
      </w:r>
    </w:p>
    <w:p>
      <w:pPr>
        <w:pStyle w:val="Normal"/>
        <w:shd w:fill="FFFFFF" w:val="clear"/>
        <w:ind w:firstLine="567"/>
        <w:jc w:val="both"/>
        <w:rPr>
          <w:sz w:val="24"/>
          <w:szCs w:val="24"/>
          <w:lang w:val="en-US" w:eastAsia="en-US"/>
        </w:rPr>
      </w:pPr>
      <w:r>
        <w:rPr>
          <w:color w:val="000000"/>
          <w:sz w:val="24"/>
          <w:szCs w:val="24"/>
          <w:lang w:val="en-US" w:eastAsia="en-US"/>
        </w:rPr>
        <w:t>&lt;...&gt; ВСЯ ДЕЯТЕЛЬНОСТЬ НИЗШИХ ПОЛЮСОВ ТВОР</w:t>
        <w:softHyphen/>
        <w:t xml:space="preserve">ЧЕСКИХ ЦЕНТРОВ НАПРАВЛЯЕТСЯ </w:t>
      </w:r>
      <w:r>
        <w:rPr>
          <w:b/>
          <w:bCs/>
          <w:color w:val="000000"/>
          <w:sz w:val="24"/>
          <w:szCs w:val="24"/>
          <w:lang w:val="en-US" w:eastAsia="en-US"/>
        </w:rPr>
        <w:t>ВИХРЯМИ ПОДЗЕМ</w:t>
        <w:softHyphen/>
        <w:t xml:space="preserve">НОГО ОГНЯ, </w:t>
      </w:r>
      <w:r>
        <w:rPr>
          <w:color w:val="000000"/>
          <w:sz w:val="24"/>
          <w:szCs w:val="24"/>
          <w:lang w:val="en-US" w:eastAsia="en-US"/>
        </w:rPr>
        <w:t>в то время как ДЕЯТЕЛЬНОСТЬ ВЫСШИХ ПОЛЮСОВ ТВОРЧЕСКИХ ЦЕНТРОВ ОЖИВОТВОРЯЕТСЯ ВИХРЯМИ ОГНЯ ПРОСТРАНСТВА.</w:t>
      </w:r>
    </w:p>
    <w:p>
      <w:pPr>
        <w:pStyle w:val="Normal"/>
        <w:shd w:fill="FFFFFF" w:val="clear"/>
        <w:ind w:firstLine="567"/>
        <w:jc w:val="both"/>
        <w:rPr>
          <w:sz w:val="24"/>
          <w:szCs w:val="24"/>
          <w:lang w:val="en-US" w:eastAsia="en-US"/>
        </w:rPr>
      </w:pPr>
      <w:r>
        <w:rPr>
          <w:color w:val="000000"/>
          <w:sz w:val="24"/>
          <w:szCs w:val="24"/>
          <w:lang w:val="en-US" w:eastAsia="en-US"/>
        </w:rPr>
        <w:t xml:space="preserve">Не следует забывать, что ТАКИХ </w:t>
      </w:r>
      <w:r>
        <w:rPr>
          <w:i/>
          <w:iCs/>
          <w:color w:val="000000"/>
          <w:sz w:val="24"/>
          <w:szCs w:val="24"/>
          <w:lang w:val="en-US" w:eastAsia="en-US"/>
        </w:rPr>
        <w:t xml:space="preserve">ВИХРЕЙ </w:t>
      </w:r>
      <w:r>
        <w:rPr>
          <w:color w:val="000000"/>
          <w:sz w:val="24"/>
          <w:szCs w:val="24"/>
          <w:lang w:val="en-US" w:eastAsia="en-US"/>
        </w:rPr>
        <w:t>имеется СОРОК ДЕВЯТЬ. СЕМЬ из них ЯВЛЯЮТСЯ ГЛАВНЫМИ, а ПЯТИ</w:t>
        <w:softHyphen/>
        <w:t>ДЕСЯТЫЙ ВИХРЬ есть синтез сорока девяти. Конечно "ВИХРИ" эти представлены СЕМЬЮ КОСМИЧЕСКИМИ ЦЕНТРАМИ или СЕМЬЮ ГЛАВНЫМИ ПЛАНЕТАМИ. Конечно, все эти планеты СЕМЕРИЧНЫ, как и наша Земля. ПОДЗЕМНЫЙ ОГОНЬ ЯВЛЯЕТСЯ СИНТЕЗОМ ЭНЕРГИИ ВСЕХ СЕМИ ГЛОБУСОВ НАШЕЙ ЗЕМНОЙ ЦЕПИ.</w:t>
      </w:r>
    </w:p>
    <w:p>
      <w:pPr>
        <w:pStyle w:val="Normal"/>
        <w:shd w:fill="FFFFFF" w:val="clear"/>
        <w:ind w:firstLine="567"/>
        <w:jc w:val="both"/>
        <w:rPr>
          <w:sz w:val="24"/>
          <w:szCs w:val="24"/>
          <w:lang w:val="en-US" w:eastAsia="en-US"/>
        </w:rPr>
      </w:pPr>
      <w:r>
        <w:rPr>
          <w:color w:val="000000"/>
          <w:sz w:val="24"/>
          <w:szCs w:val="24"/>
          <w:lang w:val="en-US" w:eastAsia="en-US"/>
        </w:rPr>
        <w:t xml:space="preserve">Так человек неразрывно связан с КОСМОСОМ </w:t>
      </w:r>
      <w:r>
        <w:rPr>
          <w:i/>
          <w:iCs/>
          <w:color w:val="000000"/>
          <w:sz w:val="24"/>
          <w:szCs w:val="24"/>
          <w:lang w:val="en-US" w:eastAsia="en-US"/>
        </w:rPr>
        <w:t xml:space="preserve">и иллюзия обособленного существования </w:t>
      </w:r>
      <w:r>
        <w:rPr>
          <w:color w:val="000000"/>
          <w:sz w:val="24"/>
          <w:szCs w:val="24"/>
          <w:lang w:val="en-US" w:eastAsia="en-US"/>
        </w:rPr>
        <w:t>ЕСТЬ НАИБОЛЕЕ ПАГУБНОЕ ЗАБЛУЖДЕНИЕ. ЭТА ИЛЛЮЗИЯ НЕ МОЖЕТ ОСВОБО</w:t>
        <w:softHyphen/>
        <w:t>ДИТЬ ЧЕЛОВЕЧЕСТВО ОТ СТРАШНОЙ ОТВЕТСТВЕН</w:t>
        <w:softHyphen/>
        <w:t xml:space="preserve">НОСТИ ЗА СУДЬБУ ПЛАНЕТЫ, </w:t>
      </w:r>
      <w:r>
        <w:rPr>
          <w:i/>
          <w:iCs/>
          <w:color w:val="000000"/>
          <w:sz w:val="24"/>
          <w:szCs w:val="24"/>
          <w:lang w:val="en-US" w:eastAsia="en-US"/>
        </w:rPr>
        <w:t xml:space="preserve">как погружение головы в песок не избавляет страуса от опасности. </w:t>
      </w:r>
      <w:r>
        <w:rPr>
          <w:color w:val="000000"/>
          <w:sz w:val="24"/>
          <w:szCs w:val="24"/>
          <w:lang w:val="en-US" w:eastAsia="en-US"/>
        </w:rPr>
        <w:t>Являясь высшим творением планеты, ЕЕ ВЫСШИМИ ПРИНЦИПАМИ, ЧЕЛОВЕЧЕСТВО ПРИЗВАНО БЫТЬ ЗВЕНОМ МЕЖДУ ПРОСТРАНСТВЕННЫМ ОГНЕМ И ОГНЕМ ПОДЗЕМНЫМ, ЧЕРЕЗ КОТОРОЕ СОВЕРШАЕТСЯ ОБМЕН. ОБМЕН ЕСТЬ НЕПРЕМЕННОЕ УСЛОВИЕ ВСЯКОЙ ЖИЗНИ. ПЛАНЕТА, ЛИШЕННАЯ ОБМЕНА, ОБРЕЧЕНА НА ГИБЕЛЬ.</w:t>
      </w:r>
    </w:p>
    <w:p>
      <w:pPr>
        <w:pStyle w:val="Normal"/>
        <w:shd w:fill="FFFFFF" w:val="clear"/>
        <w:jc w:val="center"/>
        <w:rPr>
          <w:sz w:val="24"/>
          <w:szCs w:val="24"/>
          <w:lang w:val="en-US" w:eastAsia="en-US"/>
        </w:rPr>
      </w:pPr>
      <w:r>
        <w:rPr>
          <w:sz w:val="24"/>
          <w:szCs w:val="24"/>
          <w:lang w:val="en-US" w:eastAsia="en-US"/>
        </w:rPr>
        <w:t>__ ___ __</w:t>
      </w:r>
    </w:p>
    <w:p>
      <w:pPr>
        <w:pStyle w:val="Normal"/>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Как происходит развитие человеческого организма. &gt; Попав в жененосную &lt;несущую женское начало&gt; среду, зародыш духа перестает быть единицей. Он распадается на двое. Адам творит из своего ребра или бока — Еву. Каждая из двух клеток &lt;мужская и женская&gt; распадается на две, при этом мужская клетка выделяет женскую, а женская — мужскую. Процесс деления происходит по принципу поляризации.</w:t>
      </w:r>
    </w:p>
    <w:p>
      <w:pPr>
        <w:pStyle w:val="Normal"/>
        <w:shd w:fill="FFFFFF" w:val="clear"/>
        <w:ind w:firstLine="567"/>
        <w:jc w:val="both"/>
        <w:rPr>
          <w:sz w:val="24"/>
          <w:szCs w:val="24"/>
          <w:lang w:val="en-US" w:eastAsia="en-US"/>
        </w:rPr>
      </w:pPr>
      <w:r>
        <w:rPr>
          <w:color w:val="000000"/>
          <w:sz w:val="24"/>
          <w:szCs w:val="24"/>
          <w:lang w:val="en-US" w:eastAsia="en-US"/>
        </w:rPr>
        <w:t>Когда количество клеток, мужского и женского начала дос</w:t>
        <w:softHyphen/>
        <w:t>тигает определенного количества, они собираются в группы, образуя зачатки первых органов. Вначале притянутые по прин</w:t>
        <w:softHyphen/>
        <w:t xml:space="preserve">ципу магнита клетки обволакиваются сцепляющей сферой и размножаются уже внутри этой сферы. Разнообразие клеток умножается, один вид порождает другой. (Это происходит в результате прохождения Луною различных знаков — различных органов Зодиака. Проходя </w:t>
      </w:r>
      <w:r>
        <w:rPr>
          <w:rFonts w:cs="Astro123" w:ascii="Astro123" w:hAnsi="Astro123"/>
          <w:color w:val="000000"/>
          <w:sz w:val="28"/>
          <w:szCs w:val="28"/>
          <w:lang w:val="en-US" w:eastAsia="en-US"/>
        </w:rPr>
        <w:t>À</w:t>
      </w:r>
      <w:r>
        <w:rPr>
          <w:i/>
          <w:iCs/>
          <w:color w:val="000000"/>
          <w:sz w:val="24"/>
          <w:szCs w:val="24"/>
          <w:lang w:val="en-US" w:eastAsia="en-US"/>
        </w:rPr>
        <w:t xml:space="preserve">, </w:t>
      </w:r>
      <w:r>
        <w:rPr>
          <w:color w:val="000000"/>
          <w:sz w:val="24"/>
          <w:szCs w:val="24"/>
          <w:lang w:val="en-US" w:eastAsia="en-US"/>
        </w:rPr>
        <w:t>Луна зарождает клетки головного мозга и т.д.) Плод растет и когда все необходимое для само</w:t>
        <w:softHyphen/>
        <w:t>стоятельной жизни готово — происходит исход плода. Начи</w:t>
        <w:softHyphen/>
        <w:t>нается жизнь нового существа.</w:t>
      </w:r>
    </w:p>
    <w:p>
      <w:pPr>
        <w:pStyle w:val="Normal"/>
        <w:shd w:fill="FFFFFF" w:val="clear"/>
        <w:ind w:firstLine="567"/>
        <w:jc w:val="both"/>
        <w:rPr>
          <w:sz w:val="24"/>
          <w:szCs w:val="24"/>
          <w:lang w:val="en-US" w:eastAsia="en-US"/>
        </w:rPr>
      </w:pPr>
      <w:r>
        <w:rPr>
          <w:color w:val="000000"/>
          <w:sz w:val="24"/>
          <w:szCs w:val="24"/>
          <w:lang w:val="en-US" w:eastAsia="en-US"/>
        </w:rPr>
        <w:t>В принципе нечто подобное происходит и при рождении космического тела.</w:t>
      </w:r>
    </w:p>
    <w:p>
      <w:pPr>
        <w:pStyle w:val="Normal"/>
        <w:shd w:fill="FFFFFF" w:val="clear"/>
        <w:ind w:firstLine="567"/>
        <w:jc w:val="both"/>
        <w:rPr>
          <w:sz w:val="24"/>
          <w:szCs w:val="24"/>
          <w:lang w:val="en-US" w:eastAsia="en-US"/>
        </w:rPr>
      </w:pPr>
      <w:r>
        <w:rPr>
          <w:color w:val="000000"/>
          <w:sz w:val="24"/>
          <w:szCs w:val="24"/>
          <w:lang w:val="en-US" w:eastAsia="en-US"/>
        </w:rPr>
        <w:t>Как смычок скрипки располагает песчинки в определенные узоры или орнаменты, когда смычком проводят по пластинке, па которую насыпан мелкий песок (опыт Хладни), так и смычки планетных лучей придают определенную форму и характер жизни этой формы, каждой части, составляющей новорож</w:t>
        <w:softHyphen/>
        <w:t>денное существо.</w:t>
      </w:r>
    </w:p>
    <w:p>
      <w:pPr>
        <w:pStyle w:val="Normal"/>
        <w:shd w:fill="FFFFFF" w:val="clear"/>
        <w:ind w:firstLine="567"/>
        <w:jc w:val="both"/>
        <w:rPr>
          <w:sz w:val="24"/>
          <w:szCs w:val="24"/>
          <w:lang w:val="en-US" w:eastAsia="en-US"/>
        </w:rPr>
      </w:pPr>
      <w:r>
        <w:rPr>
          <w:color w:val="000000"/>
          <w:sz w:val="24"/>
          <w:szCs w:val="24"/>
          <w:lang w:val="en-US" w:eastAsia="en-US"/>
        </w:rPr>
        <w:t>Форма его предопределяется, в основном, той точкой зодиа</w:t>
        <w:softHyphen/>
        <w:t xml:space="preserve">кального круга Знаков (не созвездий!), В КОТОРОЙ, на этом круге, НАХОДИЛАСЬ ЛУНА </w:t>
      </w:r>
      <w:hyperlink w:anchor="с9">
        <w:r>
          <w:rPr>
            <w:rStyle w:val="InternetLink"/>
            <w:sz w:val="24"/>
            <w:szCs w:val="24"/>
            <w:lang w:val="en-US" w:eastAsia="en-US"/>
          </w:rPr>
          <w:t>[9]</w:t>
        </w:r>
      </w:hyperlink>
      <w:r>
        <w:rPr>
          <w:color w:val="000000"/>
          <w:sz w:val="24"/>
          <w:szCs w:val="24"/>
          <w:lang w:val="en-US" w:eastAsia="en-US"/>
        </w:rPr>
        <w:t xml:space="preserve"> В МОМЕНТ НАЧАЛА РАЗДЕ</w:t>
        <w:softHyphen/>
        <w:t>ЛЕНИЯ МУЖСКОГО ЗАРОДЫША, т.е. ПОЯВЛЕНИЯ ЖЕНС</w:t>
        <w:softHyphen/>
        <w:t>КОЙ КЛЕТКИ, вмещающей в себе все принципы женского яйца. Иначе говоря, индивидуализированная на время рождения женской клетки, в Зодиаке своим положением Луна, наделяет всеми своими особенностями новорожденную женскую клетку — будущее тело человека, отражаясь в ней как в зеркале раз и навсегда, т.е.на весь жизненный цикл этого тела.</w:t>
      </w:r>
    </w:p>
    <w:p>
      <w:pPr>
        <w:pStyle w:val="Normal"/>
        <w:shd w:fill="FFFFFF" w:val="clear"/>
        <w:ind w:firstLine="567"/>
        <w:jc w:val="both"/>
        <w:rPr>
          <w:sz w:val="24"/>
          <w:szCs w:val="24"/>
          <w:lang w:val="en-US" w:eastAsia="en-US"/>
        </w:rPr>
      </w:pPr>
      <w:r>
        <w:rPr>
          <w:color w:val="000000"/>
          <w:sz w:val="24"/>
          <w:szCs w:val="24"/>
          <w:lang w:val="en-US" w:eastAsia="en-US"/>
        </w:rPr>
        <w:t>Процесс дифференциации и интеграции, порожденный диф</w:t>
        <w:softHyphen/>
        <w:t>ференциацией клеток в группе — будет происходить по закону Лунных сил в момент рождения первой женской клетки. Лун</w:t>
        <w:softHyphen/>
        <w:t>ный луч, как смычок, сложит орнамент всех особенностей</w:t>
      </w:r>
      <w:r>
        <w:rPr>
          <w:sz w:val="24"/>
          <w:szCs w:val="24"/>
          <w:lang w:val="en-US" w:eastAsia="en-US"/>
        </w:rPr>
        <w:t xml:space="preserve"> </w:t>
      </w:r>
      <w:r>
        <w:rPr>
          <w:color w:val="000000"/>
          <w:sz w:val="24"/>
          <w:szCs w:val="24"/>
          <w:lang w:val="en-US" w:eastAsia="en-US"/>
        </w:rPr>
        <w:t>будущего тела.</w:t>
      </w:r>
    </w:p>
    <w:p>
      <w:pPr>
        <w:pStyle w:val="Normal"/>
        <w:shd w:fill="FFFFFF" w:val="clear"/>
        <w:ind w:firstLine="567"/>
        <w:jc w:val="both"/>
        <w:rPr>
          <w:sz w:val="24"/>
          <w:szCs w:val="24"/>
          <w:lang w:val="en-US" w:eastAsia="en-US"/>
        </w:rPr>
      </w:pPr>
      <w:r>
        <w:rPr>
          <w:color w:val="000000"/>
          <w:sz w:val="24"/>
          <w:szCs w:val="24"/>
          <w:lang w:val="en-US" w:eastAsia="en-US"/>
        </w:rPr>
        <w:t>В дальнейшем Луна будет творить рост и развитие носителя этого орнамента, ничего не изменяя в нем.</w:t>
      </w:r>
    </w:p>
    <w:p>
      <w:pPr>
        <w:pStyle w:val="Normal"/>
        <w:shd w:fill="FFFFFF" w:val="clear"/>
        <w:ind w:firstLine="567"/>
        <w:jc w:val="both"/>
        <w:rPr>
          <w:sz w:val="24"/>
          <w:szCs w:val="24"/>
          <w:lang w:val="en-US" w:eastAsia="en-US"/>
        </w:rPr>
      </w:pPr>
      <w:r>
        <w:rPr>
          <w:color w:val="000000"/>
          <w:sz w:val="24"/>
          <w:szCs w:val="24"/>
          <w:lang w:val="en-US" w:eastAsia="en-US"/>
        </w:rPr>
        <w:t>Когда Луна обойдет круг Зодиака 10 раз, при появлении на горизонте ( в восточной или западной его точке) того градуса Зодиака, в котором она находилась в момент рождения Евы, произойдет рождение уже вполне сформировавшегося тела. Сформированного "по образу и подобию своей Небесной Матери".</w:t>
      </w:r>
    </w:p>
    <w:p>
      <w:pPr>
        <w:pStyle w:val="Normal"/>
        <w:shd w:fill="FFFFFF" w:val="clear"/>
        <w:ind w:firstLine="567"/>
        <w:jc w:val="both"/>
        <w:rPr>
          <w:sz w:val="24"/>
          <w:szCs w:val="24"/>
          <w:lang w:val="en-US" w:eastAsia="en-US"/>
        </w:rPr>
      </w:pPr>
      <w:r>
        <w:rPr>
          <w:color w:val="000000"/>
          <w:sz w:val="24"/>
          <w:szCs w:val="24"/>
          <w:lang w:val="en-US" w:eastAsia="en-US"/>
        </w:rPr>
        <w:t>Может возникнуть вопрос: если Луне необходимо обойти весь круг Зодиака 10 раз, чтобы сформировать внутриутробный плод и если этот плод выкидывается в момент появления на горизонте того градуса, в котором находилась Луна в момент зачатия, то естественно, казалось бы, Луна должна находиться в момент рождения именно в этой точке; между тем, почти никогда не совпадает положение Асцендента и Луны в момент рождения человека. Чем это объяснить?</w:t>
      </w:r>
    </w:p>
    <w:p>
      <w:pPr>
        <w:pStyle w:val="Normal"/>
        <w:shd w:fill="FFFFFF" w:val="clear"/>
        <w:ind w:firstLine="567"/>
        <w:jc w:val="both"/>
        <w:rPr>
          <w:sz w:val="24"/>
          <w:szCs w:val="24"/>
          <w:lang w:val="en-US" w:eastAsia="en-US"/>
        </w:rPr>
      </w:pPr>
      <w:r>
        <w:rPr>
          <w:color w:val="000000"/>
          <w:sz w:val="24"/>
          <w:szCs w:val="24"/>
          <w:lang w:val="en-US" w:eastAsia="en-US"/>
        </w:rPr>
        <w:t xml:space="preserve">Дело в том, что процесс эвакуации плода наступает после окончания 10-го цикла Луны, но в силу различных обстоятельств он может задержаться (как и ускориться), даже на несколько дней и за это время Луна может удалиться на большое расстояние. Аналогию можно найти в приказе, отданном капитаном корабля к отплытию, но вследствие непорядков лебедки, якорь может быть поднят позже </w:t>
      </w:r>
      <w:hyperlink w:anchor="с10">
        <w:r>
          <w:rPr>
            <w:rStyle w:val="InternetLink"/>
            <w:sz w:val="24"/>
            <w:szCs w:val="24"/>
            <w:lang w:val="en-US" w:eastAsia="en-US"/>
          </w:rPr>
          <w:t>[10].</w:t>
        </w:r>
      </w:hyperlink>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ихри дальних миров, пахтая океан пространства, наращи</w:t>
        <w:softHyphen/>
        <w:t>вают все новые и новые элементы, вводя в свою жизнь все новые и новые энергии.</w:t>
      </w:r>
    </w:p>
    <w:p>
      <w:pPr>
        <w:pStyle w:val="Normal"/>
        <w:shd w:fill="FFFFFF" w:val="clear"/>
        <w:ind w:firstLine="567"/>
        <w:jc w:val="both"/>
        <w:rPr>
          <w:sz w:val="24"/>
          <w:szCs w:val="24"/>
          <w:lang w:val="en-US" w:eastAsia="en-US"/>
        </w:rPr>
      </w:pPr>
      <w:r>
        <w:rPr>
          <w:color w:val="000000"/>
          <w:sz w:val="24"/>
          <w:szCs w:val="24"/>
          <w:lang w:val="en-US" w:eastAsia="en-US"/>
        </w:rPr>
        <w:t>Высшие принципы человечества, состоящие из высших центров, благодаря связи их с космическими центрами, (а через них — с Пространственным Огнем), обогатят планетную сущность новыми энергиями. Люди, с открытыми центрами являются высшей сущностью планеты.</w:t>
      </w:r>
    </w:p>
    <w:p>
      <w:pPr>
        <w:pStyle w:val="Normal"/>
        <w:shd w:fill="FFFFFF" w:val="clear"/>
        <w:ind w:firstLine="567"/>
        <w:jc w:val="both"/>
        <w:rPr>
          <w:sz w:val="24"/>
          <w:szCs w:val="24"/>
          <w:lang w:val="en-US" w:eastAsia="en-US"/>
        </w:rPr>
      </w:pPr>
      <w:r>
        <w:rPr>
          <w:color w:val="000000"/>
          <w:sz w:val="24"/>
          <w:szCs w:val="24"/>
          <w:lang w:val="en-US" w:eastAsia="en-US"/>
        </w:rPr>
        <w:t>Предубежденность ограниченного рассудка (предрассудок) мешает ученым подойти к открытию истинной теории Тяготе</w:t>
        <w:softHyphen/>
        <w:t>ния, с помощью которой можно было бы притянуть из Прост</w:t>
        <w:softHyphen/>
        <w:t>ранства сокровища, необходимые для движения вперед, для обогащения планетной Сущности.</w:t>
      </w:r>
    </w:p>
    <w:p>
      <w:pPr>
        <w:pStyle w:val="Normal"/>
        <w:shd w:fill="FFFFFF" w:val="clear"/>
        <w:ind w:firstLine="567"/>
        <w:jc w:val="right"/>
        <w:rPr>
          <w:sz w:val="24"/>
          <w:szCs w:val="24"/>
          <w:lang w:val="en-US" w:eastAsia="en-US"/>
        </w:rPr>
      </w:pPr>
      <w:r>
        <w:rPr>
          <w:i/>
          <w:iCs/>
          <w:color w:val="000000"/>
          <w:sz w:val="24"/>
          <w:szCs w:val="24"/>
          <w:lang w:val="en-US" w:eastAsia="en-US"/>
        </w:rPr>
        <w:t>(§23)</w:t>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Лучи Урана и Нептуна не воспринимались огромным боль</w:t>
        <w:softHyphen/>
        <w:t>шинством человечества в прошлом. Почему? Потому что их нечем было воспринять. Люди не обладали приемниками, спо</w:t>
        <w:softHyphen/>
        <w:t>собными реагировать на тончайшие волны, излучаемые этими далекими мирами. Однако, будучи микрокосмосом, человек имеет в своем потенциале приемники всех волн, породившего его Космоса, всех волн, исходящих от центров нашей Сол</w:t>
        <w:softHyphen/>
        <w:t>нечной Системы, а следовательно и от таких громадных цент</w:t>
        <w:softHyphen/>
        <w:t>ров, как Уран и Нептун. Все зависит от степени развития сознания, от его высших принципов, или высших аспектов, — от высших центров человека. Отметим, однако, что один и тот же ЛУЧ НЕПТУНА МОЖЕТ ПРОБУДИТЬ У ОДНОГО ЧЕЛОВЕКА СПОСОБНОСТЬ УВИДЕТЬ ЧЕРТА, А У ДРУ</w:t>
        <w:softHyphen/>
        <w:t>ГОГО — АНГЕЛА. Одним словом, в зависимости от натуры человека, от его принадлежности к темным или светлым силам, под воздействием волн Нептуна, может проявиться скрытая в нем мощь Нептуна. Эта мощь, в зависимости от того, является ли она ВОСХОДЯЩЕЙ или ПАДАЮЩЕЙ, может проявляться не только РАЗЛИЧНО, но и ПРОТИВОПОЛОЖНО. Нынеш</w:t>
        <w:softHyphen/>
        <w:t>ние черные маги — это, в прошлом, — иерофанты, достигшие большой высоты духовного развития, но не сумевшие удержаться на стезе постоянного восхождения и павшие от СОБЛАЗНА ИСПОЛЬЗОВАНИЯ СВОЕЙ ОККУЛЬТНОЙ МОЩИ В СВОЕКОРЫСТНЫХ ЦЕЛЯХ.&lt;...&gt; Грубые, эгоис</w:t>
        <w:softHyphen/>
        <w:t>тические люди напрасно мечтают о пробуждении в себе сокры</w:t>
        <w:softHyphen/>
        <w:t>тых сил Нептуна или Урана. Свинец их эгоизма способен притягивать лишь волны Сатурна. Чтобы притянуть волны Урана или Нептуна необходимо иметь в ауре своей необхо</w:t>
        <w:softHyphen/>
        <w:t>димые для этого магниты или излучения высоких чувств и способностей, и эти излучения должны обладать постоянным характером. "А как же тогда быть с черными магами?" — спросите вы, естественно. Ведь их излучения должны быть ПОДЧЕРКНУТО ЭГОИСТИЧНЫ! Чем же они тогда притя</w:t>
        <w:softHyphen/>
        <w:t>гивают мощь космических волн? Представьте себе повозку, катящуюся в гору. Движущая сила тянет ее вверх, преодолевая притяжение к центру Земли. Но вот, эта движущая сила отор</w:t>
        <w:softHyphen/>
        <w:t>валась от повозки и что тогда получается? Колеса заработали и обратном направлении; повозка со все возрастающим ускоре</w:t>
        <w:softHyphen/>
        <w:t>нием скатывается вниз и ее "чакры" (колеса) интенсивно вращаются, но только в обратном направлении! Когда-то наступит такой момент, когда повозка закрутится вокруг своей оси, раскрученные "чакры" замелькают в воздухе, и повозка разлетится на куски, еще, быть может, не достигнув дна. Но может быть и спуск под тормозами. Одним словом, с утратой САМООТВЕРЖЕННОСТИ аура человека уже не может при</w:t>
        <w:softHyphen/>
        <w:t>тягивать лучи Урана. Приток его сил закончился. Но накопления остаются и вертятся в обратном направлении...&lt;...&gt;</w:t>
      </w:r>
    </w:p>
    <w:p>
      <w:pPr>
        <w:pStyle w:val="Normal"/>
        <w:shd w:fill="FFFFFF" w:val="clear"/>
        <w:ind w:firstLine="567"/>
        <w:jc w:val="both"/>
        <w:rPr>
          <w:sz w:val="24"/>
          <w:szCs w:val="24"/>
          <w:lang w:val="en-US" w:eastAsia="en-US"/>
        </w:rPr>
      </w:pPr>
      <w:r>
        <w:rPr>
          <w:color w:val="000000"/>
          <w:sz w:val="24"/>
          <w:szCs w:val="24"/>
          <w:lang w:val="en-US" w:eastAsia="en-US"/>
        </w:rPr>
        <w:t>"ОРНАМЕНТЫ КОСМИЧЕСКИХ ВОЛН". &lt;Что это такое?&gt; Вспомним уже знакомые атрибуты известного опыта Хладни: скрипичный смычок, металлическую пластинку и мелкий песок. Вибрация смычка располагает песчинки в красивые, замысловатые орнаменты. Теперь сравним наше сознание с металлической пластинкой, смычок — с планетным Лучом, а песчинки — с множеством чувств, накопленных, но еще не приведенных в состояние известной гармонии. Космические волны, вступая во взаимодействие с нашим сознанием могут создать стройный орнамент понимания и зажечь наше сердце восторженным чувством и таким образом создать в нас мощную, устремляющую энергию.</w:t>
      </w:r>
    </w:p>
    <w:p>
      <w:pPr>
        <w:pStyle w:val="Normal"/>
        <w:shd w:fill="FFFFFF" w:val="clear"/>
        <w:ind w:firstLine="567"/>
        <w:jc w:val="both"/>
        <w:rPr>
          <w:sz w:val="24"/>
          <w:szCs w:val="24"/>
          <w:lang w:val="en-US" w:eastAsia="en-US"/>
        </w:rPr>
      </w:pPr>
      <w:r>
        <w:rPr>
          <w:color w:val="000000"/>
          <w:sz w:val="24"/>
          <w:szCs w:val="24"/>
          <w:lang w:val="en-US" w:eastAsia="en-US"/>
        </w:rPr>
        <w:t>Ученики, обладающие синтезом, т.е. открытыми центрами сердца, могут вмещать излучения, как уже было сказано, всех центров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Конечно, космические вибрации — это не просто вибрации планет Солнечной Системы: космические волны могут быть порождены РАЗЛИЧНЫМИ СОЧЕТАНИЯМИ ПЛАНЕТНЫХ ЛУЧЕЙ; эти аккорды могут быть не просто сочетанием различ</w:t>
        <w:softHyphen/>
        <w:t>ных звуков от струн знаменитой лиры Аполлона, но и РАЗЛИЧ</w:t>
        <w:softHyphen/>
        <w:t>НЫМИ УГЛАМИ ЭТИХ СОЧЕТАНИЙ. Но важно отметить, что синтетическое, завершающее сознание способно к ВМЕ</w:t>
        <w:softHyphen/>
        <w:t>ЩЕНИЮ всех космических истин, в КАКОМ БЫ ОРНА</w:t>
        <w:softHyphen/>
        <w:t>МЕНТЕ какой бы НАУКИ, ФИЛОСОФИИ или РЕЛИГИИ, они не были бы изложены. При этом эти орнаменты могут восприниматься зрительно, как кристаллы строения пламени огня, как различные ароматы, как различные ритмы звучаний, как различные понимания великих Истин.</w:t>
      </w:r>
    </w:p>
    <w:p>
      <w:pPr>
        <w:pStyle w:val="Normal"/>
        <w:shd w:fill="FFFFFF" w:val="clear"/>
        <w:ind w:firstLine="567"/>
        <w:jc w:val="both"/>
        <w:rPr>
          <w:sz w:val="24"/>
          <w:szCs w:val="24"/>
          <w:lang w:val="en-US" w:eastAsia="en-US"/>
        </w:rPr>
      </w:pPr>
      <w:r>
        <w:rPr>
          <w:color w:val="000000"/>
          <w:sz w:val="24"/>
          <w:szCs w:val="24"/>
          <w:lang w:val="en-US" w:eastAsia="en-US"/>
        </w:rPr>
        <w:t>Великий дар СИНТЕЗА может и должен быть РАЗВИВАЕМ СОЗНАТЕЛЬНО. Излучения нашей ауры могут быть СОЗНА</w:t>
        <w:softHyphen/>
        <w:t>ТЕЛЬНО устремлены к ВОСПРИЯТИЮ ВЕЛИКИХ ТОНКИХ ЭНЕРГИЙ, посланных Учителями Прошлого и Настоящего.</w:t>
      </w:r>
    </w:p>
    <w:p>
      <w:pPr>
        <w:pStyle w:val="Normal"/>
        <w:shd w:fill="FFFFFF" w:val="clear"/>
        <w:ind w:firstLine="567"/>
        <w:jc w:val="both"/>
        <w:rPr>
          <w:sz w:val="24"/>
          <w:szCs w:val="24"/>
          <w:lang w:val="en-US" w:eastAsia="en-US"/>
        </w:rPr>
      </w:pPr>
      <w:r>
        <w:rPr>
          <w:color w:val="000000"/>
          <w:sz w:val="24"/>
          <w:szCs w:val="24"/>
          <w:lang w:val="en-US" w:eastAsia="en-US"/>
        </w:rPr>
        <w:t>Великие символы прошлых Учений могут быть осмыслены</w:t>
      </w:r>
      <w:r>
        <w:rPr>
          <w:sz w:val="24"/>
          <w:szCs w:val="24"/>
          <w:lang w:val="en-US" w:eastAsia="en-US"/>
        </w:rPr>
        <w:t xml:space="preserve"> </w:t>
      </w:r>
      <w:r>
        <w:rPr>
          <w:color w:val="000000"/>
          <w:sz w:val="24"/>
          <w:szCs w:val="24"/>
          <w:lang w:val="en-US" w:eastAsia="en-US"/>
        </w:rPr>
        <w:t>по-новому и, в связи с новыми достижениями современных наук, могут открыть СПОСОБЫ СОЗНАТЕЛЬНОГО ПРИОБ</w:t>
        <w:softHyphen/>
        <w:t>ЩЕНИЯ К МОЩИ КОСМИЧЕСКИХ ВОЛН. Великие воз</w:t>
        <w:softHyphen/>
        <w:t>можности таит в себе Пространство, насыщенное меняющи</w:t>
        <w:softHyphen/>
        <w:t>мися сочетаниями космических волн. Эти сочетания могут быть, ПРИ НАДЛЕЖАЩЕМ ЗНАНИИ, сознательно исполь</w:t>
        <w:softHyphen/>
        <w:t>зованы. Не только текущие аспекты и положения небесных центров, не только степени их приближения к Земле, но и АСПЕКТЫ НАПРАВЛЕНИЙ ПРОГРЕССИВНОГО ГОРОС</w:t>
        <w:softHyphen/>
        <w:t>КОПА должны быть изучаемы и ПРИМЕНЯЕМЫ ПРАКТИ</w:t>
        <w:softHyphen/>
        <w:t>ЧЕСКИ. Это необычайно обогатит наши поступательные возможности во всех областях жизни, от высших духовных, до самых телесных нужд. Это позволит СОЗНАТЕЛЬНО исполь</w:t>
        <w:softHyphen/>
        <w:t>зовать благоприятные моменты или годы для приближения к Иерархии, для открытия различных врат, к различным воз</w:t>
        <w:softHyphen/>
        <w:t>можностям и достижениям. Это позволит оберечься от опаснос</w:t>
        <w:softHyphen/>
        <w:t>тей с наибольшим успехом и пользой</w:t>
      </w:r>
      <w:r>
        <w:rPr>
          <w:smallCaps/>
          <w:color w:val="000000"/>
          <w:sz w:val="24"/>
          <w:szCs w:val="24"/>
          <w:lang w:val="en-US" w:eastAsia="en-US"/>
        </w:rPr>
        <w:t xml:space="preserve"> </w:t>
      </w:r>
      <w:r>
        <w:rPr>
          <w:color w:val="000000"/>
          <w:sz w:val="24"/>
          <w:szCs w:val="24"/>
          <w:lang w:val="en-US" w:eastAsia="en-US"/>
        </w:rPr>
        <w:t>пройти кармические трудности. Конечно, слабым духам лучше не знать опасных моментов — так им легче переходить бездну по струне. Знание может сбросить их, наполнив колебанием А так как нельзя знать только устремляющие узлы, закрыв глаза на опасные, то, конечно, слабым духам нельзя рекомендовать углубление в их карты, особенно если они имеют многие тяжкие орнаменты. Но про сильных можно сказать, что ИМИ КАРТА В РУКИ! Кроме того, есть счастливая особенность у человека — не замечать достаточно мрачные знаки и видеть преувеличенно знаки обнадеживающие.</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сколько слов относительно терминов "Беспредельности". В "Озарении" имеются следующие строки: "Новые лучи (ВЕ</w:t>
        <w:softHyphen/>
        <w:t xml:space="preserve">НЕРЫ) </w:t>
      </w:r>
      <w:r>
        <w:rPr>
          <w:i/>
          <w:iCs/>
          <w:color w:val="000000"/>
          <w:sz w:val="24"/>
          <w:szCs w:val="24"/>
          <w:lang w:val="en-US" w:eastAsia="en-US"/>
        </w:rPr>
        <w:t xml:space="preserve">ПРОНИЗЫВАЮТ </w:t>
      </w:r>
      <w:r>
        <w:rPr>
          <w:color w:val="000000"/>
          <w:sz w:val="24"/>
          <w:szCs w:val="24"/>
          <w:lang w:val="en-US" w:eastAsia="en-US"/>
        </w:rPr>
        <w:t>ТОЛЩУ ЗЕМЛИ... ИХ ЭМАНА</w:t>
        <w:softHyphen/>
        <w:t xml:space="preserve">ЦИЯ ВНОСИТ </w:t>
      </w:r>
      <w:r>
        <w:rPr>
          <w:i/>
          <w:iCs/>
          <w:color w:val="000000"/>
          <w:sz w:val="24"/>
          <w:szCs w:val="24"/>
          <w:lang w:val="en-US" w:eastAsia="en-US"/>
        </w:rPr>
        <w:t xml:space="preserve">НОВЫЕ ЭЛЕМЕНТЫ, </w:t>
      </w:r>
      <w:r>
        <w:rPr>
          <w:color w:val="000000"/>
          <w:sz w:val="24"/>
          <w:szCs w:val="24"/>
          <w:lang w:val="en-US" w:eastAsia="en-US"/>
        </w:rPr>
        <w:t xml:space="preserve">так нужные для толчка... Сегодня начало женского пробуждения, ибо новая ВОЛНА дошла сегодня и новые очаги ЗАЖГЛИСЬ, ибо ВЕЩЕСТВО ЛУЧЕЙ </w:t>
      </w:r>
      <w:r>
        <w:rPr>
          <w:i/>
          <w:iCs/>
          <w:color w:val="000000"/>
          <w:sz w:val="24"/>
          <w:szCs w:val="24"/>
          <w:lang w:val="en-US" w:eastAsia="en-US"/>
        </w:rPr>
        <w:t xml:space="preserve">ПРОНИКАЕТ ГЛУБОКО." </w:t>
      </w:r>
      <w:r>
        <w:rPr>
          <w:color w:val="000000"/>
          <w:sz w:val="24"/>
          <w:szCs w:val="24"/>
          <w:lang w:val="en-US" w:eastAsia="en-US"/>
        </w:rPr>
        <w:t>(стр.68, издание 1925г.)</w:t>
      </w:r>
    </w:p>
    <w:p>
      <w:pPr>
        <w:pStyle w:val="Normal"/>
        <w:shd w:fill="FFFFFF" w:val="clear"/>
        <w:ind w:firstLine="567"/>
        <w:jc w:val="both"/>
        <w:rPr>
          <w:sz w:val="24"/>
          <w:szCs w:val="24"/>
          <w:lang w:val="en-US" w:eastAsia="en-US"/>
        </w:rPr>
      </w:pPr>
      <w:r>
        <w:rPr>
          <w:color w:val="000000"/>
          <w:sz w:val="24"/>
          <w:szCs w:val="24"/>
          <w:lang w:val="en-US" w:eastAsia="en-US"/>
        </w:rPr>
        <w:t>Из этого текста можно сделать следующее заключение: ЛУЧИ ДАЛЬНИХ МИРОВ ИМЕЮТ ВОЛНОВОЕ СТРОЕНИЕ; ОНИ ВЕЩЕСТВЕННЫ; ОНИ ВНОСЯТ В СОЗНАНИЕ ЧЕЛО</w:t>
        <w:softHyphen/>
        <w:t>ВЕЧЕСТВА НОВЫЕ ЭЛЕМЕНТЫ, НЕОБХОДИМЫЕ ДЛЯ ЭВОЛЮЦИОННОГО  ПРОДВИЖЕНИЯ   ЧЕЛОВЕЧЕСТВА.</w:t>
      </w:r>
      <w:r>
        <w:rPr>
          <w:sz w:val="24"/>
          <w:szCs w:val="24"/>
          <w:lang w:val="en-US" w:eastAsia="en-US"/>
        </w:rPr>
        <w:t xml:space="preserve"> </w:t>
      </w:r>
      <w:r>
        <w:rPr>
          <w:color w:val="000000"/>
          <w:sz w:val="24"/>
          <w:szCs w:val="24"/>
          <w:lang w:val="en-US" w:eastAsia="en-US"/>
        </w:rPr>
        <w:t xml:space="preserve">ОНИ ЗАЖИГАЮТ </w:t>
      </w:r>
      <w:r>
        <w:rPr>
          <w:i/>
          <w:iCs/>
          <w:color w:val="000000"/>
          <w:sz w:val="24"/>
          <w:szCs w:val="24"/>
          <w:lang w:val="en-US" w:eastAsia="en-US"/>
        </w:rPr>
        <w:t xml:space="preserve">ОЧАГИ </w:t>
      </w:r>
      <w:r>
        <w:rPr>
          <w:color w:val="000000"/>
          <w:sz w:val="24"/>
          <w:szCs w:val="24"/>
          <w:lang w:val="en-US" w:eastAsia="en-US"/>
        </w:rPr>
        <w:t>НОВЫХ ИДЕЙ. Этими энергиями загораются высшие центры одного или нескольких людей, которые собираются в группы, и эти группы, обрастая последователями, становятся духовно-энергетической базой, производящей сдвиги народного сознания и, в конечном итоге, всего человечества в целом. Так было, когда ЛУЧИ УРАНА, образовав марксистские кружки, привели, в конце концов, к великой социалистической революции в России и постепенно приведут к социалистической перестройке всего мира. Эпоха Водолея проявилась началом социалистических революций. Конечно — это физическое проявление длительно подготовля</w:t>
        <w:softHyphen/>
        <w:t>лось на духовно-ментальном плане. При этом важно отметить, что все великие эпохи проявляются ПОД ВОЗДЕЙСТВИЕМ высших и низших сил. Невозможно представить нагнетение Высших сил без соответствующего нагнетения и темных, а потому следует обратить внимание, что Водолей управляется двумя соправителями Ураном и Сатурном, и водворение Новой Эпохи пройдет под знаком жесточайшего сражения между Ураном и Сатурном. В этом соправлении и нужно искать разгадку всего непонятного в развитии Страны Водолея: нагнетение сил Урана неизбежно вызывает нагнетение сил Сатурна, и нагнетение сил последнего неизбежно усиливает воздействие Урана. Такое противоборство противоположных сил — есть отражение основного закона: "Силы Света творят эволюцию Космоса под натиском Хаоса". Силы, нагнетающие ВЫСШУЮ СТУПЕНЬ, непременно встречают противодействие сил низшей ступени. И не только Сатурн, но и все ниже</w:t>
        <w:softHyphen/>
        <w:t>стоящие планеты: Марс и Луна являются опорой темных сил. В то время, как Солнце, Юпитер и Венера являются рычагами Светлых.</w:t>
      </w:r>
    </w:p>
    <w:p>
      <w:pPr>
        <w:pStyle w:val="Normal"/>
        <w:shd w:fill="FFFFFF" w:val="clear"/>
        <w:ind w:firstLine="567"/>
        <w:jc w:val="right"/>
        <w:rPr>
          <w:sz w:val="24"/>
          <w:szCs w:val="24"/>
          <w:lang w:val="en-US" w:eastAsia="en-US"/>
        </w:rPr>
      </w:pPr>
      <w:r>
        <w:rPr>
          <w:i/>
          <w:iCs/>
          <w:color w:val="000000"/>
          <w:sz w:val="24"/>
          <w:szCs w:val="24"/>
          <w:lang w:val="en-US" w:eastAsia="en-US"/>
        </w:rPr>
        <w:t>(§24)</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 расширенном синтетическом сознании можно находить во всем влияние волн Урана и Сатурна. При этом важно отметить, что Уран есть высшая октава Венеры.</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нынешнем этапе эволюции мир движется стезею науч</w:t>
        <w:softHyphen/>
        <w:t>ного познавания. В случае благополучного течения событий,</w:t>
      </w:r>
      <w:r>
        <w:rPr>
          <w:sz w:val="24"/>
          <w:szCs w:val="24"/>
          <w:lang w:val="en-US" w:eastAsia="en-US"/>
        </w:rPr>
        <w:t xml:space="preserve"> </w:t>
      </w:r>
      <w:r>
        <w:rPr>
          <w:color w:val="000000"/>
          <w:sz w:val="24"/>
          <w:szCs w:val="24"/>
          <w:lang w:val="en-US" w:eastAsia="en-US"/>
        </w:rPr>
        <w:t>человечество приблизится к ОТКРЫТИЮ И ПРИНЯТИЮ ИСТИН УЧЕНИЯ ПУТЕМ ТОЧНЫХ НАУЧНЫХ ЗНАНИЙ. "Новый Мир грядет в доспехах лучей лабораторных." Так же, как в свое время, будет основан ИНСТИТУТ СЕРДЦА, так же будет основан ИНСТИТУТ АСТРОЛОГИИ, где важнейшим разделом будет факультет Солнца... Уже теперь существуют обширные исследования Солнца, но они еще носят поверхност</w:t>
        <w:softHyphen/>
        <w:t>ный, астрономический характер. Пока что изучается ТЕЛО Солнца. Но Солнце имеет не только тело, но и ДУШУ и ДУХ. Причем Душа Солнца состоит из ПЯТИ ДУШ. &lt;...&gt; Дифференцируясь на "Стихии", Единая Солнечная Субстанция сохранилась в своей Первозданной чистоте, выделив из себя ниже размещенный план. Эти сферы чистой Субстанции Солнечного Огня Учение и называет МИРОМ ОГНЕННЫМ. 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ых эволюций, относятся к ОГНЕННОЙ ИЕРАРХИИ — ИЕРАРХИИ СТРОИТЕЛЕЙ СОЛНЕЧНОЙ СИСТЕМЫ. Знание о Них запечатлено в знаке Зодиака — Лев. Во главе Их стоит Матерь Солнечной Системы, Та, которая явилась Преподобному Сергию и объявила Ему о назначении Его Строителем Шестой Расы.</w:t>
      </w:r>
    </w:p>
    <w:p>
      <w:pPr>
        <w:pStyle w:val="Normal"/>
        <w:shd w:fill="FFFFFF" w:val="clear"/>
        <w:ind w:firstLine="567"/>
        <w:jc w:val="right"/>
        <w:rPr>
          <w:sz w:val="24"/>
          <w:szCs w:val="24"/>
          <w:lang w:val="en-US" w:eastAsia="en-US"/>
        </w:rPr>
      </w:pPr>
      <w:r>
        <w:rPr>
          <w:i/>
          <w:iCs/>
          <w:color w:val="000000"/>
          <w:sz w:val="24"/>
          <w:szCs w:val="24"/>
          <w:lang w:val="en-US" w:eastAsia="en-US"/>
        </w:rPr>
        <w:t>(§25)</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конце 1931 года длительно подготовляемое генеральное наступление темных сил, возглавляемое Люцифером, началось. Начался великий Армагеддон — великая, последняя битва между Черным и Белым Братством. Началось сражение за само существование планеты. Уран и Сатурн скрестили свои мечи во всех сферах Земного царства, в том числе и на полях земных сражении Интересно отметить, что основные операции по разгрому немцев носили названия Сатурна и Урана! &lt;...&gt; Битва Сатурна и Урана еще продолжается. Не следует думать, что если Сатана погиб, то погибли и все сатанисты. Велико было черное братство и сила его состояла во множестве сотрудников. Много сильных черных иерофантов остаются и действуют и могут наносить весьма ощутимые удары.</w:t>
      </w:r>
    </w:p>
    <w:p>
      <w:pPr>
        <w:pStyle w:val="Normal"/>
        <w:shd w:fill="FFFFFF" w:val="clear"/>
        <w:ind w:firstLine="567"/>
        <w:jc w:val="right"/>
        <w:rPr>
          <w:sz w:val="24"/>
          <w:szCs w:val="24"/>
          <w:lang w:val="en-US" w:eastAsia="en-US"/>
        </w:rPr>
      </w:pPr>
      <w:r>
        <w:rPr>
          <w:i/>
          <w:iCs/>
          <w:color w:val="000000"/>
          <w:sz w:val="24"/>
          <w:szCs w:val="24"/>
          <w:lang w:val="en-US" w:eastAsia="en-US"/>
        </w:rPr>
        <w:t>(§26)</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ЕМ, ЧТО ШЕСТАЯ РАСА НАЧИНАЕТСЯ С МОМЕН</w:t>
        <w:softHyphen/>
        <w:t>ТА ВТОРЖЕНИЯ ПРЕЦЕССИОННОГО СОЛНЦА В СОЗВЕЗ</w:t>
        <w:softHyphen/>
        <w:t>ДИЕ ВОДОЛЕЙ. Разберемся...&lt;...&gt;</w:t>
      </w:r>
    </w:p>
    <w:p>
      <w:pPr>
        <w:pStyle w:val="Normal"/>
        <w:shd w:fill="FFFFFF" w:val="clear"/>
        <w:ind w:firstLine="567"/>
        <w:jc w:val="both"/>
        <w:rPr>
          <w:sz w:val="24"/>
          <w:szCs w:val="24"/>
          <w:lang w:val="en-US" w:eastAsia="en-US"/>
        </w:rPr>
      </w:pPr>
      <w:r>
        <w:rPr>
          <w:color w:val="000000"/>
          <w:sz w:val="24"/>
          <w:szCs w:val="24"/>
          <w:lang w:val="en-US" w:eastAsia="en-US"/>
        </w:rPr>
        <w:t xml:space="preserve">Видимое годичное движение Солнца по небесной сфере проходит по большому кругу ЭКЛИПТИКЕ, наклоненному под углом 23 град. 27 мин. к плоскости небесного экватора. Вдоль этого круга (эклиптики) располагается пояс Зодиака, разделенный на 12 зодиакальных созвездий. Совершая свой путь по эклиптике, Солнце дважды в год пересекает небесный экватор. Именно в тот момент, когда Солнце находится в точках пересечения эклиптики с экватором, день в точности равен ночи. Потому эти точки получили название точек РАВНОДЕНСТВИЯ: точка весеннего равноденствия ... и точка осеннего равноденствия .... Промежуток времени между двумя последовательными весенними равноденствиями (между двумя последовательными прохождениями Солнца через точку весеннего равноденствия) называется ТРОПИЧЕСКИМ ГОДОМ. Он равен 365,2422 средних солнечных суток. Этот год несколько короче, так называемого, СИДЕРИЧЕСКОГО или звездного года, который равен промежутку времени между двумя последовательными прохождениями Солнца через одно и то же место среди звезд. СИДЕРИЧЕСКИЙ год составляет 365,2564 средних солнечных суток. Благодаря разнице в продолжительности тропического и сидерического годов равноденствие наступает ДО истечения соответствующего сидерического года, ежегодно опережая его на величину 0,0142 средних солнечных суток, или на 0,3408 часов. Это явление, открытое еще Гиппархом во </w:t>
      </w:r>
      <w:r>
        <w:rPr>
          <w:color w:val="000000"/>
          <w:sz w:val="24"/>
          <w:szCs w:val="24"/>
          <w:lang w:val="en-US" w:eastAsia="en-US"/>
        </w:rPr>
        <w:t>II</w:t>
      </w:r>
      <w:r>
        <w:rPr>
          <w:color w:val="000000"/>
          <w:sz w:val="24"/>
          <w:szCs w:val="24"/>
          <w:lang w:val="en-US" w:eastAsia="en-US"/>
        </w:rPr>
        <w:t xml:space="preserve"> веке до н.э., получило название ПРЕДВАРЕНИЕ РАВНОДЕНСТВИЯ. Причина его состоит в прецессии Земной оси, которая вращается вокруг оси, прохо</w:t>
        <w:softHyphen/>
        <w:t>дящей через полюс эклиптики (т.е. вокруг оси, перпендику</w:t>
        <w:softHyphen/>
        <w:t>лярной плоскости земной орбиты) с периодом около 26 000 лет. Благодаря этому точка весеннего равноденствия совер</w:t>
        <w:softHyphen/>
        <w:t>шает круг по эклиптике с тем же периодом, двигаясь навстре</w:t>
        <w:softHyphen/>
        <w:t>чу годичному движению Солнца. Ежегодно она смещается приблизительно на 50,25 угловых секунд (это составляет примерно 1/26000 часть полной окружности), соответственно на такую же долю звездного года происходит опережение (пред</w:t>
        <w:softHyphen/>
        <w:t>варение)  равноденствий.</w:t>
      </w:r>
    </w:p>
    <w:p>
      <w:pPr>
        <w:pStyle w:val="Normal"/>
        <w:shd w:fill="FFFFFF" w:val="clear"/>
        <w:ind w:firstLine="567"/>
        <w:jc w:val="both"/>
        <w:rPr>
          <w:sz w:val="24"/>
          <w:szCs w:val="24"/>
          <w:lang w:val="en-US" w:eastAsia="en-US"/>
        </w:rPr>
      </w:pPr>
      <w:r>
        <w:rPr>
          <w:color w:val="000000"/>
          <w:sz w:val="24"/>
          <w:szCs w:val="24"/>
          <w:lang w:val="en-US" w:eastAsia="en-US"/>
        </w:rPr>
        <w:t>"Звезды,  расположенные в той области неба, в которой,</w:t>
      </w:r>
      <w:r>
        <w:rPr>
          <w:sz w:val="24"/>
          <w:szCs w:val="24"/>
          <w:lang w:val="en-US" w:eastAsia="en-US"/>
        </w:rPr>
        <w:t xml:space="preserve"> </w:t>
      </w:r>
      <w:r>
        <w:rPr>
          <w:color w:val="000000"/>
          <w:sz w:val="24"/>
          <w:szCs w:val="24"/>
          <w:lang w:val="en-US" w:eastAsia="en-US"/>
        </w:rPr>
        <w:t>КАК НАМ КАЖЕТСЯ, ходит Солнце во время своего годового видимого движения, с незапамятных времен были разделены на 12 групп, называемых зодиакальными созвездиями. Первая из них, в которой 2000 лет тому назад Солнце находилось в момент весеннего равноденствия, получила название Овна (</w:t>
      </w:r>
      <w:r>
        <w:rPr>
          <w:rFonts w:cs="Astro123" w:ascii="Astro123" w:hAnsi="Astro123"/>
          <w:color w:val="000000"/>
          <w:sz w:val="28"/>
          <w:szCs w:val="28"/>
          <w:lang w:val="en-US" w:eastAsia="en-US"/>
        </w:rPr>
        <w:t>À</w:t>
      </w:r>
      <w:r>
        <w:rPr>
          <w:color w:val="000000"/>
          <w:sz w:val="24"/>
          <w:szCs w:val="24"/>
          <w:lang w:val="en-US" w:eastAsia="en-US"/>
        </w:rPr>
        <w:t>), вторая, по направлению от Запада к Востоку, названа Тельцом (</w:t>
      </w:r>
      <w:r>
        <w:rPr>
          <w:rFonts w:cs="Astro123" w:ascii="Astro123" w:hAnsi="Astro123"/>
          <w:color w:val="000000"/>
          <w:sz w:val="28"/>
          <w:szCs w:val="28"/>
          <w:lang w:val="en-US" w:eastAsia="en-US"/>
        </w:rPr>
        <w:t>Á</w:t>
      </w:r>
      <w:r>
        <w:rPr>
          <w:color w:val="000000"/>
          <w:sz w:val="24"/>
          <w:szCs w:val="24"/>
          <w:lang w:val="en-US" w:eastAsia="en-US"/>
        </w:rPr>
        <w:t>) и т.д.</w:t>
      </w:r>
    </w:p>
    <w:p>
      <w:pPr>
        <w:pStyle w:val="Normal"/>
        <w:shd w:fill="FFFFFF" w:val="clear"/>
        <w:ind w:firstLine="567"/>
        <w:jc w:val="both"/>
        <w:rPr>
          <w:sz w:val="24"/>
          <w:szCs w:val="24"/>
          <w:lang w:val="en-US" w:eastAsia="en-US"/>
        </w:rPr>
      </w:pPr>
      <w:r>
        <w:rPr>
          <w:color w:val="000000"/>
          <w:sz w:val="24"/>
          <w:szCs w:val="24"/>
          <w:lang w:val="en-US" w:eastAsia="en-US"/>
        </w:rPr>
        <w:t>В настоящее время весеннее равноденствие случается, когда Солнце бывает в созвездии Рыб, уже в конце этой группы, а ВСКОРЕ БУДЕТ ПРОИСХОДИТЬ В СОЗВЕЗДИИ ВОДОЛЕЯ.</w:t>
      </w:r>
    </w:p>
    <w:p>
      <w:pPr>
        <w:pStyle w:val="Normal"/>
        <w:shd w:fill="FFFFFF" w:val="clear"/>
        <w:ind w:firstLine="567"/>
        <w:jc w:val="both"/>
        <w:rPr>
          <w:sz w:val="24"/>
          <w:szCs w:val="24"/>
          <w:lang w:val="en-US" w:eastAsia="en-US"/>
        </w:rPr>
      </w:pPr>
      <w:r>
        <w:rPr>
          <w:color w:val="000000"/>
          <w:sz w:val="24"/>
          <w:szCs w:val="24"/>
          <w:lang w:val="en-US" w:eastAsia="en-US"/>
        </w:rPr>
        <w:t>В начале нашей эры, весеннее равноденствие происходило в первых градусах Овна; 2150 лет тому назад точка весеннего равноденствия совпала с первыми звездами Тельца, который был РАВНОДЕНСТВЕННЫМ ЗНАКОМ, начиная с 4300 года до нашего летоисчисления. Звезды Тельца, именно ПЛЕЯДЫ, были для египтян, китайцев и даже для первых греков ЗВЕЗДАМИ ВЕСЕННЕГО  РАВНОДЕНСТВИЯ.</w:t>
      </w:r>
    </w:p>
    <w:p>
      <w:pPr>
        <w:pStyle w:val="Normal"/>
        <w:shd w:fill="FFFFFF" w:val="clear"/>
        <w:ind w:firstLine="567"/>
        <w:jc w:val="both"/>
        <w:rPr>
          <w:sz w:val="24"/>
          <w:szCs w:val="24"/>
          <w:lang w:val="en-US" w:eastAsia="en-US"/>
        </w:rPr>
      </w:pPr>
      <w:r>
        <w:rPr>
          <w:color w:val="000000"/>
          <w:sz w:val="24"/>
          <w:szCs w:val="24"/>
          <w:lang w:val="en-US" w:eastAsia="en-US"/>
        </w:rPr>
        <w:t>Вековое предварение равноденствий не вполне одинаково, вследствие чего ТРОПИЧЕСКИЙ ГОД не остается безусловно неизменным. Так теперь он короче на 11 сек., чем был во времена Гиппарха, и на 30 сек. сравнительно с той эпохой, когда город Фивы был столицей мира". (К.Фламмарион." Попу</w:t>
        <w:softHyphen/>
        <w:t>лярная астрономия", изд. 1913, с.45-48)</w:t>
      </w:r>
    </w:p>
    <w:p>
      <w:pPr>
        <w:pStyle w:val="Normal"/>
        <w:shd w:fill="FFFFFF" w:val="clear"/>
        <w:ind w:firstLine="567"/>
        <w:jc w:val="both"/>
        <w:rPr>
          <w:sz w:val="24"/>
          <w:szCs w:val="24"/>
          <w:lang w:val="en-US" w:eastAsia="en-US"/>
        </w:rPr>
      </w:pPr>
      <w:r>
        <w:rPr>
          <w:color w:val="000000"/>
          <w:sz w:val="24"/>
          <w:szCs w:val="24"/>
          <w:lang w:val="en-US" w:eastAsia="en-US"/>
        </w:rPr>
        <w:t>Таковы научно-популярные данные.</w:t>
      </w:r>
    </w:p>
    <w:p>
      <w:pPr>
        <w:pStyle w:val="Normal"/>
        <w:shd w:fill="FFFFFF" w:val="clear"/>
        <w:ind w:firstLine="567"/>
        <w:jc w:val="both"/>
        <w:rPr>
          <w:sz w:val="24"/>
          <w:szCs w:val="24"/>
          <w:lang w:val="en-US" w:eastAsia="en-US"/>
        </w:rPr>
      </w:pPr>
      <w:r>
        <w:rPr>
          <w:color w:val="000000"/>
          <w:sz w:val="24"/>
          <w:szCs w:val="24"/>
          <w:lang w:val="en-US" w:eastAsia="en-US"/>
        </w:rPr>
        <w:t>Но наука не знает одного важною обстоятельства: НЕ ТОЛЬКО РАССТОЯНИЕ ЛУНЫ ОТ ЗЕМЛИ, НО И ЕЕ РАЗ</w:t>
        <w:softHyphen/>
        <w:t>МЕРЫ НЕ ЯВЛЯЮТСЯ ПОСТОЯННЫМИ ВЕЛИЧИНАМИ. В прошлом Луна была больше и находилась ближе к Земле, следовательно и перемены во вращении Земли, вызываемые ее притяжением &lt;в том числе прецессия&gt;, были иными. В будущем Луна будет продолжать таять в атмосфере Земли, уменьшаться в своих размерах и, вследствие этого, продолжать удаляться от нее. Перед началом последнего &lt;седьмого&gt; Круга нашей Манвантары, ЛУНА ИСЧЕЗНЕТ С НАШЕГО НЕБА. А все это говорит о том, что прецессионные изменения не постоянны.</w:t>
      </w:r>
    </w:p>
    <w:p>
      <w:pPr>
        <w:pStyle w:val="Normal"/>
        <w:shd w:fill="FFFFFF" w:val="clear"/>
        <w:ind w:firstLine="567"/>
        <w:jc w:val="both"/>
        <w:rPr>
          <w:sz w:val="24"/>
          <w:szCs w:val="24"/>
          <w:lang w:val="en-US" w:eastAsia="en-US"/>
        </w:rPr>
      </w:pPr>
      <w:r>
        <w:rPr>
          <w:color w:val="000000"/>
          <w:sz w:val="24"/>
          <w:szCs w:val="24"/>
          <w:lang w:val="en-US" w:eastAsia="en-US"/>
        </w:rPr>
        <w:t>Существует несколько подобных же циклических изменений в движении Земли. И все эти циклы отмечают определенные эпохи в эволюции Земли.</w:t>
      </w:r>
    </w:p>
    <w:p>
      <w:pPr>
        <w:pStyle w:val="Normal"/>
        <w:shd w:fill="FFFFFF" w:val="clear"/>
        <w:ind w:firstLine="567"/>
        <w:jc w:val="both"/>
        <w:rPr>
          <w:sz w:val="24"/>
          <w:szCs w:val="24"/>
          <w:lang w:val="en-US" w:eastAsia="en-US"/>
        </w:rPr>
      </w:pPr>
      <w:r>
        <w:rPr>
          <w:color w:val="000000"/>
          <w:sz w:val="24"/>
          <w:szCs w:val="24"/>
          <w:lang w:val="en-US" w:eastAsia="en-US"/>
        </w:rPr>
        <w:t>Если прецессия равноденствий связана с движением Земли, Луны и Солнца, то существуют циклические взаимоотношения</w:t>
      </w:r>
      <w:r>
        <w:rPr>
          <w:sz w:val="24"/>
          <w:szCs w:val="24"/>
          <w:lang w:val="en-US" w:eastAsia="en-US"/>
        </w:rPr>
        <w:t xml:space="preserve"> </w:t>
      </w:r>
      <w:r>
        <w:rPr>
          <w:color w:val="000000"/>
          <w:sz w:val="24"/>
          <w:szCs w:val="24"/>
          <w:lang w:val="en-US" w:eastAsia="en-US"/>
        </w:rPr>
        <w:t xml:space="preserve">Земли со всеми членами Солнечной Системы, иначе говоря, с ее центрами. Насколько велико значение этих изменений можно судить по первому параграфу "Беспредельности": "ВАШИ АСТРОНОМЫ ЯВЛЯЮТ ВНИМАНИЕ ТОЛЬКО ИЗМЕРЕНИЯМ СВЕТИЛ, НО КАК НАУКА ОБ ОГНЕННЫХ ЛУЧАХ (Космических огнях) ОБОГАТИЛА БЫ СУЩНОСТЬ НАШУ! Даже луч глаза творит и разит! И СРОК НАЧИНАЕТ ПРИБЛИЖАТЬ </w:t>
      </w:r>
      <w:r>
        <w:rPr>
          <w:i/>
          <w:iCs/>
          <w:color w:val="000000"/>
          <w:sz w:val="24"/>
          <w:szCs w:val="24"/>
          <w:lang w:val="en-US" w:eastAsia="en-US"/>
        </w:rPr>
        <w:t xml:space="preserve">ПЛАНЕТУ </w:t>
      </w:r>
      <w:r>
        <w:rPr>
          <w:color w:val="000000"/>
          <w:sz w:val="24"/>
          <w:szCs w:val="24"/>
          <w:lang w:val="en-US" w:eastAsia="en-US"/>
        </w:rPr>
        <w:t>ИЗ БЕСПРЕДЕЛЬНОСТИ; и ПОТОМУ НАБЛЮДАЙТЕ ПЕРТУРБАЦИИ ЗЕМНЫЕ... ИНТЕНСИВНОСТЬ КОСМИЧЕСКИХ ЛУЧЕЙ ИЗ БЕСПРЕ</w:t>
        <w:softHyphen/>
        <w:t>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Normal"/>
        <w:shd w:fill="FFFFFF" w:val="clear"/>
        <w:ind w:firstLine="567"/>
        <w:jc w:val="both"/>
        <w:rPr>
          <w:sz w:val="24"/>
          <w:szCs w:val="24"/>
          <w:lang w:val="en-US" w:eastAsia="en-US"/>
        </w:rPr>
      </w:pPr>
      <w:r>
        <w:rPr>
          <w:color w:val="000000"/>
          <w:sz w:val="24"/>
          <w:szCs w:val="24"/>
          <w:lang w:val="en-US" w:eastAsia="en-US"/>
        </w:rPr>
        <w:t>После окончания в 1942 году ЧЕРНОГО ВЕКА наша планета вступает в новую, лучшую эпоху... "посевы светлые начнут давать всходы ПОД БЛАГОДЕТЕЛЬНЫМИ ЛУЧАМИ НОВЫХ СОЧЕТАНИЙ СВЕТИЛ..." (П.Е.И.Р., 2, 448)</w:t>
      </w:r>
    </w:p>
    <w:p>
      <w:pPr>
        <w:pStyle w:val="Normal"/>
        <w:shd w:fill="FFFFFF" w:val="clear"/>
        <w:ind w:firstLine="567"/>
        <w:jc w:val="both"/>
        <w:rPr>
          <w:sz w:val="24"/>
          <w:szCs w:val="24"/>
          <w:lang w:val="en-US" w:eastAsia="en-US"/>
        </w:rPr>
      </w:pPr>
      <w:r>
        <w:rPr>
          <w:color w:val="000000"/>
          <w:sz w:val="24"/>
          <w:szCs w:val="24"/>
          <w:lang w:val="en-US" w:eastAsia="en-US"/>
        </w:rPr>
        <w:t>"Приближение ОГНЕННЫХ ЭНЕРГИЙ, конечно, сказы</w:t>
        <w:softHyphen/>
        <w:t>вается на всей природе." (П.Е.И.Р., 2, 237)</w:t>
      </w:r>
    </w:p>
    <w:p>
      <w:pPr>
        <w:pStyle w:val="Normal"/>
        <w:shd w:fill="FFFFFF" w:val="clear"/>
        <w:ind w:firstLine="567"/>
        <w:jc w:val="both"/>
        <w:rPr>
          <w:sz w:val="24"/>
          <w:szCs w:val="24"/>
          <w:lang w:val="en-US" w:eastAsia="en-US"/>
        </w:rPr>
      </w:pPr>
      <w:r>
        <w:rPr>
          <w:color w:val="000000"/>
          <w:sz w:val="24"/>
          <w:szCs w:val="24"/>
          <w:lang w:val="en-US" w:eastAsia="en-US"/>
        </w:rPr>
        <w:t>"Нужно разрядить отравленную атмосферу вокруг Земли, НЕДОПУСКАЮЩУЮ БЛАГОДЕТЕЛЬНЫЕ ЛУЧИ СВЕТИЛ. Но сделать это возможно лишь повышением вибраций или пробуждением духовности в человечестве." (П.Е.И.Р., 2, 258)</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ЧТО ЖЕ НАДО ПОНИМАТЬ ПОД ТЕРМИНОМ "КОСМИ</w:t>
        <w:softHyphen/>
        <w:t>ЧЕСКИЕ ОГНИ"? КАКИМ ОБРАЗОМ ЖИЗНЬ ПЛАНЕТЫ БУДЕТ ПЕРЕСТРОЕНА ПУТЕМ КОСМИЧЕСКИХ ОГНЕЙ? ЧТО НАДО ПОНИМАТЬ ПОД СЛОВАМИ: "ПУТЕМ КОС</w:t>
        <w:softHyphen/>
        <w:t xml:space="preserve">МИЧЕСКИХ ОГНЕЙ"? </w:t>
      </w:r>
      <w:r>
        <w:rPr>
          <w:rStyle w:val="FootnoteCharacters"/>
          <w:rStyle w:val="FootnoteAnchor"/>
          <w:color w:val="000000"/>
          <w:sz w:val="24"/>
          <w:szCs w:val="24"/>
          <w:lang w:val="en-US" w:eastAsia="en-US"/>
        </w:rPr>
        <w:footnoteReference w:customMarkFollows="1" w:id="5"/>
        <w:t>*</w:t>
      </w:r>
    </w:p>
    <w:p>
      <w:pPr>
        <w:pStyle w:val="Normal"/>
        <w:shd w:fill="FFFFFF" w:val="clear"/>
        <w:ind w:firstLine="567"/>
        <w:jc w:val="both"/>
        <w:rPr>
          <w:sz w:val="24"/>
          <w:szCs w:val="24"/>
          <w:lang w:val="en-US" w:eastAsia="en-US"/>
        </w:rPr>
      </w:pPr>
      <w:r>
        <w:rPr>
          <w:color w:val="000000"/>
          <w:sz w:val="24"/>
          <w:szCs w:val="24"/>
          <w:lang w:val="en-US" w:eastAsia="en-US"/>
        </w:rPr>
        <w:t>Уже было сказано, что под "ОГНЯМИ" Учение подразу</w:t>
        <w:softHyphen/>
        <w:t>мевает ОГНИ ЦЕНТРОВ, следовательно, под "Космическими Огнями" следует понимать ОГНИ ЦЕНТРОВ КОСМОСА. В данном случае под Космосом надо понимать Солнечную Систему.</w:t>
      </w:r>
    </w:p>
    <w:p>
      <w:pPr>
        <w:pStyle w:val="Normal"/>
        <w:shd w:fill="FFFFFF" w:val="clear"/>
        <w:ind w:firstLine="567"/>
        <w:jc w:val="right"/>
        <w:rPr>
          <w:sz w:val="24"/>
          <w:szCs w:val="24"/>
          <w:lang w:val="en-US" w:eastAsia="en-US"/>
        </w:rPr>
      </w:pPr>
      <w:r>
        <w:rPr>
          <w:i/>
          <w:iCs/>
          <w:color w:val="000000"/>
          <w:sz w:val="24"/>
          <w:szCs w:val="24"/>
          <w:lang w:val="en-US" w:eastAsia="en-US"/>
        </w:rPr>
        <w:t>(§2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временному сознанию, живущему в век машин, легче всего представить себе все существующее как машину определенного назначения.</w:t>
      </w:r>
    </w:p>
    <w:p>
      <w:pPr>
        <w:pStyle w:val="Normal"/>
        <w:shd w:fill="FFFFFF" w:val="clear"/>
        <w:ind w:firstLine="567"/>
        <w:jc w:val="both"/>
        <w:rPr>
          <w:sz w:val="24"/>
          <w:szCs w:val="24"/>
          <w:lang w:val="en-US" w:eastAsia="en-US"/>
        </w:rPr>
      </w:pPr>
      <w:r>
        <w:rPr>
          <w:color w:val="000000"/>
          <w:sz w:val="24"/>
          <w:szCs w:val="24"/>
          <w:lang w:val="en-US" w:eastAsia="en-US"/>
        </w:rPr>
        <w:t>Поэтому и наш Космос, наша Солнечная Система, во всех ее измерениях, может быть представлена, как Величайшая Машина, определенной частицей которой является каждая видимая и невидимая планета и даже каждый человек. Мы можем говорить об Едином Сознании Солнечной Системы, дифференцированном на проявленном плане на Семь Логосов (Коллективный Проявленный Логос) или Семь Главных СВЕ</w:t>
        <w:softHyphen/>
        <w:t>ТИЛ — СЕМЬ КОСМИЧЕСКИХ ЦЕНТРОВ. При этом мы можем быть уверенными, что каждый центр человека есть частица Космического Центра, неразрывно связанная с последним.</w:t>
      </w:r>
    </w:p>
    <w:p>
      <w:pPr>
        <w:pStyle w:val="Normal"/>
        <w:shd w:fill="FFFFFF" w:val="clear"/>
        <w:ind w:firstLine="567"/>
        <w:jc w:val="both"/>
        <w:rPr>
          <w:sz w:val="24"/>
          <w:szCs w:val="24"/>
          <w:lang w:val="en-US" w:eastAsia="en-US"/>
        </w:rPr>
      </w:pPr>
      <w:r>
        <w:rPr>
          <w:color w:val="000000"/>
          <w:sz w:val="24"/>
          <w:szCs w:val="24"/>
          <w:lang w:val="en-US" w:eastAsia="en-US"/>
        </w:rPr>
        <w:t>Жизнь каждого Центра отражается на жизни каждого свя</w:t>
        <w:softHyphen/>
        <w:t>занного с ним центра, каждого обитателя Солнечной Системы.</w:t>
      </w:r>
    </w:p>
    <w:p>
      <w:pPr>
        <w:pStyle w:val="Normal"/>
        <w:shd w:fill="FFFFFF" w:val="clear"/>
        <w:ind w:firstLine="567"/>
        <w:jc w:val="both"/>
        <w:rPr>
          <w:sz w:val="24"/>
          <w:szCs w:val="24"/>
          <w:lang w:val="en-US" w:eastAsia="en-US"/>
        </w:rPr>
      </w:pPr>
      <w:r>
        <w:rPr>
          <w:color w:val="000000"/>
          <w:sz w:val="24"/>
          <w:szCs w:val="24"/>
          <w:lang w:val="en-US" w:eastAsia="en-US"/>
        </w:rPr>
        <w:t>Перемены в состоянии космических центров сказываются на состоянии соответствующего центра каждого человека.</w:t>
      </w:r>
    </w:p>
    <w:p>
      <w:pPr>
        <w:pStyle w:val="Normal"/>
        <w:shd w:fill="FFFFFF" w:val="clear"/>
        <w:ind w:firstLine="567"/>
        <w:jc w:val="both"/>
        <w:rPr>
          <w:sz w:val="24"/>
          <w:szCs w:val="24"/>
          <w:lang w:val="en-US" w:eastAsia="en-US"/>
        </w:rPr>
      </w:pPr>
      <w:r>
        <w:rPr>
          <w:color w:val="000000"/>
          <w:sz w:val="24"/>
          <w:szCs w:val="24"/>
          <w:lang w:val="en-US" w:eastAsia="en-US"/>
        </w:rPr>
        <w:t>Заметим, что каждый центр ЭНЕРГИИ состоит из ДВУХ ПОЛЮСОВ. И если жизнь сравнить с электрическим током, то станет ясно, что никакого тока не может быть без наличия двух полюсов. Даже в науке один из полюсов называется ЗЕМЛЕЙ, или минусом, или материей. Другой же полюс надо назвать тогда ДУХОМ, ибо позитивный полюс электричества есть градация Космического Электричества или Пространст</w:t>
        <w:softHyphen/>
        <w:t>венного Огня или Фохата. Семь сынов Фохата и есть Семь Космических центров, орудующих в СЕМИ СЛОЯХ МАТЕРИИ КОСМОСА, В СЕМИ ПОКРЫВАЛАХ ВЕЛИКОЙ МАТЕРИ.</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рдце — на Земле, "Чаша" — в тонком мире, "Лотос" — в Мире Огненном.</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Основа эволюции человечества — его мышление. &lt;...&gt; </w:t>
      </w:r>
    </w:p>
    <w:p>
      <w:pPr>
        <w:pStyle w:val="Normal"/>
        <w:shd w:fill="FFFFFF" w:val="clear"/>
        <w:ind w:firstLine="567"/>
        <w:jc w:val="both"/>
        <w:rPr>
          <w:sz w:val="24"/>
          <w:szCs w:val="24"/>
          <w:lang w:val="en-US" w:eastAsia="en-US"/>
        </w:rPr>
      </w:pPr>
      <w:r>
        <w:rPr>
          <w:color w:val="000000"/>
          <w:sz w:val="24"/>
          <w:szCs w:val="24"/>
          <w:lang w:val="en-US" w:eastAsia="en-US"/>
        </w:rPr>
        <w:t>Подъем человеческого мышления на новую ступень будет достигнут с помощью развития центра "Лотоса", который при</w:t>
        <w:softHyphen/>
        <w:t>тянет необходимые для подъема человечества новые энерги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ще о ЦЕНТРАХ. Что такое центр? Знаем о существовании центров человека и центров Космоса. Знаем о взаимосвязи центров Космических и человеческих. Знаем и о существовании центра КОЛОКОЛА, центра ТЕМЕНИ, центра ТРЕТЬЕГО ГЛАЗА, центра ГОРТАНИ, центра ОПЛЕЧИЙ и так далее...</w:t>
      </w:r>
    </w:p>
    <w:p>
      <w:pPr>
        <w:pStyle w:val="Normal"/>
        <w:shd w:fill="FFFFFF" w:val="clear"/>
        <w:ind w:firstLine="567"/>
        <w:jc w:val="both"/>
        <w:rPr>
          <w:sz w:val="24"/>
          <w:szCs w:val="24"/>
          <w:lang w:val="en-US" w:eastAsia="en-US"/>
        </w:rPr>
      </w:pPr>
      <w:r>
        <w:rPr>
          <w:color w:val="000000"/>
          <w:sz w:val="24"/>
          <w:szCs w:val="24"/>
          <w:lang w:val="en-US" w:eastAsia="en-US"/>
        </w:rPr>
        <w:t>Единая ПСИХИЧЕСКАЯ ЭНЕРГИЯ человека — ОГОНЬ (единый для всей Вселенной), Жизнь-творчество действует в человеке НЕ НЕПОСРЕДСТВЕННО, но ЧЕРЕЗ различные "центры" СОЗНАНИЯ, иначе говоря, через свои различные органы или ЦЕНТРЫ. Значит ЦЕНТРЫ являются различными дифференциациями ОГНЯ. Единая Энергия или Единая Сила, разветвляется на СЕМЬ СИЛ и каждая из СЕМИ, в свою очередь, разделяется на СЕМЬ... так до 7х7. Дифференциации Огня Единого, часто называются ОГНЯМИ. И человек и Космос имеют (7x7) 49 Огней. Пятидесятый огонь не может быть назван ЦЕНТРОМ, но он существует, как синтез всех 49-ти огней, всех центров.</w:t>
      </w:r>
    </w:p>
    <w:p>
      <w:pPr>
        <w:pStyle w:val="Normal"/>
        <w:shd w:fill="FFFFFF" w:val="clear"/>
        <w:ind w:firstLine="567"/>
        <w:jc w:val="both"/>
        <w:rPr>
          <w:sz w:val="24"/>
          <w:szCs w:val="24"/>
          <w:lang w:val="en-US" w:eastAsia="en-US"/>
        </w:rPr>
      </w:pPr>
      <w:r>
        <w:rPr>
          <w:color w:val="000000"/>
          <w:sz w:val="24"/>
          <w:szCs w:val="24"/>
          <w:lang w:val="en-US" w:eastAsia="en-US"/>
        </w:rPr>
        <w:t>Для понимания значения сущности центров, необходимо хорошо знать Космогонию. Центры — это самое жизненное, самое практическое. Космогония — самое отвлеченное, но одно не мыслимо без другого. Так самое отвлеченное необходимо для овладения самым жизненным, самым "практическим".</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Дадим пример достаточно убедительный и яркий СВЯЗИ ЦЕНТРОВ человека с КОСМИЧЕСКИМИ ЦЕНТРАМИ. Все имеют половые центры, но как различно складывается половая жизнь людей. Все оттенки этого различия можно найти, рас</w:t>
        <w:softHyphen/>
        <w:t>смотрев карты звездного неба в момент рождения человека. Все люди наделены той или иной степенью страсти — буйной, динамической силой размножения, силой оплодотворения для мужчин и жаждой зачатия для женщин. Большая разница существует в последствиях совокупления для мужчины и для женщины, ибо для женщины оно заканчивается беременностью и материнством. Женщина претерпевает сложнейшие и мучи</w:t>
        <w:softHyphen/>
        <w:t>тельные физиологические процессы, которые будучи внебрач</w:t>
        <w:softHyphen/>
        <w:t>ными, вызывают еще множество страданий моральных. Почти совершенно не учитывают люди того, что рождение ребенка связывает мать с последним до смерти одного из них теснейшей связью материнского чувства, а тело и душа ребенка в зна</w:t>
        <w:softHyphen/>
        <w:t>чительной степени зависит от тела и души отца. Таким образом, женщина, отдающаяся мужчине, несет последствия этого акта ВСЮ СВОЮ ЖИЗНЬ. Трудно даже представить себе, как должна женщина хорошо подумать, прежде чем она решится на совокупление, если оно не оформлено официальным браком, а главное — основой брака — ЛЮБОВЬЮ. И тем не менее</w:t>
      </w:r>
      <w:r>
        <w:rPr>
          <w:sz w:val="24"/>
          <w:szCs w:val="24"/>
          <w:lang w:val="en-US" w:eastAsia="en-US"/>
        </w:rPr>
        <w:t xml:space="preserve"> </w:t>
      </w:r>
      <w:r>
        <w:rPr>
          <w:color w:val="000000"/>
          <w:sz w:val="24"/>
          <w:szCs w:val="24"/>
          <w:lang w:val="en-US" w:eastAsia="en-US"/>
        </w:rPr>
        <w:t>жизнь полна примеров, когда страсть парализует рассудок и женщина, закрыв глаза на все возможные последствия, отдается соблазнителю.</w:t>
      </w:r>
    </w:p>
    <w:p>
      <w:pPr>
        <w:pStyle w:val="Normal"/>
        <w:shd w:fill="FFFFFF" w:val="clear"/>
        <w:ind w:firstLine="567"/>
        <w:jc w:val="both"/>
        <w:rPr>
          <w:sz w:val="24"/>
          <w:szCs w:val="24"/>
          <w:lang w:val="en-US" w:eastAsia="en-US"/>
        </w:rPr>
      </w:pPr>
      <w:r>
        <w:rPr>
          <w:color w:val="000000"/>
          <w:sz w:val="24"/>
          <w:szCs w:val="24"/>
          <w:lang w:val="en-US" w:eastAsia="en-US"/>
        </w:rPr>
        <w:t>Люди, как легкие травинки, клонятся по ветру, клонятся под токами светил, этих космических центров, действующих на их ментальные, астральные и нервные центры. Лишь люди с достаточно развитым высшим манасом, могут противостоять КАРМИЧЕСКИМ токам светил и обратить на пользу все то, что задерживает притяжение их высших центров к высшим притяжениям Космических центров.</w:t>
      </w:r>
    </w:p>
    <w:p>
      <w:pPr>
        <w:pStyle w:val="Normal"/>
        <w:shd w:fill="FFFFFF" w:val="clear"/>
        <w:ind w:firstLine="567"/>
        <w:jc w:val="both"/>
        <w:rPr>
          <w:sz w:val="24"/>
          <w:szCs w:val="24"/>
          <w:lang w:val="en-US" w:eastAsia="en-US"/>
        </w:rPr>
      </w:pPr>
      <w:r>
        <w:rPr>
          <w:color w:val="000000"/>
          <w:sz w:val="24"/>
          <w:szCs w:val="24"/>
          <w:lang w:val="en-US" w:eastAsia="en-US"/>
        </w:rPr>
        <w:t>Если рассмотреть всю сложную картину того, что люди называют человеческой жизнью, то ее можно расчленить на несколько основных разделов: добывание и потребление пищи, необходимые усилия по содержанию жилья, необходимые уси</w:t>
        <w:softHyphen/>
        <w:t>лия на добывание и обновление одежды, потребность совокупления... Все это обслуживается определенными центрами, притяжениями или огнями — силами — энергиями. Все это касается, главным образом, физического тела, кроме которого существуют еще несколько тел, которые, и процессе жизни физического тела, все в совокупности, взаимодействуют, соз</w:t>
        <w:softHyphen/>
        <w:t>давая сложную картину "ЖИЗНИ" па Земле, в</w:t>
      </w:r>
      <w:r>
        <w:rPr>
          <w:i/>
          <w:iCs/>
          <w:color w:val="000000"/>
          <w:sz w:val="24"/>
          <w:szCs w:val="24"/>
          <w:lang w:val="en-US" w:eastAsia="en-US"/>
        </w:rPr>
        <w:t xml:space="preserve"> </w:t>
      </w:r>
      <w:r>
        <w:rPr>
          <w:color w:val="000000"/>
          <w:sz w:val="24"/>
          <w:szCs w:val="24"/>
          <w:lang w:val="en-US" w:eastAsia="en-US"/>
        </w:rPr>
        <w:t>действитель</w:t>
        <w:softHyphen/>
        <w:t>ности являющейся сложным сочетанием жизнедеятельности и творчества различных центров.</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 ЗНАЕТЕ, КАК НУЖДАЕТСЯ МЫШЛЕНИЕ ЧЕЛО</w:t>
        <w:softHyphen/>
        <w:t>ВЕЧЕСКОЕ В НОВОМ ФАКЕЛЕ" &lt; Б-.11 &gt; мышление чело</w:t>
        <w:softHyphen/>
        <w:t>вечества нуждается в зажжении ЦЕНТРА ЛОТОСА, на первых порах в ПОДГОТОВЛЕНИИ этого зажжения Огонь ЛОТОСА ПРИТЯНЕТ ВЫСШУЮ (из возможных на Земле) ГАММУ ЛУЧЕЙ ПРОСТРАНСТВЕННОГО ОГНЯ</w:t>
      </w:r>
    </w:p>
    <w:p>
      <w:pPr>
        <w:pStyle w:val="Normal"/>
        <w:shd w:fill="FFFFFF" w:val="clear"/>
        <w:ind w:firstLine="567"/>
        <w:jc w:val="both"/>
        <w:rPr>
          <w:sz w:val="24"/>
          <w:szCs w:val="24"/>
          <w:lang w:val="en-US" w:eastAsia="en-US"/>
        </w:rPr>
      </w:pPr>
      <w:r>
        <w:rPr>
          <w:color w:val="000000"/>
          <w:sz w:val="24"/>
          <w:szCs w:val="24"/>
          <w:lang w:val="en-US" w:eastAsia="en-US"/>
        </w:rPr>
        <w:t>Когда человечество примет в сознание и утвердит там Бес</w:t>
        <w:softHyphen/>
        <w:t>предельность своего совершенствования, тогда оно соединится с Высшим Началом и ТОГДА СУДЬБА, обычно понимаемая, как Немезида, как бесконечное отмщение за бесконечные грехи, превратится в радость беспредельною творчества. Радость есть высшее чувство, порождаемое творческим слиянием с Красотою, с высшими формами слияния Духа и Материи.</w:t>
      </w:r>
    </w:p>
    <w:p>
      <w:pPr>
        <w:pStyle w:val="Normal"/>
        <w:shd w:fill="FFFFFF" w:val="clear"/>
        <w:ind w:firstLine="567"/>
        <w:jc w:val="right"/>
        <w:rPr>
          <w:sz w:val="24"/>
          <w:szCs w:val="24"/>
          <w:lang w:val="en-US" w:eastAsia="en-US"/>
        </w:rPr>
      </w:pPr>
      <w:r>
        <w:rPr>
          <w:i/>
          <w:iCs/>
          <w:color w:val="000000"/>
          <w:sz w:val="24"/>
          <w:szCs w:val="24"/>
          <w:lang w:val="en-US" w:eastAsia="en-US"/>
        </w:rPr>
        <w:t>(§3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МКНУТЫЙ КРУГОЗОР" надо понять, как мышление самости, когда все направляется на свои личные интересы. Такое мышление вырабатывает чувства, которые являясь ингредиентами САМОСТИ (представляемой Сатурном) представ</w:t>
        <w:softHyphen/>
        <w:t>ляют собою АНТИТЕЗУ САМООТВЕРЖЕННОСТИ УРАНА. Уран — человек новой эпохи не хочет и не может жить для себя. Мы знаем пример, когда коммунист, доставивший в голодающую столицу эшелон с хлебом, сам едва не умер с голода. Это человек Урана. Владелец заводов оружия, устраивающий бойню народов, чтобы нажиться на продаже своего производства — это человек Сатурна. &lt;...&gt; Новый и старый мир, они сражаются и все силы Космоса стоят за спиною Нового Мира. Силен Сатурн, но победа останется за Ураном. Не странно ли и "случайно" ли битва, в которой был сломан хребет армии Сатаны — армии Сатурна была закодирована названием "Урана"? А последующие операции по закреплению победы были названы планом "Сатурна", планом по разгрому Сатурна. Эти битвы были решающими днями ЗЕМНОГО АРМАГЕДДОНА.</w:t>
      </w:r>
    </w:p>
    <w:p>
      <w:pPr>
        <w:pStyle w:val="Normal"/>
        <w:shd w:fill="FFFFFF" w:val="clear"/>
        <w:ind w:firstLine="567"/>
        <w:jc w:val="both"/>
        <w:rPr>
          <w:sz w:val="24"/>
          <w:szCs w:val="24"/>
          <w:lang w:val="en-US" w:eastAsia="en-US"/>
        </w:rPr>
      </w:pPr>
      <w:r>
        <w:rPr>
          <w:color w:val="000000"/>
          <w:sz w:val="24"/>
          <w:szCs w:val="24"/>
          <w:lang w:val="en-US" w:eastAsia="en-US"/>
        </w:rPr>
        <w:t>Если человек "земного" Урана отдает свою кровь, чтобы спасти другого, то человек "духовного" Урана отдает свой дух, чтобы спасти душу ближнего, чтобы воскресить дух челове</w:t>
        <w:softHyphen/>
        <w:t>чества. Трагедия нашего времени — это отсутствие согласован</w:t>
        <w:softHyphen/>
        <w:t>ности между земным и небесным Ураном. Материя грубая рычит на дух — на Материю Тонкую. Материя грубая не желает дружбы с духом и такая вражда путает границы Урана земного с Сатурном. Тончайшая любовь Урана, великое состра</w:t>
        <w:softHyphen/>
        <w:t>дание, превращается людьми в жестокость и только побуждение отличает эту жестокость земного Урана от жестокости Сатурна.</w:t>
      </w:r>
    </w:p>
    <w:p>
      <w:pPr>
        <w:pStyle w:val="Normal"/>
        <w:shd w:fill="FFFFFF" w:val="clear"/>
        <w:ind w:firstLine="567"/>
        <w:jc w:val="both"/>
        <w:rPr>
          <w:sz w:val="24"/>
          <w:szCs w:val="24"/>
          <w:lang w:val="en-US" w:eastAsia="en-US"/>
        </w:rPr>
      </w:pPr>
      <w:r>
        <w:rPr>
          <w:color w:val="000000"/>
          <w:sz w:val="24"/>
          <w:szCs w:val="24"/>
          <w:lang w:val="en-US" w:eastAsia="en-US"/>
        </w:rPr>
        <w:t>Лучи Урана ИСПЕПЕЛЯТ СВОЙСТВА САТУРНА, ИБО ПОСЛЕДНИЕ ПРЕПЯТСТВУЮТ ХОДУ ЭВОЛЮЦИИ. Но эти же лучи зажгут ВОЗРОЖДЕНИЕ ДУХА В ЧЕЛОВЕЧЕСТ</w:t>
        <w:softHyphen/>
        <w:t>ВЕ, ВОЗРОЖДАЯ В НЕМ ВЫСОКИЕ ИНГРЕДИЕНТЫ САМООТВЕРЖЕННОЙ ЛЮБВИ. Эти высокие чувства позволят людям подняться на новые ступени ЕДИНЕНИЯ в их движении к Великому Единству...</w:t>
      </w:r>
    </w:p>
    <w:p>
      <w:pPr>
        <w:pStyle w:val="Normal"/>
        <w:shd w:fill="FFFFFF" w:val="clear"/>
        <w:ind w:firstLine="567"/>
        <w:jc w:val="right"/>
        <w:rPr>
          <w:sz w:val="24"/>
          <w:szCs w:val="24"/>
          <w:lang w:val="en-US" w:eastAsia="en-US"/>
        </w:rPr>
      </w:pPr>
      <w:r>
        <w:rPr>
          <w:i/>
          <w:iCs/>
          <w:color w:val="000000"/>
          <w:sz w:val="24"/>
          <w:szCs w:val="24"/>
          <w:lang w:val="en-US" w:eastAsia="en-US"/>
        </w:rPr>
        <w:t>(§3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зависимости от СООТВЕТСТВИЯ ВО ВРЕМЕНИ или в зависимости от периода эволюции Жизненного Круга, Единая</w:t>
      </w:r>
      <w:r>
        <w:rPr>
          <w:sz w:val="24"/>
          <w:szCs w:val="24"/>
          <w:lang w:val="en-US" w:eastAsia="en-US"/>
        </w:rPr>
        <w:t xml:space="preserve"> </w:t>
      </w:r>
      <w:r>
        <w:rPr>
          <w:color w:val="000000"/>
          <w:sz w:val="24"/>
          <w:szCs w:val="24"/>
          <w:lang w:val="en-US" w:eastAsia="en-US"/>
        </w:rPr>
        <w:t>Энергия, Единая Жизнь данного Круга называлась то Землей, то Солнцем (Эфиром), то Огнем, то Воздухом, то Водой. Но все это были разные одежды Единой Материи: одежды весенние, зимние, осенние или летние.</w:t>
      </w:r>
    </w:p>
    <w:p>
      <w:pPr>
        <w:pStyle w:val="Normal"/>
        <w:shd w:fill="FFFFFF" w:val="clear"/>
        <w:jc w:val="center"/>
        <w:rPr>
          <w:sz w:val="24"/>
          <w:szCs w:val="24"/>
          <w:lang w:val="en-US" w:eastAsia="en-US"/>
        </w:rPr>
      </w:pPr>
      <w:r>
        <w:rPr>
          <w:sz w:val="24"/>
          <w:szCs w:val="24"/>
          <w:lang w:val="en-US" w:eastAsia="en-US"/>
        </w:rPr>
        <w:drawing>
          <wp:inline distT="0" distB="0" distL="0" distR="0">
            <wp:extent cx="2228850" cy="221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2228850" cy="2219325"/>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Родившись в </w:t>
      </w:r>
      <w:r>
        <w:rPr>
          <w:rFonts w:cs="Astro123" w:ascii="Astro123" w:hAnsi="Astro123"/>
          <w:color w:val="000000"/>
          <w:sz w:val="28"/>
          <w:szCs w:val="28"/>
          <w:lang w:val="en-US" w:eastAsia="en-US"/>
        </w:rPr>
        <w:t>À</w:t>
      </w:r>
      <w:r>
        <w:rPr>
          <w:color w:val="000000"/>
          <w:sz w:val="24"/>
          <w:szCs w:val="24"/>
          <w:lang w:val="en-US" w:eastAsia="en-US"/>
        </w:rPr>
        <w:t xml:space="preserve">, Мать проходит ПОЛУКРУГ, и в </w:t>
      </w:r>
      <w:r>
        <w:rPr>
          <w:rFonts w:cs="Astro123" w:ascii="Astro123" w:hAnsi="Astro123"/>
          <w:color w:val="000000"/>
          <w:sz w:val="28"/>
          <w:szCs w:val="28"/>
          <w:lang w:val="en-US" w:eastAsia="en-US"/>
        </w:rPr>
        <w:t>Æ</w:t>
      </w:r>
      <w:r>
        <w:rPr>
          <w:color w:val="000000"/>
          <w:sz w:val="24"/>
          <w:szCs w:val="24"/>
          <w:lang w:val="en-US" w:eastAsia="en-US"/>
        </w:rPr>
        <w:t xml:space="preserve"> дает жизнь ребенку, ко</w:t>
        <w:softHyphen/>
        <w:t xml:space="preserve">торый начинает свой круг из своего </w:t>
      </w:r>
      <w:r>
        <w:rPr>
          <w:rFonts w:cs="Astro123" w:ascii="Astro123" w:hAnsi="Astro123"/>
          <w:color w:val="000000"/>
          <w:sz w:val="28"/>
          <w:szCs w:val="28"/>
          <w:lang w:val="en-US" w:eastAsia="en-US"/>
        </w:rPr>
        <w:t>À</w:t>
      </w:r>
      <w:r>
        <w:rPr>
          <w:color w:val="000000"/>
          <w:sz w:val="24"/>
          <w:szCs w:val="24"/>
          <w:lang w:val="en-US" w:eastAsia="en-US"/>
        </w:rPr>
        <w:t>. Возвратив</w:t>
        <w:softHyphen/>
        <w:t xml:space="preserve">шись в </w:t>
      </w:r>
      <w:r>
        <w:rPr>
          <w:rFonts w:cs="Astro123" w:ascii="Astro123" w:hAnsi="Astro123"/>
          <w:color w:val="000000"/>
          <w:sz w:val="28"/>
          <w:szCs w:val="28"/>
          <w:lang w:val="en-US" w:eastAsia="en-US"/>
        </w:rPr>
        <w:t>À</w:t>
      </w:r>
      <w:r>
        <w:rPr>
          <w:color w:val="000000"/>
          <w:sz w:val="24"/>
          <w:szCs w:val="24"/>
          <w:lang w:val="en-US" w:eastAsia="en-US"/>
        </w:rPr>
        <w:t>, после прохож</w:t>
        <w:softHyphen/>
        <w:t>дения северного полуша</w:t>
        <w:softHyphen/>
        <w:t xml:space="preserve">рия, Матерь уходит в тот самый момент, когда дочь ее достигает стадии </w:t>
      </w:r>
      <w:r>
        <w:rPr>
          <w:rFonts w:cs="Astro123" w:ascii="Astro123" w:hAnsi="Astro123"/>
          <w:color w:val="000000"/>
          <w:sz w:val="28"/>
          <w:szCs w:val="28"/>
          <w:lang w:val="en-US" w:eastAsia="en-US"/>
        </w:rPr>
        <w:t>Æ</w:t>
      </w:r>
      <w:r>
        <w:rPr>
          <w:color w:val="000000"/>
          <w:sz w:val="24"/>
          <w:szCs w:val="24"/>
          <w:lang w:val="en-US" w:eastAsia="en-US"/>
        </w:rPr>
        <w:t xml:space="preserve"> и дает жизнь своей дочери. Так Круг </w:t>
      </w:r>
      <w:r>
        <w:rPr>
          <w:smallCaps/>
          <w:color w:val="000000"/>
          <w:sz w:val="24"/>
          <w:szCs w:val="24"/>
          <w:lang w:val="en-US" w:eastAsia="en-US"/>
        </w:rPr>
        <w:t xml:space="preserve">Жизни </w:t>
      </w:r>
      <w:r>
        <w:rPr>
          <w:color w:val="000000"/>
          <w:sz w:val="24"/>
          <w:szCs w:val="24"/>
          <w:lang w:val="en-US" w:eastAsia="en-US"/>
        </w:rPr>
        <w:t>продол</w:t>
        <w:softHyphen/>
        <w:t>жается "бесконечно", и Мать. не видит смерти до</w:t>
        <w:softHyphen/>
        <w:t>чери</w:t>
      </w:r>
    </w:p>
    <w:p>
      <w:pPr>
        <w:pStyle w:val="Normal"/>
        <w:shd w:fill="FFFFFF" w:val="clear"/>
        <w:ind w:firstLine="567"/>
        <w:jc w:val="right"/>
        <w:rPr>
          <w:sz w:val="24"/>
          <w:szCs w:val="24"/>
          <w:lang w:val="en-US" w:eastAsia="en-US"/>
        </w:rPr>
      </w:pPr>
      <w:r>
        <w:rPr>
          <w:i/>
          <w:iCs/>
          <w:color w:val="000000"/>
          <w:sz w:val="24"/>
          <w:szCs w:val="24"/>
          <w:lang w:val="en-US" w:eastAsia="en-US"/>
        </w:rPr>
        <w:t>(§3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ЗНОЕ ПРОЯВЛЕНИЕ КОСМИЧЕСКИХ ОГНЕЙ ЕСТЬ ОДНО ВРАЩЕНИЕ КОЛЕСА ФОХАТА..." (Б-.19) &lt;...&gt;</w:t>
      </w:r>
    </w:p>
    <w:p>
      <w:pPr>
        <w:pStyle w:val="Normal"/>
        <w:shd w:fill="FFFFFF" w:val="clear"/>
        <w:ind w:firstLine="567"/>
        <w:jc w:val="both"/>
        <w:rPr>
          <w:sz w:val="24"/>
          <w:szCs w:val="24"/>
          <w:lang w:val="en-US" w:eastAsia="en-US"/>
        </w:rPr>
      </w:pPr>
      <w:r>
        <w:rPr>
          <w:color w:val="000000"/>
          <w:sz w:val="24"/>
          <w:szCs w:val="24"/>
          <w:lang w:val="en-US" w:eastAsia="en-US"/>
        </w:rPr>
        <w:t xml:space="preserve">РАЗНОЕ ПРОЯВЛЕНИЕ КОСМИЧЕСКИХ ОГНЕЙ ЕСТЬ РЕЗУЛЬТАТ ПРОХОЖДЕНИЯ "ИСКРЫ" ФОХАТА ПО КРУГУ ЖИЗНИ ОПРЕДЕЛЕННОЙ ФОРМЫ; так СОЛНЦЕ, например, ПРОХОДЯ ПО КРУГУ ЖИЗНИ КОСМОСА, или Зодиакальному Кругу, вызывает к действию различные энергии каждого знака. Если бы представить себе последние в виде цветных стекол выше указанного примера </w:t>
      </w:r>
      <w:hyperlink w:anchor="с11">
        <w:r>
          <w:rPr>
            <w:rStyle w:val="InternetLink"/>
            <w:sz w:val="24"/>
            <w:szCs w:val="24"/>
            <w:lang w:val="en-US" w:eastAsia="en-US"/>
          </w:rPr>
          <w:t>[11]</w:t>
        </w:r>
      </w:hyperlink>
      <w:r>
        <w:rPr>
          <w:b/>
          <w:bCs/>
          <w:color w:val="000000"/>
          <w:sz w:val="24"/>
          <w:szCs w:val="24"/>
          <w:lang w:val="en-US" w:eastAsia="en-US"/>
        </w:rPr>
        <w:t xml:space="preserve"> ,</w:t>
      </w:r>
      <w:r>
        <w:rPr>
          <w:color w:val="000000"/>
          <w:sz w:val="24"/>
          <w:szCs w:val="24"/>
          <w:lang w:val="en-US" w:eastAsia="en-US"/>
        </w:rPr>
        <w:t xml:space="preserve"> то белый свет искры Фохата, проходя по двенадцати цветному спектру Зодиакального круга, вызывал бы последовательно: красный, оранжевый, желтый, зеленый, голубой, синий, лиловый и прочие оттенки цветного спектра.</w:t>
      </w:r>
    </w:p>
    <w:p>
      <w:pPr>
        <w:pStyle w:val="Normal"/>
        <w:shd w:fill="FFFFFF" w:val="clear"/>
        <w:ind w:firstLine="567"/>
        <w:jc w:val="both"/>
        <w:rPr>
          <w:sz w:val="24"/>
          <w:szCs w:val="24"/>
          <w:lang w:val="en-US" w:eastAsia="en-US"/>
        </w:rPr>
      </w:pPr>
      <w:r>
        <w:rPr>
          <w:color w:val="000000"/>
          <w:sz w:val="24"/>
          <w:szCs w:val="24"/>
          <w:lang w:val="en-US" w:eastAsia="en-US"/>
        </w:rPr>
        <w:t>Но что такое знаки Зодиака, как не центры Космоса?! А что такое человек как не МИКРОКОСМОС, т.е. подобно зародышу ЛОТОСА — точное подобие Космоса, предназначен</w:t>
        <w:softHyphen/>
        <w:t>ное развернуться в Последний.  Именно и символ ЛОТОСА</w:t>
      </w:r>
      <w:r>
        <w:rPr>
          <w:sz w:val="24"/>
          <w:szCs w:val="24"/>
          <w:lang w:val="en-US" w:eastAsia="en-US"/>
        </w:rPr>
        <w:t xml:space="preserve"> </w:t>
      </w:r>
      <w:r>
        <w:rPr>
          <w:color w:val="000000"/>
          <w:sz w:val="24"/>
          <w:szCs w:val="24"/>
          <w:lang w:val="en-US" w:eastAsia="en-US"/>
        </w:rPr>
        <w:t>выбран, как изумительное подобие соотношения Космоса и человека; Макро- и микро-космоса: эмбрион будущего цветка совершенно подобен будущему гиганту. Так и ЦЕНТРЫ ЧЕЛОВЕКА НАХОДЯТСЯ В ПОЛНОМ СООТВЕТСТВИИ С ЦЕНТРАМИ КОСМОСА. ЖИЗНЕННЫЙ ПРИНЦИП или ФОХАТ, последовательно проходя по центрам Космоса, вместе с этим ПРОХОДИТ И ПО ЦЕНТРАМ ЧЕЛОВЕЧЕСТВА и центрам сил каждого отдельного человек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связи с движением Круга Жизни Космоса все время меняются пространственные волны, призывая к подвижности приспособления творческих усилий сознания. В этой ПО</w:t>
        <w:softHyphen/>
        <w:t>ДВИЖНОСТИ ПРИСПОСОБЛЕНИЯ К ПРОСТРАНСТВЕН</w:t>
        <w:softHyphen/>
        <w:t>НЫМ ВОЛНАМ заключен огромный успех. Поясним малым примером. Известна целебность какой-то травы. В одном случае трава приносит излечение, в другом только облегчение, в третьем — не дает никакого эффекта, в четвертом приносит вред. В чем же дело? Отбросим кармические обстоятельства: заболевания, особенности центров каждого организма. Допус</w:t>
        <w:softHyphen/>
        <w:t>тим единство сущности всех центров. Откуда же тогда приходит разница воздействия? Травы срываются при разных пространст</w:t>
        <w:softHyphen/>
        <w:t xml:space="preserve">венных волнах. </w:t>
      </w:r>
      <w:r>
        <w:rPr>
          <w:i/>
          <w:iCs/>
          <w:color w:val="000000"/>
          <w:sz w:val="24"/>
          <w:szCs w:val="24"/>
          <w:lang w:val="en-US" w:eastAsia="en-US"/>
        </w:rPr>
        <w:t xml:space="preserve">Обрыв </w:t>
      </w:r>
      <w:r>
        <w:rPr>
          <w:color w:val="000000"/>
          <w:sz w:val="24"/>
          <w:szCs w:val="24"/>
          <w:lang w:val="en-US" w:eastAsia="en-US"/>
        </w:rPr>
        <w:t>жизни растения КРИСТАЛЛИЗУЕТ целебное вещество, добываемое растением и характер этой кристаллизации всецело зависит от характера пространственных волн. Если говорится, собирайте растения при Солнце в зените, когда оно находится в знаке Овна или собирайте растения, когда Луна находится в Раке в полночь, или когда указываются еще более тонкие условия, например: срывайте травы, когда Солнце находится в Овне, а Луна в Раке, а Юпитер в Стрельце — то тем самым предусматривается наиболее благоприятная кристаллизация целебного вещества. Ведь одно и то же целебное вещество может принести даже противоположные следствия, т.е. сорванное, например, не днем, а ночью — может дать вместо исцеления — отравление.</w:t>
      </w:r>
    </w:p>
    <w:p>
      <w:pPr>
        <w:pStyle w:val="Normal"/>
        <w:shd w:fill="FFFFFF" w:val="clear"/>
        <w:ind w:firstLine="567"/>
        <w:jc w:val="both"/>
        <w:rPr>
          <w:sz w:val="24"/>
          <w:szCs w:val="24"/>
          <w:lang w:val="en-US" w:eastAsia="en-US"/>
        </w:rPr>
      </w:pPr>
      <w:r>
        <w:rPr>
          <w:i/>
          <w:iCs/>
          <w:color w:val="000000"/>
          <w:sz w:val="24"/>
          <w:szCs w:val="24"/>
          <w:lang w:val="en-US" w:eastAsia="en-US"/>
        </w:rPr>
        <w:t xml:space="preserve">Именно </w:t>
      </w:r>
      <w:r>
        <w:rPr>
          <w:color w:val="000000"/>
          <w:sz w:val="24"/>
          <w:szCs w:val="24"/>
          <w:lang w:val="en-US" w:eastAsia="en-US"/>
        </w:rPr>
        <w:t>потому и сказано, что СЛЕДСТВИЕ &lt;действия&gt; ПРОСТРАНСТВЕННЫХ ВОЛН на кристаллизацию, постоянно меняющуюся, должно быть учтено, для чего призывается соз</w:t>
        <w:softHyphen/>
        <w:t>нательное творчество, углубленное все более широким Круго</w:t>
        <w:softHyphen/>
        <w:t>зором Знания.</w:t>
      </w:r>
    </w:p>
    <w:p>
      <w:pPr>
        <w:pStyle w:val="Normal"/>
        <w:shd w:fill="FFFFFF" w:val="clear"/>
        <w:ind w:firstLine="567"/>
        <w:jc w:val="both"/>
        <w:rPr>
          <w:sz w:val="24"/>
          <w:szCs w:val="24"/>
          <w:lang w:val="en-US" w:eastAsia="en-US"/>
        </w:rPr>
      </w:pPr>
      <w:r>
        <w:rPr>
          <w:color w:val="000000"/>
          <w:sz w:val="24"/>
          <w:szCs w:val="24"/>
          <w:lang w:val="en-US" w:eastAsia="en-US"/>
        </w:rPr>
        <w:t>ТВОРЧЕСТВО КОСМОСА, с его вечно изменяющимся течением творческих энергий лишь тогда может быть согласовано с творчеством человека, когда он осознает эту смену и обога</w:t>
        <w:softHyphen/>
        <w:t>тится знанием: что, когда и где может быть использовано с наибольшей силой, и что, когда и где должно быть избегнуто, ради избежания вреда.</w:t>
      </w:r>
    </w:p>
    <w:p>
      <w:pPr>
        <w:pStyle w:val="Normal"/>
        <w:shd w:fill="FFFFFF" w:val="clear"/>
        <w:ind w:firstLine="567"/>
        <w:jc w:val="right"/>
        <w:rPr>
          <w:sz w:val="24"/>
          <w:szCs w:val="24"/>
          <w:lang w:val="en-US" w:eastAsia="en-US"/>
        </w:rPr>
      </w:pPr>
      <w:r>
        <w:rPr>
          <w:i/>
          <w:iCs/>
          <w:color w:val="000000"/>
          <w:sz w:val="24"/>
          <w:szCs w:val="24"/>
          <w:lang w:val="en-US" w:eastAsia="en-US"/>
        </w:rPr>
        <w:t>(§3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ОГОНИЯ не бред, но явление, дающее великую мощь ПОЗНАНИЯ. АСТРОЛОГИЯ — как термин, настолько затас</w:t>
        <w:softHyphen/>
        <w:t>канная невеждами, что предпочтительнее называться ей АСТРОХИМИЕЙ — НЕ БРЕД, НО СРЕДСТВО НАРАЩИВА</w:t>
        <w:softHyphen/>
        <w:t>НИЯ ОГРОМНОЙ МОЩИ И ВОЗМОЖНОСТЕЙ. Люди сме</w:t>
        <w:softHyphen/>
        <w:t>ются над отрицающими необходимость географии или истории, НО ЧТО ЖЕ УКРЕПИТ ВЕРУ В МОЩЬ СВОЕГО ВЫСШЕГО ПРИНЦИПА КАК НЕ ТВЕРДОЕ ПРЕДСТАВЛЕНИЕ КОС</w:t>
        <w:softHyphen/>
        <w:t>МОГОНИЧЕСКИХ ИСТИН?! Люди смеются над теми, кто сеет зимою, но разве не так же поступают они НЕ ЖЕЛАЯ СЧИТАТЬСЯ С АСТРОХИМИЧЕСКИМИ МОМЕНТАМИ, когда даже мощь психической энергии можем отступать?!</w:t>
      </w:r>
    </w:p>
    <w:p>
      <w:pPr>
        <w:pStyle w:val="Normal"/>
        <w:shd w:fill="FFFFFF" w:val="clear"/>
        <w:ind w:firstLine="567"/>
        <w:jc w:val="right"/>
        <w:rPr>
          <w:sz w:val="24"/>
          <w:szCs w:val="24"/>
          <w:lang w:val="en-US" w:eastAsia="en-US"/>
        </w:rPr>
      </w:pPr>
      <w:r>
        <w:rPr>
          <w:i/>
          <w:iCs/>
          <w:color w:val="000000"/>
          <w:sz w:val="24"/>
          <w:szCs w:val="24"/>
          <w:lang w:val="en-US" w:eastAsia="en-US"/>
        </w:rPr>
        <w:t>(§ 41)</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ЗНАНИЕ (существования) ТОКОВ (светил  из</w:t>
      </w:r>
      <w:r>
        <w:rPr>
          <w:smallCaps/>
          <w:color w:val="000000"/>
          <w:sz w:val="24"/>
          <w:szCs w:val="24"/>
          <w:lang w:val="en-US" w:eastAsia="en-US"/>
        </w:rPr>
        <w:t xml:space="preserve"> Б</w:t>
      </w:r>
      <w:r>
        <w:rPr>
          <w:color w:val="000000"/>
          <w:sz w:val="24"/>
          <w:szCs w:val="24"/>
          <w:lang w:val="en-US" w:eastAsia="en-US"/>
        </w:rPr>
        <w:t>еспредельности) И НЕЖЕЛАНИЕ ПРИНЯТЬ ИХ (или даже меди</w:t>
        <w:softHyphen/>
        <w:t>цинская, столь необходимая для врачевания, астрология отри</w:t>
        <w:softHyphen/>
        <w:t xml:space="preserve">цается) ТАК ОСЛОЖНЯЕТ ЭВОЛЮЦИЮ!" </w:t>
      </w:r>
      <w:r>
        <w:rPr>
          <w:rStyle w:val="FootnoteCharacters"/>
          <w:rStyle w:val="FootnoteAnchor"/>
          <w:color w:val="000000"/>
          <w:sz w:val="24"/>
          <w:szCs w:val="24"/>
          <w:lang w:val="en-US" w:eastAsia="en-US"/>
        </w:rPr>
        <w:footnoteReference w:customMarkFollows="1" w:id="6"/>
        <w:t>*</w:t>
      </w:r>
    </w:p>
    <w:p>
      <w:pPr>
        <w:pStyle w:val="Normal"/>
        <w:shd w:fill="FFFFFF" w:val="clear"/>
        <w:ind w:firstLine="567"/>
        <w:jc w:val="right"/>
        <w:rPr>
          <w:sz w:val="24"/>
          <w:szCs w:val="24"/>
          <w:lang w:val="en-US" w:eastAsia="en-US"/>
        </w:rPr>
      </w:pPr>
      <w:r>
        <w:rPr>
          <w:i/>
          <w:iCs/>
          <w:color w:val="000000"/>
          <w:sz w:val="24"/>
          <w:szCs w:val="24"/>
          <w:lang w:val="en-US" w:eastAsia="en-US"/>
        </w:rPr>
        <w:t>(§4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овое Учение обращает внимание на Дальние Миры, заост</w:t>
        <w:softHyphen/>
        <w:t>ряет и углубляет его, "НЕ ДЛЯ ОТВЛЕЧЕНИЯ ОТ ЖИЗНИ" &lt;"Б-44"&gt;, но потому, что дальние миры играют огромную роль в текущей жизни. Эта роль настолько огромна, что составляет главный фундамент человеческой жизни, как и всей планетной жизни, но люди не только не знают об этом, но и не желают этого знать, называя начальную стадию астрософии — астрологию ЛЖЕ-НАУКОЙ и обрушивая на нее потоки самой неве</w:t>
        <w:softHyphen/>
        <w:t>жественной, бешеной травли, лишь потому, что ЗНАНИЕ О ДАЛЬНИХ МИРАХ, ОСТАВШЕЕСЯ В РУКАХ ПРОФАНОВ, СЛИШКОМ НИЧТОЖНО, ЧТОБЫ ОБЪЯСНИТЬ ВСЕ ЯВЛЕ</w:t>
        <w:softHyphen/>
        <w:t>НИЯ С АБСОЛЮТНОЙ ТОЧНОСТЬЮ, которую требует нау</w:t>
        <w:softHyphen/>
        <w:t>ка. С присущей им бешеной самомнительностью невежествен</w:t>
        <w:softHyphen/>
        <w:t>ные "ученые" требуют от астрологов объяснения каждого явле</w:t>
        <w:softHyphen/>
        <w:t>ния с помощью их "лже-науки", игнорируя то обстоятельство, что астрологи представляют им МНОЖЕСТВО УБЕДИТЕЛЬ</w:t>
        <w:softHyphen/>
        <w:t>НЫХ ФАКТОВ СВЯЗИ ЖИЗНИ ПЛАНЕТЫ С ДАЛЬНИМИ МИРАМИ, ВПОЛНЕ ДОСТАТОЧНЫХ ДЛЯ ТОГО, ЧТОБЫ ЗАИНТЕРЕСОВАТЬ ИССЛЕДОВАТЕЛЕЙ. Лишь только в по</w:t>
        <w:softHyphen/>
        <w:t>следнее время появились исследования вроде "Лунных ритмов", "В ритме солнца", "Воздействие космических лучей на созна</w:t>
        <w:softHyphen/>
        <w:t>ние", представляющих робкие, азбучные попытки подойти к тому, что давно уже составляло достояние неисчислимых по</w:t>
        <w:softHyphen/>
        <w:t>колений. Несмотря на НАУЧНО ПОСТАВЛЕННОЕ ДОКА</w:t>
        <w:softHyphen/>
        <w:t>ЗАТЕЛЬСТВО СВЯЗИ И ЗАВИСИМОСТИ ЖИЗНИ ЧЕЛО</w:t>
        <w:softHyphen/>
        <w:t>ВЕЧЕСТВА (&lt;а также&gt; животных, растений и минералов) ОТ ЛУЧЕЙ ДАЛЬНИХ МИРОВ, невежественные "ученые" огол</w:t>
        <w:softHyphen/>
        <w:t xml:space="preserve">тело и огульно </w:t>
      </w:r>
      <w:r>
        <w:rPr>
          <w:i/>
          <w:iCs/>
          <w:color w:val="000000"/>
          <w:sz w:val="24"/>
          <w:szCs w:val="24"/>
          <w:lang w:val="en-US" w:eastAsia="en-US"/>
        </w:rPr>
        <w:t xml:space="preserve">ИГНОРИРУЮТ </w:t>
      </w:r>
      <w:r>
        <w:rPr>
          <w:color w:val="000000"/>
          <w:sz w:val="24"/>
          <w:szCs w:val="24"/>
          <w:lang w:val="en-US" w:eastAsia="en-US"/>
        </w:rPr>
        <w:t>эти "открытия".</w:t>
      </w:r>
    </w:p>
    <w:p>
      <w:pPr>
        <w:pStyle w:val="Normal"/>
        <w:shd w:fill="FFFFFF" w:val="clear"/>
        <w:ind w:firstLine="567"/>
        <w:jc w:val="both"/>
        <w:rPr>
          <w:sz w:val="24"/>
          <w:szCs w:val="24"/>
          <w:lang w:val="en-US" w:eastAsia="en-US"/>
        </w:rPr>
      </w:pPr>
      <w:r>
        <w:rPr>
          <w:color w:val="000000"/>
          <w:sz w:val="24"/>
          <w:szCs w:val="24"/>
          <w:lang w:val="en-US" w:eastAsia="en-US"/>
        </w:rPr>
        <w:t xml:space="preserve">Так недавно появилась брошюра </w:t>
      </w:r>
      <w:r>
        <w:rPr>
          <w:i/>
          <w:iCs/>
          <w:color w:val="000000"/>
          <w:sz w:val="24"/>
          <w:szCs w:val="24"/>
          <w:lang w:val="en-US" w:eastAsia="en-US"/>
        </w:rPr>
        <w:t xml:space="preserve">о гриппе, </w:t>
      </w:r>
      <w:r>
        <w:rPr>
          <w:color w:val="000000"/>
          <w:sz w:val="24"/>
          <w:szCs w:val="24"/>
          <w:lang w:val="en-US" w:eastAsia="en-US"/>
        </w:rPr>
        <w:t>перечисляющая все известное об этом заболевании, но совершенно игнориру</w:t>
        <w:softHyphen/>
        <w:t>ющая зависимость его проявлений от космических ритмов. В некоторых странах выходят астрономические календари, содер</w:t>
        <w:softHyphen/>
        <w:t xml:space="preserve">жащие огромные, детальные данные о дальних мирах, вплоть до эфемерид спутников Юпитера, Сатурна и прочих планет, НО НЕ СОДЕРЖИТСЯ НИКАКИХ СВЕДЕНИЙ ОБ ЭКЛИПТИКАЛЬНЫХ КООРДИНАТАХ ПЛАНЕТ, необходимых для астрологов. Все в этих изданиях </w:t>
      </w:r>
      <w:r>
        <w:rPr>
          <w:b/>
          <w:bCs/>
          <w:color w:val="000000"/>
          <w:sz w:val="24"/>
          <w:szCs w:val="24"/>
          <w:lang w:val="en-US" w:eastAsia="en-US"/>
        </w:rPr>
        <w:t>преднамеренно</w:t>
      </w:r>
      <w:r>
        <w:rPr>
          <w:color w:val="000000"/>
          <w:sz w:val="24"/>
          <w:szCs w:val="24"/>
          <w:lang w:val="en-US" w:eastAsia="en-US"/>
        </w:rPr>
        <w:t xml:space="preserve"> ВЫХОЛОЩЕ</w:t>
        <w:softHyphen/>
        <w:t>НО, чтобы не послужить на пользу изучающим астрологию.</w:t>
      </w:r>
    </w:p>
    <w:p>
      <w:pPr>
        <w:pStyle w:val="Normal"/>
        <w:shd w:fill="FFFFFF" w:val="clear"/>
        <w:ind w:firstLine="567"/>
        <w:jc w:val="both"/>
        <w:rPr>
          <w:sz w:val="24"/>
          <w:szCs w:val="24"/>
          <w:lang w:val="en-US" w:eastAsia="en-US"/>
        </w:rPr>
      </w:pPr>
      <w:r>
        <w:rPr>
          <w:color w:val="000000"/>
          <w:sz w:val="24"/>
          <w:szCs w:val="24"/>
          <w:lang w:val="en-US" w:eastAsia="en-US"/>
        </w:rPr>
        <w:t>Чем объяснить такую бешеную злобу против изучения влия</w:t>
        <w:softHyphen/>
        <w:t>ния на планетную жизнь Дальних Миров? Конечно, СОЗНА</w:t>
        <w:softHyphen/>
        <w:t>ТЕЛЬНЫМ И БЕССОЗНАТЕЛЬНЫМ ПРОТИВОБОРСТВОМ ТЕМНЫХ СИЛ и ИХ ПОСОБНИКОВ-НЕВЕЖД в масках ученых, ПРОГРЕССУ ЧЕЛОВЕЧЕСКОЙ ЭВОЛЮЦИИ, УТВЕРЖДЕНИЮ В ЖИЗНИ КАЖДОГО ДНЯ ОГРОМНЫХ ЗНАНИЙ, чтобы затормозить возможность использовать эти знания для продвижения к ДАЛЬНИМ МИРАМ, для того, чтобы воспрепятствовать "ОТКРЫТИЮ НОВЫХ ПУТЕЙ" ВО ВСЕХ ОБЛАСТЯХ ЖИЗНИ.</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зять хотя бы такую маленькую деталь: современная терапия стоит в тупике. Если бы она исследовала причины заболеваний в свете астрологии, если бы в этом свете она проводила лечение и приготовление лекарственных препаратов — она семимиль</w:t>
        <w:softHyphen/>
        <w:t>ными шагами двинулась бы вперед и принесла бы огромное облегчение в диагностике и лечении различных заболеваний, над чем она столь неуспешно трудится сейчас. Огромную силу приобрела бы профилактика заболеваний. Но даже в таких насущных областях жизни, так называемые "ученые" предпо</w:t>
        <w:softHyphen/>
        <w:t xml:space="preserve">читают </w:t>
      </w:r>
      <w:r>
        <w:rPr>
          <w:i/>
          <w:iCs/>
          <w:color w:val="000000"/>
          <w:sz w:val="24"/>
          <w:szCs w:val="24"/>
          <w:lang w:val="en-US" w:eastAsia="en-US"/>
        </w:rPr>
        <w:t xml:space="preserve">яростное отвергание, </w:t>
      </w:r>
      <w:r>
        <w:rPr>
          <w:color w:val="000000"/>
          <w:sz w:val="24"/>
          <w:szCs w:val="24"/>
          <w:lang w:val="en-US" w:eastAsia="en-US"/>
        </w:rPr>
        <w:t xml:space="preserve">хотя бы, небольшим </w:t>
      </w:r>
      <w:r>
        <w:rPr>
          <w:i/>
          <w:iCs/>
          <w:color w:val="000000"/>
          <w:sz w:val="24"/>
          <w:szCs w:val="24"/>
          <w:lang w:val="en-US" w:eastAsia="en-US"/>
        </w:rPr>
        <w:t>исследованиям.</w:t>
      </w:r>
    </w:p>
    <w:p>
      <w:pPr>
        <w:pStyle w:val="Normal"/>
        <w:shd w:fill="FFFFFF" w:val="clear"/>
        <w:ind w:firstLine="567"/>
        <w:jc w:val="both"/>
        <w:rPr>
          <w:sz w:val="24"/>
          <w:szCs w:val="24"/>
          <w:lang w:val="en-US" w:eastAsia="en-US"/>
        </w:rPr>
      </w:pPr>
      <w:r>
        <w:rPr>
          <w:color w:val="000000"/>
          <w:sz w:val="24"/>
          <w:szCs w:val="24"/>
          <w:lang w:val="en-US" w:eastAsia="en-US"/>
        </w:rPr>
        <w:t>Как же сказать этим невеждам, что "ЛИШЬ ОСОЗНАНИЕМ УЧАСТИЯ В БЕСПРЕДЕЛЬНОСТИ МОЖНО ДОСТИЧЬ ВЕРХНИХ СФЕР", что лишь в КООРДИНАЦИИ ДВИЖЕНИЯ КОСМИЧЕСКИХ ЦЕНТРОВ И ЦЕНТРОВ ЧЕЛОВЕКА и ПЛАНЕТЫ ВОЗМОЖНО ЗАВОЕВАНИЕ ВЫСОКИХ ЭНЕР</w:t>
        <w:softHyphen/>
        <w:t>ГИЙ, СПОСОБНЫХ ПЕРЕРОДИТЬ НАШУ ЖИЗНЬ.&lt;...&gt;</w:t>
      </w:r>
    </w:p>
    <w:p>
      <w:pPr>
        <w:pStyle w:val="Normal"/>
        <w:shd w:fill="FFFFFF" w:val="clear"/>
        <w:ind w:firstLine="567"/>
        <w:jc w:val="both"/>
        <w:rPr>
          <w:sz w:val="24"/>
          <w:szCs w:val="24"/>
          <w:lang w:val="en-US" w:eastAsia="en-US"/>
        </w:rPr>
      </w:pPr>
      <w:r>
        <w:rPr>
          <w:color w:val="000000"/>
          <w:sz w:val="24"/>
          <w:szCs w:val="24"/>
          <w:lang w:val="en-US" w:eastAsia="en-US"/>
        </w:rPr>
        <w:t>Каждый нуклеус из двух Начал &lt;Тара-Владыка&gt; соединяется с шестью главными планетами Солнечной Системы, седьмой с Сердцем Солнца.</w:t>
      </w:r>
    </w:p>
    <w:p>
      <w:pPr>
        <w:pStyle w:val="Normal"/>
        <w:shd w:fill="FFFFFF" w:val="clear"/>
        <w:ind w:firstLine="567"/>
        <w:jc w:val="both"/>
        <w:rPr>
          <w:sz w:val="24"/>
          <w:szCs w:val="24"/>
          <w:lang w:val="en-US" w:eastAsia="en-US"/>
        </w:rPr>
      </w:pPr>
      <w:r>
        <w:rPr>
          <w:color w:val="000000"/>
          <w:sz w:val="24"/>
          <w:szCs w:val="24"/>
          <w:lang w:val="en-US" w:eastAsia="en-US"/>
        </w:rPr>
        <w:t>Таким образом, каждый Логос (нуклеус из двух Начал) связан с определенным Дальним Миром. Каждый такой Логос является Отцом-Матерью определенной группы человеческих монад. Он их породил и, пройдя через все слои материи низшей планеты, они вернутся к Нему, чтобы следовать на следующую планету или оставаться на Земле, помогая своим родителя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схеме Зодиака инструмент синтеза или ГОРТАНЬ (центр гортани) символизирован знаком ТЕЛЬЦА, управляемого Вене</w:t>
        <w:softHyphen/>
        <w:t>рой. А знак, УРАВНОВЕШИВАЮЩИЙ ТЕЛЬЦА — СКОР</w:t>
        <w:softHyphen/>
        <w:t>ПИОН (Знак половой энергии или Камы) управляется МАР</w:t>
        <w:softHyphen/>
        <w:t>СОМ, с древности неизменно связанным с красным (или ры</w:t>
        <w:softHyphen/>
        <w:t>жим) цветом. ВЕНЕРА и МАРС ВСЕГДА ПРЕДСТАВЛЯЛИ ДВА НАЧАЛА, наряду с Солнцем и Луною. Как это уже говорилось, Солнце и Луна не принадлежат к числу ГЛАВНЫХ ПЛАНЕТ, но являются лишь ЗАМЕНИТЕЛЯМИ сокрытых.</w:t>
      </w:r>
    </w:p>
    <w:p>
      <w:pPr>
        <w:pStyle w:val="Normal"/>
        <w:shd w:fill="FFFFFF" w:val="clear"/>
        <w:ind w:firstLine="567"/>
        <w:jc w:val="both"/>
        <w:rPr>
          <w:sz w:val="24"/>
          <w:szCs w:val="24"/>
          <w:lang w:val="en-US" w:eastAsia="en-US"/>
        </w:rPr>
      </w:pPr>
      <w:r>
        <w:rPr>
          <w:color w:val="000000"/>
          <w:sz w:val="24"/>
          <w:szCs w:val="24"/>
          <w:lang w:val="en-US" w:eastAsia="en-US"/>
        </w:rPr>
        <w:t>Физиологические центры гортани и ПЛЕКСУСА САКРАЛИС тесно связаны в своих функциях: изменение голоса у мальчиков с наступлением половой зрелости; нос, находящийся</w:t>
      </w:r>
      <w:r>
        <w:rPr>
          <w:sz w:val="24"/>
          <w:szCs w:val="24"/>
          <w:lang w:val="en-US" w:eastAsia="en-US"/>
        </w:rPr>
        <w:t xml:space="preserve"> </w:t>
      </w:r>
      <w:r>
        <w:rPr>
          <w:color w:val="000000"/>
          <w:sz w:val="24"/>
          <w:szCs w:val="24"/>
          <w:lang w:val="en-US" w:eastAsia="en-US"/>
        </w:rPr>
        <w:t>и области Тельца, управляется не Тельцом, но Скорпионом. Огрубение голоса у развратных женщин. Частые ангины у молодых, еще не вступивших в брак и проходящих стадию самоудовлетворения. &lt;Все это признаки отмеченной связи.&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ШЛОЕ. Самые ранние формы, в которых эволюциони</w:t>
        <w:softHyphen/>
        <w:t>ровал человеческий дух, имели различные между собою, соот</w:t>
        <w:softHyphen/>
        <w:t>ветственно семи формам, дифференцированным из единой, и направление их развития носило, соответственно их Логосам, различный характер.</w:t>
      </w:r>
    </w:p>
    <w:p>
      <w:pPr>
        <w:pStyle w:val="Normal"/>
        <w:shd w:fill="FFFFFF" w:val="clear"/>
        <w:ind w:firstLine="567"/>
        <w:jc w:val="both"/>
        <w:rPr>
          <w:sz w:val="24"/>
          <w:szCs w:val="24"/>
          <w:lang w:val="en-US" w:eastAsia="en-US"/>
        </w:rPr>
      </w:pPr>
      <w:r>
        <w:rPr>
          <w:color w:val="000000"/>
          <w:sz w:val="24"/>
          <w:szCs w:val="24"/>
          <w:lang w:val="en-US" w:eastAsia="en-US"/>
        </w:rPr>
        <w:t>НАСТОЯЩЕЕ. Формы нынешнего периода находятся в стадии ПОИСКОВ НАИБОЛЕЕ СОВЕРШЕННЫХ ВЫРАЖЕ</w:t>
        <w:softHyphen/>
        <w:t>НИЙ своих лучей.</w:t>
      </w:r>
    </w:p>
    <w:p>
      <w:pPr>
        <w:pStyle w:val="Normal"/>
        <w:shd w:fill="FFFFFF" w:val="clear"/>
        <w:ind w:firstLine="567"/>
        <w:jc w:val="both"/>
        <w:rPr>
          <w:sz w:val="24"/>
          <w:szCs w:val="24"/>
          <w:lang w:val="en-US" w:eastAsia="en-US"/>
        </w:rPr>
      </w:pPr>
      <w:r>
        <w:rPr>
          <w:color w:val="000000"/>
          <w:sz w:val="24"/>
          <w:szCs w:val="24"/>
          <w:lang w:val="en-US" w:eastAsia="en-US"/>
        </w:rPr>
        <w:t>БУДУЩЕЕ. В будущем формы человечества разовьются в формы, соответствующие тем Дальним Мирам, которые заро</w:t>
        <w:softHyphen/>
        <w:t>дили их вначале.</w:t>
      </w:r>
    </w:p>
    <w:p>
      <w:pPr>
        <w:pStyle w:val="Normal"/>
        <w:shd w:fill="FFFFFF" w:val="clear"/>
        <w:ind w:firstLine="567"/>
        <w:jc w:val="both"/>
        <w:rPr>
          <w:sz w:val="24"/>
          <w:szCs w:val="24"/>
          <w:lang w:val="en-US" w:eastAsia="en-US"/>
        </w:rPr>
      </w:pPr>
      <w:r>
        <w:rPr>
          <w:color w:val="000000"/>
          <w:sz w:val="24"/>
          <w:szCs w:val="24"/>
          <w:lang w:val="en-US" w:eastAsia="en-US"/>
        </w:rPr>
        <w:t>Таким образом, на самом развитии человеческих форм, можно проследить ЗАВИСИМОСТЬ этих форм от Дальних Миров.</w:t>
      </w:r>
    </w:p>
    <w:p>
      <w:pPr>
        <w:pStyle w:val="Normal"/>
        <w:shd w:fill="FFFFFF" w:val="clear"/>
        <w:ind w:firstLine="567"/>
        <w:jc w:val="both"/>
        <w:rPr>
          <w:sz w:val="24"/>
          <w:szCs w:val="24"/>
          <w:lang w:val="en-US" w:eastAsia="en-US"/>
        </w:rPr>
      </w:pPr>
      <w:r>
        <w:rPr>
          <w:color w:val="000000"/>
          <w:sz w:val="24"/>
          <w:szCs w:val="24"/>
          <w:lang w:val="en-US" w:eastAsia="en-US"/>
        </w:rPr>
        <w:t>Упоминаемые "формы" относятся как к физическим телам, так и прочим "принципам" человека.</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ля сотрудничества с Дальними Мирами не нужно летать на них в космических кораблях: лучи светил обильно поливают нашу планету сокровищами, которые надо только научиться собирать!</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рудно людям вообразить, насколько Дальние Миры участ</w:t>
        <w:softHyphen/>
        <w:t xml:space="preserve">вуют в их </w:t>
      </w:r>
      <w:r>
        <w:rPr>
          <w:b/>
          <w:bCs/>
          <w:color w:val="000000"/>
          <w:sz w:val="24"/>
          <w:szCs w:val="24"/>
          <w:lang w:val="en-US" w:eastAsia="en-US"/>
        </w:rPr>
        <w:t>личной</w:t>
      </w:r>
      <w:r>
        <w:rPr>
          <w:color w:val="000000"/>
          <w:sz w:val="24"/>
          <w:szCs w:val="24"/>
          <w:lang w:val="en-US" w:eastAsia="en-US"/>
        </w:rPr>
        <w:t xml:space="preserve"> и </w:t>
      </w:r>
      <w:r>
        <w:rPr>
          <w:b/>
          <w:bCs/>
          <w:color w:val="000000"/>
          <w:sz w:val="24"/>
          <w:szCs w:val="24"/>
          <w:lang w:val="en-US" w:eastAsia="en-US"/>
        </w:rPr>
        <w:t>общественной</w:t>
      </w:r>
      <w:r>
        <w:rPr>
          <w:color w:val="000000"/>
          <w:sz w:val="24"/>
          <w:szCs w:val="24"/>
          <w:lang w:val="en-US" w:eastAsia="en-US"/>
        </w:rPr>
        <w:t xml:space="preserve"> жизни! Заболевания, неу</w:t>
        <w:softHyphen/>
        <w:t>дачи, успехи, достижения отдельных личностей и целых наро</w:t>
        <w:softHyphen/>
        <w:t>дов — в огромной степени зависят от почти совершенно неу</w:t>
        <w:softHyphen/>
        <w:t>ловимых скольжений блестящих точек на небе. Эти движения улавливают астрономы, совершенно не понимая смысла этих космических начертаний. И верующие и неверующие любят упомянуть огненные слова, появившиеся в канун гибели Вави</w:t>
        <w:softHyphen/>
        <w:t xml:space="preserve">лона на дворцовой стене: </w:t>
      </w:r>
      <w:r>
        <w:rPr>
          <w:i/>
          <w:iCs/>
          <w:color w:val="000000"/>
          <w:sz w:val="24"/>
          <w:szCs w:val="24"/>
          <w:lang w:val="en-US" w:eastAsia="en-US"/>
        </w:rPr>
        <w:t xml:space="preserve">"Мене, Мене, Текел, Упарсин". </w:t>
      </w:r>
      <w:r>
        <w:rPr>
          <w:color w:val="000000"/>
          <w:sz w:val="24"/>
          <w:szCs w:val="24"/>
          <w:lang w:val="en-US" w:eastAsia="en-US"/>
        </w:rPr>
        <w:t>Это предупреждение о надвигающейся гибели его царства, в результате неправильной жизни, попрания основ ее, сделано было царю Валтасару. Но сколько таких "МЕНЕ, МЕНЕ, ТЕКЕЛ,  УПАРСИН" пишется  на скрижалях неба,  сколько</w:t>
      </w:r>
      <w:r>
        <w:rPr>
          <w:sz w:val="24"/>
          <w:szCs w:val="24"/>
          <w:lang w:val="en-US" w:eastAsia="en-US"/>
        </w:rPr>
        <w:t xml:space="preserve"> </w:t>
      </w:r>
      <w:r>
        <w:rPr>
          <w:color w:val="000000"/>
          <w:sz w:val="24"/>
          <w:szCs w:val="24"/>
          <w:lang w:val="en-US" w:eastAsia="en-US"/>
        </w:rPr>
        <w:t>таких предупреждений, остережений могут быть использованы почти ежедневно, каждым человеком и всем человечеством в целом!</w:t>
      </w:r>
    </w:p>
    <w:p>
      <w:pPr>
        <w:pStyle w:val="Normal"/>
        <w:shd w:fill="FFFFFF" w:val="clear"/>
        <w:ind w:firstLine="567"/>
        <w:jc w:val="both"/>
        <w:rPr>
          <w:sz w:val="24"/>
          <w:szCs w:val="24"/>
          <w:lang w:val="en-US" w:eastAsia="en-US"/>
        </w:rPr>
      </w:pPr>
      <w:r>
        <w:rPr>
          <w:color w:val="000000"/>
          <w:sz w:val="24"/>
          <w:szCs w:val="24"/>
          <w:lang w:val="en-US" w:eastAsia="en-US"/>
        </w:rPr>
        <w:t>А сколько замечательных возможностей могут быть исполь</w:t>
        <w:softHyphen/>
        <w:t>зованы людьми, искушенными в этой небесной грамоте! &lt;...&gt;</w:t>
      </w:r>
    </w:p>
    <w:p>
      <w:pPr>
        <w:pStyle w:val="Normal"/>
        <w:shd w:fill="FFFFFF" w:val="clear"/>
        <w:ind w:firstLine="567"/>
        <w:jc w:val="both"/>
        <w:rPr>
          <w:sz w:val="24"/>
          <w:szCs w:val="24"/>
          <w:lang w:val="en-US" w:eastAsia="en-US"/>
        </w:rPr>
      </w:pPr>
      <w:r>
        <w:rPr>
          <w:color w:val="000000"/>
          <w:sz w:val="24"/>
          <w:szCs w:val="24"/>
          <w:lang w:val="en-US" w:eastAsia="en-US"/>
        </w:rPr>
        <w:t>Ученые говорят нам о переменах в космических лучах, о солнечных ветрах. Все эти переменные потоки электронов постоянно взаимодействуют с электромагнитными излучениями нашей ауры, составленной синтезом излучений наших центров, имеющих духовные, психические и нервные аспекты.</w:t>
      </w:r>
    </w:p>
    <w:p>
      <w:pPr>
        <w:pStyle w:val="Normal"/>
        <w:shd w:fill="FFFFFF" w:val="clear"/>
        <w:ind w:firstLine="567"/>
        <w:jc w:val="both"/>
        <w:rPr>
          <w:sz w:val="24"/>
          <w:szCs w:val="24"/>
          <w:lang w:val="en-US" w:eastAsia="en-US"/>
        </w:rPr>
      </w:pPr>
      <w:r>
        <w:rPr>
          <w:color w:val="000000"/>
          <w:sz w:val="24"/>
          <w:szCs w:val="24"/>
          <w:lang w:val="en-US" w:eastAsia="en-US"/>
        </w:rPr>
        <w:t>Если Солнечный луч может обжигать кожу, то электронные лучи могут действовать на соответствующую им гамму челове</w:t>
        <w:softHyphen/>
        <w:t xml:space="preserve">ческих излучений </w:t>
      </w:r>
      <w:r>
        <w:rPr>
          <w:i/>
          <w:iCs/>
          <w:color w:val="000000"/>
          <w:sz w:val="24"/>
          <w:szCs w:val="24"/>
          <w:lang w:val="en-US" w:eastAsia="en-US"/>
        </w:rPr>
        <w:t xml:space="preserve">еще </w:t>
      </w:r>
      <w:r>
        <w:rPr>
          <w:color w:val="000000"/>
          <w:sz w:val="24"/>
          <w:szCs w:val="24"/>
          <w:lang w:val="en-US" w:eastAsia="en-US"/>
        </w:rPr>
        <w:t>сильнее. Из области электромагнитной эти последствия столкновения лучей сильнейшим образом отра</w:t>
        <w:softHyphen/>
        <w:t>жаются на состоянии различных органон, управляемых этими центрами. Почему же так трудно представить себе "ВЛИЯНИЕ" Светил, которого так боятся ученые? &lt;...&gt;</w:t>
      </w:r>
    </w:p>
    <w:p>
      <w:pPr>
        <w:pStyle w:val="Normal"/>
        <w:shd w:fill="FFFFFF" w:val="clear"/>
        <w:ind w:firstLine="567"/>
        <w:jc w:val="both"/>
        <w:rPr>
          <w:sz w:val="24"/>
          <w:szCs w:val="24"/>
          <w:lang w:val="en-US" w:eastAsia="en-US"/>
        </w:rPr>
      </w:pPr>
      <w:r>
        <w:rPr>
          <w:color w:val="000000"/>
          <w:sz w:val="24"/>
          <w:szCs w:val="24"/>
          <w:lang w:val="en-US" w:eastAsia="en-US"/>
        </w:rPr>
        <w:t xml:space="preserve">Астрономы в предисловиях к своим книгам, очень часто говорят о том, что </w:t>
      </w:r>
      <w:r>
        <w:rPr>
          <w:i/>
          <w:iCs/>
          <w:color w:val="000000"/>
          <w:sz w:val="24"/>
          <w:szCs w:val="24"/>
          <w:lang w:val="en-US" w:eastAsia="en-US"/>
        </w:rPr>
        <w:t xml:space="preserve">занятия астрономией </w:t>
      </w:r>
      <w:r>
        <w:rPr>
          <w:color w:val="000000"/>
          <w:sz w:val="24"/>
          <w:szCs w:val="24"/>
          <w:lang w:val="en-US" w:eastAsia="en-US"/>
        </w:rPr>
        <w:t>имеют не только ОТВЛЕЧЕННОЕ от ПРАКТИЧЕСКОЙ ЖИЗНИ значение, но так же является занятием, имеющим ПРАКТИЧЕСКОЕ значение. При этом, обычно, ссылаются на то, что знание звезд полезно при НАВИГАЦИИ, составлении календарей, уточнении дат исторических событий... Каким жалким лепетом выглядит эта попытка оправдать изучение дальних миров! Как далеко это от ДЕЙСТВИТЕЛЬНОСТИ, когда все НАШЕ ПРОШЛОЕ, НАСТОЯЩЕЕ и БУДУЩЕЕ самым теснейшим образом связано с дальними мирами и всецело зависит от них! Каждый час, каждую минуту от жизни былинки до жизни целых народов — каждая жизнь зарождается, цветет и разрушается под воздействием невидимых и видимых лучей дальних миров, и, особенно, СЕМИ ГЛАВНЫХ ПЛАНЕТ.</w:t>
      </w:r>
    </w:p>
    <w:p>
      <w:pPr>
        <w:pStyle w:val="Normal"/>
        <w:shd w:fill="FFFFFF" w:val="clear"/>
        <w:ind w:firstLine="567"/>
        <w:jc w:val="both"/>
        <w:rPr>
          <w:sz w:val="24"/>
          <w:szCs w:val="24"/>
          <w:lang w:val="en-US" w:eastAsia="en-US"/>
        </w:rPr>
      </w:pPr>
      <w:r>
        <w:rPr>
          <w:color w:val="000000"/>
          <w:sz w:val="24"/>
          <w:szCs w:val="24"/>
          <w:lang w:val="en-US" w:eastAsia="en-US"/>
        </w:rPr>
        <w:t>Зерно духа или МОНАДА каждого человека зародилась под лучем ОДНОЙ ИЗ ЭТИХ ПЛАНЕТ и НА ВЕСЬ КРУГ ЖИЗНИ КАЖДОЙ МОНАДЫ, эта планета, вернее Владыка, возглав</w:t>
        <w:softHyphen/>
        <w:t>ляющий светило, остается его Ведущей Звездой. Это не есть ведущая астрологическая звезда личности, в течение ее одного земного воплощения, но именно звезда, действующая в течение всей манвантары, на которую запланировано развитие духа человечества. &lt;...&gt;</w:t>
      </w:r>
    </w:p>
    <w:p>
      <w:pPr>
        <w:pStyle w:val="Normal"/>
        <w:shd w:fill="FFFFFF" w:val="clear"/>
        <w:ind w:firstLine="567"/>
        <w:jc w:val="both"/>
        <w:rPr>
          <w:sz w:val="24"/>
          <w:szCs w:val="24"/>
          <w:lang w:val="en-US" w:eastAsia="en-US"/>
        </w:rPr>
      </w:pPr>
      <w:r>
        <w:rPr>
          <w:color w:val="000000"/>
          <w:sz w:val="24"/>
          <w:szCs w:val="24"/>
          <w:lang w:val="en-US" w:eastAsia="en-US"/>
        </w:rPr>
        <w:t>С этих пор все духи идут в своем развитии в потоке мощи</w:t>
      </w:r>
      <w:r>
        <w:rPr>
          <w:sz w:val="24"/>
          <w:szCs w:val="24"/>
          <w:lang w:val="en-US" w:eastAsia="en-US"/>
        </w:rPr>
        <w:t xml:space="preserve"> </w:t>
      </w:r>
      <w:r>
        <w:rPr>
          <w:color w:val="000000"/>
          <w:sz w:val="24"/>
          <w:szCs w:val="24"/>
          <w:lang w:val="en-US" w:eastAsia="en-US"/>
        </w:rPr>
        <w:t>своего Светила и для каждого из них, движение этого светила как определенного центра Солнечной Системы, производит решающее воздействие на жизнь и развитие всех духов, свя</w:t>
        <w:softHyphen/>
        <w:t>занных с ним своим происхождением от него.</w:t>
      </w:r>
    </w:p>
    <w:p>
      <w:pPr>
        <w:pStyle w:val="Normal"/>
        <w:shd w:fill="FFFFFF" w:val="clear"/>
        <w:ind w:firstLine="567"/>
        <w:jc w:val="right"/>
        <w:rPr>
          <w:sz w:val="24"/>
          <w:szCs w:val="24"/>
          <w:lang w:val="en-US" w:eastAsia="en-US"/>
        </w:rPr>
      </w:pPr>
      <w:r>
        <w:rPr>
          <w:i/>
          <w:iCs/>
          <w:color w:val="000000"/>
          <w:sz w:val="24"/>
          <w:szCs w:val="24"/>
          <w:lang w:val="en-US" w:eastAsia="en-US"/>
        </w:rPr>
        <w:t>(§44)</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волюция человечества развивается в соответствии с дви</w:t>
        <w:softHyphen/>
        <w:t>жением космических центров (светил, или "огней"). Сочетания светил образуют условия для дальнейшего восхождения, и ЧЕЛОВЕЧЕСТВО НЕ МОЖЕТ ПРОИЗВОЛЬНО ОТНО</w:t>
        <w:softHyphen/>
        <w:t>СИТЬСЯ К КОСМИЧЕСКИМ ПЕРЕМЕНАМ или нарушать ритм космического течения жизни, к которому оно при</w:t>
        <w:softHyphen/>
        <w:t>надлежит.</w:t>
      </w:r>
    </w:p>
    <w:p>
      <w:pPr>
        <w:pStyle w:val="Normal"/>
        <w:shd w:fill="FFFFFF" w:val="clear"/>
        <w:ind w:firstLine="567"/>
        <w:jc w:val="both"/>
        <w:rPr>
          <w:sz w:val="24"/>
          <w:szCs w:val="24"/>
          <w:lang w:val="en-US" w:eastAsia="en-US"/>
        </w:rPr>
      </w:pPr>
      <w:r>
        <w:rPr>
          <w:color w:val="000000"/>
          <w:sz w:val="24"/>
          <w:szCs w:val="24"/>
          <w:lang w:val="en-US" w:eastAsia="en-US"/>
        </w:rPr>
        <w:t>Каждое определенное стечение космических условий ЯВЛЯЕТ ЗАДАНИЕ ЧЕЛОВЕЧЕСТВУ. От несвоевременного применения новых космических сил, или неприменения их совсем, может наступить катаклизм и гибель человечества.</w:t>
      </w:r>
    </w:p>
    <w:p>
      <w:pPr>
        <w:pStyle w:val="Normal"/>
        <w:shd w:fill="FFFFFF" w:val="clear"/>
        <w:ind w:firstLine="567"/>
        <w:jc w:val="both"/>
        <w:rPr>
          <w:sz w:val="24"/>
          <w:szCs w:val="24"/>
          <w:lang w:val="en-US" w:eastAsia="en-US"/>
        </w:rPr>
      </w:pPr>
      <w:r>
        <w:rPr>
          <w:color w:val="000000"/>
          <w:sz w:val="24"/>
          <w:szCs w:val="24"/>
          <w:lang w:val="en-US" w:eastAsia="en-US"/>
        </w:rPr>
        <w:t>Довольство достигнутым ТОРМОЗИТ прогресс и потому очень часто разрушение старого мира является спасением, давая возможность и необходимость строить мир новый. &lt;...&gt;</w:t>
      </w:r>
    </w:p>
    <w:p>
      <w:pPr>
        <w:pStyle w:val="Normal"/>
        <w:shd w:fill="FFFFFF" w:val="clear"/>
        <w:ind w:firstLine="567"/>
        <w:jc w:val="both"/>
        <w:rPr>
          <w:sz w:val="24"/>
          <w:szCs w:val="24"/>
          <w:lang w:val="en-US" w:eastAsia="en-US"/>
        </w:rPr>
      </w:pPr>
      <w:r>
        <w:rPr>
          <w:color w:val="000000"/>
          <w:sz w:val="24"/>
          <w:szCs w:val="24"/>
          <w:lang w:val="en-US" w:eastAsia="en-US"/>
        </w:rPr>
        <w:t xml:space="preserve">Всё и все </w:t>
      </w:r>
      <w:r>
        <w:rPr>
          <w:i/>
          <w:iCs/>
          <w:color w:val="000000"/>
          <w:sz w:val="24"/>
          <w:szCs w:val="24"/>
          <w:lang w:val="en-US" w:eastAsia="en-US"/>
        </w:rPr>
        <w:t xml:space="preserve">связаны </w:t>
      </w:r>
      <w:r>
        <w:rPr>
          <w:color w:val="000000"/>
          <w:sz w:val="24"/>
          <w:szCs w:val="24"/>
          <w:lang w:val="en-US" w:eastAsia="en-US"/>
        </w:rPr>
        <w:t>ОГНЕМ-ПЕРВОИСТОЧНИКОМ. Жизнь отдельного человека связана с народом, жизнь народа связана со светилами. &lt;...&gt;</w:t>
      </w:r>
    </w:p>
    <w:p>
      <w:pPr>
        <w:pStyle w:val="Normal"/>
        <w:shd w:fill="FFFFFF" w:val="clear"/>
        <w:ind w:firstLine="567"/>
        <w:jc w:val="both"/>
        <w:rPr>
          <w:sz w:val="24"/>
          <w:szCs w:val="24"/>
          <w:lang w:val="en-US" w:eastAsia="en-US"/>
        </w:rPr>
      </w:pPr>
      <w:r>
        <w:rPr>
          <w:color w:val="000000"/>
          <w:sz w:val="24"/>
          <w:szCs w:val="24"/>
          <w:lang w:val="en-US" w:eastAsia="en-US"/>
        </w:rPr>
        <w:t xml:space="preserve">Ход светил указывает, что наступают сроки </w:t>
      </w:r>
      <w:r>
        <w:rPr>
          <w:i/>
          <w:iCs/>
          <w:color w:val="000000"/>
          <w:sz w:val="24"/>
          <w:szCs w:val="24"/>
          <w:lang w:val="en-US" w:eastAsia="en-US"/>
        </w:rPr>
        <w:t xml:space="preserve">осознания </w:t>
      </w:r>
      <w:r>
        <w:rPr>
          <w:color w:val="000000"/>
          <w:sz w:val="24"/>
          <w:szCs w:val="24"/>
          <w:lang w:val="en-US" w:eastAsia="en-US"/>
        </w:rPr>
        <w:t>СВОЕЙ БЕСПРЕДЕЛЬНОСТИ. Пришло время покончить с иллюзор</w:t>
        <w:softHyphen/>
        <w:t>ным представлением о том, что с окончанием жизни тела наступает провал в пустоту — в полное небытие.</w:t>
      </w:r>
    </w:p>
    <w:p>
      <w:pPr>
        <w:pStyle w:val="Normal"/>
        <w:shd w:fill="FFFFFF" w:val="clear"/>
        <w:ind w:firstLine="567"/>
        <w:jc w:val="right"/>
        <w:rPr>
          <w:sz w:val="24"/>
          <w:szCs w:val="24"/>
          <w:lang w:val="en-US" w:eastAsia="en-US"/>
        </w:rPr>
      </w:pPr>
      <w:r>
        <w:rPr>
          <w:i/>
          <w:iCs/>
          <w:color w:val="000000"/>
          <w:sz w:val="24"/>
          <w:szCs w:val="24"/>
          <w:lang w:val="en-US" w:eastAsia="en-US"/>
        </w:rPr>
        <w:t>(§45)</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Шестая Спираль Четвертого Круга Жизни Человечества и его планеты оформлена, утверждена и направлена к воплоще</w:t>
        <w:softHyphen/>
        <w:t>нию. Жизненный импульс нового круга человечества возник и теперь будет непреложно претворяться в жизнь. ВИХРЬ ЭВО</w:t>
        <w:softHyphen/>
        <w:t>ЛЮЦИИ ПЕРЕМЕСТИЛСЯ ИЗ СОЗВЕЗДИЯ РЫБ В СОЗ</w:t>
        <w:softHyphen/>
        <w:t>ВЕЗДИЕ ВОДОЛЕЯ.</w:t>
      </w:r>
    </w:p>
    <w:p>
      <w:pPr>
        <w:pStyle w:val="Normal"/>
        <w:shd w:fill="FFFFFF" w:val="clear"/>
        <w:ind w:firstLine="567"/>
        <w:jc w:val="right"/>
        <w:rPr>
          <w:sz w:val="24"/>
          <w:szCs w:val="24"/>
          <w:lang w:val="en-US" w:eastAsia="en-US"/>
        </w:rPr>
      </w:pPr>
      <w:r>
        <w:rPr>
          <w:i/>
          <w:iCs/>
          <w:color w:val="000000"/>
          <w:sz w:val="24"/>
          <w:szCs w:val="24"/>
          <w:lang w:val="en-US" w:eastAsia="en-US"/>
        </w:rPr>
        <w:t>(§50)</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трелка часов жизненного круга Земли движется вперед, указывая сроки различных эволюционных сдвигов. Конечно, новые ступени не посылаются небом, ОНИ СКЛАДЫВАЮТСЯ ПОСТЕПЕННЫМИ НАКОПЛЕНИЯМИ, эти накопления ОТКЛАДЫВАЮТСЯ в определенных точках бесчисленных ПОД-кругов, составляющих ГЛАВНЫЙ КРУГ ЖИЗНИ. Движение через точку Водолея происходит ежегодно, когда имеется ввиду движение Солнца но Зодиакальному Кругу; каждые 12 лет, когда имеется ввиду зодиакальное движение Юпитера; 29 лет, когда имеется ввиду Сатурн; и месяц, когда имеется ввиду Луна — все эти циклы планет, прецессионные и другие многочисленные циклы, включая и цикл Сароса, проходя через Водолей, наслаивали бесчисленными тысяче</w:t>
        <w:softHyphen/>
        <w:t>летиями СВОИ ОГНИ в этом пункте гороскопа человечества, чтобы, в конце концов, в нужный срок ЗАЖЕЧЬ ИДЕЮ ОБ</w:t>
        <w:softHyphen/>
        <w:t>ЩИНЫ в сознании человечества, чтобы через эту идею перейти к представлению ПРЕДЕЛЬНО РАЗВЕРНУТОГО ПРЕДСТАВ</w:t>
        <w:softHyphen/>
        <w:t>ЛЕНИЯ БЕСПРЕДЕЛЬНОСТИ, КАК КОСМИЧЕСКОГО КОЛЛЕКТИВА беспредельного распространения.</w:t>
      </w:r>
    </w:p>
    <w:p>
      <w:pPr>
        <w:pStyle w:val="Normal"/>
        <w:shd w:fill="FFFFFF" w:val="clear"/>
        <w:ind w:firstLine="567"/>
        <w:jc w:val="right"/>
        <w:rPr>
          <w:sz w:val="24"/>
          <w:szCs w:val="24"/>
          <w:lang w:val="en-US" w:eastAsia="en-US"/>
        </w:rPr>
      </w:pPr>
      <w:r>
        <w:rPr>
          <w:i/>
          <w:iCs/>
          <w:color w:val="000000"/>
          <w:sz w:val="24"/>
          <w:szCs w:val="24"/>
          <w:lang w:val="en-US" w:eastAsia="en-US"/>
        </w:rPr>
        <w:t>(§5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особенности нашей жизни, нашего тела, нашего харак</w:t>
        <w:softHyphen/>
        <w:t>тера, нашей судьбы — рождены постоянно изменяющимися углами излучений светил и нашего положения в Беспредельном пространстве, на котором в нашем полете вместе с небесными телами мы чертим узоры, взаимодействуя своими излучениями с веществом пространства. Эти узоры слагают наше будущее, порождая и трансмутируя бесконечную цепь причин и следствий нашего бытия. Единая Космическая Энергия на доступных нам планах эволюции действует через фокусы све</w:t>
        <w:softHyphen/>
        <w:t>тил, лучи которых несут ее различные выражения, когда Единая Космическая Энергия становится Космическими Энергиями.</w:t>
      </w:r>
    </w:p>
    <w:p>
      <w:pPr>
        <w:pStyle w:val="Normal"/>
        <w:shd w:fill="FFFFFF" w:val="clear"/>
        <w:ind w:firstLine="567"/>
        <w:jc w:val="both"/>
        <w:rPr>
          <w:sz w:val="24"/>
          <w:szCs w:val="24"/>
          <w:lang w:val="en-US" w:eastAsia="en-US"/>
        </w:rPr>
      </w:pPr>
      <w:r>
        <w:rPr>
          <w:color w:val="000000"/>
          <w:sz w:val="24"/>
          <w:szCs w:val="24"/>
          <w:lang w:val="en-US" w:eastAsia="en-US"/>
        </w:rPr>
        <w:t>Лучи светил, в свою очередь, составляются из процессов многообразной жизни в этих сферах. Так человечество являет собою, например, высшие принципы нашей планеты и излу</w:t>
        <w:softHyphen/>
        <w:t>чения человечества участвуют в пространственном творчестве, воздействуя на бытие соседних миров.</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каждую точку нашей планеты, на каждого из нас не</w:t>
        <w:softHyphen/>
        <w:t>престанно падает свет Космического луча, качество которого непрерывно меняется. Однако в этих изменениях можно заме</w:t>
        <w:softHyphen/>
        <w:t>тить определенные ПЕРИОДИЧНОСТИ. Вращение космичес</w:t>
        <w:softHyphen/>
        <w:t>ких огней строго закономерно и потому естественна закономер</w:t>
        <w:softHyphen/>
        <w:t>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е лучшее выражение.</w:t>
      </w:r>
    </w:p>
    <w:p>
      <w:pPr>
        <w:pStyle w:val="Normal"/>
        <w:shd w:fill="FFFFFF" w:val="clear"/>
        <w:ind w:firstLine="567"/>
        <w:jc w:val="both"/>
        <w:rPr>
          <w:sz w:val="24"/>
          <w:szCs w:val="24"/>
          <w:lang w:val="en-US" w:eastAsia="en-US"/>
        </w:rPr>
      </w:pPr>
      <w:r>
        <w:rPr>
          <w:color w:val="000000"/>
          <w:sz w:val="24"/>
          <w:szCs w:val="24"/>
          <w:lang w:val="en-US" w:eastAsia="en-US"/>
        </w:rPr>
        <w:t>Подобно всей окружающей природе, человек СЛЕПО под</w:t>
        <w:softHyphen/>
        <w:t>чиняется велению космическою луча, изменяемого, как дви</w:t>
        <w:softHyphen/>
        <w:t>жением небесных тел, так и движением самой Земли. Брачные ночи зверей и птиц, время цветения различных цветов, периоды воинственности, философского воспарения духа и процветания искусства у различных народов, на разных частях планеты — решительно все проявления жизни вызываются КАЧЕСТВОМ КОСМИЧЕСКОГО ЛУЧА. Даже настроения при закате и вос</w:t>
        <w:softHyphen/>
        <w:t>ходе, при Луне и Солнце — изменяются и значительно отли</w:t>
        <w:softHyphen/>
        <w:t>чаются. Что же сказать о Заре, Кульминации и Закате целых эпох!</w:t>
      </w:r>
    </w:p>
    <w:p>
      <w:pPr>
        <w:pStyle w:val="Normal"/>
        <w:shd w:fill="FFFFFF" w:val="clear"/>
        <w:ind w:firstLine="567"/>
        <w:jc w:val="right"/>
        <w:rPr>
          <w:sz w:val="24"/>
          <w:szCs w:val="24"/>
          <w:lang w:val="en-US" w:eastAsia="en-US"/>
        </w:rPr>
      </w:pPr>
      <w:r>
        <w:rPr>
          <w:i/>
          <w:iCs/>
          <w:color w:val="000000"/>
          <w:sz w:val="24"/>
          <w:szCs w:val="24"/>
          <w:lang w:val="en-US" w:eastAsia="en-US"/>
        </w:rPr>
        <w:t>(§5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В процессе эволюции&gt; Насыщаясь ОГНЕМ или ВЫС</w:t>
        <w:softHyphen/>
        <w:t>ШИМ СОЗНАНИЕМ, ФОРМЫ УТОНЧАЮТСЯ, КРЕПНЕТ СОДРУЖЕСТВО ЧАСТИЦ, РАЗВИВАЮТСЯ БОЛЕЕ УТОН</w:t>
        <w:softHyphen/>
        <w:t>ЧЕННЫЕ ФОРМЫ СОТРУДНИЧЕСТВА. Притяжение из ПО</w:t>
        <w:softHyphen/>
        <w:t>ГЛОЩЕНИЯ переходит все более в ЛЮБОВЬ. Луч МАРСА, стремящийся все захватить, подчинить, поработить НАСИЛИЕМ, затопляется лучем ВЕНЕРЫ, насыщающим любовью и стремлением к Красоте.</w:t>
      </w:r>
    </w:p>
    <w:p>
      <w:pPr>
        <w:pStyle w:val="Normal"/>
        <w:shd w:fill="FFFFFF" w:val="clear"/>
        <w:ind w:firstLine="567"/>
        <w:jc w:val="both"/>
        <w:rPr>
          <w:sz w:val="24"/>
          <w:szCs w:val="24"/>
          <w:lang w:val="en-US" w:eastAsia="en-US"/>
        </w:rPr>
      </w:pPr>
      <w:r>
        <w:rPr>
          <w:color w:val="000000"/>
          <w:sz w:val="24"/>
          <w:szCs w:val="24"/>
          <w:lang w:val="en-US" w:eastAsia="en-US"/>
        </w:rPr>
        <w:t>Двенадцать сфер жизненного круга — Зодиака, и планеты, размещенные в этих сферах, достаточно исчерпывающе опре</w:t>
        <w:softHyphen/>
        <w:t>деляют ЛИЧНОСТЬ, но все же личность еще не значит</w:t>
      </w:r>
      <w:r>
        <w:rPr>
          <w:sz w:val="24"/>
          <w:szCs w:val="24"/>
          <w:lang w:val="en-US" w:eastAsia="en-US"/>
        </w:rPr>
        <w:t xml:space="preserve"> </w:t>
      </w:r>
      <w:r>
        <w:rPr>
          <w:color w:val="000000"/>
          <w:sz w:val="24"/>
          <w:szCs w:val="24"/>
          <w:lang w:val="en-US" w:eastAsia="en-US"/>
        </w:rPr>
        <w:t>сущность или индивидуальность. И с этим астрологическим суждением о человеке необходимо проявлять осторожность. Именно, астрологические знаки личности есть КАРТЫ, роз</w:t>
        <w:softHyphen/>
        <w:t>данные судьбой, которыми ИГРАЕТ ИНДИВИДУАЛЬНОСТЬ. Она может сыграть или хорошо, или плохо. Почему одни с плохими картами выигрывают жизнь, другие с хорошими проиг</w:t>
        <w:softHyphen/>
        <w:t>рывают воплощение? Зависит от игрока — от индивидуаль</w:t>
        <w:softHyphen/>
        <w:t>ности, от сущности.</w:t>
      </w:r>
    </w:p>
    <w:p>
      <w:pPr>
        <w:pStyle w:val="Normal"/>
        <w:shd w:fill="FFFFFF" w:val="clear"/>
        <w:ind w:firstLine="567"/>
        <w:jc w:val="right"/>
        <w:rPr>
          <w:sz w:val="24"/>
          <w:szCs w:val="24"/>
          <w:lang w:val="en-US" w:eastAsia="en-US"/>
        </w:rPr>
      </w:pPr>
      <w:r>
        <w:rPr>
          <w:i/>
          <w:iCs/>
          <w:color w:val="000000"/>
          <w:sz w:val="24"/>
          <w:szCs w:val="24"/>
          <w:lang w:val="en-US" w:eastAsia="en-US"/>
        </w:rPr>
        <w:t>(§5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зница между духоразумением и чувствознанием сущест</w:t>
        <w:softHyphen/>
        <w:t>вует. Первое — качество Нептуна (</w:t>
      </w:r>
      <w:r>
        <w:rPr>
          <w:rFonts w:cs="Astro123" w:ascii="Astro123" w:hAnsi="Astro123"/>
          <w:color w:val="000000"/>
          <w:sz w:val="28"/>
          <w:szCs w:val="28"/>
          <w:lang w:val="en-US" w:eastAsia="en-US"/>
        </w:rPr>
        <w:t>ç</w:t>
      </w:r>
      <w:r>
        <w:rPr>
          <w:color w:val="000000"/>
          <w:sz w:val="24"/>
          <w:szCs w:val="24"/>
          <w:lang w:val="en-US" w:eastAsia="en-US"/>
        </w:rPr>
        <w:t>),</w:t>
      </w:r>
      <w:r>
        <w:rPr>
          <w:i/>
          <w:iCs/>
          <w:color w:val="000000"/>
          <w:sz w:val="24"/>
          <w:szCs w:val="24"/>
          <w:lang w:val="en-US" w:eastAsia="en-US"/>
        </w:rPr>
        <w:t xml:space="preserve"> </w:t>
      </w:r>
      <w:r>
        <w:rPr>
          <w:color w:val="000000"/>
          <w:sz w:val="24"/>
          <w:szCs w:val="24"/>
          <w:lang w:val="en-US" w:eastAsia="en-US"/>
        </w:rPr>
        <w:t>второе — качество Урана (</w:t>
      </w:r>
      <w:r>
        <w:rPr>
          <w:rFonts w:cs="Astro123" w:ascii="Astro123" w:hAnsi="Astro123"/>
          <w:color w:val="000000"/>
          <w:sz w:val="28"/>
          <w:szCs w:val="28"/>
          <w:lang w:val="en-US" w:eastAsia="en-US"/>
        </w:rPr>
        <w:t>æ</w:t>
      </w:r>
      <w:r>
        <w:rPr>
          <w:color w:val="000000"/>
          <w:sz w:val="24"/>
          <w:szCs w:val="24"/>
          <w:lang w:val="en-US" w:eastAsia="en-US"/>
        </w:rPr>
        <w:t>). При последнем человек что-то почувствовал и твердо уверен, что чувство его не обманет, однако он не может объяснить, ПОЧЕМУ ему так кажется. При духоразумении человек не только уверен, ЧТО ЭТО ТАК, но и может объяснить, ПОЧЕМУ ЭТО ТАК, А НЕ ИНАЧЕ.</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Так связь с Учителем открывает путь на просторы Космоса и координирует деятельность ученика с творчеством Светил.</w:t>
      </w:r>
    </w:p>
    <w:p>
      <w:pPr>
        <w:pStyle w:val="Normal"/>
        <w:shd w:fill="FFFFFF" w:val="clear"/>
        <w:ind w:firstLine="567"/>
        <w:jc w:val="right"/>
        <w:rPr>
          <w:sz w:val="24"/>
          <w:szCs w:val="24"/>
          <w:lang w:val="en-US" w:eastAsia="en-US"/>
        </w:rPr>
      </w:pPr>
      <w:r>
        <w:rPr>
          <w:i/>
          <w:iCs/>
          <w:color w:val="000000"/>
          <w:sz w:val="24"/>
          <w:szCs w:val="24"/>
          <w:lang w:val="en-US" w:eastAsia="en-US"/>
        </w:rPr>
        <w:t>(§60)</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ИЧЕСКИЕ РИТМЫ привлекли внимание человечест</w:t>
        <w:softHyphen/>
        <w:t>ва. &lt;...&gt; Изучение космических центров различных сил, их взаимодействий и связи с центрами человека, приведут к осоз</w:t>
        <w:softHyphen/>
        <w:t>нанию необходимости согласовать свою жизнь с космическими ритмами. &lt;...&gt; Сейчас происходит смена ЭПОХИ, где главным рычагом развития была борьба, на эпоху, где главным рычагом будет СОТРУДНИЧЕСТВО: КАЛИ ЮГА сменяется на САТИЯ ЮГУ, но множество людей ценой невероятных усилий пытаются спасти старый мир капитализма и задержать наступление эпохи коммунизма. При согласовании жизни с Космическими ритмами, при знании того, что эпоха Рыб сменяется эпохой Аквариуса (Водолея), при понимании, что прецессионное движение Солнца непреложно, этой борьбы</w:t>
      </w:r>
      <w:r>
        <w:rPr>
          <w:sz w:val="24"/>
          <w:szCs w:val="24"/>
          <w:lang w:val="en-US" w:eastAsia="en-US"/>
        </w:rPr>
        <w:t xml:space="preserve"> </w:t>
      </w:r>
      <w:r>
        <w:rPr>
          <w:color w:val="000000"/>
          <w:sz w:val="24"/>
          <w:szCs w:val="24"/>
          <w:lang w:val="en-US" w:eastAsia="en-US"/>
        </w:rPr>
        <w:t>не было бы, и вместо кровавых катаклизмов произошла бы быстрая и благодетельная перестройка. Можно представить, во что обходится человечеству нежелание приложить к жизни космические ритмы.</w:t>
      </w:r>
    </w:p>
    <w:p>
      <w:pPr>
        <w:pStyle w:val="Normal"/>
        <w:shd w:fill="FFFFFF" w:val="clear"/>
        <w:ind w:firstLine="567"/>
        <w:jc w:val="both"/>
        <w:rPr>
          <w:sz w:val="24"/>
          <w:szCs w:val="24"/>
          <w:lang w:val="en-US" w:eastAsia="en-US"/>
        </w:rPr>
      </w:pPr>
      <w:r>
        <w:rPr>
          <w:color w:val="000000"/>
          <w:sz w:val="24"/>
          <w:szCs w:val="24"/>
          <w:lang w:val="en-US" w:eastAsia="en-US"/>
        </w:rPr>
        <w:t>...непременным условием для раскрытия высших огненных центров является НАПРЯЖЕННОЕ согласование жизненного пути с ДВИЖЕНИЕМ СВЕТИЛ, для чего, конечно, необходимо знание своего гороскопа, как коренного, так и прогрессивного, знание гороскопов стран и народов, знание центров космических сил (светил) и знание центров человеческого организма. &lt;...&gt; НО САМ ЧЕЛОВЕК СВОЕЙ СВОБОДНОЙ ВОЛЕЙ РЕШАЕТ СВОЮ СУДЬБУ. Никакие космические силы не могут ЗАСТАВИТЬ человека следовать космической эволюции. &lt;...&gt;</w:t>
      </w:r>
    </w:p>
    <w:p>
      <w:pPr>
        <w:pStyle w:val="Normal"/>
        <w:shd w:fill="FFFFFF" w:val="clear"/>
        <w:ind w:firstLine="567"/>
        <w:jc w:val="both"/>
        <w:rPr>
          <w:sz w:val="24"/>
          <w:szCs w:val="24"/>
          <w:lang w:val="en-US" w:eastAsia="en-US"/>
        </w:rPr>
      </w:pPr>
      <w:r>
        <w:rPr>
          <w:color w:val="000000"/>
          <w:sz w:val="24"/>
          <w:szCs w:val="24"/>
          <w:lang w:val="en-US" w:eastAsia="en-US"/>
        </w:rPr>
        <w:t>Мы ВОСХОДИМ в Беспредельность ступенями Дальних Миров. Каждая следующая планета является для нас новою школой познания...&lt;...&gt; Лучи Дальних Миров предвосхищают то знание, которое мы, когда-то, получим, воплощаясь на них. Лучи Дальних Миров озаряют наше сознание в условиях земного плана новыми знаниями...</w:t>
      </w:r>
    </w:p>
    <w:p>
      <w:pPr>
        <w:pStyle w:val="Normal"/>
        <w:shd w:fill="FFFFFF" w:val="clear"/>
        <w:ind w:firstLine="567"/>
        <w:jc w:val="right"/>
        <w:rPr>
          <w:sz w:val="24"/>
          <w:szCs w:val="24"/>
          <w:lang w:val="en-US" w:eastAsia="en-US"/>
        </w:rPr>
      </w:pPr>
      <w:r>
        <w:rPr>
          <w:i/>
          <w:iCs/>
          <w:color w:val="000000"/>
          <w:sz w:val="24"/>
          <w:szCs w:val="24"/>
          <w:lang w:val="en-US" w:eastAsia="en-US"/>
        </w:rPr>
        <w:t>(§6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осходящая дуга дальних (высших) миров (Юпитер, Венера, Уран...) насыщает пространство творческими силами, которые могут быть использованы на Земле. Изучая влияние этих Светил на земную жизнь, можно ДОСТИЧЬ ПОНИМАНИЕ ДАЛЬНИХ МИРОВ, можно составить представление о них уже здесь, на Земле.</w:t>
      </w:r>
    </w:p>
    <w:p>
      <w:pPr>
        <w:pStyle w:val="Normal"/>
        <w:shd w:fill="FFFFFF" w:val="clear"/>
        <w:ind w:firstLine="567"/>
        <w:jc w:val="both"/>
        <w:rPr>
          <w:sz w:val="24"/>
          <w:szCs w:val="24"/>
          <w:lang w:val="en-US" w:eastAsia="en-US"/>
        </w:rPr>
      </w:pPr>
      <w:r>
        <w:rPr>
          <w:color w:val="000000"/>
          <w:sz w:val="24"/>
          <w:szCs w:val="24"/>
          <w:lang w:val="en-US" w:eastAsia="en-US"/>
        </w:rPr>
        <w:t>"Можно ли говорить о домах терпимости на Венере, или биржевых спекуляциях на Юпитере?" Но некоторые скверные болезни называются "венерическими", а астрологи некоторых миллионеров тщательно следят за небесными позициями ...[Юпитера], зная, что эта планета явно влияет на биржевые спекуляции. Так могут преломляться в низшем земном сознании высочайшие лучи. Конечно, высокое сознание воспримет высокие лучи без переворота: "</w:t>
      </w:r>
      <w:r>
        <w:rPr>
          <w:color w:val="000000"/>
          <w:sz w:val="24"/>
          <w:szCs w:val="24"/>
          <w:lang w:val="en-US" w:eastAsia="en-US"/>
        </w:rPr>
        <w:t>Demon</w:t>
      </w:r>
      <w:r>
        <w:rPr>
          <w:color w:val="000000"/>
          <w:sz w:val="24"/>
          <w:szCs w:val="24"/>
          <w:lang w:val="en-US" w:eastAsia="en-US"/>
        </w:rPr>
        <w:t xml:space="preserve"> </w:t>
      </w:r>
      <w:r>
        <w:rPr>
          <w:color w:val="000000"/>
          <w:sz w:val="24"/>
          <w:szCs w:val="24"/>
          <w:lang w:val="en-US" w:eastAsia="en-US"/>
        </w:rPr>
        <w:t>est</w:t>
      </w:r>
      <w:r>
        <w:rPr>
          <w:color w:val="000000"/>
          <w:sz w:val="24"/>
          <w:szCs w:val="24"/>
          <w:lang w:val="en-US" w:eastAsia="en-US"/>
        </w:rPr>
        <w:t xml:space="preserve"> </w:t>
      </w:r>
      <w:r>
        <w:rPr>
          <w:color w:val="000000"/>
          <w:sz w:val="24"/>
          <w:szCs w:val="24"/>
          <w:lang w:val="en-US" w:eastAsia="en-US"/>
        </w:rPr>
        <w:t>Deus</w:t>
      </w:r>
      <w:r>
        <w:rPr>
          <w:color w:val="000000"/>
          <w:sz w:val="24"/>
          <w:szCs w:val="24"/>
          <w:lang w:val="en-US" w:eastAsia="en-US"/>
        </w:rPr>
        <w:t xml:space="preserve"> </w:t>
      </w:r>
      <w:r>
        <w:rPr>
          <w:color w:val="000000"/>
          <w:sz w:val="24"/>
          <w:szCs w:val="24"/>
          <w:lang w:val="en-US" w:eastAsia="en-US"/>
        </w:rPr>
        <w:t>inversus</w:t>
      </w:r>
      <w:r>
        <w:rPr>
          <w:color w:val="000000"/>
          <w:sz w:val="24"/>
          <w:szCs w:val="24"/>
          <w:lang w:val="en-US" w:eastAsia="en-US"/>
        </w:rPr>
        <w:t>".</w:t>
      </w:r>
    </w:p>
    <w:p>
      <w:pPr>
        <w:pStyle w:val="Normal"/>
        <w:shd w:fill="FFFFFF" w:val="clear"/>
        <w:ind w:firstLine="567"/>
        <w:jc w:val="right"/>
        <w:rPr>
          <w:sz w:val="24"/>
          <w:szCs w:val="24"/>
          <w:lang w:val="en-US" w:eastAsia="en-US"/>
        </w:rPr>
      </w:pPr>
      <w:r>
        <w:rPr>
          <w:i/>
          <w:iCs/>
          <w:color w:val="000000"/>
          <w:sz w:val="24"/>
          <w:szCs w:val="24"/>
          <w:lang w:val="en-US" w:eastAsia="en-US"/>
        </w:rPr>
        <w:t>(§6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мимо ИНТЕЛЛЕКТА, ограниченного человеческого ума, в человеке, с наступлением Шестой Расы, пробуждаются ДВА новых орудия познания; одно принадлежит Шестому принципу, другое — Седьмому; одно является ЧУВСТВОЗНАНИЕМ СЕРДЦА, другое — ДУХОРАЗУМЕНИЕМ. УРАН и НЕПТУН в нашем сознании. &lt;...&gt;</w:t>
      </w:r>
    </w:p>
    <w:p>
      <w:pPr>
        <w:pStyle w:val="Normal"/>
        <w:shd w:fill="FFFFFF" w:val="clear"/>
        <w:ind w:firstLine="567"/>
        <w:jc w:val="both"/>
        <w:rPr>
          <w:sz w:val="24"/>
          <w:szCs w:val="24"/>
          <w:lang w:val="en-US" w:eastAsia="en-US"/>
        </w:rPr>
      </w:pPr>
      <w:r>
        <w:rPr>
          <w:color w:val="000000"/>
          <w:sz w:val="24"/>
          <w:szCs w:val="24"/>
          <w:lang w:val="en-US" w:eastAsia="en-US"/>
        </w:rPr>
        <w:t>Когда поэт писал: "Умом России не понять, аршином ОБ</w:t>
        <w:softHyphen/>
        <w:t>ЩИМ не измерить. У ней особенная стать — в Россию можно только верить", — то он прозревал психодуховно в БУДУЩЕЕ своей страны. Страна, "управляемая" Водолеем — царство Урана, планеты великой веры, чувствознания — того органа познания, который придет на смену дряхлеющему интеллекту, эта страна первая повернет к восхождению на Шестую Ступень, провозгласив Мировую Общину. Эта Ведущая страна уже ведет за собою и друзей и врагов, перестраивая мир. Соправителем Урана в Водолее является Сатурн Факт чрезвычайно знаменательный для понимания всего происходящего в этой Великой Стране. Все великие эпохи проходили под знаком битвы этой высшей и низшей планеты нашей Солнечной системы. Издревле Сатурн считался символом темных сил, а Уран представлял собою Высшую Иерархию, Победа на поле Армагеддона — решительной биты между Светлыми и темными силами, между старым и новым миром всегда остается за светлыми силами. Пламя Нового Учения, пламя чувствознания, принесенное соотечественниками, прежде всего, возгорится на той части земной коры, которую занимает Новая Страна. Через октавы Сатурна значение революции поднимется на высоту Урана. Знаете народ, управляемый Сатурном. Почему исходит он из Новой страны? Потому что непобедимый Уран наступает.</w:t>
      </w:r>
    </w:p>
    <w:p>
      <w:pPr>
        <w:pStyle w:val="Normal"/>
        <w:shd w:fill="FFFFFF" w:val="clear"/>
        <w:ind w:firstLine="567"/>
        <w:jc w:val="right"/>
        <w:rPr>
          <w:sz w:val="24"/>
          <w:szCs w:val="24"/>
          <w:lang w:val="en-US" w:eastAsia="en-US"/>
        </w:rPr>
      </w:pPr>
      <w:r>
        <w:rPr>
          <w:i/>
          <w:iCs/>
          <w:color w:val="000000"/>
          <w:sz w:val="24"/>
          <w:szCs w:val="24"/>
          <w:lang w:val="en-US" w:eastAsia="en-US"/>
        </w:rPr>
        <w:t>(§65)</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своей высшей сущности человек принадлежит к одной из стихий... принадлежность духа человека к какой-то опреде</w:t>
        <w:softHyphen/>
        <w:t>ленной стихии определяет характер движения его психожизни, который, конечно, отражается и на жизни физической. Это характер его мышления. Человек, принадлежащий к огненной</w:t>
      </w:r>
      <w:r>
        <w:rPr>
          <w:sz w:val="24"/>
          <w:szCs w:val="24"/>
          <w:lang w:val="en-US" w:eastAsia="en-US"/>
        </w:rPr>
        <w:t xml:space="preserve"> </w:t>
      </w:r>
      <w:r>
        <w:rPr>
          <w:color w:val="000000"/>
          <w:sz w:val="24"/>
          <w:szCs w:val="24"/>
          <w:lang w:val="en-US" w:eastAsia="en-US"/>
        </w:rPr>
        <w:t>стихий, необыкновенно стремителен. Встречаясь с препятст</w:t>
        <w:softHyphen/>
        <w:t>вием на своем пути, он, если не преодолевает его с разбега, немедленно обходит его с одной стороны, и, если это ему не удается, обходит его с другой. Если же обойти не удается, он быстро, как запруженная река, начинает накопление сил (запретный плод становится для него сладким) и, в конце концов, прорывается вперед. Движение его всегда прямоли</w:t>
        <w:softHyphen/>
        <w:t>нейно, целенаправленно, не любящее никаких задержек.</w:t>
      </w:r>
    </w:p>
    <w:p>
      <w:pPr>
        <w:pStyle w:val="Normal"/>
        <w:shd w:fill="FFFFFF" w:val="clear"/>
        <w:ind w:firstLine="567"/>
        <w:jc w:val="both"/>
        <w:rPr>
          <w:sz w:val="24"/>
          <w:szCs w:val="24"/>
          <w:lang w:val="en-US" w:eastAsia="en-US"/>
        </w:rPr>
      </w:pPr>
      <w:r>
        <w:rPr>
          <w:color w:val="000000"/>
          <w:sz w:val="24"/>
          <w:szCs w:val="24"/>
          <w:lang w:val="en-US" w:eastAsia="en-US"/>
        </w:rPr>
        <w:t>Движение мысли человека, принадлежащего к воздушной стихии, напоминает порхание птички с ветки на ветку. По</w:t>
        <w:softHyphen/>
        <w:t>стоянное, легкое движение, которому недостает целеустрем</w:t>
        <w:softHyphen/>
        <w:t>ленности. Люди, принадлежащие воздушной стихии, например, любят пощебетать о том, о сем. Они болтают без умолку, перепрыгивая с одной темы на другую, часто ничем не свя</w:t>
        <w:softHyphen/>
        <w:t>занную с предыдущей. Они, как ветерок, несутся по жизни, завихряясь, меняя направление, ничего не принимая "близко к сердцу". Они порывисты — "люди порыва". Их "понужения"(от слова понудить, заставить) &lt;их потуги&gt; часто безре</w:t>
        <w:softHyphen/>
        <w:t>зультатны.</w:t>
      </w:r>
    </w:p>
    <w:p>
      <w:pPr>
        <w:pStyle w:val="Normal"/>
        <w:shd w:fill="FFFFFF" w:val="clear"/>
        <w:ind w:firstLine="567"/>
        <w:jc w:val="both"/>
        <w:rPr>
          <w:sz w:val="24"/>
          <w:szCs w:val="24"/>
          <w:lang w:val="en-US" w:eastAsia="en-US"/>
        </w:rPr>
      </w:pPr>
      <w:r>
        <w:rPr>
          <w:color w:val="000000"/>
          <w:sz w:val="24"/>
          <w:szCs w:val="24"/>
          <w:lang w:val="en-US" w:eastAsia="en-US"/>
        </w:rPr>
        <w:t>Люди, принадлежащие к стихии "Вода", напоминают людей воздуха, но движение их более замедленное — это, действи</w:t>
        <w:softHyphen/>
        <w:t>тельно, "раскачивание" из стороны в сторону. Создание своих форм им не свойственно, хотя их устремления легко принимают форму сосудов, сделанных другими. Их жизнь носит "созер</w:t>
        <w:softHyphen/>
        <w:t>цательный характер". Они мечтатели, далекие от людей дела.</w:t>
      </w:r>
    </w:p>
    <w:p>
      <w:pPr>
        <w:pStyle w:val="Normal"/>
        <w:shd w:fill="FFFFFF" w:val="clear"/>
        <w:ind w:firstLine="567"/>
        <w:jc w:val="both"/>
        <w:rPr>
          <w:sz w:val="24"/>
          <w:szCs w:val="24"/>
          <w:lang w:val="en-US" w:eastAsia="en-US"/>
        </w:rPr>
      </w:pPr>
      <w:r>
        <w:rPr>
          <w:color w:val="000000"/>
          <w:sz w:val="24"/>
          <w:szCs w:val="24"/>
          <w:lang w:val="en-US" w:eastAsia="en-US"/>
        </w:rPr>
        <w:t>Люди, принадлежащие в духе своем к стихии "Земля", очень неподвижны, очень медлительны, но зато невероятно тверды и упорны. Очень медленно, но с величайшим упорством они идут к достижению своих целей, и часто достигают их, но количество этих целей-замыслов ограничено. Им чужда стре</w:t>
        <w:softHyphen/>
        <w:t>мительность людей огня и поэтому и для людей этой стихии и для людей земли, сотрудничество бывает крайне тягостным.</w:t>
      </w:r>
    </w:p>
    <w:p>
      <w:pPr>
        <w:pStyle w:val="Normal"/>
        <w:shd w:fill="FFFFFF" w:val="clear"/>
        <w:ind w:firstLine="567"/>
        <w:jc w:val="both"/>
        <w:rPr>
          <w:sz w:val="24"/>
          <w:szCs w:val="24"/>
          <w:lang w:val="en-US" w:eastAsia="en-US"/>
        </w:rPr>
      </w:pPr>
      <w:r>
        <w:rPr>
          <w:color w:val="000000"/>
          <w:sz w:val="24"/>
          <w:szCs w:val="24"/>
          <w:lang w:val="en-US" w:eastAsia="en-US"/>
        </w:rPr>
        <w:t>Многие люди представляют собой комбинацию разных стихий с превалированием какой-то определенной или без этого превалирования.</w:t>
      </w:r>
    </w:p>
    <w:p>
      <w:pPr>
        <w:pStyle w:val="Normal"/>
        <w:shd w:fill="FFFFFF" w:val="clear"/>
        <w:ind w:firstLine="567"/>
        <w:jc w:val="both"/>
        <w:rPr>
          <w:sz w:val="24"/>
          <w:szCs w:val="24"/>
          <w:lang w:val="en-US" w:eastAsia="en-US"/>
        </w:rPr>
      </w:pPr>
      <w:r>
        <w:rPr>
          <w:color w:val="000000"/>
          <w:sz w:val="24"/>
          <w:szCs w:val="24"/>
          <w:lang w:val="en-US" w:eastAsia="en-US"/>
        </w:rPr>
        <w:t>Как синтетическая стихия, стихия огня обладает всеми ка</w:t>
        <w:softHyphen/>
        <w:t>чествами, но в приложении устремлений в жизнь они более направлены и стремительны. Так, например, человек огня очень упорен в достижении цели и в этом он напоминает человека земли. Но о нем можно сказать, что его стремитель</w:t>
        <w:softHyphen/>
        <w:t>ность необыкновенно упор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ебе, на ВОДАХ повесившему всю Землю неодержимую". Теперь это изречение гимна должно быть понятно: ВСЯ МАТЕ</w:t>
        <w:softHyphen/>
        <w:t>РИЯ ВИДИМОЙ ВСЕЛЕННОЙ, представляющая собой СТИ</w:t>
        <w:softHyphen/>
        <w:t>ХИЮ "ЗЕМЛЯ" — наиплотнейшую материю -"ПОДОЛ", как сказано, Матери Мира, ПОВЕШЕНА на ВОДЕ, т.е. осно</w:t>
        <w:softHyphen/>
        <w:t>ванием Земли является стихия Воды, так же, как основой воды является воздух, а основой последнего — ОГОНЬ. Четыре стихии — Священный Тетраксис или Тетраграмматон есть эти четыре стихии — четыре столба, на которых зиждется проявлен</w:t>
        <w:softHyphen/>
        <w:t>ная Вселенная.</w:t>
      </w:r>
    </w:p>
    <w:p>
      <w:pPr>
        <w:pStyle w:val="Normal"/>
        <w:shd w:fill="FFFFFF" w:val="clear"/>
        <w:ind w:firstLine="567"/>
        <w:jc w:val="both"/>
        <w:rPr>
          <w:sz w:val="24"/>
          <w:szCs w:val="24"/>
          <w:lang w:val="en-US" w:eastAsia="en-US"/>
        </w:rPr>
      </w:pPr>
      <w:r>
        <w:rPr>
          <w:color w:val="000000"/>
          <w:sz w:val="24"/>
          <w:szCs w:val="24"/>
          <w:lang w:val="en-US" w:eastAsia="en-US"/>
        </w:rPr>
        <w:t>&lt;...&gt; Все страсти человеческие должны преобразиться в могучие и прекрасные жизненные силы, и кама-астрал должен преобразиться в Буддхи.</w:t>
      </w:r>
    </w:p>
    <w:p>
      <w:pPr>
        <w:pStyle w:val="Normal"/>
        <w:shd w:fill="FFFFFF" w:val="clear"/>
        <w:ind w:firstLine="567"/>
        <w:jc w:val="both"/>
        <w:rPr>
          <w:sz w:val="24"/>
          <w:szCs w:val="24"/>
          <w:lang w:val="en-US" w:eastAsia="en-US"/>
        </w:rPr>
      </w:pPr>
      <w:r>
        <w:rPr>
          <w:color w:val="000000"/>
          <w:sz w:val="24"/>
          <w:szCs w:val="24"/>
          <w:lang w:val="en-US" w:eastAsia="en-US"/>
        </w:rPr>
        <w:t>12-й Знак — Знак ОТРЕЧЕНИЯ (насильственного или добровольного) от страстей (двенадцатый, он же и шестой, 12:2=6) — РЫБЫ — символ оккультной мощи, зиждящийся на отречении от низшего полюса полоний энергии, приводя</w:t>
        <w:softHyphen/>
        <w:t>щего к овладению ее ВЫСШИМ полюсом оккультной мощи Матери Мира. ЛУНА (символ половой энергии) и ГРЕХ (совокупление), ОТРЕШЕНИЕ от САМОСТИ и развитие САМООТВЕРЖЕННОСТИ, превращающее кама-манас в высшую мудрость Буддхи — ОТКРЫВАЕТ ДОСТУП К ВЫСШИМ ОККУЛЬТНЫМ СИЛАМ КОСМИЧЕСКОЙ ЭНЕРГИИ — к открытию центров Нептуна в человеческом мозге, к пробуждению оккультных функций гипофиза. Потому Нептун и является правителем знака Рыб, напротив которого находится знак Небесной Девы, или Матери Мира, еще не вступившей в брак Весов и не падшей в зарождение Скорпиона.</w:t>
      </w:r>
    </w:p>
    <w:p>
      <w:pPr>
        <w:pStyle w:val="Normal"/>
        <w:shd w:fill="FFFFFF" w:val="clear"/>
        <w:ind w:firstLine="567"/>
        <w:jc w:val="both"/>
        <w:rPr>
          <w:sz w:val="24"/>
          <w:szCs w:val="24"/>
          <w:lang w:val="en-US" w:eastAsia="en-US"/>
        </w:rPr>
      </w:pPr>
      <w:r>
        <w:rPr>
          <w:color w:val="000000"/>
          <w:sz w:val="24"/>
          <w:szCs w:val="24"/>
          <w:lang w:val="en-US" w:eastAsia="en-US"/>
        </w:rPr>
        <w:t>Прежде пытались проблему отречения осуществить "механи</w:t>
        <w:softHyphen/>
        <w:t>чески", удалившись от женщин в пустыни. Иначе говоря, пытаясь изолировать ДУХ ОТ МАТЕРИИ, лишив его возможности ОБОЛЬЩЕНИЯ. Но истинная ОТРЕШЕН</w:t>
        <w:softHyphen/>
        <w:t>НОСТЬ РЫБ заключается в желании ВОЗНЕСТИ СТИХИЮ РАЗМНОЖЕНИЯ ПУТЕМ ВОЗДЕРЖАНИЯ И ЗАМЕНЫ НИЗШЕГО ТВОРЧЕСТВА ФИЗИЧЕСКОГО ПОТОМСТВА, ТВОРЧЕСТВОМ ДЕТЫ"! ДУХА — творчеством прекрасного.</w:t>
      </w:r>
    </w:p>
    <w:p>
      <w:pPr>
        <w:pStyle w:val="Normal"/>
        <w:shd w:fill="FFFFFF" w:val="clear"/>
        <w:ind w:firstLine="567"/>
        <w:jc w:val="both"/>
        <w:rPr>
          <w:sz w:val="24"/>
          <w:szCs w:val="24"/>
          <w:lang w:val="en-US" w:eastAsia="en-US"/>
        </w:rPr>
      </w:pPr>
      <w:r>
        <w:rPr>
          <w:color w:val="000000"/>
          <w:sz w:val="24"/>
          <w:szCs w:val="24"/>
          <w:lang w:val="en-US" w:eastAsia="en-US"/>
        </w:rPr>
        <w:t>"Мы считаем искусен высшим стимулом возрождения духа". Человечество слишком глубоко погрязло в проблемах размножения.... Творя усиленный прилив стихии размножения, темные силы стремятся ускорить гибель человечества, дабы</w:t>
      </w:r>
      <w:r>
        <w:rPr>
          <w:sz w:val="24"/>
          <w:szCs w:val="24"/>
          <w:lang w:val="en-US" w:eastAsia="en-US"/>
        </w:rPr>
        <w:t xml:space="preserve"> </w:t>
      </w:r>
      <w:r>
        <w:rPr>
          <w:color w:val="000000"/>
          <w:sz w:val="24"/>
          <w:szCs w:val="24"/>
          <w:lang w:val="en-US" w:eastAsia="en-US"/>
        </w:rPr>
        <w:t>овладеть обломками его корабля. Но всей силой духа "УСТРЕМИМСЯ НА САТАНУ" и претворим луч МАРСА в сияние ВЕНЕРЫ. Войны, порожденные пылом самости, будут залиты любовью и сотрудничеством Свати. Отмечаемое ныне ПОВЫШЕННОЕ ВЛЕЧЕНИЕ ПОЛОВ, с ростом сознания человечества, превратится из безобразного культа размножения в СОТРУДНИЧЕСТВО на ниве творения Красоты.</w:t>
      </w:r>
    </w:p>
    <w:p>
      <w:pPr>
        <w:pStyle w:val="Normal"/>
        <w:shd w:fill="FFFFFF" w:val="clear"/>
        <w:ind w:firstLine="567"/>
        <w:jc w:val="right"/>
        <w:rPr>
          <w:sz w:val="24"/>
          <w:szCs w:val="24"/>
          <w:lang w:val="en-US" w:eastAsia="en-US"/>
        </w:rPr>
      </w:pPr>
      <w:r>
        <w:rPr>
          <w:i/>
          <w:iCs/>
          <w:color w:val="000000"/>
          <w:sz w:val="24"/>
          <w:szCs w:val="24"/>
          <w:lang w:val="en-US" w:eastAsia="en-US"/>
        </w:rPr>
        <w:t>(§66)</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идимые и невидимые силы Солнца наполняют наше су</w:t>
        <w:softHyphen/>
        <w:t>ществование. Движение Дальних Миров помогает нам вознес</w:t>
        <w:softHyphen/>
        <w:t>тись, или толкает нас в бездну падения. Мы живем и движемся в пространстве скрещенных лучей Дальних Миров. Прост</w:t>
        <w:softHyphen/>
        <w:t>ранственный Огонь, вмещающий все стихии и Дальние Миры, составляет главные основы нашего существования.</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странственный Огонь проявляется в форме небесных тел. Огненные сферы есть дифференциации Пространственного Огня. Каждая имеет свой круг жизни, свое назначение; каждая оказывает свое особое, только ей присущее, влияние на всякое проявление жизни на нашей планете (в том числе, конечно, и человека). Вероятно, такое же влияние оказывается и на другие планеты и это влияние носит взаимный характер сотрудни</w:t>
        <w:softHyphen/>
        <w:t>чества или вражды.</w:t>
      </w:r>
    </w:p>
    <w:p>
      <w:pPr>
        <w:pStyle w:val="Normal"/>
        <w:shd w:fill="FFFFFF" w:val="clear"/>
        <w:ind w:firstLine="567"/>
        <w:jc w:val="both"/>
        <w:rPr>
          <w:sz w:val="24"/>
          <w:szCs w:val="24"/>
          <w:lang w:val="en-US" w:eastAsia="en-US"/>
        </w:rPr>
      </w:pPr>
      <w:r>
        <w:rPr>
          <w:color w:val="000000"/>
          <w:sz w:val="24"/>
          <w:szCs w:val="24"/>
          <w:lang w:val="en-US" w:eastAsia="en-US"/>
        </w:rPr>
        <w:t>Изучение влияния звезд на человека поможет понять сущ</w:t>
        <w:softHyphen/>
        <w:t>ность звезд. Говоря о влиянии, следует оговориться: лучи неко</w:t>
        <w:softHyphen/>
        <w:t>торых светил не оказывают на некоторых людей никакого влияния. Как сказано: ОДИН И ТОТ ЖЕ ЛУЧ МОЖЕТ УБИТЬ, ВОСКРЕСИТЬ И ПРОЙТИ, НЕ ОСТАВИВ НИКА</w:t>
        <w:softHyphen/>
        <w:t>КИХ ПОСЛЕДСТВИЙ. Все зависит от того — есть ли в чело</w:t>
        <w:softHyphen/>
        <w:t>веческом организме приемники планетных лучей. Если сравнить человека с солнечной системой, то нервные центры человека являются планетами или средоточием определенных сил. Мак</w:t>
        <w:softHyphen/>
        <w:t>рокосм и микрокосм (человек) подобны. ЦЕНТРЫ ЧЕЛОВЕКА, ИЛИ "ОГНИ" (их 49) и ОГНИ НАШЕГО КОСМОСА (или Солнечной Системы) соотносятся, как родные братья. Но не все центры пробуждены в каждом человеке. Спящие, или нефункционирующие центры, не реагируют на лучи космических огней.</w:t>
      </w:r>
    </w:p>
    <w:p>
      <w:pPr>
        <w:pStyle w:val="Normal"/>
        <w:shd w:fill="FFFFFF" w:val="clear"/>
        <w:ind w:firstLine="567"/>
        <w:jc w:val="both"/>
        <w:rPr>
          <w:sz w:val="24"/>
          <w:szCs w:val="24"/>
          <w:lang w:val="en-US" w:eastAsia="en-US"/>
        </w:rPr>
      </w:pPr>
      <w:r>
        <w:rPr>
          <w:color w:val="000000"/>
          <w:sz w:val="24"/>
          <w:szCs w:val="24"/>
          <w:lang w:val="en-US" w:eastAsia="en-US"/>
        </w:rPr>
        <w:t>Заметим, что лучи планет, Солнца и Луны могут оказывать. полезное и вредное воздействие. Качество и сила воздействия зависит от УГЛА ЛУЧЕЙ. От угла солнечных лучей зависит смена сезонов. Лето-зима, осень-весна. Жара или холод на экваторе и полюсах. Это не трудно понять, но значительно труднее понять психические и духовные скрещения прост</w:t>
        <w:softHyphen/>
        <w:t>ранственных токов. Тем не менее влияние это очевидно. Наши настроения, в большинстве случаев, обязаны планетным лучам. Планетные лучи, не только изменяют наши настроения, но и несут нам жизнь и смерть.</w:t>
      </w:r>
    </w:p>
    <w:p>
      <w:pPr>
        <w:pStyle w:val="Normal"/>
        <w:shd w:fill="FFFFFF" w:val="clear"/>
        <w:ind w:firstLine="567"/>
        <w:jc w:val="both"/>
        <w:rPr>
          <w:sz w:val="24"/>
          <w:szCs w:val="24"/>
          <w:lang w:val="en-US" w:eastAsia="en-US"/>
        </w:rPr>
      </w:pPr>
      <w:r>
        <w:rPr>
          <w:color w:val="000000"/>
          <w:sz w:val="24"/>
          <w:szCs w:val="24"/>
          <w:lang w:val="en-US" w:eastAsia="en-US"/>
        </w:rPr>
        <w:t>Конечно, человеческие центры являются дифференциациями нашей огненной сущности — нашего высшего принципа. При этом наши прочие принципы или "тела" (физическое, эфирное, астральное, ментальное, буддхическое и атмическое), представляющие собою как бы "слои" нашего существа — сверху до низу пронизаны "стержнями" огненных центров, каждый из которых, проходя определенный "слой" или тело (или принцип), оказывает свое особое воздействие на данную материю, в зависимости от ее свойств, но в сущности своей оставаясь единым для всех слоев.</w:t>
      </w:r>
    </w:p>
    <w:p>
      <w:pPr>
        <w:pStyle w:val="Normal"/>
        <w:shd w:fill="FFFFFF" w:val="clear"/>
        <w:ind w:firstLine="567"/>
        <w:jc w:val="both"/>
        <w:rPr>
          <w:sz w:val="24"/>
          <w:szCs w:val="24"/>
          <w:lang w:val="en-US" w:eastAsia="en-US"/>
        </w:rPr>
      </w:pPr>
      <w:r>
        <w:rPr>
          <w:color w:val="000000"/>
          <w:sz w:val="24"/>
          <w:szCs w:val="24"/>
          <w:lang w:val="en-US" w:eastAsia="en-US"/>
        </w:rPr>
        <w:t>Совершенно так же и в Космосе. Космос имеет свои основы или принципы, свои элементы (или стихии), а светила, в этих элементах, выполняют свои функции центров, орудующих в сферах стихий.</w:t>
      </w:r>
    </w:p>
    <w:p>
      <w:pPr>
        <w:pStyle w:val="Normal"/>
        <w:shd w:fill="FFFFFF" w:val="clear"/>
        <w:ind w:firstLine="567"/>
        <w:jc w:val="both"/>
        <w:rPr>
          <w:sz w:val="24"/>
          <w:szCs w:val="24"/>
          <w:lang w:val="en-US" w:eastAsia="en-US"/>
        </w:rPr>
      </w:pPr>
      <w:r>
        <w:rPr>
          <w:color w:val="000000"/>
          <w:sz w:val="24"/>
          <w:szCs w:val="24"/>
          <w:lang w:val="en-US" w:eastAsia="en-US"/>
        </w:rPr>
        <w:t>Имеют ли дальние солнца влияние на человека, имеют ли влияние дальние галактики? Да, вполне определенное, но только через центры нашего Космоса. Так, например, когда Солнце или Луна находятся в соединении с некоторыми галактиками, находящимися в круге Зодиака и бывают поражены Нептуном, Ураном или Сатурном — повреждение зрения или полная слепота неизбежны.</w:t>
      </w:r>
    </w:p>
    <w:p>
      <w:pPr>
        <w:pStyle w:val="Normal"/>
        <w:shd w:fill="FFFFFF" w:val="clear"/>
        <w:ind w:firstLine="567"/>
        <w:jc w:val="both"/>
        <w:rPr>
          <w:sz w:val="24"/>
          <w:szCs w:val="24"/>
          <w:lang w:val="en-US" w:eastAsia="en-US"/>
        </w:rPr>
      </w:pPr>
      <w:r>
        <w:rPr>
          <w:color w:val="000000"/>
          <w:sz w:val="24"/>
          <w:szCs w:val="24"/>
          <w:lang w:val="en-US" w:eastAsia="en-US"/>
        </w:rPr>
        <w:t>Извращение человеческого сознания дошло до такого предела, что ВЕЛИЧАЙШЕЕ, ДРАГОЦЕННОЕ ЗНАНИЕ О ВЛИЯНИИ ДАЛЬНИХ МИРОВ СЧИТАЕТСЯ НЕВЕЖЕСТ</w:t>
        <w:softHyphen/>
        <w:t>ВОМ И СУЕВЕРИЕМ, В ТО ВРЕМЯ, КОГДА В ДЕЙСТВИ</w:t>
        <w:softHyphen/>
        <w:t xml:space="preserve">ТЕЛЬНОСТИ, ИМЕННО </w:t>
      </w:r>
      <w:r>
        <w:rPr>
          <w:b/>
          <w:bCs/>
          <w:color w:val="000000"/>
          <w:sz w:val="24"/>
          <w:szCs w:val="24"/>
          <w:lang w:val="en-US" w:eastAsia="en-US"/>
        </w:rPr>
        <w:t>ОТРИЦАНИЕ</w:t>
      </w:r>
      <w:r>
        <w:rPr>
          <w:color w:val="000000"/>
          <w:sz w:val="24"/>
          <w:szCs w:val="24"/>
          <w:lang w:val="en-US" w:eastAsia="en-US"/>
        </w:rPr>
        <w:t xml:space="preserve"> ЭТОГО ВЛИЯНИЯ, ЯВЛЯЕТСЯ САМЫМ ВОЗМУТИТЕЛЬНЫМ, НИЧЕМ НЕОПРАВДАННЫМ  БЕЗУМИЕМ  НЕВЕЖЕСТВА.</w:t>
      </w:r>
    </w:p>
    <w:p>
      <w:pPr>
        <w:pStyle w:val="Normal"/>
        <w:shd w:fill="FFFFFF" w:val="clear"/>
        <w:ind w:firstLine="567"/>
        <w:jc w:val="both"/>
        <w:rPr>
          <w:sz w:val="24"/>
          <w:szCs w:val="24"/>
          <w:lang w:val="en-US" w:eastAsia="en-US"/>
        </w:rPr>
      </w:pPr>
      <w:r>
        <w:rPr>
          <w:color w:val="000000"/>
          <w:sz w:val="24"/>
          <w:szCs w:val="24"/>
          <w:lang w:val="en-US" w:eastAsia="en-US"/>
        </w:rPr>
        <w:t>Из-за того, что астрологи многое еще не знают, из-за того, что они стремятся объяснить  противоречия,  притягивая за</w:t>
      </w:r>
      <w:r>
        <w:rPr>
          <w:sz w:val="24"/>
          <w:szCs w:val="24"/>
          <w:lang w:val="en-US" w:eastAsia="en-US"/>
        </w:rPr>
        <w:t xml:space="preserve"> </w:t>
      </w:r>
      <w:r>
        <w:rPr>
          <w:color w:val="000000"/>
          <w:sz w:val="24"/>
          <w:szCs w:val="24"/>
          <w:lang w:val="en-US" w:eastAsia="en-US"/>
        </w:rPr>
        <w:t>уши хитро-мудрые истолкования — астрология отрицается! Хотя в то же время научные гипотезы, самые фантастические измышления ученых, считаются непререкаемой истиной, и, когда эти гипотезы впоследствии разбиваются фактами в пух и прах, никто не сделает даже замечаний, отмечающих эти ляпсусы ученых мужей, дабы на будущее предостеречь легковерных. Именно, как и всякая наука, астрология должна быть изучаема, должна делать открытия, пополняться новыми знаниями, а кажущиеся противоречия должны изучаться и объясняться. Конечно, без оккультных знаний трудно добиться от науки о влиянии звезд больших результатов, но точно и научно составленный гороскоп, при современном состоянии медицинской астрологии дал бы врачу неоценимые данные для диагноза, лечения и нахождения всех явлений, приводящих к заболеванию. С помощью астрологии современная терапия, влачащая жалкое существование, сделала бы огромные успехи в облегчении страданий больных, но какое-то злобное, тупое отрицание мешает врачам обратиться к помощи звезд.</w:t>
      </w:r>
    </w:p>
    <w:p>
      <w:pPr>
        <w:pStyle w:val="Normal"/>
        <w:shd w:fill="FFFFFF" w:val="clear"/>
        <w:ind w:firstLine="567"/>
        <w:jc w:val="both"/>
        <w:rPr>
          <w:sz w:val="24"/>
          <w:szCs w:val="24"/>
          <w:lang w:val="en-US" w:eastAsia="en-US"/>
        </w:rPr>
      </w:pPr>
      <w:r>
        <w:rPr>
          <w:color w:val="000000"/>
          <w:sz w:val="24"/>
          <w:szCs w:val="24"/>
          <w:lang w:val="en-US" w:eastAsia="en-US"/>
        </w:rPr>
        <w:t>Человечество жило и живет, совершенно не обращая вни</w:t>
        <w:softHyphen/>
        <w:t>мания на дальние миры, наполняющие пространство вечернего неба. "Что нам до этих далеких, светящихся точек?!" — говорит обыватель. "Какое практическое значение они могут оказать на нашу жизнь?!" Он говорит это в то время, когда Луна, приближаясь к маленькой звездочке, грозит ему смертельным заболеванием!</w:t>
      </w:r>
    </w:p>
    <w:p>
      <w:pPr>
        <w:pStyle w:val="Normal"/>
        <w:shd w:fill="FFFFFF" w:val="clear"/>
        <w:ind w:firstLine="567"/>
        <w:jc w:val="both"/>
        <w:rPr>
          <w:sz w:val="24"/>
          <w:szCs w:val="24"/>
          <w:lang w:val="en-US" w:eastAsia="en-US"/>
        </w:rPr>
      </w:pPr>
      <w:r>
        <w:rPr>
          <w:color w:val="000000"/>
          <w:sz w:val="24"/>
          <w:szCs w:val="24"/>
          <w:lang w:val="en-US" w:eastAsia="en-US"/>
        </w:rPr>
        <w:t>Наша жизнь, жизнь народов, землетрясения, засухи, войны, стихийные бедствия, браки, неудачи и удачи в делах, болезни, ранения, падения и ушибы и вся, вся, до мельчайших деталей жизнь каждого человека и Земли в целом зависит от этих светящихся точек, путешествующих в пространстве. Нужно лишь тщательное, терпеливое изучение фактов, и наука о звездах получит почетное право гражданства.</w:t>
      </w:r>
    </w:p>
    <w:p>
      <w:pPr>
        <w:pStyle w:val="Normal"/>
        <w:shd w:fill="FFFFFF" w:val="clear"/>
        <w:ind w:firstLine="567"/>
        <w:jc w:val="right"/>
        <w:rPr>
          <w:sz w:val="24"/>
          <w:szCs w:val="24"/>
          <w:lang w:val="en-US" w:eastAsia="en-US"/>
        </w:rPr>
      </w:pPr>
      <w:r>
        <w:rPr>
          <w:i/>
          <w:iCs/>
          <w:color w:val="000000"/>
          <w:sz w:val="24"/>
          <w:szCs w:val="24"/>
          <w:lang w:val="en-US" w:eastAsia="en-US"/>
        </w:rPr>
        <w:t>(§6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ужно выявить в строительстве жизни основное качество Урана — вопреки всем существующим, твердо установившимся течениям жизни человечества, дать нечто совершенно НОВОЕ, НЕОБЫЧНОЕ РЕШЕНИЕ ВОПРОСОВ ЖИЗНИ — создание ПРИНЦИПИАЛЬНО  НОВЫХ ГЕНИАЛЬНЫХ РЕШЕНИЙ</w:t>
      </w:r>
      <w:r>
        <w:rPr>
          <w:sz w:val="24"/>
          <w:szCs w:val="24"/>
          <w:lang w:val="en-US" w:eastAsia="en-US"/>
        </w:rPr>
        <w:t xml:space="preserve"> </w:t>
      </w:r>
      <w:r>
        <w:rPr>
          <w:color w:val="000000"/>
          <w:sz w:val="24"/>
          <w:szCs w:val="24"/>
          <w:lang w:val="en-US" w:eastAsia="en-US"/>
        </w:rPr>
        <w:t>МИРОВЫХ ПРОБЛЕМ. Создание принципиально новых форм жизни, отношений между всеми представителями и слоями общества. &lt;...&gt;</w:t>
      </w:r>
    </w:p>
    <w:p>
      <w:pPr>
        <w:pStyle w:val="Normal"/>
        <w:shd w:fill="FFFFFF" w:val="clear"/>
        <w:ind w:firstLine="567"/>
        <w:jc w:val="both"/>
        <w:rPr>
          <w:sz w:val="24"/>
          <w:szCs w:val="24"/>
          <w:lang w:val="en-US" w:eastAsia="en-US"/>
        </w:rPr>
      </w:pPr>
      <w:r>
        <w:rPr>
          <w:color w:val="000000"/>
          <w:sz w:val="24"/>
          <w:szCs w:val="24"/>
          <w:lang w:val="en-US" w:eastAsia="en-US"/>
        </w:rPr>
        <w:t>Вы можете наблюдать, как действуют лучи Урана, люди стремятся, до мелочей, ко всему новому, необычному — от внешности, одежды, до высшего творчества — люди Урана ищут новых путей. Пусть эти выявления несовершенны, чаще уродливы, чем гениальны, но никто не может отрицать факт стремления к коренной ломке старых течений и постепенного построения принципиально нового.</w:t>
      </w:r>
    </w:p>
    <w:p>
      <w:pPr>
        <w:pStyle w:val="Normal"/>
        <w:shd w:fill="FFFFFF" w:val="clear"/>
        <w:ind w:firstLine="567"/>
        <w:jc w:val="both"/>
        <w:rPr>
          <w:sz w:val="24"/>
          <w:szCs w:val="24"/>
          <w:lang w:val="en-US" w:eastAsia="en-US"/>
        </w:rPr>
      </w:pPr>
      <w:r>
        <w:rPr>
          <w:color w:val="000000"/>
          <w:sz w:val="24"/>
          <w:szCs w:val="24"/>
          <w:lang w:val="en-US" w:eastAsia="en-US"/>
        </w:rPr>
        <w:t>Надо научиться радоваться новизне ОБНОВЛЕНИЯ, иначе можно проспать наступление Нового Мира. &lt;...&gt; Необходимо отбросить прогнившие традиции, затхлые обычаи, избитые приемы жизни и творчества. Нужно пойти навстречу совер</w:t>
        <w:softHyphen/>
        <w:t>шенно различным, непохожим на прежние формы течениям жизни, утверждаемым течением лучей Урана.</w:t>
      </w:r>
    </w:p>
    <w:p>
      <w:pPr>
        <w:pStyle w:val="Normal"/>
        <w:shd w:fill="FFFFFF" w:val="clear"/>
        <w:ind w:firstLine="567"/>
        <w:jc w:val="both"/>
        <w:rPr>
          <w:sz w:val="24"/>
          <w:szCs w:val="24"/>
          <w:lang w:val="en-US" w:eastAsia="en-US"/>
        </w:rPr>
      </w:pPr>
      <w:r>
        <w:rPr>
          <w:color w:val="000000"/>
          <w:sz w:val="24"/>
          <w:szCs w:val="24"/>
          <w:lang w:val="en-US" w:eastAsia="en-US"/>
        </w:rPr>
        <w:t>НЕ ИЗГОНЯЙТЕ ИЗ ТЕКУЩЕЙ ЖИЗНИ РАДОСТЬ РАЗ</w:t>
        <w:softHyphen/>
        <w:t>НОВИДНОСТИ, но направляйте ее в строительное русло. Изгоняя радость разновидности вы можете создать себе КАРМУ ПРОТИВОДЕЙСТВИЯ ЭВОЛЮЦИИ. Ужасно подавлять насту</w:t>
        <w:softHyphen/>
        <w:t>пающие лучи Урана.</w:t>
      </w:r>
    </w:p>
    <w:p>
      <w:pPr>
        <w:pStyle w:val="Normal"/>
        <w:shd w:fill="FFFFFF" w:val="clear"/>
        <w:ind w:firstLine="567"/>
        <w:jc w:val="both"/>
        <w:rPr>
          <w:sz w:val="24"/>
          <w:szCs w:val="24"/>
          <w:lang w:val="en-US" w:eastAsia="en-US"/>
        </w:rPr>
      </w:pPr>
      <w:r>
        <w:rPr>
          <w:color w:val="000000"/>
          <w:sz w:val="24"/>
          <w:szCs w:val="24"/>
          <w:lang w:val="en-US" w:eastAsia="en-US"/>
        </w:rPr>
        <w:t>Великие эпохи знаменуются битвой между Ураном и Сатур</w:t>
        <w:softHyphen/>
        <w:t>ном, армагеддоном между Высшей и низшей планетой нашей планетной цепи. Эта битва всегда будет сражением между принципиально новым и закоренелым старым миром.</w:t>
      </w:r>
    </w:p>
    <w:p>
      <w:pPr>
        <w:pStyle w:val="Normal"/>
        <w:shd w:fill="FFFFFF" w:val="clear"/>
        <w:ind w:firstLine="567"/>
        <w:jc w:val="both"/>
        <w:rPr>
          <w:sz w:val="24"/>
          <w:szCs w:val="24"/>
          <w:lang w:val="en-US" w:eastAsia="en-US"/>
        </w:rPr>
      </w:pPr>
      <w:r>
        <w:rPr>
          <w:color w:val="000000"/>
          <w:sz w:val="24"/>
          <w:szCs w:val="24"/>
          <w:lang w:val="en-US" w:eastAsia="en-US"/>
        </w:rPr>
        <w:t>Вечно новое, вечно ведущее исходит от Урана и вечно сдерживающее, консервативное, кристаллизующее — исходит от лучей Сатурна.</w:t>
      </w:r>
    </w:p>
    <w:p>
      <w:pPr>
        <w:pStyle w:val="Normal"/>
        <w:shd w:fill="FFFFFF" w:val="clear"/>
        <w:ind w:firstLine="567"/>
        <w:jc w:val="both"/>
        <w:rPr>
          <w:sz w:val="24"/>
          <w:szCs w:val="24"/>
          <w:lang w:val="en-US" w:eastAsia="en-US"/>
        </w:rPr>
      </w:pPr>
      <w:r>
        <w:rPr>
          <w:color w:val="000000"/>
          <w:sz w:val="24"/>
          <w:szCs w:val="24"/>
          <w:lang w:val="en-US" w:eastAsia="en-US"/>
        </w:rPr>
        <w:t>Приняв в сознание необходимость и красоту многообразия, люди смогут по-новому осмыслить взаимоотношение Высшего и низшего полюса той цепи дальних миров, к которой принад</w:t>
        <w:softHyphen/>
        <w:t>лежит Земля.</w:t>
      </w:r>
    </w:p>
    <w:p>
      <w:pPr>
        <w:pStyle w:val="Normal"/>
        <w:shd w:fill="FFFFFF" w:val="clear"/>
        <w:ind w:firstLine="567"/>
        <w:jc w:val="both"/>
        <w:rPr>
          <w:sz w:val="24"/>
          <w:szCs w:val="24"/>
          <w:lang w:val="en-US" w:eastAsia="en-US"/>
        </w:rPr>
      </w:pPr>
      <w:r>
        <w:rPr>
          <w:color w:val="000000"/>
          <w:sz w:val="24"/>
          <w:szCs w:val="24"/>
          <w:lang w:val="en-US" w:eastAsia="en-US"/>
        </w:rPr>
        <w:t>Не трудно понять, что МИРЫ НОВЫЕ СЛАГАЮТСЯ НО</w:t>
        <w:softHyphen/>
        <w:t>ВЫМИ ФОРМАМИ. Новый Мир человечества</w:t>
      </w:r>
      <w:r>
        <w:rPr>
          <w:rStyle w:val="FootnoteCharacters"/>
          <w:rStyle w:val="FootnoteAnchor"/>
          <w:color w:val="000000"/>
          <w:sz w:val="24"/>
          <w:szCs w:val="24"/>
          <w:lang w:val="en-US" w:eastAsia="en-US"/>
        </w:rPr>
        <w:footnoteReference w:customMarkFollows="1" w:id="7"/>
        <w:t>*</w:t>
      </w:r>
      <w:r>
        <w:rPr>
          <w:color w:val="000000"/>
          <w:sz w:val="24"/>
          <w:szCs w:val="24"/>
          <w:lang w:val="en-US" w:eastAsia="en-US"/>
        </w:rPr>
        <w:t xml:space="preserve"> — его Шестая Раса четвертого круга не находится вне этого закона. Крис</w:t>
        <w:softHyphen/>
        <w:t>таллизованные Сатурном порождения Кали Юги будут всеми силами отстаивать право на существование. Как груз, вечно тянущий вниз, борется Сатурн, отстаивая прошлое, установившееся.  Как вечно  поднимающие  крылья,  пылают лучи Урана.</w:t>
      </w:r>
    </w:p>
    <w:p>
      <w:pPr>
        <w:pStyle w:val="Normal"/>
        <w:shd w:fill="FFFFFF" w:val="clear"/>
        <w:ind w:firstLine="567"/>
        <w:jc w:val="both"/>
        <w:rPr>
          <w:sz w:val="24"/>
          <w:szCs w:val="24"/>
          <w:lang w:val="en-US" w:eastAsia="en-US"/>
        </w:rPr>
      </w:pPr>
      <w:r>
        <w:rPr>
          <w:color w:val="000000"/>
          <w:sz w:val="24"/>
          <w:szCs w:val="24"/>
          <w:lang w:val="en-US" w:eastAsia="en-US"/>
        </w:rPr>
        <w:t>Невозможно судить о дне завтрашнем мерами дня вчераш</w:t>
        <w:softHyphen/>
        <w:t>него. Споры о демократии, о свободе личности, о преимуществах старого и нового строя, есть так же отражение битвы между Ураном и Сатурном. При этом очень часто случается так, что воображая, что они строят новый мир, люди, в действительности, лишь меняют формы, наполняя их СТАРЫМ содержанием.</w:t>
      </w:r>
    </w:p>
    <w:p>
      <w:pPr>
        <w:pStyle w:val="Normal"/>
        <w:shd w:fill="FFFFFF" w:val="clear"/>
        <w:ind w:firstLine="567"/>
        <w:jc w:val="both"/>
        <w:rPr>
          <w:sz w:val="24"/>
          <w:szCs w:val="24"/>
          <w:lang w:val="en-US" w:eastAsia="en-US"/>
        </w:rPr>
      </w:pPr>
      <w:r>
        <w:rPr>
          <w:color w:val="000000"/>
          <w:sz w:val="24"/>
          <w:szCs w:val="24"/>
          <w:lang w:val="en-US" w:eastAsia="en-US"/>
        </w:rPr>
        <w:t>&lt;...&gt; Колесо Жизни, состоящее из 12-ти секторов, в процессе своего вращения ПОВТОРЯЕТ прохождение одного из Знаков Зодиака время от времени, как стрелка часов проходит каждую из 12 цифр каждые 12 часов. Но, конечно, это повторение совершенно отлично от предыдущего, несмотря на имеющееся сходство. Утро 12 января 200 года и утро 12 января нынешнего года могут быть такими же холодными и тусклыми, но история укажет принципиальное различие между ними. Наслоения семнадцати столетий не могут быть смыты. Итак "НЕТ НИЧЕГО НОВОГО ПОД СОЛНЦЕМ" — ВСЕ ПОВТОРЯЕТСЯ, 12 ФОРМ БЫТИЯ ПОВТОРЯЮТСЯ НЕПРЕСТАННО и в то же время НЕТ НИ ОДНОГО НОВОГО ДНЯ, ПОХОЖЕГО НА КАКОЙ-ТО ПРЕДЫДУЩИЙ. &lt;Точнее, могут быть дни похожие, но не может быть дней совпадающих, тождественных. &gt;</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так ведущей звездой индивидуальности является Звезда, породившая ее, и через всю манвантару намечен для духа путь исхода и возвращения "блудного сына" к своему "Отцу". Но значит ли это, что дух не должен черпать сокровища, истекающие от токов других миров? Конечно, нет: во взаимном обмене обогащаются сознания. Потому сказано. "УСТРАНИТЕ ИЗ ЖИЗНИ БОЯЗНЬ ПРИОБРЕТЕНИЙ РАЗЛИЧНЫХ ТЕЧЕ</w:t>
        <w:softHyphen/>
        <w:t>НИЙ" &lt;Б-75&gt;</w:t>
      </w:r>
      <w:r>
        <w:rPr>
          <w:rStyle w:val="FootnoteCharacters"/>
          <w:rStyle w:val="FootnoteAnchor"/>
          <w:color w:val="000000"/>
          <w:sz w:val="24"/>
          <w:szCs w:val="24"/>
          <w:lang w:val="en-US" w:eastAsia="en-US"/>
        </w:rPr>
        <w:footnoteReference w:customMarkFollows="1" w:id="8"/>
        <w:t>*</w:t>
      </w:r>
      <w:r>
        <w:rPr>
          <w:rStyle w:val="FootnoteCharacters"/>
          <w:color w:val="000000"/>
          <w:sz w:val="24"/>
          <w:szCs w:val="24"/>
          <w:lang w:val="en-US" w:eastAsia="en-US"/>
        </w:rPr>
        <w:t>*</w:t>
      </w:r>
      <w:r>
        <w:rPr>
          <w:color w:val="000000"/>
          <w:sz w:val="24"/>
          <w:szCs w:val="24"/>
          <w:lang w:val="en-US" w:eastAsia="en-US"/>
        </w:rPr>
        <w:t>. (Устраните из вашей повседневной жизни страх контакта с лучами других светил из опасения уклонения от своего основного пути. Пусть дары иных миров будут преломлены основным лучем. В узком смысле это означает преимущество синтеза по сравнению со специализацией.) &lt;...&gt;</w:t>
      </w:r>
    </w:p>
    <w:p>
      <w:pPr>
        <w:pStyle w:val="Normal"/>
        <w:shd w:fill="FFFFFF" w:val="clear"/>
        <w:ind w:firstLine="567"/>
        <w:jc w:val="both"/>
        <w:rPr>
          <w:sz w:val="24"/>
          <w:szCs w:val="24"/>
          <w:lang w:val="en-US" w:eastAsia="en-US"/>
        </w:rPr>
      </w:pPr>
      <w:r>
        <w:rPr>
          <w:color w:val="000000"/>
          <w:sz w:val="24"/>
          <w:szCs w:val="24"/>
          <w:lang w:val="en-US" w:eastAsia="en-US"/>
        </w:rPr>
        <w:t>Новая Раса будет сложена совершенно новыми формами, не похожими на все порожденные формы прошлого. Люди будут искать новые формы, движимые импульсом жажды новизны Урана. В этих поисках будут находимы и старые формы в новом извращении, и формы принципиально новые, но уродливые и формы действительно приемлемые, но еще очень несовершенные. В этом многообразии наступающих форм</w:t>
      </w:r>
      <w:r>
        <w:rPr>
          <w:i/>
          <w:iCs/>
          <w:color w:val="000000"/>
          <w:sz w:val="24"/>
          <w:szCs w:val="24"/>
          <w:lang w:val="en-US" w:eastAsia="en-US"/>
        </w:rPr>
        <w:t xml:space="preserve"> </w:t>
      </w:r>
      <w:r>
        <w:rPr>
          <w:color w:val="000000"/>
          <w:sz w:val="24"/>
          <w:szCs w:val="24"/>
          <w:lang w:val="en-US" w:eastAsia="en-US"/>
        </w:rPr>
        <w:t>необходимо разобраться и строить новую твердыню, повое небо и землю человечества из лучших, воистину ПРЕДНАЗНАЧЕННЫХ ФОРМ. Пусть эти начала нового мира будут несовершенны, как несовершенна еще новорожденная красавица, но истинный строитель своим чувствознанием распознает ее потенциал и значение для Нового Мира.</w:t>
      </w:r>
    </w:p>
    <w:p>
      <w:pPr>
        <w:pStyle w:val="Normal"/>
        <w:shd w:fill="FFFFFF" w:val="clear"/>
        <w:ind w:firstLine="567"/>
        <w:jc w:val="both"/>
        <w:rPr>
          <w:sz w:val="24"/>
          <w:szCs w:val="24"/>
          <w:lang w:val="en-US" w:eastAsia="en-US"/>
        </w:rPr>
      </w:pPr>
      <w:r>
        <w:rPr>
          <w:color w:val="000000"/>
          <w:sz w:val="24"/>
          <w:szCs w:val="24"/>
          <w:lang w:val="en-US" w:eastAsia="en-US"/>
        </w:rPr>
        <w:t>Знак Водолея уже неоднажды повторялся Историей, но наступающий Водолей будет от всех них совершенно отличным. История, как и Космос, ее творящий, не пойдет параллельным путем, но наметит напряженную спираль, напряженную новой октавой Урана, еще никогда не воспринятой Землей.</w:t>
      </w:r>
    </w:p>
    <w:p>
      <w:pPr>
        <w:pStyle w:val="Normal"/>
        <w:shd w:fill="FFFFFF" w:val="clear"/>
        <w:ind w:firstLine="567"/>
        <w:jc w:val="both"/>
        <w:rPr>
          <w:sz w:val="24"/>
          <w:szCs w:val="24"/>
          <w:lang w:val="en-US" w:eastAsia="en-US"/>
        </w:rPr>
      </w:pPr>
      <w:r>
        <w:rPr>
          <w:color w:val="000000"/>
          <w:sz w:val="24"/>
          <w:szCs w:val="24"/>
          <w:lang w:val="en-US" w:eastAsia="en-US"/>
        </w:rPr>
        <w:t xml:space="preserve">Пусть каждый из водителей нового человечества наметит в себе, откроет в себе ту энергию, которая порождается его сознанием, пронзенным новой стрелой Урана через свою Венеру (Буддхи), через свой Юпитер (манас) и противопоставит эту энергию давлению стрел Марса и Сатурна. Пусть он откроет перед собой просторы Солнечной жизни и доживет жизнь Лунную. </w:t>
      </w:r>
      <w:r>
        <w:rPr>
          <w:b/>
          <w:bCs/>
          <w:color w:val="000000"/>
          <w:sz w:val="24"/>
          <w:szCs w:val="24"/>
          <w:lang w:val="en-US" w:eastAsia="en-US"/>
        </w:rPr>
        <w:t>Идет уплотненный астрал на смену нынешнему телу.</w:t>
      </w:r>
    </w:p>
    <w:p>
      <w:pPr>
        <w:pStyle w:val="Normal"/>
        <w:shd w:fill="FFFFFF" w:val="clear"/>
        <w:ind w:firstLine="567"/>
        <w:jc w:val="right"/>
        <w:rPr>
          <w:sz w:val="24"/>
          <w:szCs w:val="24"/>
          <w:lang w:val="en-US" w:eastAsia="en-US"/>
        </w:rPr>
      </w:pPr>
      <w:r>
        <w:rPr>
          <w:i/>
          <w:iCs/>
          <w:color w:val="000000"/>
          <w:sz w:val="24"/>
          <w:szCs w:val="24"/>
          <w:lang w:val="en-US" w:eastAsia="en-US"/>
        </w:rPr>
        <w:t>(§75)</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йчас фокус знаний, в лице современной науки и со</w:t>
        <w:softHyphen/>
        <w:t>циальных исканий, направлен на преходящие ценности. Истинные, непреходящие ценности отставлены на задний план, или вообще игнорируются. Люди усовершенствуются в добывании материальных благ, комфорта, роскоши и наслаждений телесно-астральных. Изучение психодуховных рычагов жизни не только игнорируется, но подвергается насмешкам и гоне</w:t>
        <w:softHyphen/>
        <w:t>ниям. При таких обстоятельствах грозные явления космических бичей становятся неотвратимыми.</w:t>
      </w:r>
    </w:p>
    <w:p>
      <w:pPr>
        <w:pStyle w:val="Normal"/>
        <w:shd w:fill="FFFFFF" w:val="clear"/>
        <w:ind w:firstLine="567"/>
        <w:jc w:val="both"/>
        <w:rPr>
          <w:sz w:val="24"/>
          <w:szCs w:val="24"/>
          <w:lang w:val="en-US" w:eastAsia="en-US"/>
        </w:rPr>
      </w:pPr>
      <w:r>
        <w:rPr>
          <w:color w:val="000000"/>
          <w:sz w:val="24"/>
          <w:szCs w:val="24"/>
          <w:lang w:val="en-US" w:eastAsia="en-US"/>
        </w:rPr>
        <w:t xml:space="preserve">Космические лучи, сфокусированные в отрицательные аспекты, дадут и отрицательные последствия. Лучи одних и </w:t>
      </w:r>
      <w:r>
        <w:rPr>
          <w:color w:val="000000"/>
          <w:sz w:val="24"/>
          <w:szCs w:val="24"/>
          <w:lang w:val="en-US" w:eastAsia="en-US"/>
        </w:rPr>
        <w:t>rex</w:t>
      </w:r>
      <w:r>
        <w:rPr>
          <w:color w:val="000000"/>
          <w:sz w:val="24"/>
          <w:szCs w:val="24"/>
          <w:lang w:val="en-US" w:eastAsia="en-US"/>
        </w:rPr>
        <w:t xml:space="preserve"> же двух планет, упавшие на Землю под прямым углом,</w:t>
      </w:r>
      <w:r>
        <w:rPr>
          <w:sz w:val="24"/>
          <w:szCs w:val="24"/>
          <w:lang w:val="en-US" w:eastAsia="en-US"/>
        </w:rPr>
        <w:t xml:space="preserve"> </w:t>
      </w:r>
      <w:r>
        <w:rPr>
          <w:color w:val="000000"/>
          <w:sz w:val="24"/>
          <w:szCs w:val="24"/>
          <w:lang w:val="en-US" w:eastAsia="en-US"/>
        </w:rPr>
        <w:t>или, иначе говоря, образовавшие КВАДРАТНЫЙ аспект, произведут сильнейшие опустошения. Эти же лучи тех же планет, упавшие под углом в 120 градусов, иначе говоря, в ТРЕУГОЛЬНОМ аспекте, вызовут мощный прилив благодетель</w:t>
        <w:softHyphen/>
        <w:t>ных сил. Люди скрещивают планетные лучи своим устрем</w:t>
        <w:softHyphen/>
        <w:t>лением, фокусируя их под углом зрения своего сознания, и благодетельные для духовного роста лучи становятся разруши</w:t>
        <w:softHyphen/>
        <w:t>тельными, будучи направленными на узко материальные цели.</w:t>
      </w:r>
    </w:p>
    <w:p>
      <w:pPr>
        <w:pStyle w:val="Normal"/>
        <w:shd w:fill="FFFFFF" w:val="clear"/>
        <w:ind w:firstLine="567"/>
        <w:jc w:val="right"/>
        <w:rPr>
          <w:sz w:val="24"/>
          <w:szCs w:val="24"/>
          <w:lang w:val="en-US" w:eastAsia="en-US"/>
        </w:rPr>
      </w:pPr>
      <w:r>
        <w:rPr>
          <w:i/>
          <w:iCs/>
          <w:color w:val="000000"/>
          <w:sz w:val="24"/>
          <w:szCs w:val="24"/>
          <w:lang w:val="en-US" w:eastAsia="en-US"/>
        </w:rPr>
        <w:t>(§7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В</w:t>
      </w:r>
      <w:r>
        <w:rPr>
          <w:b/>
          <w:bCs/>
          <w:color w:val="000000"/>
          <w:sz w:val="24"/>
          <w:szCs w:val="24"/>
          <w:lang w:val="en-US" w:eastAsia="en-US"/>
        </w:rPr>
        <w:t xml:space="preserve"> </w:t>
      </w:r>
      <w:r>
        <w:rPr>
          <w:color w:val="000000"/>
          <w:sz w:val="24"/>
          <w:szCs w:val="24"/>
          <w:lang w:val="en-US" w:eastAsia="en-US"/>
        </w:rPr>
        <w:t>Учении "Живой Этики" сказано:&gt; "ИЗУЧЕНИЕ СВОЙСТВ ЭЛЕМЕНТОВ, В ПРИМЕНЕНИИ ЧЕЛОВЕЧЕСТ</w:t>
        <w:softHyphen/>
        <w:t>ВОМ, ДАСТ НАУКУ ГАРМОНИЗАЦИИ." Имеется ввиду со</w:t>
        <w:softHyphen/>
        <w:t>четание ПАР (мужчин и женщин) по стихийным признакам. Такие сочетания дадут наиболее прочные, наиболее плодот</w:t>
        <w:softHyphen/>
        <w:t>ворные следствия. Каждый родившийся, каждый вступивший на тропу земной жизни, будет, прежде всего, снабжен точно составленным гороскопом. При намерении бракосочетания, адепты науки астрологической гармонизации начал, будут сопоставлять карты желающих вступить в брак и, или санкциони</w:t>
        <w:softHyphen/>
        <w:t>ровать это желание, или указывать на признаки более подхо</w:t>
        <w:softHyphen/>
        <w:t>дящего объекта.</w:t>
      </w:r>
    </w:p>
    <w:p>
      <w:pPr>
        <w:pStyle w:val="Normal"/>
        <w:shd w:fill="FFFFFF" w:val="clear"/>
        <w:ind w:firstLine="567"/>
        <w:jc w:val="both"/>
        <w:rPr>
          <w:sz w:val="24"/>
          <w:szCs w:val="24"/>
          <w:lang w:val="en-US" w:eastAsia="en-US"/>
        </w:rPr>
      </w:pPr>
      <w:r>
        <w:rPr>
          <w:color w:val="000000"/>
          <w:sz w:val="24"/>
          <w:szCs w:val="24"/>
          <w:lang w:val="en-US" w:eastAsia="en-US"/>
        </w:rPr>
        <w:t xml:space="preserve">Нынешнее хаотическое "свободное" сочетание по "любви", причем "свободное" означает произвольное, а "любовь" </w:t>
      </w:r>
      <w:r>
        <w:rPr>
          <w:lang w:val="en-US" w:eastAsia="en-US"/>
        </w:rPr>
        <w:t xml:space="preserve">— </w:t>
      </w:r>
      <w:r>
        <w:rPr>
          <w:color w:val="000000"/>
          <w:sz w:val="24"/>
          <w:szCs w:val="24"/>
          <w:lang w:val="en-US" w:eastAsia="en-US"/>
        </w:rPr>
        <w:t>просто желание совокупиться, дает следствие всем, очевидное: как мало прочных, счастливых браков, как много "пустых оболочек" среди потомства в таких дисгармоничных семьях. &lt;...&gt;</w:t>
      </w:r>
    </w:p>
    <w:p>
      <w:pPr>
        <w:pStyle w:val="Normal"/>
        <w:shd w:fill="FFFFFF" w:val="clear"/>
        <w:ind w:firstLine="567"/>
        <w:jc w:val="both"/>
        <w:rPr>
          <w:sz w:val="24"/>
          <w:szCs w:val="24"/>
          <w:lang w:val="en-US" w:eastAsia="en-US"/>
        </w:rPr>
      </w:pPr>
      <w:r>
        <w:rPr>
          <w:color w:val="000000"/>
          <w:sz w:val="24"/>
          <w:szCs w:val="24"/>
          <w:lang w:val="en-US" w:eastAsia="en-US"/>
        </w:rPr>
        <w:t>Конечно, стихийная принадлежность человека определяется не только положением Солнца в каком-то определенном знаке, но СУММОЙ ВСЕХ СВЕТИЛ по их стихийной принадлеж</w:t>
        <w:softHyphen/>
        <w:t>ности. Именно изучение общего комплекса планетных пози</w:t>
        <w:softHyphen/>
        <w:t>ций в связи с занимаемыми ими знаками, носящими принад</w:t>
        <w:softHyphen/>
        <w:t>лежность к определенным стихиям, как взаимное сочетание в обеих картах составят основы этой высочайшей науки, известной на высших дальних мирах. &lt;...&gt;</w:t>
      </w:r>
    </w:p>
    <w:p>
      <w:pPr>
        <w:pStyle w:val="Normal"/>
        <w:shd w:fill="FFFFFF" w:val="clear"/>
        <w:ind w:firstLine="567"/>
        <w:jc w:val="both"/>
        <w:rPr>
          <w:sz w:val="24"/>
          <w:szCs w:val="24"/>
          <w:lang w:val="en-US" w:eastAsia="en-US"/>
        </w:rPr>
      </w:pPr>
      <w:r>
        <w:rPr>
          <w:color w:val="000000"/>
          <w:sz w:val="24"/>
          <w:szCs w:val="24"/>
          <w:lang w:val="en-US" w:eastAsia="en-US"/>
        </w:rPr>
        <w:t>Вступающие в брак должны иметь гармоническое сочетание всех принципов и всех центров, составляющих эти принципы, и представленных планетами. &lt;...&gt;</w:t>
      </w:r>
    </w:p>
    <w:p>
      <w:pPr>
        <w:pStyle w:val="Normal"/>
        <w:shd w:fill="FFFFFF" w:val="clear"/>
        <w:ind w:firstLine="567"/>
        <w:jc w:val="both"/>
        <w:rPr>
          <w:sz w:val="24"/>
          <w:szCs w:val="24"/>
          <w:lang w:val="en-US" w:eastAsia="en-US"/>
        </w:rPr>
      </w:pPr>
      <w:r>
        <w:rPr>
          <w:color w:val="000000"/>
          <w:sz w:val="24"/>
          <w:szCs w:val="24"/>
          <w:lang w:val="en-US" w:eastAsia="en-US"/>
        </w:rPr>
        <w:t>Гармония  приносит радость.  В  гармоничном сочетании</w:t>
      </w:r>
      <w:r>
        <w:rPr>
          <w:sz w:val="24"/>
          <w:szCs w:val="24"/>
          <w:lang w:val="en-US" w:eastAsia="en-US"/>
        </w:rPr>
        <w:t xml:space="preserve"> </w:t>
      </w:r>
      <w:r>
        <w:rPr>
          <w:color w:val="000000"/>
          <w:sz w:val="24"/>
          <w:szCs w:val="24"/>
          <w:lang w:val="en-US" w:eastAsia="en-US"/>
        </w:rPr>
        <w:t>Начал заложено много радости жизни. Необходимо проявить упорство в создании науки, которая принесет столько радости человечеству и устранит из жизни столько мусора, порож</w:t>
        <w:softHyphen/>
        <w:t>даемого дисгармоничными браками.</w:t>
      </w:r>
    </w:p>
    <w:p>
      <w:pPr>
        <w:pStyle w:val="Normal"/>
        <w:shd w:fill="FFFFFF" w:val="clear"/>
        <w:ind w:firstLine="567"/>
        <w:jc w:val="right"/>
        <w:rPr>
          <w:sz w:val="24"/>
          <w:szCs w:val="24"/>
          <w:lang w:val="en-US" w:eastAsia="en-US"/>
        </w:rPr>
      </w:pPr>
      <w:r>
        <w:rPr>
          <w:i/>
          <w:iCs/>
          <w:color w:val="000000"/>
          <w:sz w:val="24"/>
          <w:szCs w:val="24"/>
          <w:lang w:val="en-US" w:eastAsia="en-US"/>
        </w:rPr>
        <w:t>(§7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родство ЭЛЕМЕНТОВ Космоса и элементов, составля</w:t>
        <w:softHyphen/>
        <w:t>ющих человеческую сущность, зная принадлежность каждого живого явления к определенным элементам или их комбина</w:t>
        <w:softHyphen/>
        <w:t>циям... — привело бы жизнь на Земле к величайшей слажен</w:t>
        <w:softHyphen/>
        <w:t>ности или гармонии. Прежде чем жизнь будет устроена по принципу высшей духовной гармонии, по принципу принад</w:t>
        <w:softHyphen/>
        <w:t>лежности душ к одному определенному Учителю, можно "ПРЕДШЕСТВУЯ ДУХОВНОСТИ" (предвосхищая это духов</w:t>
        <w:softHyphen/>
        <w:t>ное родство) "МОЖНО НАЙТИ ОПРЕДЕЛЕНИЕ ЧИСТО ЖИЗНЕННОГО ПРИНЦИПА" &lt;Б-83&gt;, т.е. тех законов, кото</w:t>
        <w:softHyphen/>
        <w:t>рые руководят гармоничным процессом чисто земной жизни, для чего достаточно будет ЗНАНИЯ НАСТОЯЩЕЙ АСТРО</w:t>
        <w:softHyphen/>
        <w:t>ЛОГИИ, принадлежность вещей и явлений к определенным элементам (стихиям и светилам) и НАЛИЧИЕ ГОРОСКО</w:t>
        <w:softHyphen/>
        <w:t>ПОВ, правильно составленных.</w:t>
      </w:r>
    </w:p>
    <w:p>
      <w:pPr>
        <w:pStyle w:val="Normal"/>
        <w:shd w:fill="FFFFFF" w:val="clear"/>
        <w:ind w:firstLine="567"/>
        <w:jc w:val="both"/>
        <w:rPr>
          <w:sz w:val="24"/>
          <w:szCs w:val="24"/>
          <w:lang w:val="en-US" w:eastAsia="en-US"/>
        </w:rPr>
      </w:pPr>
      <w:r>
        <w:rPr>
          <w:color w:val="000000"/>
          <w:sz w:val="24"/>
          <w:szCs w:val="24"/>
          <w:lang w:val="en-US" w:eastAsia="en-US"/>
        </w:rPr>
        <w:t>"УСТРЕМЛЕНИЕ К ПОЗНАНИЮ РОДСТВА ЭЛЕМЕН</w:t>
        <w:softHyphen/>
        <w:t>ТОВ" &lt;Б-83&gt; устремление к истинным астрологическим зна</w:t>
        <w:softHyphen/>
        <w:t>ниям даст радость в аспекте высшей духовной жизни! Эту радость знаете, и знаете, что не блуждание и урывки, но планомерное устремление приносит настоящее достижение, иначе, нахватавшись "верхушек", можно утонуть в море суеверий, профанирующих истинное знание своего сродства с Космосом.</w:t>
      </w:r>
    </w:p>
    <w:p>
      <w:pPr>
        <w:pStyle w:val="Normal"/>
        <w:shd w:fill="FFFFFF" w:val="clear"/>
        <w:ind w:firstLine="567"/>
        <w:jc w:val="right"/>
        <w:rPr>
          <w:sz w:val="24"/>
          <w:szCs w:val="24"/>
          <w:lang w:val="en-US" w:eastAsia="en-US"/>
        </w:rPr>
      </w:pPr>
      <w:r>
        <w:rPr>
          <w:i/>
          <w:iCs/>
          <w:color w:val="000000"/>
          <w:sz w:val="24"/>
          <w:szCs w:val="24"/>
          <w:lang w:val="en-US" w:eastAsia="en-US"/>
        </w:rPr>
        <w:t>(§8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АВИСИТ ОТ &lt;свободной воли&gt; ЧЕЛОВЕКА, ИДТИ ЛИ С КОСМИЧЕСКИМ ТЕЧЕНИЕМ &lt;эволюции, жизни&gt; ИЛИ ОСТАТЬСЯ ЗА ДУГОЮ СОЗНАНИЯ." Что значит выражение: "ДУГА СОЗНАНИЯ"?</w:t>
      </w:r>
    </w:p>
    <w:p>
      <w:pPr>
        <w:pStyle w:val="Normal"/>
        <w:shd w:fill="FFFFFF" w:val="clear"/>
        <w:ind w:firstLine="567"/>
        <w:jc w:val="both"/>
        <w:rPr>
          <w:sz w:val="24"/>
          <w:szCs w:val="24"/>
          <w:lang w:val="en-US" w:eastAsia="en-US"/>
        </w:rPr>
      </w:pPr>
      <w:r>
        <w:rPr>
          <w:color w:val="000000"/>
          <w:sz w:val="24"/>
          <w:szCs w:val="24"/>
          <w:lang w:val="en-US" w:eastAsia="en-US"/>
        </w:rPr>
        <w:t>Солнце в своем прецессионном движении вошло в созвездие Водолея. Так началась эпоха Аквариуса, управляемая Ураном</w:t>
      </w:r>
      <w:r>
        <w:rPr>
          <w:sz w:val="24"/>
          <w:szCs w:val="24"/>
          <w:lang w:val="en-US" w:eastAsia="en-US"/>
        </w:rPr>
        <w:t xml:space="preserve"> </w:t>
      </w:r>
      <w:r>
        <w:rPr>
          <w:color w:val="000000"/>
          <w:sz w:val="24"/>
          <w:szCs w:val="24"/>
          <w:lang w:val="en-US" w:eastAsia="en-US"/>
        </w:rPr>
        <w:t>(в высшем диапазоне) и Сатурном (в низшем). Во время Христа точка весеннего равноденствия вошла в созвездие РЫБ и потому Россул Мория, наблюдая звезды, сказал Христу: "В Рыбах кровь", ибо наступила эпоха, когда развитие человечества творилось рычагом борьбы, рычагом кровавых войн. Теперь эта эпоха войн сменяется эрой сотрудничества и созвездие ДРУЖБЫ, СОТРУДНИЧЕСТВА, ОБЩИНЫ, КОММУНИЗМА сменяет рычаг борьбы на рычаг сотрудничества. Зодиакальные созвездия</w:t>
      </w:r>
      <w:r>
        <w:rPr>
          <w:rStyle w:val="FootnoteCharacters"/>
          <w:rStyle w:val="FootnoteAnchor"/>
          <w:color w:val="000080"/>
          <w:sz w:val="24"/>
          <w:szCs w:val="24"/>
          <w:lang w:val="en-US" w:eastAsia="en-US"/>
        </w:rPr>
        <w:footnoteReference w:customMarkFollows="1" w:id="9"/>
        <w:t>*</w:t>
      </w:r>
      <w:r>
        <w:rPr>
          <w:color w:val="000000"/>
          <w:sz w:val="24"/>
          <w:szCs w:val="24"/>
          <w:lang w:val="en-US" w:eastAsia="en-US"/>
        </w:rPr>
        <w:t xml:space="preserve"> являются ДУГАМИ полного КРУГА жизни. Шест</w:t>
        <w:softHyphen/>
        <w:t>вие прецессионного Солнца по дугам космического сознания сменяет рычаги усовершенствования человеческого духа или сознания, пробуждая в нем НОВЫЕ ЦЕНТРЫ — новые рычаги познания. Все человеческие центры, этого микрокосма соот</w:t>
        <w:softHyphen/>
        <w:t>ветствуют центрам космическим — центрам Макрокосма, зна</w:t>
        <w:softHyphen/>
        <w:t>чение которых запечатлено в созвездиях Зодиака. Уходит эпоха развития интеллекта, начинается эпоха развития "ТРЕТЬЕГО ОРУДИЯ" познания: эпоха чувствознания.</w:t>
      </w:r>
    </w:p>
    <w:p>
      <w:pPr>
        <w:pStyle w:val="Normal"/>
        <w:shd w:fill="FFFFFF" w:val="clear"/>
        <w:ind w:firstLine="567"/>
        <w:jc w:val="both"/>
        <w:rPr>
          <w:sz w:val="24"/>
          <w:szCs w:val="24"/>
          <w:lang w:val="en-US" w:eastAsia="en-US"/>
        </w:rPr>
      </w:pPr>
      <w:r>
        <w:rPr>
          <w:color w:val="000000"/>
          <w:sz w:val="24"/>
          <w:szCs w:val="24"/>
          <w:lang w:val="en-US" w:eastAsia="en-US"/>
        </w:rPr>
        <w:t>Следует обратить внимание, что ПОЛНЫЙ КРУГ ЖИЗНИ или обхождение ТОЧКОЙ ВЕСЕННЕГО РАВНОДЕНСТВИЯ ВСЕГО КРУГА зодиакальных созвездий, означает завершение "звездного года"</w:t>
      </w:r>
      <w:r>
        <w:rPr>
          <w:rStyle w:val="FootnoteCharacters"/>
          <w:rStyle w:val="FootnoteAnchor"/>
          <w:color w:val="000000"/>
          <w:sz w:val="24"/>
          <w:szCs w:val="24"/>
          <w:lang w:val="en-US" w:eastAsia="en-US"/>
        </w:rPr>
        <w:footnoteReference w:customMarkFollows="1" w:id="10"/>
        <w:t>*</w:t>
      </w:r>
      <w:r>
        <w:rPr>
          <w:rStyle w:val="FootnoteCharacters"/>
          <w:color w:val="000000"/>
          <w:sz w:val="24"/>
          <w:szCs w:val="24"/>
          <w:lang w:val="en-US" w:eastAsia="en-US"/>
        </w:rPr>
        <w:t>*</w:t>
      </w:r>
      <w:r>
        <w:rPr>
          <w:color w:val="000000"/>
          <w:sz w:val="24"/>
          <w:szCs w:val="24"/>
          <w:lang w:val="en-US" w:eastAsia="en-US"/>
        </w:rPr>
        <w:t>. Этот круг жизни не являет собою начало и конец человеческого существования, но лишь начало и конец (альфу и омегу) великой эпохи — круг, которым измеряются великие шаги эволюции человечества. Солнце проходит Знаки Зодиака за один год, и этот год является мельчайшей мерой измерения эволюционного движения человечества. Измерение прецессионного или звездного года, практически, наиболее крупная мера ... конечно, существуют и более крупные круги, включающие в себя звездные циклы. Прецессионное движение Солнца или "предварение равноденствий" измерялось древними египтянами с помощью пирамид и зодиакальных кругов, подоб</w:t>
        <w:softHyphen/>
        <w:t>ных дендерскому Зодиаку, где хвост Льва указывает на то место Зодиака, где находилась точка весеннего равноденствия в момент его создания, а выход из пирамиды указывал на место на небе, где в то время находился северный полюс Макрокосмоса. Но об этом достаточно сказано в "Тайной Доктрине".</w:t>
      </w:r>
    </w:p>
    <w:p>
      <w:pPr>
        <w:pStyle w:val="Normal"/>
        <w:shd w:fill="FFFFFF" w:val="clear"/>
        <w:ind w:firstLine="567"/>
        <w:jc w:val="both"/>
        <w:rPr>
          <w:sz w:val="24"/>
          <w:szCs w:val="24"/>
          <w:lang w:val="en-US" w:eastAsia="en-US"/>
        </w:rPr>
      </w:pPr>
      <w:r>
        <w:rPr>
          <w:color w:val="000000"/>
          <w:sz w:val="24"/>
          <w:szCs w:val="24"/>
          <w:lang w:val="en-US" w:eastAsia="en-US"/>
        </w:rPr>
        <w:t>Следует обратить внимание на то, что новая эпоха назы</w:t>
        <w:softHyphen/>
        <w:t>вается "огненной эпохой", эпохой "Матери Мира" — эрой женщины, эпохой сердца, т.е. всего того, что не определяется созвездием Водолея. В чем же дело? Дело в том, что движение точки по кругу связано с движением РАДИУСА, а движение последнего связано с движением ДИАМЕТРА, таким образом, движение точки весеннего равноденствия нерасторжимо с движением ПРОТИВОПОЛОЖНОЙ ТОЧКИ КРУГА или ТОЧКИ ОСЕННЕГО РАВНОДЕНСТВИЯ. Единица, заключен</w:t>
        <w:softHyphen/>
        <w:t>ная в круг круговорота жизни, таким образом, превращается в диаметр и перестает быть единицей — она становится двуеди</w:t>
        <w:softHyphen/>
        <w:t>ной, обретая два противоположных полюса, два Начала, соеди</w:t>
        <w:softHyphen/>
        <w:t>нение которых означает начало движения по кругу или начало жизни определенного круга жизни, или определенной эпохи. Гак, если мужской полюс наступающей эпохи входит в созвез</w:t>
        <w:softHyphen/>
        <w:t>дие Водолея, то женский полюс входит в созвездие Льва. Лев — сильнейший из мира животных, мира Зодиака — представ</w:t>
        <w:softHyphen/>
        <w:t>ляет царственную, огненную Иерархию, высшую Иерархию — Сердце творческих сил. Во главе этой Иерархии стоит Великая Матерь Мира. Сфинкс-Лев с человеческим лицом и грудью женщины был ее символом. Стрелка женского полюса, вошед</w:t>
        <w:softHyphen/>
        <w:t>шая в сердце Льва, и указывает на эпоху Матери Мира, эпоху Женщины, Эпоху Огня и Эпоху Сердца. Все эти элементы находятся в созвездии Льва. Исходя из тех же соображений можно определить, почему ушедшая эпоха Рыб была связана с развитием интеллекта. Напротив Рыб находится созвездие Девы, управляемое негативным Меркурием — планетой рас</w:t>
        <w:softHyphen/>
        <w:t xml:space="preserve">судка. (Позитивный Меркурий управляет знаком Близнецов). Многие астрологи, практически определившие связь Девы с поенными делами, удивлялись связи нежной, непорочной Девы </w:t>
      </w:r>
      <w:r>
        <w:rPr>
          <w:i/>
          <w:iCs/>
          <w:color w:val="000000"/>
          <w:sz w:val="24"/>
          <w:szCs w:val="24"/>
          <w:lang w:val="en-US" w:eastAsia="en-US"/>
        </w:rPr>
        <w:t xml:space="preserve">с </w:t>
      </w:r>
      <w:r>
        <w:rPr>
          <w:color w:val="000000"/>
          <w:sz w:val="24"/>
          <w:szCs w:val="24"/>
          <w:lang w:val="en-US" w:eastAsia="en-US"/>
        </w:rPr>
        <w:t>войной, и особенно, с военно-морским флотом. Разгадка этого в противоположном полюсе диаметра — в знаке Рыб, определенно связанном с водной стихией, с океаном, с Беспредельностью, с Владычицей Морей, Владычицей Вод, с Женским Началом — Рыбой, мечущей икринки — атомы нарождающейся жизни. Но всякое проявление жизни означает БОРЬБУ за жизнь. (Возьмите картину леса. Какое пышное цветение Природы! Но мало кто понимает, какая страшная борьба за существование сопровождает жизнь леса! Не случайно Владычица Жизни возглавляет БОРЬБУ за жизнь.)</w:t>
      </w:r>
    </w:p>
    <w:p>
      <w:pPr>
        <w:pStyle w:val="Normal"/>
        <w:shd w:fill="FFFFFF" w:val="clear"/>
        <w:ind w:firstLine="567"/>
        <w:jc w:val="both"/>
        <w:rPr>
          <w:sz w:val="24"/>
          <w:szCs w:val="24"/>
          <w:lang w:val="en-US" w:eastAsia="en-US"/>
        </w:rPr>
      </w:pPr>
      <w:r>
        <w:rPr>
          <w:color w:val="000000"/>
          <w:sz w:val="24"/>
          <w:szCs w:val="24"/>
          <w:lang w:val="en-US" w:eastAsia="en-US"/>
        </w:rPr>
        <w:t>Итак свободная воля человека должна решить, приобщиться</w:t>
      </w:r>
      <w:r>
        <w:rPr>
          <w:sz w:val="24"/>
          <w:szCs w:val="24"/>
          <w:lang w:val="en-US" w:eastAsia="en-US"/>
        </w:rPr>
        <w:t xml:space="preserve"> </w:t>
      </w:r>
      <w:r>
        <w:rPr>
          <w:color w:val="000000"/>
          <w:sz w:val="24"/>
          <w:szCs w:val="24"/>
          <w:lang w:val="en-US" w:eastAsia="en-US"/>
        </w:rPr>
        <w:t>ли он к течению круга жизни, вливающегося в созвездие Водолея или останется вне этого притяжения, выбросив себя, тем самым, из потока эволюции, вступающего в новую дугу космического сознания в новый сектор Зодиака.</w:t>
      </w:r>
    </w:p>
    <w:p>
      <w:pPr>
        <w:pStyle w:val="Normal"/>
        <w:shd w:fill="FFFFFF" w:val="clear"/>
        <w:ind w:firstLine="567"/>
        <w:jc w:val="right"/>
        <w:rPr>
          <w:sz w:val="24"/>
          <w:szCs w:val="24"/>
          <w:lang w:val="en-US" w:eastAsia="en-US"/>
        </w:rPr>
      </w:pPr>
      <w:r>
        <w:rPr>
          <w:i/>
          <w:iCs/>
          <w:color w:val="000000"/>
          <w:sz w:val="24"/>
          <w:szCs w:val="24"/>
          <w:lang w:val="en-US" w:eastAsia="en-US"/>
        </w:rPr>
        <w:t>(§8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ступление сроков зависит от светил. В январе 1934 года светила собрались в особом сочетании, в той небесной формуле, которая была предуказана еще в "Тайной Доктрине". Такое сочетание, повторяясь на протяжении веков, является ука</w:t>
        <w:softHyphen/>
        <w:t>занием на наступление Великой Эпохи. Владычица указала на приближение Венеры к Земле в 1924 году</w:t>
      </w:r>
      <w:r>
        <w:rPr>
          <w:rStyle w:val="FootnoteCharacters"/>
          <w:rStyle w:val="FootnoteAnchor"/>
          <w:color w:val="000000"/>
          <w:sz w:val="24"/>
          <w:szCs w:val="24"/>
          <w:lang w:val="en-US" w:eastAsia="en-US"/>
        </w:rPr>
        <w:footnoteReference w:customMarkFollows="1" w:id="11"/>
        <w:t>*</w:t>
      </w:r>
      <w:r>
        <w:rPr>
          <w:color w:val="000000"/>
          <w:sz w:val="24"/>
          <w:szCs w:val="24"/>
          <w:lang w:val="en-US" w:eastAsia="en-US"/>
        </w:rPr>
        <w:t>, а в 1928 году прецессионное Солнце (точка весеннего равноденствия) вошла в созвездие Водолея — правителя Новой России. Эпоха Водолея находится под соправлением Урана и Сатурна — высшей и низшей из планет Солнечной Системы. Все великие эпохи протекают под знаменем битвы этих небесных сил и потому мы являемся свидетелями самых низких и самых высоких выявлений. Сатурн всегда был символом темных сил, а Уран — высших Иерархий Света. Потому, при наступлении эпохи Водолея, темные и светлые силы собрались вокруг своих фокусов, чтобы сойтись в самой великой и решительной битве...</w:t>
      </w:r>
    </w:p>
    <w:p>
      <w:pPr>
        <w:pStyle w:val="Normal"/>
        <w:shd w:fill="FFFFFF" w:val="clear"/>
        <w:jc w:val="center"/>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ще одна задача Нам — оформление духа человеческого. На помощь человечеству найти лучи, которые оформят и разовьют прекрасные способности духа." &lt;Б-89&gt;</w:t>
      </w:r>
    </w:p>
    <w:p>
      <w:pPr>
        <w:pStyle w:val="Normal"/>
        <w:shd w:fill="FFFFFF" w:val="clear"/>
        <w:ind w:firstLine="567"/>
        <w:jc w:val="both"/>
        <w:rPr>
          <w:sz w:val="24"/>
          <w:szCs w:val="24"/>
          <w:lang w:val="en-US" w:eastAsia="en-US"/>
        </w:rPr>
      </w:pPr>
      <w:r>
        <w:rPr>
          <w:color w:val="000000"/>
          <w:sz w:val="24"/>
          <w:szCs w:val="24"/>
          <w:lang w:val="en-US" w:eastAsia="en-US"/>
        </w:rPr>
        <w:t>"НАЙТИ ЛУЧИ" значит найти такое сочетание светил, при котором будет возможным сочетание припасенных для продвижения человечества тонких энергий с накопленными энергиями человеческого сознания. Для утверждения Новой Эпохи нужно было заглянуть в будущее сочетание светил, взвесить перспективы созревания различных стран (что связано с местом на коре Земли) и народов, что связано с созреванием внутренних сил определенных коллективов. Нужно было ПОДГОТОВИТЬ рождение результатов этих тысячелетних про</w:t>
        <w:softHyphen/>
        <w:t>цессов,  подобрать духов-руководителей данных процессов,</w:t>
      </w:r>
      <w:r>
        <w:rPr>
          <w:sz w:val="24"/>
          <w:szCs w:val="24"/>
          <w:lang w:val="en-US" w:eastAsia="en-US"/>
        </w:rPr>
        <w:t xml:space="preserve"> </w:t>
      </w:r>
      <w:r>
        <w:rPr>
          <w:color w:val="000000"/>
          <w:sz w:val="24"/>
          <w:szCs w:val="24"/>
          <w:lang w:val="en-US" w:eastAsia="en-US"/>
        </w:rPr>
        <w:t>подготовить и сочетать их сотрудников, распределить время и место их воплощений, подготовить каждого к поручаемой миссии... Нужно было сделать и многое другое, прежде чем, например, русская революция стала возможной. Если бы люди знали, как нелегко было подготовить поворот мировых течений, они почтили бы наступающую дату не кощунственным пьянством и треском трафаретных речей и шествием толпы, но благоговейным молчанием, склонив головы перед величием творчества Архатов.</w:t>
      </w:r>
    </w:p>
    <w:p>
      <w:pPr>
        <w:pStyle w:val="Normal"/>
        <w:shd w:fill="FFFFFF" w:val="clear"/>
        <w:ind w:firstLine="567"/>
        <w:jc w:val="right"/>
        <w:rPr>
          <w:sz w:val="24"/>
          <w:szCs w:val="24"/>
          <w:lang w:val="en-US" w:eastAsia="en-US"/>
        </w:rPr>
      </w:pPr>
      <w:r>
        <w:rPr>
          <w:i/>
          <w:iCs/>
          <w:color w:val="000000"/>
          <w:sz w:val="24"/>
          <w:szCs w:val="24"/>
          <w:lang w:val="en-US" w:eastAsia="en-US"/>
        </w:rPr>
        <w:t>(§8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икрокосм подобен Макрокосму. В человеческом организ</w:t>
        <w:softHyphen/>
        <w:t>ме, как и во всей Солнечной Системе, происходит творческое слияние материи и духа, различных "СТИХИЙНЫХ ВЫЯВЛЕ</w:t>
        <w:softHyphen/>
        <w:t>НИЙ" и ЦЕНТРОВ СИЛ, представляемых планетами.</w:t>
      </w:r>
    </w:p>
    <w:p>
      <w:pPr>
        <w:pStyle w:val="Normal"/>
        <w:shd w:fill="FFFFFF" w:val="clear"/>
        <w:ind w:firstLine="567"/>
        <w:jc w:val="both"/>
        <w:rPr>
          <w:sz w:val="24"/>
          <w:szCs w:val="24"/>
          <w:lang w:val="en-US" w:eastAsia="en-US"/>
        </w:rPr>
      </w:pPr>
      <w:r>
        <w:rPr>
          <w:color w:val="000000"/>
          <w:sz w:val="24"/>
          <w:szCs w:val="24"/>
          <w:lang w:val="en-US" w:eastAsia="en-US"/>
        </w:rPr>
        <w:t>Человеческий организм, являющийся атомом тела всего человечества, является миниатюрной копией Земли. В нем бытуют все энергии этой планеты. Овладевая ими человек овладевает силами планеты. Побеждая, подчиняя своим высшим принципам стихии Земли (элементы в действии) он освобож</w:t>
        <w:softHyphen/>
        <w:t>дается от необходимости пребывания на этой планете и, отор</w:t>
        <w:softHyphen/>
        <w:t>вавшись от нее, в силу притяжения, переносится на следующую ступень (Юпитер).</w:t>
      </w:r>
    </w:p>
    <w:p>
      <w:pPr>
        <w:pStyle w:val="Normal"/>
        <w:shd w:fill="FFFFFF" w:val="clear"/>
        <w:ind w:firstLine="567"/>
        <w:jc w:val="both"/>
        <w:rPr>
          <w:sz w:val="24"/>
          <w:szCs w:val="24"/>
          <w:lang w:val="en-US" w:eastAsia="en-US"/>
        </w:rPr>
      </w:pPr>
      <w:r>
        <w:rPr>
          <w:color w:val="000000"/>
          <w:sz w:val="24"/>
          <w:szCs w:val="24"/>
          <w:lang w:val="en-US" w:eastAsia="en-US"/>
        </w:rPr>
        <w:t>В стихийных силах Земли, представленных в человеческом организме, орудуют его собственные планеты — его центры, являющиеся приемниками или миниатюрными отражениями центров Солнечной Системы, или космических огней, планет дальних миров.</w:t>
      </w:r>
    </w:p>
    <w:p>
      <w:pPr>
        <w:pStyle w:val="Normal"/>
        <w:shd w:fill="FFFFFF" w:val="clear"/>
        <w:ind w:firstLine="567"/>
        <w:jc w:val="both"/>
        <w:rPr>
          <w:sz w:val="24"/>
          <w:szCs w:val="24"/>
          <w:lang w:val="en-US" w:eastAsia="en-US"/>
        </w:rPr>
      </w:pPr>
      <w:r>
        <w:rPr>
          <w:color w:val="000000"/>
          <w:sz w:val="24"/>
          <w:szCs w:val="24"/>
          <w:lang w:val="en-US" w:eastAsia="en-US"/>
        </w:rPr>
        <w:t>Так Творческая Энергия, творящая физические и эфирные тела людей, физическое и эфирное тело человечества, сфоку</w:t>
        <w:softHyphen/>
        <w:t>сирована в Луне, ибо духи этой планеты, в то время когда она умирала, но не совсем еще умерла, придя на Землю, занялись созданием для себя сначала эфирных, а по образцу последних, и плотных тел, которые ныне эволюционировали до своих настоящих форм.</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pPr>
      <w:r>
        <w:rPr>
          <w:color w:val="000000"/>
          <w:sz w:val="24"/>
          <w:szCs w:val="24"/>
          <w:lang w:val="en-US" w:eastAsia="en-US"/>
        </w:rPr>
        <w:t>Во всем этом процессе, единая половая энергия Луны рас</w:t>
        <w:softHyphen/>
        <w:t>падается на энергию Марса и Венеры — на страсть и любовь. Венера возвышает страсть — женщина ведет мужчину. Но,</w:t>
      </w:r>
      <w:r>
        <w:rPr>
          <w:sz w:val="24"/>
          <w:szCs w:val="24"/>
          <w:lang w:val="en-US" w:eastAsia="en-US"/>
        </w:rPr>
        <w:t xml:space="preserve"> </w:t>
      </w:r>
      <w:r>
        <w:rPr>
          <w:color w:val="000000"/>
          <w:sz w:val="24"/>
          <w:szCs w:val="24"/>
          <w:lang w:val="en-US" w:eastAsia="en-US"/>
        </w:rPr>
        <w:t xml:space="preserve"> будучи материей, мужчина и женщина не обязательно выра</w:t>
        <w:softHyphen/>
        <w:t>жают в себе свои идеалы Марса и Венеры. Может быть и наоборот — мужчина может быть носителем любви Венеры, в то время, как женщина будет исчадием самой неумеренной низкой страсти Марса.</w:t>
      </w:r>
    </w:p>
    <w:p>
      <w:pPr>
        <w:pStyle w:val="Normal"/>
        <w:shd w:fill="FFFFFF" w:val="clear"/>
        <w:ind w:firstLine="567"/>
        <w:jc w:val="both"/>
        <w:rPr>
          <w:color w:val="000000"/>
          <w:sz w:val="24"/>
          <w:szCs w:val="24"/>
          <w:lang w:val="en-US" w:eastAsia="en-US"/>
        </w:rPr>
      </w:pPr>
      <w:r>
        <w:rPr>
          <w:color w:val="000000"/>
          <w:sz w:val="24"/>
          <w:szCs w:val="24"/>
          <w:lang w:val="en-US" w:eastAsia="en-US"/>
        </w:rPr>
        <w:t>&lt;…&gt;</w:t>
      </w:r>
    </w:p>
    <w:p>
      <w:pPr>
        <w:pStyle w:val="Normal"/>
        <w:shd w:fill="FFFFFF" w:val="clear"/>
        <w:ind w:firstLine="567"/>
        <w:jc w:val="both"/>
        <w:rPr>
          <w:color w:val="000000"/>
          <w:sz w:val="24"/>
          <w:szCs w:val="24"/>
          <w:lang w:val="en-US" w:eastAsia="en-US"/>
        </w:rPr>
      </w:pPr>
      <w:r>
        <w:rPr>
          <w:color w:val="000000"/>
          <w:sz w:val="24"/>
          <w:szCs w:val="24"/>
          <w:lang w:val="en-US" w:eastAsia="en-US"/>
        </w:rPr>
        <w:t>По мере созревания в человеческом центре приемников, по мере пробуждения приемников, в них начинают действовать энергии или лучи дальних, высших миров. Прямая связь центров человека с центрами Солнечной Системы, установ</w:t>
        <w:softHyphen/>
        <w:t>ление постоянно действующей связи и есть космическое слияние — слияние с Космосом.</w:t>
      </w:r>
    </w:p>
    <w:p>
      <w:pPr>
        <w:pStyle w:val="Normal"/>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чем трагедия уходящей расы? В нежелании принятия новых энергий. Силы, посланные на дальнейшее продвижение человечества, вместо мощного рычага подъема, повисают над ним проклятием. Отказываясь от новых энергий, человечество отказывается от животворного обмена. Мощные октавы Венеры, низвергаемые на человечество, вместо образования творческих батарей, вызывают усиленное притяжение низших, подземных стихий и переполняют чашу прелюбодеяний. &lt;...&gt;</w:t>
      </w:r>
    </w:p>
    <w:p>
      <w:pPr>
        <w:pStyle w:val="Normal"/>
        <w:shd w:fill="FFFFFF" w:val="clear"/>
        <w:ind w:firstLine="567"/>
        <w:jc w:val="both"/>
        <w:rPr>
          <w:sz w:val="24"/>
          <w:szCs w:val="24"/>
          <w:lang w:val="en-US" w:eastAsia="en-US"/>
        </w:rPr>
      </w:pPr>
      <w:r>
        <w:rPr>
          <w:color w:val="000000"/>
          <w:sz w:val="24"/>
          <w:szCs w:val="24"/>
          <w:lang w:val="en-US" w:eastAsia="en-US"/>
        </w:rPr>
        <w:t>Вместе с нарастанием кама-манасической самости, удуша</w:t>
        <w:softHyphen/>
        <w:t>ющей человечество газом грубейшего эгоизма, газы, порож</w:t>
        <w:softHyphen/>
        <w:t>денные удушением контакта Марса (рвущегося на соединение) с Венерой, и создают условия для усиления подземных огнен</w:t>
        <w:softHyphen/>
        <w:t>ных сил. Луч Марса, не уравновешенный высоким лучем Вене</w:t>
        <w:softHyphen/>
        <w:t>ры, буйство Камы, необузданное энергией буддхи, превращает человечество в стада животных. И это уже не застой, а падение.</w:t>
      </w:r>
    </w:p>
    <w:p>
      <w:pPr>
        <w:pStyle w:val="Normal"/>
        <w:shd w:fill="FFFFFF" w:val="clear"/>
        <w:ind w:firstLine="567"/>
        <w:jc w:val="both"/>
        <w:rPr>
          <w:sz w:val="24"/>
          <w:szCs w:val="24"/>
          <w:lang w:val="en-US" w:eastAsia="en-US"/>
        </w:rPr>
      </w:pPr>
      <w:r>
        <w:rPr>
          <w:color w:val="000000"/>
          <w:sz w:val="24"/>
          <w:szCs w:val="24"/>
          <w:lang w:val="en-US" w:eastAsia="en-US"/>
        </w:rPr>
        <w:t>Но  не  забудем о законе равновесия: падение уходящего; человечества поднимает чашу весов человечества восходящего. Выход не в подавлении энергии Кама, но в трансмутации ее в любовь Венеры.</w:t>
      </w:r>
    </w:p>
    <w:p>
      <w:pPr>
        <w:pStyle w:val="Normal"/>
        <w:shd w:fill="FFFFFF" w:val="clear"/>
        <w:ind w:firstLine="567"/>
        <w:jc w:val="both"/>
        <w:rPr>
          <w:sz w:val="24"/>
          <w:szCs w:val="24"/>
          <w:lang w:val="en-US" w:eastAsia="en-US"/>
        </w:rPr>
      </w:pPr>
      <w:r>
        <w:rPr>
          <w:color w:val="000000"/>
          <w:sz w:val="24"/>
          <w:szCs w:val="24"/>
          <w:lang w:val="en-US" w:eastAsia="en-US"/>
        </w:rPr>
        <w:t>Не удивляйтесь появлению дакинь с разноцветными глазами: красный  глаз их обращен на Каму, а зеленый на буддхи. Сакральные центры и центры гортани, излучающие зеленые лучи синтеза, представленные в противоположных дугах зодиакального круга жизни — в знаках Скорпиона (</w:t>
      </w:r>
      <w:r>
        <w:rPr>
          <w:rFonts w:cs="Astro123" w:ascii="Astro123" w:hAnsi="Astro123"/>
          <w:color w:val="000000"/>
          <w:sz w:val="28"/>
          <w:szCs w:val="28"/>
          <w:lang w:val="en-US" w:eastAsia="en-US"/>
        </w:rPr>
        <w:t>Ç</w:t>
      </w:r>
      <w:r>
        <w:rPr>
          <w:color w:val="000000"/>
          <w:sz w:val="24"/>
          <w:szCs w:val="24"/>
          <w:lang w:val="en-US" w:eastAsia="en-US"/>
        </w:rPr>
        <w:t>) и Тельца (</w:t>
      </w:r>
      <w:r>
        <w:rPr>
          <w:rFonts w:cs="Astro123" w:ascii="Astro123" w:hAnsi="Astro123"/>
          <w:color w:val="000000"/>
          <w:sz w:val="28"/>
          <w:szCs w:val="28"/>
          <w:lang w:val="en-US" w:eastAsia="en-US"/>
        </w:rPr>
        <w:t>Á</w:t>
      </w:r>
      <w:r>
        <w:rPr>
          <w:color w:val="000000"/>
          <w:sz w:val="24"/>
          <w:szCs w:val="24"/>
          <w:lang w:val="en-US" w:eastAsia="en-US"/>
        </w:rPr>
        <w:t xml:space="preserve">)  — должны быть приведены в идеальное равновесие. Пагубно  раскачивание  на качелях —  впадение  из  одной крайности в другую.  Настало время установления  великого </w:t>
      </w:r>
      <w:r>
        <w:rPr>
          <w:sz w:val="24"/>
          <w:szCs w:val="24"/>
          <w:lang w:val="en-US" w:eastAsia="en-US"/>
        </w:rPr>
        <w:t xml:space="preserve"> </w:t>
      </w:r>
      <w:r>
        <w:rPr>
          <w:color w:val="000000"/>
          <w:sz w:val="24"/>
          <w:szCs w:val="24"/>
          <w:lang w:val="en-US" w:eastAsia="en-US"/>
        </w:rPr>
        <w:t>равновесия, представленного знаком Весов (</w:t>
      </w:r>
      <w:r>
        <w:rPr>
          <w:rFonts w:cs="Astro123" w:ascii="Astro123" w:hAnsi="Astro123"/>
          <w:color w:val="000000"/>
          <w:sz w:val="28"/>
          <w:szCs w:val="28"/>
          <w:lang w:val="en-US" w:eastAsia="en-US"/>
        </w:rPr>
        <w:t>Æ</w:t>
      </w:r>
      <w:r>
        <w:rPr>
          <w:color w:val="000000"/>
          <w:sz w:val="24"/>
          <w:szCs w:val="24"/>
          <w:lang w:val="en-US" w:eastAsia="en-US"/>
        </w:rPr>
        <w:t>). Напротив этого знака, управляемого Венерой, находится знак Овна (</w:t>
      </w:r>
      <w:r>
        <w:rPr>
          <w:rFonts w:cs="Astro123" w:ascii="Astro123" w:hAnsi="Astro123"/>
          <w:color w:val="000000"/>
          <w:sz w:val="28"/>
          <w:szCs w:val="28"/>
          <w:lang w:val="en-US" w:eastAsia="en-US"/>
        </w:rPr>
        <w:t>À</w:t>
      </w:r>
      <w:r>
        <w:rPr>
          <w:color w:val="000000"/>
          <w:sz w:val="24"/>
          <w:szCs w:val="24"/>
          <w:lang w:val="en-US" w:eastAsia="en-US"/>
        </w:rPr>
        <w:t>), уп</w:t>
        <w:softHyphen/>
        <w:t>равляемый позитивным Марсом. Иерархия Овна создала мозг-инструмент рассудка. Иерархия Тельца создала гортань, инстру</w:t>
        <w:softHyphen/>
        <w:t>мент синтеза. Оба явления были созданы из сублимированной энергии Марса. В этом творчестве участвовали и Марс, и Венера, и Луна, и Солнце. Ибо Луна построила и продолжает усовершенствовать строительство человеческого тела. Без ее участия ничто не может быть создано в последнем. Но Луна есть только преломительница Солнечных сил. Роль Венеры характеризует фраза Учения: "Доспех для Марса ковали Вулкан и Венера". Вооружая Каму новыми доспехами и направляя эту динамическую мощь на новые завоевания земной материи, необходимо было соединить лучи Венеры и Вулкана — Духов</w:t>
        <w:softHyphen/>
        <w:t>ного Солнца — Матери Всерождающей — представленного в астрологии Нептуном. Нептун управляет знаком Рыб, лежащим напротив Девы — знака Непорочной Небесной Девы. Нептун является высшей октавой Меркурия. Так был порожден рас</w:t>
        <w:softHyphen/>
        <w:t>судок, или Кама-Манас.</w:t>
      </w:r>
    </w:p>
    <w:p>
      <w:pPr>
        <w:pStyle w:val="Normal"/>
        <w:shd w:fill="FFFFFF" w:val="clear"/>
        <w:ind w:firstLine="567"/>
        <w:jc w:val="both"/>
        <w:rPr>
          <w:sz w:val="24"/>
          <w:szCs w:val="24"/>
          <w:lang w:val="en-US" w:eastAsia="en-US"/>
        </w:rPr>
      </w:pPr>
      <w:r>
        <w:rPr>
          <w:color w:val="000000"/>
          <w:sz w:val="24"/>
          <w:szCs w:val="24"/>
          <w:lang w:val="en-US" w:eastAsia="en-US"/>
        </w:rPr>
        <w:t>Дальние Миры творят и в небе и в нашем организме. Вихри духа орудуют в материи, продвигая эволюцию Солнечной Системы.</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растает мощь огненных вихрей, исходящих от дальних миров. Пертурбации в жизни планеты и жизни человечества обязаны этому нарастанию. Энергии огненных лучей, причи</w:t>
        <w:softHyphen/>
        <w:t>няющих смятение и разрушения, могут быть использованы для творения форм Нового Мира.</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Новые лучи Венеры, сказано, ДОСТИГАЮТ ЗЕМЛЮ ВПЕРВЫЕ ПОСЛЕ ЕЕ СОТВОРЕНИЯ. Что это значит? Прежде всего, можно предположить, что на Венере произошло рождение новых сил, которые неизбежно коснутся Земли, как соседки и, как оккультно связанной с нею планеты. Сказано, что две трети получаемых от Солнца сил, Венера передает Земле. Значит, "рождение" на Венере новых энергий могло быть связано с рождением новых сил в недрах Солнца, которые ЧЕРЕЗ ВЕНЕРУ были переданы (и передаются) на Землю. Сказано, что ПРЯМЫЕ лучи Солнца и лучи Урана действуют на Землю. Это значит, что есть лучи Солнца, которые НЕПО</w:t>
        <w:softHyphen/>
        <w:t>СРЕДСТВЕННО действуют на Землю, а есть такие лучи</w:t>
      </w:r>
      <w:r>
        <w:rPr>
          <w:sz w:val="24"/>
          <w:szCs w:val="24"/>
          <w:lang w:val="en-US" w:eastAsia="en-US"/>
        </w:rPr>
        <w:t xml:space="preserve"> </w:t>
      </w:r>
      <w:r>
        <w:rPr>
          <w:color w:val="000000"/>
          <w:sz w:val="24"/>
          <w:szCs w:val="24"/>
          <w:lang w:val="en-US" w:eastAsia="en-US"/>
        </w:rPr>
        <w:t>Солнца, которые действуют на Землю, преломляясь через призму духа других планет. Так, например, Луна — мертвая планета, но она мощно действует и на физический, и на астральный мир ПРЕЛОМЛЕННЫМИ ЧЕРЕЗ НЕЕ СОЛНЕЧ</w:t>
        <w:softHyphen/>
        <w:t>НЫМИ ЛУЧАМИ.</w:t>
      </w:r>
    </w:p>
    <w:p>
      <w:pPr>
        <w:pStyle w:val="Normal"/>
        <w:shd w:fill="FFFFFF" w:val="clear"/>
        <w:ind w:firstLine="567"/>
        <w:jc w:val="both"/>
        <w:rPr>
          <w:sz w:val="24"/>
          <w:szCs w:val="24"/>
          <w:lang w:val="en-US" w:eastAsia="en-US"/>
        </w:rPr>
      </w:pPr>
      <w:r>
        <w:rPr>
          <w:color w:val="000000"/>
          <w:sz w:val="24"/>
          <w:szCs w:val="24"/>
          <w:lang w:val="en-US" w:eastAsia="en-US"/>
        </w:rPr>
        <w:t>Значит Солнце наше восходит на новую, высшую ступень, и все население Солнечной Системы отражает своею сущностью нарастание напряжения пространственного огня, излучаемого Солнцем.</w:t>
      </w:r>
    </w:p>
    <w:p>
      <w:pPr>
        <w:pStyle w:val="Normal"/>
        <w:shd w:fill="FFFFFF" w:val="clear"/>
        <w:ind w:firstLine="567"/>
        <w:jc w:val="both"/>
        <w:rPr>
          <w:sz w:val="24"/>
          <w:szCs w:val="24"/>
          <w:lang w:val="en-US" w:eastAsia="en-US"/>
        </w:rPr>
      </w:pPr>
      <w:r>
        <w:rPr>
          <w:color w:val="000000"/>
          <w:sz w:val="24"/>
          <w:szCs w:val="24"/>
          <w:lang w:val="en-US" w:eastAsia="en-US"/>
        </w:rPr>
        <w:t>Учение дает все необходимое для согласования космического напряжения с сознанием человечества. Новые лучи Солнца — это и есть те новые волны Пространственного огня, о которых говорится в Учении, к принятию и ассимиляции которых при</w:t>
        <w:softHyphen/>
        <w:t>зывается человечество Учителями, против разрушительного действия которых предупреждается человечество.</w:t>
      </w:r>
    </w:p>
    <w:p>
      <w:pPr>
        <w:pStyle w:val="Normal"/>
        <w:shd w:fill="FFFFFF" w:val="clear"/>
        <w:ind w:firstLine="567"/>
        <w:jc w:val="both"/>
        <w:rPr>
          <w:sz w:val="24"/>
          <w:szCs w:val="24"/>
          <w:lang w:val="en-US" w:eastAsia="en-US"/>
        </w:rPr>
      </w:pPr>
      <w:r>
        <w:rPr>
          <w:color w:val="000000"/>
          <w:sz w:val="24"/>
          <w:szCs w:val="24"/>
          <w:lang w:val="en-US" w:eastAsia="en-US"/>
        </w:rPr>
        <w:t>Напряжение новых лучей велико. Оно может разрушить преграду, разделяющую огонь Солнца и огонь Земли, если человечество откажется расплавить преграды, созданные мраком своего мышления, и Учение говорит, что эти преграды могут исчезнуть, как легкий пар, если мысль человечества устремится навстречу НОВЫМ ЛУЧАМ.</w:t>
      </w:r>
    </w:p>
    <w:p>
      <w:pPr>
        <w:pStyle w:val="Normal"/>
        <w:shd w:fill="FFFFFF" w:val="clear"/>
        <w:ind w:firstLine="567"/>
        <w:jc w:val="both"/>
        <w:rPr>
          <w:sz w:val="24"/>
          <w:szCs w:val="24"/>
          <w:lang w:val="en-US" w:eastAsia="en-US"/>
        </w:rPr>
      </w:pPr>
      <w:r>
        <w:rPr>
          <w:color w:val="000000"/>
          <w:sz w:val="24"/>
          <w:szCs w:val="24"/>
          <w:lang w:val="en-US" w:eastAsia="en-US"/>
        </w:rPr>
        <w:t>Значит принятие Учения Агни Йоги есть принятие новых волн пространственного Огня, значит применение Учения в жизни каждого дня есть согласование новых волн пространст</w:t>
        <w:softHyphen/>
        <w:t>венного огня с жизнью и творчеством человека.</w:t>
      </w:r>
    </w:p>
    <w:p>
      <w:pPr>
        <w:pStyle w:val="Normal"/>
        <w:shd w:fill="FFFFFF" w:val="clear"/>
        <w:ind w:firstLine="567"/>
        <w:jc w:val="both"/>
        <w:rPr>
          <w:sz w:val="24"/>
          <w:szCs w:val="24"/>
          <w:lang w:val="en-US" w:eastAsia="en-US"/>
        </w:rPr>
      </w:pPr>
      <w:r>
        <w:rPr>
          <w:color w:val="000000"/>
          <w:sz w:val="24"/>
          <w:szCs w:val="24"/>
          <w:lang w:val="en-US" w:eastAsia="en-US"/>
        </w:rPr>
        <w:t>Венера есть планета ЛЮБВИ И КРАСОТЫ. Под ее лучами растет устремление Начал к соединению, во всех диапазонах творчества, от творения потомства, до творения миров. От уровня сознания зависит высота проявления любви. Если вле</w:t>
        <w:softHyphen/>
        <w:t>чение Начал не будет преломлено в высшем аспекте, оно будет преломлено в низшем ...</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Лучи дальних миров можно СЛЫШАТЬ при развитом слухе. Мало того, что можно слышать отдельные миры, но так же можно слышать и аккорды лучей, ударяющих под разными углами в определенные части земной коры. Можно слышать определенные сочетания лучей. Семиструнная лира Аполлона звучит непрерывно. В разных октавах повторяются звучания семи нот, как клавиатура рояля! Это и есть МУЗЫКА СФЕР — музыка дальних миров, музыка Беспредельности. Из разных частей Пространства одна и та же планета звучит по-разному.</w:t>
      </w:r>
      <w:r>
        <w:rPr>
          <w:sz w:val="24"/>
          <w:szCs w:val="24"/>
          <w:lang w:val="en-US" w:eastAsia="en-US"/>
        </w:rPr>
        <w:t xml:space="preserve"> </w:t>
      </w:r>
      <w:r>
        <w:rPr>
          <w:color w:val="000000"/>
          <w:sz w:val="24"/>
          <w:szCs w:val="24"/>
          <w:lang w:val="en-US" w:eastAsia="en-US"/>
        </w:rPr>
        <w:t>Звук Марса, например, из Овна один, из Близнецов — уже другой, звук характерный остается, но оттенок меняется. Это есть Учение о звуковой астрологии.</w:t>
      </w:r>
    </w:p>
    <w:p>
      <w:pPr>
        <w:pStyle w:val="Normal"/>
        <w:shd w:fill="FFFFFF" w:val="clear"/>
        <w:ind w:firstLine="567"/>
        <w:jc w:val="both"/>
        <w:rPr>
          <w:sz w:val="24"/>
          <w:szCs w:val="24"/>
          <w:lang w:val="en-US" w:eastAsia="en-US"/>
        </w:rPr>
      </w:pPr>
      <w:r>
        <w:rPr>
          <w:color w:val="000000"/>
          <w:sz w:val="24"/>
          <w:szCs w:val="24"/>
          <w:lang w:val="en-US" w:eastAsia="en-US"/>
        </w:rPr>
        <w:t>Могут ли огненные лучи не звучать? Они звучат, но орган слуха человека должен дотянуться до той среды, в которой это звучание распространяется. Люди легко понимают, что пространство наполнено радиоволнами, которые можно слы</w:t>
        <w:softHyphen/>
        <w:t>шать, если есть приемник, если он настроен на соответствую</w:t>
        <w:softHyphen/>
        <w:t>щий диапазон частот. Также примите и звучание сфер.</w:t>
      </w:r>
    </w:p>
    <w:p>
      <w:pPr>
        <w:pStyle w:val="Normal"/>
        <w:shd w:fill="FFFFFF" w:val="clear"/>
        <w:ind w:firstLine="567"/>
        <w:jc w:val="both"/>
        <w:rPr>
          <w:sz w:val="24"/>
          <w:szCs w:val="24"/>
          <w:lang w:val="en-US" w:eastAsia="en-US"/>
        </w:rPr>
      </w:pPr>
      <w:r>
        <w:rPr>
          <w:color w:val="000000"/>
          <w:sz w:val="24"/>
          <w:szCs w:val="24"/>
          <w:lang w:val="en-US" w:eastAsia="en-US"/>
        </w:rPr>
        <w:t>Звуки лучей содержат в себе чувства и мысли. Это не бессмысленное звучание, как думают многие. Великое Учение передается звучанием сфер.</w:t>
      </w:r>
    </w:p>
    <w:p>
      <w:pPr>
        <w:pStyle w:val="Normal"/>
        <w:shd w:fill="FFFFFF" w:val="clear"/>
        <w:ind w:firstLine="567"/>
        <w:jc w:val="right"/>
        <w:rPr>
          <w:sz w:val="24"/>
          <w:szCs w:val="24"/>
          <w:lang w:val="en-US" w:eastAsia="en-US"/>
        </w:rPr>
      </w:pPr>
      <w:r>
        <w:rPr>
          <w:i/>
          <w:iCs/>
          <w:color w:val="000000"/>
          <w:sz w:val="24"/>
          <w:szCs w:val="24"/>
          <w:lang w:val="en-US" w:eastAsia="en-US"/>
        </w:rPr>
        <w:t>(§9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Сатурне достигнута наибольшая степень кристаллизации или уплотнение духа. Конечно, это связано с наибольшей обособленностью, а значит и наибольшим эгоизмом или самостью. Потому Сатурн и является низшей планетой, а Уран — планета наивысшей самоотверженности — является высшей планетой в общине дальних миров, к которой принадлежит наша Земля.</w:t>
      </w:r>
    </w:p>
    <w:p>
      <w:pPr>
        <w:pStyle w:val="Normal"/>
        <w:shd w:fill="FFFFFF" w:val="clear"/>
        <w:ind w:firstLine="567"/>
        <w:jc w:val="both"/>
        <w:rPr>
          <w:sz w:val="24"/>
          <w:szCs w:val="24"/>
          <w:lang w:val="en-US" w:eastAsia="en-US"/>
        </w:rPr>
      </w:pPr>
      <w:r>
        <w:rPr>
          <w:color w:val="000000"/>
          <w:sz w:val="24"/>
          <w:szCs w:val="24"/>
          <w:lang w:val="en-US" w:eastAsia="en-US"/>
        </w:rPr>
        <w:t xml:space="preserve">"СОГЛАСОВАННОСТЬ МЕЖДУ </w:t>
      </w:r>
      <w:r>
        <w:rPr>
          <w:b/>
          <w:bCs/>
          <w:color w:val="000000"/>
          <w:sz w:val="24"/>
          <w:szCs w:val="24"/>
          <w:lang w:val="en-US" w:eastAsia="en-US"/>
        </w:rPr>
        <w:t xml:space="preserve">НОВЫМИ </w:t>
      </w:r>
      <w:r>
        <w:rPr>
          <w:color w:val="000000"/>
          <w:sz w:val="24"/>
          <w:szCs w:val="24"/>
          <w:lang w:val="en-US" w:eastAsia="en-US"/>
        </w:rPr>
        <w:t>ПЛАНЕТАМИ СУЩЕСТВУЕТ, КАК ЗАЛОГ БУДУЩЕГО..." &lt;Б-93&gt;. Что же это за "новые планеты"? Конечно, ныне существующие планеты не ограничивают творчество новых планет солнечной системы. Множество комет вращается вокруг Солнца. Эти бушующие планеты рождаются внутри нашей солнечной системы и могут приходить в наш Космос из других сол</w:t>
        <w:softHyphen/>
        <w:t>нечных систем. Но здесь, конечно, говорится не о них. Дли</w:t>
        <w:softHyphen/>
        <w:t>тельное время человечество жило знанием существования: Мер</w:t>
        <w:softHyphen/>
        <w:t>курия (</w:t>
      </w:r>
      <w:r>
        <w:rPr>
          <w:rFonts w:cs="Astro123" w:ascii="Astro123" w:hAnsi="Astro123"/>
          <w:color w:val="000000"/>
          <w:sz w:val="32"/>
          <w:szCs w:val="32"/>
          <w:lang w:val="en-US" w:eastAsia="en-US"/>
        </w:rPr>
        <w:t>á</w:t>
      </w:r>
      <w:r>
        <w:rPr>
          <w:color w:val="000000"/>
          <w:sz w:val="24"/>
          <w:szCs w:val="24"/>
          <w:lang w:val="en-US" w:eastAsia="en-US"/>
        </w:rPr>
        <w:t>) Венеры (</w:t>
      </w:r>
      <w:r>
        <w:rPr>
          <w:rFonts w:cs="Astro123" w:ascii="Astro123" w:hAnsi="Astro123"/>
          <w:color w:val="000000"/>
          <w:sz w:val="32"/>
          <w:szCs w:val="32"/>
          <w:lang w:val="en-US" w:eastAsia="en-US"/>
        </w:rPr>
        <w:t>â</w:t>
      </w:r>
      <w:r>
        <w:rPr>
          <w:color w:val="000000"/>
          <w:sz w:val="24"/>
          <w:szCs w:val="24"/>
          <w:lang w:val="en-US" w:eastAsia="en-US"/>
        </w:rPr>
        <w:t>), Земли (</w:t>
      </w:r>
      <w:r>
        <w:rPr>
          <w:sz w:val="24"/>
          <w:szCs w:val="24"/>
          <w:lang w:val="en-US" w:eastAsia="en-US"/>
        </w:rPr>
        <w:drawing>
          <wp:inline distT="0" distB="0" distL="0" distR="0">
            <wp:extent cx="17970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0" t="-166" r="-200" b="-166"/>
                    <a:stretch>
                      <a:fillRect/>
                    </a:stretch>
                  </pic:blipFill>
                  <pic:spPr bwMode="auto">
                    <a:xfrm>
                      <a:off x="0" y="0"/>
                      <a:ext cx="179705" cy="216535"/>
                    </a:xfrm>
                    <a:prstGeom prst="rect">
                      <a:avLst/>
                    </a:prstGeom>
                  </pic:spPr>
                </pic:pic>
              </a:graphicData>
            </a:graphic>
          </wp:inline>
        </w:drawing>
      </w:r>
      <w:r>
        <w:rPr>
          <w:color w:val="000000"/>
          <w:sz w:val="24"/>
          <w:szCs w:val="24"/>
          <w:lang w:val="en-US" w:eastAsia="en-US"/>
        </w:rPr>
        <w:t>), Марса (</w:t>
      </w:r>
      <w:r>
        <w:rPr>
          <w:rFonts w:cs="Astro123" w:ascii="Astro123" w:hAnsi="Astro123"/>
          <w:color w:val="000000"/>
          <w:sz w:val="32"/>
          <w:szCs w:val="32"/>
          <w:lang w:val="en-US" w:eastAsia="en-US"/>
        </w:rPr>
        <w:t>ã</w:t>
      </w:r>
      <w:r>
        <w:rPr>
          <w:color w:val="000000"/>
          <w:sz w:val="24"/>
          <w:szCs w:val="24"/>
          <w:lang w:val="en-US" w:eastAsia="en-US"/>
        </w:rPr>
        <w:t>),  Юпитера (</w:t>
      </w:r>
      <w:r>
        <w:rPr>
          <w:rFonts w:cs="Astro123" w:ascii="Astro123" w:hAnsi="Astro123"/>
          <w:color w:val="000000"/>
          <w:sz w:val="32"/>
          <w:szCs w:val="32"/>
          <w:lang w:val="en-US" w:eastAsia="en-US"/>
        </w:rPr>
        <w:t>ä</w:t>
      </w:r>
      <w:r>
        <w:rPr>
          <w:color w:val="000000"/>
          <w:sz w:val="24"/>
          <w:szCs w:val="24"/>
          <w:lang w:val="en-US" w:eastAsia="en-US"/>
        </w:rPr>
        <w:t>) и Сатурна (</w:t>
      </w:r>
      <w:r>
        <w:rPr>
          <w:rFonts w:cs="Astro123" w:ascii="Astro123" w:hAnsi="Astro123"/>
          <w:color w:val="000000"/>
          <w:sz w:val="32"/>
          <w:szCs w:val="32"/>
          <w:lang w:val="en-US" w:eastAsia="en-US"/>
        </w:rPr>
        <w:t>å</w:t>
      </w:r>
      <w:r>
        <w:rPr>
          <w:color w:val="000000"/>
          <w:sz w:val="24"/>
          <w:szCs w:val="24"/>
          <w:lang w:val="en-US" w:eastAsia="en-US"/>
        </w:rPr>
        <w:t>). Прибавив в эту семью Солнце и Луну и исключив Землю, как центр, вокруг которого вращались СЕМЬ остальных, люди довольствовались этой схемой, имевшей некоторое прикрытие. Например, в семеричную систему планет, в которую входила Земля, Солнце и Луна, в действительности, не входили, но заменяли две планеты, которые в силу измене</w:t>
        <w:softHyphen/>
        <w:t>ний, происходящих на них, стали невидимыми для физического зрения. Память о существовании этих планет до сих пор еще</w:t>
      </w:r>
      <w:r>
        <w:rPr>
          <w:sz w:val="24"/>
          <w:szCs w:val="24"/>
          <w:lang w:val="en-US" w:eastAsia="en-US"/>
        </w:rPr>
        <w:t xml:space="preserve"> </w:t>
      </w:r>
      <w:r>
        <w:rPr>
          <w:color w:val="000000"/>
          <w:sz w:val="24"/>
          <w:szCs w:val="24"/>
          <w:lang w:val="en-US" w:eastAsia="en-US"/>
        </w:rPr>
        <w:t>будоражит человечество, устремляя его в поиски интрамеркуриальных планет. Они, действительно, существуют, но в со</w:t>
        <w:softHyphen/>
        <w:t>стоянии, неуловимом оптическими приборами, и их гравита</w:t>
        <w:softHyphen/>
        <w:t>ционное влияние на физический Меркурий не существует в такой степени, чтобы вызывать возмущение в его орбитальном полете. Новые планеты — это, конечно, Уран, Нептун и Плутон. До нашего времени, благодаря отсутствию в человеческом организме и сознании рецепторов, способных воспринимать лучи этих планет, они были, практически, несуществующими для людей. Теперь, эти "новооткрытые" планеты начинают входить в жизнь человечества, и жизнь нашей планеты требует согласования с "новыми" космическими лучами. В этом согласовании, в этом развитии чувствознания (</w:t>
      </w:r>
      <w:r>
        <w:rPr>
          <w:rFonts w:cs="Astro123" w:ascii="Astro123" w:hAnsi="Astro123"/>
          <w:color w:val="000000"/>
          <w:sz w:val="32"/>
          <w:szCs w:val="32"/>
          <w:lang w:val="en-US" w:eastAsia="en-US"/>
        </w:rPr>
        <w:t>ç</w:t>
      </w:r>
      <w:r>
        <w:rPr>
          <w:color w:val="000000"/>
          <w:sz w:val="24"/>
          <w:szCs w:val="24"/>
          <w:lang w:val="en-US" w:eastAsia="en-US"/>
        </w:rPr>
        <w:t>) и духоразумения (</w:t>
      </w:r>
      <w:r>
        <w:rPr>
          <w:rFonts w:cs="Astro123" w:ascii="Astro123" w:hAnsi="Astro123"/>
          <w:color w:val="000000"/>
          <w:sz w:val="32"/>
          <w:szCs w:val="32"/>
          <w:lang w:val="en-US" w:eastAsia="en-US"/>
        </w:rPr>
        <w:t>æ</w:t>
      </w:r>
      <w:r>
        <w:rPr>
          <w:color w:val="000000"/>
          <w:sz w:val="24"/>
          <w:szCs w:val="24"/>
          <w:lang w:val="en-US" w:eastAsia="en-US"/>
        </w:rPr>
        <w:t>) — залог всего будущего человечества. В жизнь его входят два новых "органа чувств" и открывается перспектива познания двух новых стихий.</w:t>
      </w:r>
    </w:p>
    <w:p>
      <w:pPr>
        <w:pStyle w:val="Normal"/>
        <w:shd w:fill="FFFFFF" w:val="clear"/>
        <w:ind w:firstLine="567"/>
        <w:jc w:val="both"/>
        <w:rPr>
          <w:sz w:val="24"/>
          <w:szCs w:val="24"/>
          <w:lang w:val="en-US" w:eastAsia="en-US"/>
        </w:rPr>
      </w:pPr>
      <w:r>
        <w:rPr>
          <w:color w:val="000000"/>
          <w:sz w:val="24"/>
          <w:szCs w:val="24"/>
          <w:lang w:val="en-US" w:eastAsia="en-US"/>
        </w:rPr>
        <w:t>"ПРИНЦИП, КОТОРЫЙ ЛЯЖЕТ В ОСНОВУ СОЗДАНИЯ (Новой Расы), БУДЕТ ПРИНЦИПОМ &lt;всех проявлений&gt; ТВОРЧЕСКОЙ ЖИЗНИ" &lt;человечества&gt;. Так САМООТВЕР</w:t>
        <w:softHyphen/>
        <w:t>ЖЕННОСТЬ, которой насыщает Уран, ляжет основанием развития Шестой Расы, эпохи управляемой Водолеем, прави</w:t>
        <w:softHyphen/>
        <w:t>телем которого является Уран в своем высшем диапазоне и Сатурн — в низшем.</w:t>
      </w:r>
    </w:p>
    <w:p>
      <w:pPr>
        <w:pStyle w:val="Normal"/>
        <w:shd w:fill="FFFFFF" w:val="clear"/>
        <w:ind w:firstLine="567"/>
        <w:jc w:val="both"/>
        <w:rPr>
          <w:sz w:val="24"/>
          <w:szCs w:val="24"/>
          <w:lang w:val="en-US" w:eastAsia="en-US"/>
        </w:rPr>
      </w:pPr>
      <w:r>
        <w:rPr>
          <w:color w:val="000000"/>
          <w:sz w:val="24"/>
          <w:szCs w:val="24"/>
          <w:lang w:val="en-US" w:eastAsia="en-US"/>
        </w:rPr>
        <w:t>Согласованность с этим ВЫСШИМ качеством духа челове</w:t>
        <w:softHyphen/>
        <w:t>ческого проявится во всем содержании жизни людей будущего.</w:t>
      </w:r>
    </w:p>
    <w:p>
      <w:pPr>
        <w:pStyle w:val="Normal"/>
        <w:shd w:fill="FFFFFF" w:val="clear"/>
        <w:ind w:firstLine="567"/>
        <w:jc w:val="both"/>
        <w:rPr>
          <w:sz w:val="24"/>
          <w:szCs w:val="24"/>
          <w:lang w:val="en-US" w:eastAsia="en-US"/>
        </w:rPr>
      </w:pPr>
      <w:r>
        <w:rPr>
          <w:color w:val="000000"/>
          <w:sz w:val="24"/>
          <w:szCs w:val="24"/>
          <w:lang w:val="en-US" w:eastAsia="en-US"/>
        </w:rPr>
        <w:t>Когда дальние миры, такие как Юпитер, Венера, Уран, Нептун и Плутон СТАНУТ ЖИТЬ В СОЗНАНИИ людей, то есть, когда в человеческом организме пробудятся центры, спо</w:t>
        <w:softHyphen/>
        <w:t>собные принимать высшие диапазоны их лучей, тогда высшие принципы Солнечной Системы "НАЙДУТ ПРИМЕНЕНИЕ" и в человеческой жизни.</w:t>
      </w:r>
    </w:p>
    <w:p>
      <w:pPr>
        <w:pStyle w:val="Normal"/>
        <w:shd w:fill="FFFFFF" w:val="clear"/>
        <w:ind w:firstLine="567"/>
        <w:jc w:val="right"/>
        <w:rPr>
          <w:sz w:val="24"/>
          <w:szCs w:val="24"/>
          <w:lang w:val="en-US" w:eastAsia="en-US"/>
        </w:rPr>
      </w:pPr>
      <w:r>
        <w:rPr>
          <w:i/>
          <w:iCs/>
          <w:color w:val="000000"/>
          <w:sz w:val="24"/>
          <w:szCs w:val="24"/>
          <w:lang w:val="en-US" w:eastAsia="en-US"/>
        </w:rPr>
        <w:t>(§93)</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Жизнь каждой планеты проникнута определенной идеей, определенным смыслом, определенной МЫСЛЬЮ, и именно эта идея заставляет нас, изучая влияние планет, называть Венеру планетой любви красоты, Меркурий — планетой разума, Луну — планетой зарождения, Сатурн — планетой скорби, Юпитер —  планетой доброжелательства,  Марс — планетой</w:t>
      </w:r>
      <w:r>
        <w:rPr>
          <w:sz w:val="24"/>
          <w:szCs w:val="24"/>
          <w:lang w:val="en-US" w:eastAsia="en-US"/>
        </w:rPr>
        <w:t xml:space="preserve"> </w:t>
      </w:r>
      <w:r>
        <w:rPr>
          <w:color w:val="000000"/>
          <w:sz w:val="24"/>
          <w:szCs w:val="24"/>
          <w:lang w:val="en-US" w:eastAsia="en-US"/>
        </w:rPr>
        <w:t>действия, Уран — планетой самоотверженности, Нептун — планетой духоразумения, Солнце — "планетой" жизнедательницей.</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Движения звезд выражают последовательность воплощаемых Идей. Следуя с движением звезд, человечество убережется от разрыва идей с течением жизни и будет уверенно продвигаться вперед по пути эволюции. Изучая влияние звезд на прошлое, человечество научится правильно представлять будущее. &lt;...&gt;  </w:t>
      </w:r>
    </w:p>
    <w:p>
      <w:pPr>
        <w:pStyle w:val="Normal"/>
        <w:shd w:fill="FFFFFF" w:val="clear"/>
        <w:ind w:firstLine="567"/>
        <w:jc w:val="both"/>
        <w:rPr>
          <w:color w:val="000000"/>
          <w:sz w:val="24"/>
          <w:szCs w:val="24"/>
          <w:lang w:val="en-US" w:eastAsia="en-US"/>
        </w:rPr>
      </w:pPr>
      <w:r>
        <w:rPr>
          <w:color w:val="000000"/>
          <w:sz w:val="24"/>
          <w:szCs w:val="24"/>
          <w:lang w:val="en-US" w:eastAsia="en-US"/>
        </w:rPr>
        <w:t>... явление Учителей всегда было связано с определенными сроками, с особыми конфигурациями светил. Ретроспективно, бросив взгляд назад, можно составить историю появления Учи</w:t>
        <w:softHyphen/>
        <w:t>телей, в связи с космическими сроками, можно сравнить ИДЕИ, приносимые Ими с определенными аспектами планет и их положением в Пространстве в отношении знаков Зодиака, и таким образом изучить значение этих аспектов. Кроме того, время появления глашатаев Идей может быть уточнено.</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тарый мир, созданный рычагом БОРЬБЫ, заменяется новым миром, рычагом которого является СОТРУДНИ</w:t>
        <w:softHyphen/>
        <w:t>ЧЕСТВО, коллективизм. А астрологически это формируется как переход прецессионного Солнца из созвездия РЫБ в созвез</w:t>
        <w:softHyphen/>
        <w:t>дие ВОДОЛЕЯ — в царство Урана, в дом дружбы, сотрудни</w:t>
        <w:softHyphen/>
        <w:t>чества, друзей, дом альтруизма, самоотверженности, в дом, где ЛИЧНОЕ БЛАГО приносится в жертву ОБЩЕМУ БЛАГУ — БЛАГУ КОЛЛЕКТИВА, где торжествует формула: БУДЕТ ХОРОШО МОЕМУ КОЛЛЕКТИВУ, БУДЕТ ХОРОШО И МНЕ.</w:t>
      </w:r>
    </w:p>
    <w:p>
      <w:pPr>
        <w:pStyle w:val="Normal"/>
        <w:shd w:fill="FFFFFF" w:val="clear"/>
        <w:ind w:firstLine="567"/>
        <w:jc w:val="right"/>
        <w:rPr>
          <w:sz w:val="24"/>
          <w:szCs w:val="24"/>
          <w:lang w:val="en-US" w:eastAsia="en-US"/>
        </w:rPr>
      </w:pPr>
      <w:r>
        <w:rPr>
          <w:i/>
          <w:iCs/>
          <w:color w:val="000000"/>
          <w:sz w:val="24"/>
          <w:szCs w:val="24"/>
          <w:lang w:val="en-US" w:eastAsia="en-US"/>
        </w:rPr>
        <w:t>(§96)</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рдце есть Солнце организма, оно объединяет все центры, представляющие планеты Солнечной системы. СЕРДЦЕ есть СЕМИСТРУННАЯ ЛИРА АПОЛЛОНА — Солнечного Бога — СОЛНЕЧНОГО ОГНЯ — ПРОСТРАНСТВЕННОГО ОГНЯ и, в то же время, есть навершие Материи — вместилище и распределение крови — эквивалента Земли. Именно потому, что в сердце встречаются дух и материя — оно является центром жизни, ибо жизнь возникает там, где дух соединяется с</w:t>
      </w:r>
      <w:r>
        <w:rPr>
          <w:sz w:val="24"/>
          <w:szCs w:val="24"/>
          <w:lang w:val="en-US" w:eastAsia="en-US"/>
        </w:rPr>
        <w:t xml:space="preserve"> </w:t>
      </w:r>
      <w:r>
        <w:rPr>
          <w:color w:val="000000"/>
          <w:sz w:val="24"/>
          <w:szCs w:val="24"/>
          <w:lang w:val="en-US" w:eastAsia="en-US"/>
        </w:rPr>
        <w:t>материей; и потому оно и МАТЬ и ОТЕЦ одновременно.</w:t>
      </w:r>
    </w:p>
    <w:p>
      <w:pPr>
        <w:pStyle w:val="Normal"/>
        <w:shd w:fill="FFFFFF" w:val="clear"/>
        <w:ind w:firstLine="567"/>
        <w:jc w:val="both"/>
        <w:rPr>
          <w:sz w:val="24"/>
          <w:szCs w:val="24"/>
          <w:lang w:val="en-US" w:eastAsia="en-US"/>
        </w:rPr>
      </w:pPr>
      <w:r>
        <w:rPr>
          <w:color w:val="000000"/>
          <w:sz w:val="24"/>
          <w:szCs w:val="24"/>
          <w:lang w:val="en-US" w:eastAsia="en-US"/>
        </w:rPr>
        <w:t>В каком же отношении находятся Сердце и Солнечное Сплетение? В таком же, как Аполлон и Пифон... Во дни Матери Мира распускаются кольца солнечного змея. Из пупка растет Лотос. Из символа Солнечного Сплетения растет высший сердечный центр. Во дни Матери Мира развиваются высшие оккультные силы и высшее оккультное знание...</w:t>
      </w:r>
    </w:p>
    <w:p>
      <w:pPr>
        <w:pStyle w:val="Normal"/>
        <w:shd w:fill="FFFFFF" w:val="clear"/>
        <w:ind w:firstLine="567"/>
        <w:jc w:val="both"/>
        <w:rPr>
          <w:sz w:val="24"/>
          <w:szCs w:val="24"/>
          <w:lang w:val="en-US" w:eastAsia="en-US"/>
        </w:rPr>
      </w:pPr>
      <w:r>
        <w:rPr>
          <w:color w:val="000000"/>
          <w:sz w:val="24"/>
          <w:szCs w:val="24"/>
          <w:lang w:val="en-US" w:eastAsia="en-US"/>
        </w:rPr>
        <w:t>Даже астрологически Солнце в гороскопе указывает на сердце и знак Сердца — Лев управляется Солнцем. Вместе с тем Лев управляет и солнечным сплетением и позвоночником (а может быть только той частью, которая содержит ганглии Серпента Солярис?) Конечно, название СОЛНЕЧНОГО СПЛЕ</w:t>
        <w:softHyphen/>
        <w:t>ТЕНИЯ — Солнечного Змея — не случайно. Оккультно солнеч</w:t>
        <w:softHyphen/>
        <w:t>ное сплетение и сердце представляют собою теснейшее единство.</w:t>
      </w:r>
    </w:p>
    <w:p>
      <w:pPr>
        <w:pStyle w:val="Normal"/>
        <w:shd w:fill="FFFFFF" w:val="clear"/>
        <w:ind w:firstLine="567"/>
        <w:jc w:val="both"/>
        <w:rPr>
          <w:sz w:val="24"/>
          <w:szCs w:val="24"/>
          <w:lang w:val="en-US" w:eastAsia="en-US"/>
        </w:rPr>
      </w:pPr>
      <w:r>
        <w:rPr>
          <w:color w:val="000000"/>
          <w:sz w:val="24"/>
          <w:szCs w:val="24"/>
          <w:lang w:val="en-US" w:eastAsia="en-US"/>
        </w:rPr>
        <w:t>Буйство лунных сил вызывает противодействие солнечных сил в человеке, ограничение. Отсюда время бурного пробуж</w:t>
        <w:softHyphen/>
        <w:t>дения лунной энергии очень часто вызывает язвенную болезнь желудка. Близость желудка к солнечному сплетению, при уси</w:t>
        <w:softHyphen/>
        <w:t>ленной деятельности последнего, в его стремлении установить равновесие, нарушенное возгоранием плексуса сакралиса (кундалини), рефлектирует к усиленной деятельности клетки желудка, вырабатывающие соляную кислоту (опять корень "сол"). Получается избыток кислоты, нарушающей щелочно-кислотное равновесие и, как следствие этого, ожоги слизистой желудка, приводящие к образованию язв. (Кислоты относятся к огню.) Это еще одно подтверждение того, что Солнечное сплетение, возглавляя солнечные силы организма, управляемые Сердцем, &lt;и Сердце&gt; — составляют единую систему.</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97)</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jc w:val="center"/>
        <w:rPr>
          <w:i/>
          <w:i/>
          <w:iCs/>
          <w:color w:val="000000"/>
          <w:sz w:val="24"/>
          <w:szCs w:val="24"/>
          <w:lang w:val="en-US" w:eastAsia="en-US"/>
        </w:rPr>
      </w:pPr>
      <w:r>
        <w:rPr>
          <w:i/>
          <w:iCs/>
          <w:color w:val="000000"/>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емля находится между Марсом и Венерой. Между страстью и любовью. Любовь и страсть это одно. Страсть это корень, а любовь это цветок. Человек находится между камой — ЧЕТВЕРТЫМ ПРИНЦИПОМ и буддхи — ШЕСТЫМ ПРИНЦИ</w:t>
        <w:softHyphen/>
        <w:t>ПОМ. Человек это МЫСЛИТЕЛЬ, это РАЗУМ — Пятый Прин</w:t>
        <w:softHyphen/>
        <w:t>цип. Самость — это корень индивидуальности. Личности сла</w:t>
        <w:softHyphen/>
        <w:t>гают индивидуальность. Человек постоянно подвержен притя</w:t>
        <w:softHyphen/>
        <w:t>жению ниже лежащего и вышестоящего принципов. &lt;...&gt; Чело</w:t>
        <w:softHyphen/>
        <w:t>веческая жизнь складывается из тяготения Начал — энергии о</w:t>
      </w:r>
      <w:r>
        <w:rPr>
          <w:sz w:val="24"/>
          <w:szCs w:val="24"/>
          <w:lang w:val="en-US" w:eastAsia="en-US"/>
        </w:rPr>
        <w:t xml:space="preserve"> </w:t>
      </w:r>
      <w:r>
        <w:rPr>
          <w:color w:val="000000"/>
          <w:sz w:val="24"/>
          <w:szCs w:val="24"/>
          <w:lang w:val="en-US" w:eastAsia="en-US"/>
        </w:rPr>
        <w:t>двух полюсах. Один исходит от Марса, другой упирается в Венеру. Под Марсом находится Сатурн, над Венерой находится Уран. Отец эгоизма (Сатурн) и планета самоотверженности (Уран). Куда же деть оставшиеся две планеты: Меркурий и Юпитер. Меркурий есть интеллект или "низший разум". Юпитер есть Высший Разум. Значит Меркурий есть низшая часть ПЯТОГО ПРИНЦИПА, а Юпитер его ВЫСШАЯ ЧАСТЬ. Меркурий всегда считался ПОСРЕДНИКОМ МЕЖДУ ВЫС</w:t>
        <w:softHyphen/>
        <w:t>ШЕЙ (Солнечной) половиной и низшей (Лунной) половиной человека. В этом его великое значение. "Интеллект не есть МУДРОСТЬ. Интеллект есть рассудок. Чувствознание есть МУДРОСТЬ." Но не запрещено украсить интеллект Мудростью. Высший разум есть смешение шестого принципа с вершиной пятого. Он относится к Юпитеру в человеке. Служители чистой религии, философы, высокие общественные деятели, филан</w:t>
        <w:softHyphen/>
        <w:t>тропы, благотворители имели сильно расположенный и хорошо аспектированный Юпитер, дающий высокое устремление к Общему Благу.</w:t>
      </w:r>
    </w:p>
    <w:p>
      <w:pPr>
        <w:pStyle w:val="Normal"/>
        <w:shd w:fill="FFFFFF" w:val="clear"/>
        <w:ind w:firstLine="567"/>
        <w:jc w:val="right"/>
        <w:rPr>
          <w:sz w:val="24"/>
          <w:szCs w:val="24"/>
          <w:lang w:val="en-US" w:eastAsia="en-US"/>
        </w:rPr>
      </w:pPr>
      <w:r>
        <w:rPr>
          <w:i/>
          <w:iCs/>
          <w:color w:val="000000"/>
          <w:sz w:val="24"/>
          <w:szCs w:val="24"/>
          <w:lang w:val="en-US" w:eastAsia="en-US"/>
        </w:rPr>
        <w:t>(§ 100)</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ый орган &lt;человека&gt;, каждый нервный центр, управ</w:t>
        <w:softHyphen/>
        <w:t>ляющий деятельностью этого органа, СВЯЗАН С КОСМИ</w:t>
        <w:softHyphen/>
        <w:t>ЧЕСКИМ ЦЕНТРОМ — определенным ЗНАКОМ ЗОДИАКА и определенной ПЛАНЕТОЙ — правительницей этого знака или ее заместительницей (для данной личности, согласно с картой ее рождения). В то же время, каждый ОРГАН ЧЕЛО</w:t>
        <w:softHyphen/>
        <w:t>ВЕКА вместе со всеми прочими органами людей, коллективно, является определенным центром планеты &lt;как единого орга</w:t>
        <w:softHyphen/>
        <w:t>низмах Мало того, КАЖДЫЙ ЦЕНТР ЧЕЛОВЕКА ЯВЛЯЕТСЯ ЗВЕНОМ, СВЯЗУЮЩИМ КОСМИЧЕСКИЙ ЦЕНТР С ПОДЗЕМНЫМ ОГНЕМ ПЛАНЕТЫ, питающим лунную половину человека. (Солнечная половина питается пространственным огнем — огнем Солнца и планет).</w:t>
      </w:r>
    </w:p>
    <w:p>
      <w:pPr>
        <w:pStyle w:val="Normal"/>
        <w:shd w:fill="FFFFFF" w:val="clear"/>
        <w:ind w:firstLine="567"/>
        <w:jc w:val="right"/>
        <w:rPr>
          <w:sz w:val="24"/>
          <w:szCs w:val="24"/>
          <w:lang w:val="en-US" w:eastAsia="en-US"/>
        </w:rPr>
      </w:pPr>
      <w:r>
        <w:rPr>
          <w:i/>
          <w:iCs/>
          <w:color w:val="000000"/>
          <w:sz w:val="24"/>
          <w:szCs w:val="24"/>
          <w:lang w:val="en-US" w:eastAsia="en-US"/>
        </w:rPr>
        <w:t>(§ 10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чи светил могут являть пламя ЧАШИ. При особо благо</w:t>
        <w:softHyphen/>
        <w:t>приятных сочетаниях светил могут быть проявления особых способностей, которые являются пробужденным сокровищем ЧАШ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урные аспекты светил есть дисгармоничные скрещения токов, эманации этих токов наполняют низшие слои (астраль</w:t>
        <w:softHyphen/>
        <w:t>ного света) и вызывают их возбуждение, в результате темные силы нападают на светлые. Агни Йог восстанавливает чистым огнем высших сфер нарушенное равновесие.</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стрологически Шестая Раса зарождается под лучами Урана — планеты высшей Самоотверженности, той степени Косми</w:t>
        <w:softHyphen/>
        <w:t>ческой Любви, той Творческой Энергии, которой завершается путь на Земле, планете самости и полового влечения.</w:t>
      </w:r>
    </w:p>
    <w:p>
      <w:pPr>
        <w:pStyle w:val="Normal"/>
        <w:shd w:fill="FFFFFF" w:val="clear"/>
        <w:ind w:firstLine="567"/>
        <w:jc w:val="right"/>
        <w:rPr>
          <w:sz w:val="24"/>
          <w:szCs w:val="24"/>
          <w:lang w:val="en-US" w:eastAsia="en-US"/>
        </w:rPr>
      </w:pPr>
      <w:r>
        <w:rPr>
          <w:i/>
          <w:iCs/>
          <w:color w:val="000000"/>
          <w:sz w:val="24"/>
          <w:szCs w:val="24"/>
          <w:lang w:val="en-US" w:eastAsia="en-US"/>
        </w:rPr>
        <w:t>(§ 104)</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братите внимание, что седьмой знак Зодиака — Весы является знаком или домом БРАКА и в то же время знаком ПРАВОСУДИЯ. Являясь самой нижней точкой Зодиакального Круга, Весы символизируют достижение равновесия между духом и материей на эволюционном пути человечества. Дух есть Мужское Начало. Материя есть Женское Начало. Брак есть ТВОРЧЕСКОЕ соединение представителей обоих Начал. Любовь соединяет Начала. Потому и Знак Весов управляется планетой Любви — Венерой. Но при чем же тут судебные тяжбы?</w:t>
      </w:r>
    </w:p>
    <w:p>
      <w:pPr>
        <w:pStyle w:val="Normal"/>
        <w:shd w:fill="FFFFFF" w:val="clear"/>
        <w:ind w:firstLine="567"/>
        <w:jc w:val="both"/>
        <w:rPr>
          <w:sz w:val="24"/>
          <w:szCs w:val="24"/>
          <w:lang w:val="en-US" w:eastAsia="en-US"/>
        </w:rPr>
      </w:pPr>
      <w:r>
        <w:rPr>
          <w:color w:val="000000"/>
          <w:sz w:val="24"/>
          <w:szCs w:val="24"/>
          <w:lang w:val="en-US" w:eastAsia="en-US"/>
        </w:rPr>
        <w:t>Многие великие деятели на поприще искусства — худож</w:t>
        <w:softHyphen/>
        <w:t>ники, поэты, композиторы, творцы отношений, имели свое Солнце в Знаке Весов. Почему? Это должно быть очень понят</w:t>
        <w:softHyphen/>
        <w:t>но для тех, кто знает тайну Начал: БРАК ЕСТЬ ТВОРЧЕСКАЯ БАТАРЕЯ и чем выше сознание вступивших в брак, чем более сублимирована их любовь, тем выше и шире диапазон их творчества. Самое вдохновенное творчество рождается от сот</w:t>
        <w:softHyphen/>
        <w:t>рудничества полюсов, объединенных любовью. Но еще раз спросим, при чем же тут правосудие и судебные тяжбы? Равновесие есть равный, справедливый обмен. Гармония возможна лишь там, где в отношениях существует равный и справедливый обмен. Больше всего и ярче всего эта необходи</w:t>
        <w:softHyphen/>
        <w:t>мость равновесия выражается в необходимости равного, спра</w:t>
        <w:softHyphen/>
        <w:t>ведливого обмена между Началами. Нигде не происходит столько разрушений, как при нарушении закона равновесия</w:t>
      </w:r>
      <w:r>
        <w:rPr>
          <w:sz w:val="24"/>
          <w:szCs w:val="24"/>
          <w:lang w:val="en-US" w:eastAsia="en-US"/>
        </w:rPr>
        <w:t xml:space="preserve"> </w:t>
      </w:r>
      <w:r>
        <w:rPr>
          <w:color w:val="000000"/>
          <w:sz w:val="24"/>
          <w:szCs w:val="24"/>
          <w:lang w:val="en-US" w:eastAsia="en-US"/>
        </w:rPr>
        <w:t>Начал. Мужчина должен отдавать женщине столько, сколько он получает от нее. Женщина должна отдавать мужчине столь</w:t>
        <w:softHyphen/>
        <w:t>ко, сколько она получает от него. Всякое стремление нарушить обмен порождает нарушение равновесия и развивает ПОГЛО</w:t>
        <w:softHyphen/>
        <w:t>ЩАЮЩУЮ СИЛУ, т.е. силу, которая ПОГЛОЩАЕТ ничего не отдавая взамен, иначе говоря ВАМПИРИЗМ.</w:t>
      </w:r>
    </w:p>
    <w:p>
      <w:pPr>
        <w:pStyle w:val="Normal"/>
        <w:shd w:fill="FFFFFF" w:val="clear"/>
        <w:ind w:firstLine="567"/>
        <w:jc w:val="both"/>
        <w:rPr>
          <w:sz w:val="24"/>
          <w:szCs w:val="24"/>
          <w:lang w:val="en-US" w:eastAsia="en-US"/>
        </w:rPr>
      </w:pPr>
      <w:r>
        <w:rPr>
          <w:color w:val="000000"/>
          <w:sz w:val="24"/>
          <w:szCs w:val="24"/>
          <w:lang w:val="en-US" w:eastAsia="en-US"/>
        </w:rPr>
        <w:t>Всякое нарушение справедливого равновесия между отдачей и получением вызывает компенсаторный фактор, называемый ВОЗМЕЗДИЕМ, или законом Кармы. Человеческое правосудие отражает, в какой-то степени, этот закон. Каждая тяжба есть стремление восстановить справедливость или равновесие.</w:t>
      </w:r>
    </w:p>
    <w:p>
      <w:pPr>
        <w:pStyle w:val="Normal"/>
        <w:shd w:fill="FFFFFF" w:val="clear"/>
        <w:ind w:firstLine="567"/>
        <w:jc w:val="right"/>
        <w:rPr>
          <w:sz w:val="24"/>
          <w:szCs w:val="24"/>
          <w:lang w:val="en-US" w:eastAsia="en-US"/>
        </w:rPr>
      </w:pPr>
      <w:r>
        <w:rPr>
          <w:i/>
          <w:iCs/>
          <w:color w:val="000000"/>
          <w:sz w:val="24"/>
          <w:szCs w:val="24"/>
          <w:lang w:val="en-US" w:eastAsia="en-US"/>
        </w:rPr>
        <w:t>(§ 105)</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т человечества ускользает понимание ВСЕГО объема уявленного (выявленного) процесса космического". &lt;...&gt; Люди видят бурное нарастание социальных процессов, но не пони</w:t>
        <w:softHyphen/>
        <w:t>мают, что перемещение космических центров вызывает эти события. &lt;...&gt; Как же объяснить людям теснейшую непосредст</w:t>
        <w:softHyphen/>
        <w:t>венную связь подземного, человеческого и пространственного огня?! Человек является центром, в котором сосредотачивается действие многих подземных и пространственных энергий, а люди строят свою жизнь, совершенно игнорируя эти перво</w:t>
        <w:softHyphen/>
        <w:t>степенные факторы своей жизни и своей биосферы. Множество символов постепенно приближают человечество к осознанию Великой Творческой Силы, которой оно владеет. ...но люди еще далеки от понимания тех творческих сил, которыми так неосторожно распоряжаются, которые через их центры связы</w:t>
        <w:softHyphen/>
        <w:t>вают их с Огнями Пространства, Силами Солнечной Системы, с атомной лабораторией подземных недр.</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ая женщина имеет в себе мужские качества. Каждый мужчина имеет в себе женские качества. Невозможно говорить о чисто женских и мужских типах. Так же активность и пас</w:t>
        <w:softHyphen/>
        <w:t>сивность Начал весьма относительна. Но физическая основа различна и противоположна. Эти основы питаются Луной и Солнцем...</w:t>
      </w:r>
    </w:p>
    <w:p>
      <w:pPr>
        <w:pStyle w:val="Normal"/>
        <w:shd w:fill="FFFFFF" w:val="clear"/>
        <w:ind w:firstLine="567"/>
        <w:jc w:val="right"/>
        <w:rPr>
          <w:sz w:val="24"/>
          <w:szCs w:val="24"/>
          <w:lang w:val="en-US" w:eastAsia="en-US"/>
        </w:rPr>
      </w:pPr>
      <w:r>
        <w:rPr>
          <w:i/>
          <w:iCs/>
          <w:color w:val="000000"/>
          <w:sz w:val="24"/>
          <w:szCs w:val="24"/>
          <w:lang w:val="en-US" w:eastAsia="en-US"/>
        </w:rPr>
        <w:t>(§ 111)</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ужно высоко подняться над духовной историей челове</w:t>
        <w:softHyphen/>
        <w:t>чества, чтобы увидеть, как точно, в соответствии с течением эволюции, созвучно движению высшей гаммы лучей Светил, приходили в явленные эпохи, в явленные места Земли Великие Учителя.</w:t>
      </w:r>
    </w:p>
    <w:p>
      <w:pPr>
        <w:pStyle w:val="Normal"/>
        <w:shd w:fill="FFFFFF" w:val="clear"/>
        <w:ind w:firstLine="567"/>
        <w:jc w:val="right"/>
        <w:rPr>
          <w:sz w:val="24"/>
          <w:szCs w:val="24"/>
          <w:lang w:val="en-US" w:eastAsia="en-US"/>
        </w:rPr>
      </w:pPr>
      <w:r>
        <w:rPr>
          <w:i/>
          <w:iCs/>
          <w:color w:val="000000"/>
          <w:sz w:val="24"/>
          <w:szCs w:val="24"/>
          <w:lang w:val="en-US" w:eastAsia="en-US"/>
        </w:rPr>
        <w:t>(§ 117)</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еловек, или ПЯТЫЙ ПРИНЦИП Природы, есть арена, где идет напряженная борьба между зверем и Ангелом. В зависимости от результатов этой борьбы, человек или восходит ступенями эволюции или падает вниз, иначе говоря, впадает в животизм и звериный эгоизм. Для облегчения понимания пред</w:t>
        <w:softHyphen/>
        <w:t>ставим себе такую схему:</w:t>
      </w:r>
    </w:p>
    <w:p>
      <w:pPr>
        <w:pStyle w:val="Normal"/>
        <w:jc w:val="center"/>
        <w:rPr>
          <w:sz w:val="24"/>
          <w:szCs w:val="24"/>
          <w:lang w:val="en-US" w:eastAsia="en-US"/>
        </w:rPr>
      </w:pPr>
      <w:r>
        <w:rPr>
          <w:sz w:val="24"/>
          <w:szCs w:val="24"/>
          <w:lang w:val="en-US" w:eastAsia="en-US"/>
        </w:rPr>
        <w:drawing>
          <wp:inline distT="0" distB="0" distL="0" distR="0">
            <wp:extent cx="4267200" cy="3724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267200" cy="372427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Эта схема позволяет уяснить важный момент при изучении Сокровенного: существование Двух Манасов, Высшего и низшего, в то время, как хорошо известно, что существует лишь единый ПЯТЫЙ ПРИНЦИП — МАНАС. Схема наглядно показывает неразрывную связь Манаса с Шестым и четвертым принципами. Сам по себе Манас, как ДУХ, не имеет самостоятельного в проявлении, он может проявиться только через шестой или четвертый принцип. "Он существует и в то же время и не существует". Он есть инструмент творчества, творящий или притяжением к шестому принципу, или притяжением к четвертому принципу. Силами Божественной Любви, или силами страсти.</w:t>
      </w:r>
    </w:p>
    <w:p>
      <w:pPr>
        <w:pStyle w:val="Normal"/>
        <w:shd w:fill="FFFFFF" w:val="clear"/>
        <w:ind w:firstLine="567"/>
        <w:jc w:val="both"/>
        <w:rPr>
          <w:sz w:val="24"/>
          <w:szCs w:val="24"/>
          <w:lang w:val="en-US" w:eastAsia="en-US"/>
        </w:rPr>
      </w:pPr>
      <w:r>
        <w:rPr>
          <w:color w:val="000000"/>
          <w:sz w:val="24"/>
          <w:szCs w:val="24"/>
          <w:lang w:val="en-US" w:eastAsia="en-US"/>
        </w:rPr>
        <w:t>Можно встретить утверждение, что Высший Манас управ</w:t>
        <w:softHyphen/>
        <w:t>ляется Венерой. Это так, и в то же время не так. Астрологически утверждается, что Манас или Меркурий не имеет своего цвета, он многоцветен, потому что окрашивается тем знаком, в котором пребывает, или той планетой, с которой аспектируется. Венера — это Буддхи, а Высший Разум это та часть разума, которая вдохновляется Буддхи. Потому присутст</w:t>
        <w:softHyphen/>
        <w:t>вие Венеры в деятельности Высшего Разума неоспоримо, и в то же время Венера не есть Высший Разум, но он есть та часть Меркурия, которая соединена с Венерой.</w:t>
      </w:r>
    </w:p>
    <w:p>
      <w:pPr>
        <w:pStyle w:val="Normal"/>
        <w:shd w:fill="FFFFFF" w:val="clear"/>
        <w:ind w:firstLine="567"/>
        <w:jc w:val="both"/>
        <w:rPr>
          <w:sz w:val="24"/>
          <w:szCs w:val="24"/>
          <w:lang w:val="en-US" w:eastAsia="en-US"/>
        </w:rPr>
      </w:pPr>
      <w:r>
        <w:rPr>
          <w:color w:val="000000"/>
          <w:sz w:val="24"/>
          <w:szCs w:val="24"/>
          <w:lang w:val="en-US" w:eastAsia="en-US"/>
        </w:rPr>
        <w:t xml:space="preserve">То же самое, только в обратном порядке, можно сказать и о низшем разуме: это не Марс, не Кама, но та часть Меркурия, и которой действует динамическая энергия Марсиальной страсти. </w:t>
      </w:r>
      <w:hyperlink w:anchor="с12">
        <w:r>
          <w:rPr>
            <w:rStyle w:val="InternetLink"/>
            <w:sz w:val="24"/>
            <w:szCs w:val="24"/>
            <w:lang w:val="en-US" w:eastAsia="en-US"/>
          </w:rPr>
          <w:t>[12]</w:t>
        </w:r>
      </w:hyperlink>
    </w:p>
    <w:p>
      <w:pPr>
        <w:pStyle w:val="Normal"/>
        <w:shd w:fill="FFFFFF" w:val="clear"/>
        <w:ind w:firstLine="567"/>
        <w:jc w:val="both"/>
        <w:rPr>
          <w:sz w:val="24"/>
          <w:szCs w:val="24"/>
          <w:lang w:val="en-US" w:eastAsia="en-US"/>
        </w:rPr>
      </w:pPr>
      <w:r>
        <w:rPr>
          <w:color w:val="000000"/>
          <w:sz w:val="24"/>
          <w:szCs w:val="24"/>
          <w:lang w:val="en-US" w:eastAsia="en-US"/>
        </w:rPr>
        <w:t>Разум движим единым рычагом — единой творческой энер</w:t>
        <w:softHyphen/>
        <w:t>гией ЛЮБВИ, но любовь эта имеет высшим полюсом Венеру, а</w:t>
      </w:r>
      <w:r>
        <w:rPr>
          <w:i/>
          <w:iCs/>
          <w:color w:val="000000"/>
          <w:sz w:val="24"/>
          <w:szCs w:val="24"/>
          <w:lang w:val="en-US" w:eastAsia="en-US"/>
        </w:rPr>
        <w:t xml:space="preserve"> </w:t>
      </w:r>
      <w:r>
        <w:rPr>
          <w:color w:val="000000"/>
          <w:sz w:val="24"/>
          <w:szCs w:val="24"/>
          <w:lang w:val="en-US" w:eastAsia="en-US"/>
        </w:rPr>
        <w:t>низшим — страсть, или Марс. Марс — это прошлое. Венера — это будущее. Страсть трансмутируется в возвышенную человеческую любовь, являющуюся отражением Космической Любви (Буддхи), притяжением к "дальнему миру", к Венере.</w:t>
      </w:r>
    </w:p>
    <w:p>
      <w:pPr>
        <w:pStyle w:val="Normal"/>
        <w:shd w:fill="FFFFFF" w:val="clear"/>
        <w:ind w:firstLine="567"/>
        <w:jc w:val="both"/>
        <w:rPr>
          <w:sz w:val="24"/>
          <w:szCs w:val="24"/>
          <w:lang w:val="en-US" w:eastAsia="en-US"/>
        </w:rPr>
      </w:pPr>
      <w:r>
        <w:rPr>
          <w:color w:val="000000"/>
          <w:sz w:val="24"/>
          <w:szCs w:val="24"/>
          <w:lang w:val="en-US" w:eastAsia="en-US"/>
        </w:rPr>
        <w:t>Почему же Высший Манас ассоциируется с Юпитером? Потому что сила Юпитера подобна соединению сил Меркурия и Венеры.</w:t>
      </w:r>
    </w:p>
    <w:p>
      <w:pPr>
        <w:pStyle w:val="Normal"/>
        <w:shd w:fill="FFFFFF" w:val="clear"/>
        <w:ind w:firstLine="567"/>
        <w:jc w:val="both"/>
        <w:rPr>
          <w:sz w:val="24"/>
          <w:szCs w:val="24"/>
          <w:lang w:val="en-US" w:eastAsia="en-US"/>
        </w:rPr>
      </w:pPr>
      <w:r>
        <w:rPr>
          <w:color w:val="000000"/>
          <w:sz w:val="24"/>
          <w:szCs w:val="24"/>
          <w:lang w:val="en-US" w:eastAsia="en-US"/>
        </w:rPr>
        <w:t>Теперь мы можем понять, что возвышение или утончение любви между Началами ведет человеческое творчество к Юпитеру и Венере, в то время, как огрубение этих отношений заставляет творчество падать в сферу притяжения Марса.</w:t>
      </w:r>
    </w:p>
    <w:p>
      <w:pPr>
        <w:pStyle w:val="Normal"/>
        <w:shd w:fill="FFFFFF" w:val="clear"/>
        <w:ind w:firstLine="567"/>
        <w:jc w:val="both"/>
        <w:rPr>
          <w:sz w:val="24"/>
          <w:szCs w:val="24"/>
          <w:lang w:val="en-US" w:eastAsia="en-US"/>
        </w:rPr>
      </w:pPr>
      <w:r>
        <w:rPr>
          <w:color w:val="000000"/>
          <w:sz w:val="24"/>
          <w:szCs w:val="24"/>
          <w:lang w:val="en-US" w:eastAsia="en-US"/>
        </w:rPr>
        <w:t>Марс находится сейчас в состоянии обскурации и еще не скоро пробудится к следующей манвантаре. Впавшие в</w:t>
      </w:r>
      <w:r>
        <w:rPr>
          <w:sz w:val="24"/>
          <w:szCs w:val="24"/>
          <w:lang w:val="en-US" w:eastAsia="en-US"/>
        </w:rPr>
        <w:t xml:space="preserve"> </w:t>
      </w:r>
      <w:r>
        <w:rPr>
          <w:color w:val="000000"/>
          <w:sz w:val="24"/>
          <w:szCs w:val="24"/>
          <w:lang w:val="en-US" w:eastAsia="en-US"/>
        </w:rPr>
        <w:t>животизма люди, должны будут, в силу непобедимого закона притяжения, отойти на Марс, где им очень долго придется ожидать, во-первых, пробуждения жизни на этой планете, во-вторых, развития тел, подходящих для принятия их сознания. Ужасное замедление готовят себе люди, нежелающие преодолеть свой животизма устремлением к Дальним Мирам — к Юпитеру и Венере. &lt;...&gt;</w:t>
      </w:r>
    </w:p>
    <w:p>
      <w:pPr>
        <w:pStyle w:val="Normal"/>
        <w:shd w:fill="FFFFFF" w:val="clear"/>
        <w:ind w:firstLine="567"/>
        <w:jc w:val="both"/>
        <w:rPr>
          <w:sz w:val="24"/>
          <w:szCs w:val="24"/>
          <w:lang w:val="en-US" w:eastAsia="en-US"/>
        </w:rPr>
      </w:pPr>
      <w:r>
        <w:rPr>
          <w:color w:val="000000"/>
          <w:sz w:val="24"/>
          <w:szCs w:val="24"/>
          <w:lang w:val="en-US" w:eastAsia="en-US"/>
        </w:rPr>
        <w:t>Свати — планета ЛЮБВИ и КРАСОТЫ, планета, управля</w:t>
        <w:softHyphen/>
        <w:t>ющая высшим разумом, зовет к пробуждению прекрасного творческого воображения.</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руг жизни Зодиака указывает на ПОСТЕПЕННЫЙ, ПОСЛЕДОВАТЕЛЬНЫЙ, НЕПРЕРЫВНЫЙ рост каждой фор</w:t>
        <w:softHyphen/>
        <w:t>мы. Как в химическом процессе все должно входить посте</w:t>
        <w:softHyphen/>
        <w:t>пенно, своевременно — иначе ничего не будет создано, так и каждое творение Космоса растет и развивается путем постепен</w:t>
        <w:softHyphen/>
        <w:t>ного, последовательного кругового движения, или вращения, такого, каким взбивается или пахтается масло.</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озьмем Луну — отражаемый или преломляемый ею солнеч</w:t>
        <w:softHyphen/>
        <w:t>ный свет является для Земли пространственной детородной энергией, которая связана с центром детородных органов каж</w:t>
        <w:softHyphen/>
        <w:t>дого человека. При полной Луне, когда эти энергии густо поливают Землю, совокупления увеличиваются, иначе говоря, ВОЗРАСТАЕТ СТРЕМЛЕНИЕ К СОВОКУПЛЕНИЮ. Вспомним "кошачьи концерты" в полнолуние и волчий вой на луну, вспомним, что луна всегда была светилом влюбленных. Уберите с нашего неба Луну и ни одна тварь, в том числе и человек, не родится на Земле и не будет никакого стремления к совокуплению. Значит от влияния лучей Солнца и Луны зависит стремление к слиянию мужчин и женщин. Но между Солнцем и Луной имеются еще центры или Начала других пространственных энергий, имеющие большое влияние на притяжение Начал: это, прежде всего, Венера и Марс, женская и мужская планеты. Положение этих планет в гороскопе рождения и постоянное передвижение их на небе тоже сказы</w:t>
        <w:softHyphen/>
        <w:t>ваются на взаимоотношении Начал. Так же и все прочие светила оказывают то или иное влияние на взаимоотношения Начал. Таким образом, "психодинамика (или любовь) утвердиться может НА НАЧАЛАХ ПРОСТРАНСТВЕННЫХ ЭНЕР</w:t>
        <w:softHyphen/>
        <w:t>ГИЙ" &lt;Б-118&gt;. Т.е. ЛЮБОВЬ МУЖЧИНЫ И ЖЕНЩИНЫ В ДЕЙСТВИИ, ИЛИ ТАК НАЗЫВАЕМЫЙ ЗАКОННЫЙ БРАК, МОЖЕТ УТВЕРДИТЬСЯ НА ЗНАНИИ ГОРОСКОПОВ ВРАЧУЮЩИХСЯ. Правильно истолкованный гороскоп помо</w:t>
        <w:softHyphen/>
        <w:t>жет так сочетать вступающих в брак, что между ними утвер</w:t>
        <w:softHyphen/>
        <w:t>дится гармония и это исключит то ужасное прелюбодеяние, которое ныне разрушает мир. ТАК ЖЕ ЛЮБОЕ ТВОРЧЕСТВО ПРИ ЗНАНИИ ИСТИННОЙ АСТРОЛОГИИ БУДЕТ НЕ</w:t>
        <w:softHyphen/>
        <w:t>СРАВНЕННО УСПЕШНЕЕ, чем при незнании, при слепом следовании пространственным воздействиям. Особенно это касается творчества отношений между людьми. Ведь правиль</w:t>
        <w:softHyphen/>
        <w:t>ный гороскоп позволяет знать, как и когда надо подойти к человеку, как и когда можно сочетать соединение или встречи. В конце концов, знание гороскопов поможет правильно соче</w:t>
        <w:softHyphen/>
        <w:t>тать в человеке его начала, его Дух и тело.</w:t>
      </w:r>
    </w:p>
    <w:p>
      <w:pPr>
        <w:pStyle w:val="Normal"/>
        <w:shd w:fill="FFFFFF" w:val="clear"/>
        <w:ind w:firstLine="567"/>
        <w:jc w:val="right"/>
        <w:rPr>
          <w:sz w:val="24"/>
          <w:szCs w:val="24"/>
          <w:lang w:val="en-US" w:eastAsia="en-US"/>
        </w:rPr>
      </w:pPr>
      <w:r>
        <w:rPr>
          <w:i/>
          <w:iCs/>
          <w:color w:val="000000"/>
          <w:sz w:val="24"/>
          <w:szCs w:val="24"/>
          <w:lang w:val="en-US" w:eastAsia="en-US"/>
        </w:rPr>
        <w:t>(§ 118)</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ГАММА ГАРМОНИИ БЕСПРЕДЕЛЬНА" &lt;Б-119&gt;. Каждый из семи Владык имеет свою ноту. Знаем семь ступеней музыкальной гаммы. Это ступени спирали. Знаем октавы. Это витки спирали. Человеческое ухо слышит лишь семь октав или семь витков, но существует бесконечное число витков спирали. Всякий Круг или спираль жизни — это тоже гамма, прекрасно иллюстрированная двенадцатью Знаками Зодиака. Семь главных тонов и пять дополнительных. &lt;...&gt;</w:t>
      </w:r>
    </w:p>
    <w:p>
      <w:pPr>
        <w:pStyle w:val="Normal"/>
        <w:shd w:fill="FFFFFF" w:val="clear"/>
        <w:ind w:firstLine="567"/>
        <w:jc w:val="both"/>
        <w:rPr>
          <w:sz w:val="24"/>
          <w:szCs w:val="24"/>
          <w:lang w:val="en-US" w:eastAsia="en-US"/>
        </w:rPr>
      </w:pPr>
      <w:r>
        <w:rPr>
          <w:color w:val="000000"/>
          <w:sz w:val="24"/>
          <w:szCs w:val="24"/>
          <w:lang w:val="en-US" w:eastAsia="en-US"/>
        </w:rPr>
        <w:t>Мы ударяем камертон и Космическая Клавиатура откли</w:t>
        <w:softHyphen/>
        <w:t>кается. Единение не есть механическое соединение или сме</w:t>
        <w:softHyphen/>
        <w:t>шение. Единение есть ГАРМОНИЧЕСКОЕ СОЧЕТАНИЕ ЭЛЕМЕНТОВ и именно гармоническое сочетание образует креп</w:t>
        <w:softHyphen/>
        <w:t>чайшую связь между элементами. Атомы, образующие элемент &lt;в твердом состоянии&gt;, объединены "кристаллической решет</w:t>
        <w:softHyphen/>
        <w:t>кой". Но кристалл это ритм, число, гармония, вибрация, — в конце концов, оккультный звук. "ВСЕЛЕННАЯ БЫЛА СОЗ</w:t>
        <w:softHyphen/>
        <w:t>ДАНА ЗВУКОМ" — правильно, но не просто звуком, а созву</w:t>
        <w:softHyphen/>
        <w:t>чием, гармоничным притом. &lt;...&gt;</w:t>
      </w:r>
    </w:p>
    <w:p>
      <w:pPr>
        <w:pStyle w:val="Normal"/>
        <w:shd w:fill="FFFFFF" w:val="clear"/>
        <w:ind w:firstLine="567"/>
        <w:jc w:val="both"/>
        <w:rPr/>
      </w:pPr>
      <w:r>
        <w:rPr>
          <w:color w:val="000000"/>
          <w:sz w:val="24"/>
          <w:szCs w:val="24"/>
          <w:lang w:val="en-US" w:eastAsia="en-US"/>
        </w:rPr>
        <w:t>Созвучие, гармония — собирает, соединяет. Созвучие с Центром, созвучие дуг, составляющих окружность, творческое трезвучие. Обратим внимание на чередование положительных (позитивный) и негативных Знаков Зодиака:</w:t>
      </w:r>
      <w:r>
        <w:rPr>
          <w:sz w:val="24"/>
          <w:szCs w:val="24"/>
          <w:lang w:val="en-US" w:eastAsia="en-US"/>
        </w:rPr>
        <w:t xml:space="preserve"> </w:t>
      </w:r>
    </w:p>
    <w:p>
      <w:pPr>
        <w:pStyle w:val="Normal"/>
        <w:shd w:fill="FFFFFF" w:val="clear"/>
        <w:ind w:firstLine="567"/>
        <w:jc w:val="both"/>
        <w:rPr>
          <w:sz w:val="24"/>
          <w:szCs w:val="24"/>
          <w:lang w:val="en-US" w:eastAsia="en-US"/>
        </w:rPr>
      </w:pPr>
      <w:r>
        <w:rPr>
          <w:color w:val="000000"/>
          <w:sz w:val="24"/>
          <w:szCs w:val="24"/>
          <w:lang w:val="en-US" w:eastAsia="en-US"/>
        </w:rPr>
        <w:t>Обратим внимание, что противолежащие знаки имеют оди</w:t>
        <w:softHyphen/>
        <w:t>наковую полярность:</w:t>
      </w:r>
    </w:p>
    <w:p>
      <w:pPr>
        <w:pStyle w:val="Normal"/>
        <w:shd w:fill="FFFFFF" w:val="clear"/>
        <w:ind w:firstLine="567"/>
        <w:jc w:val="both"/>
        <w:rPr>
          <w:sz w:val="24"/>
          <w:szCs w:val="24"/>
          <w:lang w:val="en-US" w:eastAsia="en-US"/>
        </w:rPr>
      </w:pPr>
      <w:r>
        <w:rPr>
          <w:sz w:val="24"/>
          <w:szCs w:val="24"/>
          <w:lang w:val="en-US" w:eastAsia="en-US"/>
        </w:rPr>
      </w:r>
    </w:p>
    <w:tbl>
      <w:tblPr>
        <w:tblW w:w="3929" w:type="dxa"/>
        <w:jc w:val="center"/>
        <w:tblInd w:w="0" w:type="dxa"/>
        <w:tblLayout w:type="fixed"/>
        <w:tblCellMar>
          <w:top w:w="0" w:type="dxa"/>
          <w:left w:w="40" w:type="dxa"/>
          <w:bottom w:w="0" w:type="dxa"/>
          <w:right w:w="40" w:type="dxa"/>
        </w:tblCellMar>
      </w:tblPr>
      <w:tblGrid>
        <w:gridCol w:w="452"/>
        <w:gridCol w:w="1087"/>
        <w:gridCol w:w="567"/>
        <w:gridCol w:w="1398"/>
        <w:gridCol w:w="425"/>
      </w:tblGrid>
      <w:tr>
        <w:trPr>
          <w:trHeight w:val="1483" w:hRule="atLeast"/>
        </w:trPr>
        <w:tc>
          <w:tcPr>
            <w:tcW w:w="452" w:type="dxa"/>
            <w:tcBorders/>
            <w:shd w:fill="FFFFFF" w:val="clear"/>
          </w:tcPr>
          <w:p>
            <w:pPr>
              <w:pStyle w:val="Normal"/>
              <w:shd w:fill="FFFFFF" w:val="clear"/>
              <w:jc w:val="center"/>
              <w:rPr>
                <w:i/>
                <w:i/>
                <w:iCs/>
                <w:color w:val="000000"/>
                <w:sz w:val="24"/>
                <w:szCs w:val="24"/>
                <w:lang w:val="en-US" w:eastAsia="en-US"/>
              </w:rPr>
            </w:pP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t>+</w:t>
            </w:r>
          </w:p>
          <w:p>
            <w:pPr>
              <w:pStyle w:val="Normal"/>
              <w:shd w:fill="FFFFFF" w:val="clear"/>
              <w:jc w:val="center"/>
              <w:rPr>
                <w:i/>
                <w:i/>
                <w:iCs/>
                <w:color w:val="000000"/>
                <w:sz w:val="24"/>
                <w:szCs w:val="24"/>
                <w:lang w:val="en-US" w:eastAsia="en-US"/>
              </w:rPr>
            </w:pPr>
            <w:r>
              <w:rPr>
                <w:i/>
                <w:iCs/>
                <w:color w:val="000000"/>
                <w:sz w:val="24"/>
                <w:szCs w:val="24"/>
                <w:lang w:val="en-US" w:eastAsia="en-US"/>
              </w:rPr>
              <w:t>-</w:t>
            </w:r>
          </w:p>
        </w:tc>
        <w:tc>
          <w:tcPr>
            <w:tcW w:w="1087" w:type="dxa"/>
            <w:tcBorders/>
            <w:shd w:fill="FFFFFF" w:val="clear"/>
          </w:tcPr>
          <w:p>
            <w:pPr>
              <w:pStyle w:val="Normal"/>
              <w:shd w:fill="FFFFFF" w:val="clear"/>
              <w:jc w:val="both"/>
              <w:rPr>
                <w:color w:val="000000"/>
                <w:sz w:val="24"/>
                <w:szCs w:val="24"/>
                <w:lang w:val="en-US" w:eastAsia="en-US"/>
              </w:rPr>
            </w:pPr>
            <w:r>
              <w:rPr>
                <w:color w:val="000000"/>
                <w:sz w:val="24"/>
                <w:szCs w:val="24"/>
                <w:lang w:val="en-US" w:eastAsia="en-US"/>
              </w:rPr>
              <w:t xml:space="preserve">Овен             </w:t>
            </w:r>
          </w:p>
          <w:p>
            <w:pPr>
              <w:pStyle w:val="Normal"/>
              <w:shd w:fill="FFFFFF" w:val="clear"/>
              <w:jc w:val="both"/>
              <w:rPr>
                <w:color w:val="000000"/>
                <w:sz w:val="24"/>
                <w:szCs w:val="24"/>
                <w:lang w:val="en-US" w:eastAsia="en-US"/>
              </w:rPr>
            </w:pPr>
            <w:r>
              <w:rPr>
                <w:color w:val="000000"/>
                <w:sz w:val="24"/>
                <w:szCs w:val="24"/>
                <w:lang w:val="en-US" w:eastAsia="en-US"/>
              </w:rPr>
              <w:t xml:space="preserve">Телец               Близнецы       </w:t>
            </w:r>
          </w:p>
          <w:p>
            <w:pPr>
              <w:pStyle w:val="Normal"/>
              <w:shd w:fill="FFFFFF" w:val="clear"/>
              <w:jc w:val="both"/>
              <w:rPr>
                <w:color w:val="000000"/>
                <w:sz w:val="24"/>
                <w:szCs w:val="24"/>
                <w:lang w:val="en-US" w:eastAsia="en-US"/>
              </w:rPr>
            </w:pPr>
            <w:r>
              <w:rPr>
                <w:color w:val="000000"/>
                <w:sz w:val="24"/>
                <w:szCs w:val="24"/>
                <w:lang w:val="en-US" w:eastAsia="en-US"/>
              </w:rPr>
              <w:t xml:space="preserve">Рак                </w:t>
            </w:r>
          </w:p>
          <w:p>
            <w:pPr>
              <w:pStyle w:val="Normal"/>
              <w:shd w:fill="FFFFFF" w:val="clear"/>
              <w:jc w:val="both"/>
              <w:rPr>
                <w:sz w:val="24"/>
                <w:szCs w:val="24"/>
                <w:lang w:val="en-US" w:eastAsia="en-US"/>
              </w:rPr>
            </w:pPr>
            <w:r>
              <w:rPr>
                <w:color w:val="000000"/>
                <w:sz w:val="24"/>
                <w:szCs w:val="24"/>
                <w:lang w:val="en-US" w:eastAsia="en-US"/>
              </w:rPr>
              <w:t xml:space="preserve">Лев                     Дева                 </w:t>
            </w:r>
          </w:p>
        </w:tc>
        <w:tc>
          <w:tcPr>
            <w:tcW w:w="567" w:type="dxa"/>
            <w:tcBorders/>
            <w:shd w:fill="FFFFFF" w:val="clear"/>
          </w:tcPr>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ind w:left="-182" w:hanging="0"/>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tc>
        <w:tc>
          <w:tcPr>
            <w:tcW w:w="1398" w:type="dxa"/>
            <w:tcBorders/>
            <w:shd w:fill="FFFFFF" w:val="clear"/>
          </w:tcPr>
          <w:p>
            <w:pPr>
              <w:pStyle w:val="Normal"/>
              <w:shd w:fill="FFFFFF" w:val="clear"/>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Весы  </w:t>
            </w:r>
          </w:p>
          <w:p>
            <w:pPr>
              <w:pStyle w:val="Normal"/>
              <w:shd w:fill="FFFFFF" w:val="clear"/>
              <w:jc w:val="both"/>
              <w:rPr>
                <w:color w:val="000000"/>
                <w:sz w:val="24"/>
                <w:szCs w:val="24"/>
                <w:lang w:val="en-US" w:eastAsia="en-US"/>
              </w:rPr>
            </w:pPr>
            <w:r>
              <w:rPr>
                <w:color w:val="000000"/>
                <w:sz w:val="24"/>
                <w:szCs w:val="24"/>
                <w:lang w:val="en-US" w:eastAsia="en-US"/>
              </w:rPr>
              <w:t xml:space="preserve">Скорпион  </w:t>
            </w:r>
          </w:p>
          <w:p>
            <w:pPr>
              <w:pStyle w:val="Normal"/>
              <w:shd w:fill="FFFFFF" w:val="clear"/>
              <w:jc w:val="both"/>
              <w:rPr>
                <w:color w:val="000000"/>
                <w:sz w:val="24"/>
                <w:szCs w:val="24"/>
                <w:lang w:val="en-US" w:eastAsia="en-US"/>
              </w:rPr>
            </w:pPr>
            <w:r>
              <w:rPr>
                <w:color w:val="000000"/>
                <w:sz w:val="24"/>
                <w:szCs w:val="24"/>
                <w:lang w:val="en-US" w:eastAsia="en-US"/>
              </w:rPr>
              <w:t xml:space="preserve">Стрелец   </w:t>
            </w:r>
          </w:p>
          <w:p>
            <w:pPr>
              <w:pStyle w:val="Normal"/>
              <w:shd w:fill="FFFFFF" w:val="clear"/>
              <w:jc w:val="both"/>
              <w:rPr>
                <w:color w:val="000000"/>
                <w:sz w:val="24"/>
                <w:szCs w:val="24"/>
                <w:lang w:val="en-US" w:eastAsia="en-US"/>
              </w:rPr>
            </w:pPr>
            <w:r>
              <w:rPr>
                <w:color w:val="000000"/>
                <w:sz w:val="24"/>
                <w:szCs w:val="24"/>
                <w:lang w:val="en-US" w:eastAsia="en-US"/>
              </w:rPr>
              <w:t>Козерог</w:t>
            </w:r>
          </w:p>
          <w:p>
            <w:pPr>
              <w:pStyle w:val="Normal"/>
              <w:shd w:fill="FFFFFF" w:val="clear"/>
              <w:jc w:val="both"/>
              <w:rPr>
                <w:color w:val="000000"/>
                <w:sz w:val="24"/>
                <w:szCs w:val="24"/>
                <w:lang w:val="en-US" w:eastAsia="en-US"/>
              </w:rPr>
            </w:pPr>
            <w:r>
              <w:rPr>
                <w:color w:val="000000"/>
                <w:sz w:val="24"/>
                <w:szCs w:val="24"/>
                <w:lang w:val="en-US" w:eastAsia="en-US"/>
              </w:rPr>
              <w:t>Водолей</w:t>
            </w:r>
          </w:p>
          <w:p>
            <w:pPr>
              <w:pStyle w:val="Normal"/>
              <w:shd w:fill="FFFFFF" w:val="clear"/>
              <w:jc w:val="both"/>
              <w:rPr>
                <w:color w:val="000000"/>
                <w:sz w:val="24"/>
                <w:szCs w:val="24"/>
                <w:lang w:val="en-US" w:eastAsia="en-US"/>
              </w:rPr>
            </w:pPr>
            <w:r>
              <w:rPr>
                <w:color w:val="000000"/>
                <w:sz w:val="24"/>
                <w:szCs w:val="24"/>
                <w:lang w:val="en-US" w:eastAsia="en-US"/>
              </w:rPr>
              <w:t>Рыбы</w:t>
            </w:r>
          </w:p>
        </w:tc>
        <w:tc>
          <w:tcPr>
            <w:tcW w:w="425" w:type="dxa"/>
            <w:tcBorders/>
            <w:shd w:fill="FFFFFF" w:val="clear"/>
          </w:tcPr>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color w:val="000000"/>
                <w:sz w:val="24"/>
                <w:szCs w:val="24"/>
                <w:lang w:val="en-US" w:eastAsia="en-US"/>
              </w:rPr>
            </w:pPr>
            <w:r>
              <w:rPr>
                <w:color w:val="000000"/>
                <w:sz w:val="24"/>
                <w:szCs w:val="24"/>
                <w:lang w:val="en-US" w:eastAsia="en-US"/>
              </w:rPr>
              <w:t>+</w:t>
            </w:r>
          </w:p>
          <w:p>
            <w:pPr>
              <w:pStyle w:val="Normal"/>
              <w:shd w:fill="FFFFFF" w:val="clear"/>
              <w:jc w:val="center"/>
              <w:rPr>
                <w:sz w:val="24"/>
                <w:szCs w:val="24"/>
                <w:lang w:val="en-US" w:eastAsia="en-US"/>
              </w:rPr>
            </w:pPr>
            <w:r>
              <w:rPr>
                <w:color w:val="000000"/>
                <w:sz w:val="24"/>
                <w:szCs w:val="24"/>
                <w:lang w:val="en-US" w:eastAsia="en-US"/>
              </w:rPr>
              <w:t>-</w:t>
            </w:r>
          </w:p>
        </w:tc>
      </w:tr>
    </w:tbl>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динаковая полярность говорит об единстве противопо</w:t>
        <w:softHyphen/>
        <w:t xml:space="preserve">ложных знаков. Имеем три пары позитивных знаков и три пары негативных: треугольник Духа и треугольник субстанции. Последовательное соединение ТРЕХ БАТАРЕЙ </w:t>
      </w:r>
      <w:hyperlink w:anchor="с13">
        <w:r>
          <w:rPr>
            <w:rStyle w:val="InternetLink"/>
            <w:sz w:val="24"/>
            <w:szCs w:val="24"/>
            <w:lang w:val="en-US" w:eastAsia="en-US"/>
          </w:rPr>
          <w:t>[13].</w:t>
        </w:r>
      </w:hyperlink>
      <w:r>
        <w:rPr>
          <w:color w:val="000000"/>
          <w:sz w:val="24"/>
          <w:szCs w:val="24"/>
          <w:lang w:val="en-US" w:eastAsia="en-US"/>
        </w:rPr>
        <w:t xml:space="preserve"> Физика помогает понять многие духовные проблемы. Три пары объе</w:t>
        <w:softHyphen/>
        <w:t>диненных между собою и притянутые к единому центру могут иметь достаточную мощь для того, чтобы влиять на мировые события. По такому же принципу должна быть построена и Община четырех.</w:t>
      </w:r>
    </w:p>
    <w:p>
      <w:pPr>
        <w:pStyle w:val="Normal"/>
        <w:shd w:fill="FFFFFF" w:val="clear"/>
        <w:ind w:firstLine="567"/>
        <w:jc w:val="right"/>
        <w:rPr>
          <w:sz w:val="24"/>
          <w:szCs w:val="24"/>
          <w:lang w:val="en-US" w:eastAsia="en-US"/>
        </w:rPr>
      </w:pPr>
      <w:r>
        <w:rPr>
          <w:i/>
          <w:iCs/>
          <w:color w:val="000000"/>
          <w:sz w:val="24"/>
          <w:szCs w:val="24"/>
          <w:lang w:val="en-US" w:eastAsia="en-US"/>
        </w:rPr>
        <w:t>(§ 119)</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гружаясь в изучение растений мы удивляемся великому разнообразию  видов;  нас  поражает,   как  внешне  не  очень отличающиеся друг от друга растения, растущие на одном и том же участке почвы, извлекают из земли совершенно раз</w:t>
        <w:softHyphen/>
        <w:t>личные вещества.  Нас удивляет то, что некоторые растения живут солнечными лучами и засыпают с закатом солнца, в то время, как другие живут лунными силами и пробуждаются к жизни  после заката солнца.  При более  глубоком изучении растений, мы узнаем, что они, оказывается, не только СОБИ</w:t>
        <w:softHyphen/>
        <w:t>РАЮТ в почве особые вещества, но и притягивают из прост</w:t>
        <w:softHyphen/>
        <w:t>ранства лучи своих планет. Короче говоря, каждое растение, своеобразно, является звеном, СВЯЗУЮЩИМ ПРОСТРАНСТ</w:t>
        <w:softHyphen/>
        <w:t>ВЕННЫЙ ОГОНЬ С ОГНЕМ  ПОДЗЕМНЫМ.  Пространст</w:t>
        <w:softHyphen/>
        <w:t>венный Огонь — это не только солнечный свет, это и лучи планет солнечной  системы  и  лучи  самых дальних звезд и галактик. Преломление солнечного луча через призму указывает на семицветный спектр солнечного луча. Более углубленное изучение покажет связь каждого цвета с присущей ему планетой. Это, в свою очередь, покажет, что растения притягивают из солнечного луча только родственный им диапазон и это</w:t>
      </w:r>
      <w:r>
        <w:rPr>
          <w:sz w:val="24"/>
          <w:szCs w:val="24"/>
          <w:lang w:val="en-US" w:eastAsia="en-US"/>
        </w:rPr>
        <w:t xml:space="preserve"> </w:t>
      </w:r>
      <w:r>
        <w:rPr>
          <w:color w:val="000000"/>
          <w:sz w:val="24"/>
          <w:szCs w:val="24"/>
          <w:lang w:val="en-US" w:eastAsia="en-US"/>
        </w:rPr>
        <w:t>обстоятельство помогает им притягивать из земли соответствен</w:t>
        <w:softHyphen/>
        <w:t>ные вещества, родственные данному диапазону солнечного спектра. Каждое растение представляет собою вихрь, в котором встречаются ПРОТИВОПОЛОЖНЫЕ, но одновременно с этим, НЕРАЗРЫВНО СВЯЗАННЫЕ ДРУГ С ДРУГОМ небесные и земные течения, каждое растение является удивительной лабо</w:t>
        <w:softHyphen/>
        <w:t>раторией, пахтающей и отлагающей в себе различные энергии, разные химические элементы.</w:t>
      </w:r>
    </w:p>
    <w:p>
      <w:pPr>
        <w:pStyle w:val="Normal"/>
        <w:shd w:fill="FFFFFF" w:val="clear"/>
        <w:ind w:firstLine="567"/>
        <w:jc w:val="both"/>
        <w:rPr>
          <w:sz w:val="24"/>
          <w:szCs w:val="24"/>
          <w:lang w:val="en-US" w:eastAsia="en-US"/>
        </w:rPr>
      </w:pPr>
      <w:r>
        <w:rPr>
          <w:color w:val="000000"/>
          <w:sz w:val="24"/>
          <w:szCs w:val="24"/>
          <w:lang w:val="en-US" w:eastAsia="en-US"/>
        </w:rPr>
        <w:t>То же, но в еще более широком смысле можно сказать и о животных и, конечно, о людях. Конечно, и минералы, а осо</w:t>
        <w:softHyphen/>
        <w:t>бенно металлы, являют подобную связь.</w:t>
      </w:r>
    </w:p>
    <w:p>
      <w:pPr>
        <w:pStyle w:val="Normal"/>
        <w:shd w:fill="FFFFFF" w:val="clear"/>
        <w:ind w:firstLine="567"/>
        <w:jc w:val="both"/>
        <w:rPr>
          <w:sz w:val="24"/>
          <w:szCs w:val="24"/>
          <w:lang w:val="en-US" w:eastAsia="en-US"/>
        </w:rPr>
      </w:pPr>
      <w:r>
        <w:rPr>
          <w:color w:val="000000"/>
          <w:sz w:val="24"/>
          <w:szCs w:val="24"/>
          <w:lang w:val="en-US" w:eastAsia="en-US"/>
        </w:rPr>
        <w:t>Народы нарождаются, развиваются и умирают подобно отдельному человеку. ОСЕДЛЫЕ НАРОДЫ рождаются в опре</w:t>
        <w:softHyphen/>
        <w:t>деленных местах планеты, которые связаны с планетными центрами. Эти народы представляют живую связь определенных элементов подземного огня с определенным диапазоном прост</w:t>
        <w:softHyphen/>
        <w:t>ранственного спектра. Творчество этих народов имеет опре</w:t>
        <w:softHyphen/>
        <w:t>деленную целенаправленность: ОНИ НАСЛАИВАЮТ на земную кору энергии, добытые ими, подобно растениям, пахтанием небесных и подземных сил. Каждому народу присуща определенная миссия: во время своего существования он должен накопить и выкристаллизовать определенные энер</w:t>
        <w:softHyphen/>
        <w:t>гии, значительно более СОЗНАТЕЛЬНЫЕ, чем энергии расте</w:t>
        <w:softHyphen/>
        <w:t>ний и животных. Каждый народ рождается под определенным светилом, или вернее СОЧЕТАНИЕМ СВЕТИЛ, и этой формулой, представляющей формулу его психической энергии, он будет жить и развиваться, пока не утратит этой возможности.</w:t>
      </w:r>
    </w:p>
    <w:p>
      <w:pPr>
        <w:pStyle w:val="Normal"/>
        <w:shd w:fill="FFFFFF" w:val="clear"/>
        <w:ind w:firstLine="567"/>
        <w:jc w:val="both"/>
        <w:rPr>
          <w:sz w:val="24"/>
          <w:szCs w:val="24"/>
          <w:lang w:val="en-US" w:eastAsia="en-US"/>
        </w:rPr>
      </w:pPr>
      <w:r>
        <w:rPr>
          <w:color w:val="000000"/>
          <w:sz w:val="24"/>
          <w:szCs w:val="24"/>
          <w:lang w:val="en-US" w:eastAsia="en-US"/>
        </w:rPr>
        <w:t>Иная роль была у кочевых народов. Рождаясь или собираясь и размножаясь в определенных центрах планеты, под опреде</w:t>
        <w:softHyphen/>
        <w:t>ленным сочетанием космических лучей и планетных недр, они затем, в соответствии с космическим магнетизмом, ПЕ</w:t>
        <w:softHyphen/>
        <w:t>РЕДВИГАЛИСЬ в другие места и там, или основывали новые империи, или вливали новые силы (путем смешения) в дряхлеющие народы. Великая миграция или переселение народов может быть с абсолютной точностью исчислена на небе, если человек даст себе труд путем вычислений проследить движение светил в обратном порядке.</w:t>
      </w:r>
    </w:p>
    <w:p>
      <w:pPr>
        <w:pStyle w:val="Normal"/>
        <w:shd w:fill="FFFFFF" w:val="clear"/>
        <w:ind w:firstLine="567"/>
        <w:jc w:val="both"/>
        <w:rPr>
          <w:sz w:val="24"/>
          <w:szCs w:val="24"/>
          <w:lang w:val="en-US" w:eastAsia="en-US"/>
        </w:rPr>
      </w:pPr>
      <w:r>
        <w:rPr>
          <w:color w:val="000000"/>
          <w:sz w:val="24"/>
          <w:szCs w:val="24"/>
          <w:lang w:val="en-US" w:eastAsia="en-US"/>
        </w:rPr>
        <w:t>Сейчас много говорят о предстоящем в 1983-84 годах особом сочетании планет, которые должны выстроиться в определен</w:t>
        <w:softHyphen/>
        <w:t>ной части неба "по линейке". Люди встревожены, ученые успокаивают, говоря, что такое построение встречается довольно часто (каждые 70 лет), например подобное же построение имело место в 1805 году, в котором, как известно, ничего особенного не произошло. Правда, нельзя сказать, что ученые полностью правы. В указанном году кое-что произошло. Ведь планетное влияние не всегда сказывается сразу. На высших планетах действие его начинается немедленно, но осуществление перемен в более плотных слоях, встречая известное сопротивление, может задержаться. Во всяком случае, для Европы это сочетание, спустя семь лет породило значительные последствия, зафиксированные историей. &lt;...&gt;</w:t>
      </w:r>
    </w:p>
    <w:p>
      <w:pPr>
        <w:pStyle w:val="Normal"/>
        <w:shd w:fill="FFFFFF" w:val="clear"/>
        <w:ind w:firstLine="567"/>
        <w:jc w:val="both"/>
        <w:rPr>
          <w:sz w:val="24"/>
          <w:szCs w:val="24"/>
          <w:lang w:val="en-US" w:eastAsia="en-US"/>
        </w:rPr>
      </w:pPr>
      <w:r>
        <w:rPr>
          <w:color w:val="000000"/>
          <w:sz w:val="24"/>
          <w:szCs w:val="24"/>
          <w:lang w:val="en-US" w:eastAsia="en-US"/>
        </w:rPr>
        <w:t xml:space="preserve">Спичка, брошенная в песок, погаснет. Спичка, брошенная в цистерну с горючим, произведет великий взрыв и пожар. Что приготовили люди к 1984 году, может очень отличаться от того, что было приготовлено человечеством в 1805 году. Конфигурации планет повторяются на небе, но и на земле </w:t>
      </w:r>
      <w:r>
        <w:rPr>
          <w:smallCaps/>
          <w:color w:val="000000"/>
          <w:sz w:val="24"/>
          <w:szCs w:val="24"/>
          <w:lang w:val="en-US" w:eastAsia="en-US"/>
        </w:rPr>
        <w:t>"</w:t>
      </w:r>
      <w:r>
        <w:rPr>
          <w:color w:val="000000"/>
          <w:sz w:val="24"/>
          <w:szCs w:val="24"/>
          <w:lang w:val="en-US" w:eastAsia="en-US"/>
        </w:rPr>
        <w:t>все течет, все изменяется".</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История, или эволюция человечества, творится тремя фак</w:t>
        <w:softHyphen/>
        <w:t>торами: Космическими лучами (постоянными космическими центрами и их подвижными сочетаниями), нарождающимися, созревающими, увядающими силами народов (в тесном соче</w:t>
        <w:softHyphen/>
        <w:t>тании этих народов с пространством и недрами планет) и Сознательными Руководителями процессов природы, или Иерархией Света. Роль последних хотя и относительна, но очень велика. Древние народы знали это хорошо и очень почитали Иерархов, созидающих их и руководящих им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первой половине Манвантарического Круга Жизни происходит дифференциация материи; со второй начинается  интеграция. &lt;...&gt; Разобщенные части (или элементы стихий) собираются постихийно, иначе говоря, ЭЛЕМЕНТЫ ГРУППИРУЮТСЯ ПО СТИХИЯМ, К КОТОРЫМ ОНИ ПРИНАДЛЕЖАТ (Вот почему и вступающим в брак рекомендуется сочетаться постихийно.) &lt;...&gt;</w:t>
      </w:r>
    </w:p>
    <w:p>
      <w:pPr>
        <w:pStyle w:val="Normal"/>
        <w:shd w:fill="FFFFFF" w:val="clear"/>
        <w:ind w:firstLine="567"/>
        <w:jc w:val="both"/>
        <w:rPr>
          <w:sz w:val="24"/>
          <w:szCs w:val="24"/>
          <w:lang w:val="en-US" w:eastAsia="en-US"/>
        </w:rPr>
      </w:pPr>
      <w:r>
        <w:rPr>
          <w:color w:val="000000"/>
          <w:sz w:val="24"/>
          <w:szCs w:val="24"/>
          <w:lang w:val="en-US" w:eastAsia="en-US"/>
        </w:rPr>
        <w:t xml:space="preserve">Дисгармония &lt;между людьми&gt; может происходить от взаимного несовершенства, но так же и от СТИХИЙНОГО </w:t>
      </w:r>
      <w:r>
        <w:rPr>
          <w:color w:val="000000"/>
          <w:sz w:val="24"/>
          <w:szCs w:val="24"/>
          <w:lang w:val="en-US" w:eastAsia="en-US"/>
        </w:rPr>
        <w:t>HEC</w:t>
      </w:r>
      <w:r>
        <w:rPr>
          <w:color w:val="000000"/>
          <w:sz w:val="24"/>
          <w:szCs w:val="24"/>
          <w:lang w:val="en-US" w:eastAsia="en-US"/>
        </w:rPr>
        <w:t>ООТВЕТСТВИЯ. В этом случае, можно сказать, чем обе стороны будут больше усовершенствоваться в своем стихийном выражении, тем больше даст себя знать несоответствие. Легко представить,  как  плохо  сочетаются люди   стремительные,</w:t>
      </w:r>
      <w:r>
        <w:rPr>
          <w:sz w:val="24"/>
          <w:szCs w:val="24"/>
          <w:lang w:val="en-US" w:eastAsia="en-US"/>
        </w:rPr>
        <w:t xml:space="preserve"> </w:t>
      </w:r>
      <w:r>
        <w:rPr>
          <w:color w:val="000000"/>
          <w:sz w:val="24"/>
          <w:szCs w:val="24"/>
          <w:lang w:val="en-US" w:eastAsia="en-US"/>
        </w:rPr>
        <w:t>подвижные  с людьми  медлительными,  малоподвижными  — огонь и земля.</w:t>
      </w:r>
    </w:p>
    <w:p>
      <w:pPr>
        <w:pStyle w:val="Normal"/>
        <w:shd w:fill="FFFFFF" w:val="clear"/>
        <w:ind w:firstLine="567"/>
        <w:jc w:val="both"/>
        <w:rPr>
          <w:sz w:val="24"/>
          <w:szCs w:val="24"/>
          <w:lang w:val="en-US" w:eastAsia="en-US"/>
        </w:rPr>
      </w:pPr>
      <w:r>
        <w:rPr>
          <w:color w:val="000000"/>
          <w:sz w:val="24"/>
          <w:szCs w:val="24"/>
          <w:lang w:val="en-US" w:eastAsia="en-US"/>
        </w:rPr>
        <w:t>"Люди, принадлежащие к стихиям воздуха, воды и земли могут стать людьми огненной стихии, но люди огненной стихии никогда не станут людьми другой стихии"</w:t>
      </w:r>
      <w:r>
        <w:rPr>
          <w:rStyle w:val="FootnoteCharacters"/>
          <w:rStyle w:val="FootnoteAnchor"/>
          <w:color w:val="000000"/>
          <w:sz w:val="24"/>
          <w:szCs w:val="24"/>
          <w:lang w:val="en-US" w:eastAsia="en-US"/>
        </w:rPr>
        <w:footnoteReference w:customMarkFollows="1" w:id="12"/>
        <w:t>*</w:t>
      </w:r>
      <w:r>
        <w:rPr>
          <w:color w:val="000000"/>
          <w:sz w:val="24"/>
          <w:szCs w:val="24"/>
          <w:lang w:val="en-US" w:eastAsia="en-US"/>
        </w:rPr>
        <w:t>. Это указывает на то, что эволюция идет ступенями плотности, восходя от земли через воду и воздух к огню.</w:t>
      </w:r>
    </w:p>
    <w:p>
      <w:pPr>
        <w:pStyle w:val="Normal"/>
        <w:shd w:fill="FFFFFF" w:val="clear"/>
        <w:ind w:firstLine="567"/>
        <w:jc w:val="right"/>
        <w:rPr>
          <w:sz w:val="24"/>
          <w:szCs w:val="24"/>
          <w:lang w:val="en-US" w:eastAsia="en-US"/>
        </w:rPr>
      </w:pPr>
      <w:r>
        <w:rPr>
          <w:i/>
          <w:iCs/>
          <w:color w:val="000000"/>
          <w:sz w:val="24"/>
          <w:szCs w:val="24"/>
          <w:lang w:val="en-US" w:eastAsia="en-US"/>
        </w:rPr>
        <w:t>(§ 120)</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Большинство ученых нашего времени, связанные предубеждениями и догмами, не делают различия между действительно псевдо-наукой о влиянии звезд и ИСТИННОЙ АСТРОЛО</w:t>
        <w:softHyphen/>
        <w:t>ГИЕЙ, которая существует на незыблемых основах Космичес</w:t>
        <w:softHyphen/>
        <w:t>кого Магнетизма, как она существовала века и как будет существовать и развиваться в будущем, достигнув невероятных успехов именно теперь — в наступающей эпохе Водолея. Медленно но прочно восходит на древний пьедестал ново</w:t>
        <w:softHyphen/>
        <w:t>рожденное божество современной науки — учение о МАГНЕТИЗМЕ.&lt;...&gt;</w:t>
      </w:r>
    </w:p>
    <w:p>
      <w:pPr>
        <w:pStyle w:val="Normal"/>
        <w:shd w:fill="FFFFFF" w:val="clear"/>
        <w:ind w:firstLine="567"/>
        <w:jc w:val="both"/>
        <w:rPr>
          <w:sz w:val="24"/>
          <w:szCs w:val="24"/>
          <w:lang w:val="en-US" w:eastAsia="en-US"/>
        </w:rPr>
      </w:pPr>
      <w:r>
        <w:rPr>
          <w:color w:val="000000"/>
          <w:sz w:val="24"/>
          <w:szCs w:val="24"/>
          <w:lang w:val="en-US" w:eastAsia="en-US"/>
        </w:rPr>
        <w:t>Когда мысль ученых, оторвавшись от притяжения к грубо-физическим слоям материи, поднимется выше спутников и ракет, когда люди начнут изучать геопсихические явления, а затем и космо-психический магнетизм, тогда наступит эра полного торжества АСТРОЛОГИИ или АСТРОНАУКИ. Ибо, как сказано в книге "Беспредельность": "ВСЯ АСТРОЛОГИЯ ПОСТРОЕНА НА УТВЕРЖДЕНИЯХ ЗАКОНОВ КОСМИЧЕС</w:t>
        <w:softHyphen/>
        <w:t>КОГО МАГНЕТИЗМА" (Б-122). Пока же мы можем с большим удовлетворением отмечать ПЕРВЫЕ ЗАМЕЧАТЕЛЬНЫЕ ОТ</w:t>
        <w:softHyphen/>
        <w:t>КРЫТИЯ МАГНИТОЛОГОВ, косвенно утверждающих законы астрологии. &lt;...&gt;</w:t>
      </w:r>
    </w:p>
    <w:p>
      <w:pPr>
        <w:pStyle w:val="Normal"/>
        <w:shd w:fill="FFFFFF" w:val="clear"/>
        <w:ind w:firstLine="567"/>
        <w:jc w:val="both"/>
        <w:rPr>
          <w:sz w:val="24"/>
          <w:szCs w:val="24"/>
          <w:lang w:val="en-US" w:eastAsia="en-US"/>
        </w:rPr>
      </w:pPr>
      <w:r>
        <w:rPr>
          <w:color w:val="000000"/>
          <w:sz w:val="24"/>
          <w:szCs w:val="24"/>
          <w:lang w:val="en-US" w:eastAsia="en-US"/>
        </w:rPr>
        <w:t>Знаменательно, что основные принципы астрологии рож</w:t>
        <w:softHyphen/>
        <w:t>даются из двух новых исторических наук: ПАЛЕОМАГНЕ</w:t>
        <w:softHyphen/>
        <w:t>ТИЗМА и АРХЕОМАГНЕТИЗМА.</w:t>
      </w:r>
    </w:p>
    <w:p>
      <w:pPr>
        <w:pStyle w:val="Normal"/>
        <w:shd w:fill="FFFFFF" w:val="clear"/>
        <w:ind w:firstLine="567"/>
        <w:jc w:val="both"/>
        <w:rPr>
          <w:sz w:val="24"/>
          <w:szCs w:val="24"/>
          <w:lang w:val="en-US" w:eastAsia="en-US"/>
        </w:rPr>
      </w:pPr>
      <w:r>
        <w:rPr>
          <w:color w:val="000000"/>
          <w:sz w:val="24"/>
          <w:szCs w:val="24"/>
          <w:lang w:val="en-US" w:eastAsia="en-US"/>
        </w:rPr>
        <w:t>"Магнитологи обнаружили, что глиняные изделия — древние керамические сосуды и обыкновенные кирпичи обладают заметной намагниченностью. Что намагнитило их? Ведь сами по себе  глина и  песок  ПОЧТИ  не  магнитные  материалы.</w:t>
      </w:r>
    </w:p>
    <w:p>
      <w:pPr>
        <w:pStyle w:val="Normal"/>
        <w:shd w:fill="FFFFFF" w:val="clear"/>
        <w:ind w:firstLine="567"/>
        <w:jc w:val="both"/>
        <w:rPr>
          <w:sz w:val="24"/>
          <w:szCs w:val="24"/>
          <w:lang w:val="en-US" w:eastAsia="en-US"/>
        </w:rPr>
      </w:pPr>
      <w:r>
        <w:rPr>
          <w:color w:val="000000"/>
          <w:sz w:val="24"/>
          <w:szCs w:val="24"/>
          <w:lang w:val="en-US" w:eastAsia="en-US"/>
        </w:rPr>
        <w:t>Оказывается, ОНИ ПРИОБРЕТАЮТ НАМАГНИЧЕННОСТЬ ВО ВРЕМЯ ОБЖИГА В ПЕЧАХ, И НАМАГНИЧИВАЕТ ИХ МАГНИТНОЕ ПОЛЕ ЗЕМЛИ!"</w:t>
      </w:r>
      <w:r>
        <w:rPr>
          <w:rStyle w:val="FootnoteCharacters"/>
          <w:rStyle w:val="FootnoteAnchor"/>
          <w:color w:val="000000"/>
          <w:sz w:val="24"/>
          <w:szCs w:val="24"/>
          <w:lang w:val="en-US" w:eastAsia="en-US"/>
        </w:rPr>
        <w:footnoteReference w:customMarkFollows="1" w:id="13"/>
        <w:t>*</w:t>
      </w:r>
      <w:r>
        <w:rPr>
          <w:color w:val="000000"/>
          <w:sz w:val="24"/>
          <w:szCs w:val="24"/>
          <w:lang w:val="en-US" w:eastAsia="en-US"/>
        </w:rPr>
        <w:t xml:space="preserve"> Великий смысл заключен в этом скрещении двух понятий ОГНЯ и МАГНЕТИЗМА.</w:t>
      </w:r>
    </w:p>
    <w:p>
      <w:pPr>
        <w:pStyle w:val="Normal"/>
        <w:shd w:fill="FFFFFF" w:val="clear"/>
        <w:ind w:firstLine="567"/>
        <w:jc w:val="both"/>
        <w:rPr>
          <w:sz w:val="24"/>
          <w:szCs w:val="24"/>
          <w:lang w:val="en-US" w:eastAsia="en-US"/>
        </w:rPr>
      </w:pPr>
      <w:r>
        <w:rPr>
          <w:color w:val="000000"/>
          <w:sz w:val="24"/>
          <w:szCs w:val="24"/>
          <w:lang w:val="en-US" w:eastAsia="en-US"/>
        </w:rPr>
        <w:t>"Первоначально приобретенную намагниченность изделия из глины сохраняют чрезвычайно долго". Мы бы могли сказать: ПЕРВОНАЧАЛЬНО ПРИОБРЕТЕННУЮ НАМАГНИЧЕН</w:t>
        <w:softHyphen/>
        <w:t>НОСТЬ сложного состава, состоящего из излучения МЕСТА и комбинации магнитных Светил, человеческая личность (тоже тело сложного состава) сохраняет до конца жизни. Процесс "обжига" человеческой личности (в том числе и физического тела новорожденного) происходит мгновенно — в течение пер</w:t>
        <w:softHyphen/>
        <w:t>вого крика и даже быстрее. Но этот огненный процесс вполне напоминает обжиг в печи гончарного изделия.&lt;...&gt;</w:t>
      </w:r>
    </w:p>
    <w:p>
      <w:pPr>
        <w:pStyle w:val="Normal"/>
        <w:shd w:fill="FFFFFF" w:val="clear"/>
        <w:ind w:firstLine="567"/>
        <w:jc w:val="both"/>
        <w:rPr>
          <w:sz w:val="24"/>
          <w:szCs w:val="24"/>
          <w:lang w:val="en-US" w:eastAsia="en-US"/>
        </w:rPr>
      </w:pPr>
      <w:r>
        <w:rPr>
          <w:color w:val="000000"/>
          <w:sz w:val="24"/>
          <w:szCs w:val="24"/>
          <w:lang w:val="en-US" w:eastAsia="en-US"/>
        </w:rPr>
        <w:t>Человек является психическим магнитом, человеческая лич</w:t>
        <w:softHyphen/>
        <w:t>ность является психо-физическим материалом, на котором, в момент ее рождения, Природа намагничивает все его будущие тяготения, к которым относятся его склонности, таланты и кармические наслоения магнетизма прошлого.</w:t>
      </w:r>
    </w:p>
    <w:p>
      <w:pPr>
        <w:pStyle w:val="Normal"/>
        <w:shd w:fill="FFFFFF" w:val="clear"/>
        <w:ind w:firstLine="567"/>
        <w:jc w:val="both"/>
        <w:rPr>
          <w:sz w:val="24"/>
          <w:szCs w:val="24"/>
          <w:lang w:val="en-US" w:eastAsia="en-US"/>
        </w:rPr>
      </w:pPr>
      <w:r>
        <w:rPr>
          <w:color w:val="000000"/>
          <w:sz w:val="24"/>
          <w:szCs w:val="24"/>
          <w:lang w:val="en-US" w:eastAsia="en-US"/>
        </w:rPr>
        <w:t>Естественно, что человеческая личность будет звучать на все созвучные сочетания в меняющихся величинах внешнего магнитного поля, согласно своей внутренней намагниченности.</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Состав или формула КОСМИЧЕСКОГО МАГНИТА</w:t>
      </w:r>
      <w:r>
        <w:rPr>
          <w:rStyle w:val="FootnoteCharacters"/>
          <w:rStyle w:val="FootnoteAnchor"/>
          <w:color w:val="000000"/>
          <w:sz w:val="24"/>
          <w:szCs w:val="24"/>
          <w:lang w:val="en-US" w:eastAsia="en-US"/>
        </w:rPr>
        <w:footnoteReference w:customMarkFollows="1" w:id="14"/>
        <w:t>*</w:t>
      </w:r>
      <w:r>
        <w:rPr>
          <w:rStyle w:val="FootnoteCharacters"/>
          <w:color w:val="000000"/>
          <w:sz w:val="24"/>
          <w:szCs w:val="24"/>
          <w:lang w:val="en-US" w:eastAsia="en-US"/>
        </w:rPr>
        <w:t>*</w:t>
      </w:r>
      <w:r>
        <w:rPr>
          <w:color w:val="000000"/>
          <w:sz w:val="24"/>
          <w:szCs w:val="24"/>
          <w:lang w:val="en-US" w:eastAsia="en-US"/>
        </w:rPr>
        <w:t xml:space="preserve"> зависит от присутствия или отсутствия светил в тех или иных участках неба, от наличия соотношений или АСПЕКТОВ их магнитных сил. Обмен между землей и небом, психодинамика или жизнь растений зависит от количества влаги в почве, от состояния неба и температуры воздуха. Точно так же жизнь духа, или обмен высших и низших принципов человека зависит от состояния подземных и надземных сил, которые всегда или магнетичны или электричны.</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Наука говорит нам о намагниченности пород земной коры. Но магнетизм науки сегодняшнего дня это лишь нич</w:t>
        <w:softHyphen/>
        <w:t>тожный диапазон космического магнетизма. Вслед за диапазо</w:t>
        <w:softHyphen/>
        <w:t>ном физического  магнетизма идет магнетизм психический.</w:t>
      </w:r>
    </w:p>
    <w:p>
      <w:pPr>
        <w:pStyle w:val="Normal"/>
        <w:shd w:fill="FFFFFF" w:val="clear"/>
        <w:ind w:firstLine="567"/>
        <w:jc w:val="both"/>
        <w:rPr>
          <w:sz w:val="24"/>
          <w:szCs w:val="24"/>
          <w:lang w:val="en-US" w:eastAsia="en-US"/>
        </w:rPr>
      </w:pPr>
      <w:r>
        <w:rPr>
          <w:color w:val="000000"/>
          <w:sz w:val="24"/>
          <w:szCs w:val="24"/>
          <w:lang w:val="en-US" w:eastAsia="en-US"/>
        </w:rPr>
        <w:t>Земная кора густо намагничена психическим магнетизмом чело</w:t>
        <w:softHyphen/>
        <w:t>веческих действий, человеческих чувств. Конечно, все живущее намагничивает магнетизмом своих жизненных проявлений все вокруг себя и, конечно, чувства человека оставляют наиболее сильные магнитные наслоения. Можно представить себе ка</w:t>
        <w:softHyphen/>
        <w:t>чество магнетизма на местах скотобоен! Можно представить себе магнетизм древних святилищ, можно представить себе магнетизм домов терпимости и магнетизм мемориальных квартир великих ученых. Человеческий аппарат способен воспринимать наслоенный на материю магнетизм, иначе говоря, намагничиваться. Если легко воспринимается факт намагничивания стальных ножниц от рядом лежащего магнита, то так же просто надо воспринимать факт НАМАГНИЧИВА</w:t>
        <w:softHyphen/>
        <w:t>НИЯ психо-духовного.</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Скоро будет открыт новый металл МОРИЙ. Этот металл будет притягивать силы Урана.</w:t>
      </w:r>
    </w:p>
    <w:p>
      <w:pPr>
        <w:pStyle w:val="Normal"/>
        <w:shd w:fill="FFFFFF" w:val="clear"/>
        <w:ind w:firstLine="567"/>
        <w:jc w:val="both"/>
        <w:rPr>
          <w:sz w:val="24"/>
          <w:szCs w:val="24"/>
          <w:lang w:val="en-US" w:eastAsia="en-US"/>
        </w:rPr>
      </w:pPr>
      <w:r>
        <w:rPr>
          <w:color w:val="000000"/>
          <w:sz w:val="24"/>
          <w:szCs w:val="24"/>
          <w:lang w:val="en-US" w:eastAsia="en-US"/>
        </w:rPr>
        <w:t>Золото считается "благородным" металлом и относится к Солнцу. Нет противоречия между связью астрального Мира с золотом и связью золота с Солнцем. Диапазон солнечных энергий велик. Видимое Солнце пребывает в состоянии КАМА. Видимые лучи Солнца — жизненосца необычайно потенциируют жизнеспособность астрала. Но при нынешнем состоянии астрала солнечные лучи потенциируют все страсти и пороки кама (астрала). Какие страсти бушуют в странах, заливаемых солнцем! Как опасны солнечные лучи при возгорании центров. &lt;...&gt; Так люди, зараженные страстями, под воздействием солнечных лучей, усиливают жизнеспособность своих нена</w:t>
        <w:softHyphen/>
        <w:t>сытных желаний. Солнце является звездою ВОЛИ. Но воля рождается из желания.</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КАЖДОЕ ВОПЛОЩЕНИЕ ЧЕЛОВЕКА ИМЕЕТ ЦЕЛЬ. Эта цель заключается в познании чего-то, присущего данной планете. Вместе с этим преодолением невежества, каждым своим прогрессивным воплощением человек что-то изживает: он изживает свои отрицательные свойства и воспитывает какие-то положительные качества.  Вместе с выполнением такого этического задания, он развивает какой-то талант; какое-то умение или способность. Он обогащает свое сознание каким-то знанием. Так, говоря вобщем, но для определенного человека, для его определенного воплощения существуют определенные задания. Эти задания РЕКОРДИРУЮТСЯ на материи его принципов в виде МАГНИТНОЙ ЗАПИСИ, в тот самый момент, когда он, подобно раскаленной керамике, вынимается на свет божий из "печи", создавшего его чрева матери. Намагничивают, конечно, Светила. Время воплощения, конечно, выбирается его Учителем в соответствии с его кармой.</w:t>
      </w:r>
    </w:p>
    <w:p>
      <w:pPr>
        <w:pStyle w:val="Normal"/>
        <w:shd w:fill="FFFFFF" w:val="clear"/>
        <w:ind w:firstLine="567"/>
        <w:jc w:val="both"/>
        <w:rPr>
          <w:sz w:val="24"/>
          <w:szCs w:val="24"/>
          <w:lang w:val="en-US" w:eastAsia="en-US"/>
        </w:rPr>
      </w:pPr>
      <w:r>
        <w:rPr>
          <w:color w:val="000000"/>
          <w:sz w:val="24"/>
          <w:szCs w:val="24"/>
          <w:lang w:val="en-US" w:eastAsia="en-US"/>
        </w:rPr>
        <w:t>В момент рождения Луна занимает тот градус Зодиака, в котором находилась Луна в момент зачатия (иногда в противо</w:t>
        <w:softHyphen/>
        <w:t>положной точке зодиакального круга). Это знаменательно. ЛУНА НАЧИНАЕТ ФОРМИРОВАТЬ ТЕЛО БУДУЩЕГО ЧЕЛОВЕКА В ТОТ САМЫЙ МОМЕНТ, КОГДА НАЧИ</w:t>
        <w:softHyphen/>
        <w:t>НАЕТСЯ ДИФФЕРЕНЦИАЦИЯ ПЕРВИЧНОЙ КЛЕТКИ после соединения яйцеклетки женщины со сперматозоидом мужчины. Это формирование протекает циклично: обходя круг Зодиака, Луна закладывает основание тех органов, которым соответствуют знаки Зодиака. В течение 10 кругов, Луна заканчивает построение утробного человека. Эти 10 периодов соответствуют 10 космическим периодам построения Космоса. Лишь только после того, как Луна заканчивает последний десятый круг, т.е. когда Луна появляется в точке зачатия, ребенок испускает крик. В этой принципиальной схеме, следует оговориться, имеются отклонения от нормы в силу причин, которые в настоящем труде не затрагиваются в виду того, что подобные отклонения чрезвычайно загромождают течение основной идеи.</w:t>
      </w:r>
    </w:p>
    <w:p>
      <w:pPr>
        <w:pStyle w:val="Normal"/>
        <w:shd w:fill="FFFFFF" w:val="clear"/>
        <w:ind w:firstLine="567"/>
        <w:jc w:val="both"/>
        <w:rPr>
          <w:sz w:val="24"/>
          <w:szCs w:val="24"/>
          <w:lang w:val="en-US" w:eastAsia="en-US"/>
        </w:rPr>
      </w:pPr>
      <w:r>
        <w:rPr>
          <w:color w:val="000000"/>
          <w:sz w:val="24"/>
          <w:szCs w:val="24"/>
          <w:lang w:val="en-US" w:eastAsia="en-US"/>
        </w:rPr>
        <w:t>В течение этих 10 месяцев, Луна встречается или соединяется с Солнцем и прочими планетами, она становится в оппозицию к ним и образует другие аспекты, создавая в будущем микро</w:t>
        <w:softHyphen/>
        <w:t>космосе различные особенности его строения, сообразно с теми знаками Зодиака, в которых происходят эти соединения и прочие аспекты.</w:t>
      </w:r>
    </w:p>
    <w:p>
      <w:pPr>
        <w:pStyle w:val="Normal"/>
        <w:shd w:fill="FFFFFF" w:val="clear"/>
        <w:ind w:firstLine="567"/>
        <w:jc w:val="both"/>
        <w:rPr>
          <w:sz w:val="24"/>
          <w:szCs w:val="24"/>
          <w:lang w:val="en-US" w:eastAsia="en-US"/>
        </w:rPr>
      </w:pPr>
      <w:r>
        <w:rPr>
          <w:color w:val="000000"/>
          <w:sz w:val="24"/>
          <w:szCs w:val="24"/>
          <w:lang w:val="en-US" w:eastAsia="en-US"/>
        </w:rPr>
        <w:t>Эти КОМБИНАЦИИ Зодиакальных положений Луны и раз</w:t>
        <w:softHyphen/>
        <w:t>личных планет, и различные сочетания между ними (назы</w:t>
        <w:softHyphen/>
        <w:t>ваемые АСПЕКТАМИ) рисуют сложную структуру будущего микрокосма.</w:t>
      </w:r>
    </w:p>
    <w:p>
      <w:pPr>
        <w:pStyle w:val="Normal"/>
        <w:shd w:fill="FFFFFF" w:val="clear"/>
        <w:ind w:firstLine="567"/>
        <w:jc w:val="both"/>
        <w:rPr>
          <w:sz w:val="24"/>
          <w:szCs w:val="24"/>
          <w:lang w:val="en-US" w:eastAsia="en-US"/>
        </w:rPr>
      </w:pPr>
      <w:r>
        <w:rPr>
          <w:color w:val="000000"/>
          <w:sz w:val="24"/>
          <w:szCs w:val="24"/>
          <w:lang w:val="en-US" w:eastAsia="en-US"/>
        </w:rPr>
        <w:t>После рождения ребенка, пока "раскаленные части его мозга и центров" еще не совсем охладились, движение Луны, Солнца</w:t>
      </w:r>
      <w:r>
        <w:rPr>
          <w:sz w:val="24"/>
          <w:szCs w:val="24"/>
          <w:lang w:val="en-US" w:eastAsia="en-US"/>
        </w:rPr>
        <w:t xml:space="preserve"> </w:t>
      </w:r>
      <w:r>
        <w:rPr>
          <w:color w:val="000000"/>
          <w:sz w:val="24"/>
          <w:szCs w:val="24"/>
          <w:lang w:val="en-US" w:eastAsia="en-US"/>
        </w:rPr>
        <w:t>и планет еще некоторое время продолжают НАМАГНИЧИ</w:t>
        <w:softHyphen/>
        <w:t>ВАТЬ магнитную ленту принципов — НАМЕЧАЯ СРОКИ ДЛЯ ПРОЯВЛЕНИЯ ТЕХ СОЧЕТАНИЙ, КОТОРЫЕ ЗАПЕ</w:t>
        <w:softHyphen/>
        <w:t>ЧАТЛЕНЫ космическим магнетизмом при рождении. Это вторичное намагничивание соответствует астрологическим "НАПРАВЛЕНИЯМ". И здесь необходимо обратить внимание на ПРОТИВОЛЕЖАЩИЕ точки. Иногда события в этих точках заменяют события, которые должны были бы произойти в точках непосредственно проходимых светилами.</w:t>
      </w:r>
    </w:p>
    <w:p>
      <w:pPr>
        <w:pStyle w:val="Normal"/>
        <w:shd w:fill="FFFFFF" w:val="clear"/>
        <w:ind w:firstLine="567"/>
        <w:jc w:val="both"/>
        <w:rPr>
          <w:sz w:val="24"/>
          <w:szCs w:val="24"/>
          <w:lang w:val="en-US" w:eastAsia="en-US"/>
        </w:rPr>
      </w:pPr>
      <w:r>
        <w:rPr>
          <w:color w:val="000000"/>
          <w:sz w:val="24"/>
          <w:szCs w:val="24"/>
          <w:lang w:val="en-US" w:eastAsia="en-US"/>
        </w:rPr>
        <w:t>Люди считают время наступления беременности с момента прекращения месячных, но настоящая беременность должна исчисляться с момента внедрения сперматозоида в яйцеклетк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МЕРТЬ ЧЕЛОВЕКА МОЖЕТ БЫТЬ ВЫЯВЛЕНА, КАК ЯВЛЕНИЕ ОСТРОГО ПРИТЯЖЕНИЯ КОСМИЧЕСКОГО МАГНИТА". Как понять это положение?</w:t>
      </w:r>
    </w:p>
    <w:p>
      <w:pPr>
        <w:pStyle w:val="Normal"/>
        <w:shd w:fill="FFFFFF" w:val="clear"/>
        <w:ind w:firstLine="567"/>
        <w:jc w:val="both"/>
        <w:rPr>
          <w:sz w:val="24"/>
          <w:szCs w:val="24"/>
          <w:lang w:val="en-US" w:eastAsia="en-US"/>
        </w:rPr>
      </w:pPr>
      <w:r>
        <w:rPr>
          <w:color w:val="000000"/>
          <w:sz w:val="24"/>
          <w:szCs w:val="24"/>
          <w:lang w:val="en-US" w:eastAsia="en-US"/>
        </w:rPr>
        <w:t>Может ли быть ПРЕДСКАЗАНА смерть? Да, настоящий, опытный астролог, оперируя данными истинного (правильно, научно составленного) гороскопа, исходя из коренных поло</w:t>
        <w:softHyphen/>
        <w:t>жений, направлений и транзитов, ДОЛЖЕН ОПРЕДЕЛИТЬ ВРЕМЯ И ХАРАКТЕР СМЕРТИ. Правда, не смотря на бес</w:t>
        <w:softHyphen/>
        <w:t>спорные, ясные данные, смерть может не состояться. Но это относится к тем исключениям, которые связаны с Иерархией и творчеством на общее благо. "РЬЯНОЕ УСТРЕМЛЕНИЕ К ИЕРАРХИИ МОЖЕТ ИЗМЕНИТЬ КАРМУ", иначе говоря, ПРИТЯЖЕНИЕ К УЧИТЕЛЮ МОЖЕТ ВНОСИТЬ КОРРЕК</w:t>
        <w:softHyphen/>
        <w:t>ТИВУ В ПРЕДНАЗНАЧЕНИЕ КОСМИЧЕСКОГО МАГНЕ</w:t>
        <w:softHyphen/>
        <w:t>ТИЗМА. Высший духовный магнетизм может вносить изме</w:t>
        <w:softHyphen/>
        <w:t>нения в самые точные положения земного магнетизма. Но говоря в пределах общего правила следует сказать, что гороскоп содержит данные о времени и характере смерти. Это утверж</w:t>
        <w:softHyphen/>
        <w:t>дается не по астрологическим мотивам, а для того, чтобы указать на КОСМИЧЕСКИЙ МАГНЕТИЗМ, на сложную формулу космического магнита, выявленную в связи с местом и временем рождения, как на основной фактор прекращения жизни.</w:t>
      </w:r>
    </w:p>
    <w:p>
      <w:pPr>
        <w:pStyle w:val="Normal"/>
        <w:shd w:fill="FFFFFF" w:val="clear"/>
        <w:ind w:firstLine="567"/>
        <w:jc w:val="both"/>
        <w:rPr>
          <w:sz w:val="24"/>
          <w:szCs w:val="24"/>
          <w:lang w:val="en-US" w:eastAsia="en-US"/>
        </w:rPr>
      </w:pPr>
      <w:r>
        <w:rPr>
          <w:color w:val="000000"/>
          <w:sz w:val="24"/>
          <w:szCs w:val="24"/>
          <w:lang w:val="en-US" w:eastAsia="en-US"/>
        </w:rPr>
        <w:t>&lt;...&gt; Жизнь больших духов настолько тесно связана с жизнью человечества, что сама жизнь таких духов неотъемлема от эволюции человечества. Они воплощаются, живут и творят вместе с ритмом космического магнита, и их жизнь и смерть</w:t>
      </w:r>
      <w:r>
        <w:rPr>
          <w:sz w:val="24"/>
          <w:szCs w:val="24"/>
          <w:lang w:val="en-US" w:eastAsia="en-US"/>
        </w:rPr>
        <w:t xml:space="preserve"> </w:t>
      </w:r>
      <w:r>
        <w:rPr>
          <w:color w:val="000000"/>
          <w:sz w:val="24"/>
          <w:szCs w:val="24"/>
          <w:lang w:val="en-US" w:eastAsia="en-US"/>
        </w:rPr>
        <w:t>протекает в соответствии с выполнением эволюционных задач, которые так же как и жизнь отдельного человека, всецело зависят от светил — от космического магнетизма.</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Магнит эволюции&gt; из созвездия Рыб переместился в созвездие Водолея. Точка весеннего равноденствия — точка великого равновесия Света и Тьмы, или так называемое "пре</w:t>
        <w:softHyphen/>
        <w:t>цессионное Солнце" пришло в диаметр Зодиака — Водолей и Лев. &lt;...&gt;</w:t>
      </w:r>
    </w:p>
    <w:p>
      <w:pPr>
        <w:pStyle w:val="Normal"/>
        <w:shd w:fill="FFFFFF" w:val="clear"/>
        <w:ind w:firstLine="567"/>
        <w:jc w:val="both"/>
        <w:rPr>
          <w:sz w:val="24"/>
          <w:szCs w:val="24"/>
          <w:lang w:val="en-US" w:eastAsia="en-US"/>
        </w:rPr>
      </w:pPr>
      <w:r>
        <w:rPr>
          <w:color w:val="000000"/>
          <w:sz w:val="24"/>
          <w:szCs w:val="24"/>
          <w:lang w:val="en-US" w:eastAsia="en-US"/>
        </w:rPr>
        <w:t>Семь принципов, семь слоев материи, семь стихий — 12 знаков Зодиака: шесть диаметров и синтетический центр их пересечения. Семь Правителей семи областей ( а кое-где и Соправителей, как, например, Уран и Сатурн) — все эти элементы Космического Магнита указывают формулы Косми</w:t>
        <w:softHyphen/>
        <w:t>ческого Магнита, как для отдельных личностей, так для эпох и народов. Учение указывает на возможность согласованности формул личностей и формулы эпохи.</w:t>
      </w:r>
    </w:p>
    <w:p>
      <w:pPr>
        <w:pStyle w:val="Normal"/>
        <w:shd w:fill="FFFFFF" w:val="clear"/>
        <w:ind w:firstLine="567"/>
        <w:jc w:val="right"/>
        <w:rPr>
          <w:sz w:val="24"/>
          <w:szCs w:val="24"/>
          <w:lang w:val="en-US" w:eastAsia="en-US"/>
        </w:rPr>
      </w:pPr>
      <w:r>
        <w:rPr>
          <w:i/>
          <w:iCs/>
          <w:color w:val="000000"/>
          <w:sz w:val="24"/>
          <w:szCs w:val="24"/>
          <w:lang w:val="en-US" w:eastAsia="en-US"/>
        </w:rPr>
        <w:t>(§ 122)</w:t>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ПРОХОДЯЩИЕ СФЕРЫ ПРОСТРАНСТВЕН</w:t>
        <w:softHyphen/>
        <w:t>НЫХ ДАЛЕЙ, ПРИТЯГИВАЮТ ИЛИ ОТТАЛКИВАЮТ РОДСТВЕННЫЕ ИМ ЭЛЕМЕНТЫ" &lt;Б-124&gt;.</w:t>
      </w:r>
    </w:p>
    <w:p>
      <w:pPr>
        <w:pStyle w:val="Normal"/>
        <w:shd w:fill="FFFFFF" w:val="clear"/>
        <w:ind w:firstLine="567"/>
        <w:jc w:val="both"/>
        <w:rPr>
          <w:sz w:val="24"/>
          <w:szCs w:val="24"/>
          <w:lang w:val="en-US" w:eastAsia="en-US"/>
        </w:rPr>
      </w:pPr>
      <w:r>
        <w:rPr>
          <w:color w:val="000000"/>
          <w:sz w:val="24"/>
          <w:szCs w:val="24"/>
          <w:lang w:val="en-US" w:eastAsia="en-US"/>
        </w:rPr>
        <w:t>Значит СВЕТИЛА ЯВЛЯЮТСЯ могучими КОСМИЧЕСКИ</w:t>
        <w:softHyphen/>
        <w:t>МИ МАГНИТАМИ, значит КОСМИЧЕСКИЙ МАГНЕТИЗМ надо понимать, как МАГНИТНОЕ ВОЗДЕЙСТВИЕ СВЕТИЛ, которое заключается в ПРИТЯЖЕНИИ и ОТТАЛКИВАНИИ РОДСТВЕННЫХ ИМ ЭЛЕМЕНТОВ. &lt;...&gt;</w:t>
      </w:r>
    </w:p>
    <w:p>
      <w:pPr>
        <w:pStyle w:val="Normal"/>
        <w:shd w:fill="FFFFFF" w:val="clear"/>
        <w:ind w:firstLine="567"/>
        <w:jc w:val="both"/>
        <w:rPr>
          <w:sz w:val="24"/>
          <w:szCs w:val="24"/>
          <w:lang w:val="en-US" w:eastAsia="en-US"/>
        </w:rPr>
      </w:pPr>
      <w:r>
        <w:rPr>
          <w:color w:val="000000"/>
          <w:sz w:val="24"/>
          <w:szCs w:val="24"/>
          <w:lang w:val="en-US" w:eastAsia="en-US"/>
        </w:rPr>
        <w:t>Знаем, что любовь и ненависть являются двумя полюсами одного и того же элемента, так же мужество и страх. Венера является планетой ЛЮБВИ и КРАСОТЫ. Она будет притяги</w:t>
        <w:softHyphen/>
        <w:t>вать ЛЮБОВЬ и отталкивать НЕНАВИСТЬ, притягивать КРА</w:t>
        <w:softHyphen/>
        <w:t>СОТУ и отталкивать БЕЗОБРАЗИЕ. Марс является планетой мужской доблести, конечно он будет восхищаться мужеством и презирать трусость. Все это означает, что СВЕТИЛА НАМАГ</w:t>
        <w:softHyphen/>
        <w:t>НИЧИВАЮТ ПОЛОЖИТЕЛЬНО ИЛИ ОТРИЦАТЕЛЬНО РОДСТВЕННЫЕ ИМ ЭЛЕМЕНТЫ.</w:t>
      </w:r>
    </w:p>
    <w:p>
      <w:pPr>
        <w:pStyle w:val="Normal"/>
        <w:shd w:fill="FFFFFF" w:val="clear"/>
        <w:ind w:firstLine="567"/>
        <w:jc w:val="both"/>
        <w:rPr>
          <w:sz w:val="24"/>
          <w:szCs w:val="24"/>
          <w:lang w:val="en-US" w:eastAsia="en-US"/>
        </w:rPr>
      </w:pPr>
      <w:r>
        <w:rPr>
          <w:color w:val="000000"/>
          <w:sz w:val="24"/>
          <w:szCs w:val="24"/>
          <w:lang w:val="en-US" w:eastAsia="en-US"/>
        </w:rPr>
        <w:t>В момент рождения человека, когда все принципы его нового тела "РАСКАЛЕНЫ", но начинают "ОСТЫВАТЬ", а</w:t>
      </w:r>
      <w:r>
        <w:rPr>
          <w:sz w:val="24"/>
          <w:szCs w:val="24"/>
          <w:lang w:val="en-US" w:eastAsia="en-US"/>
        </w:rPr>
        <w:t xml:space="preserve"> </w:t>
      </w:r>
      <w:r>
        <w:rPr>
          <w:color w:val="000000"/>
          <w:sz w:val="24"/>
          <w:szCs w:val="24"/>
          <w:lang w:val="en-US" w:eastAsia="en-US"/>
        </w:rPr>
        <w:t>это происходит так быстро, как остывает олово под раскален</w:t>
        <w:softHyphen/>
        <w:t>ным концом паяльника, ВИБРАЦИЯ или ЛУЧ Марса наносит на родственные ему элементы организма свой положительный или отрицательный магнетизм. Человек будет или очень храб</w:t>
        <w:softHyphen/>
        <w:t>рым или очень трусливым, или в нем будет в разном соотно</w:t>
        <w:softHyphen/>
        <w:t>шении и то и другое. Это зависит от положения Марса на Зодиакальном Круге жизни. Если Марс находится в тех Зонах Зодиака, где он является правителем, или где он экзальтирован — это намагничивание будет положительным. Если он нахо</w:t>
        <w:softHyphen/>
        <w:t>дится в тех знаках или элементах Зодиака, где он слаб, где он не может проявить свои положительные качества, человек будет лишен его положительного влияния или намагничен отрицательно.</w:t>
      </w:r>
    </w:p>
    <w:p>
      <w:pPr>
        <w:pStyle w:val="Normal"/>
        <w:shd w:fill="FFFFFF" w:val="clear"/>
        <w:ind w:firstLine="567"/>
        <w:jc w:val="both"/>
        <w:rPr>
          <w:sz w:val="24"/>
          <w:szCs w:val="24"/>
          <w:lang w:val="en-US" w:eastAsia="en-US"/>
        </w:rPr>
      </w:pPr>
      <w:r>
        <w:rPr>
          <w:color w:val="000000"/>
          <w:sz w:val="24"/>
          <w:szCs w:val="24"/>
          <w:lang w:val="en-US" w:eastAsia="en-US"/>
        </w:rPr>
        <w:t>В еще большей степени проявится влияние Марса, если угол его лучей, падающих на место рождения, составит поло</w:t>
        <w:softHyphen/>
        <w:t>жительный или отрицательный аспект.</w:t>
      </w:r>
    </w:p>
    <w:p>
      <w:pPr>
        <w:pStyle w:val="Normal"/>
        <w:shd w:fill="FFFFFF" w:val="clear"/>
        <w:ind w:firstLine="567"/>
        <w:jc w:val="both"/>
        <w:rPr>
          <w:sz w:val="24"/>
          <w:szCs w:val="24"/>
          <w:lang w:val="en-US" w:eastAsia="en-US"/>
        </w:rPr>
      </w:pPr>
      <w:r>
        <w:rPr>
          <w:color w:val="000000"/>
          <w:sz w:val="24"/>
          <w:szCs w:val="24"/>
          <w:lang w:val="en-US" w:eastAsia="en-US"/>
        </w:rPr>
        <w:t>&lt;...&gt; Здесь необходимо отметить следующее, ВЕСЬМА ВАЖ</w:t>
        <w:softHyphen/>
        <w:t>НОЕ, ОБСТОЯТЕЛЬСТВО: РОЖДАЕТСЯ НЕ ТОЛЬКО ЧЕЛО</w:t>
        <w:softHyphen/>
        <w:t>ВЕК, но РОЖДАЕТСЯ РЕШИТЕЛЬНО ВСЕ, ЧТО ИМЕЕТ СВОЕ НАЧАЛО И СВОЙ КОНЕЦ, то есть все, что имеет СВОЙ ЖИЗНЕННЫЙ КРУГ. И ЭТОТ ЖИЗНЕННЫЙ КРУГ БУДЕТ ОТОБРАЖЕНИЕМ ЗОДИАКАЛЬНОГО КРУГА в мо</w:t>
        <w:softHyphen/>
        <w:t>мент своего НАЧАЛА. Так рождается каждый народ, каждое государство, каждая община, каждая семья, КАЖДАЯ ЛЮБОВЬ, каждое СОЕДИНЕНИЕ каких-то частей в единое целое. Именно, космические лучи, космический магнетизм производит эти соединения. На высших планах в раскаленном горниле Космоса рождаются формы, которые намагничиваются КОСМИЧЕСКИМ МАГНИТОМ ЗОДИАКА. Этот Магнит всегда имеет СЛОЖНЫЙ СОСТАВ, зависящий от ПОЗИЦИЙ и АСПЕКТОВ СВЕТИЛ. Потому в Учении можно встретить выражение: "СОСТАВ КОСМИЧЕСКОГО МАГНИТА". &lt;...&gt;</w:t>
      </w:r>
    </w:p>
    <w:p>
      <w:pPr>
        <w:pStyle w:val="Normal"/>
        <w:shd w:fill="FFFFFF" w:val="clear"/>
        <w:ind w:firstLine="567"/>
        <w:jc w:val="both"/>
        <w:rPr>
          <w:sz w:val="24"/>
          <w:szCs w:val="24"/>
          <w:lang w:val="en-US" w:eastAsia="en-US"/>
        </w:rPr>
      </w:pPr>
      <w:r>
        <w:rPr>
          <w:color w:val="000000"/>
          <w:sz w:val="24"/>
          <w:szCs w:val="24"/>
          <w:lang w:val="en-US" w:eastAsia="en-US"/>
        </w:rPr>
        <w:t>Каждая форма образуется сцеплением определенных частей или элементов данной формы. Но каждое "сцепление" есть результат магнитного притяжения. Пока это притяжение дейст</w:t>
        <w:softHyphen/>
        <w:t>вует, форма существует, "жизнь течет". Как только притя</w:t>
        <w:softHyphen/>
        <w:t>жение элементов ослабевает — форма распадается.</w:t>
      </w:r>
    </w:p>
    <w:p>
      <w:pPr>
        <w:pStyle w:val="Normal"/>
        <w:shd w:fill="FFFFFF" w:val="clear"/>
        <w:ind w:firstLine="567"/>
        <w:jc w:val="both"/>
        <w:rPr>
          <w:sz w:val="24"/>
          <w:szCs w:val="24"/>
          <w:lang w:val="en-US" w:eastAsia="en-US"/>
        </w:rPr>
      </w:pPr>
      <w:r>
        <w:rPr>
          <w:color w:val="000000"/>
          <w:sz w:val="24"/>
          <w:szCs w:val="24"/>
          <w:lang w:val="en-US" w:eastAsia="en-US"/>
        </w:rPr>
        <w:t>"ВСЕ ПРЕДСКАЗАНИЯ О РАСПАДЕНИИ ИЛИ СОЕДИ</w:t>
        <w:softHyphen/>
        <w:t>НЕНИИ ГОСУДАРСТВ ОСНОВАНЫ НА УМЕНЬШЕНИИ ИЛИ УСИЛЕНИИ МАГНИТА КОСМИЧЕСКОГО." &lt;Б-124&gt;</w:t>
      </w:r>
    </w:p>
    <w:p>
      <w:pPr>
        <w:pStyle w:val="Normal"/>
        <w:shd w:fill="FFFFFF" w:val="clear"/>
        <w:ind w:firstLine="567"/>
        <w:jc w:val="both"/>
        <w:rPr>
          <w:sz w:val="24"/>
          <w:szCs w:val="24"/>
          <w:lang w:val="en-US" w:eastAsia="en-US"/>
        </w:rPr>
      </w:pPr>
      <w:r>
        <w:rPr>
          <w:color w:val="000000"/>
          <w:sz w:val="24"/>
          <w:szCs w:val="24"/>
          <w:lang w:val="en-US" w:eastAsia="en-US"/>
        </w:rPr>
        <w:t>Что можно предсказать с абсолютной точностью? ПОЛОЖЕНИЕ СВЕТИЛ, ИХ СОЧЕТАНИЯ. Зная формулу косми</w:t>
        <w:softHyphen/>
        <w:t>ческого магнетизма в момент рождения формы, можно с абсо</w:t>
        <w:softHyphen/>
        <w:t>лютной точностью предсказать, когда, вследствие дальнейшего течения космического магнетизма, дальнейшего перемещения светил по кругу Зодиака, различные намагниченные формы будут усиливаться или уменьшаться. Законы одинаковы, как для атома, так и для любого собрания атомов. Поэтому можно по-новому подойти к пониманию фразы:"СВЕТИЛА, ПРОХО</w:t>
        <w:softHyphen/>
        <w:t>ДЯЩИЕ СФЕРЫ ПРОСТРАНСТВЕННЫХ ДАЛЕЙ, ПРИТЯ</w:t>
        <w:softHyphen/>
        <w:t>ГИВАЮТ ИЛИ ОТТАЛКИВАЮТ РОДСТВЕННЫЕ ИМ ЭЛЕ</w:t>
        <w:softHyphen/>
        <w:t>МЕНТЫ (намагничивание форм)". Иначе говоря, НАПРАВ</w:t>
        <w:softHyphen/>
        <w:t>ЛЕНИЯ И ТРАНЗИТЫ СВЕТИЛ УСИЛИВАЮТ МАГНЕ</w:t>
        <w:softHyphen/>
        <w:t>ТИЗМ ПОРОЖДЕННЫХ ИМИ АСПЕКТОВ ПРИ РОЖДЕ</w:t>
        <w:softHyphen/>
        <w:t>НИИ ФОРМЫ.</w:t>
      </w:r>
    </w:p>
    <w:p>
      <w:pPr>
        <w:pStyle w:val="Normal"/>
        <w:shd w:fill="FFFFFF" w:val="clear"/>
        <w:ind w:firstLine="567"/>
        <w:jc w:val="both"/>
        <w:rPr>
          <w:sz w:val="24"/>
          <w:szCs w:val="24"/>
          <w:lang w:val="en-US" w:eastAsia="en-US"/>
        </w:rPr>
      </w:pPr>
      <w:r>
        <w:rPr>
          <w:color w:val="000000"/>
          <w:sz w:val="24"/>
          <w:szCs w:val="24"/>
          <w:lang w:val="en-US" w:eastAsia="en-US"/>
        </w:rPr>
        <w:t>Возьмем для примера гороскоп человека, имевшего в момент рождения радикальный Марс в 12-ом градусе Рака. В 1945 году транзирующий Марс и Сатурн соединились в этом месте. И человек просто чудом избежал двух смертей: один раз его хотели зарубить мечем, а в другой — дважды стреляли в упор и промахнулись, но все же он был захвачен в рабство, и его семейная жизнь, счастливо начавшаяся, была разрушена: он потерял дом, жену, символизированные знаком Рака и Луной, лежащей напротив в Козероге.</w:t>
      </w:r>
    </w:p>
    <w:p>
      <w:pPr>
        <w:pStyle w:val="Normal"/>
        <w:shd w:fill="FFFFFF" w:val="clear"/>
        <w:ind w:firstLine="567"/>
        <w:jc w:val="right"/>
        <w:rPr>
          <w:sz w:val="24"/>
          <w:szCs w:val="24"/>
          <w:lang w:val="en-US" w:eastAsia="en-US"/>
        </w:rPr>
      </w:pPr>
      <w:r>
        <w:rPr>
          <w:i/>
          <w:iCs/>
          <w:color w:val="000000"/>
          <w:sz w:val="24"/>
          <w:szCs w:val="24"/>
          <w:lang w:val="en-US" w:eastAsia="en-US"/>
        </w:rPr>
        <w:t>(§ 124)</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r>
    </w:p>
    <w:p>
      <w:pPr>
        <w:pStyle w:val="Normal"/>
        <w:shd w:fill="FFFFFF" w:val="clear"/>
        <w:jc w:val="center"/>
        <w:rPr>
          <w:sz w:val="24"/>
          <w:szCs w:val="24"/>
          <w:lang w:val="en-US" w:eastAsia="en-US"/>
        </w:rPr>
      </w:pPr>
      <w:r>
        <w:rPr>
          <w:sz w:val="24"/>
          <w:szCs w:val="24"/>
          <w:lang w:val="en-US" w:eastAsia="en-US"/>
        </w:rPr>
        <w:t>*   *   *</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космический магнетизм (сочетание светил) утверждает объединение, части, предназначенные, устремляются к слиянию, но некоторые части, еще не созревшие, оказывают сопротивление предназначению.</w:t>
      </w:r>
    </w:p>
    <w:p>
      <w:pPr>
        <w:pStyle w:val="Normal"/>
        <w:shd w:fill="FFFFFF" w:val="clear"/>
        <w:ind w:firstLine="567"/>
        <w:jc w:val="both"/>
        <w:rPr>
          <w:sz w:val="24"/>
          <w:szCs w:val="24"/>
          <w:lang w:val="en-US" w:eastAsia="en-US"/>
        </w:rPr>
      </w:pPr>
      <w:r>
        <w:rPr>
          <w:color w:val="000000"/>
          <w:sz w:val="24"/>
          <w:szCs w:val="24"/>
          <w:lang w:val="en-US" w:eastAsia="en-US"/>
        </w:rPr>
        <w:t>Новое сочетание элементов космического магнита есть закон, за которым лежит беспредельная сила исполнения.</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 РОЖДЕНИИ ЧЕЛОВЕКА И ПРИ НАРОЖДЕНИИ РАС ДАЕТСЯ ЦЕЛЕСООБРАЗНОЕ СОЧЕТАНИЕ СОПРО</w:t>
        <w:softHyphen/>
        <w:t>ТИВЛЕНИЙ (космическому магниту светил, или карме) С ТВОРЧЕСКИМИ ЗАДАЧАМИ".&lt;Б-125&gt;. Так ментально-духов</w:t>
        <w:softHyphen/>
        <w:t>ное сопротивление чувственности, указанное в гороскопе чело</w:t>
        <w:softHyphen/>
        <w:t>века квадратом между Марсом, Луной и Венерой, привело к рождению учения о двух полюсах творческой энергии и открыло</w:t>
      </w:r>
      <w:r>
        <w:rPr>
          <w:sz w:val="24"/>
          <w:szCs w:val="24"/>
          <w:lang w:val="en-US" w:eastAsia="en-US"/>
        </w:rPr>
        <w:t xml:space="preserve"> </w:t>
      </w:r>
      <w:r>
        <w:rPr>
          <w:color w:val="000000"/>
          <w:sz w:val="24"/>
          <w:szCs w:val="24"/>
          <w:lang w:val="en-US" w:eastAsia="en-US"/>
        </w:rPr>
        <w:t>тайну драконов  древних  святилищ...   "КОСМИЧЕСКИЙ МАГНЕТИЗМ ВСЕ ПРЕДУСМАТРИВАЕТ". &lt;Б-125&gt;.</w:t>
      </w:r>
    </w:p>
    <w:p>
      <w:pPr>
        <w:pStyle w:val="Normal"/>
        <w:shd w:fill="FFFFFF" w:val="clear"/>
        <w:ind w:firstLine="567"/>
        <w:jc w:val="right"/>
        <w:rPr>
          <w:sz w:val="24"/>
          <w:szCs w:val="24"/>
          <w:lang w:val="en-US" w:eastAsia="en-US"/>
        </w:rPr>
      </w:pPr>
      <w:r>
        <w:rPr>
          <w:i/>
          <w:iCs/>
          <w:color w:val="000000"/>
          <w:sz w:val="24"/>
          <w:szCs w:val="24"/>
          <w:lang w:val="en-US" w:eastAsia="en-US"/>
        </w:rPr>
        <w:t>(§125)</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ледний период смещения расы характеризуется напря</w:t>
        <w:softHyphen/>
        <w:t>жением разделения человечества по полюсам старого (ухо</w:t>
        <w:softHyphen/>
        <w:t>дящего) и нового (нарождающегося) мира. Космический Магнит переместился в Знак Водолея, и духи, жаждущие само</w:t>
        <w:softHyphen/>
        <w:t>усовершенствования и совершенствования мира, яро стремятся примкнуть к Новому Миру. Новая Страна, управляемая Водо</w:t>
        <w:softHyphen/>
        <w:t>леем, избирается водительницей народов. Тучи духов устрем</w:t>
        <w:softHyphen/>
        <w:t>ляются к воплощению В России. Есть народ, который когда-то был избран водителем определенной группы народов. Эта миссия была предсказана ему многими пророками, и, и свое время, он был назван избранным народом. Эти пророчества уже давно исполнились и миссия этого народа завершилась. Но, впав в самомнение и возгордившись, некоторая часть из этого народа продолжает считать свою страну и спой народ избранным. Кажущимся основанием для этого являются некоторые астрологические данные. Дело в том, что народ этот зарожден под лучами Сатурна, а Сатурн является со</w:t>
        <w:softHyphen/>
        <w:t>правителем Урана в созвездии Водолея. Уран является высшей из планет в нашей цепи планет, а Сатурн — самой низшей. Издревле у всех Посвященных Уран считался символом Высших сил, символом Богов, символом Неба, а Сатурн был символом темных сил. И все великие эпохи проходили под знаком битвы между Ураном и Сатурном. Главные силы, присущие Сатурну — это власть золота и страсть. Главные силы Урана — это самоотверженная любовь и стремление к сотрудничеству. Это те энергии, которыми эти планеты насы</w:t>
        <w:softHyphen/>
        <w:t>щают нас, это то воздействие, которое они оказывают на нас в процессе эволюции нашей планеты, которая находится между двумя этими Магнитами.</w:t>
      </w:r>
    </w:p>
    <w:p>
      <w:pPr>
        <w:pStyle w:val="Normal"/>
        <w:shd w:fill="FFFFFF" w:val="clear"/>
        <w:ind w:firstLine="567"/>
        <w:jc w:val="both"/>
        <w:rPr>
          <w:sz w:val="24"/>
          <w:szCs w:val="24"/>
          <w:lang w:val="en-US" w:eastAsia="en-US"/>
        </w:rPr>
      </w:pPr>
      <w:r>
        <w:rPr>
          <w:color w:val="000000"/>
          <w:sz w:val="24"/>
          <w:szCs w:val="24"/>
          <w:lang w:val="en-US" w:eastAsia="en-US"/>
        </w:rPr>
        <w:t>В Учении сказано, что граница Нового мира проходит не по странам и континентам, а проходит она в сознании людей. Те из них, не взирая на принадлежность к той или иной нации, или народу, которые способны звучать на высокие призывы Урана, вступят в Новый Мир и примут участие в его строительстве. Люди же, увлекаемые властью золота и страстью, будут сметены в потоке эволюции, как материал, не пригодный</w:t>
      </w:r>
      <w:r>
        <w:rPr>
          <w:sz w:val="24"/>
          <w:szCs w:val="24"/>
          <w:lang w:val="en-US" w:eastAsia="en-US"/>
        </w:rPr>
        <w:t xml:space="preserve"> </w:t>
      </w:r>
      <w:r>
        <w:rPr>
          <w:color w:val="000000"/>
          <w:sz w:val="24"/>
          <w:szCs w:val="24"/>
          <w:lang w:val="en-US" w:eastAsia="en-US"/>
        </w:rPr>
        <w:t>к усовершенствованию, если они своевременно не повернут на 180 градусов свое сознание, свои устремления, и не поднимут свой взор от Земли к Небу. Наиболее трудно это сделать людям, зародившимся под лучами Сатурна, тем больше заслуга той части этого народа, которая, преодолев притяжение Сатурна, устремилась к Урану и отозвалась на его вибрации, на его ЗОВ. Так и среди этого народа, так же как и среди всех народов наметилась дифференциация (или поляризация) по полюсам старого и нового мира.</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Колеса автомашины несутся вперед, но очень часто тормоза препятствуют их движению и не только сдерживают их пыл, но даже и совершенно останавливают их движение. Казалось бы какое противоречие, какая враждебность! Но, в действи</w:t>
        <w:softHyphen/>
        <w:t>тельности, жизнь машины немыслима без тормозов. Так и "светила на высших планах сражаются за утверждение истины".</w:t>
      </w:r>
    </w:p>
    <w:p>
      <w:pPr>
        <w:pStyle w:val="Normal"/>
        <w:shd w:fill="FFFFFF" w:val="clear"/>
        <w:ind w:firstLine="567"/>
        <w:jc w:val="right"/>
        <w:rPr>
          <w:sz w:val="24"/>
          <w:szCs w:val="24"/>
          <w:lang w:val="en-US" w:eastAsia="en-US"/>
        </w:rPr>
      </w:pPr>
      <w:r>
        <w:rPr>
          <w:i/>
          <w:iCs/>
          <w:color w:val="000000"/>
          <w:sz w:val="24"/>
          <w:szCs w:val="24"/>
          <w:lang w:val="en-US" w:eastAsia="en-US"/>
        </w:rPr>
        <w:t>(§ 126)</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заре Третьей Расы, когда низшая половина человека стала готовой к принятию разума, Владыки Разума пришли на Землю и одарили человечество РАЗУМОМ. Что сделали Вла</w:t>
        <w:softHyphen/>
        <w:t>дыки? Они отвели творческую энергию размножения (Зодиа</w:t>
        <w:softHyphen/>
        <w:t>кально — энергию восьмого знака Зодиака — Скорпиона) в противолежащий знак Тельца и создали ЦЕНТР ГОРТАНИ — ИНСТРУМЕНТ СИНТЕЗА. В дальнейшем Они создали МОЗГ — инструмент анализа, управляемый знаком Овна. Обратим внимание: Скорпион управляется Марсом — планетой страсти и борьбы, астралом. Телец управляется Венерой, планетой сублимированной любви и красоты, а оккультно планетой Высшего Разума. Так намечается понимание, почему УТОНЧЕНИЕ СТРАСТИ ПРИВОДИТ К РАСЦВЕТУ САМО</w:t>
        <w:softHyphen/>
        <w:t>ГО ВЫСШЕГО ТВОРЧЕСТВА, НА КОТОРОЕ ТОЛЬКО СПО</w:t>
        <w:softHyphen/>
        <w:t>СОБЕН ЧЕЛОВЕК. А постольку, поскольку ИНСТРУМЕН</w:t>
        <w:softHyphen/>
        <w:t>ТОМ ТВОРЧЕСТВА ЯВЛЯЕТСЯ РАЗУМ, ТО ЯСНО, ЧТО РАЗВИТИЕ ВЫСШЕГО ТВОРЧЕСТВА РАЗВИВАЕТ И ВЫС</w:t>
        <w:softHyphen/>
        <w:t>ШИЙ РАЗУМ. Мысль является той творческой энергией, кото</w:t>
        <w:softHyphen/>
        <w:t>рой оперирует РАЗУМ. Искусство развивает высшее мышление. Отсюда становится понятной роль Венеры, как планеты Кра</w:t>
        <w:softHyphen/>
        <w:t>соты. Занимаясь искусством, мы развиваем творческую энергию</w:t>
      </w:r>
      <w:r>
        <w:rPr>
          <w:sz w:val="24"/>
          <w:szCs w:val="24"/>
          <w:lang w:val="en-US" w:eastAsia="en-US"/>
        </w:rPr>
        <w:t xml:space="preserve"> </w:t>
      </w:r>
      <w:r>
        <w:rPr>
          <w:color w:val="000000"/>
          <w:sz w:val="24"/>
          <w:szCs w:val="24"/>
          <w:lang w:val="en-US" w:eastAsia="en-US"/>
        </w:rPr>
        <w:t>— ту силу оккультного воображения, которой Великие Разумы творят миры. Но поймем искусство широко, ибо многие понимают его узко, как живопись, музыку, скульптуру, поэзию, литературу и иже с ними. Искусство знания, искусство ТВОРЕНИЯ ОТНОШЕНИЙ, искусство ТВОРЕНИЯ ЖИЗНИ НАРОДОВ — о таких искусствах почти не говорят.</w:t>
      </w:r>
    </w:p>
    <w:p>
      <w:pPr>
        <w:pStyle w:val="Normal"/>
        <w:shd w:fill="FFFFFF" w:val="clear"/>
        <w:ind w:firstLine="567"/>
        <w:jc w:val="both"/>
        <w:rPr>
          <w:sz w:val="24"/>
          <w:szCs w:val="24"/>
          <w:lang w:val="en-US" w:eastAsia="en-US"/>
        </w:rPr>
      </w:pPr>
      <w:r>
        <w:rPr>
          <w:color w:val="000000"/>
          <w:sz w:val="24"/>
          <w:szCs w:val="24"/>
          <w:lang w:val="en-US" w:eastAsia="en-US"/>
        </w:rPr>
        <w:t>Знак Овна управляется Марсом. Напротив него находится знак Весов, который управляется Венерой. Вместе с тем Весы управляют браком — сочетанием мужчин и женщин, иначе говоря, созданием творческой батареи. Отсюда понятна и роль Венеры, как планеты Любви, и роль Любви, как основы ВДОХНОВЕНИЯ НА ТВОРЧЕСТВО ВЫСШЕГО РАЗУМА. Отсюда становится понятным несколько странное выражение, "Венера управляет высшим разумом", в то время, как символом высшего разума считался Юпитер — правитель Стрельца, знака высшего разума. Венера управляет Юпитером постольку, поскольку Венера, или Любовь, ВДОХНОВЛЯЕТ ВЫСШИЙ МАНАС НА ТВОРЧЕСТВО. Деятельность высшего разума вдохновляется ЛЮБОВЬЮ. Отсюда и смысл картины худож</w:t>
        <w:softHyphen/>
        <w:t>ника: "Та, которая ведет". Ведет — значит "управляет" — старый астрологический термин может продлить свое существо</w:t>
        <w:softHyphen/>
        <w:t>вание на новой основе.</w:t>
      </w:r>
    </w:p>
    <w:p>
      <w:pPr>
        <w:pStyle w:val="Normal"/>
        <w:shd w:fill="FFFFFF" w:val="clear"/>
        <w:ind w:firstLine="567"/>
        <w:jc w:val="both"/>
        <w:rPr>
          <w:sz w:val="24"/>
          <w:szCs w:val="24"/>
          <w:lang w:val="en-US" w:eastAsia="en-US"/>
        </w:rPr>
      </w:pPr>
      <w:r>
        <w:rPr>
          <w:color w:val="000000"/>
          <w:sz w:val="24"/>
          <w:szCs w:val="24"/>
          <w:lang w:val="en-US" w:eastAsia="en-US"/>
        </w:rPr>
        <w:t>Таким образом видим, как перекрещивание Венеры и Марса создает основание творческой деятельности человека. Учтем механизм космического магнетизма: ВЕНЕРА и МАРС — ЭТО Элементы Солнечной Системы, элементы Макрокосмоса, а ВЕНЕРА и МАРС В ЧЕЛОВЕЧЕСКОМ ОРГАНИЗМЕ — ЭТО ЭЛЕМЕНТЫ МИКРОКОСМОСА. Они связаны между собою магнитными токами, но не являются, строго говоря, одним и тем же. Планеты могут влиять или ВОЗДЕЙСТВОВАТЬ на нас постольку, поскольку в нашем существе имеются родственные им элементы. Теперь можно по-новому понять:" СВЕТИЛА, ПРОХОДЯЩИЕ СФЕРЫ ПРОСТРАНСТВЕННЫХ ДАЛЕЙ, ПРИТЯГИВАЮТ ИЛИ ОТТАЛКИВАЮТ РОДСТ</w:t>
        <w:softHyphen/>
        <w:t>ВЕННЫЕ ИМ ЭЛЕМЕНТЫ" &lt;Б-124&gt; (или те элементы све</w:t>
        <w:softHyphen/>
        <w:t>тил, которые находятся в человеческом существе, а следова</w:t>
        <w:softHyphen/>
        <w:t>тельно и сущности народов).</w:t>
      </w:r>
    </w:p>
    <w:p>
      <w:pPr>
        <w:pStyle w:val="Normal"/>
        <w:shd w:fill="FFFFFF" w:val="clear"/>
        <w:ind w:firstLine="567"/>
        <w:jc w:val="both"/>
        <w:rPr>
          <w:sz w:val="24"/>
          <w:szCs w:val="24"/>
          <w:lang w:val="en-US" w:eastAsia="en-US"/>
        </w:rPr>
      </w:pPr>
      <w:r>
        <w:rPr>
          <w:color w:val="000000"/>
          <w:sz w:val="24"/>
          <w:szCs w:val="24"/>
          <w:lang w:val="en-US" w:eastAsia="en-US"/>
        </w:rPr>
        <w:t>В народах происходит борьба элементов самой высшей и самой низшей природы, БОРЬБА УРАНА и САТУРНА, борьба светлых и темных сил. Не забудем относительность этих по</w:t>
        <w:softHyphen/>
        <w:t>нятий: светлое сегодня может стать темным завтра, ведущее</w:t>
      </w:r>
      <w:r>
        <w:rPr>
          <w:sz w:val="24"/>
          <w:szCs w:val="24"/>
          <w:lang w:val="en-US" w:eastAsia="en-US"/>
        </w:rPr>
        <w:t xml:space="preserve"> </w:t>
      </w:r>
      <w:r>
        <w:rPr>
          <w:color w:val="000000"/>
          <w:sz w:val="24"/>
          <w:szCs w:val="24"/>
          <w:lang w:val="en-US" w:eastAsia="en-US"/>
        </w:rPr>
        <w:t>эволюцию сегодня, завтра может превратиться в ее тормоз. Творящие жизнь народов должны очень учитывать это обстоя</w:t>
        <w:softHyphen/>
        <w:t>тельство! Они должны развивать в себе искусство отличать день вчерашний от дня завтрашнего.</w:t>
      </w:r>
    </w:p>
    <w:p>
      <w:pPr>
        <w:pStyle w:val="Normal"/>
        <w:shd w:fill="FFFFFF" w:val="clear"/>
        <w:ind w:firstLine="567"/>
        <w:jc w:val="right"/>
        <w:rPr>
          <w:sz w:val="24"/>
          <w:szCs w:val="24"/>
          <w:lang w:val="en-US" w:eastAsia="en-US"/>
        </w:rPr>
      </w:pPr>
      <w:r>
        <w:rPr>
          <w:i/>
          <w:iCs/>
          <w:color w:val="000000"/>
          <w:sz w:val="24"/>
          <w:szCs w:val="24"/>
          <w:lang w:val="en-US" w:eastAsia="en-US"/>
        </w:rPr>
        <w:t>(§ 12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ождение, ход развития и умирание рас начертаны прецессионным движением Солнца в Зодиаке. Движение точки весен</w:t>
        <w:softHyphen/>
        <w:t>него равноденствия по кругу Зодиакальных созвездий и соот</w:t>
        <w:softHyphen/>
        <w:t>ношение этой точки со всеми светилами в момент рождения расы или народа определяет ХАРАКТЕР рождаемых групп так же, как положение Солнца и светил определяет характер рож</w:t>
        <w:softHyphen/>
        <w:t>дающегося человека. Таким образом, КАЖДАЯ РАСА ИМЕЕТ КОСМИЧЕСКОЕ ПРЕДНАЧЕРТАНИЕ. Но, как говорится, "ЗВЕЗДЫ ПОНУЖДАЮТ, НО НЕ ПРИНУЖДАЮТ". Как и отдельный человек, каждая раса может ПРИНИМАТЬ ПРЕ</w:t>
        <w:softHyphen/>
        <w:t>ДОПРЕДЕЛЕННЫЕ ЭНЕРГИИ, осуществляя предначертание Божественной Мысли, МОЖЕТ СОПРОТИВЛЯТЬСЯ ЭТОМУ ПРЕДНАЧЕРТАНИЮ. Когда мы сопротивляемся ПЛОХОМУ предначертанию, мы ВЫИГРЫВАЕМ, когда мы сопротив</w:t>
        <w:softHyphen/>
        <w:t>ляемся ХОРОШЕМУ предначертанию — МЫ ПРОИГРЫ</w:t>
        <w:softHyphen/>
        <w:t>ВАЕМ. Получаемые заряды творческой энергии можно претворить в великолепное творческое достижение, но можно разбазарить их в бесплодных физиологических наслаждениях, или еще того хуже — ОБРАТИТЬ В РАЗВРАТ, с далеко иду</w:t>
        <w:softHyphen/>
        <w:t>щими последствиями.</w:t>
      </w:r>
    </w:p>
    <w:p>
      <w:pPr>
        <w:pStyle w:val="Normal"/>
        <w:shd w:fill="FFFFFF" w:val="clear"/>
        <w:ind w:firstLine="567"/>
        <w:jc w:val="both"/>
        <w:rPr>
          <w:sz w:val="24"/>
          <w:szCs w:val="24"/>
          <w:lang w:val="en-US" w:eastAsia="en-US"/>
        </w:rPr>
      </w:pPr>
      <w:r>
        <w:rPr>
          <w:color w:val="000000"/>
          <w:sz w:val="24"/>
          <w:szCs w:val="24"/>
          <w:lang w:val="en-US" w:eastAsia="en-US"/>
        </w:rPr>
        <w:t>"СООТНОШЕНИЕ КОСМИЧЕСКОГО МАГНИТА С ПРИ</w:t>
        <w:softHyphen/>
        <w:t>НЯТИЕМ ИЛИ С СОПРОТИВЛЕНИЕМ ПРЕДНАЧЕРТАН</w:t>
        <w:softHyphen/>
        <w:t>НОМУ ОПРЕДЕЛЯЕТ ХОД (развития) РАСЫ."</w:t>
      </w:r>
    </w:p>
    <w:p>
      <w:pPr>
        <w:pStyle w:val="Normal"/>
        <w:shd w:fill="FFFFFF" w:val="clear"/>
        <w:ind w:firstLine="567"/>
        <w:jc w:val="both"/>
        <w:rPr>
          <w:sz w:val="24"/>
          <w:szCs w:val="24"/>
          <w:lang w:val="en-US" w:eastAsia="en-US"/>
        </w:rPr>
      </w:pPr>
      <w:r>
        <w:rPr>
          <w:color w:val="000000"/>
          <w:sz w:val="24"/>
          <w:szCs w:val="24"/>
          <w:lang w:val="en-US" w:eastAsia="en-US"/>
        </w:rPr>
        <w:t>Формула, составленная дифференциациями Космического Магнита Зодиака (формула, составленная Знаками Зодиака и Светилами) ПРЕДОПРЕДЕЛЯЕТ ход развития расы. Если свободная воля расы следует предначертанному или сопротив</w:t>
        <w:softHyphen/>
        <w:t>ляется ему — это определяет ступень ее достижения или паде</w:t>
        <w:softHyphen/>
        <w:t>ния по окончании ее жизненного цикла.</w:t>
      </w:r>
    </w:p>
    <w:p>
      <w:pPr>
        <w:pStyle w:val="Normal"/>
        <w:shd w:fill="FFFFFF" w:val="clear"/>
        <w:ind w:firstLine="567"/>
        <w:jc w:val="both"/>
        <w:rPr>
          <w:sz w:val="24"/>
          <w:szCs w:val="24"/>
          <w:lang w:val="en-US" w:eastAsia="en-US"/>
        </w:rPr>
      </w:pPr>
      <w:r>
        <w:rPr>
          <w:color w:val="000000"/>
          <w:sz w:val="24"/>
          <w:szCs w:val="24"/>
          <w:lang w:val="en-US" w:eastAsia="en-US"/>
        </w:rPr>
        <w:t>Итак, ПЛОХИЕ АСПЕКТЫ, благодаря наличию свободной воли, дают нам возможность развивать силы сопротивления злу, а БЛАГОПРИЯТНЫЕ АСПЕКТЫ дают возможность про</w:t>
        <w:softHyphen/>
        <w:t>двигаться в намеченном направлении, если мы пожелаем этого,</w:t>
      </w:r>
      <w:r>
        <w:rPr>
          <w:sz w:val="24"/>
          <w:szCs w:val="24"/>
          <w:lang w:val="en-US" w:eastAsia="en-US"/>
        </w:rPr>
        <w:t xml:space="preserve"> </w:t>
      </w:r>
      <w:r>
        <w:rPr>
          <w:color w:val="000000"/>
          <w:sz w:val="24"/>
          <w:szCs w:val="24"/>
          <w:lang w:val="en-US" w:eastAsia="en-US"/>
        </w:rPr>
        <w:t>в противном случае аспекты эти останутся на складе неис</w:t>
        <w:softHyphen/>
        <w:t>пользованных возможностей.</w:t>
      </w:r>
    </w:p>
    <w:p>
      <w:pPr>
        <w:pStyle w:val="Normal"/>
        <w:shd w:fill="FFFFFF" w:val="clear"/>
        <w:ind w:firstLine="567"/>
        <w:jc w:val="right"/>
        <w:rPr>
          <w:sz w:val="24"/>
          <w:szCs w:val="24"/>
          <w:lang w:val="en-US" w:eastAsia="en-US"/>
        </w:rPr>
      </w:pPr>
      <w:r>
        <w:rPr>
          <w:i/>
          <w:iCs/>
          <w:color w:val="000000"/>
          <w:sz w:val="24"/>
          <w:szCs w:val="24"/>
          <w:lang w:val="en-US" w:eastAsia="en-US"/>
        </w:rPr>
        <w:t>(§ 12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говорится о космическом магнетизме, то подразуме</w:t>
        <w:softHyphen/>
        <w:t>ваются КОСМИЧЕСКИЕ МАГНИТЫ. Это, конечно. Солнце, Луна, планеты и "неподвижные" звезды. &lt;...&gt;</w:t>
      </w:r>
    </w:p>
    <w:p>
      <w:pPr>
        <w:pStyle w:val="Normal"/>
        <w:shd w:fill="FFFFFF" w:val="clear"/>
        <w:ind w:firstLine="567"/>
        <w:jc w:val="both"/>
        <w:rPr>
          <w:sz w:val="24"/>
          <w:szCs w:val="24"/>
          <w:lang w:val="en-US" w:eastAsia="en-US"/>
        </w:rPr>
      </w:pPr>
      <w:r>
        <w:rPr>
          <w:color w:val="000000"/>
          <w:sz w:val="24"/>
          <w:szCs w:val="24"/>
          <w:lang w:val="en-US" w:eastAsia="en-US"/>
        </w:rPr>
        <w:t>Точно так же, как кусок намагниченной стали, передви</w:t>
        <w:softHyphen/>
        <w:t>гаемый около компаса, заставляет метаться стрелку последнего, точно так усиление магнетизма светил вызывает в астральном теле ЖЕЛАНИЕ. Луна намагничивает в теле мужчины сперма</w:t>
        <w:softHyphen/>
        <w:t>тозоиды, в теле женщины — яйцеклетку. &lt;...&gt;</w:t>
      </w:r>
    </w:p>
    <w:p>
      <w:pPr>
        <w:pStyle w:val="Normal"/>
        <w:shd w:fill="FFFFFF" w:val="clear"/>
        <w:ind w:firstLine="567"/>
        <w:jc w:val="both"/>
        <w:rPr>
          <w:sz w:val="24"/>
          <w:szCs w:val="24"/>
          <w:lang w:val="en-US" w:eastAsia="en-US"/>
        </w:rPr>
      </w:pPr>
      <w:r>
        <w:rPr>
          <w:color w:val="000000"/>
          <w:sz w:val="24"/>
          <w:szCs w:val="24"/>
          <w:lang w:val="en-US" w:eastAsia="en-US"/>
        </w:rPr>
        <w:t>Встречный поток разнополярных желаний образует астраль</w:t>
        <w:softHyphen/>
        <w:t>ный вихрь, или, так называемую, "земную любовь"... Такой астральный вихрь может показаться независимым от Луны и прочих космических магнитов. Да, такой вихрь будет вращаться самостоятельно, но толчок ему дает все же космический маг</w:t>
        <w:softHyphen/>
        <w:t>нетизм. Каждая встреча зарождается под определенным соче</w:t>
        <w:softHyphen/>
        <w:t>танием светил и в дальнейшем будет протекать по этой астрологической формуле, то усиливаясь, то ослабевая, то, может быть, совсем прекращаясь. Положение Луны и Солнца на небе будут влиять на ее течение, но ОСНОВНОЙ ХОД событий этой встречи будет зависеть не столько от транзитов, сколько от направлений светил и их коренных позиций.</w:t>
      </w:r>
    </w:p>
    <w:p>
      <w:pPr>
        <w:pStyle w:val="Normal"/>
        <w:shd w:fill="FFFFFF" w:val="clear"/>
        <w:ind w:firstLine="567"/>
        <w:jc w:val="both"/>
        <w:rPr>
          <w:sz w:val="24"/>
          <w:szCs w:val="24"/>
          <w:lang w:val="en-US" w:eastAsia="en-US"/>
        </w:rPr>
      </w:pPr>
      <w:r>
        <w:rPr>
          <w:color w:val="000000"/>
          <w:sz w:val="24"/>
          <w:szCs w:val="24"/>
          <w:lang w:val="en-US" w:eastAsia="en-US"/>
        </w:rPr>
        <w:t>Космические магниты воздействуют, конечно, и на тела физические, порождая различные заболевания, травмы, или наоборот, усилия родственные им органы.</w:t>
      </w:r>
    </w:p>
    <w:p>
      <w:pPr>
        <w:pStyle w:val="Normal"/>
        <w:shd w:fill="FFFFFF" w:val="clear"/>
        <w:ind w:firstLine="567"/>
        <w:jc w:val="both"/>
        <w:rPr>
          <w:sz w:val="24"/>
          <w:szCs w:val="24"/>
          <w:lang w:val="en-US" w:eastAsia="en-US"/>
        </w:rPr>
      </w:pPr>
      <w:r>
        <w:rPr>
          <w:color w:val="000000"/>
          <w:sz w:val="24"/>
          <w:szCs w:val="24"/>
          <w:lang w:val="en-US" w:eastAsia="en-US"/>
        </w:rPr>
        <w:t>Гадание древних по внутренностям жертвенных животных есть ничто иное, как та же астрология.&lt;...&gt; Внутренности животных представляли различные знаки Зодиака. Сердце — знак Льва, Дева — кишечник, Весы — почки и так далее. В момент смерти, как и при окончании обжига глиняного сосуда, космический магнетизм дает свою формулу — запечатлевает присутствие светил в тех или иных органах, иначе говоря в определенных знаках зодиака. Зная, как определить это присутствие, жрецы по этой формуле определяли благоприят</w:t>
        <w:softHyphen/>
        <w:t>ные и неблагоприятные условия для начала тех или иных действий, или определяли течение уже действующих событий. Для уточнения брались разные животные: быки или бараны, козы или птицы. Это отвратительное гадание все же было</w:t>
      </w:r>
      <w:r>
        <w:rPr>
          <w:sz w:val="24"/>
          <w:szCs w:val="24"/>
          <w:lang w:val="en-US" w:eastAsia="en-US"/>
        </w:rPr>
        <w:t xml:space="preserve"> </w:t>
      </w:r>
      <w:r>
        <w:rPr>
          <w:color w:val="000000"/>
          <w:sz w:val="24"/>
          <w:szCs w:val="24"/>
          <w:lang w:val="en-US" w:eastAsia="en-US"/>
        </w:rPr>
        <w:t>лучше, чем гадание по трупам людей.</w:t>
      </w:r>
    </w:p>
    <w:p>
      <w:pPr>
        <w:pStyle w:val="Normal"/>
        <w:shd w:fill="FFFFFF" w:val="clear"/>
        <w:ind w:firstLine="567"/>
        <w:jc w:val="both"/>
        <w:rPr>
          <w:sz w:val="24"/>
          <w:szCs w:val="24"/>
          <w:lang w:val="en-US" w:eastAsia="en-US"/>
        </w:rPr>
      </w:pPr>
      <w:r>
        <w:rPr>
          <w:color w:val="000000"/>
          <w:sz w:val="24"/>
          <w:szCs w:val="24"/>
          <w:lang w:val="en-US" w:eastAsia="en-US"/>
        </w:rPr>
        <w:t>Конечно, намагничиваются не только органы и их секреции, не только желания астрала, но и ментальные и духовные принципы так же, а подчас даже еще сильнее реагируют на космический магнетизм.</w:t>
      </w:r>
    </w:p>
    <w:p>
      <w:pPr>
        <w:pStyle w:val="Normal"/>
        <w:shd w:fill="FFFFFF" w:val="clear"/>
        <w:ind w:firstLine="567"/>
        <w:jc w:val="both"/>
        <w:rPr>
          <w:sz w:val="24"/>
          <w:szCs w:val="24"/>
          <w:lang w:val="en-US" w:eastAsia="en-US"/>
        </w:rPr>
      </w:pPr>
      <w:r>
        <w:rPr>
          <w:color w:val="000000"/>
          <w:sz w:val="24"/>
          <w:szCs w:val="24"/>
          <w:lang w:val="en-US" w:eastAsia="en-US"/>
        </w:rPr>
        <w:t>&lt;...&gt;"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w:t>
      </w:r>
      <w:r>
        <w:rPr>
          <w:rStyle w:val="FootnoteCharacters"/>
          <w:rStyle w:val="FootnoteAnchor"/>
          <w:color w:val="000000"/>
          <w:sz w:val="24"/>
          <w:szCs w:val="24"/>
          <w:lang w:val="en-US" w:eastAsia="en-US"/>
        </w:rPr>
        <w:footnoteReference w:customMarkFollows="1" w:id="15"/>
        <w:t>*</w:t>
      </w:r>
      <w:r>
        <w:rPr>
          <w:color w:val="000000"/>
          <w:sz w:val="24"/>
          <w:szCs w:val="24"/>
          <w:lang w:val="en-US" w:eastAsia="en-US"/>
        </w:rPr>
        <w:t>. Творческие взлеты в раз</w:t>
        <w:softHyphen/>
        <w:t>личных областях, ментальные депрессии, безумия и гениальные открытия в значительной степени обязаны благоприятному или неблагоприятному космическому магнетизму.</w:t>
      </w:r>
    </w:p>
    <w:p>
      <w:pPr>
        <w:pStyle w:val="Normal"/>
        <w:shd w:fill="FFFFFF" w:val="clear"/>
        <w:ind w:firstLine="567"/>
        <w:jc w:val="both"/>
        <w:rPr>
          <w:sz w:val="24"/>
          <w:szCs w:val="24"/>
          <w:lang w:val="en-US" w:eastAsia="en-US"/>
        </w:rPr>
      </w:pPr>
      <w:r>
        <w:rPr>
          <w:color w:val="000000"/>
          <w:sz w:val="24"/>
          <w:szCs w:val="24"/>
          <w:lang w:val="en-US" w:eastAsia="en-US"/>
        </w:rPr>
        <w:t>Если светила оказывают такое воздействие на отдельного человека, на нуклеус из двух людей, то, конечно, это воздействие еще более ярко проявляется на массах людей, на спаянные каким-то ОПРЕДЕЛЕННЫМ ПРИТЯЖЕНИЕМ КОЛЛЕКТИВЫ ЛЮДЕЙ, будь то семья, народ, государство или раса. &lt;...&gt;</w:t>
      </w:r>
    </w:p>
    <w:p>
      <w:pPr>
        <w:pStyle w:val="Normal"/>
        <w:shd w:fill="FFFFFF" w:val="clear"/>
        <w:ind w:firstLine="567"/>
        <w:jc w:val="both"/>
        <w:rPr>
          <w:sz w:val="24"/>
          <w:szCs w:val="24"/>
          <w:lang w:val="en-US" w:eastAsia="en-US"/>
        </w:rPr>
      </w:pPr>
      <w:r>
        <w:rPr>
          <w:color w:val="000000"/>
          <w:sz w:val="24"/>
          <w:szCs w:val="24"/>
          <w:lang w:val="en-US" w:eastAsia="en-US"/>
        </w:rPr>
        <w:t>&lt;Сейчас&gt; НАЧАЛАСЬ ЭПОХА АКВАРИУСА. Что это зна</w:t>
        <w:softHyphen/>
        <w:t>чит? Это означает то, что ПРЕЦЕССИОНННОЕ СОЛНЦЕ в своем ПОПЯТНОМ ДВИЖЕНИИ из созвездия РЫБ перемес</w:t>
        <w:softHyphen/>
        <w:t>тилось в созвездие ВОДОЛЕЯ, иначе говоря, ТОЧКА ВЕСЕН</w:t>
        <w:softHyphen/>
        <w:t>НЕГО РАВНОДЕНСТВИЯ (а вместе с нею и точка ОСЕННЕГО РАВНОДЕНСТВИЯ) приблизительно с 1924 года, в течение (приблизительно) 2150 лет будет проходить по созвездию Аквариуса, а точка осеннего равноденствия, соот</w:t>
        <w:softHyphen/>
        <w:t>ветственно, вошла в созвездие Льва и столько же лет будет продвигаться под его влиянием. По окончании этого периода, примерно в 4074 году, точки равноденствий, являющиеся ПОЛЮСАМИ ОДНОГО ДИАМЕТРА, войдут в созвездия Козерога-Рака и положат начало НОВОЙ эпохе.</w:t>
      </w:r>
    </w:p>
    <w:p>
      <w:pPr>
        <w:pStyle w:val="Normal"/>
        <w:shd w:fill="FFFFFF" w:val="clear"/>
        <w:ind w:firstLine="567"/>
        <w:jc w:val="both"/>
        <w:rPr>
          <w:sz w:val="24"/>
          <w:szCs w:val="24"/>
          <w:lang w:val="en-US" w:eastAsia="en-US"/>
        </w:rPr>
      </w:pPr>
      <w:r>
        <w:rPr>
          <w:color w:val="000000"/>
          <w:sz w:val="24"/>
          <w:szCs w:val="24"/>
          <w:lang w:val="en-US" w:eastAsia="en-US"/>
        </w:rPr>
        <w:t>Правителем Водолея является Уран, правителем Льва является Солнце. Уран — высшая планета в цепи из семи планет, к которой принадлежит Земля. Солнце — центральное светило, синтез, сердце своей системы. Лишь совсем недавно люди стали реагировать на магнитные лучи Урана и Нептуна. Гипофиз — элемент Урана в человеческом мозге и эпифиз — элемент Нептуна, у большинства людей находятся в глубоком сне, и только у отдельных духов действуют с той или иной силой. Для большинства же людей правителем Водолея остается</w:t>
      </w:r>
      <w:r>
        <w:rPr>
          <w:sz w:val="24"/>
          <w:szCs w:val="24"/>
          <w:lang w:val="en-US" w:eastAsia="en-US"/>
        </w:rPr>
        <w:t xml:space="preserve"> </w:t>
      </w:r>
      <w:r>
        <w:rPr>
          <w:color w:val="000000"/>
          <w:sz w:val="24"/>
          <w:szCs w:val="24"/>
          <w:lang w:val="en-US" w:eastAsia="en-US"/>
        </w:rPr>
        <w:t>Сатурн, низшая планета в нашей цепи. В таком СОПРАВЛЕНИИ нет ничего удивительного, если принять во внимание, что Уран есть планета САМООТВЕРЖЕННОСТИ, а Сатурн — планета ЭГОИЗМА или САМОСТИ. Тот, кто не обладает достаточно развитой самоотверженностью, находится во власти эгоизма. Тот, кто преодолел свою самость, попадает, и по закону притяжения, в объятия Урана. У большинства же в сознании идет борьба между самостью и самоотверженностью.</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КОСМИЧЕСКИЙ МАГНИТ УРАНА, С НАСТУПЛЕ</w:t>
        <w:softHyphen/>
        <w:t>НИЕМ ЕГО ЭПОХИ, ПРИТЯГИВАЕТ ВСЕХ НОСИТЕЛЕЙ САМООТВЕРЖЕННОСТИ И СОБИРАЕТ ИХ ВОКРУГ ЕДИНОГО ФОКУСА, КОТОРЫМ ЯВЛЯЕТСЯ ВЫСШИЙ ИЕРАРХ НАШЕЙ ПЛАНЕТЫ". &lt;...&gt; Именно, носители идей самоотверженности придут к рычагам управления жизнью планеты, постепенно заменяя стоящих у этих рычагов носителей изощренного эгоизма, готовых ради уже совершенно лишних, ненужных им миллиардов, ринуть все человечество в чудовищную бойню термоядерной войны. Так же и в духовных сферах носители духовной самоотверженности быстро пойдут вперед по пути духовного преуспеяния. Сказано и Учении, что в ОГНЕ САМООТВЕРЖЕННОСТИ ЗАВЕРШАЕТСЯ ПРЕ</w:t>
        <w:softHyphen/>
        <w:t>БЫВАНИЕ ЧЕЛОВЕКА НА ЗЕМЛЕ. Уничтожив в себе самость и сублимировав грубую страсть в высшую любовь — дух чело</w:t>
        <w:softHyphen/>
        <w:t>века освобождается от притяжения к центру Земли.</w:t>
      </w:r>
    </w:p>
    <w:p>
      <w:pPr>
        <w:pStyle w:val="Normal"/>
        <w:shd w:fill="FFFFFF" w:val="clear"/>
        <w:ind w:firstLine="567"/>
        <w:jc w:val="both"/>
        <w:rPr>
          <w:sz w:val="24"/>
          <w:szCs w:val="24"/>
          <w:lang w:val="en-US" w:eastAsia="en-US"/>
        </w:rPr>
      </w:pPr>
      <w:r>
        <w:rPr>
          <w:color w:val="000000"/>
          <w:sz w:val="24"/>
          <w:szCs w:val="24"/>
          <w:lang w:val="en-US" w:eastAsia="en-US"/>
        </w:rPr>
        <w:t>Венера есть планета ЛЮБВИ и КРАСОТЫ. Уран есть ВЫС</w:t>
        <w:softHyphen/>
        <w:t>ШАЯ ОКТАВА ВЕНЕРЫ, таким образом Уран является носи</w:t>
        <w:softHyphen/>
        <w:t>телем высшей степени ЛЮБВИ  И ВЫСШЕЙ  КРАСОТЫ.</w:t>
      </w:r>
    </w:p>
    <w:p>
      <w:pPr>
        <w:pStyle w:val="Normal"/>
        <w:shd w:fill="FFFFFF" w:val="clear"/>
        <w:ind w:firstLine="567"/>
        <w:jc w:val="both"/>
        <w:rPr>
          <w:sz w:val="24"/>
          <w:szCs w:val="24"/>
          <w:lang w:val="en-US" w:eastAsia="en-US"/>
        </w:rPr>
      </w:pPr>
      <w:r>
        <w:rPr>
          <w:color w:val="000000"/>
          <w:sz w:val="24"/>
          <w:szCs w:val="24"/>
          <w:lang w:val="en-US" w:eastAsia="en-US"/>
        </w:rPr>
        <w:t>О том, что Уран имеет прямое отношение к любви, можно судить по тому, что его отрицательные аспекты, особенно если это касается отрицательных аспектов с Марсом и Венерой, или когда аспекты случаются в знаках половой энергии — Тельце и Скорпионе — они отдают человека во власть самых необузданных эротических эмоций. &lt;...&gt;</w:t>
      </w:r>
    </w:p>
    <w:p>
      <w:pPr>
        <w:pStyle w:val="Normal"/>
        <w:shd w:fill="FFFFFF" w:val="clear"/>
        <w:ind w:firstLine="567"/>
        <w:jc w:val="both"/>
        <w:rPr>
          <w:sz w:val="24"/>
          <w:szCs w:val="24"/>
          <w:lang w:val="en-US" w:eastAsia="en-US"/>
        </w:rPr>
      </w:pPr>
      <w:r>
        <w:rPr>
          <w:color w:val="000000"/>
          <w:sz w:val="24"/>
          <w:szCs w:val="24"/>
          <w:lang w:val="en-US" w:eastAsia="en-US"/>
        </w:rPr>
        <w:t>&lt;Но&gt; Когда сознание духа озаряется пониманием Красоты Самоотверженности — ему уже нечего познавать на Земле и он свободен следовать на высшие сферы — на Юпитер и Венеру.</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делав огромные достижения в области &lt;изучения&gt; физи</w:t>
        <w:softHyphen/>
        <w:t>ческой материи, наша современная наука являет жалкое и беспомощное зрелище на пороге следующих, еще не познанных ею слоев материи, более утонченной. Конечно, отрицание своей души, отрицание души вещей, отрицание души Космоса, отрицание ПСИХО-ДУХОВНОГО ОСОЗНАНИЯ ВСЕЛЕН</w:t>
        <w:softHyphen/>
        <w:t>НОЙ, мешает ученым продвигаться в понимании астрологии. Величайшее знание, несущее человечеству такие неописуемые возможности, такое колоссальное облегчение жизни, объявлено ЛЖЕ-НАУКОЙ!</w:t>
      </w:r>
    </w:p>
    <w:p>
      <w:pPr>
        <w:pStyle w:val="Normal"/>
        <w:shd w:fill="FFFFFF" w:val="clear"/>
        <w:ind w:firstLine="567"/>
        <w:jc w:val="both"/>
        <w:rPr>
          <w:sz w:val="24"/>
          <w:szCs w:val="24"/>
          <w:lang w:val="en-US" w:eastAsia="en-US"/>
        </w:rPr>
      </w:pPr>
      <w:r>
        <w:rPr>
          <w:color w:val="000000"/>
          <w:sz w:val="24"/>
          <w:szCs w:val="24"/>
          <w:lang w:val="en-US" w:eastAsia="en-US"/>
        </w:rPr>
        <w:t>Ученые не могут понять, как это светила могут ВЛИЯТЬ на людей, как они могут предопределять их судьбы, как светила могут вызывать землетрясения и извержения вулканов? Забудем мистическое слово "влияние", заменим его вполне совре</w:t>
        <w:softHyphen/>
        <w:t>менным термином "магнетизм". Учение дает ученым ключ к пониманию воздействия светил, называя его космическим магнетизмом. Второе обстоятельство, отталкивающее ученых от изучения принципов астрологии или космического магне</w:t>
        <w:softHyphen/>
        <w:t>тизма заключается в том, что "гадания" астрологов часто не сбываются и часто бывают ошибочными. Ученым даже не приходит в голову, что в этом виновата, может быть, не астро</w:t>
        <w:softHyphen/>
        <w:t>логия, но астрологи, мало знающие, или просто шарлатаны, зарабатывающие деньги на доверчивости людей, что астрология в руках людей еще очень ограничена, что, как и всякая другая наука, она должна совершенствоваться, расширять круг своего познания, делать свои открытия и так далее. Ошибочно судить об Учении по его последователям: зеркало человеческого созна</w:t>
        <w:softHyphen/>
        <w:t>ния может быть тусклым, кривым и грязным. Прекрасный облик Истины может превратиться в таких зеркалах в ужасных уродов. Нужно допустить, хотя бы временно, ЧТО ПОЛО</w:t>
        <w:softHyphen/>
        <w:t>ЖЕНИЯ АСТРОЛОГИИ являются истиной. Какие величайшие возможности, какие огромные перспективы это обещает людям. Неужели институт кукурузы обещает больше, чем институт космического магнетизма? Но институт кукурузы был создан, а институт астрологии даже не намечается! Между тем, не трудно собрать энтузиастов, урезать крохи от бюджета, ассиг</w:t>
        <w:softHyphen/>
        <w:t>нующего миллиарды на вооружение, защитить исследователей от насмешек и издевательств, чтобы в самом непродолжитель</w:t>
        <w:softHyphen/>
        <w:t>ном времени получить магнитную "бомбу", превосходящую по своему значению открытие атомного оружия! Конечно, темное невежество когда-то рухнет под натиском научных открытий и институт астрологии или космического магнетизма будет создан. Благословенна будет та страна, которая сделает</w:t>
      </w:r>
      <w:r>
        <w:rPr>
          <w:sz w:val="24"/>
          <w:szCs w:val="24"/>
          <w:lang w:val="en-US" w:eastAsia="en-US"/>
        </w:rPr>
        <w:t xml:space="preserve"> </w:t>
      </w:r>
      <w:r>
        <w:rPr>
          <w:color w:val="000000"/>
          <w:sz w:val="24"/>
          <w:szCs w:val="24"/>
          <w:lang w:val="en-US" w:eastAsia="en-US"/>
        </w:rPr>
        <w:t>это первая.</w:t>
      </w:r>
    </w:p>
    <w:p>
      <w:pPr>
        <w:pStyle w:val="Normal"/>
        <w:shd w:fill="FFFFFF" w:val="clear"/>
        <w:ind w:firstLine="567"/>
        <w:jc w:val="both"/>
        <w:rPr>
          <w:sz w:val="24"/>
          <w:szCs w:val="24"/>
          <w:lang w:val="en-US" w:eastAsia="en-US"/>
        </w:rPr>
      </w:pPr>
      <w:r>
        <w:rPr>
          <w:color w:val="000000"/>
          <w:sz w:val="24"/>
          <w:szCs w:val="24"/>
          <w:lang w:val="en-US" w:eastAsia="en-US"/>
        </w:rPr>
        <w:t>Нет более точной науки, чем астрономия. Но точность ее Матери — астрологии, в свое время, потрясет мир! &lt;...&gt;</w:t>
      </w:r>
    </w:p>
    <w:p>
      <w:pPr>
        <w:pStyle w:val="Normal"/>
        <w:shd w:fill="FFFFFF" w:val="clear"/>
        <w:ind w:firstLine="567"/>
        <w:jc w:val="both"/>
        <w:rPr>
          <w:sz w:val="24"/>
          <w:szCs w:val="24"/>
          <w:lang w:val="en-US" w:eastAsia="en-US"/>
        </w:rPr>
      </w:pPr>
      <w:r>
        <w:rPr>
          <w:color w:val="000000"/>
          <w:sz w:val="24"/>
          <w:szCs w:val="24"/>
          <w:lang w:val="en-US" w:eastAsia="en-US"/>
        </w:rPr>
        <w:t>Именно эта сила &lt;Космический Магнетизм&gt; оказывает ос</w:t>
        <w:softHyphen/>
        <w:t>новное влияние на течение событий. Конечно, достаточно сказано о возможности сопротивления космическому магне</w:t>
        <w:softHyphen/>
        <w:t>тизму, о свободной воле человека и народов, но эта сила будет производной от силы главной — от Веления Магнетизма Космоса. Как безбожие будет производным от веры в Бога, так же и сопротивление космическому магниту происходит от агрессии космического магнетизма. Сказано: "ВЫЧИСЛЕНИЮ ПОДДАЮТСЯ ВСЕ ПРОЯВЛЕНИЯ ЖИЗНИ..." &lt;Б-129&gt; Почему? Потому, что каждая жизнь есть жизненный круг, рожденный определенным составом космического магнетизма, предопределяющим течение всего круга, все последовательные, поэтапные жизненные проявления. Жизнь каждого человека, каждого народа есть зодиакальный круг с застывшими для него на весь его век положениями светил. Отныне, скажем, Венера, находящаяся в знаке Рыб, в 12-ом градусе, аспектированная Марсом из Козерога, секстилем 3-ей степени, — будет "личной" Венерой данного человека. Но она будет находиться на небе, в поясе Зодиака, и все светила, проходящие это место, будут оказывать влияние на Венеру человека. Такова упрощенная схема, но в действительности нее сложнее. Челове</w:t>
        <w:softHyphen/>
        <w:t>ческая личность при своем рождении "застывает" гораздо медленнее, чем глиняный горшок после обжига, и дальнейшие движения светил уже после рождения, именуемые и астрологии "направлениями", определяют течение космической намагни</w:t>
        <w:softHyphen/>
        <w:t>ченности и сроки проявления различных принижений.</w:t>
      </w:r>
    </w:p>
    <w:p>
      <w:pPr>
        <w:pStyle w:val="Normal"/>
        <w:shd w:fill="FFFFFF" w:val="clear"/>
        <w:ind w:firstLine="567"/>
        <w:jc w:val="both"/>
        <w:rPr>
          <w:sz w:val="24"/>
          <w:szCs w:val="24"/>
          <w:lang w:val="en-US" w:eastAsia="en-US"/>
        </w:rPr>
      </w:pPr>
      <w:r>
        <w:rPr>
          <w:color w:val="000000"/>
          <w:sz w:val="24"/>
          <w:szCs w:val="24"/>
          <w:lang w:val="en-US" w:eastAsia="en-US"/>
        </w:rPr>
        <w:t>Кроме того, состав космического магнетизма, предопреде</w:t>
        <w:softHyphen/>
        <w:t>ляющий течение жизненного круга определенной формы, скла</w:t>
        <w:softHyphen/>
        <w:t>дывается на основании кармических притяжений. Почему и сказано, что "ДАЖЕ ЗА ЗАКОНОМ КАРМЫ СТОИТ МАГНИТ КОСМИЧЕСКИЙ".</w:t>
      </w:r>
    </w:p>
    <w:p>
      <w:pPr>
        <w:pStyle w:val="Normal"/>
        <w:shd w:fill="FFFFFF" w:val="clear"/>
        <w:ind w:firstLine="567"/>
        <w:jc w:val="right"/>
        <w:rPr>
          <w:sz w:val="24"/>
          <w:szCs w:val="24"/>
          <w:lang w:val="en-US" w:eastAsia="en-US"/>
        </w:rPr>
      </w:pPr>
      <w:r>
        <w:rPr>
          <w:i/>
          <w:iCs/>
          <w:color w:val="000000"/>
          <w:sz w:val="24"/>
          <w:szCs w:val="24"/>
          <w:lang w:val="en-US" w:eastAsia="en-US"/>
        </w:rPr>
        <w:t>(§ 12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увственный человек несет в своем астрале большую кон</w:t>
        <w:softHyphen/>
        <w:t>денсацию полового огня, легко возбудимого. Это значит, что его кама-манасическое воображение имеет повышенное развитие. Луна — символ половой энергии, наделяет человека</w:t>
      </w:r>
      <w:r>
        <w:rPr>
          <w:sz w:val="24"/>
          <w:szCs w:val="24"/>
          <w:lang w:val="en-US" w:eastAsia="en-US"/>
        </w:rPr>
        <w:t xml:space="preserve"> </w:t>
      </w:r>
      <w:r>
        <w:rPr>
          <w:color w:val="000000"/>
          <w:sz w:val="24"/>
          <w:szCs w:val="24"/>
          <w:lang w:val="en-US" w:eastAsia="en-US"/>
        </w:rPr>
        <w:t>ПОВЫШЕННЫМ ВООБРАЖЕНИЕМ, но следует иметь в виду ЭРОТИЧЕСКИЙ ХАРАКТЕР этой творческой силы. В зависимости от своего местоположения в гороскопе и характера аспектов это воображение может быть, во-первых, различной силы, во-вторых, различного качества, грубости и тонкости. Но все же это воображение ГЛАВНЫЙ ИСТОЧНИК ТВОР</w:t>
        <w:softHyphen/>
        <w:t>ЧЕСТВА НЫНЕШНЕГО ЧЕЛОВЕЧЕСТВА, и в большинстве случаев это ТЕМНОЕ ТВОРЧЕСТВО, влекущее человека не к совершенствованию, но в бездну разложения. Магнетизм Луны велик. Необходимо следить за прохождением Луны по знакам Зодиака, чтобы регулировать силу и характер эротического воображения.</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емеричная цепь миров: Уран, Венера, Юпитер, Земля, Меркурий, Марс, Сатурн — все они зависят друг от друга, ибо все они связаны взаимным притяжением и общим притя</w:t>
        <w:softHyphen/>
        <w:t>жением к Солнцу. Все светила имеют выраженную инди</w:t>
        <w:softHyphen/>
        <w:t>видуальность, выраженную степень и качество любви, но все</w:t>
      </w:r>
      <w:r>
        <w:rPr>
          <w:sz w:val="24"/>
          <w:szCs w:val="24"/>
          <w:lang w:val="en-US" w:eastAsia="en-US"/>
        </w:rPr>
        <w:t xml:space="preserve"> </w:t>
      </w:r>
      <w:r>
        <w:rPr>
          <w:color w:val="000000"/>
          <w:sz w:val="24"/>
          <w:szCs w:val="24"/>
          <w:lang w:val="en-US" w:eastAsia="en-US"/>
        </w:rPr>
        <w:t>они притягиваются друг к другу в силу того, что в их любви заложено начало любви всеобъем</w:t>
        <w:softHyphen/>
        <w:t>лющей, выраженной в притяжении Солнц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jc w:val="center"/>
        <w:rPr>
          <w:color w:val="000000"/>
          <w:sz w:val="24"/>
          <w:szCs w:val="24"/>
          <w:lang w:val="en-US" w:eastAsia="en-US"/>
        </w:rPr>
      </w:pPr>
      <w:r>
        <w:rPr>
          <w:sz w:val="24"/>
          <w:szCs w:val="24"/>
          <w:lang w:val="en-US" w:eastAsia="en-US"/>
        </w:rPr>
        <w:drawing>
          <wp:inline distT="0" distB="0" distL="0" distR="0">
            <wp:extent cx="2609850" cy="3638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0" r="-14" b="-10"/>
                    <a:stretch>
                      <a:fillRect/>
                    </a:stretch>
                  </pic:blipFill>
                  <pic:spPr bwMode="auto">
                    <a:xfrm>
                      <a:off x="0" y="0"/>
                      <a:ext cx="2609850" cy="363855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ысший полюс люб</w:t>
        <w:softHyphen/>
        <w:t>ви Земли — Венера, низший — Марс.</w:t>
      </w:r>
    </w:p>
    <w:p>
      <w:pPr>
        <w:pStyle w:val="Normal"/>
        <w:shd w:fill="FFFFFF" w:val="clear"/>
        <w:ind w:firstLine="567"/>
        <w:jc w:val="right"/>
        <w:rPr>
          <w:sz w:val="24"/>
          <w:szCs w:val="24"/>
          <w:lang w:val="en-US" w:eastAsia="en-US"/>
        </w:rPr>
      </w:pPr>
      <w:r>
        <w:rPr>
          <w:i/>
          <w:iCs/>
          <w:color w:val="000000"/>
          <w:sz w:val="24"/>
          <w:szCs w:val="24"/>
          <w:lang w:val="en-US" w:eastAsia="en-US"/>
        </w:rPr>
        <w:t>(§ 130)</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ать рождает дитя из самой себя, из своего тела, из "своей плоти и крови". Но почему же ПРОГРАММА размно</w:t>
        <w:softHyphen/>
        <w:t>жения клеток нового тела не формирует точ</w:t>
        <w:softHyphen/>
        <w:t>ную копию материнс</w:t>
        <w:softHyphen/>
        <w:t>кого тела? Потому, что</w:t>
      </w:r>
      <w:r>
        <w:rPr>
          <w:sz w:val="24"/>
          <w:szCs w:val="24"/>
          <w:lang w:val="en-US" w:eastAsia="en-US"/>
        </w:rPr>
        <w:t xml:space="preserve"> </w:t>
      </w:r>
      <w:r>
        <w:rPr>
          <w:color w:val="000000"/>
          <w:sz w:val="24"/>
          <w:szCs w:val="24"/>
          <w:lang w:val="en-US" w:eastAsia="en-US"/>
        </w:rPr>
        <w:t>программа размножения зависит и от первичной клетки отца. Две программы смешиваются и согласуются. В эту программу еще вмешивается карма воплощающейся сущности. Так из трех факторов образуется программа будущего тела во</w:t>
        <w:softHyphen/>
        <w:t>площающейся личности. Отец может быть брюнетом, мать может быть брюнеткой, но если в восходящем знаке нахо</w:t>
        <w:softHyphen/>
        <w:t>дится сильный Марс — родится человек с рыжими полосами. Чем объяснит наука подобный феномен, если она отрицает силу космического магнетизма?</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такое восходящий знак? Это тот градус Зодиака, в котором находилась Луна в момент зачатия"</w:t>
      </w:r>
      <w:r>
        <w:rPr>
          <w:rStyle w:val="FootnoteCharacters"/>
          <w:rStyle w:val="FootnoteAnchor"/>
          <w:color w:val="000000"/>
          <w:sz w:val="24"/>
          <w:szCs w:val="24"/>
          <w:lang w:val="en-US" w:eastAsia="en-US"/>
        </w:rPr>
        <w:footnoteReference w:customMarkFollows="1" w:id="16"/>
        <w:t>*</w:t>
      </w:r>
      <w:r>
        <w:rPr>
          <w:color w:val="000000"/>
          <w:sz w:val="24"/>
          <w:szCs w:val="24"/>
          <w:lang w:val="en-US" w:eastAsia="en-US"/>
        </w:rPr>
        <w:t>, Следовательно Луна определяет программу сложения будущего тела ПРИ НАЧАЛЕ ДИФФЕРЕНЦИАЦИИ ПЕРВИЧНОЙ КЛЕТКИ. Смычок лунного магнетизма располагает клетки в тот рисунок, который ложится программой дальнейшего делении монады, составленной из яйцеклетки матери и сперматозоида отца.</w:t>
      </w:r>
    </w:p>
    <w:p>
      <w:pPr>
        <w:pStyle w:val="Normal"/>
        <w:shd w:fill="FFFFFF" w:val="clear"/>
        <w:ind w:firstLine="567"/>
        <w:jc w:val="both"/>
        <w:rPr>
          <w:sz w:val="24"/>
          <w:szCs w:val="24"/>
          <w:lang w:val="en-US" w:eastAsia="en-US"/>
        </w:rPr>
      </w:pPr>
      <w:r>
        <w:rPr>
          <w:color w:val="000000"/>
          <w:sz w:val="24"/>
          <w:szCs w:val="24"/>
          <w:lang w:val="en-US" w:eastAsia="en-US"/>
        </w:rPr>
        <w:t>&lt;Но&gt; При чем тут карма личности? Личность, идущая к воплощению, уже, в соответствии со своей задачей, сформи</w:t>
        <w:softHyphen/>
        <w:t>ровала свой кама-манас, кама-рупу, т.е. уже определила состав тех элементов, которые повлекут ее к воплощению. Когда положение Луны и других Космических Магнитов составят то сочетание светил на зодиакальном круге, которое будет соответствовать составу элементов новой личности, произойдет воплощение, т.е. соединение принципов с физическим заро</w:t>
        <w:softHyphen/>
        <w:t>дышем, приступившим к выполнению программы размножения клеток на принципе магнетизма соответствий.</w:t>
      </w:r>
    </w:p>
    <w:p>
      <w:pPr>
        <w:pStyle w:val="Normal"/>
        <w:shd w:fill="FFFFFF" w:val="clear"/>
        <w:ind w:firstLine="567"/>
        <w:jc w:val="both"/>
        <w:rPr>
          <w:sz w:val="24"/>
          <w:szCs w:val="24"/>
          <w:lang w:val="en-US" w:eastAsia="en-US"/>
        </w:rPr>
      </w:pPr>
      <w:r>
        <w:rPr>
          <w:color w:val="000000"/>
          <w:sz w:val="24"/>
          <w:szCs w:val="24"/>
          <w:lang w:val="en-US" w:eastAsia="en-US"/>
        </w:rPr>
        <w:t>Рождение Высшего Эго так же предопределено его кармой и положением светил, как и зарождение личности.</w:t>
      </w:r>
    </w:p>
    <w:p>
      <w:pPr>
        <w:pStyle w:val="Normal"/>
        <w:shd w:fill="FFFFFF" w:val="clear"/>
        <w:ind w:firstLine="567"/>
        <w:jc w:val="both"/>
        <w:rPr>
          <w:sz w:val="24"/>
          <w:szCs w:val="24"/>
          <w:lang w:val="en-US" w:eastAsia="en-US"/>
        </w:rPr>
      </w:pPr>
      <w:r>
        <w:rPr>
          <w:color w:val="000000"/>
          <w:sz w:val="24"/>
          <w:szCs w:val="24"/>
          <w:lang w:val="en-US" w:eastAsia="en-US"/>
        </w:rPr>
        <w:t>Так же и рождение народа предопределено положением светил на зодиакальном круге. &lt;...&gt;</w:t>
      </w:r>
    </w:p>
    <w:p>
      <w:pPr>
        <w:pStyle w:val="Normal"/>
        <w:shd w:fill="FFFFFF" w:val="clear"/>
        <w:ind w:firstLine="567"/>
        <w:jc w:val="both"/>
        <w:rPr>
          <w:sz w:val="24"/>
          <w:szCs w:val="24"/>
          <w:lang w:val="en-US" w:eastAsia="en-US"/>
        </w:rPr>
      </w:pPr>
      <w:r>
        <w:rPr>
          <w:color w:val="000000"/>
          <w:sz w:val="24"/>
          <w:szCs w:val="24"/>
          <w:lang w:val="en-US" w:eastAsia="en-US"/>
        </w:rPr>
        <w:t>Что, в конечном итоге, представляет собою человек? Это КОМПЛЕКС ДОСТОИНСТВ различных степеней и НЕДО</w:t>
        <w:softHyphen/>
        <w:t>СТАТКОВ различных степеней. &lt;...&gt;</w:t>
      </w:r>
    </w:p>
    <w:p>
      <w:pPr>
        <w:pStyle w:val="Normal"/>
        <w:shd w:fill="FFFFFF" w:val="clear"/>
        <w:ind w:firstLine="567"/>
        <w:jc w:val="both"/>
        <w:rPr>
          <w:sz w:val="24"/>
          <w:szCs w:val="24"/>
          <w:lang w:val="en-US" w:eastAsia="en-US"/>
        </w:rPr>
      </w:pPr>
      <w:r>
        <w:rPr>
          <w:color w:val="000000"/>
          <w:sz w:val="24"/>
          <w:szCs w:val="24"/>
          <w:lang w:val="en-US" w:eastAsia="en-US"/>
        </w:rPr>
        <w:t>Кроме того, человек — это комплекс различных способ</w:t>
        <w:softHyphen/>
        <w:t>ностей (талантов) различных степеней. &lt;...&gt;</w:t>
      </w:r>
    </w:p>
    <w:p>
      <w:pPr>
        <w:pStyle w:val="Normal"/>
        <w:shd w:fill="FFFFFF" w:val="clear"/>
        <w:ind w:firstLine="567"/>
        <w:jc w:val="both"/>
        <w:rPr>
          <w:sz w:val="24"/>
          <w:szCs w:val="24"/>
          <w:lang w:val="en-US" w:eastAsia="en-US"/>
        </w:rPr>
      </w:pPr>
      <w:r>
        <w:rPr>
          <w:color w:val="000000"/>
          <w:sz w:val="24"/>
          <w:szCs w:val="24"/>
          <w:lang w:val="en-US" w:eastAsia="en-US"/>
        </w:rPr>
        <w:t>Иногда человек знает какие-то свои достоинства и недостат</w:t>
        <w:softHyphen/>
        <w:t>ки, но определить их степень с точностью почти никто не в состоянии, не будучи осведомленным со своим гороскопом.</w:t>
      </w:r>
    </w:p>
    <w:p>
      <w:pPr>
        <w:pStyle w:val="Normal"/>
        <w:shd w:fill="FFFFFF" w:val="clear"/>
        <w:ind w:firstLine="567"/>
        <w:jc w:val="both"/>
        <w:rPr>
          <w:sz w:val="24"/>
          <w:szCs w:val="24"/>
          <w:lang w:val="en-US" w:eastAsia="en-US"/>
        </w:rPr>
      </w:pPr>
      <w:r>
        <w:rPr>
          <w:color w:val="000000"/>
          <w:sz w:val="24"/>
          <w:szCs w:val="24"/>
          <w:lang w:val="en-US" w:eastAsia="en-US"/>
        </w:rPr>
        <w:t>Когда же человек знает состав своего магнетизма, когда он борется сознательно со своими недостатками и утверждает свои достоинства, то можно говорить о САМООПРЕДЕЛЕНИИ СВОЕГО КОСМИЧЕСКОГО МАГНЕТИЗМА.</w:t>
      </w:r>
    </w:p>
    <w:p>
      <w:pPr>
        <w:pStyle w:val="Normal"/>
        <w:shd w:fill="FFFFFF" w:val="clear"/>
        <w:ind w:firstLine="567"/>
        <w:jc w:val="right"/>
        <w:rPr>
          <w:sz w:val="24"/>
          <w:szCs w:val="24"/>
          <w:lang w:val="en-US" w:eastAsia="en-US"/>
        </w:rPr>
      </w:pPr>
      <w:r>
        <w:rPr>
          <w:i/>
          <w:iCs/>
          <w:color w:val="000000"/>
          <w:sz w:val="24"/>
          <w:szCs w:val="24"/>
          <w:lang w:val="en-US" w:eastAsia="en-US"/>
        </w:rPr>
        <w:t>(§ 131)</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то значит "ИДТИ СО СВЕТИЛАМИ"...? Магниты Светил указывают своим напряжением путь эволюции человечества. Сейчас Уран вступил в правление и утверждает Мировую Общину. Можно идти с Ураном, можно восстать против его притяжения или ВЕЛЕНИЯ и присоединиться к его противнику</w:t>
      </w:r>
      <w:r>
        <w:rPr>
          <w:sz w:val="24"/>
          <w:szCs w:val="24"/>
          <w:lang w:val="en-US" w:eastAsia="en-US"/>
        </w:rPr>
        <w:t xml:space="preserve"> </w:t>
      </w:r>
      <w:r>
        <w:rPr>
          <w:color w:val="000000"/>
          <w:sz w:val="24"/>
          <w:szCs w:val="24"/>
          <w:lang w:val="en-US" w:eastAsia="en-US"/>
        </w:rPr>
        <w:t>—  Сатурну. Можно страсть свою устремить к сублимации ее лучами Венеры, можно отдаться животному магнетизму Марса. Какой  путь пожелает себе дух, таким  путем он и пойдет: пожелает идти со Светилами, ведущими эволюцию человечества</w:t>
      </w:r>
      <w:r>
        <w:rPr>
          <w:sz w:val="24"/>
          <w:szCs w:val="24"/>
          <w:lang w:val="en-US" w:eastAsia="en-US"/>
        </w:rPr>
        <w:t xml:space="preserve"> — </w:t>
      </w:r>
      <w:r>
        <w:rPr>
          <w:color w:val="000000"/>
          <w:sz w:val="24"/>
          <w:szCs w:val="24"/>
          <w:lang w:val="en-US" w:eastAsia="en-US"/>
        </w:rPr>
        <w:t xml:space="preserve"> он пойдет стезею воина Света; пожелает отдаться течению низких страстей — пойдет тропою слуги темных сил.</w:t>
      </w:r>
    </w:p>
    <w:p>
      <w:pPr>
        <w:pStyle w:val="Normal"/>
        <w:shd w:fill="FFFFFF" w:val="clear"/>
        <w:ind w:firstLine="567"/>
        <w:jc w:val="both"/>
        <w:rPr>
          <w:sz w:val="24"/>
          <w:szCs w:val="24"/>
          <w:lang w:val="en-US" w:eastAsia="en-US"/>
        </w:rPr>
      </w:pPr>
      <w:r>
        <w:rPr>
          <w:color w:val="000000"/>
          <w:sz w:val="24"/>
          <w:szCs w:val="24"/>
          <w:lang w:val="en-US" w:eastAsia="en-US"/>
        </w:rPr>
        <w:t>Но есть еще более глубокое понимание. Каждый челове</w:t>
        <w:softHyphen/>
        <w:t>ческий дух рожден определенным Светилом. Он является частицей его "намагниченной мощи". Исходя от своего Косми</w:t>
        <w:softHyphen/>
        <w:t>ческого Отца при инволюции, он возвращается к Нему на дуге эволюции. Дух сам ОПРЕДЕЛЯЕТ, КОТОРОЕ СВЕТИЛО ЯВЛЯЕТСЯ ЕГО ОТЦОМ, его "Ведущей звездой". И когда он изъявляет желание следовать к сотрудничеству со своим Светилом — ЕМУ ОТКРЫВАЕТСЯ ПУТЬ осуществления этого желания.</w:t>
      </w:r>
    </w:p>
    <w:p>
      <w:pPr>
        <w:pStyle w:val="Normal"/>
        <w:shd w:fill="FFFFFF" w:val="clear"/>
        <w:ind w:firstLine="567"/>
        <w:jc w:val="right"/>
        <w:rPr>
          <w:sz w:val="24"/>
          <w:szCs w:val="24"/>
          <w:lang w:val="en-US" w:eastAsia="en-US"/>
        </w:rPr>
      </w:pPr>
      <w:r>
        <w:rPr>
          <w:i/>
          <w:iCs/>
          <w:color w:val="000000"/>
          <w:sz w:val="24"/>
          <w:szCs w:val="24"/>
          <w:lang w:val="en-US" w:eastAsia="en-US"/>
        </w:rPr>
        <w:t>(§ 13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смотрите, сколько возражений встречает стремление к исследованию дальних миров. Изучение небесных Светил с астрологической целью показало бы людям, какое огромное ЗНАЧЕНИЕ имеют звезды в жизни людей, какое огромное влияние звезды оказывают РЕШИТЕЛЬНО НА ВСЕ СТО</w:t>
        <w:softHyphen/>
        <w:t>РОНЫ ЧЕЛОВЕЧЕСКОЙ ЖИЗНИ...</w:t>
      </w:r>
    </w:p>
    <w:p>
      <w:pPr>
        <w:pStyle w:val="Normal"/>
        <w:shd w:fill="FFFFFF" w:val="clear"/>
        <w:ind w:firstLine="567"/>
        <w:jc w:val="both"/>
        <w:rPr>
          <w:sz w:val="24"/>
          <w:szCs w:val="24"/>
          <w:lang w:val="en-US" w:eastAsia="en-US"/>
        </w:rPr>
      </w:pPr>
      <w:r>
        <w:rPr>
          <w:color w:val="000000"/>
          <w:sz w:val="24"/>
          <w:szCs w:val="24"/>
          <w:lang w:val="en-US" w:eastAsia="en-US"/>
        </w:rPr>
        <w:t>То, что делается: изучение РИТМОВ СОЛНЦА И ЛУНЫ, хотя и является правильным подходом к изучению СВЯЗИ между  планетной жизнью (частью которой является жизнь человека) и Светилами, совершенно недостаточно для прони</w:t>
        <w:softHyphen/>
        <w:t>кновения в тайны этих вибраций — в тайны совершаемых ныне событий. ВИБРАЦИИ Светил, аккорды этих вибраций складывают узоры жизни человечества в целом, и каждого человека в отдельности.</w:t>
      </w:r>
    </w:p>
    <w:p>
      <w:pPr>
        <w:pStyle w:val="Normal"/>
        <w:shd w:fill="FFFFFF" w:val="clear"/>
        <w:ind w:firstLine="567"/>
        <w:jc w:val="both"/>
        <w:rPr>
          <w:sz w:val="24"/>
          <w:szCs w:val="24"/>
          <w:lang w:val="en-US" w:eastAsia="en-US"/>
        </w:rPr>
      </w:pPr>
      <w:r>
        <w:rPr>
          <w:color w:val="000000"/>
          <w:sz w:val="24"/>
          <w:szCs w:val="24"/>
          <w:lang w:val="en-US" w:eastAsia="en-US"/>
        </w:rPr>
        <w:t>Светила представляют собою ЦЕНТРЫ космического орга</w:t>
        <w:softHyphen/>
        <w:t>низма (прежде всего Солнечной Системы) которые имеют свои соответствия в организме всего живущего на планете. Все планетные формы — все "живые" и "неорганические" планетные сущности СОЗДАНЫ лучами Космических Центров. Все они живут и развиваются за СЧЕТ ПОГЛОЩЕНИЯ этих лучей. Это касается всего, начиная от духа до грубо-физического тела.</w:t>
      </w:r>
    </w:p>
    <w:p>
      <w:pPr>
        <w:pStyle w:val="Normal"/>
        <w:shd w:fill="FFFFFF" w:val="clear"/>
        <w:ind w:firstLine="567"/>
        <w:jc w:val="right"/>
        <w:rPr>
          <w:sz w:val="24"/>
          <w:szCs w:val="24"/>
          <w:lang w:val="en-US" w:eastAsia="en-US"/>
        </w:rPr>
      </w:pPr>
      <w:r>
        <w:rPr>
          <w:i/>
          <w:iCs/>
          <w:color w:val="000000"/>
          <w:sz w:val="24"/>
          <w:szCs w:val="24"/>
          <w:lang w:val="en-US" w:eastAsia="en-US"/>
        </w:rPr>
        <w:t>(§ 133)</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дьба личности предопределена магнетизмом Светил в момент ее рождения. &lt;Между тем сказано&gt;, что "ЧЕЛОВЕЧЕСКИЙ ДУХ САМ ЯВЛЯЕТСЯ ТВОРЦОМ СВОЕЙ СУДЬ</w:t>
        <w:softHyphen/>
        <w:t>БЫ". &lt;...&gt; &lt;Сказано так же&gt;"СТЕЧЕНИЯ КОСМИЧЕСКОГО СОЧЕТАНИЯ ОПРЕДЕЛЕННО ЯВЛЕНЫ САМИМ ЧЕЛО</w:t>
        <w:softHyphen/>
        <w:t>ВЕКОМ"... &lt;Б-137&gt; &lt;Это&gt; надо понять, конечно, не так, что человек перед своим рождением расставил светила на небе, но как то, что СОСТАВ КАРМЫ был порожден самим чело</w:t>
        <w:softHyphen/>
        <w:t>веком, а срок ее проявления произошел при соответствующем сочетании Светил.</w:t>
      </w:r>
    </w:p>
    <w:p>
      <w:pPr>
        <w:pStyle w:val="Normal"/>
        <w:shd w:fill="FFFFFF" w:val="clear"/>
        <w:ind w:firstLine="567"/>
        <w:jc w:val="both"/>
        <w:rPr>
          <w:sz w:val="24"/>
          <w:szCs w:val="24"/>
          <w:lang w:val="en-US" w:eastAsia="en-US"/>
        </w:rPr>
      </w:pPr>
      <w:r>
        <w:rPr>
          <w:color w:val="000000"/>
          <w:sz w:val="24"/>
          <w:szCs w:val="24"/>
          <w:lang w:val="en-US" w:eastAsia="en-US"/>
        </w:rPr>
        <w:t>Это обстоятельство наводит на множество размышлений, и, прежде всего, на то, что неопределенное и страшное для кого-то слово "карма", судьба, кисмет или нимезида поддается точному измерению: она имеет свое место в Зодиакальном Круге, сила ее совершенно точно определяется несколькими светилами — степенью их аспектов или положения в знаке, доме и т.д., сроки зависят от направлений и транзитов. Есть, конечно, еще и неизвестные нынешней астрологии факторы, но в процессе развития этой очень древней, но ныне возрож</w:t>
        <w:softHyphen/>
        <w:t>дающейся науки, эти факторы будут выявляться и изучаться.</w:t>
      </w:r>
    </w:p>
    <w:p>
      <w:pPr>
        <w:pStyle w:val="Normal"/>
        <w:shd w:fill="FFFFFF" w:val="clear"/>
        <w:ind w:firstLine="567"/>
        <w:jc w:val="both"/>
        <w:rPr>
          <w:sz w:val="24"/>
          <w:szCs w:val="24"/>
          <w:lang w:val="en-US" w:eastAsia="en-US"/>
        </w:rPr>
      </w:pPr>
      <w:r>
        <w:rPr>
          <w:color w:val="000000"/>
          <w:sz w:val="24"/>
          <w:szCs w:val="24"/>
          <w:lang w:val="en-US" w:eastAsia="en-US"/>
        </w:rPr>
        <w:t>Силы материальных (земных) испытаний и сила духа, необ</w:t>
        <w:softHyphen/>
        <w:t>ходимая для их ПЕРЕНЕСЕНИЯ, при рождении личности автоматически уравновешиваются: одно влечет за собою другое.</w:t>
      </w:r>
    </w:p>
    <w:p>
      <w:pPr>
        <w:pStyle w:val="Normal"/>
        <w:shd w:fill="FFFFFF" w:val="clear"/>
        <w:ind w:firstLine="567"/>
        <w:jc w:val="both"/>
        <w:rPr>
          <w:sz w:val="24"/>
          <w:szCs w:val="24"/>
          <w:lang w:val="en-US" w:eastAsia="en-US"/>
        </w:rPr>
      </w:pPr>
      <w:r>
        <w:rPr>
          <w:color w:val="000000"/>
          <w:sz w:val="24"/>
          <w:szCs w:val="24"/>
          <w:lang w:val="en-US" w:eastAsia="en-US"/>
        </w:rPr>
        <w:t>Потому излишни жалобы на судьбу;  могут быть лишь</w:t>
      </w:r>
      <w:r>
        <w:rPr>
          <w:sz w:val="24"/>
          <w:szCs w:val="24"/>
          <w:lang w:val="en-US" w:eastAsia="en-US"/>
        </w:rPr>
        <w:t xml:space="preserve"> </w:t>
      </w:r>
      <w:r>
        <w:rPr>
          <w:color w:val="000000"/>
          <w:sz w:val="24"/>
          <w:szCs w:val="24"/>
          <w:lang w:val="en-US" w:eastAsia="en-US"/>
        </w:rPr>
        <w:t>жалобы на слабость воли и малое разумение, но путь к победе уявлен картой неба в момент рождения. Это вполне надежный путеводитель, остальное уявляется духоразумением.</w:t>
      </w:r>
    </w:p>
    <w:p>
      <w:pPr>
        <w:pStyle w:val="Normal"/>
        <w:shd w:fill="FFFFFF" w:val="clear"/>
        <w:ind w:firstLine="567"/>
        <w:jc w:val="both"/>
        <w:rPr>
          <w:sz w:val="24"/>
          <w:szCs w:val="24"/>
          <w:lang w:val="en-US" w:eastAsia="en-US"/>
        </w:rPr>
      </w:pPr>
      <w:r>
        <w:rPr>
          <w:color w:val="000000"/>
          <w:sz w:val="24"/>
          <w:szCs w:val="24"/>
          <w:lang w:val="en-US" w:eastAsia="en-US"/>
        </w:rPr>
        <w:t>Если существует гороскоп малого эго, то, конечно, есть карта рождения и высшего Эго: все поддается исчислению, все имеет сроки выявления. Мы говорили о трех наихудших свойствах, многие говорили о трудности их нахождения, но все качества и свойства указаны в карте рождения. Их сила и особенности точно определены. Эта "Ахиллесова пята" точно указана, как на теле, как на сознании, так и на каждом промежуточном принципе, представленном различными Светилами, различными космическими центрами, являющими полное соответствие человеческим центрам.</w:t>
      </w:r>
    </w:p>
    <w:p>
      <w:pPr>
        <w:pStyle w:val="Normal"/>
        <w:shd w:fill="FFFFFF" w:val="clear"/>
        <w:ind w:firstLine="567"/>
        <w:jc w:val="both"/>
        <w:rPr>
          <w:sz w:val="24"/>
          <w:szCs w:val="24"/>
          <w:lang w:val="en-US" w:eastAsia="en-US"/>
        </w:rPr>
      </w:pPr>
      <w:r>
        <w:rPr>
          <w:color w:val="000000"/>
          <w:sz w:val="24"/>
          <w:szCs w:val="24"/>
          <w:lang w:val="en-US" w:eastAsia="en-US"/>
        </w:rPr>
        <w:t>Нужно, в конце концов, ОСОЗНАТЬ СОВЕРШЕННО ЯСНО, ЧТО "ЦЕНТРЫ" — ЕСТЬ ЦЕНТРЫ ОПРЕДЕЛЕН</w:t>
        <w:softHyphen/>
        <w:t>НЫХ СИЛ. &lt;...&gt; Все силы, проявленные к действию или жизни, биполярны. ... все эти силы или "огни" есть ТВОР</w:t>
        <w:softHyphen/>
        <w:t>ЧЕСКИЕ силы. Эти творческие силы и есть те "карты", кото</w:t>
        <w:softHyphen/>
        <w:t>рыми воплощенная личность может сыграть хорошо или плохо. Если каждый яд может быть жизнедателем, то и все "злые" творческие силы могут принести жизни духа прекрасные дости</w:t>
        <w:softHyphen/>
        <w:t>жения. Свободная воля, неотъемлемая от Разума, применяя различные творческие силы, творит судьбу человека на основе его кармических накоплений.</w:t>
      </w:r>
    </w:p>
    <w:p>
      <w:pPr>
        <w:pStyle w:val="Normal"/>
        <w:shd w:fill="FFFFFF" w:val="clear"/>
        <w:ind w:firstLine="567"/>
        <w:jc w:val="both"/>
        <w:rPr>
          <w:sz w:val="24"/>
          <w:szCs w:val="24"/>
          <w:lang w:val="en-US" w:eastAsia="en-US"/>
        </w:rPr>
      </w:pPr>
      <w:r>
        <w:rPr>
          <w:color w:val="000000"/>
          <w:sz w:val="24"/>
          <w:szCs w:val="24"/>
          <w:lang w:val="en-US" w:eastAsia="en-US"/>
        </w:rPr>
        <w:t>Циферблат Зодиака и стрелки часов судьбы — стрелки Светил есть КОСМИЧЕСКИЙ МАГНИТ. Он существует постоянно и в то же время он постоянно изменяется. Оттого-то и сказано в Учении: "ТЕЧЕНИЕ КОСМИЧЕСКОГО МАГ</w:t>
        <w:softHyphen/>
        <w:t>НИТА". Теперь вы понимаете, что циферблат и наличие Светил есть "постоянная" часть космического магнита, а движение Светил постоянно меняет "СОСТАВ" КОСМИЧЕСКОГО МАГНЕТИЗМА. Говоря о "СОЧЕТАНИИ РАЗНЫХ СИЛ" надо иметь в виду не только сочетание светил, но и сочетание различных тел или принципов, в которых орудуют Светила.</w:t>
      </w:r>
    </w:p>
    <w:p>
      <w:pPr>
        <w:pStyle w:val="Normal"/>
        <w:shd w:fill="FFFFFF" w:val="clear"/>
        <w:ind w:firstLine="567"/>
        <w:jc w:val="both"/>
        <w:rPr>
          <w:sz w:val="24"/>
          <w:szCs w:val="24"/>
          <w:lang w:val="en-US" w:eastAsia="en-US"/>
        </w:rPr>
      </w:pPr>
      <w:r>
        <w:rPr>
          <w:color w:val="000000"/>
          <w:sz w:val="24"/>
          <w:szCs w:val="24"/>
          <w:lang w:val="en-US" w:eastAsia="en-US"/>
        </w:rPr>
        <w:t>"ВСЕ НЕСОМОЕ ЧЕЛОВЕКОМ БУДЕТ ОТРАЖАТЬ ВСЕ ОСОБЕННОСТИ ЕГО ЖИЗНЕЙ". &lt;Б-137&gt;... Они же будут и причиной его судьбы, уявляясь для трансмутации, роста и утончения.</w:t>
      </w:r>
    </w:p>
    <w:p>
      <w:pPr>
        <w:pStyle w:val="Normal"/>
        <w:shd w:fill="FFFFFF" w:val="clear"/>
        <w:ind w:firstLine="567"/>
        <w:jc w:val="right"/>
        <w:rPr>
          <w:sz w:val="24"/>
          <w:szCs w:val="24"/>
          <w:lang w:val="en-US" w:eastAsia="en-US"/>
        </w:rPr>
      </w:pPr>
      <w:r>
        <w:rPr>
          <w:i/>
          <w:iCs/>
          <w:color w:val="000000"/>
          <w:sz w:val="24"/>
          <w:szCs w:val="24"/>
          <w:lang w:val="en-US" w:eastAsia="en-US"/>
        </w:rPr>
        <w:t>(§ 13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или центры нашего Космоса находятся в постоян</w:t>
        <w:softHyphen/>
        <w:t>ном изменении своих эманации при единстве их сущностей. Эти изменения отражаются на магнитах человеческого организма и сознания, на всех промежуточных принципах между телом и духом, на астрале, ментале и т.д. &lt;Особенно&gt; велико воздействие центров Космоса на центры Агни-Йога."ЦЕНТРЫ АГНИ-ЙОГА (но не всякого человека, у кото</w:t>
        <w:softHyphen/>
        <w:t>рого центры не горят) МОГУТ СОЗВУЧАТЬ С КОСМИЧЕС</w:t>
        <w:softHyphen/>
        <w:t>КИМ МАГНИТОМ" &lt;Б-138&gt;</w:t>
      </w:r>
    </w:p>
    <w:p>
      <w:pPr>
        <w:pStyle w:val="Normal"/>
        <w:shd w:fill="FFFFFF" w:val="clear"/>
        <w:ind w:firstLine="567"/>
        <w:jc w:val="both"/>
        <w:rPr>
          <w:sz w:val="24"/>
          <w:szCs w:val="24"/>
          <w:lang w:val="en-US" w:eastAsia="en-US"/>
        </w:rPr>
      </w:pPr>
      <w:r>
        <w:rPr>
          <w:color w:val="000000"/>
          <w:sz w:val="24"/>
          <w:szCs w:val="24"/>
          <w:lang w:val="en-US" w:eastAsia="en-US"/>
        </w:rPr>
        <w:t>Так как волны эманации &lt;Светил&gt; изменяются в зависи</w:t>
        <w:softHyphen/>
        <w:t>мости от УГЛА ЛУЧЕЙ, то и местонахождение Агни Йога имеет значение — отсюда и выражение, что центры "МОГУТ" (а значит &lt;при определенных условиях&gt; и "не могут") вступать в магнитную связь с эманациями своего небесного соответствия.</w:t>
      </w:r>
    </w:p>
    <w:p>
      <w:pPr>
        <w:pStyle w:val="Normal"/>
        <w:shd w:fill="FFFFFF" w:val="clear"/>
        <w:ind w:firstLine="567"/>
        <w:jc w:val="both"/>
        <w:rPr>
          <w:sz w:val="24"/>
          <w:szCs w:val="24"/>
          <w:lang w:val="en-US" w:eastAsia="en-US"/>
        </w:rPr>
      </w:pPr>
      <w:r>
        <w:rPr>
          <w:color w:val="000000"/>
          <w:sz w:val="24"/>
          <w:szCs w:val="24"/>
          <w:lang w:val="en-US" w:eastAsia="en-US"/>
        </w:rPr>
        <w:t>"КОГДА (официальная, но новая) НАУКА НАЧНЕТ СО</w:t>
        <w:softHyphen/>
        <w:t xml:space="preserve">ЧЕТАТЬ ЦЕНТРЫ (человека) С ТОКАМИ КОСМИЧЕСКОГО МАГНИТА" </w:t>
      </w:r>
      <w:r>
        <w:rPr>
          <w:rStyle w:val="FootnoteCharacters"/>
          <w:rStyle w:val="FootnoteAnchor"/>
          <w:color w:val="000080"/>
          <w:sz w:val="24"/>
          <w:szCs w:val="24"/>
          <w:lang w:val="en-US" w:eastAsia="en-US"/>
        </w:rPr>
        <w:footnoteReference w:customMarkFollows="1" w:id="17"/>
        <w:t>*</w:t>
      </w:r>
      <w:r>
        <w:rPr>
          <w:color w:val="000000"/>
          <w:sz w:val="24"/>
          <w:szCs w:val="24"/>
          <w:lang w:val="en-US" w:eastAsia="en-US"/>
        </w:rPr>
        <w:t xml:space="preserve"> (с токами Светил), иначе говоря, утвердит астро</w:t>
        <w:softHyphen/>
        <w:t>логию на новых "научных" основаниях, "ТОГДА ПЕРЕД ЧЕЛОВЕЧЕСТВОМ РАСКРОЕТСЯ НОВАЯ СТРАНИЦА (воз</w:t>
        <w:softHyphen/>
        <w:t>можностей, новые горизонты Знаний). ВЕДЬ (все) ЯВЛЕНИЯ (человеческой и планетной жизни) ТАК СВЯЗАНЫ С КОС</w:t>
        <w:softHyphen/>
        <w:t>МОСОМ" &lt;Б-138&gt;.</w:t>
      </w:r>
    </w:p>
    <w:p>
      <w:pPr>
        <w:pStyle w:val="Normal"/>
        <w:shd w:fill="FFFFFF" w:val="clear"/>
        <w:ind w:firstLine="567"/>
        <w:jc w:val="right"/>
        <w:rPr>
          <w:sz w:val="24"/>
          <w:szCs w:val="24"/>
          <w:lang w:val="en-US" w:eastAsia="en-US"/>
        </w:rPr>
      </w:pPr>
      <w:r>
        <w:rPr>
          <w:i/>
          <w:iCs/>
          <w:color w:val="000000"/>
          <w:sz w:val="24"/>
          <w:szCs w:val="24"/>
          <w:lang w:val="en-US" w:eastAsia="en-US"/>
        </w:rPr>
        <w:t>(§ 13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до сказать, что планета живет ОБМЕНОМ с высшими энергиями высших планет, а так как этот обмен осуществляется через высшие центры планеты, носителями которых являются люди, и так как у большинства людей эти центры находятся в спящем состоянии, и так как центры эти пробуждаются при духовном мышлении и духовных чувствах, то становится поня</w:t>
        <w:softHyphen/>
        <w:t>тиям то обстоятельство, что поступление высоких энергий в сферу Земли ничтожно. "ПОТОМУ ТАК ВЕЛИК ПОДВИГ ПЛАМЕННОГО (т.е. с горящими высшими центрами) АГНИ ЙОГА") &lt;Б-138&gt; Агни Йог, раскрывший своим духовным устремлением свои высшие центры, ТРАНСМУТИРУЕТ огонь низших центров, относящийся к подземному огню, в огонь</w:t>
      </w:r>
      <w:r>
        <w:rPr>
          <w:sz w:val="24"/>
          <w:szCs w:val="24"/>
          <w:lang w:val="en-US" w:eastAsia="en-US"/>
        </w:rPr>
        <w:t xml:space="preserve"> </w:t>
      </w:r>
      <w:r>
        <w:rPr>
          <w:color w:val="000000"/>
          <w:sz w:val="24"/>
          <w:szCs w:val="24"/>
          <w:lang w:val="en-US" w:eastAsia="en-US"/>
        </w:rPr>
        <w:t>высших центров и тем создает благотворный, спасительный обмен между недрами планеты и пространственным огнем (или энергиями), между огнем центров планеты и центров Космоса.</w:t>
      </w:r>
    </w:p>
    <w:p>
      <w:pPr>
        <w:pStyle w:val="Normal"/>
        <w:shd w:fill="FFFFFF" w:val="clear"/>
        <w:ind w:firstLine="567"/>
        <w:jc w:val="both"/>
        <w:rPr>
          <w:sz w:val="24"/>
          <w:szCs w:val="24"/>
          <w:lang w:val="en-US" w:eastAsia="en-US"/>
        </w:rPr>
      </w:pPr>
      <w:r>
        <w:rPr>
          <w:color w:val="000000"/>
          <w:sz w:val="24"/>
          <w:szCs w:val="24"/>
          <w:lang w:val="en-US" w:eastAsia="en-US"/>
        </w:rPr>
        <w:t>Токи Светил, утверждающие Новую Эпоху, зажигают огни высших центров нового сознания.</w:t>
      </w:r>
    </w:p>
    <w:p>
      <w:pPr>
        <w:pStyle w:val="Normal"/>
        <w:shd w:fill="FFFFFF" w:val="clear"/>
        <w:ind w:firstLine="567"/>
        <w:jc w:val="right"/>
        <w:rPr>
          <w:sz w:val="24"/>
          <w:szCs w:val="24"/>
          <w:lang w:val="en-US" w:eastAsia="en-US"/>
        </w:rPr>
      </w:pPr>
      <w:r>
        <w:rPr>
          <w:i/>
          <w:iCs/>
          <w:color w:val="000000"/>
          <w:sz w:val="24"/>
          <w:szCs w:val="24"/>
          <w:lang w:val="en-US" w:eastAsia="en-US"/>
        </w:rPr>
        <w:t>(§ 14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гружаясь в тело, дух погружается в элементы Земли и собирает вокруг своего сознания необходимые для его продви</w:t>
        <w:softHyphen/>
        <w:t>жения энергии. СЛОЖНЫЙ, ОПАСНЫЙ ПРОЦЕСС! По усло</w:t>
        <w:softHyphen/>
        <w:t>виям кармы, этот процесс у разных личностей протекает раз</w:t>
        <w:softHyphen/>
        <w:t>лично. Сильные люди любят зачерпнуть опыт полным ковшом и потому говорится, что у сильных духов, обычно, сложные и тяжелые гороскопы .&lt;...&gt;</w:t>
      </w:r>
    </w:p>
    <w:p>
      <w:pPr>
        <w:pStyle w:val="Normal"/>
        <w:shd w:fill="FFFFFF" w:val="clear"/>
        <w:ind w:firstLine="567"/>
        <w:jc w:val="right"/>
        <w:rPr>
          <w:sz w:val="24"/>
          <w:szCs w:val="24"/>
          <w:lang w:val="en-US" w:eastAsia="en-US"/>
        </w:rPr>
      </w:pPr>
      <w:r>
        <w:rPr>
          <w:i/>
          <w:iCs/>
          <w:color w:val="000000"/>
          <w:sz w:val="24"/>
          <w:szCs w:val="24"/>
          <w:lang w:val="en-US" w:eastAsia="en-US"/>
        </w:rPr>
        <w:t>(§ 153)</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 каждый дух (или монада) зарождается под лучами опре</w:t>
        <w:softHyphen/>
        <w:t>деленного светила, и ПОТОМУ ЗЕРНО ДУХА ЕГО ЗАКЛЮ</w:t>
        <w:softHyphen/>
        <w:t>ЧАЕТ В ПОТЕНЦИАЛЕ СВОЕМ ВСЕ ТОЖДЕСТВЕННЫЕ (данному светилу) ЭНЕРГИИ (или творческие силы), ПРИСУ</w:t>
        <w:softHyphen/>
        <w:t>ЩИЕ ЭТОМУ СВЕТИЛУ, КОТОРОЕ И ОСТАЕТСЯ (поэтому) ЕГО ВЕДУЩИМ (притягивающим) СВЕТИЛОМ НА ВСЮ МАНВАНТАРУ." (П.Е.И.Р., 2, 220). Что значит "ведущим" или "притягивающим"? Не будет ли это "светило" просто руководителем развертывания тождественных ему сил в духе, которого оно породило? "Ангел" или Владыка этой звезды, или Дхиани-Будда, связанный с нею, будет, так сказать, ЛИБО РУКОВОДЯЩИМ (в случае ее уже высокого состояния), ЛИБО ПРОСТО НАБЛЮДАЮЩИМ АНГЕЛОМ ПРИ КАЖДОМ НОВОМ ВОПЛОЩЕНИИ МОНАДЫ, КОТОРАЯ ЕСТЬ ЧАСТЬ ЕГО СОБСТВЕННОЙ СУЩНОСТИ, хотя ее про</w:t>
        <w:softHyphen/>
        <w:t>водник-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Тайная Доктрина"). В "Т.Д." ска</w:t>
        <w:softHyphen/>
        <w:t>зано, что человеческие монады, рожденные под одною и тою</w:t>
      </w:r>
      <w:r>
        <w:rPr>
          <w:sz w:val="24"/>
          <w:szCs w:val="24"/>
          <w:lang w:val="en-US" w:eastAsia="en-US"/>
        </w:rPr>
        <w:t xml:space="preserve"> </w:t>
      </w:r>
      <w:r>
        <w:rPr>
          <w:color w:val="000000"/>
          <w:sz w:val="24"/>
          <w:szCs w:val="24"/>
          <w:lang w:val="en-US" w:eastAsia="en-US"/>
        </w:rPr>
        <w:t>же планетою или вернее, под излучением одного и того же Планетного Духа или Дхиани-Будды, являются во всех своих последующих жизнях душами-близнецами или душами-сестрами на этой Земле.</w:t>
      </w:r>
    </w:p>
    <w:p>
      <w:pPr>
        <w:pStyle w:val="Normal"/>
        <w:shd w:fill="FFFFFF" w:val="clear"/>
        <w:ind w:firstLine="567"/>
        <w:jc w:val="both"/>
        <w:rPr>
          <w:sz w:val="24"/>
          <w:szCs w:val="24"/>
          <w:lang w:val="en-US" w:eastAsia="en-US"/>
        </w:rPr>
      </w:pPr>
      <w:r>
        <w:rPr>
          <w:color w:val="000000"/>
          <w:sz w:val="24"/>
          <w:szCs w:val="24"/>
          <w:lang w:val="en-US" w:eastAsia="en-US"/>
        </w:rPr>
        <w:t>"Так все человечество в ЗЕРНЕ ДУХА принадлежит к разным планетам, хотя и находится на Земле, НА ОДНОЙ ИЗ ВРЕМЕННЫХ СТАНЦИЙ СВОИХ." (П.Е.И.Р., 2, 220)</w:t>
      </w:r>
    </w:p>
    <w:p>
      <w:pPr>
        <w:pStyle w:val="Normal"/>
        <w:shd w:fill="FFFFFF" w:val="clear"/>
        <w:ind w:firstLine="567"/>
        <w:jc w:val="right"/>
        <w:rPr>
          <w:sz w:val="24"/>
          <w:szCs w:val="24"/>
          <w:lang w:val="en-US" w:eastAsia="en-US"/>
        </w:rPr>
      </w:pPr>
      <w:r>
        <w:rPr>
          <w:i/>
          <w:iCs/>
          <w:color w:val="000000"/>
          <w:sz w:val="24"/>
          <w:szCs w:val="24"/>
          <w:lang w:val="en-US" w:eastAsia="en-US"/>
        </w:rPr>
        <w:t>(§ 15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Зависящие от продвижения Земли планетные цепи Марса и Сатурна стали испытывать на себе губительные последствия падения нашей планеты, отмщая человечеству зловещим качест</w:t>
        <w:softHyphen/>
        <w:t>вом своих излучений, превратившись, по выражению астрологов, в "малого и большого вредителя". Вместе с тем стало падать спасительное притяжение к "БЛАГОДЕТЕЛЯМ" Земли — к Юпитеру и Венере. Земля подошла к той грани — БЫТЬ ЕЙ ИЛИ НЕ БЫТЬ.</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156)</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color w:val="000000"/>
          <w:sz w:val="24"/>
          <w:szCs w:val="24"/>
          <w:lang w:val="en-US" w:eastAsia="en-US"/>
        </w:rPr>
        <w:t>Планета Земля есть одно из звеньев семеричной цепи миров. Под нею находятся Сатурн и Марс, над нею простирается Меркурий, Юпитер, Венера и Уран. Эгоизм или самость Сатурна и страсть Марса — относятся к подземному огню, чистый интеллект Меркурия, высший Разум Юпитера и Любовь и Красота Венеры и, наконец, самоотверженность Урана относятся к Огню Пространства. Луна — ПРОШЛАЯ Земля, усиливает воздействие всех сил на низшие принципы человека. Солнце — БУДУЩЕЕ человечества, усиливает все воздействия на его высшие принципы. &lt;...&gt; Низший полюс цепи миров: Сатурн — крайняя степень обособления, дифференциации, эгоизма, противостоит Урану, высшей октаве Венеры — высшей степени любви — любви самоотверженной. Марс — планета агрессивной мужской страсти. Эта динамическая энергия ярко иллюстрируется лесной жизнью животных: в период течки у самок самцы всю свою жизнедеятельность сосредотачивают на оплодотворении самок и на сражении с другими самцами, когда сильнейший приобретает право на максимальное оплодотворение, дабы дать более СОВЕРШЕННОЕ потомство.</w:t>
      </w:r>
      <w:r>
        <w:rPr>
          <w:sz w:val="24"/>
          <w:szCs w:val="24"/>
          <w:lang w:val="en-US" w:eastAsia="en-US"/>
        </w:rPr>
        <w:t xml:space="preserve"> </w:t>
      </w:r>
      <w:r>
        <w:rPr>
          <w:color w:val="000000"/>
          <w:sz w:val="24"/>
          <w:szCs w:val="24"/>
          <w:lang w:val="en-US" w:eastAsia="en-US"/>
        </w:rPr>
        <w:t>На самок, эта явно мужская планета, действует рефлекторно, вызывая в них повышенное магнетическое притяжение самцов, пробуждая в них повышенное стремление к оплодотворению. Так в гороскопе женщины сильный Марс указывает на повы</w:t>
        <w:softHyphen/>
        <w:t>шенное привлечение мужчины, и, если не имеется облагоражи</w:t>
        <w:softHyphen/>
        <w:t>вающих или сдерживающих аспектов, то такие женщины становятся "женщинами легкого поведения". Если же Марс аспектирует сильным отрицательным аспектом, то страсть этих женщин ненасытна и история их половой жизни разворачи</w:t>
        <w:softHyphen/>
        <w:t>вается по характеру аспектирующей планеты. Если, например, это соединение или другие отрицательные аспекты Марса с Ураном, то эта женщина будет насыщать свой повышенный половой голод, не считаясь ни с какими правилами и законами человеческой жизни. И если эти аспекты не поддержаны другими положительными положениями, то у этой женщины не будет никакого стремления к сопротивлению при первом мимолетном соблазне. Склонность к извращениям. Даже хоро</w:t>
        <w:softHyphen/>
        <w:t>шо аспектированный Марс вызывает повышенную страстность, но эта страстность сдерживается твердым решением отдаваться ей "ЗАКОННО", не нарушая общепринятые правила и не в ущерб здоровью. Хорошо аспектированный Марс дает нео</w:t>
        <w:softHyphen/>
        <w:t>бычайную работоспособность, творческий энтузиазм (особенно, что касается земных дел), богатство предпринимательских замыслов. Эти люди кипят в труде и не могут находиться в покое. При плохом аспекте, или плохом положении планеты, они тоже полны творческих порывов, но свои намерения не доводят до конца из-за наличия каких-то пороков, распыляю</w:t>
        <w:softHyphen/>
        <w:t>щих их творческий энтузиазм и опрокидывающих избыток половой энергии в хаос, если не самой страсти, то пьянства, наркомании, азарта и тому подобного прожигания жизни. Если люди сильного Марса двигают физический прогресс челове</w:t>
        <w:softHyphen/>
        <w:t>чества, то люди слабого Марса — это "бичи общества" — пьяницы, наркоманы, хулиганы, скандалисты, истязатели, раз</w:t>
        <w:softHyphen/>
        <w:t xml:space="preserve">вратники, сеятели венерических заболеваний, а при соединении с Сатурном — убийцы, грабители, насильники, способные ввергнуть весь мир в войну, лишь бы набить свои карманы новыми миллионами, "заработанными" на поставках оружия. Сатурн, как крайняя степень дифференциации, являет </w:t>
      </w:r>
      <w:r>
        <w:rPr>
          <w:i/>
          <w:iCs/>
          <w:color w:val="000000"/>
          <w:sz w:val="24"/>
          <w:szCs w:val="24"/>
          <w:lang w:val="en-US" w:eastAsia="en-US"/>
        </w:rPr>
        <w:t xml:space="preserve">п </w:t>
      </w:r>
      <w:r>
        <w:rPr>
          <w:color w:val="000000"/>
          <w:sz w:val="24"/>
          <w:szCs w:val="24"/>
          <w:lang w:val="en-US" w:eastAsia="en-US"/>
        </w:rPr>
        <w:t>крайнюю степень кристаллизации, концентрации, сосредото</w:t>
        <w:softHyphen/>
        <w:t>чения. В этом отношении он прямая противоположность пыл</w:t>
        <w:softHyphen/>
        <w:t>кому огненному Марсу, щедрому разбрасывателю легко зарабатываемых средств. Медленно, упорно, с дьявольской экономией собирает элементы преуспеяния и победы. Медленно и упорно он делает карьеру, собирает средства; кристаллизует элементы в теле, склерозирует сосуды, выращивает соединительные ткани вместо сожженных Марсом. Способствует образованию камней в почках, печени, желчном пузыре, вызывает задержки в пери</w:t>
        <w:softHyphen/>
        <w:t>стальтике, запоры, явления подагры. Там, где Сатурн — та часть тела, тот орган обособляется от других, нарушая согласо</w:t>
        <w:softHyphen/>
        <w:t>ванность органов в отправлении жизненных функций. Твор</w:t>
        <w:softHyphen/>
        <w:t>чество Сатурна необычайно напряжено. Эта планета стоит на границе Хаоса и Проявленного. Вечная напряженная тяжелая борьба, как тяжелый труд подневольного рудокопа или камен</w:t>
        <w:softHyphen/>
        <w:t>щика, наполняет людей Сатурна унынием, меланхолией, тем безрадостным существованием, когда один беспросветный день сменяет другой и впереди нет ничего отрадного, как у узника, пожизненно заключенного в каменную темницу, или обречен</w:t>
        <w:softHyphen/>
        <w:t>ного на бессрочную каторгу. Такие люди ищут облегчения в религии, безропотно, но мрачно готовясь ко всем новым ударам судьбы. Недаром, астрософы называют Сатурн планетою скорби. Да, Сатурн или эгоизм, приносит скорбь, но эта скорбь не наказание Неба, но скорбь, САМОВЫЗВАННАЯ нару</w:t>
        <w:softHyphen/>
        <w:t>шением законов общего блага, нарушением эгоизмом законов Космоса. Эгоизм идет против основного закона эволюции — закона объединения, или слияния, против законов КОСМИ</w:t>
        <w:softHyphen/>
        <w:t>ЧЕСКОГО МАГНИТА. &lt;...&gt;</w:t>
      </w:r>
    </w:p>
    <w:p>
      <w:pPr>
        <w:pStyle w:val="Normal"/>
        <w:shd w:fill="FFFFFF" w:val="clear"/>
        <w:ind w:firstLine="567"/>
        <w:jc w:val="both"/>
        <w:rPr>
          <w:sz w:val="24"/>
          <w:szCs w:val="24"/>
          <w:lang w:val="en-US" w:eastAsia="en-US"/>
        </w:rPr>
      </w:pPr>
      <w:r>
        <w:rPr>
          <w:color w:val="000000"/>
          <w:sz w:val="24"/>
          <w:szCs w:val="24"/>
          <w:lang w:val="en-US" w:eastAsia="en-US"/>
        </w:rPr>
        <w:t>Огонь, или энергия, находящаяся "НАД НАМИ", состоит из энергии "вышестоящих" планет. "ОГНЕННОЕ КРЕЩЕ</w:t>
        <w:softHyphen/>
        <w:t>НИЕ", о котором говорит Учение, есть слияние огня человечес</w:t>
        <w:softHyphen/>
        <w:t>кого центра с огнем определенной планеты. При этом надо иметь в виду, что во-первых, планеты не стоят на месте, они, также как и все в Космосе, совершенствуются, восходят на новые ступени, и восходя, через "свой" центр в человеческом организме, "тянут" на высшую творческую ступень и сознание человека. Во-вторых, центры человека не всегда воспринимают полный диапазон планетных волн, ограничивая восприятие лишь какой-то определенной, часто очень узкой гаммой лучей. По мере роста сознания, центры человека начинают воспри</w:t>
        <w:softHyphen/>
        <w:t>нимать более широкий диапазон планетных вибраций. Когда в Учении говорится о том, что НОВЫЕ ЛУЧИ Венеры дости</w:t>
        <w:softHyphen/>
        <w:t>гают Землю ВПЕРВЫЕ за все время ее существования, то тем самым  указывается  на восхождение  Венеры  на  НОВУЮ, ВЫСШУЮ СТУПЕНЬ. Это должны учесть современные астрологи, ибо "ВЛИЯНИЕ" Венеры теперь сказывается на человечестве несколько иначе, чем это было известно до сих пор.</w:t>
      </w:r>
    </w:p>
    <w:p>
      <w:pPr>
        <w:pStyle w:val="Normal"/>
        <w:shd w:fill="FFFFFF" w:val="clear"/>
        <w:ind w:firstLine="567"/>
        <w:jc w:val="both"/>
        <w:rPr>
          <w:sz w:val="24"/>
          <w:szCs w:val="24"/>
          <w:lang w:val="en-US" w:eastAsia="en-US"/>
        </w:rPr>
      </w:pPr>
      <w:r>
        <w:rPr>
          <w:color w:val="000000"/>
          <w:sz w:val="24"/>
          <w:szCs w:val="24"/>
          <w:lang w:val="en-US" w:eastAsia="en-US"/>
        </w:rPr>
        <w:t>Конечно, как белый луч состоит из семи цветов спектра, так же и огни планет являются спектром солнечного огня. Пертурбации, происходящие на Солнце, отражаются на всех планетах. Солнце так же "растет", эволюционирует. СОЛНЦЕ ТАК ЖЕ, КАК И ВСЕ В КОСМОСЕ ПРОХОДИТ СВОЙ ЖИЗНЕННЫЙ КРУГ. И так как все жизненные круги ПОДОБНЫ, то, именно исходя из этого положения, мы говорим, что СОЛНЦЕ ВОШЛО В ЗНАК СВОЕГО ВОДОЛЕЯ — в одиннадцатый знак СВОЕГО ЗОДИАКА. Потому и влияние его тоже изменилось, как изменилось влияние Венеры, и, конечно, изменения на Солнце сказываются на всех планетах и можно говорить об изменении влияний Юпитера, Урана и Сатурна наравне с обсуждением изменений, происшедших на Венере, но с учетом того, что каждая планета так же проходит свой жизненный круг, СВОЙ Зодиак. Уже было сказано, что Венера находится в последней "расе" своего последнего "круга", что означает окончание Венерой ее жизненного круга. Земля находится в начале шестой расы четвертого круга. Мы знаем, что Меркурий выходит из состояния обскурации, что он начинает НОВЫЙ КРУГ своей жизни, а так как у НЕГО НЕТ ЛУНЫ, которые растворяются ПЕРЕД СЕДЬМЫМ КРУГОМ, мы можем сделать заключение, что МЕРКУРИЙ НАЧИНАЕТ СВОЙ СЕДЬМОЙ КРУГ. И так как сказано, что этот круг БУДЕТ ВЫШЕ нынешнего земного круга, что все силы на этой планете находятся в крайнем напряжении, что его влияние на научный разум человека огромно, можно сделать заключение о том, что в наступающей эпохе произойдет множество великих научных открытий, что человечество придет к утверждению основ Учения "ЛАБОРАТОРНЫМ" путем.</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Луна&gt; Это пространственное тело медленно, интенсивно разлагается. Распадение остаточного магнетизма покинувшей его жизни, проникая в почву Земли дает бурный рост телам Земли, подобно тому, как разлагающиеся трупы на кладбищах дают прекрасное удобрение травам и деревьям, растущим на могилах.</w:t>
      </w:r>
    </w:p>
    <w:p>
      <w:pPr>
        <w:pStyle w:val="Normal"/>
        <w:shd w:fill="FFFFFF" w:val="clear"/>
        <w:ind w:firstLine="567"/>
        <w:jc w:val="both"/>
        <w:rPr>
          <w:sz w:val="24"/>
          <w:szCs w:val="24"/>
          <w:lang w:val="en-US" w:eastAsia="en-US"/>
        </w:rPr>
      </w:pPr>
      <w:r>
        <w:rPr>
          <w:color w:val="000000"/>
          <w:sz w:val="24"/>
          <w:szCs w:val="24"/>
          <w:lang w:val="en-US" w:eastAsia="en-US"/>
        </w:rPr>
        <w:t>Кстати, остаточный магнетизм Луны является АГЕНТОМ ОПЛОДОТВОРЕНИЯ В ЖИВОТНОМ (в том числе и челове</w:t>
        <w:softHyphen/>
        <w:t>ческом) МИРЕ И МИРЕ РАСТЕНИЙ. Конечно, и на мине</w:t>
        <w:softHyphen/>
        <w:t>ральное царство Луна имеет известное воздействие. В Луне мы имеем удивительный феномен, как определенно МЕРТВОЕ ТЕЛО является ЖИЗНЕДАТЕЛЕМ для Земли, это касается ее эфирно-плотного плана. Но разве это удивительно, что части</w:t>
        <w:softHyphen/>
        <w:t>цы, несущие остаточный магнетизм, используется для строи</w:t>
        <w:softHyphen/>
        <w:t>тельства, попадая в сферы новых строительных образований? Удивительна Экономика Природы, в которой ничто не пропа</w:t>
        <w:softHyphen/>
        <w:t>дает напрасно. Почему Луна является агентом оплодотворения? Возьмите сахар и соль. В сухом воздухе смешение этих кристаллов не вызовет соединения, но если их насыпать в сосуд с водой — они соединятся. Вещество излучений Луны является такою "водой", в которой соединяются женская клетка и мужской сперматозоид. Эта "вода" создается не одним излучением Луны, но соединением их с лучами Солнца. Эта "вода" ничто иное, как отраженный Луною солнечный свет. Прямые лучи Солнца — это одно, а отраженные от Луны — нечто совсем другое. МАГНЕТИЗМ солнечных лучей велик! Он мощно притягивает жадно стремящиеся к нему лунные частицы, в силу их остаточного магнетизма. Столкновение этих течений порождает вихрь, в который втягиваются, и в котором растворяются все соответствия этих начал. В цикле Луны, как и в каждом цикле, имеются СООТВЕТСТВУЮЩИЕ, но ПРОТИВОЛЕЖАЩИЕ ТОЧКИ: зенит соответствует противолежащей точке надира, точка весеннего равноденствия соответствует точке осеннего равноденствия и так далее. Но в круге жизни нет ни одной одинаковой точки. Какая же разница между надиром и зенитом, между западом и востоком? РАЗНИЦА В НАПРАВЛЕНИИ ДВИЖЕНИЯ: Одна точка ЗАХОДИТ, другая — ВОСХОДИТ. Одна точка — будущее, другая — прошлое. Так же и в Лунном круге — огромная разница между фазами прибывающей и убывающей Луны. Кроме того, решающее значение для оплодотворения имеет КОЛИЧЕСТВО отраженного Лунного света, от него зависит сила вихря. Луна восходящая и Луна заходящая. Луна прибы</w:t>
        <w:softHyphen/>
        <w:t>вающая и Луна убывающая. Отсутствие солнечного отражен</w:t>
        <w:softHyphen/>
        <w:t>ного света делает излучения Луны бесплодными. Имеется еще одно обстоятельство: есть ПЛОДОВИТЫЕ и БЕСПЛОДНЫЕ знаки Зодиака.  Когда Луна находится,  скажем,  в Деве,  во</w:t>
      </w:r>
      <w:r>
        <w:rPr>
          <w:sz w:val="24"/>
          <w:szCs w:val="24"/>
          <w:lang w:val="en-US" w:eastAsia="en-US"/>
        </w:rPr>
        <w:t xml:space="preserve"> </w:t>
      </w:r>
      <w:r>
        <w:rPr>
          <w:color w:val="000000"/>
          <w:sz w:val="24"/>
          <w:szCs w:val="24"/>
          <w:lang w:val="en-US" w:eastAsia="en-US"/>
        </w:rPr>
        <w:t xml:space="preserve"> Льве или Близнецах и особенно на ущербе, то шанс на опло</w:t>
        <w:softHyphen/>
        <w:t>дотворение ничтожен. Конечно, ПОЛНОЛУНИЕ, когда Луна светит, как "ночное солнце", в это время особенно сильно влечение начал, особенно силен вихрь, сплетающий их воедино, и особенно успешно оплодотворение.</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gt; УСИЛИВАЮЩЕЕСЯ ВОЗДЕЙСТВИЕ ЛУЧЕЙ ВЕНЕ</w:t>
        <w:softHyphen/>
        <w:t>РЫ ВЫЗЫВАЕТ УСИЛЕНИЕ ТЯГОТЕНИЯ НАЧАЛ. НО ВМЕСТО УТОНЧЕНИЯ ОТНОШЕНИЙ, это воздействие вызывает легкость эротических сближений. Вместо утончения творчества, видим его усиленное огрубение. &lt;...&gt; Перед прошлой катастрофой люди так же прожигали жизнь, веселились, пировали, женились и "ОБЩИМИ УСИЛИЯМИ СОЗДАЛИ КАТАКЛИЗМЫ".</w:t>
      </w:r>
    </w:p>
    <w:p>
      <w:pPr>
        <w:pStyle w:val="Normal"/>
        <w:shd w:fill="FFFFFF" w:val="clear"/>
        <w:ind w:firstLine="567"/>
        <w:jc w:val="both"/>
        <w:rPr>
          <w:sz w:val="24"/>
          <w:szCs w:val="24"/>
          <w:lang w:val="en-US" w:eastAsia="en-US"/>
        </w:rPr>
      </w:pPr>
      <w:r>
        <w:rPr>
          <w:color w:val="000000"/>
          <w:sz w:val="24"/>
          <w:szCs w:val="24"/>
          <w:lang w:val="en-US" w:eastAsia="en-US"/>
        </w:rPr>
        <w:t>Тонкая пульсация, исходящая от высших миров, усиливаясь с каждым днем ЗОВЕТ людей к Высшему творчеству. Она одаряет людей наплывом новой творческой силы — усиливается любовь. Подъем на Венере передается на Землю, но люди вызывают стихийные силы, с которыми не могут справиться и хаос заливает планету. &lt;...&gt;</w:t>
      </w:r>
    </w:p>
    <w:p>
      <w:pPr>
        <w:pStyle w:val="Normal"/>
        <w:shd w:fill="FFFFFF" w:val="clear"/>
        <w:ind w:firstLine="567"/>
        <w:jc w:val="both"/>
        <w:rPr>
          <w:sz w:val="24"/>
          <w:szCs w:val="24"/>
          <w:lang w:val="en-US" w:eastAsia="en-US"/>
        </w:rPr>
      </w:pPr>
      <w:r>
        <w:rPr>
          <w:color w:val="000000"/>
          <w:sz w:val="24"/>
          <w:szCs w:val="24"/>
          <w:lang w:val="en-US" w:eastAsia="en-US"/>
        </w:rPr>
        <w:t>...новые энергии Водолея, прежде всего, действуют на центры мышления, пробуждая и УТВЕРЖДАЯ НОВЫЕ ИДЕИ, творящие новую жизнь.</w:t>
      </w:r>
    </w:p>
    <w:p>
      <w:pPr>
        <w:pStyle w:val="Normal"/>
        <w:shd w:fill="FFFFFF" w:val="clear"/>
        <w:ind w:firstLine="567"/>
        <w:jc w:val="both"/>
        <w:rPr>
          <w:sz w:val="24"/>
          <w:szCs w:val="24"/>
          <w:lang w:val="en-US" w:eastAsia="en-US"/>
        </w:rPr>
      </w:pPr>
      <w:r>
        <w:rPr>
          <w:color w:val="000000"/>
          <w:sz w:val="24"/>
          <w:szCs w:val="24"/>
          <w:lang w:val="en-US" w:eastAsia="en-US"/>
        </w:rPr>
        <w:t>&lt;...&gt; Утверждение последней идет ПУТЕМ НАУКИ, но отлично понимая это, отживающие, темные сознания пытаются ЗАТОРМОЗИТЬ ПРОГРЕСС НАУКИ в нужном направлении. Именно в научных сферах происходит сейчас смертельная схватка старого и нового мира. НЕОБХОДИМО ОБРАТИТЬ НА ЭТО СУГУБОЕ ВНИМАНИЕ, так как под маской НАУЧ</w:t>
        <w:softHyphen/>
        <w:t>НЫХ РАБОТНИКОВ скрываются крупные, черные иерофанты, работающие на подрыв РЫЧАГА ИЗНУТРИ. Именно, сов</w:t>
        <w:softHyphen/>
        <w:t>ременная инквизиция сменила черные сутаны на белые халаты, и черные иерофанты концентрируют вокруг себя СОЗНАТЕЛЬ</w:t>
        <w:softHyphen/>
        <w:t>НЫХ и БЕССОЗНАТЕЛЬНЫХ сообщников, чтобы остановить, или, по крайней мере, ЗАДЕРЖАТЬ прогресс науки. Они под ходким ярлыком "НЕНАУЧНОСТИ" всеми силами пытаются выкорчевывать слабые всходы Новых Посевов. &lt;...&gt; ... целые толпы "ученых" с невиданной яростью выступают против расту</w:t>
        <w:softHyphen/>
        <w:t>щего увлечения астрологией. Допустим, что это "ЛЖЕ</w:t>
        <w:softHyphen/>
        <w:t>НАУКА", допустим, что ИГРА в предсказания, но если игра в</w:t>
      </w:r>
      <w:r>
        <w:rPr>
          <w:sz w:val="24"/>
          <w:szCs w:val="24"/>
          <w:lang w:val="en-US" w:eastAsia="en-US"/>
        </w:rPr>
        <w:t xml:space="preserve"> </w:t>
      </w:r>
      <w:r>
        <w:rPr>
          <w:color w:val="000000"/>
          <w:sz w:val="24"/>
          <w:szCs w:val="24"/>
          <w:lang w:val="en-US" w:eastAsia="en-US"/>
        </w:rPr>
        <w:t>шахматы признана ПОЛЕЗНОЙ, то насколько полезнее ИГРА в астрологию! Разве известное изречение: "судьба человека это его характер" рождено не астрологией?! Разве есть что-то вредное в анализе характеров, который широко практикует астрология? Разве база изучения качеств и свойств челове</w:t>
        <w:softHyphen/>
        <w:t>ческого характера — энергий человеческого сознания, не создана астрологией? Разве эта ВЕЛИЧАЙШАЯ ИЗ НАУК — учение о сущности человека имеет где-нибудь пристанище более почетное, чем в астрологии? Можно многое сказать в пользу изучения и занятия астрологией с позиций современной науки. Но откуда же такая ярость псевдоученых и вовлеченных в кампанию против астрологии тупиц от науки? Конечно, это работа черных иерофантов, надевших белые халаты и при</w:t>
        <w:softHyphen/>
        <w:t>строившихся в научных лабораториях, чтобы воспрепятствовать нарождению СПАСИТЕЛЬНЫХ ЗНАНИЙ. Почему-то эти "ученые" не ведут борьбу против УСИЛЕНИЯ увлечений ПСЕВДО-АСТРОЛОГИЕЙ, почему-то они не делают разницы между проделками шарлатанов, профанаторов и истинными адептами астрологии.</w:t>
      </w:r>
    </w:p>
    <w:p>
      <w:pPr>
        <w:pStyle w:val="Normal"/>
        <w:shd w:fill="FFFFFF" w:val="clear"/>
        <w:ind w:firstLine="567"/>
        <w:jc w:val="both"/>
        <w:rPr>
          <w:sz w:val="24"/>
          <w:szCs w:val="24"/>
          <w:lang w:val="en-US" w:eastAsia="en-US"/>
        </w:rPr>
      </w:pPr>
      <w:r>
        <w:rPr>
          <w:color w:val="000000"/>
          <w:sz w:val="24"/>
          <w:szCs w:val="24"/>
          <w:lang w:val="en-US" w:eastAsia="en-US"/>
        </w:rPr>
        <w:t>&lt;...&gt; "Нет никакой астрологии, нет никаких новых лучей!" Есть только старый мир, основанный и существующий на "строго научных" основаниях, выработанных, как орудие по</w:t>
        <w:softHyphen/>
        <w:t>знания, интеллектом. Темные хотят задержать эволюцию, чтобы к сроку прихода новых энергий люди были бы не готовы принять их, во-первых, и, чтобы встретить их враждебно — во-вторых. Это может в критический момент, неизбежных при смещении уходящей расы катаклизмов, превратить эти пертурбации во всепланетный взрыв, чтобы получить воз</w:t>
        <w:softHyphen/>
        <w:t>можность задержаться в атмосфере тонких обломков планеты и, таким образом, отсрочить свое ввержение в каменные узы Сатурна. Участь же остального человечества совершенно не трогает этих адептов мрачного эгоизма. Нам понятны эти старания темных преступников, злобно выступающих против Великой Науки. Спрятав головы в песок, подобно страусам, они злобно кричат: "Нет никаких лучей, нет никакой опас</w:t>
        <w:softHyphen/>
        <w:t>ности!" Но огненные лучи и вся сила космического магнита противостоит этому смертельному визгу тонущих крыс. &lt;...&gt; Интерес к астрологии растет, несмотря на вопли темных и невежд. Он нарастает справедливо, закономерно, непобедимо.</w:t>
      </w:r>
    </w:p>
    <w:p>
      <w:pPr>
        <w:pStyle w:val="Normal"/>
        <w:shd w:fill="FFFFFF" w:val="clear"/>
        <w:ind w:firstLine="567"/>
        <w:jc w:val="right"/>
        <w:rPr>
          <w:sz w:val="24"/>
          <w:szCs w:val="24"/>
          <w:lang w:val="en-US" w:eastAsia="en-US"/>
        </w:rPr>
      </w:pPr>
      <w:r>
        <w:rPr>
          <w:i/>
          <w:iCs/>
          <w:color w:val="000000"/>
          <w:sz w:val="24"/>
          <w:szCs w:val="24"/>
          <w:lang w:val="en-US" w:eastAsia="en-US"/>
        </w:rPr>
        <w:t>(§ 15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и каждая планета и Солнце являются космичес</w:t>
        <w:softHyphen/>
        <w:t>кими магнитами. Всякий ритм построен на КРУГЕ, и потому круговое движение Луны, планет и Солнца создает космические ритмы. Ритм магнитных влияний светил будет изучаться, и чем скорее наука приступит к этому, тем будет лучше. &lt;...&gt;</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днимаются и опускаются части земной коры. Исчезают океаны, моря и появляются новые океаны и новые моря На различных континентах появляются различные группы чело</w:t>
        <w:softHyphen/>
        <w:t>вечества, которые процветают и затем увядают. &lt;...&gt; Было ли это случайно? Конечно, нет: все совершалось ЗАКОНОМЕРНО, в ритме Космического Магнита. Все возвышения и смещения могут быть исчислены в свитках светил. Прекрасный, великий труд для будущего ученого!</w:t>
      </w:r>
    </w:p>
    <w:p>
      <w:pPr>
        <w:pStyle w:val="Normal"/>
        <w:shd w:fill="FFFFFF" w:val="clear"/>
        <w:ind w:firstLine="567"/>
        <w:jc w:val="right"/>
        <w:rPr>
          <w:sz w:val="24"/>
          <w:szCs w:val="24"/>
          <w:lang w:val="en-US" w:eastAsia="en-US"/>
        </w:rPr>
      </w:pPr>
      <w:r>
        <w:rPr>
          <w:i/>
          <w:iCs/>
          <w:color w:val="000000"/>
          <w:sz w:val="24"/>
          <w:szCs w:val="24"/>
          <w:lang w:val="en-US" w:eastAsia="en-US"/>
        </w:rPr>
        <w:t>(§ 15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на, сама по себе являющаяся мертвым телом, НЕСЕТ ФУНКЦИИ ЖИЗНЕДАТЕЛЬНИЦЫ ЗЕМЛИ, потому что яв</w:t>
        <w:softHyphen/>
        <w:t>ляется носительницей СОЛНЕЧНОГО ЖИЗНЕДАТЕЛЬНОГО СВЕТА (солнечной праны). Солнечные лучи, действующие через Луну, приобретают специальные функции по РАЗМНО</w:t>
        <w:softHyphen/>
        <w:t>ЖЕНИЮ ЖИЗНИ НА ЗЕМЛЕ. Солнечные лучи наполняют чашу Луны эликсиром жизни. Физическое Солнце — это КАМИЧЕСКИЙ ПРИНЦИП Великого Солнца — Владычицы жизни Солнечной Системы. Они &lt;солнечные лучи&gt; насыщают ЖАЖДОЙ БЫТИЯ. Преломленные Луною, они насыщают жаждой физического бытия, стремлением к воплощению в физическом теле носителя Кама-Рупы, четвертого принципа. Стремление камического духа к слиянию с физической мате</w:t>
        <w:softHyphen/>
        <w:t>рией через физическое тело.</w:t>
      </w:r>
    </w:p>
    <w:p>
      <w:pPr>
        <w:pStyle w:val="Normal"/>
        <w:shd w:fill="FFFFFF" w:val="clear"/>
        <w:ind w:firstLine="567"/>
        <w:jc w:val="both"/>
        <w:rPr>
          <w:sz w:val="24"/>
          <w:szCs w:val="24"/>
          <w:lang w:val="en-US" w:eastAsia="en-US"/>
        </w:rPr>
      </w:pPr>
      <w:r>
        <w:rPr>
          <w:color w:val="000000"/>
          <w:sz w:val="24"/>
          <w:szCs w:val="24"/>
          <w:lang w:val="en-US" w:eastAsia="en-US"/>
        </w:rPr>
        <w:t>Если физическое тело представляет собою "миниатюрную" Землю, то весь человек представляет собою "миниатюрную" солнечную Систему. Он является ЗЕРНОМ НАШЕГО КОС</w:t>
        <w:softHyphen/>
        <w:t>МОСА. Различные Силы Солнечной Системы, дифференци</w:t>
        <w:softHyphen/>
        <w:t>рованные в ПЛАНЕТЫ, ИМЕЮТ СВОИХ АГЕНТОВ В ЧЕЛО</w:t>
        <w:softHyphen/>
        <w:t>ВЕКЕ, как целом комплексе; и даже в человеческом теле, в его  мозговых  клетках и  нервной системе имеются СООТВЕТСТВИЯ ВСЕХ ЦЕНТРОВ нашей Солнечной Системы, нашего Космоса. Надо полагать, что если это так, то человек является не только зерном Солнечной Системы, но и потен</w:t>
        <w:softHyphen/>
        <w:t>циальным зерном Галактики, а если так, то — потенциальной Беспредельност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зум Солнечный и разум Лунный. ЛУННЫЙ РАЗУМ (Кама-Манас) занят ПОИСКОМ удовлет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w:t>
        <w:softHyphen/>
        <w:t>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это ему безразлично. Лишь бы познавать. Этот беспринцип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p>
    <w:p>
      <w:pPr>
        <w:pStyle w:val="Normal"/>
        <w:shd w:fill="FFFFFF" w:val="clear"/>
        <w:ind w:firstLine="567"/>
        <w:jc w:val="both"/>
        <w:rPr>
          <w:sz w:val="24"/>
          <w:szCs w:val="24"/>
          <w:lang w:val="en-US" w:eastAsia="en-US"/>
        </w:rPr>
      </w:pPr>
      <w:r>
        <w:rPr>
          <w:color w:val="000000"/>
          <w:sz w:val="24"/>
          <w:szCs w:val="24"/>
          <w:lang w:val="en-US" w:eastAsia="en-US"/>
        </w:rPr>
        <w:t>Итак, "животный" ум — ум, обслуживающий потребности тела и разращенного астрала — ум ЛУНЫ.</w:t>
      </w:r>
    </w:p>
    <w:p>
      <w:pPr>
        <w:pStyle w:val="Normal"/>
        <w:shd w:fill="FFFFFF" w:val="clear"/>
        <w:ind w:firstLine="567"/>
        <w:jc w:val="both"/>
        <w:rPr>
          <w:sz w:val="24"/>
          <w:szCs w:val="24"/>
          <w:lang w:val="en-US" w:eastAsia="en-US"/>
        </w:rPr>
      </w:pPr>
      <w:r>
        <w:rPr>
          <w:color w:val="000000"/>
          <w:sz w:val="24"/>
          <w:szCs w:val="24"/>
          <w:lang w:val="en-US" w:eastAsia="en-US"/>
        </w:rPr>
        <w:t>Человеческий научный разум — ум МЕРКУРИЯ. Высший, духовный Разум — ум ЮПИТЕРА.</w:t>
      </w:r>
    </w:p>
    <w:p>
      <w:pPr>
        <w:pStyle w:val="Normal"/>
        <w:shd w:fill="FFFFFF" w:val="clear"/>
        <w:ind w:firstLine="567"/>
        <w:jc w:val="both"/>
        <w:rPr>
          <w:sz w:val="24"/>
          <w:szCs w:val="24"/>
          <w:lang w:val="en-US" w:eastAsia="en-US"/>
        </w:rPr>
      </w:pPr>
      <w:r>
        <w:rPr>
          <w:color w:val="000000"/>
          <w:sz w:val="24"/>
          <w:szCs w:val="24"/>
          <w:lang w:val="en-US" w:eastAsia="en-US"/>
        </w:rPr>
        <w:t>Конечно, Солнце, Уран, Сатурн, Марс, Венера, Нептун и даже Плутон оказывают большое влияние на человеческий разум, аспектируя его своими качествами, но эти три планеты: ЛУНА, МЕРКУРИЙ и ЮПИТЕР — являются основными.</w:t>
      </w:r>
    </w:p>
    <w:p>
      <w:pPr>
        <w:pStyle w:val="Normal"/>
        <w:shd w:fill="FFFFFF" w:val="clear"/>
        <w:ind w:firstLine="567"/>
        <w:jc w:val="right"/>
        <w:rPr>
          <w:sz w:val="24"/>
          <w:szCs w:val="24"/>
          <w:lang w:val="en-US" w:eastAsia="en-US"/>
        </w:rPr>
      </w:pPr>
      <w:r>
        <w:rPr>
          <w:i/>
          <w:iCs/>
          <w:color w:val="000000"/>
          <w:sz w:val="24"/>
          <w:szCs w:val="24"/>
          <w:lang w:val="en-US" w:eastAsia="en-US"/>
        </w:rPr>
        <w:t>(§ 160)</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мещение ПРЕЦЕССИОННОГО СОЛНЦА, переход его из СОЗВЕЗДИЯ (не знака!) РЫБ В СОЗВЕЗДИЕ ВОДОЛЕЯ, ОЗНАЧАЕТ НАСТУПЛЕНИЕ НОВОЙ ЭПОХИ; как известно СЕКТОР жизненного круга (Зодиака), называемый Аквариусом, есть зона правления УРАНА. МЕСТО НА ЗЕМНОМ ГЛОБУСЕ, соответствующее Водолею, находится на территории Советского</w:t>
      </w:r>
      <w:r>
        <w:rPr>
          <w:sz w:val="24"/>
          <w:szCs w:val="24"/>
          <w:lang w:val="en-US" w:eastAsia="en-US"/>
        </w:rPr>
        <w:t xml:space="preserve"> </w:t>
      </w:r>
      <w:r>
        <w:rPr>
          <w:color w:val="000000"/>
          <w:sz w:val="24"/>
          <w:szCs w:val="24"/>
          <w:lang w:val="en-US" w:eastAsia="en-US"/>
        </w:rPr>
        <w:t>Союза. Центром его является Белуха, находящаяся на Алтае. Конечно, это не означает, что именно на Белухе начнется новое строительство. Значение этой ТОЧКИ земной коры пси</w:t>
        <w:softHyphen/>
        <w:t>ходуховно. Именно здесь утвердится ВИХРЬ космического маг</w:t>
        <w:softHyphen/>
        <w:t>нита, и новая эра, новое строительство развернется ВОКРУГ этого СЕРДЦА Новой Страны.</w:t>
      </w:r>
    </w:p>
    <w:p>
      <w:pPr>
        <w:pStyle w:val="Normal"/>
        <w:shd w:fill="FFFFFF" w:val="clear"/>
        <w:ind w:firstLine="567"/>
        <w:jc w:val="right"/>
        <w:rPr>
          <w:sz w:val="24"/>
          <w:szCs w:val="24"/>
          <w:lang w:val="en-US" w:eastAsia="en-US"/>
        </w:rPr>
      </w:pPr>
      <w:r>
        <w:rPr>
          <w:i/>
          <w:iCs/>
          <w:color w:val="000000"/>
          <w:sz w:val="24"/>
          <w:szCs w:val="24"/>
          <w:lang w:val="en-US" w:eastAsia="en-US"/>
        </w:rPr>
        <w:t>(§ 16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СНОВНАЯ СИЛА НАШЕЙ ЗЕМЛИ &lt;...&gt; НАХОДИТСЯ МЕЖДУ ПСИХИЧЕСКИМ ПРИТЯЖЕНИЕМ МАРСА И ПСИХОДУХОВНЫМ ПРИТЯЖЕНИЕМ ВЕНЕРЫ: ЖИВОТ</w:t>
        <w:softHyphen/>
        <w:t>НАЯ СТРАСТЬ И ВЫСШАЯ СУБЛИМИРОВАННАЯ ЛЮ</w:t>
        <w:softHyphen/>
        <w:t>БОВЬ. Могут спросить, а как же тогда следующая ступень в цепи миров — Юпитер? А Куда же делся Меркурий? ЧЕЛО</w:t>
        <w:softHyphen/>
        <w:t>ВЕК, высшее выражение и носитель сил Земли, и есть соеди</w:t>
        <w:softHyphen/>
        <w:t>нение Меркурия и Юпитера. Смертный и бессмертный человек, смертный и бессмертный разум (чело).</w:t>
      </w:r>
    </w:p>
    <w:p>
      <w:pPr>
        <w:pStyle w:val="Normal"/>
        <w:shd w:fill="FFFFFF" w:val="clear"/>
        <w:ind w:firstLine="567"/>
        <w:jc w:val="both"/>
        <w:rPr>
          <w:sz w:val="24"/>
          <w:szCs w:val="24"/>
          <w:lang w:val="en-US" w:eastAsia="en-US"/>
        </w:rPr>
      </w:pPr>
      <w:r>
        <w:rPr>
          <w:color w:val="000000"/>
          <w:sz w:val="24"/>
          <w:szCs w:val="24"/>
          <w:lang w:val="en-US" w:eastAsia="en-US"/>
        </w:rPr>
        <w:t>Марс есть низший полюс творческой энергии. Венера есть ее высший полюс. БРАК манаса с камой рождает человеческого Меркурия. Брак Манаса (человека) с Венерой рождает челове</w:t>
        <w:softHyphen/>
        <w:t>ческого Юпитера. Без любви, без творческой энергии разум — творец ничего сделать не может. Потому человек находится под постоянным воздействием двух творческих сил: динамичес</w:t>
        <w:softHyphen/>
        <w:t>кой страсти Марса и сублимированной любви Венеры. Именно, правильно говорит Е.П.Блаватская, что Венера управляет Выс</w:t>
        <w:softHyphen/>
        <w:t>шим Манасом. Именно эта планета вдохновляет на творчество Юпитера, в то время как Марс вдохновляет на творчество Меркурия в человеке. Меркурий, бог торговцев ПОКУПАЕТ У МАРСА И ПРОДАЕТ ЮПИТЕРУ. ОН ПОСРЕДНИК между Луной и Солнцем, между высшими и низшими принципами человека. Но за ширмой Луны стоит Марс, а за ширмой Солнца стоит Венера — это "маленькое Солнце". Марс — это определенно планета мужского начала, в то время как Венера — это планета женская, но и мужчины имеют в себе Венеру, а женщины имеют в себе Марса. Это легко понять, если вспомнить, что женщины постоянно думают о мужчинах, а мужчины о женщинах, таким образом в сознании женщины постоянно присутствует Марс, а в сознании мужчины — Венера. "Мысль есть творец". Думание о Марсе рождает определенное творчество, так же как и думание о Венере рождает творчество мужчины.</w:t>
      </w:r>
    </w:p>
    <w:p>
      <w:pPr>
        <w:pStyle w:val="Normal"/>
        <w:shd w:fill="FFFFFF" w:val="clear"/>
        <w:ind w:firstLine="567"/>
        <w:jc w:val="both"/>
        <w:rPr>
          <w:sz w:val="24"/>
          <w:szCs w:val="24"/>
          <w:lang w:val="en-US" w:eastAsia="en-US"/>
        </w:rPr>
      </w:pPr>
      <w:r>
        <w:rPr>
          <w:color w:val="000000"/>
          <w:sz w:val="24"/>
          <w:szCs w:val="24"/>
          <w:lang w:val="en-US" w:eastAsia="en-US"/>
        </w:rPr>
        <w:t>Так Венера и Марс неразрывно связаны с человеком — с Землей. В гороскопе нет Земли. Все планеты и светила фигу</w:t>
        <w:softHyphen/>
        <w:t>рируют, а Земли нет, потому что Земля, или человек есть центр, на который действуют окружающие светила. Так же Меркурий-Юпитер есть средоточие планетных сил, когда речь идет о человеке.</w:t>
      </w:r>
    </w:p>
    <w:p>
      <w:pPr>
        <w:pStyle w:val="Normal"/>
        <w:shd w:fill="FFFFFF" w:val="clear"/>
        <w:ind w:firstLine="567"/>
        <w:jc w:val="both"/>
        <w:rPr>
          <w:sz w:val="24"/>
          <w:szCs w:val="24"/>
          <w:lang w:val="en-US" w:eastAsia="en-US"/>
        </w:rPr>
      </w:pPr>
      <w:r>
        <w:rPr>
          <w:color w:val="000000"/>
          <w:sz w:val="24"/>
          <w:szCs w:val="24"/>
          <w:lang w:val="en-US" w:eastAsia="en-US"/>
        </w:rPr>
        <w:t>Человек восходит ступенями планет определенной планетной цепи: силу, полученную от Марса, он поднимает к Венере. Из страсти рождается интеллект, из интеллекта — высший разум.</w:t>
      </w:r>
    </w:p>
    <w:p>
      <w:pPr>
        <w:pStyle w:val="Normal"/>
        <w:shd w:fill="FFFFFF" w:val="clear"/>
        <w:ind w:firstLine="567"/>
        <w:jc w:val="both"/>
        <w:rPr>
          <w:sz w:val="24"/>
          <w:szCs w:val="24"/>
          <w:lang w:val="en-US" w:eastAsia="en-US"/>
        </w:rPr>
      </w:pPr>
      <w:r>
        <w:rPr>
          <w:color w:val="000000"/>
          <w:sz w:val="24"/>
          <w:szCs w:val="24"/>
          <w:lang w:val="en-US" w:eastAsia="en-US"/>
        </w:rPr>
        <w:t>Когда произносилась фраза: "ИСКРЫ ДАЛЬНИХ МИРОВ ЯРКО ДОСТИГАЮТ ЗЕМЛИ, И ТАК ЯРКО ГОРЯТ ВОЗ</w:t>
        <w:softHyphen/>
        <w:t>МОЖНОСТИ ИЗУЧЕНИЯ СВЕРКАНИЯ МИРОВ" &lt;Б-164&gt;, то наука о космических лучах и элементарных частицах из Космоса только начинала свой путь. Теперь ЭНЕРГИИ ДАЛЬ</w:t>
        <w:softHyphen/>
        <w:t>НИХ МИРОВ УЖЕ ИЗМЕРЯЮТСЯ, а частицы ФОТОГРА</w:t>
        <w:softHyphen/>
        <w:t>ФИРУЮТСЯ. "ИСКРЫ" дальних миров ярко вспыхивают на экранах современных приборов. Дальние миры, сверкающие на темно-синих экранах ночного неба шлют в окружающее пространство огромные энергии. Часть из них достигает Земли. Откуда прибывают они на нашу планету? Это пока наука не знает. Но недалеко то время, когда она будет знать, из какого Источника прибыла частица, и тогда будут учитываться движения этих Источников огромных энергий, взаимоотно</w:t>
        <w:softHyphen/>
        <w:t>шения потоков частиц и так далее, иначе говоря, древняя астрология получит новое, научное рождение. &lt; . &gt; Путем изучения человечество приблизится к ИСПОЛЬЗОВАНИЮ этих ОГНЕННЫХ ЭНЕРГИЙ. Сейчас люди еще не подозревают, задыхаясь в тисках энергетического кризиса, какие гигантские энергетические ресурсы таит и себе бездонное пространство. И аппараты, необходимые для улавливания этих сил, НАХОДЯТСЯ В САМОМ ЧЕЛОВЕКЕ Так астрология развернется в современную великую науку. &lt;...&gt;</w:t>
      </w:r>
    </w:p>
    <w:p>
      <w:pPr>
        <w:pStyle w:val="Normal"/>
        <w:shd w:fill="FFFFFF" w:val="clear"/>
        <w:ind w:firstLine="567"/>
        <w:jc w:val="both"/>
        <w:rPr>
          <w:sz w:val="24"/>
          <w:szCs w:val="24"/>
          <w:lang w:val="en-US" w:eastAsia="en-US"/>
        </w:rPr>
      </w:pPr>
      <w:r>
        <w:rPr>
          <w:color w:val="000000"/>
          <w:sz w:val="24"/>
          <w:szCs w:val="24"/>
          <w:lang w:val="en-US" w:eastAsia="en-US"/>
        </w:rPr>
        <w:t>Существуют, кроме видимых, еще и НЕВИДИМЫЕ ПЛАНЕТЫ Солнечной Системы. Существуют еще не открытые видимые планеты. Все планеты находятся в различных стадиях своей эволюции, своего жизненного круга. Тела планет, с позиций физического зрения человека, могут уходить в невидимость и приходить из невидимого состояния в видимое. Так как человек является  ЗЕРНОМ  Солнечной  Системы,</w:t>
      </w:r>
      <w:r>
        <w:rPr>
          <w:sz w:val="24"/>
          <w:szCs w:val="24"/>
          <w:lang w:val="en-US" w:eastAsia="en-US"/>
        </w:rPr>
        <w:t xml:space="preserve"> </w:t>
      </w:r>
      <w:r>
        <w:rPr>
          <w:color w:val="000000"/>
          <w:sz w:val="24"/>
          <w:szCs w:val="24"/>
          <w:lang w:val="en-US" w:eastAsia="en-US"/>
        </w:rPr>
        <w:t>зерном Космоса, то по закону аналогии можно с уверенностью сказать, что как у человека имеется 49 огней — 49 центров, так и в Солнечной Системе имеется 49 планет. Как и центры человека находятся в различной стадии своей эволюции, так и центры Космоса эволюционируют. При "ОТКРЫТЫХ" центрах человека все изменения, происходящие с планетами, ОТРА</w:t>
        <w:softHyphen/>
        <w:t>ЖАЮТСЯ НА СООТВЕТСТВУЮЩИХ ИМ центрах человека. Собственно говоря, сам термин "ОТКРЫТЫЕ" — означает ОТКРЫТЫЕ КОСМИЧЕСКОМУ ВОЗДЕЙСТВИЮ.</w:t>
      </w:r>
    </w:p>
    <w:p>
      <w:pPr>
        <w:pStyle w:val="Normal"/>
        <w:shd w:fill="FFFFFF" w:val="clear"/>
        <w:ind w:firstLine="567"/>
        <w:jc w:val="both"/>
        <w:rPr>
          <w:sz w:val="24"/>
          <w:szCs w:val="24"/>
          <w:lang w:val="en-US" w:eastAsia="en-US"/>
        </w:rPr>
      </w:pPr>
      <w:r>
        <w:rPr>
          <w:color w:val="000000"/>
          <w:sz w:val="24"/>
          <w:szCs w:val="24"/>
          <w:lang w:val="en-US" w:eastAsia="en-US"/>
        </w:rPr>
        <w:t>&lt;...&gt; Изучение космических лучей дальних миров даст воз</w:t>
        <w:softHyphen/>
        <w:t>можность ПРИМЕНЕНИЯ их энергий в человеческой жизни. В отличие от настоящего БЕССОЗНАТЕЛЬНОГО восприятия космических влияний, СОЗНАТЕЛЬНОЕ их использование будет отличаться так же, как отличалось использование перво</w:t>
        <w:softHyphen/>
        <w:t>бытным человеком космического электричества и нынешнее применение этого ближайшего к нам пространственного огня.</w:t>
      </w:r>
    </w:p>
    <w:p>
      <w:pPr>
        <w:pStyle w:val="Normal"/>
        <w:shd w:fill="FFFFFF" w:val="clear"/>
        <w:ind w:firstLine="567"/>
        <w:jc w:val="right"/>
        <w:rPr>
          <w:sz w:val="24"/>
          <w:szCs w:val="24"/>
          <w:lang w:val="en-US" w:eastAsia="en-US"/>
        </w:rPr>
      </w:pPr>
      <w:r>
        <w:rPr>
          <w:i/>
          <w:iCs/>
          <w:color w:val="000000"/>
          <w:sz w:val="24"/>
          <w:szCs w:val="24"/>
          <w:lang w:val="en-US" w:eastAsia="en-US"/>
        </w:rPr>
        <w:t>(§ 16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скра &lt;образующая при соединении Начал&gt; пускает КО</w:t>
        <w:softHyphen/>
        <w:t>РЕНЬ В ЗЕМЛЮ и РОСТОК К НЕБУ.</w:t>
      </w:r>
    </w:p>
    <w:p>
      <w:pPr>
        <w:pStyle w:val="Normal"/>
        <w:shd w:fill="FFFFFF" w:val="clear"/>
        <w:jc w:val="center"/>
        <w:rPr>
          <w:sz w:val="24"/>
          <w:szCs w:val="24"/>
          <w:lang w:val="en-US" w:eastAsia="en-US"/>
        </w:rPr>
      </w:pPr>
      <w:r>
        <w:rPr>
          <w:sz w:val="24"/>
          <w:szCs w:val="24"/>
          <w:lang w:val="en-US" w:eastAsia="en-US"/>
        </w:rPr>
        <w:drawing>
          <wp:inline distT="0" distB="0" distL="0" distR="0">
            <wp:extent cx="2352675" cy="90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40" r="-15" b="-40"/>
                    <a:stretch>
                      <a:fillRect/>
                    </a:stretch>
                  </pic:blipFill>
                  <pic:spPr bwMode="auto">
                    <a:xfrm>
                      <a:off x="0" y="0"/>
                      <a:ext cx="2352675" cy="90487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Опять видим взаимодействие соединившихся Начал. Корень уходит глубоко в Землю и разветвляется; росток начинает расти, на нем появляются листья и веточки.</w:t>
      </w:r>
    </w:p>
    <w:p>
      <w:pPr>
        <w:pStyle w:val="Normal"/>
        <w:shd w:fill="FFFFFF" w:val="clear"/>
        <w:jc w:val="center"/>
        <w:rPr>
          <w:sz w:val="24"/>
          <w:szCs w:val="24"/>
          <w:lang w:val="en-US" w:eastAsia="en-US"/>
        </w:rPr>
      </w:pPr>
      <w:r>
        <w:rPr>
          <w:sz w:val="24"/>
          <w:szCs w:val="24"/>
          <w:lang w:val="en-US" w:eastAsia="en-US"/>
        </w:rPr>
        <w:drawing>
          <wp:inline distT="0" distB="0" distL="0" distR="0">
            <wp:extent cx="228600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8" r="-16" b="-38"/>
                    <a:stretch>
                      <a:fillRect/>
                    </a:stretch>
                  </pic:blipFill>
                  <pic:spPr bwMode="auto">
                    <a:xfrm>
                      <a:off x="0" y="0"/>
                      <a:ext cx="2286000" cy="95250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Затем наступает стадия образования бутона и, наконец, распускается ЦВЕТОК, жаждущий оплодотворения; жизненный круг, или Зодиак достиг седьмого Знака ВЕСОВ. &lt;...&gt;</w:t>
      </w:r>
    </w:p>
    <w:p>
      <w:pPr>
        <w:pStyle w:val="Normal"/>
        <w:jc w:val="center"/>
        <w:rPr>
          <w:sz w:val="24"/>
          <w:szCs w:val="24"/>
          <w:lang w:val="en-US" w:eastAsia="en-US"/>
        </w:rPr>
      </w:pPr>
      <w:r>
        <w:rPr>
          <w:sz w:val="24"/>
          <w:szCs w:val="24"/>
          <w:lang w:val="en-US" w:eastAsia="en-US"/>
        </w:rPr>
        <w:drawing>
          <wp:inline distT="0" distB="0" distL="0" distR="0">
            <wp:extent cx="2219325" cy="210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7" r="-16" b="-17"/>
                    <a:stretch>
                      <a:fillRect/>
                    </a:stretch>
                  </pic:blipFill>
                  <pic:spPr bwMode="auto">
                    <a:xfrm>
                      <a:off x="0" y="0"/>
                      <a:ext cx="2219325" cy="2105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человеческом ДУХОВНОМ ЗОДИАКЕ человек-адепт достиг состояния открытия всех высших центров, ОН ЦВЕТЕТ, соединяясь вихрями своих центров с Пространственным Огнем. Он достиг СИНТЕЗА. ВСЕ ЕГО ЦЕНТРЫ РАВНОМЕРНО РАСЦВЕЛИ, И ТЕПЕРЬ ОН БЕРЕТ ОТ НЕБА ВСЕ, ЧТО МОЖЕТ ВОСПРИНЯТЬ ЗЕМЛЯ, А КОРНИ ЕГО БЕРУТ ОТ ЗЕМЛИ ВСЕ, ЧТО ОНИ МОГУТ ОТДАТЬ НЕБУ.</w:t>
      </w:r>
    </w:p>
    <w:p>
      <w:pPr>
        <w:pStyle w:val="Normal"/>
        <w:shd w:fill="FFFFFF" w:val="clear"/>
        <w:ind w:firstLine="567"/>
        <w:jc w:val="both"/>
        <w:rPr/>
      </w:pPr>
      <w:r>
        <w:rPr>
          <w:color w:val="000000"/>
          <w:sz w:val="24"/>
          <w:szCs w:val="24"/>
          <w:lang w:val="en-US" w:eastAsia="en-US"/>
        </w:rPr>
        <w:t>НЕБО — ЭТО ПРОСТРАНСТВЕННЫЙ ОГОНЬ. Он пред</w:t>
        <w:softHyphen/>
        <w:t>ставлен ДАЛЬНИМИ МИРАМИ. ОН СЛОИСТ. Каждый слой "УПРАВЛЯЕТСЯ" определенной планетой или Логосом. Цепь невидимых миров &lt;глобусов&gt; составляющих "ОЖЕРЕЛЬЕ" &lt;нашей&gt; планеты, является ее ПРИНЦИПАМИ. Конечно, эти планетные принципы соответствуют человеческим прин</w:t>
        <w:softHyphen/>
        <w:t>ципам.</w:t>
      </w:r>
      <w:r>
        <w:rPr>
          <w:sz w:val="24"/>
          <w:szCs w:val="24"/>
          <w:lang w:val="en-US" w:eastAsia="en-US"/>
        </w:rPr>
        <w:t xml:space="preserve"> </w:t>
      </w:r>
    </w:p>
    <w:p>
      <w:pPr>
        <w:pStyle w:val="Normal"/>
        <w:shd w:fill="FFFFFF" w:val="clear"/>
        <w:jc w:val="center"/>
        <w:rPr>
          <w:sz w:val="24"/>
          <w:szCs w:val="24"/>
          <w:lang w:val="en-US" w:eastAsia="en-US"/>
        </w:rPr>
      </w:pPr>
      <w:r>
        <w:rPr>
          <w:sz w:val="24"/>
          <w:szCs w:val="24"/>
          <w:lang w:val="en-US" w:eastAsia="en-US"/>
        </w:rPr>
        <w:drawing>
          <wp:inline distT="0" distB="0" distL="0" distR="0">
            <wp:extent cx="4029075"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7" r="-9" b="-27"/>
                    <a:stretch>
                      <a:fillRect/>
                    </a:stretch>
                  </pic:blipFill>
                  <pic:spPr bwMode="auto">
                    <a:xfrm>
                      <a:off x="0" y="0"/>
                      <a:ext cx="4029075" cy="132397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Высшие миры: манасический высший (ментальный), буддхический и атмический достигаются планетой с помощью ее человечества, которое носит в себе весь синтез миров, в лице своих высших центров.</w:t>
      </w:r>
    </w:p>
    <w:p>
      <w:pPr>
        <w:pStyle w:val="Normal"/>
        <w:shd w:fill="FFFFFF" w:val="clear"/>
        <w:ind w:firstLine="567"/>
        <w:jc w:val="right"/>
        <w:rPr>
          <w:sz w:val="24"/>
          <w:szCs w:val="24"/>
          <w:lang w:val="en-US" w:eastAsia="en-US"/>
        </w:rPr>
      </w:pPr>
      <w:r>
        <w:rPr>
          <w:i/>
          <w:iCs/>
          <w:color w:val="000000"/>
          <w:sz w:val="24"/>
          <w:szCs w:val="24"/>
          <w:lang w:val="en-US" w:eastAsia="en-US"/>
        </w:rPr>
        <w:t>(§ 1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ука много продвинулась вперед в изучении ГРУБЫХ ЭНЕРГИЙ, но изучение ТОНКИХ ТВОРЧЕСКИХ СИЛ, ЗАЛОЖЕННЫХ В ОСНОВАНИИ СЕМИ СТИХИЙ, продви</w:t>
        <w:softHyphen/>
        <w:t>гается чрезвычайно медленно, а во многих случаях мы видим явный регресс. Так несомненно, что древние греки и персы, использовавшие знание стихийных сил в своих войнах, знали значительно больше нас. Вспомним, как прежде чем начинать сражения греки, по описанию Геродота, приносили жертвы своим богам, испрашивая у них советов для чего, убивались животные и производилось гадание по внутренностям их трупов. Современная наука определяет время изготовления гончарных изделий по направлениям тех магнитных токов, которые существовали на Земле во время обжига сосудов в гончарных печах. Как только сосуды вынимались из ОГНЯ и охлаждались, на них запечатлевался навеки остаточный магнетизм.</w:t>
      </w:r>
    </w:p>
    <w:p>
      <w:pPr>
        <w:pStyle w:val="Normal"/>
        <w:shd w:fill="FFFFFF" w:val="clear"/>
        <w:ind w:firstLine="567"/>
        <w:jc w:val="both"/>
        <w:rPr>
          <w:sz w:val="24"/>
          <w:szCs w:val="24"/>
          <w:lang w:val="en-US" w:eastAsia="en-US"/>
        </w:rPr>
      </w:pPr>
      <w:r>
        <w:rPr>
          <w:color w:val="000000"/>
          <w:sz w:val="24"/>
          <w:szCs w:val="24"/>
          <w:lang w:val="en-US" w:eastAsia="en-US"/>
        </w:rPr>
        <w:t>Древние знали, что как только действие огня или жизни прекращается, на внутренностях, соответствующих определен</w:t>
        <w:softHyphen/>
        <w:t xml:space="preserve">ным знакам Зодиака, запечатлевается МАГНЕТИЗМ светил, управляющих этими знаками. Иначе говоря, внутренности жертвенных животных были </w:t>
      </w:r>
      <w:r>
        <w:rPr>
          <w:i/>
          <w:iCs/>
          <w:color w:val="000000"/>
          <w:sz w:val="24"/>
          <w:szCs w:val="24"/>
          <w:lang w:val="en-US" w:eastAsia="en-US"/>
        </w:rPr>
        <w:t xml:space="preserve">астрологическими картами, </w:t>
      </w:r>
      <w:r>
        <w:rPr>
          <w:color w:val="000000"/>
          <w:sz w:val="24"/>
          <w:szCs w:val="24"/>
          <w:lang w:val="en-US" w:eastAsia="en-US"/>
        </w:rPr>
        <w:t>которые указывали знающим на положение светил и таким образом определялись благоприятные и неблагоприятные моменты для сражений. Так же и приход в храмы сопровождался обычно закланием животных и имел те же причины. Теперь можно было бы обойтись без кровавых жертв: электронные вычисли</w:t>
        <w:softHyphen/>
        <w:t>тельные машины в одно мгновение могут определить сочетания планетных токов и те знаки, где они происходят, но ГРУБОЕ НЕВЕЖЕСТВО ПСЕВДОУЧЕНЫХ МЕШАЕТ ВОЗРОЖДЕ</w:t>
        <w:softHyphen/>
        <w:t>НИЮ ЗАБЫТЫХ ЗНАНИЙ.</w:t>
      </w:r>
    </w:p>
    <w:p>
      <w:pPr>
        <w:pStyle w:val="Normal"/>
        <w:shd w:fill="FFFFFF" w:val="clear"/>
        <w:ind w:firstLine="567"/>
        <w:jc w:val="both"/>
        <w:rPr>
          <w:sz w:val="24"/>
          <w:szCs w:val="24"/>
          <w:lang w:val="en-US" w:eastAsia="en-US"/>
        </w:rPr>
      </w:pPr>
      <w:r>
        <w:rPr>
          <w:color w:val="000000"/>
          <w:sz w:val="24"/>
          <w:szCs w:val="24"/>
          <w:lang w:val="en-US" w:eastAsia="en-US"/>
        </w:rPr>
        <w:t>ПРИ НЫНЕШНИХ ТОНЧАЙШИХ ЗНАНИЯХ МОЖНО БЫЛО БЫ НЕ ТОЛЬКО ВОЗРОДИТЬ ДРЕВНЕЙШУЮ НАУКУ, НО И ПОДНЯТЬ ЕЕ НА НЕСЛЫХАННУЮ ВЫСОТУ!</w:t>
      </w:r>
    </w:p>
    <w:p>
      <w:pPr>
        <w:pStyle w:val="Normal"/>
        <w:shd w:fill="FFFFFF" w:val="clear"/>
        <w:ind w:firstLine="567"/>
        <w:jc w:val="right"/>
        <w:rPr>
          <w:sz w:val="24"/>
          <w:szCs w:val="24"/>
          <w:lang w:val="en-US" w:eastAsia="en-US"/>
        </w:rPr>
      </w:pPr>
      <w:r>
        <w:rPr>
          <w:i/>
          <w:iCs/>
          <w:color w:val="000000"/>
          <w:sz w:val="24"/>
          <w:szCs w:val="24"/>
          <w:lang w:val="en-US" w:eastAsia="en-US"/>
        </w:rPr>
        <w:t>(§ 17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ран  —  преддверье  к Солнцу,  высшая  планета  нашей планетной  цепи,  нашей эволюции,  Уран — высшая октава</w:t>
      </w:r>
      <w:r>
        <w:rPr>
          <w:sz w:val="24"/>
          <w:szCs w:val="24"/>
          <w:lang w:val="en-US" w:eastAsia="en-US"/>
        </w:rPr>
        <w:t xml:space="preserve"> </w:t>
      </w:r>
      <w:r>
        <w:rPr>
          <w:color w:val="000000"/>
          <w:sz w:val="24"/>
          <w:szCs w:val="24"/>
          <w:lang w:val="en-US" w:eastAsia="en-US"/>
        </w:rPr>
        <w:t>Венеры, планеты сублимированной любви. Уран — планета самоотверженности. Уран управляет знаком Водолея, лежащим напротив огненного знака Льва, управляемого Солнцем. &lt;...&gt; Именно ОГОНЬ Урана есть тот ОГОНЬ Пространства, тот Огонь нашего Солнца, который утверждает Новую Эпоху. В ОГНЕ САМООТВЕРЖЕННОСТИ ЗАВЕРШАЕТСЯ ЭВОЛЮ</w:t>
        <w:softHyphen/>
        <w:t>ЦИЯ НА ЗЕМЛЕ. Эгоизм Сатурна и самоотверженность Урана сражаются за утверждение истинного Учения на Земле. Победа в этой битве ВСЕГДА остается за Ураном. Свет побеждает тьму!</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 173)</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ИЧЕСКИЕ ЭНЕРГИИ ЕСТЬ ЭНЕРГИИ, РОЖДАЕ</w:t>
        <w:softHyphen/>
        <w:t>МЫЕ КОСМИЧЕСКИМИ ЦЕНТРАМИ ТВОРЧЕСКИХ СИЛ: СОЛНЦЕМ И ПЛАНЕТАМИ. Могут спросить, а как же Лупа — эта мертвая планета? Да, даже Луна меняет свои формы воздействия, но не потому, что в ней протекает определенный жизненный цикл, а потому что ОНА ЯВЛЯЕТСЯ РЕФЛЕК</w:t>
        <w:softHyphen/>
        <w:t>ТОРОМ, отражающим жизненный цикл Солнца, а иногда и других Светил. &lt;...&gt;</w:t>
      </w:r>
    </w:p>
    <w:p>
      <w:pPr>
        <w:pStyle w:val="Normal"/>
        <w:shd w:fill="FFFFFF" w:val="clear"/>
        <w:ind w:firstLine="567"/>
        <w:jc w:val="both"/>
        <w:rPr>
          <w:sz w:val="24"/>
          <w:szCs w:val="24"/>
          <w:lang w:val="en-US" w:eastAsia="en-US"/>
        </w:rPr>
      </w:pPr>
      <w:r>
        <w:rPr>
          <w:color w:val="000000"/>
          <w:sz w:val="24"/>
          <w:szCs w:val="24"/>
          <w:lang w:val="en-US" w:eastAsia="en-US"/>
        </w:rPr>
        <w:t>Невидимый процесс воздействия светил в виде творческой силы, изливаемой батареями Начал, не может быть измерен человеком.</w:t>
      </w:r>
    </w:p>
    <w:p>
      <w:pPr>
        <w:pStyle w:val="Normal"/>
        <w:shd w:fill="FFFFFF" w:val="clear"/>
        <w:ind w:firstLine="567"/>
        <w:jc w:val="right"/>
        <w:rPr>
          <w:sz w:val="24"/>
          <w:szCs w:val="24"/>
          <w:lang w:val="en-US" w:eastAsia="en-US"/>
        </w:rPr>
      </w:pPr>
      <w:r>
        <w:rPr>
          <w:i/>
          <w:iCs/>
          <w:color w:val="000000"/>
          <w:sz w:val="24"/>
          <w:szCs w:val="24"/>
          <w:lang w:val="en-US" w:eastAsia="en-US"/>
        </w:rPr>
        <w:t>(§ 17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люса человеческой личности представлены Солнцем и Луной.</w:t>
      </w:r>
    </w:p>
    <w:p>
      <w:pPr>
        <w:pStyle w:val="Normal"/>
        <w:shd w:fill="FFFFFF" w:val="clear"/>
        <w:ind w:firstLine="567"/>
        <w:jc w:val="both"/>
        <w:rPr>
          <w:sz w:val="24"/>
          <w:szCs w:val="24"/>
          <w:lang w:val="en-US" w:eastAsia="en-US"/>
        </w:rPr>
      </w:pPr>
      <w:r>
        <w:rPr>
          <w:color w:val="000000"/>
          <w:sz w:val="24"/>
          <w:szCs w:val="24"/>
          <w:lang w:val="en-US" w:eastAsia="en-US"/>
        </w:rPr>
        <w:t>Благоприятные аспекты между этими главными показате</w:t>
        <w:softHyphen/>
        <w:t>лями указывают на гармоническое течение круга магнитных сил, или так называемого ЖИЗНЕННОГО КРУГА, и это отражается на всех проявлениях жизни личности, прежде всего, на отношениях между Началами, на отношениях между лич</w:t>
        <w:softHyphen/>
        <w:t>ностью и ее начальниками, учителями и на отношениях между ее отцом и матерью. Конечно, значение этого аспекта варьиру</w:t>
        <w:softHyphen/>
        <w:t>ется в зависимости от положения Светил в разных знаках, от аспектов их с другими планетами. Например, при хорошем аспекте между Солнцем и Луной в гороскопе женщины — ее отношения с мужчинами, особенно начальниками, будут хорошими. Но если Солнце, например, поражено Сатурном, то эти мужчины будут или болезненными, или нечестными, или теми и другими вместе. Конечно, при этом должен быть рассмотрен еще и гороскоп мужчины, с которым имеет дело женщина, положение его Солнца и его Луны. Очень разно</w:t>
        <w:softHyphen/>
        <w:t>образно сочетание астрологических знаков, но и жизнь пред</w:t>
        <w:softHyphen/>
        <w:t>ставляет собою сложнейшие сочетания различных сил, часто тянущих человека в разные стороны, взаимоуничтожающие друг друга, или, наоборот, — помогающие друг другу и усили</w:t>
        <w:softHyphen/>
        <w:t>вающие друг друга.</w:t>
      </w:r>
    </w:p>
    <w:p>
      <w:pPr>
        <w:pStyle w:val="Normal"/>
        <w:shd w:fill="FFFFFF" w:val="clear"/>
        <w:ind w:firstLine="567"/>
        <w:jc w:val="right"/>
        <w:rPr>
          <w:sz w:val="24"/>
          <w:szCs w:val="24"/>
          <w:lang w:val="en-US" w:eastAsia="en-US"/>
        </w:rPr>
      </w:pPr>
      <w:r>
        <w:rPr>
          <w:i/>
          <w:iCs/>
          <w:color w:val="000000"/>
          <w:sz w:val="24"/>
          <w:szCs w:val="24"/>
          <w:lang w:val="en-US" w:eastAsia="en-US"/>
        </w:rPr>
        <w:t>(§ 181)</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СРОК ВЫПОЛНЕНИЯ ЗАДАНИЯ &lt;при воплощении&gt; ОБУСЛОВЛИВАЕТСЯ ПОЛОЖЕНИЕМ СВЕТИЛ. Задание всегда связно с кармой, а карму данного воплощения определяет ГОРОСКОП — карта неба в момент воплощения духа. Нужные, соответствующие заданию условия, обусловли</w:t>
        <w:softHyphen/>
        <w:t>ваемые пространственными энергиями, влекут с непреложной силой готового к воплощению духа.</w:t>
      </w:r>
    </w:p>
    <w:p>
      <w:pPr>
        <w:pStyle w:val="Normal"/>
        <w:shd w:fill="FFFFFF" w:val="clear"/>
        <w:ind w:firstLine="567"/>
        <w:jc w:val="both"/>
        <w:rPr>
          <w:sz w:val="24"/>
          <w:szCs w:val="24"/>
          <w:lang w:val="en-US" w:eastAsia="en-US"/>
        </w:rPr>
      </w:pPr>
      <w:r>
        <w:rPr>
          <w:color w:val="000000"/>
          <w:sz w:val="24"/>
          <w:szCs w:val="24"/>
          <w:lang w:val="en-US" w:eastAsia="en-US"/>
        </w:rPr>
        <w:t>Таким образом, вращение колеса Сантаны &lt;колеса перево</w:t>
        <w:softHyphen/>
        <w:t>площений &gt; связно и обусловлено вращением небесных тел. В единой гармонии вращения, или вихря Космоса существует всякое движение, всякое проявление жизни.</w:t>
      </w:r>
    </w:p>
    <w:p>
      <w:pPr>
        <w:pStyle w:val="Normal"/>
        <w:shd w:fill="FFFFFF" w:val="clear"/>
        <w:ind w:firstLine="567"/>
        <w:jc w:val="both"/>
        <w:rPr>
          <w:sz w:val="24"/>
          <w:szCs w:val="24"/>
          <w:lang w:val="en-US" w:eastAsia="en-US"/>
        </w:rPr>
      </w:pPr>
      <w:r>
        <w:rPr>
          <w:color w:val="000000"/>
          <w:sz w:val="24"/>
          <w:szCs w:val="24"/>
          <w:lang w:val="en-US" w:eastAsia="en-US"/>
        </w:rPr>
        <w:t>Итак, сроки, зависящие от светил, обусловливают токи или энергии и обстоятельства, способствующие их проявлению. Углы лучей космических как ворота, в которые входят и через которые уходят духи, мчащиеся в потоке Сантаны. Сила притя</w:t>
        <w:softHyphen/>
        <w:t>жения обусловливает сроки материализации и дематериали</w:t>
        <w:softHyphen/>
        <w:t>зации. &lt;...&gt;</w:t>
      </w:r>
    </w:p>
    <w:p>
      <w:pPr>
        <w:pStyle w:val="Normal"/>
        <w:shd w:fill="FFFFFF" w:val="clear"/>
        <w:ind w:firstLine="567"/>
        <w:jc w:val="both"/>
        <w:rPr>
          <w:sz w:val="24"/>
          <w:szCs w:val="24"/>
          <w:lang w:val="en-US" w:eastAsia="en-US"/>
        </w:rPr>
      </w:pPr>
      <w:r>
        <w:rPr>
          <w:color w:val="000000"/>
          <w:sz w:val="24"/>
          <w:szCs w:val="24"/>
          <w:lang w:val="en-US" w:eastAsia="en-US"/>
        </w:rPr>
        <w:t>В результате одних накоплений возникает необходимость дальнейшего развития, дальнейших приобретений. Так воз</w:t>
        <w:softHyphen/>
        <w:t>никает энергия, необходимая для приобретений. Эта сила, предназначенная к соответственному обмену, ждет условий, необходимых для ее проявления. Когда сочетания светил обра</w:t>
        <w:softHyphen/>
        <w:t>зуют необходимые условия, эти условия, в соответствии с предназначением, действуют как непреложный магнит, детали</w:t>
        <w:softHyphen/>
        <w:t>зированный МЕСТОМ воплощения, ибо углы лучей зависят и от места падения.</w:t>
      </w:r>
    </w:p>
    <w:p>
      <w:pPr>
        <w:pStyle w:val="Normal"/>
        <w:shd w:fill="FFFFFF" w:val="clear"/>
        <w:ind w:firstLine="567"/>
        <w:jc w:val="both"/>
        <w:rPr>
          <w:sz w:val="24"/>
          <w:szCs w:val="24"/>
          <w:lang w:val="en-US" w:eastAsia="en-US"/>
        </w:rPr>
      </w:pPr>
      <w:r>
        <w:rPr>
          <w:color w:val="000000"/>
          <w:sz w:val="24"/>
          <w:szCs w:val="24"/>
          <w:lang w:val="en-US" w:eastAsia="en-US"/>
        </w:rPr>
        <w:t xml:space="preserve">Но не только воплощение, но и уход духа обусловливается светилами и соответственным сроком. Скоро будут составлять не только гороскоп рождения, но и </w:t>
      </w:r>
      <w:r>
        <w:rPr>
          <w:i/>
          <w:iCs/>
          <w:color w:val="000000"/>
          <w:sz w:val="24"/>
          <w:szCs w:val="24"/>
          <w:lang w:val="en-US" w:eastAsia="en-US"/>
        </w:rPr>
        <w:t xml:space="preserve">гороскоп смерти. </w:t>
      </w:r>
      <w:r>
        <w:rPr>
          <w:color w:val="000000"/>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ДУХ ИДЕТ (приходит и уходит) НАМЕЧЕННЫМ ПУТЕМ. ТАК (космически) УТВЕРЖДАЮТСЯ НАМЕЧЕННЫЕ ПУТИ." (Б-185)</w:t>
      </w:r>
    </w:p>
    <w:p>
      <w:pPr>
        <w:pStyle w:val="Normal"/>
        <w:shd w:fill="FFFFFF" w:val="clear"/>
        <w:ind w:firstLine="567"/>
        <w:jc w:val="both"/>
        <w:rPr>
          <w:sz w:val="24"/>
          <w:szCs w:val="24"/>
          <w:lang w:val="en-US" w:eastAsia="en-US"/>
        </w:rPr>
      </w:pPr>
      <w:r>
        <w:rPr>
          <w:color w:val="000000"/>
          <w:sz w:val="24"/>
          <w:szCs w:val="24"/>
          <w:lang w:val="en-US" w:eastAsia="en-US"/>
        </w:rPr>
        <w:t>Большие духи особенно хорошо должны понимать свое предназначение, и их гороскопы должны быть для них путе</w:t>
        <w:softHyphen/>
        <w:t>водной звездой.</w:t>
      </w:r>
    </w:p>
    <w:p>
      <w:pPr>
        <w:pStyle w:val="Normal"/>
        <w:shd w:fill="FFFFFF" w:val="clear"/>
        <w:ind w:firstLine="567"/>
        <w:jc w:val="both"/>
        <w:rPr>
          <w:sz w:val="24"/>
          <w:szCs w:val="24"/>
          <w:lang w:val="en-US" w:eastAsia="en-US"/>
        </w:rPr>
      </w:pPr>
      <w:r>
        <w:rPr>
          <w:color w:val="000000"/>
          <w:sz w:val="24"/>
          <w:szCs w:val="24"/>
          <w:lang w:val="en-US" w:eastAsia="en-US"/>
        </w:rPr>
        <w:t>"СТИХИЯ ОГНЯ (пространства, а огонь пространства есть огонь лучей светил — огонь Космических Центров) УТВЕРЖ</w:t>
        <w:softHyphen/>
        <w:t>ДАЕТ НОВЫЙ РОК." (Б-185) Лучи светил складывают новые задания, новые предназначения для духов Шестой Расы. &lt;...&gt;</w:t>
      </w:r>
    </w:p>
    <w:p>
      <w:pPr>
        <w:pStyle w:val="Normal"/>
        <w:shd w:fill="FFFFFF" w:val="clear"/>
        <w:ind w:firstLine="567"/>
        <w:jc w:val="both"/>
        <w:rPr>
          <w:sz w:val="24"/>
          <w:szCs w:val="24"/>
          <w:lang w:val="en-US" w:eastAsia="en-US"/>
        </w:rPr>
      </w:pPr>
      <w:r>
        <w:rPr>
          <w:color w:val="000000"/>
          <w:sz w:val="24"/>
          <w:szCs w:val="24"/>
          <w:lang w:val="en-US" w:eastAsia="en-US"/>
        </w:rPr>
        <w:t>"Появление Наших Посланных исчислено в звездах." В положениях светил для умеющих их расшифровывать может быть найдено утверждение сроков строительства Новой Расы,</w:t>
      </w:r>
    </w:p>
    <w:p>
      <w:pPr>
        <w:pStyle w:val="Normal"/>
        <w:shd w:fill="FFFFFF" w:val="clear"/>
        <w:ind w:firstLine="567"/>
        <w:jc w:val="right"/>
        <w:rPr>
          <w:sz w:val="24"/>
          <w:szCs w:val="24"/>
          <w:lang w:val="en-US" w:eastAsia="en-US"/>
        </w:rPr>
      </w:pPr>
      <w:r>
        <w:rPr>
          <w:i/>
          <w:iCs/>
          <w:color w:val="000000"/>
          <w:sz w:val="24"/>
          <w:szCs w:val="24"/>
          <w:lang w:val="en-US" w:eastAsia="en-US"/>
        </w:rPr>
        <w:t>(§ 185)</w:t>
      </w:r>
    </w:p>
    <w:p>
      <w:pPr>
        <w:pStyle w:val="Normal"/>
        <w:shd w:fill="FFFFFF" w:val="clear"/>
        <w:tabs>
          <w:tab w:val="clear" w:pos="720"/>
          <w:tab w:val="left" w:pos="4455" w:leader="none"/>
          <w:tab w:val="center" w:pos="5387" w:leader="none"/>
        </w:tabs>
        <w:jc w:val="center"/>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Знак Весов есть дом Начал, дом их воссоединения для создания круга жизни семьи. Зодиак есть круг жизни или эволюции Четвертого Звена, Четвертого Круга. Когда чело</w:t>
        <w:softHyphen/>
        <w:t xml:space="preserve">вечество достигает Весов, здесь устанавливается равновесие между духом и материей </w:t>
      </w:r>
      <w:hyperlink w:anchor="с14">
        <w:r>
          <w:rPr>
            <w:rStyle w:val="InternetLink"/>
            <w:sz w:val="24"/>
            <w:szCs w:val="24"/>
            <w:lang w:val="en-US" w:eastAsia="en-US"/>
          </w:rPr>
          <w:t>[14]</w:t>
        </w:r>
      </w:hyperlink>
      <w:r>
        <w:rPr>
          <w:color w:val="000000"/>
          <w:sz w:val="24"/>
          <w:szCs w:val="24"/>
          <w:lang w:val="en-US" w:eastAsia="en-US"/>
        </w:rPr>
        <w:t xml:space="preserve">: заканчивается инволюция духа в материю </w:t>
      </w:r>
      <w:hyperlink w:anchor="с15">
        <w:r>
          <w:rPr>
            <w:rStyle w:val="InternetLink"/>
            <w:sz w:val="24"/>
            <w:szCs w:val="24"/>
            <w:lang w:val="en-US" w:eastAsia="en-US"/>
          </w:rPr>
          <w:t>[15]</w:t>
        </w:r>
      </w:hyperlink>
      <w:r>
        <w:rPr>
          <w:color w:val="000000"/>
          <w:sz w:val="24"/>
          <w:szCs w:val="24"/>
          <w:lang w:val="en-US" w:eastAsia="en-US"/>
        </w:rPr>
        <w:t xml:space="preserve"> и начинается эволюция духа из материи СОВМЕСТНАЯ, то есть вместе со своим восхождением дух возносит и материю, с которой он сцепился или "бракосо</w:t>
        <w:softHyphen/>
        <w:t>четался".</w:t>
      </w:r>
    </w:p>
    <w:p>
      <w:pPr>
        <w:pStyle w:val="Normal"/>
        <w:shd w:fill="FFFFFF" w:val="clear"/>
        <w:jc w:val="center"/>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совершенство внешней формы человека, его некрасивость может быть следствием прошлых накоплений. Рассмотрим отдельные формы, например безобразный нос ... Нос, как известно из астрологии, хотя и находится на лице, управляется Скорпионом — знаком половой энергии. ОБРАЩЕНИЕ С ПОЛОВОЙ ЭНЕРГИЕЙ В ПРЕДЫДУЩИХ ЖИЗНЯХ СКЛА</w:t>
        <w:softHyphen/>
        <w:t>ДЫВАЕТ ФОРМУ НОСА ПРИ НОВОМ ВОПЛОЩЕНИИ, если в этом воплощении падение будет продолжаться, то в следующем воплощении нос будет еще безобразнее.</w:t>
      </w:r>
    </w:p>
    <w:p>
      <w:pPr>
        <w:pStyle w:val="Normal"/>
        <w:shd w:fill="FFFFFF" w:val="clear"/>
        <w:ind w:firstLine="567"/>
        <w:jc w:val="right"/>
        <w:rPr>
          <w:sz w:val="24"/>
          <w:szCs w:val="24"/>
          <w:lang w:val="en-US" w:eastAsia="en-US"/>
        </w:rPr>
      </w:pPr>
      <w:r>
        <w:rPr>
          <w:i/>
          <w:iCs/>
          <w:color w:val="000000"/>
          <w:sz w:val="24"/>
          <w:szCs w:val="24"/>
          <w:lang w:val="en-US" w:eastAsia="en-US"/>
        </w:rPr>
        <w:t>(§ 18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взаимоотношение Солнца и Луны обусловливает ПРИ</w:t>
        <w:softHyphen/>
        <w:t>ТЯЖЕНИЕ женщин и мужчин с целью оплодотворения и зачатия. Тот диаметр Зодиакального круга, на одном из концов которого находилась Луна в момент соединения сперматозоида с яйцеклеткой (например, 18° Тельца и 18° Скорпиона) будет занимать место восхода-захода в момент рождения зачатого тела и сообщит последнему все свойства этих точек Зодиака, дополненных их соотношением с космическими центрами (светилами и планетами). Дальнейшее движение Луны по Зодиакальному кругу будет формировать зачатое тело. Наука еще не знает, что размножение клеток плода и группировка их в будущие органы совершается с помощью лунных лучей по мере продвижения Луны по Зодиаку. Это продвижение после совершения 10 кругов (повторяющих 10 периодов образования Космоса и тем доказывая связь микрокосма-человека с Макрокосмом) приводит к родовым схваткам и рождению. После рождения Луна-Матерь не оставляет новорожденного: семь лет она растит его пранический — "растительный" принцип. Следующие семь лет она растит или формирует его "животный" принцип, или Каму, давая подростку половую зрелость. Следующие семь лет она оформляет его мозг и устремляет к соединению с половиной, дальше понуждает его к творению потомства... Через осно</w:t>
        <w:softHyphen/>
        <w:t>вание половых органов она снабжает его жизнеспособностью. От этой причины все препараты &lt;половых&gt; желез содержат и передают жизнеспособность всему телу. Между прочим, именно потому СОМА или половая энергия названа ВСЕПРОНИ</w:t>
        <w:softHyphen/>
        <w:t>КАЮЩЕЙ, ибо на этом огне варится вся экономия организ</w:t>
        <w:softHyphen/>
        <w:t>ма. Когда же человек достигает зенита своего жизненного круга, его размножительная функция начинает ослабевать. Если бы он мог в этот момент остановиться, прекратить оплодотво</w:t>
        <w:softHyphen/>
        <w:t>рение-зачатие и перенести свое творчество всецело на высший план, он мог бы прожить очень долго. Но, по достижению зенита, каждая трата секреций желез происходит за счет остав</w:t>
        <w:softHyphen/>
        <w:t>шейся жизни, ибо приход лунных сил заканчивается. Теперь веление СОМЫ или Луны становится губительным. Вот почему и сказано, что Луна есть дательница жизни и дательница смерти. Снабдив человеческий организм силой размножения и помогая ему разрастаться половину круга, она, как камень</w:t>
      </w:r>
      <w:r>
        <w:rPr>
          <w:sz w:val="24"/>
          <w:szCs w:val="24"/>
          <w:lang w:val="en-US" w:eastAsia="en-US"/>
        </w:rPr>
        <w:t xml:space="preserve"> </w:t>
      </w:r>
      <w:r>
        <w:rPr>
          <w:color w:val="000000"/>
          <w:sz w:val="24"/>
          <w:szCs w:val="24"/>
          <w:lang w:val="en-US" w:eastAsia="en-US"/>
        </w:rPr>
        <w:t>брошенный вверх и достигший наивысшей точки, начинаем падать — она "уходит за горизонт", прекращает увеличивать созданные запасы жизненной силы и начинает расход запасов</w:t>
      </w:r>
      <w:r>
        <w:rPr>
          <w:sz w:val="24"/>
          <w:szCs w:val="24"/>
          <w:lang w:val="en-US" w:eastAsia="en-US"/>
        </w:rPr>
        <w:t>.</w:t>
      </w:r>
    </w:p>
    <w:p>
      <w:pPr>
        <w:pStyle w:val="Normal"/>
        <w:shd w:fill="FFFFFF" w:val="clear"/>
        <w:ind w:firstLine="567"/>
        <w:jc w:val="both"/>
        <w:rPr>
          <w:sz w:val="24"/>
          <w:szCs w:val="24"/>
          <w:lang w:val="en-US" w:eastAsia="en-US"/>
        </w:rPr>
      </w:pPr>
      <w:r>
        <w:rPr>
          <w:sz w:val="24"/>
          <w:szCs w:val="24"/>
          <w:lang w:val="en-US" w:eastAsia="en-US"/>
        </w:rPr>
        <w:t>&lt;…&gt;</w:t>
      </w:r>
    </w:p>
    <w:p>
      <w:pPr>
        <w:pStyle w:val="Normal"/>
        <w:shd w:fill="FFFFFF" w:val="clear"/>
        <w:ind w:firstLine="567"/>
        <w:jc w:val="both"/>
        <w:rPr>
          <w:sz w:val="24"/>
          <w:szCs w:val="24"/>
          <w:lang w:val="en-US" w:eastAsia="en-US"/>
        </w:rPr>
      </w:pPr>
      <w:r>
        <w:rPr>
          <w:color w:val="000000"/>
          <w:sz w:val="24"/>
          <w:szCs w:val="24"/>
          <w:lang w:val="en-US" w:eastAsia="en-US"/>
        </w:rPr>
        <w:t>Конечно, не следует забывать, что Луна ЕСТЬ ЛИШЬ РЕФЛЕКТОР СОЛНЕЧНЫХ СИЛ, солнечных лучей. Луна породили Землю и населила ее, передав ей свои высшие принципы человеческие монады и теперь является мертвым телом,  и следовательно РАЗЛАГАЮЩИМСЯ ТРУПОМ, но физические тела людей ЖИВУТ за счет этого разложения, подобно тому как  растительность  кладбищ  бурно  развивается  за  счет разложения человеческих трупов.</w:t>
      </w:r>
    </w:p>
    <w:p>
      <w:pPr>
        <w:pStyle w:val="Normal"/>
        <w:shd w:fill="FFFFFF" w:val="clear"/>
        <w:ind w:firstLine="567"/>
        <w:jc w:val="both"/>
        <w:rPr>
          <w:sz w:val="24"/>
          <w:szCs w:val="24"/>
          <w:lang w:val="en-US" w:eastAsia="en-US"/>
        </w:rPr>
      </w:pPr>
      <w:r>
        <w:rPr>
          <w:color w:val="000000"/>
          <w:sz w:val="24"/>
          <w:szCs w:val="24"/>
          <w:lang w:val="en-US" w:eastAsia="en-US"/>
        </w:rPr>
        <w:t>В нашей системе есть единый Жизнедатель — это Солнце. Но его лучи ПРЕЛОМЛЯЮТСЯ через все планеты его системы и, таким образом, с особой силой воздействуют на соответст</w:t>
        <w:softHyphen/>
        <w:t>вующие центры человеческого организма. Отраженные лучи Солнца — этого Космического Магнита — перерабатываются и излучаются другими планетами в виде совершенно особых энергий, которыми питаются соответствующие центры чело</w:t>
        <w:softHyphen/>
        <w:t>века. &lt;...&gt;</w:t>
      </w:r>
    </w:p>
    <w:p>
      <w:pPr>
        <w:pStyle w:val="Normal"/>
        <w:shd w:fill="FFFFFF" w:val="clear"/>
        <w:ind w:firstLine="567"/>
        <w:jc w:val="both"/>
        <w:rPr>
          <w:sz w:val="24"/>
          <w:szCs w:val="24"/>
          <w:lang w:val="en-US" w:eastAsia="en-US"/>
        </w:rPr>
      </w:pPr>
      <w:r>
        <w:rPr>
          <w:color w:val="000000"/>
          <w:sz w:val="24"/>
          <w:szCs w:val="24"/>
          <w:lang w:val="en-US" w:eastAsia="en-US"/>
        </w:rPr>
        <w:t>Конечно, Луна — это не просто рефлектор солнечных сил: это лучи, окрашенные эманациями разлагающегося лунного трупа. Эти эманации, мощно притягиваемые и поглощаемые Землею при смешении с солнечными лучами, приобретают "второе" рождение.</w:t>
      </w:r>
    </w:p>
    <w:p>
      <w:pPr>
        <w:pStyle w:val="Normal"/>
        <w:shd w:fill="FFFFFF" w:val="clear"/>
        <w:ind w:firstLine="567"/>
        <w:jc w:val="both"/>
        <w:rPr>
          <w:sz w:val="24"/>
          <w:szCs w:val="24"/>
          <w:lang w:val="en-US" w:eastAsia="en-US"/>
        </w:rPr>
      </w:pPr>
      <w:r>
        <w:rPr>
          <w:color w:val="000000"/>
          <w:sz w:val="24"/>
          <w:szCs w:val="24"/>
          <w:lang w:val="en-US" w:eastAsia="en-US"/>
        </w:rPr>
        <w:t>Физическое тело человека образовалось из "чхайя" — эфирного двойника путем уплотнения первоначального астрала, созданного из лунных эманаций. Таким образом, в основе физического тела лежит лунное тело. Отсюда связь жизненных процессов с лунными эманациями, оживляемыми солнечной праной. Качество лунных эманаций изменяется в зависимости от прохождения Луною знаков Зодиака. &lt;...&gt;</w:t>
      </w:r>
    </w:p>
    <w:p>
      <w:pPr>
        <w:pStyle w:val="Normal"/>
        <w:shd w:fill="FFFFFF" w:val="clear"/>
        <w:ind w:firstLine="567"/>
        <w:jc w:val="both"/>
        <w:rPr>
          <w:sz w:val="24"/>
          <w:szCs w:val="24"/>
          <w:lang w:val="en-US" w:eastAsia="en-US"/>
        </w:rPr>
      </w:pPr>
      <w:r>
        <w:rPr>
          <w:color w:val="000000"/>
          <w:sz w:val="24"/>
          <w:szCs w:val="24"/>
          <w:lang w:val="en-US" w:eastAsia="en-US"/>
        </w:rPr>
        <w:t>Как уже было сказано, Зодиак есть Жизненный Круг, символ, отображающий Космический Цикл, светила, или "космические огни" являются теми силами, которые вносят изменения в течение этого круга.</w:t>
      </w:r>
    </w:p>
    <w:p>
      <w:pPr>
        <w:pStyle w:val="Normal"/>
        <w:shd w:fill="FFFFFF" w:val="clear"/>
        <w:ind w:firstLine="567"/>
        <w:jc w:val="both"/>
        <w:rPr>
          <w:sz w:val="24"/>
          <w:szCs w:val="24"/>
          <w:lang w:val="en-US" w:eastAsia="en-US"/>
        </w:rPr>
      </w:pPr>
      <w:r>
        <w:rPr>
          <w:color w:val="000000"/>
          <w:sz w:val="24"/>
          <w:szCs w:val="24"/>
          <w:lang w:val="en-US" w:eastAsia="en-US"/>
        </w:rPr>
        <w:t>Каждая форма жизни, будь то человек, род, племя, раса — любой коллектив рождается, живет и умирает, в соответствии с едиными законами жизненного круга, соответственно каждой формой по-своему преломляемыми.</w:t>
      </w:r>
    </w:p>
    <w:p>
      <w:pPr>
        <w:pStyle w:val="Normal"/>
        <w:shd w:fill="FFFFFF" w:val="clear"/>
        <w:ind w:firstLine="567"/>
        <w:jc w:val="both"/>
        <w:rPr>
          <w:sz w:val="24"/>
          <w:szCs w:val="24"/>
          <w:lang w:val="en-US" w:eastAsia="en-US"/>
        </w:rPr>
      </w:pPr>
      <w:r>
        <w:rPr>
          <w:color w:val="000000"/>
          <w:sz w:val="24"/>
          <w:szCs w:val="24"/>
          <w:lang w:val="en-US" w:eastAsia="en-US"/>
        </w:rPr>
        <w:t>Тригон четырех стихий являет ту "материю", в которой</w:t>
      </w:r>
      <w:r>
        <w:rPr>
          <w:sz w:val="24"/>
          <w:szCs w:val="24"/>
          <w:lang w:val="en-US" w:eastAsia="en-US"/>
        </w:rPr>
        <w:t xml:space="preserve"> </w:t>
      </w:r>
      <w:r>
        <w:rPr>
          <w:color w:val="000000"/>
          <w:sz w:val="24"/>
          <w:szCs w:val="24"/>
          <w:lang w:val="en-US" w:eastAsia="en-US"/>
        </w:rPr>
        <w:t>орудует ДУХ, представляемый движущимися небесными телами.</w:t>
      </w:r>
    </w:p>
    <w:p>
      <w:pPr>
        <w:pStyle w:val="Normal"/>
        <w:shd w:fill="FFFFFF" w:val="clear"/>
        <w:ind w:firstLine="567"/>
        <w:jc w:val="both"/>
        <w:rPr>
          <w:sz w:val="24"/>
          <w:szCs w:val="24"/>
          <w:lang w:val="en-US" w:eastAsia="en-US"/>
        </w:rPr>
      </w:pPr>
      <w:r>
        <w:rPr>
          <w:color w:val="000000"/>
          <w:sz w:val="24"/>
          <w:szCs w:val="24"/>
          <w:lang w:val="en-US" w:eastAsia="en-US"/>
        </w:rPr>
        <w:t>Центром Зодиака является Солнце — жизнедатель и сердце нашей Системы. Единая, всеначальная энергия Солнца диф</w:t>
        <w:softHyphen/>
        <w:t>ференцируется на две силы (или два начала), потом на три (тригона), потом на четыре (стихии), потом на семь (главных планет), потом на 12 граней, представляющих Зодиакальный Круг. Обратим внимание на то, что ДОДЕКАЭДРОН явлен как знак Матери Мира. Младенец, юноша, муж и старик — это одно и то же существо и, в то же время, совершенно различная форма — это кардинальные точки жизненного круга. Мать, сестра, жена и дочь — это одна и та же женщина и, в то же время, совершенно разное преломление женщины.</w:t>
      </w:r>
    </w:p>
    <w:p>
      <w:pPr>
        <w:pStyle w:val="Normal"/>
        <w:shd w:fill="FFFFFF" w:val="clear"/>
        <w:ind w:firstLine="567"/>
        <w:jc w:val="both"/>
        <w:rPr>
          <w:sz w:val="24"/>
          <w:szCs w:val="24"/>
          <w:lang w:val="en-US" w:eastAsia="en-US"/>
        </w:rPr>
      </w:pPr>
      <w:r>
        <w:rPr>
          <w:color w:val="000000"/>
          <w:sz w:val="24"/>
          <w:szCs w:val="24"/>
          <w:lang w:val="en-US" w:eastAsia="en-US"/>
        </w:rPr>
        <w:t>"Созвездия" Зодиака представляют собою неподвижные части пространства вокруг Солнца. Но они принадлежат Солнцу и передвигаются вместе с ним в Беспредельности. Знаки Зодиака принадлежат Земле, и они перемещаются по кругу созвездий Зодиака, совпадая или совершенно не совпадая с последними. Так например, сейчас первый градус Овна входит в созвездие Водолея, и это знаменует наступление Новой Эпохи. Астрономически это означает, что весеннее равно</w:t>
        <w:softHyphen/>
        <w:t>денствие теперь, примерно в течение 2100 лет, будет происхо</w:t>
        <w:softHyphen/>
        <w:t>дить в созвездии Водолея и, соответственно, осеннее равно</w:t>
        <w:softHyphen/>
        <w:t>денствие будет происходить в созвездии Льва.</w:t>
      </w:r>
    </w:p>
    <w:p>
      <w:pPr>
        <w:pStyle w:val="Normal"/>
        <w:shd w:fill="FFFFFF" w:val="clear"/>
        <w:ind w:firstLine="567"/>
        <w:jc w:val="both"/>
        <w:rPr>
          <w:sz w:val="24"/>
          <w:szCs w:val="24"/>
          <w:lang w:val="en-US" w:eastAsia="en-US"/>
        </w:rPr>
      </w:pPr>
      <w:r>
        <w:rPr>
          <w:color w:val="000000"/>
          <w:sz w:val="24"/>
          <w:szCs w:val="24"/>
          <w:lang w:val="en-US" w:eastAsia="en-US"/>
        </w:rPr>
        <w:t>В Учении сказано: "ПРЯМЫЕ ЛУЧИ СОЛНЦА И ЛУЧИ УРАНА..." Это означает НЕПОСРЕДСТВЕННЫЕ ЛУЧИ СОЛНЦА И ЛУЧИ СОЛНЦА, ПРЕЛОМЛЕННЫЕ УРАНОМ. Значит, солнечная энергия действует непосредственно и через различные светила.</w:t>
      </w:r>
    </w:p>
    <w:p>
      <w:pPr>
        <w:pStyle w:val="Normal"/>
        <w:shd w:fill="FFFFFF" w:val="clear"/>
        <w:ind w:firstLine="567"/>
        <w:jc w:val="both"/>
        <w:rPr>
          <w:sz w:val="24"/>
          <w:szCs w:val="24"/>
          <w:lang w:val="en-US" w:eastAsia="en-US"/>
        </w:rPr>
      </w:pPr>
      <w:r>
        <w:rPr>
          <w:color w:val="000000"/>
          <w:sz w:val="24"/>
          <w:szCs w:val="24"/>
          <w:lang w:val="en-US" w:eastAsia="en-US"/>
        </w:rPr>
        <w:t>Солнечная энергия, действующая через Луну, воздействует на половые центры, НАМАГНИЧИВАЯ сперматозоиды и яй</w:t>
        <w:softHyphen/>
        <w:t>цеклетки жаждой соединения. Естественно, когда Луна сияет полным диском, то есть в полнолуние, ПРИТЯЖЕНИЕ УВЕ</w:t>
        <w:softHyphen/>
        <w:t>ЛИЧИВАЕТСЯ, при малом количестве лучей оно уменьшается.</w:t>
      </w:r>
    </w:p>
    <w:p>
      <w:pPr>
        <w:pStyle w:val="Normal"/>
        <w:shd w:fill="FFFFFF" w:val="clear"/>
        <w:ind w:firstLine="567"/>
        <w:jc w:val="right"/>
        <w:rPr>
          <w:sz w:val="24"/>
          <w:szCs w:val="24"/>
          <w:lang w:val="en-US" w:eastAsia="en-US"/>
        </w:rPr>
      </w:pPr>
      <w:r>
        <w:rPr>
          <w:i/>
          <w:iCs/>
          <w:color w:val="000000"/>
          <w:sz w:val="24"/>
          <w:szCs w:val="24"/>
          <w:lang w:val="en-US" w:eastAsia="en-US"/>
        </w:rPr>
        <w:t>(§ 19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Истинная астрология отличается от вульгарной астролатрии так же, как истинная астрология отличается от астрологии профанов, составляющих гороскопы за деньги.</w:t>
      </w:r>
    </w:p>
    <w:p>
      <w:pPr>
        <w:pStyle w:val="Normal"/>
        <w:shd w:fill="FFFFFF" w:val="clear"/>
        <w:jc w:val="center"/>
        <w:rPr/>
      </w:pPr>
      <w:r>
        <w:rPr>
          <w:sz w:val="24"/>
          <w:szCs w:val="24"/>
          <w:lang w:val="en-US" w:eastAsia="en-US"/>
        </w:rPr>
        <w:t>__ ___ __</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льние миры... в своем вращательном движении утверж</w:t>
        <w:softHyphen/>
        <w:t>дают каждое проявление жизни, соответственное их лучу (на</w:t>
        <w:softHyphen/>
        <w:t>пример, Марс утверждает страсть — динамическую энергию всякой активности, а Венера утверждает любовь и красоту).</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ЩНОСТЬ  СВЕТИЛ   РАСПОЛОЖЕНА  НА  РАЗНЫХ</w:t>
      </w:r>
      <w:r>
        <w:rPr>
          <w:sz w:val="24"/>
          <w:szCs w:val="24"/>
          <w:lang w:val="en-US" w:eastAsia="en-US"/>
        </w:rPr>
        <w:t xml:space="preserve"> </w:t>
      </w:r>
      <w:r>
        <w:rPr>
          <w:color w:val="000000"/>
          <w:sz w:val="24"/>
          <w:szCs w:val="24"/>
          <w:lang w:val="en-US" w:eastAsia="en-US"/>
        </w:rPr>
        <w:t>ПЛАНАХ, хотя тела их могут находиться на видимом небе. Например, Уран и Марс. Урана лучи несут творение принципа самоотверженности — этому творчеству соответствует буддхический план. Марс — это желание, сущность его на астральном плане. &lt;...&gt; попробуем претворить эту идею графически:</w:t>
      </w:r>
    </w:p>
    <w:p>
      <w:pPr>
        <w:pStyle w:val="Normal"/>
        <w:shd w:fill="FFFFFF" w:val="clear"/>
        <w:ind w:firstLine="567"/>
        <w:jc w:val="both"/>
        <w:rPr>
          <w:sz w:val="24"/>
          <w:szCs w:val="24"/>
          <w:lang w:val="en-US" w:eastAsia="en-US"/>
        </w:rPr>
      </w:pPr>
      <w:r>
        <w:rPr>
          <w:sz w:val="24"/>
          <w:szCs w:val="24"/>
          <w:lang w:val="en-US" w:eastAsia="en-US"/>
        </w:rPr>
      </w:r>
    </w:p>
    <w:tbl>
      <w:tblPr>
        <w:tblW w:w="7512" w:type="dxa"/>
        <w:jc w:val="center"/>
        <w:tblInd w:w="0" w:type="dxa"/>
        <w:tblLayout w:type="fixed"/>
        <w:tblCellMar>
          <w:top w:w="0" w:type="dxa"/>
          <w:left w:w="40" w:type="dxa"/>
          <w:bottom w:w="0" w:type="dxa"/>
          <w:right w:w="40" w:type="dxa"/>
        </w:tblCellMar>
      </w:tblPr>
      <w:tblGrid>
        <w:gridCol w:w="1123"/>
        <w:gridCol w:w="580"/>
        <w:gridCol w:w="581"/>
        <w:gridCol w:w="581"/>
        <w:gridCol w:w="581"/>
        <w:gridCol w:w="581"/>
        <w:gridCol w:w="580"/>
        <w:gridCol w:w="581"/>
        <w:gridCol w:w="581"/>
        <w:gridCol w:w="581"/>
        <w:gridCol w:w="581"/>
        <w:gridCol w:w="581"/>
      </w:tblGrid>
      <w:tr>
        <w:trPr>
          <w:trHeight w:val="595"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Атма</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æ</w:t>
            </w:r>
          </w:p>
        </w:tc>
        <w:tc>
          <w:tcPr>
            <w:tcW w:w="581"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ind w:right="113" w:hanging="8"/>
              <w:rPr>
                <w:sz w:val="24"/>
                <w:szCs w:val="24"/>
                <w:u w:val="single"/>
                <w:lang w:val="en-US" w:eastAsia="en-US"/>
              </w:rPr>
            </w:pPr>
            <w:r>
              <w:rPr>
                <w:sz w:val="24"/>
                <w:szCs w:val="24"/>
                <w:u w:val="single"/>
                <w:lang w:val="en-US" w:eastAsia="en-US"/>
              </w:rPr>
              <w:t>Сознание  нисходящие</w:t>
            </w:r>
          </w:p>
        </w:tc>
        <w:tc>
          <w:tcPr>
            <w:tcW w:w="58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right="113" w:hanging="8"/>
              <w:rPr>
                <w:sz w:val="24"/>
                <w:szCs w:val="24"/>
                <w:u w:val="single"/>
                <w:lang w:val="en-US" w:eastAsia="en-US"/>
              </w:rPr>
            </w:pPr>
            <w:r>
              <w:rPr>
                <w:sz w:val="24"/>
                <w:szCs w:val="24"/>
                <w:u w:val="single"/>
                <w:lang w:val="en-US" w:eastAsia="en-US"/>
              </w:rPr>
              <w:t>Сознание восходящие</w:t>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Ф</w:t>
            </w:r>
          </w:p>
        </w:tc>
        <w:tc>
          <w:tcPr>
            <w:tcW w:w="581"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ind w:right="113" w:hanging="0"/>
              <w:jc w:val="center"/>
              <w:rPr>
                <w:b/>
                <w:b/>
                <w:bCs/>
                <w:sz w:val="24"/>
                <w:szCs w:val="24"/>
                <w:lang w:val="en-US" w:eastAsia="en-US"/>
              </w:rPr>
            </w:pPr>
            <w:r>
              <w:rPr>
                <w:b/>
                <w:bCs/>
                <w:sz w:val="24"/>
                <w:szCs w:val="24"/>
                <w:lang w:val="en-US" w:eastAsia="en-US"/>
              </w:rPr>
              <w:t>ШКАЛА НАПРЯЖЕНИЯ ЖИЗНИ</w:t>
            </w:r>
          </w:p>
        </w:tc>
      </w:tr>
      <w:tr>
        <w:trPr>
          <w:trHeight w:val="57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Буддхи</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â</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4"/>
                <w:szCs w:val="24"/>
                <w:lang w:val="en-US" w:eastAsia="en-US"/>
              </w:rPr>
            </w:pPr>
            <w:r>
              <w:rPr>
                <w:b/>
                <w:bCs/>
                <w:sz w:val="24"/>
                <w:szCs w:val="24"/>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С</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r>
        <w:trPr>
          <w:trHeight w:val="57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Манас</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áä</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4"/>
                <w:szCs w:val="24"/>
                <w:lang w:val="en-US" w:eastAsia="en-US"/>
              </w:rPr>
            </w:pPr>
            <w:r>
              <w:rPr>
                <w:b/>
                <w:bCs/>
                <w:sz w:val="24"/>
                <w:szCs w:val="24"/>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Г</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r>
        <w:trPr>
          <w:trHeight w:val="57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Кама</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ã</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4"/>
                <w:szCs w:val="24"/>
                <w:lang w:val="en-US" w:eastAsia="en-US"/>
              </w:rPr>
            </w:pPr>
            <w:r>
              <w:rPr>
                <w:b/>
                <w:bCs/>
                <w:sz w:val="24"/>
                <w:szCs w:val="24"/>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З</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r>
        <w:trPr>
          <w:trHeight w:val="56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Прана</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à</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4"/>
                <w:szCs w:val="24"/>
                <w:lang w:val="en-US" w:eastAsia="en-US"/>
              </w:rPr>
            </w:pPr>
            <w:r>
              <w:rPr>
                <w:b/>
                <w:bCs/>
                <w:sz w:val="24"/>
                <w:szCs w:val="24"/>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Ж</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r>
        <w:trPr>
          <w:trHeight w:val="57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color w:val="000000"/>
                <w:sz w:val="24"/>
                <w:szCs w:val="24"/>
                <w:lang w:val="en-US" w:eastAsia="en-US"/>
              </w:rPr>
            </w:pPr>
            <w:r>
              <w:rPr>
                <w:b/>
                <w:bCs/>
                <w:color w:val="000000"/>
                <w:sz w:val="24"/>
                <w:szCs w:val="24"/>
                <w:lang w:val="en-US" w:eastAsia="en-US"/>
              </w:rPr>
              <w:t>Линга</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4"/>
              <w:jc w:val="center"/>
              <w:rPr>
                <w:b/>
                <w:b/>
                <w:bCs/>
                <w:color w:val="000000"/>
                <w:sz w:val="24"/>
                <w:szCs w:val="24"/>
                <w:lang w:val="en-US" w:eastAsia="en-US"/>
              </w:rPr>
            </w:pPr>
            <w:r>
              <w:rPr>
                <w:b/>
                <w:bCs/>
                <w:color w:val="000000"/>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é</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8"/>
              <w:jc w:val="center"/>
              <w:rPr>
                <w:b/>
                <w:b/>
                <w:bCs/>
                <w:sz w:val="24"/>
                <w:szCs w:val="24"/>
                <w:lang w:val="en-US" w:eastAsia="en-US"/>
              </w:rPr>
            </w:pPr>
            <w:r>
              <w:rPr>
                <w:b/>
                <w:bCs/>
                <w:sz w:val="24"/>
                <w:szCs w:val="24"/>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4"/>
                <w:szCs w:val="24"/>
                <w:lang w:val="en-US" w:eastAsia="en-US"/>
              </w:rPr>
            </w:pPr>
            <w:r>
              <w:rPr>
                <w:b/>
                <w:bCs/>
                <w:sz w:val="24"/>
                <w:szCs w:val="24"/>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О</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r>
        <w:trPr>
          <w:trHeight w:val="576"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1"/>
              <w:rPr>
                <w:b/>
                <w:b/>
                <w:bCs/>
                <w:sz w:val="24"/>
                <w:szCs w:val="24"/>
                <w:lang w:val="en-US" w:eastAsia="en-US"/>
              </w:rPr>
            </w:pPr>
            <w:r>
              <w:rPr>
                <w:b/>
                <w:bCs/>
                <w:color w:val="000000"/>
                <w:sz w:val="24"/>
                <w:szCs w:val="24"/>
                <w:lang w:val="en-US" w:eastAsia="en-US"/>
              </w:rPr>
              <w:t>Стхула</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å</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é</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à</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ã</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áä</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â</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lang w:val="en-US" w:eastAsia="en-US"/>
              </w:rPr>
            </w:pPr>
            <w:r>
              <w:rPr>
                <w:rFonts w:cs="Astro123" w:ascii="Astro123" w:hAnsi="Astro123"/>
                <w:b/>
                <w:bCs/>
                <w:sz w:val="24"/>
                <w:szCs w:val="24"/>
                <w:lang w:val="en-US" w:eastAsia="en-US"/>
              </w:rPr>
              <w:t>æ</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ind w:hanging="8"/>
              <w:rPr>
                <w:b/>
                <w:b/>
                <w:bCs/>
                <w:sz w:val="24"/>
                <w:szCs w:val="24"/>
                <w:u w:val="single"/>
                <w:lang w:val="en-US" w:eastAsia="en-US"/>
              </w:rPr>
            </w:pPr>
            <w:r>
              <w:rPr>
                <w:b/>
                <w:bCs/>
                <w:sz w:val="24"/>
                <w:szCs w:val="24"/>
                <w:u w:val="single"/>
                <w:lang w:val="en-US" w:eastAsia="en-US"/>
              </w:rPr>
            </w:r>
          </w:p>
        </w:tc>
        <w:tc>
          <w:tcPr>
            <w:tcW w:w="5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8"/>
              <w:rPr>
                <w:sz w:val="24"/>
                <w:szCs w:val="24"/>
                <w:u w:val="single"/>
                <w:lang w:val="en-US" w:eastAsia="en-US"/>
              </w:rPr>
            </w:pPr>
            <w:r>
              <w:rPr>
                <w:sz w:val="24"/>
                <w:szCs w:val="24"/>
                <w:u w:val="single"/>
                <w:lang w:val="en-US" w:eastAsia="en-US"/>
              </w:rPr>
            </w:r>
          </w:p>
        </w:tc>
        <w:tc>
          <w:tcPr>
            <w:tcW w:w="5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sz w:val="24"/>
                <w:szCs w:val="24"/>
                <w:lang w:val="en-US" w:eastAsia="en-US"/>
              </w:rPr>
            </w:pPr>
            <w:r>
              <w:rPr>
                <w:sz w:val="24"/>
                <w:szCs w:val="24"/>
                <w:lang w:val="en-US" w:eastAsia="en-US"/>
              </w:rPr>
              <w:t>К</w:t>
            </w:r>
            <w:r>
              <w:rPr>
                <w:rStyle w:val="FootnoteCharacters"/>
                <w:rStyle w:val="FootnoteAnchor"/>
                <w:position w:val="0"/>
                <w:sz w:val="24"/>
                <w:sz w:val="24"/>
                <w:szCs w:val="24"/>
                <w:vertAlign w:val="baseline"/>
                <w:lang w:val="en-US" w:eastAsia="en-US"/>
              </w:rPr>
              <w:footnoteReference w:customMarkFollows="1" w:id="18"/>
              <w:t>*</w:t>
            </w:r>
          </w:p>
        </w:tc>
        <w:tc>
          <w:tcPr>
            <w:tcW w:w="581"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shd w:fill="FFFFFF" w:val="clear"/>
              <w:snapToGrid w:val="false"/>
              <w:jc w:val="center"/>
              <w:rPr>
                <w:sz w:val="24"/>
                <w:szCs w:val="24"/>
                <w:lang w:val="en-US" w:eastAsia="en-US"/>
              </w:rPr>
            </w:pPr>
            <w:r>
              <w:rPr>
                <w:sz w:val="24"/>
                <w:szCs w:val="24"/>
                <w:lang w:val="en-US" w:eastAsia="en-US"/>
              </w:rPr>
            </w:r>
          </w:p>
        </w:tc>
      </w:tr>
    </w:tbl>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е будем торопиться утверждать цвета этих лучей, ибо они несколько другие. Здесь же отображается лишь идея посте</w:t>
        <w:softHyphen/>
        <w:t>пенного роста напряжения. Солнце и Луна являются замени</w:t>
        <w:softHyphen/>
        <w:t>телями тех сфер, которые сейчас не видны. Эти интра-меркуриальные планеты ПОДОЗРЕВАЮТСЯ, но они находятся вне оптической и радиоволновой Вселенной и потому могут</w:t>
      </w:r>
      <w:r>
        <w:rPr>
          <w:sz w:val="24"/>
          <w:szCs w:val="24"/>
          <w:lang w:val="en-US" w:eastAsia="en-US"/>
        </w:rPr>
        <w:t xml:space="preserve"> </w:t>
      </w:r>
      <w:r>
        <w:rPr>
          <w:color w:val="000000"/>
          <w:sz w:val="24"/>
          <w:szCs w:val="24"/>
          <w:lang w:val="en-US" w:eastAsia="en-US"/>
        </w:rPr>
        <w:t>быть открыты способом пока что еще неизвестным науке. О соответствии цветов даст представление скорее этот гептахорд.</w:t>
      </w:r>
    </w:p>
    <w:p>
      <w:pPr>
        <w:pStyle w:val="Normal"/>
        <w:jc w:val="center"/>
        <w:rPr>
          <w:sz w:val="24"/>
          <w:szCs w:val="24"/>
          <w:lang w:val="en-US" w:eastAsia="en-US"/>
        </w:rPr>
      </w:pPr>
      <w:r>
        <w:rPr>
          <w:sz w:val="24"/>
          <w:szCs w:val="24"/>
          <w:lang w:val="en-US" w:eastAsia="en-US"/>
        </w:rPr>
        <w:drawing>
          <wp:inline distT="0" distB="0" distL="0" distR="0">
            <wp:extent cx="3076575" cy="3000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3076575" cy="300037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ланеты &lt;исключая Луну и Солнце&gt; расположены в порядке их расстояний от Солнца, но среди них нет Земли, которая находится в центре, будучи для нас средоточием всех лучей. Но ясно, что не расстояние, но СКОРОСТЬ ВРАЩЕНИЯ Планет должна быть принята во внимание. Цвет Сатурна скорее серо-синий (индиго), чем синий.</w:t>
      </w:r>
    </w:p>
    <w:p>
      <w:pPr>
        <w:pStyle w:val="Normal"/>
        <w:shd w:fill="FFFFFF" w:val="clear"/>
        <w:ind w:firstLine="567"/>
        <w:jc w:val="right"/>
        <w:rPr>
          <w:sz w:val="24"/>
          <w:szCs w:val="24"/>
          <w:lang w:val="en-US" w:eastAsia="en-US"/>
        </w:rPr>
      </w:pPr>
      <w:r>
        <w:rPr>
          <w:i/>
          <w:iCs/>
          <w:color w:val="000000"/>
          <w:sz w:val="24"/>
          <w:szCs w:val="24"/>
          <w:lang w:val="en-US" w:eastAsia="en-US"/>
        </w:rPr>
        <w:t>(§ 19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ЛАНЕТЫ СОЛНЕЧНОЙ СИСТЕМЫ не являются Разу</w:t>
        <w:softHyphen/>
        <w:t>мами, руководящими их эволюцией, но очагами Единой Сол</w:t>
        <w:softHyphen/>
        <w:t>нечной энергии РАЗНЫХ НАПРЯЖЕНИЙ. Поэтому каждой планете присвоен луч своего цвета. Аура Земли, например, в дни ее благополучия была ЖЕЛТОЙ. Но теперь, ввиду ее заболевания, превратилась в грязно-желтый, почти серый свет, Отсюда можно определить и цвет аур той планетной цепи, той общины планет, членом которой является Земля.</w:t>
      </w:r>
      <w:r>
        <w:rPr>
          <w:rStyle w:val="FootnoteCharacters"/>
          <w:rStyle w:val="FootnoteAnchor"/>
          <w:color w:val="000000"/>
          <w:sz w:val="24"/>
          <w:szCs w:val="24"/>
          <w:lang w:val="en-US" w:eastAsia="en-US"/>
        </w:rPr>
        <w:footnoteReference w:customMarkFollows="1" w:id="19"/>
        <w:t>*</w:t>
      </w:r>
    </w:p>
    <w:p>
      <w:pPr>
        <w:pStyle w:val="Normal"/>
        <w:shd w:fill="FFFFFF" w:val="clear"/>
        <w:ind w:firstLine="567"/>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171825"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5" r="-11" b="-45"/>
                    <a:stretch>
                      <a:fillRect/>
                    </a:stretch>
                  </pic:blipFill>
                  <pic:spPr bwMode="auto">
                    <a:xfrm>
                      <a:off x="0" y="0"/>
                      <a:ext cx="3171825" cy="80010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Эти "ЦЕНТРЫ КОСМОСА РАВНЫ ЦЕНТРАМ ЧЕЛОВЕ</w:t>
        <w:softHyphen/>
        <w:t>КА" &lt;Б-200&gt;. В каком смысле выражается равенство центров человека и Космоса? Ясно, что не в размерах, а в ПОТЕН</w:t>
        <w:softHyphen/>
        <w:t>ЦИАЛЕ ВОЗМОЖНОСТЕЙ. Центры человека представляют собой такие же зерна, как и зерна планеты.</w:t>
      </w:r>
    </w:p>
    <w:p>
      <w:pPr>
        <w:pStyle w:val="Normal"/>
        <w:shd w:fill="FFFFFF" w:val="clear"/>
        <w:ind w:firstLine="567"/>
        <w:jc w:val="both"/>
        <w:rPr>
          <w:sz w:val="24"/>
          <w:szCs w:val="24"/>
          <w:lang w:val="en-US" w:eastAsia="en-US"/>
        </w:rPr>
      </w:pPr>
      <w:r>
        <w:rPr>
          <w:color w:val="000000"/>
          <w:sz w:val="24"/>
          <w:szCs w:val="24"/>
          <w:lang w:val="en-US" w:eastAsia="en-US"/>
        </w:rPr>
        <w:t>КАЖДЫЙ ЦЕНТР ЧЕЛОВЕКА СООТВЕТСТВУЕТ КОС</w:t>
        <w:softHyphen/>
        <w:t>МИЧЕСКОМУ ЦЕНТРУ — ЦЕНТРУ СОЛНЕЧНОЙ СИСТЕ</w:t>
        <w:softHyphen/>
        <w:t>МЫ — ОДНОЙ ИЗ ЕЕ ПЛАНЕТ. Мало этого — он СВЯЗАН С НЕЮ. Положение этой планеты в гороскопе личности опре</w:t>
        <w:softHyphen/>
        <w:t>деляет КАРМУ этого центра — течение жизни этой энергии. Жизнь человека — этот поток, несущийся по кругу, состоит из семи потоков. Как аура состоит из излучений центров, так и жизненный путь человека намечен различной судьбой ее элементов. Эта наметка может УГРОЖАТЬ человеку страда</w:t>
        <w:softHyphen/>
        <w:t>ниями и может сулить ему успех, может быть и то и другое, в зависимости от местоположения планеты в Космосе Зодиака, в зависимости от аспектов других планет, хороших и плохих. От Солнца — положительной свободной воли человека зависит, как он сыграет полученными картами: ведь он может хорошо сыграть плохими картами и плохо сыграть хорошими. Это так же в значительной степени зависит от "злой" воли — от степени притяжения к Земле, определяемой положением Луны, в основ</w:t>
        <w:softHyphen/>
        <w:t>ном от обращения с половой энергией, едой и питьем. &lt;...&gt;</w:t>
      </w:r>
    </w:p>
    <w:p>
      <w:pPr>
        <w:pStyle w:val="Normal"/>
        <w:shd w:fill="FFFFFF" w:val="clear"/>
        <w:ind w:firstLine="567"/>
        <w:jc w:val="both"/>
        <w:rPr>
          <w:sz w:val="24"/>
          <w:szCs w:val="24"/>
          <w:lang w:val="en-US" w:eastAsia="en-US"/>
        </w:rPr>
      </w:pPr>
      <w:r>
        <w:rPr>
          <w:color w:val="000000"/>
          <w:sz w:val="24"/>
          <w:szCs w:val="24"/>
          <w:lang w:val="en-US" w:eastAsia="en-US"/>
        </w:rPr>
        <w:t>В чем же заключается ПОДОБИЕ человека космосу? ("И сотворил Бог человека по образу и подобию Своему." — "Бытие, 14, ст. 26). Это подобие заключается в том, что человек выпол</w:t>
        <w:softHyphen/>
        <w:t>няет те же функции, что и Космос. Может ли быть иначе, если человек является ЧАСТИЦЕЙ КОСМОСА? ЭТО ЗЕРНО БУДУЩЕГО КОСМОСА, при этом зерно, уже пустившее корни и росток. В случае успешного течения своей эволюции, человек развернется в Солнечную Систему и займет свое место в Беспредельности, и это будет не предел для развития творчес</w:t>
        <w:softHyphen/>
        <w:t>кой энергии человека!</w:t>
      </w:r>
    </w:p>
    <w:p>
      <w:pPr>
        <w:pStyle w:val="Normal"/>
        <w:shd w:fill="FFFFFF" w:val="clear"/>
        <w:jc w:val="center"/>
        <w:rPr>
          <w:sz w:val="24"/>
          <w:szCs w:val="24"/>
          <w:lang w:val="en-US" w:eastAsia="en-US"/>
        </w:rPr>
      </w:pPr>
      <w:r>
        <w:rPr>
          <w:sz w:val="24"/>
          <w:szCs w:val="24"/>
          <w:lang w:val="en-US" w:eastAsia="en-US"/>
        </w:rPr>
        <w:drawing>
          <wp:inline distT="0" distB="0" distL="0" distR="0">
            <wp:extent cx="3867150" cy="3086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867150" cy="3086100"/>
                    </a:xfrm>
                    <a:prstGeom prst="rect">
                      <a:avLst/>
                    </a:prstGeom>
                  </pic:spPr>
                </pic:pic>
              </a:graphicData>
            </a:graphic>
          </wp:inline>
        </w:drawing>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еловек в этом мире начинает с минерала, проходит стадию растения, животного, человека, ангела, архангела, серафима, херувима и так далее по бесконечной лестнице восхождения, до самых высших Иерархий открыт путь человека.</w:t>
      </w:r>
    </w:p>
    <w:p>
      <w:pPr>
        <w:pStyle w:val="Normal"/>
        <w:shd w:fill="FFFFFF" w:val="clear"/>
        <w:ind w:firstLine="567"/>
        <w:jc w:val="both"/>
        <w:rPr>
          <w:sz w:val="24"/>
          <w:szCs w:val="24"/>
          <w:lang w:val="en-US" w:eastAsia="en-US"/>
        </w:rPr>
      </w:pPr>
      <w:r>
        <w:rPr>
          <w:color w:val="000000"/>
          <w:sz w:val="24"/>
          <w:szCs w:val="24"/>
          <w:lang w:val="en-US" w:eastAsia="en-US"/>
        </w:rPr>
        <w:t>Что представляют собой "Космические функции"? Космос устремлен в построении Новой, более совершенной Вселенной, в проявлении Непроявленного, в проявлении Божественного Представления — Божественной Мысли, в развертывании плана космической эволюции, в усовершенствовании жизни через усовершенствование всех форм ее проявлений, в развертывании мощи творческой энергии, в охране созданного от разрушения, в борьбе с хаосом.</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чно, перспектива развертывания творческих сил чело</w:t>
        <w:softHyphen/>
        <w:t>века отличается от его нынешних функций, но Учение говорит, что и теперь, на нынешней ступени развития " ЗНАЧИТЕЛЬ</w:t>
        <w:softHyphen/>
        <w:t>НЫ ТЕ ЯВЛЕНИЯ ФУНКЦИЙ КОСМОСА В ЧЕЛОВЕКЕ". &lt;...&gt; В настоящее время, когда идет вопрос о спасении планеты, ГЛАВНОЙ КОСМИЧЕСКОЙ ФУНКЦИЕЙ ЧЕЛОВЕ</w:t>
        <w:softHyphen/>
        <w:t>ЧЕСТВА ЯВЛЯЕТСЯ ЛИКВИДАЦИЯ ОБОСОБЛЕННОСТИ ОТ КОСМОСА, УТВЕРЖДЕНИЕ СВЯЗИ И ОБМЕНА С ДАЛЬНИМИ МИРАМИ — С ЮПИТЕРОМ, ВЕНЕРОЙ, УРАНОМ, ПОМОЩЬ МАРСУ И САТУРНУ, которые из-за падения Земли отстают от плана своего развития.</w:t>
      </w:r>
    </w:p>
    <w:p>
      <w:pPr>
        <w:pStyle w:val="Normal"/>
        <w:shd w:fill="FFFFFF" w:val="clear"/>
        <w:ind w:firstLine="567"/>
        <w:jc w:val="right"/>
        <w:rPr>
          <w:sz w:val="24"/>
          <w:szCs w:val="24"/>
          <w:lang w:val="en-US" w:eastAsia="en-US"/>
        </w:rPr>
      </w:pPr>
      <w:r>
        <w:rPr>
          <w:i/>
          <w:iCs/>
          <w:color w:val="000000"/>
          <w:sz w:val="24"/>
          <w:szCs w:val="24"/>
          <w:lang w:val="en-US" w:eastAsia="en-US"/>
        </w:rPr>
        <w:t>(§ 200)</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планеты являются центрами дифференцированных сил Единой Энергии Солнечной Системы. Все они имеют со</w:t>
        <w:softHyphen/>
        <w:t>ответствия в нервно-мозговой системе человеческого организ</w:t>
        <w:softHyphen/>
        <w:t>ма, в его эфирном, астральном, ментальном и высших прин</w:t>
        <w:softHyphen/>
        <w:t>ципах. Конечно, в каждой личности они значительно индиви</w:t>
        <w:softHyphen/>
        <w:t>дуализированы. "СИЛЫ ЭНЕРГИЙ РАСПРЕДЕЛЕНЫ ПО ТОЖДЕСТВЕННОСТИ, И МОЩЬ ТОНЧАЙШИХ ЭНЕРГИЙ БУДЕТ ВОСПРИНЯТА ТОНКИМ ОРГАНИЗМОМ" &lt;Б-202&gt;</w:t>
      </w:r>
    </w:p>
    <w:p>
      <w:pPr>
        <w:pStyle w:val="Normal"/>
        <w:shd w:fill="FFFFFF" w:val="clear"/>
        <w:ind w:firstLine="567"/>
        <w:jc w:val="both"/>
        <w:rPr>
          <w:sz w:val="24"/>
          <w:szCs w:val="24"/>
          <w:lang w:val="en-US" w:eastAsia="en-US"/>
        </w:rPr>
      </w:pPr>
      <w:r>
        <w:rPr>
          <w:color w:val="000000"/>
          <w:sz w:val="24"/>
          <w:szCs w:val="24"/>
          <w:lang w:val="en-US" w:eastAsia="en-US"/>
        </w:rPr>
        <w:t>Гамма космических лучей широка. Ведь эти лучи действуют не только на человека, но и на животных и на растения — на все живущее. Люди-животные могут воспринимать лишь "животный" диапазон планетных энергий. Многие люди совер</w:t>
        <w:softHyphen/>
        <w:t>шенно не реагируют на лучи Урана и Нептуна.</w:t>
      </w:r>
    </w:p>
    <w:p>
      <w:pPr>
        <w:pStyle w:val="Normal"/>
        <w:shd w:fill="FFFFFF" w:val="clear"/>
        <w:ind w:firstLine="567"/>
        <w:jc w:val="right"/>
        <w:rPr>
          <w:sz w:val="24"/>
          <w:szCs w:val="24"/>
          <w:lang w:val="en-US" w:eastAsia="en-US"/>
        </w:rPr>
      </w:pPr>
      <w:r>
        <w:rPr>
          <w:i/>
          <w:iCs/>
          <w:color w:val="000000"/>
          <w:sz w:val="24"/>
          <w:szCs w:val="24"/>
          <w:lang w:val="en-US" w:eastAsia="en-US"/>
        </w:rPr>
        <w:t>(§ 20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Человек есть форма. Но все люди отличаются один от другого, человек отличается количеством и качеством энергий присущих форме под наименованием "человек". Давая характеристику человеку, говорят: он умен, трудолюбив, мужественен, но имеет склонность к разврату, непостоянен и так далее. Более вдумчивая характеристика разворачивается по плану: ум, сердце, воля. Если к такому плану присоединить способности, таланты и внешность — характеристика будет значительно полнее. Наиболее яркую характеристику человеку дают его "звезды", расположение планет, светил в домах и знаках Зодиака, их аспекты и прочие элементы астрологической формулы. Здесь можно с большой точностью определить все элементы данного человека, и это определение будет носить уже не субъективный, но весьма ОБЪЕКТИВНЫЙ характер. Субъективные способности распознавания чрезвычайно разные: один видит многое, почти все, другой видит очень мало, к</w:t>
      </w:r>
      <w:r>
        <w:rPr>
          <w:sz w:val="24"/>
          <w:szCs w:val="24"/>
          <w:lang w:val="en-US" w:eastAsia="en-US"/>
        </w:rPr>
        <w:t xml:space="preserve"> </w:t>
      </w:r>
      <w:r>
        <w:rPr>
          <w:color w:val="000000"/>
          <w:sz w:val="24"/>
          <w:szCs w:val="24"/>
          <w:lang w:val="en-US" w:eastAsia="en-US"/>
        </w:rPr>
        <w:t>тому же это малое, благодаря субъективной трактовке, обычно исходящей из того, КАК ДАННЫЙ ЧЕЛОВЕК ОТНОСИТСЯ К РАСПОЗНАЮЩЕМУ СУБЪЕКТУ, бывает неправильно. "Этот человек замечателен! Он так хорошо ко мне относится." Выносящий суждение по этой весьма ограниченной формуле самости, очень часто делается легкой добычей своекорыстного подкупа. Кто-то со своекорыстной, или даже коварной целью оказывает кому-то благодеяния, чтобы вызвать к себе доброе отношение, и проявляющий такое узко-субъективное распозна</w:t>
        <w:softHyphen/>
        <w:t>вание легко попадается "на крючок". Подкуп и лесть излюбленные орудия темных, которые нередко достигают большой изощренности во владении этим оружием. Против слабости такого субъективного суждения дана мощная формула: "Судите о человеке не по тому, как он относится к Вам, а ПО ТОМУ, КАК ОН ОТНОСИТСЯ К ДРУГИМ".</w:t>
      </w:r>
    </w:p>
    <w:p>
      <w:pPr>
        <w:pStyle w:val="Normal"/>
        <w:shd w:fill="FFFFFF" w:val="clear"/>
        <w:ind w:firstLine="567"/>
        <w:jc w:val="both"/>
        <w:rPr>
          <w:sz w:val="24"/>
          <w:szCs w:val="24"/>
          <w:lang w:val="en-US" w:eastAsia="en-US"/>
        </w:rPr>
      </w:pPr>
      <w:r>
        <w:rPr>
          <w:color w:val="000000"/>
          <w:sz w:val="24"/>
          <w:szCs w:val="24"/>
          <w:lang w:val="en-US" w:eastAsia="en-US"/>
        </w:rPr>
        <w:t>Правда и отношение к другим может быть окрашено субъек</w:t>
        <w:softHyphen/>
        <w:t>тивизмом, но все же такое суждение имеет несравненное преимущество перед суждением самости.</w:t>
      </w:r>
    </w:p>
    <w:p>
      <w:pPr>
        <w:pStyle w:val="Normal"/>
        <w:shd w:fill="FFFFFF" w:val="clear"/>
        <w:ind w:firstLine="567"/>
        <w:jc w:val="both"/>
        <w:rPr>
          <w:sz w:val="24"/>
          <w:szCs w:val="24"/>
          <w:lang w:val="en-US" w:eastAsia="en-US"/>
        </w:rPr>
      </w:pPr>
      <w:r>
        <w:rPr>
          <w:color w:val="000000"/>
          <w:sz w:val="24"/>
          <w:szCs w:val="24"/>
          <w:lang w:val="en-US" w:eastAsia="en-US"/>
        </w:rPr>
        <w:t>В астрологии имеем замечательный пример объективного суждения: например, Солнце имеет с одной планетой хороший аспект, а с другой — плохой. Первый говорит, что гороскопируемый человек мужественный, второй говорит, что этот человек является трусом. Неофит астрологии, встретившись с подобным случаем, находится в недоумении. Как же так — гороскопируемый и мужественен и трус!? Именно, так — почти все люди и мужественны и трусливы, и злые и добрые, и терпеливые и нетерпеливые. В каждом человеке есть и ТО и ДРУГОЕ. Мудрость распознавания позволяет определить — ЧЕГО БОЛЬШЕ. Астрология позволяет определить, в каких обстоятельствах человек трусит, в каких проявляет мужество: та планета и та ее локализация, которая поражает Солнце, укажет то, чего боится гороскопируемый, та планета, которая имеет хороший аспект с Солнцем, укажет на то что придает человеку мужество при возникновении опасности.</w:t>
      </w:r>
    </w:p>
    <w:p>
      <w:pPr>
        <w:pStyle w:val="Normal"/>
        <w:shd w:fill="FFFFFF" w:val="clear"/>
        <w:ind w:firstLine="567"/>
        <w:jc w:val="both"/>
        <w:rPr>
          <w:sz w:val="24"/>
          <w:szCs w:val="24"/>
          <w:lang w:val="en-US" w:eastAsia="en-US"/>
        </w:rPr>
      </w:pPr>
      <w:r>
        <w:rPr>
          <w:color w:val="000000"/>
          <w:sz w:val="24"/>
          <w:szCs w:val="24"/>
          <w:lang w:val="en-US" w:eastAsia="en-US"/>
        </w:rPr>
        <w:t>Все наши качества и свойства есть качества и свойства огней наших центров, представляющих собою "щупальца сознания".</w:t>
      </w:r>
    </w:p>
    <w:p>
      <w:pPr>
        <w:pStyle w:val="Normal"/>
        <w:shd w:fill="FFFFFF" w:val="clear"/>
        <w:ind w:firstLine="567"/>
        <w:jc w:val="both"/>
        <w:rPr>
          <w:sz w:val="24"/>
          <w:szCs w:val="24"/>
          <w:lang w:val="en-US" w:eastAsia="en-US"/>
        </w:rPr>
      </w:pPr>
      <w:r>
        <w:rPr>
          <w:color w:val="000000"/>
          <w:sz w:val="24"/>
          <w:szCs w:val="24"/>
          <w:lang w:val="en-US" w:eastAsia="en-US"/>
        </w:rPr>
        <w:t>Но гороскоп личности не раскрывает полностью формулу сущности человека. Каждый человек может извлечь из глубины своей сущности такие мощные силы, которые могут побеждать его астрологические светила. Гороскоп указывает на нашу карму</w:t>
      </w:r>
      <w:r>
        <w:rPr>
          <w:sz w:val="24"/>
          <w:szCs w:val="24"/>
          <w:lang w:val="en-US" w:eastAsia="en-US"/>
        </w:rPr>
        <w:t xml:space="preserve"> </w:t>
      </w:r>
      <w:r>
        <w:rPr>
          <w:color w:val="000000"/>
          <w:sz w:val="24"/>
          <w:szCs w:val="24"/>
          <w:lang w:val="en-US" w:eastAsia="en-US"/>
        </w:rPr>
        <w:t>данного воплощения, но мы знаем, что "МЫСЛЬ И ВОЛЯ — ВЛАСТИТЕЛИ КАРМЫ". Наш Космический Магнит, давший жизнь нашей сущности, является источником нашего разума, нашей мысли. Из этого неисчерпаемого резервуара мы можем черпать силы распознавания. Наша связь с Учителем Земным так же может помогать нам преодолевать слепые влечения, и вез это в совокупности помогает нам побеждать нашу карму, даже при плохих аспектах.</w:t>
      </w:r>
    </w:p>
    <w:p>
      <w:pPr>
        <w:pStyle w:val="Normal"/>
        <w:shd w:fill="FFFFFF" w:val="clear"/>
        <w:ind w:firstLine="567"/>
        <w:jc w:val="both"/>
        <w:rPr>
          <w:sz w:val="24"/>
          <w:szCs w:val="24"/>
          <w:lang w:val="en-US" w:eastAsia="en-US"/>
        </w:rPr>
      </w:pPr>
      <w:r>
        <w:rPr>
          <w:color w:val="000000"/>
          <w:sz w:val="24"/>
          <w:szCs w:val="24"/>
          <w:lang w:val="en-US" w:eastAsia="en-US"/>
        </w:rPr>
        <w:t>Так наше высшее Эго тоже имеет свою формулу, но эта формула действует на всю манвантару, в то время как формула личности слагается для данного воплощения.</w:t>
      </w:r>
    </w:p>
    <w:p>
      <w:pPr>
        <w:pStyle w:val="Normal"/>
        <w:shd w:fill="FFFFFF" w:val="clear"/>
        <w:ind w:firstLine="567"/>
        <w:jc w:val="both"/>
        <w:rPr>
          <w:sz w:val="24"/>
          <w:szCs w:val="24"/>
          <w:lang w:val="en-US" w:eastAsia="en-US"/>
        </w:rPr>
      </w:pPr>
      <w:r>
        <w:rPr>
          <w:color w:val="000000"/>
          <w:sz w:val="24"/>
          <w:szCs w:val="24"/>
          <w:lang w:val="en-US" w:eastAsia="en-US"/>
        </w:rPr>
        <w:t>Понятие формулы неотъемлемо от круга жизни данной фор</w:t>
        <w:softHyphen/>
        <w:t>мы. Гороскоп есть формула круга жизни личности. Он указывает элементы формулы на круге Зодиака и предопре</w:t>
        <w:softHyphen/>
        <w:t>деляет течение событий. Но человек связан с другими людьми, другими группами людей. Все эти формы имеют свой круг жизни, в котором протекают свои события, и потому круг событий личной жизни человека переплетается с кругом собы</w:t>
        <w:softHyphen/>
        <w:t>тий других людей, с кругами жизни больших и малых коллек</w:t>
        <w:softHyphen/>
        <w:t>тивов, иногда события большого коллектива являют фон, на котором развертываются события личной жизни человека. Так можно говорить о сети переплетающихся событий и о ТЕЧЕНИИ этой сети.</w:t>
      </w:r>
    </w:p>
    <w:p>
      <w:pPr>
        <w:pStyle w:val="Normal"/>
        <w:shd w:fill="FFFFFF" w:val="clear"/>
        <w:ind w:firstLine="567"/>
        <w:jc w:val="both"/>
        <w:rPr>
          <w:sz w:val="24"/>
          <w:szCs w:val="24"/>
          <w:lang w:val="en-US" w:eastAsia="en-US"/>
        </w:rPr>
      </w:pPr>
      <w:r>
        <w:rPr>
          <w:color w:val="000000"/>
          <w:sz w:val="24"/>
          <w:szCs w:val="24"/>
          <w:lang w:val="en-US" w:eastAsia="en-US"/>
        </w:rPr>
        <w:t>Нептун есть Бог сыщиков и ясновидцев. Только развитие распознавания приведет к открытию третьего глаза. Но третий глаз открывается только тогда, когда закрывается кран нижних ганглий спинного хребта. Человек приобретает ясновидение тогда, когда хвост скорпиона вонзается в третий глаз. Созвездия Скорпиона и Орла сожительствуют в одном секторе Зодиака, и орлиный глаз ведет к открытию ясновидения.</w:t>
      </w:r>
    </w:p>
    <w:p>
      <w:pPr>
        <w:pStyle w:val="Normal"/>
        <w:shd w:fill="FFFFFF" w:val="clear"/>
        <w:ind w:firstLine="567"/>
        <w:jc w:val="right"/>
        <w:rPr>
          <w:sz w:val="24"/>
          <w:szCs w:val="24"/>
          <w:lang w:val="en-US" w:eastAsia="en-US"/>
        </w:rPr>
      </w:pPr>
      <w:r>
        <w:rPr>
          <w:i/>
          <w:iCs/>
          <w:color w:val="000000"/>
          <w:sz w:val="24"/>
          <w:szCs w:val="24"/>
          <w:lang w:val="en-US" w:eastAsia="en-US"/>
        </w:rPr>
        <w:t>(§ 211)</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СТРОЛОГИЯ, ДРЕВНЕЙШАЯ НАУКА, ЗНАЕТ РАСПО</w:t>
        <w:softHyphen/>
        <w:t>ЛОЖЕНИЕ КАЖДОЙ РАСЫ И КАЖДОГО НАРОДА." &lt;Б-214&gt;</w:t>
      </w:r>
    </w:p>
    <w:p>
      <w:pPr>
        <w:pStyle w:val="Normal"/>
        <w:shd w:fill="FFFFFF" w:val="clear"/>
        <w:ind w:firstLine="567"/>
        <w:jc w:val="both"/>
        <w:rPr>
          <w:sz w:val="24"/>
          <w:szCs w:val="24"/>
          <w:lang w:val="en-US" w:eastAsia="en-US"/>
        </w:rPr>
      </w:pPr>
      <w:r>
        <w:rPr>
          <w:color w:val="000000"/>
          <w:sz w:val="24"/>
          <w:szCs w:val="24"/>
          <w:lang w:val="en-US" w:eastAsia="en-US"/>
        </w:rPr>
        <w:t>"Зодиак и планеты являются книгой, по которой можно изучать историю человечества. С тем же успехом, с каким по</w:t>
      </w:r>
      <w:r>
        <w:rPr>
          <w:sz w:val="24"/>
          <w:szCs w:val="24"/>
          <w:lang w:val="en-US" w:eastAsia="en-US"/>
        </w:rPr>
        <w:t xml:space="preserve"> </w:t>
      </w:r>
      <w:r>
        <w:rPr>
          <w:color w:val="000000"/>
          <w:sz w:val="24"/>
          <w:szCs w:val="24"/>
          <w:lang w:val="en-US" w:eastAsia="en-US"/>
        </w:rPr>
        <w:t>этой книге может быть изучено ПРОШЛОЕ, можно проникнуть и в грядущее судьбы народов и рас, если ключ к пониманию астрологических знаков находится в наших руках." (Макс Гендель. Послание звезд)</w:t>
      </w:r>
    </w:p>
    <w:p>
      <w:pPr>
        <w:pStyle w:val="Normal"/>
        <w:shd w:fill="FFFFFF" w:val="clear"/>
        <w:ind w:firstLine="567"/>
        <w:jc w:val="both"/>
        <w:rPr>
          <w:sz w:val="24"/>
          <w:szCs w:val="24"/>
          <w:lang w:val="en-US" w:eastAsia="en-US"/>
        </w:rPr>
      </w:pPr>
      <w:r>
        <w:rPr>
          <w:color w:val="000000"/>
          <w:sz w:val="24"/>
          <w:szCs w:val="24"/>
          <w:lang w:val="en-US" w:eastAsia="en-US"/>
        </w:rPr>
        <w:t>Так же как круговой путь Солнца среди 12 знаков определяет времена года, пробуждая к прорастанию мириады зерен, бро</w:t>
        <w:softHyphen/>
        <w:t>шенных в землю, так же в своем попятном более медленном движении оно производит великие перемены, связанные с произрастанием человеческих зерен духа, произрастание кото</w:t>
        <w:softHyphen/>
        <w:t>рых называется эволюцией. Это прецессионное движение Солнца отмечает рождение и смерть рас, народов, культур и религий. Так Зодиакальный круг жизни с его 12-ю символами изображает наше прошлое, настоящее и будущее развитие.</w:t>
      </w:r>
    </w:p>
    <w:p>
      <w:pPr>
        <w:pStyle w:val="Normal"/>
        <w:shd w:fill="FFFFFF" w:val="clear"/>
        <w:ind w:firstLine="567"/>
        <w:jc w:val="both"/>
        <w:rPr>
          <w:sz w:val="24"/>
          <w:szCs w:val="24"/>
          <w:lang w:val="en-US" w:eastAsia="en-US"/>
        </w:rPr>
      </w:pPr>
      <w:r>
        <w:rPr>
          <w:color w:val="000000"/>
          <w:sz w:val="24"/>
          <w:szCs w:val="24"/>
          <w:lang w:val="en-US" w:eastAsia="en-US"/>
        </w:rPr>
        <w:t>Книга Макса Генделя, несмотря на множество ошибок, все же может быть рекомендована, как единственная попытка проникнуть в историю человечества с помощью звезд. Его исследование может натолкнуть более сильную интуицию к более правильным выводам.</w:t>
      </w:r>
    </w:p>
    <w:p>
      <w:pPr>
        <w:pStyle w:val="Normal"/>
        <w:shd w:fill="FFFFFF" w:val="clear"/>
        <w:ind w:firstLine="567"/>
        <w:jc w:val="both"/>
        <w:rPr>
          <w:sz w:val="24"/>
          <w:szCs w:val="24"/>
          <w:lang w:val="en-US" w:eastAsia="en-US"/>
        </w:rPr>
      </w:pPr>
      <w:r>
        <w:rPr>
          <w:color w:val="000000"/>
          <w:sz w:val="24"/>
          <w:szCs w:val="24"/>
          <w:lang w:val="en-US" w:eastAsia="en-US"/>
        </w:rPr>
        <w:t>&lt;...&gt; Новая Раса нарождается под лучами Урана, правителя АКВАРИУСА. Уран, высшая октава Венеры, является планетой САМООТВЕРЖЕННОЙ ЛЮБВИ, иначе говоря ЛЮБВИ КОС</w:t>
        <w:softHyphen/>
        <w:t>МИЧЕСКОЙ, любви к Божественному Началу, включающему в себя и любовь к человечеству, и ВЫСШУЮ СТУПЕНЬ ЛЮБВИ НАЧАЛ. &lt;...&gt;</w:t>
      </w:r>
    </w:p>
    <w:p>
      <w:pPr>
        <w:pStyle w:val="Normal"/>
        <w:shd w:fill="FFFFFF" w:val="clear"/>
        <w:ind w:firstLine="567"/>
        <w:jc w:val="both"/>
        <w:rPr>
          <w:sz w:val="24"/>
          <w:szCs w:val="24"/>
          <w:lang w:val="en-US" w:eastAsia="en-US"/>
        </w:rPr>
      </w:pPr>
      <w:r>
        <w:rPr>
          <w:color w:val="000000"/>
          <w:sz w:val="24"/>
          <w:szCs w:val="24"/>
          <w:lang w:val="en-US" w:eastAsia="en-US"/>
        </w:rPr>
        <w:t>Водолей — знак ДРУЗЕЙ, ДРУЖБЫ, СОТРУДНИЧЕСТВА, ОБЩИНЫ — КОММУНЫ, КООПЕРАЦИИ, ТВОРЧЕСКОГО ОБЪЕДИНЕНИЯ, ИНТЕГРАЦИИ, ЕДИНЕНИЯ, БРАТСТВА.</w:t>
      </w:r>
    </w:p>
    <w:p>
      <w:pPr>
        <w:pStyle w:val="Normal"/>
        <w:shd w:fill="FFFFFF" w:val="clear"/>
        <w:ind w:firstLine="567"/>
        <w:jc w:val="both"/>
        <w:rPr>
          <w:sz w:val="24"/>
          <w:szCs w:val="24"/>
          <w:lang w:val="en-US" w:eastAsia="en-US"/>
        </w:rPr>
      </w:pPr>
      <w:r>
        <w:rPr>
          <w:color w:val="000000"/>
          <w:sz w:val="24"/>
          <w:szCs w:val="24"/>
          <w:lang w:val="en-US" w:eastAsia="en-US"/>
        </w:rPr>
        <w:t>Готовность почвы и явление небесных светил утверждают появление ЗЕРНА Строителей новой расы. Так были направ</w:t>
        <w:softHyphen/>
        <w:t>лены Урусвати и Агни Йог, которые развили вокруг себя МОЩНУЮ монаду (магнит).</w:t>
      </w:r>
    </w:p>
    <w:p>
      <w:pPr>
        <w:pStyle w:val="Normal"/>
        <w:shd w:fill="FFFFFF" w:val="clear"/>
        <w:ind w:firstLine="567"/>
        <w:jc w:val="right"/>
        <w:rPr>
          <w:sz w:val="24"/>
          <w:szCs w:val="24"/>
          <w:lang w:val="en-US" w:eastAsia="en-US"/>
        </w:rPr>
      </w:pPr>
      <w:r>
        <w:rPr>
          <w:i/>
          <w:iCs/>
          <w:color w:val="000000"/>
          <w:sz w:val="24"/>
          <w:szCs w:val="24"/>
          <w:lang w:val="en-US" w:eastAsia="en-US"/>
        </w:rPr>
        <w:t>(§ 21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чи Урана и Нептуна еще не так давно совершенно не воспринимались большинством человечества. О существовании этих лучей знали только те, кто мог реагировать на их воз</w:t>
        <w:softHyphen/>
        <w:t>действие, то есть посвященные. Открытие этих двух огромных планет означало наступление эпохи, когда человеческое сознание доросло до восприятия этих напряженных вибраций. Конечно, степень восприятия у различных духов — различная. Так же и реакция неодинакова. Так, например, Нептун усиливает у одних колдовские способности, у других способ</w:t>
        <w:softHyphen/>
        <w:t>ности самого высокого духовного порядка, иначе говоря, СПОСОБНОСТЬ ВОЙТИ В КОНТАКТ С НИЗШИМИ СИЛАМИ АДА, И СПОСОБНОСТЬ ВОЙТИ В КОНТАКТ — УСТАНОВИТЬ СВЯЗЬ С ВЫСОКИМИ ИЕРАРХАМИ — СТРОИТЕЛЯМИ КОСМОСА. Вибрации Урана рождают СПАСИТЕЛЕЙ ЧЕЛОВЕЧЕСТВА и анархистов, способных ввергнуть мир в величайшие бедствия. Существует большая разница между революционером и духовным подвижником, но бог у них один. Каждый &lt;из них&gt; стремится в диапазоне СВОИХ ВОЛН принести пользу человечеству или своему народу, но способ и качество этой помощи понимаются ими по-разному, с позиций материи и духа. Между тем лишь только СИНТЕЗ, утверждающий ЕДИНСТВО НАЧАЛ, способен дать полноценное решение и устранить ГУБИТЕЛЬНЫЙ АНТА</w:t>
        <w:softHyphen/>
        <w:t>ГОНИЗМ "материалистов" и "идеалистов".</w:t>
      </w:r>
    </w:p>
    <w:p>
      <w:pPr>
        <w:pStyle w:val="Normal"/>
        <w:shd w:fill="FFFFFF" w:val="clear"/>
        <w:ind w:firstLine="567"/>
        <w:jc w:val="right"/>
        <w:rPr>
          <w:sz w:val="24"/>
          <w:szCs w:val="24"/>
          <w:lang w:val="en-US" w:eastAsia="en-US"/>
        </w:rPr>
      </w:pPr>
      <w:r>
        <w:rPr>
          <w:i/>
          <w:iCs/>
          <w:color w:val="000000"/>
          <w:sz w:val="24"/>
          <w:szCs w:val="24"/>
          <w:lang w:val="en-US" w:eastAsia="en-US"/>
        </w:rPr>
        <w:t>(§ 216)</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ш мир — Земля, в цепи эволюционирующих миров, нахо</w:t>
        <w:softHyphen/>
        <w:t>дится между Венерой и Марсом, с одной стороны, и между Юпитером и Меркурием — с другой. Первая пара представляет собою ЧУВСТВО, вторая — РАЗУМ. Кама и Буддхи связаны между собой Манасом. Нижняя половина Манаса связана с Камой, высшая — с Буддхи.</w:t>
      </w:r>
    </w:p>
    <w:p>
      <w:pPr>
        <w:pStyle w:val="Normal"/>
        <w:shd w:fill="FFFFFF" w:val="clear"/>
        <w:ind w:firstLine="567"/>
        <w:jc w:val="both"/>
        <w:rPr>
          <w:sz w:val="24"/>
          <w:szCs w:val="24"/>
          <w:lang w:val="en-US" w:eastAsia="en-US"/>
        </w:rPr>
      </w:pPr>
      <w:r>
        <w:rPr>
          <w:color w:val="000000"/>
          <w:sz w:val="24"/>
          <w:szCs w:val="24"/>
          <w:lang w:val="en-US" w:eastAsia="en-US"/>
        </w:rPr>
        <w:t>Меркурий представляет собой ПОСРЕДНИКА между этими двумя слияниями чувства и разума. Сам он не творит ни добро, ни зло, но его задача РАСПОЗНАВАТЬ ИМПУЛЬСЫ высших и низших принципов. Он походит на ту точку, которая находится в центре коромысла ВЕСОВ, с чашами для взвешива</w:t>
        <w:softHyphen/>
        <w:t>ния высших и низших проявлений. Он — БЕССТРАСТНЫЙ СУДЬЯ, определяющий СООТНОШЕНИЕ ДУХА И МАТЕ</w:t>
        <w:softHyphen/>
        <w:t>РИИ; он — вершина кама-манаса и опора буддхи-манаса, он — МОСТ, по которому впечатления от излучения материи Земли передаются Эго для отложения в "чаше".</w:t>
      </w:r>
    </w:p>
    <w:p>
      <w:pPr>
        <w:pStyle w:val="Normal"/>
        <w:shd w:fill="FFFFFF" w:val="clear"/>
        <w:ind w:firstLine="567"/>
        <w:jc w:val="both"/>
        <w:rPr>
          <w:sz w:val="24"/>
          <w:szCs w:val="24"/>
          <w:lang w:val="en-US" w:eastAsia="en-US"/>
        </w:rPr>
      </w:pPr>
      <w:r>
        <w:rPr>
          <w:color w:val="000000"/>
          <w:sz w:val="24"/>
          <w:szCs w:val="24"/>
          <w:lang w:val="en-US" w:eastAsia="en-US"/>
        </w:rPr>
        <w:t>Уран есть высшая октава Венеры. Нептун есть высшая октава Меркурия. &lt;...&gt;</w:t>
      </w:r>
    </w:p>
    <w:p>
      <w:pPr>
        <w:pStyle w:val="Normal"/>
        <w:shd w:fill="FFFFFF" w:val="clear"/>
        <w:ind w:firstLine="567"/>
        <w:jc w:val="both"/>
        <w:rPr>
          <w:sz w:val="24"/>
          <w:szCs w:val="24"/>
          <w:lang w:val="en-US" w:eastAsia="en-US"/>
        </w:rPr>
      </w:pPr>
      <w:r>
        <w:rPr>
          <w:color w:val="000000"/>
          <w:sz w:val="24"/>
          <w:szCs w:val="24"/>
          <w:lang w:val="en-US" w:eastAsia="en-US"/>
        </w:rPr>
        <w:t>Земля, находящаяся в центре эволюции планетной цепи, является поэтому центром ее равновесия. Она является той сферой, где животное превращается в человека, где страсть Марса переходит в любовь Венеры, где зарождается самосоз</w:t>
        <w:softHyphen/>
        <w:t>нание и через самость развивается в индивидуальность.</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Астрологические символы, что касается чувства, хорошо отобразили это: </w:t>
      </w:r>
    </w:p>
    <w:p>
      <w:pPr>
        <w:pStyle w:val="Normal"/>
        <w:shd w:fill="FFFFFF" w:val="clear"/>
        <w:ind w:left="1287" w:firstLine="567"/>
        <w:jc w:val="both"/>
        <w:rPr/>
      </w:pPr>
      <w:r>
        <w:rPr>
          <w:color w:val="000000"/>
          <w:sz w:val="24"/>
          <w:szCs w:val="24"/>
          <w:lang w:val="en-US" w:eastAsia="en-US"/>
        </w:rPr>
        <w:t xml:space="preserve">Венера изображается как круг или сфера (О), над крестом (+): </w:t>
      </w:r>
      <w:r>
        <w:rPr>
          <w:rFonts w:cs="Astro123" w:ascii="Astro123" w:hAnsi="Astro123"/>
          <w:color w:val="000000"/>
          <w:sz w:val="24"/>
          <w:szCs w:val="24"/>
          <w:lang w:val="en-US" w:eastAsia="en-US"/>
        </w:rPr>
        <w:t>â</w:t>
      </w:r>
      <w:r>
        <w:rPr>
          <w:color w:val="000000"/>
          <w:sz w:val="24"/>
          <w:szCs w:val="24"/>
          <w:lang w:val="en-US" w:eastAsia="en-US"/>
        </w:rPr>
        <w:t xml:space="preserve">. </w:t>
      </w:r>
    </w:p>
    <w:p>
      <w:pPr>
        <w:pStyle w:val="Normal"/>
        <w:shd w:fill="FFFFFF" w:val="clear"/>
        <w:ind w:left="1287" w:firstLine="567"/>
        <w:jc w:val="both"/>
        <w:rPr/>
      </w:pPr>
      <w:r>
        <w:rPr>
          <w:color w:val="000000"/>
          <w:sz w:val="24"/>
          <w:szCs w:val="24"/>
          <w:lang w:val="en-US" w:eastAsia="en-US"/>
        </w:rPr>
        <w:t>Марс — как крест (+) над сферой (О)</w:t>
      </w:r>
      <w:r>
        <w:rPr>
          <w:color w:val="000000"/>
          <w:sz w:val="24"/>
          <w:szCs w:val="24"/>
          <w:vertAlign w:val="superscript"/>
          <w:lang w:val="en-US" w:eastAsia="en-US"/>
        </w:rPr>
        <w:t>:</w:t>
      </w:r>
      <w:r>
        <w:rPr>
          <w:color w:val="000000"/>
          <w:sz w:val="24"/>
          <w:szCs w:val="24"/>
          <w:lang w:val="en-US" w:eastAsia="en-US"/>
        </w:rPr>
        <w:t xml:space="preserve">  </w:t>
      </w:r>
      <w:r>
        <w:rPr>
          <w:sz w:val="24"/>
          <w:szCs w:val="24"/>
          <w:lang w:val="en-US" w:eastAsia="en-US"/>
        </w:rPr>
        <w:drawing>
          <wp:inline distT="0" distB="0" distL="0" distR="0">
            <wp:extent cx="133985" cy="16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216" r="-270" b="-216"/>
                    <a:stretch>
                      <a:fillRect/>
                    </a:stretch>
                  </pic:blipFill>
                  <pic:spPr bwMode="auto">
                    <a:xfrm>
                      <a:off x="0" y="0"/>
                      <a:ext cx="133985" cy="167640"/>
                    </a:xfrm>
                    <a:prstGeom prst="rect">
                      <a:avLst/>
                    </a:prstGeom>
                  </pic:spPr>
                </pic:pic>
              </a:graphicData>
            </a:graphic>
          </wp:inline>
        </w:drawing>
      </w:r>
      <w:r>
        <w:rPr>
          <w:rStyle w:val="FootnoteCharacters"/>
          <w:rStyle w:val="FootnoteAnchor"/>
          <w:position w:val="-5"/>
          <w:sz w:val="24"/>
          <w:szCs w:val="24"/>
          <w:lang w:val="en-US" w:eastAsia="en-US"/>
        </w:rPr>
        <w:footnoteReference w:customMarkFollows="1" w:id="20"/>
        <w:t>*</w:t>
      </w:r>
      <w:r>
        <w:rPr>
          <w:color w:val="000000"/>
          <w:sz w:val="24"/>
          <w:szCs w:val="24"/>
          <w:lang w:val="en-US" w:eastAsia="en-US"/>
        </w:rPr>
        <w:t>.</w:t>
      </w:r>
    </w:p>
    <w:p>
      <w:pPr>
        <w:pStyle w:val="Normal"/>
        <w:shd w:fill="FFFFFF" w:val="clear"/>
        <w:ind w:left="1287" w:firstLine="567"/>
        <w:jc w:val="both"/>
        <w:rPr>
          <w:color w:val="000000"/>
          <w:sz w:val="24"/>
          <w:szCs w:val="24"/>
          <w:lang w:val="en-US" w:eastAsia="en-US"/>
        </w:rPr>
      </w:pPr>
      <w:r>
        <w:rPr>
          <w:color w:val="000000"/>
          <w:sz w:val="24"/>
          <w:szCs w:val="24"/>
          <w:lang w:val="en-US" w:eastAsia="en-US"/>
        </w:rPr>
        <w:t xml:space="preserve">Земля — как крест в сфере: </w:t>
      </w:r>
      <w:r>
        <w:rPr>
          <w:sz w:val="24"/>
          <w:szCs w:val="24"/>
          <w:lang w:val="en-US" w:eastAsia="en-US"/>
        </w:rPr>
        <w:drawing>
          <wp:inline distT="0" distB="0" distL="0" distR="0">
            <wp:extent cx="179705" cy="1524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00" t="-236" r="-200" b="-236"/>
                    <a:stretch>
                      <a:fillRect/>
                    </a:stretch>
                  </pic:blipFill>
                  <pic:spPr bwMode="auto">
                    <a:xfrm>
                      <a:off x="0" y="0"/>
                      <a:ext cx="179705" cy="152400"/>
                    </a:xfrm>
                    <a:prstGeom prst="rect">
                      <a:avLst/>
                    </a:prstGeom>
                  </pic:spPr>
                </pic:pic>
              </a:graphicData>
            </a:graphic>
          </wp:inline>
        </w:drawing>
      </w:r>
      <w:r>
        <w:rPr>
          <w:i/>
          <w:iCs/>
          <w:color w:val="000000"/>
          <w:sz w:val="24"/>
          <w:szCs w:val="24"/>
          <w:lang w:val="en-US" w:eastAsia="en-US"/>
        </w:rPr>
        <w:t xml:space="preserve">. </w:t>
      </w:r>
    </w:p>
    <w:p>
      <w:pPr>
        <w:pStyle w:val="Normal"/>
        <w:shd w:fill="FFFFFF" w:val="clear"/>
        <w:ind w:firstLine="567"/>
        <w:jc w:val="both"/>
        <w:rPr>
          <w:sz w:val="24"/>
          <w:szCs w:val="24"/>
          <w:lang w:val="en-US" w:eastAsia="en-US"/>
        </w:rPr>
      </w:pPr>
      <w:r>
        <w:rPr>
          <w:color w:val="000000"/>
          <w:sz w:val="24"/>
          <w:szCs w:val="24"/>
          <w:lang w:val="en-US" w:eastAsia="en-US"/>
        </w:rPr>
        <w:t>Марс есть пере</w:t>
        <w:softHyphen/>
        <w:t>вернутая вниз Венера, а последняя как перевернутый Марс. Земля является символом равновесия.</w:t>
      </w:r>
    </w:p>
    <w:p>
      <w:pPr>
        <w:pStyle w:val="Normal"/>
        <w:shd w:fill="FFFFFF" w:val="clear"/>
        <w:ind w:firstLine="567"/>
        <w:jc w:val="both"/>
        <w:rPr>
          <w:sz w:val="24"/>
          <w:szCs w:val="24"/>
          <w:lang w:val="en-US" w:eastAsia="en-US"/>
        </w:rPr>
      </w:pPr>
      <w:r>
        <w:rPr>
          <w:color w:val="000000"/>
          <w:sz w:val="24"/>
          <w:szCs w:val="24"/>
          <w:lang w:val="en-US" w:eastAsia="en-US"/>
        </w:rPr>
        <w:t>Крест есть знак слияния Мужского Начала — Духа (|) и Женского Начала (—) Матери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МИРОВОЕ СООТНОШЕНИЕ" есть соотношение двух миров: Венеры и Марса — по линии ЧУВСТВА и соотношение Меркурия и Юпитера — по линии РАЗУМА. &lt;...&gt; ... каждая раса, как и каждая планета устанавливает свои границы Рав</w:t>
        <w:softHyphen/>
        <w:t>новесия Начал — Венеры и Марса. &lt;...&gt; &lt;При этом&gt; соотношение любви и страсти отнюдь не означает коли</w:t>
        <w:softHyphen/>
        <w:t>чественное равновесие, но СООТНОШЕНИЕ НАПРЯЖЕНИЙ двух неразрывных и постоянно противоборствующих сил. Ко</w:t>
        <w:softHyphen/>
        <w:t>нечно, действия человеческие под напряжением этих сил прояв</w:t>
        <w:softHyphen/>
        <w:t>ленные, вызывают притяжение соответственных токов высших и низших миров.</w:t>
      </w:r>
    </w:p>
    <w:p>
      <w:pPr>
        <w:pStyle w:val="Normal"/>
        <w:shd w:fill="FFFFFF" w:val="clear"/>
        <w:ind w:firstLine="567"/>
        <w:jc w:val="both"/>
        <w:rPr>
          <w:sz w:val="24"/>
          <w:szCs w:val="24"/>
          <w:lang w:val="en-US" w:eastAsia="en-US"/>
        </w:rPr>
      </w:pPr>
      <w:r>
        <w:rPr>
          <w:color w:val="000000"/>
          <w:sz w:val="24"/>
          <w:szCs w:val="24"/>
          <w:lang w:val="en-US" w:eastAsia="en-US"/>
        </w:rPr>
        <w:t>В соотношение сил Венеры и Марса входят все проявления, все действия, вызываемые взаимоотношением мужчин и жен</w:t>
        <w:softHyphen/>
        <w:t>щин, будь то прямое или косвенное проявление. Если они соответствуют вихрю мирового процесса &lt;...&gt;, они притягива</w:t>
        <w:softHyphen/>
        <w:t>ются, если они противодействуют ему — они выкидываются. &lt;...&gt; ДЕЙСТВИЯ НАЧАЛ (поведение мужчин и женщин) ВЫЗЫВАЕТ ПРИТЯЖЕНИЕ ЭНЕРГИЙ МАРСА ИЛИ ВЕНЕ</w:t>
        <w:softHyphen/>
        <w:t>РЫ. Все действия, все чувства, все мысли, которые способст</w:t>
        <w:softHyphen/>
        <w:t>вуют усовершенствованию жизни на земной коре, все эти огни, которые обогащают и насыщают ее, которые, в конечном</w:t>
      </w:r>
      <w:r>
        <w:rPr>
          <w:sz w:val="24"/>
          <w:szCs w:val="24"/>
          <w:lang w:val="en-US" w:eastAsia="en-US"/>
        </w:rPr>
        <w:t xml:space="preserve"> </w:t>
      </w:r>
      <w:r>
        <w:rPr>
          <w:color w:val="000000"/>
          <w:sz w:val="24"/>
          <w:szCs w:val="24"/>
          <w:lang w:val="en-US" w:eastAsia="en-US"/>
        </w:rPr>
        <w:t>итоге, ВОЗНОСЯТ ее материю в сферы духа — ПОЛУЧАЮТ ПОМОЩЬ от Магнита, ведущего эволюцию Земли.</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оздержание необходимо для утончения творчества, для умножения, для совершенствования, а ГЛАВНОЕ — ДЛЯ ОС</w:t>
        <w:softHyphen/>
        <w:t>ВОБОЖДЕНИЯ ОТ ВЛАСТИ ЗЕМЛИ. На это мало обращается внимание. Именно крылья Орла (созвездия Скорпиона и Орла в одном секторе Зодиака) растут в преодолении Скорпиона. Опасное, пагубное, низкое, грубое наслаждение может быть заменено более возвышенным и тонким, несравненно более прекрасным и сильным, и оно не будет таким временным и иллюзорным, как страсть. Не патологический отказ, но самое выгодное мероприятие. Не потеря, но приобретение. Так надо понимать воздержание.</w:t>
      </w:r>
    </w:p>
    <w:p>
      <w:pPr>
        <w:pStyle w:val="Normal"/>
        <w:shd w:fill="FFFFFF" w:val="clear"/>
        <w:ind w:firstLine="567"/>
        <w:jc w:val="right"/>
        <w:rPr>
          <w:sz w:val="24"/>
          <w:szCs w:val="24"/>
          <w:lang w:val="en-US" w:eastAsia="en-US"/>
        </w:rPr>
      </w:pPr>
      <w:r>
        <w:rPr>
          <w:i/>
          <w:iCs/>
          <w:color w:val="000000"/>
          <w:sz w:val="24"/>
          <w:szCs w:val="24"/>
          <w:lang w:val="en-US" w:eastAsia="en-US"/>
        </w:rPr>
        <w:t>(§ 218)</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ело не в классах, дело в соотношении сил эгоизма и самоотверженности, в соотношении сил противоборствующих, сил Сатурна и Урана. &lt;...&gt;</w:t>
      </w:r>
    </w:p>
    <w:p>
      <w:pPr>
        <w:pStyle w:val="Normal"/>
        <w:shd w:fill="FFFFFF" w:val="clear"/>
        <w:ind w:firstLine="567"/>
        <w:jc w:val="both"/>
        <w:rPr>
          <w:sz w:val="24"/>
          <w:szCs w:val="24"/>
          <w:lang w:val="en-US" w:eastAsia="en-US"/>
        </w:rPr>
      </w:pPr>
      <w:r>
        <w:rPr>
          <w:color w:val="000000"/>
          <w:sz w:val="24"/>
          <w:szCs w:val="24"/>
          <w:lang w:val="en-US" w:eastAsia="en-US"/>
        </w:rPr>
        <w:t>Так как человеческий поток является частью мирового потока, то человечество, хочет оно этого или не хочет, ПОД</w:t>
        <w:softHyphen/>
        <w:t>ПАДАЕТ ПОД ДЕЙСТВИЕ ОСНОВНОГО ЗАКОНА ЖИЗНИ УСОВЕРШЕНСТВОВАНИЯ МИРА. Дух человечества, являю</w:t>
        <w:softHyphen/>
        <w:t>щийся ОГНЕМ ЕГО ВЫСШИХ ЦЕНТРОВ, ПРИТЯГИ</w:t>
        <w:softHyphen/>
        <w:t>ВАЕТСЯ ОГНЕМ ВЫСШИХ ЦЕНТРОВ КОСМОСА (Высших планет нашей Солнечной системы) Вихри центров человека следуют вихрям Космических Центров. Они вращаются подобно мельничным крыльям, попадающим в вихри планетных цикло</w:t>
        <w:softHyphen/>
        <w:t>нов и антициклонов. Конечно, и низшие центры человека также вращаются вихрями низших планет. &lt;...&gt;</w:t>
      </w:r>
    </w:p>
    <w:p>
      <w:pPr>
        <w:pStyle w:val="Normal"/>
        <w:shd w:fill="FFFFFF" w:val="clear"/>
        <w:ind w:firstLine="567"/>
        <w:jc w:val="both"/>
        <w:rPr>
          <w:sz w:val="24"/>
          <w:szCs w:val="24"/>
          <w:lang w:val="en-US" w:eastAsia="en-US"/>
        </w:rPr>
      </w:pPr>
      <w:r>
        <w:rPr>
          <w:color w:val="000000"/>
          <w:sz w:val="24"/>
          <w:szCs w:val="24"/>
          <w:lang w:val="en-US" w:eastAsia="en-US"/>
        </w:rPr>
        <w:t>"Фактор творчества" есть ЛЮБОВЬ, ЛЮБОВЬ ЖЕНЩИН И МУЖЧИН ЕСТЬ ОСНОВА ЛЮБВИ. Она имеет два полюса: страсть (энергия Марса) и ЛЮБОВЬ ВЫСШАЯ (энергия Венеры). Равновесие между этими полюсами — между "злом" и "добром" создает и космическое равновесие планеты, РАВ</w:t>
        <w:softHyphen/>
        <w:t>НОВЕСИЕ МЕЖДУ НИЖЕСТОЯЩИМ МАРСОМ (планетой страсти) и ВЕНЕРОЙ (планетой прекрасной любви. &lt;...&gt;</w:t>
      </w:r>
    </w:p>
    <w:p>
      <w:pPr>
        <w:pStyle w:val="Normal"/>
        <w:shd w:fill="FFFFFF" w:val="clear"/>
        <w:ind w:firstLine="567"/>
        <w:jc w:val="both"/>
        <w:rPr>
          <w:sz w:val="24"/>
          <w:szCs w:val="24"/>
          <w:lang w:val="en-US" w:eastAsia="en-US"/>
        </w:rPr>
      </w:pPr>
      <w:r>
        <w:rPr>
          <w:color w:val="000000"/>
          <w:sz w:val="24"/>
          <w:szCs w:val="24"/>
          <w:lang w:val="en-US" w:eastAsia="en-US"/>
        </w:rPr>
        <w:t>Из-за отставания Земли "И МАРС И САТУРН ОТСТАЮТ В СВОЕМ РАЗВИТИИ". &lt;...&gt;</w:t>
      </w:r>
    </w:p>
    <w:p>
      <w:pPr>
        <w:pStyle w:val="Normal"/>
        <w:shd w:fill="FFFFFF" w:val="clear"/>
        <w:ind w:firstLine="567"/>
        <w:jc w:val="both"/>
        <w:rPr>
          <w:sz w:val="24"/>
          <w:szCs w:val="24"/>
          <w:lang w:val="en-US" w:eastAsia="en-US"/>
        </w:rPr>
      </w:pPr>
      <w:r>
        <w:rPr>
          <w:color w:val="000000"/>
          <w:sz w:val="24"/>
          <w:szCs w:val="24"/>
          <w:lang w:val="en-US" w:eastAsia="en-US"/>
        </w:rPr>
        <w:t>Если отношения Начал на Земле отстают от отношений Начал на Венере, равномерность развития цепи планет нару</w:t>
        <w:softHyphen/>
        <w:t>шается. &lt;...&gt;</w:t>
      </w:r>
    </w:p>
    <w:p>
      <w:pPr>
        <w:pStyle w:val="Normal"/>
        <w:shd w:fill="FFFFFF" w:val="clear"/>
        <w:ind w:firstLine="567"/>
        <w:jc w:val="both"/>
        <w:rPr>
          <w:sz w:val="24"/>
          <w:szCs w:val="24"/>
          <w:lang w:val="en-US" w:eastAsia="en-US"/>
        </w:rPr>
      </w:pPr>
      <w:r>
        <w:rPr>
          <w:color w:val="000000"/>
          <w:sz w:val="24"/>
          <w:szCs w:val="24"/>
          <w:lang w:val="en-US" w:eastAsia="en-US"/>
        </w:rPr>
        <w:t>Самоотверженный Уран являет врата в Высший Мир, Сатурн называется "Вратами в Хаос". Два полюса цепи миров, вклю</w:t>
        <w:softHyphen/>
        <w:t>чающих Землю. На Высшем полюсе самоотверженная любовь к Единому, пребывающему во множестве. На низшем — любовь к себе, всех исключающий ЭГОИЗМ.</w:t>
      </w:r>
    </w:p>
    <w:p>
      <w:pPr>
        <w:pStyle w:val="Normal"/>
        <w:shd w:fill="FFFFFF" w:val="clear"/>
        <w:ind w:firstLine="567"/>
        <w:jc w:val="right"/>
        <w:rPr>
          <w:sz w:val="24"/>
          <w:szCs w:val="24"/>
          <w:lang w:val="en-US" w:eastAsia="en-US"/>
        </w:rPr>
      </w:pPr>
      <w:r>
        <w:rPr>
          <w:i/>
          <w:iCs/>
          <w:color w:val="000000"/>
          <w:sz w:val="24"/>
          <w:szCs w:val="24"/>
          <w:lang w:val="en-US" w:eastAsia="en-US"/>
        </w:rPr>
        <w:t>(§ 220)</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lt;Творчество Иерархии Светлых Сил&gt; ТАК СТРЕМИТЕЛЬ</w:t>
        <w:softHyphen/>
        <w:t>НО, что темные, препятствующие силы НЕ УСПЕВАЮТ орга</w:t>
        <w:softHyphen/>
        <w:t>низовать сопротивление; они не только не успевают осущест</w:t>
        <w:softHyphen/>
        <w:t>вить свой план противодействия, но и закончить его создание. Символ темных сил Сатурн являет поистине "дьявольское" упорство в достижении своих целей, но он очень медлителен для борьбы со Светлыми Силами. Уран, напротив, внезапен и молниеносен.</w:t>
      </w:r>
    </w:p>
    <w:p>
      <w:pPr>
        <w:pStyle w:val="Normal"/>
        <w:shd w:fill="FFFFFF" w:val="clear"/>
        <w:ind w:firstLine="567"/>
        <w:jc w:val="right"/>
        <w:rPr>
          <w:sz w:val="24"/>
          <w:szCs w:val="24"/>
          <w:lang w:val="en-US" w:eastAsia="en-US"/>
        </w:rPr>
      </w:pPr>
      <w:r>
        <w:rPr>
          <w:i/>
          <w:iCs/>
          <w:color w:val="000000"/>
          <w:sz w:val="24"/>
          <w:szCs w:val="24"/>
          <w:lang w:val="en-US" w:eastAsia="en-US"/>
        </w:rPr>
        <w:t>(§ 223)</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астрософия помогает разобраться во взаимозависимости человеческих и космических законов: седьмой знак Зодиака — Весы указывает на правосудие, судебные тяжбы и вместе с тем на брак между мужчиной и женщиной. Какое странное совпадение явлений, как будто бы совершенно не связанных между собой. В действительности связь существует. Брак помо</w:t>
        <w:softHyphen/>
        <w:t>гает устанавливать равновесие в сфере страсти — главной энергии земных недр. Объединяясь для творения семьи, начала уравновешивают расход энергии и избыток ее направляют на творчество — создание, сохранение и расцвет гнезда. Равно</w:t>
        <w:softHyphen/>
        <w:t>весие общественной жизни зиждется на равновесии семьи, на равновесии центробежных и центростремительных сил, обра</w:t>
        <w:softHyphen/>
        <w:t>зующих нуклеус. Равновесие есть Закон Общего Блага, и всякое преступление есть покушение на Общее Благо, в большинстве случаев — на благо семьи; это есть нарушение равновесия</w:t>
      </w:r>
      <w:r>
        <w:rPr>
          <w:sz w:val="24"/>
          <w:szCs w:val="24"/>
          <w:lang w:val="en-US" w:eastAsia="en-US"/>
        </w:rPr>
        <w:t xml:space="preserve"> </w:t>
      </w:r>
      <w:r>
        <w:rPr>
          <w:color w:val="000000"/>
          <w:sz w:val="24"/>
          <w:szCs w:val="24"/>
          <w:lang w:val="en-US" w:eastAsia="en-US"/>
        </w:rPr>
        <w:t>между личным и общим благом, между самостью и самоотвер</w:t>
        <w:softHyphen/>
        <w:t>женностью, между личным эгоизмом и благом всего челове</w:t>
        <w:softHyphen/>
        <w:t>чества. Человек, несоблюдающий этого равновесия непременно причинит себе разрушение, ибо войдет в соприкосновение с законом охраняющим равновесие, на Востоке называемым КАРМОЙ.</w:t>
      </w:r>
    </w:p>
    <w:p>
      <w:pPr>
        <w:pStyle w:val="Normal"/>
        <w:shd w:fill="FFFFFF" w:val="clear"/>
        <w:ind w:firstLine="567"/>
        <w:jc w:val="right"/>
        <w:rPr>
          <w:sz w:val="24"/>
          <w:szCs w:val="24"/>
          <w:lang w:val="en-US" w:eastAsia="en-US"/>
        </w:rPr>
      </w:pPr>
      <w:r>
        <w:rPr>
          <w:i/>
          <w:iCs/>
          <w:color w:val="000000"/>
          <w:sz w:val="24"/>
          <w:szCs w:val="24"/>
          <w:lang w:val="en-US" w:eastAsia="en-US"/>
        </w:rPr>
        <w:t>(§ 224)</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нергия есть сочетание силы духа с определенным видом силы субстанции. Поэтому ЭНЕРГИЯ ЕСТЬ ПРИТЯЖЕНИЕ, которое на высшем плане есть ЛЮБОВЬ. Так Земля есть тело, у которого есть душа. Душа эта — земная любовь. Земля находится между Марсом и Венерой. Душа Марса, или его энергия есть животная страсть, душа Земли есть человеческая любовь. Душа Юпитера есть энергия, или любовь более высокого порядка. Душа Венеры, или энергия Венеры есть любовь еще более высокого порядка. Мир такой любви называется Нирваной. Но еще выше существует Паранирвана. Это мир Божественной Любви, или Любви Урана. Дальше мир центрального Солнца, или мир Паннирваны....</w:t>
      </w:r>
    </w:p>
    <w:p>
      <w:pPr>
        <w:pStyle w:val="Normal"/>
        <w:shd w:fill="FFFFFF" w:val="clear"/>
        <w:ind w:firstLine="567"/>
        <w:jc w:val="both"/>
        <w:rPr>
          <w:sz w:val="24"/>
          <w:szCs w:val="24"/>
          <w:lang w:val="en-US" w:eastAsia="en-US"/>
        </w:rPr>
      </w:pPr>
      <w:r>
        <w:rPr>
          <w:color w:val="000000"/>
          <w:sz w:val="24"/>
          <w:szCs w:val="24"/>
          <w:lang w:val="en-US" w:eastAsia="en-US"/>
        </w:rPr>
        <w:t>Ученые говорят, что материя из которой сложены миры, одинакова. Но это утверждение верно лишь как утверждение того факта, что провода, несущие ток разных напряжений, одинаковы.</w:t>
      </w:r>
    </w:p>
    <w:p>
      <w:pPr>
        <w:pStyle w:val="Normal"/>
        <w:shd w:fill="FFFFFF" w:val="clear"/>
        <w:ind w:firstLine="567"/>
        <w:jc w:val="both"/>
        <w:rPr>
          <w:sz w:val="24"/>
          <w:szCs w:val="24"/>
          <w:lang w:val="en-US" w:eastAsia="en-US"/>
        </w:rPr>
      </w:pPr>
      <w:r>
        <w:rPr>
          <w:color w:val="000000"/>
          <w:sz w:val="24"/>
          <w:szCs w:val="24"/>
          <w:lang w:val="en-US" w:eastAsia="en-US"/>
        </w:rPr>
        <w:t>Напряжение ТОКА разных миров различно. ТОК ЭТОТ ЕСТЬ ТОК ЛЮБВИ, ибо все миры сложены Двумя Началами и притяжением между ними, каждый мир есть ВИХРЬ ЛЮБВИ разного напряжения, ибо вихрь образуется столкновением про</w:t>
        <w:softHyphen/>
        <w:t>тивоположных токов, токов Материи и Духа. Эти токи едины в своей жажде слияния, но противоположны в своем направлении. Они идут НАВСТРЕЧУ ДРУГ ДРУГУ и, ста</w:t>
        <w:softHyphen/>
        <w:t>лкиваясь, образуют ВИХРЬ. Этот вихрь, или "водоворот" являет МАГНИТ, притягивающий в себя созвучные элементы. По</w:t>
        <w:softHyphen/>
        <w:t>тому, когда сознание монады перерастает качеством своей любви вихрь Земли, когда качество любви Начал ее составля</w:t>
        <w:softHyphen/>
        <w:t>ющих, начинает соответствовать качеству вихря следующей ступени — монада выбрасывается из вихря Земли и притяги</w:t>
        <w:softHyphen/>
        <w:t>вается в вихрь следующей планеты. &lt;...&gt;</w:t>
      </w:r>
    </w:p>
    <w:p>
      <w:pPr>
        <w:pStyle w:val="Normal"/>
        <w:shd w:fill="FFFFFF" w:val="clear"/>
        <w:ind w:firstLine="567"/>
        <w:jc w:val="both"/>
        <w:rPr>
          <w:sz w:val="24"/>
          <w:szCs w:val="24"/>
          <w:lang w:val="en-US" w:eastAsia="en-US"/>
        </w:rPr>
      </w:pPr>
      <w:r>
        <w:rPr>
          <w:color w:val="000000"/>
          <w:sz w:val="24"/>
          <w:szCs w:val="24"/>
          <w:lang w:val="en-US" w:eastAsia="en-US"/>
        </w:rPr>
        <w:t>Люди  знают,  что  прежде  аура  Земли  имела  желтый</w:t>
      </w:r>
      <w:r>
        <w:rPr>
          <w:sz w:val="24"/>
          <w:szCs w:val="24"/>
          <w:lang w:val="en-US" w:eastAsia="en-US"/>
        </w:rPr>
        <w:t xml:space="preserve"> </w:t>
      </w:r>
      <w:r>
        <w:rPr>
          <w:color w:val="000000"/>
          <w:sz w:val="24"/>
          <w:szCs w:val="24"/>
          <w:lang w:val="en-US" w:eastAsia="en-US"/>
        </w:rPr>
        <w:t>&lt;золотой&gt; цвет, и что ЗОЛОТО связано с астральным миром. Люди знают, что все планеты имеют определенный цвет своей ауры. Что этот цвет указывает на различное напряжение определенной единой энергии — любви.</w:t>
      </w:r>
    </w:p>
    <w:p>
      <w:pPr>
        <w:pStyle w:val="Normal"/>
        <w:shd w:fill="FFFFFF" w:val="clear"/>
        <w:ind w:firstLine="567"/>
        <w:jc w:val="both"/>
        <w:rPr>
          <w:sz w:val="24"/>
          <w:szCs w:val="24"/>
          <w:lang w:val="en-US" w:eastAsia="en-US"/>
        </w:rPr>
      </w:pPr>
      <w:r>
        <w:rPr>
          <w:color w:val="000000"/>
          <w:sz w:val="24"/>
          <w:szCs w:val="24"/>
          <w:lang w:val="en-US" w:eastAsia="en-US"/>
        </w:rPr>
        <w:t>Каждая планета представляет собою сферу определенной материи. Каждая планета представляет собою ФОКУС или ЦЕНТР</w:t>
      </w:r>
      <w:r>
        <w:rPr>
          <w:b/>
          <w:bCs/>
          <w:color w:val="000000"/>
          <w:sz w:val="24"/>
          <w:szCs w:val="24"/>
          <w:lang w:val="en-US" w:eastAsia="en-US"/>
        </w:rPr>
        <w:t xml:space="preserve"> </w:t>
      </w:r>
      <w:r>
        <w:rPr>
          <w:color w:val="000000"/>
          <w:sz w:val="24"/>
          <w:szCs w:val="24"/>
          <w:lang w:val="en-US" w:eastAsia="en-US"/>
        </w:rPr>
        <w:t>определенного плана единой материи Солнечного Космоса. &lt;...&gt; Каждая планета имеет свою энергию, и по шкале напряжения они расположены в иерархическом порядке.</w:t>
      </w:r>
    </w:p>
    <w:p>
      <w:pPr>
        <w:pStyle w:val="Normal"/>
        <w:shd w:fill="FFFFFF" w:val="clear"/>
        <w:ind w:firstLine="567"/>
        <w:jc w:val="right"/>
        <w:rPr>
          <w:sz w:val="24"/>
          <w:szCs w:val="24"/>
          <w:lang w:val="en-US" w:eastAsia="en-US"/>
        </w:rPr>
      </w:pPr>
      <w:r>
        <w:rPr>
          <w:i/>
          <w:iCs/>
          <w:color w:val="000000"/>
          <w:sz w:val="24"/>
          <w:szCs w:val="24"/>
          <w:lang w:val="en-US" w:eastAsia="en-US"/>
        </w:rPr>
        <w:t>(§ 227)</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юди не чувствуют, не понимают и знать не желают, что над их головами, где по ночам они иногда наблюдают мерцание маленьких звездочек, бурлит грандиозный поток космической жизни, где постоянно происходят перемены, где иногда возни</w:t>
        <w:softHyphen/>
        <w:t>кают чрезвычайные обстоятельства, имеющие огромное влияние на жизнь их планеты и на чих самих. &lt;...&gt; Грозные окрики и обвинения в грубом суеверии ожидают тех, кто пытается связать течение космических событий с жизнью на Земле, с измене</w:t>
        <w:softHyphen/>
        <w:t>нием в организме людей. Такое воздействие темных сил, пытающихся затормозить развитие знаний НЕВЫГОДНЫХ им, было предусмотрено ...</w:t>
      </w:r>
    </w:p>
    <w:p>
      <w:pPr>
        <w:pStyle w:val="Normal"/>
        <w:shd w:fill="FFFFFF" w:val="clear"/>
        <w:ind w:firstLine="567"/>
        <w:jc w:val="right"/>
        <w:rPr>
          <w:sz w:val="24"/>
          <w:szCs w:val="24"/>
          <w:lang w:val="en-US" w:eastAsia="en-US"/>
        </w:rPr>
      </w:pPr>
      <w:r>
        <w:rPr>
          <w:i/>
          <w:iCs/>
          <w:color w:val="000000"/>
          <w:sz w:val="24"/>
          <w:szCs w:val="24"/>
          <w:lang w:val="en-US" w:eastAsia="en-US"/>
        </w:rPr>
        <w:t>(§ 229)</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смос живет своею жизнью — жизнью Солнца и планет, и эти явления жизни бывают подчас чрезвычайно сильны. Вспоминая огромный взрыв на Сатурне, в 1937 году, астрономы очень спокойно сообщили об этом "интересном" явлении, но никто, кроме Владыки, не отметил грозного последствия этого взрыва для всей Солнечной системы и для Земли в частности. "Неслыханный химизм", исторгнутый Сатурном в пространство, имел очень тяжкие последствия и для нашей планеты: событий в России и затем новая мировая война, решительные действия темных сил — были лишь внешними отражениями внутренних процессов.</w:t>
      </w:r>
    </w:p>
    <w:p>
      <w:pPr>
        <w:pStyle w:val="Normal"/>
        <w:shd w:fill="FFFFFF" w:val="clear"/>
        <w:ind w:firstLine="567"/>
        <w:jc w:val="right"/>
        <w:rPr>
          <w:sz w:val="24"/>
          <w:szCs w:val="24"/>
          <w:lang w:val="en-US" w:eastAsia="en-US"/>
        </w:rPr>
      </w:pPr>
      <w:r>
        <w:rPr>
          <w:i/>
          <w:iCs/>
          <w:color w:val="000000"/>
          <w:sz w:val="24"/>
          <w:szCs w:val="24"/>
          <w:lang w:val="en-US" w:eastAsia="en-US"/>
        </w:rPr>
        <w:t>(§ 233)</w:t>
      </w:r>
    </w:p>
    <w:p>
      <w:pPr>
        <w:pStyle w:val="Normal"/>
        <w:shd w:fill="FFFFFF" w:val="clear"/>
        <w:jc w:val="center"/>
        <w:rPr>
          <w:sz w:val="24"/>
          <w:szCs w:val="24"/>
          <w:lang w:val="en-US" w:eastAsia="en-US"/>
        </w:rPr>
      </w:pPr>
      <w:r>
        <w:rPr>
          <w:sz w:val="24"/>
          <w:szCs w:val="24"/>
          <w:lang w:val="en-US" w:eastAsia="en-US"/>
        </w:rPr>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ТЯЖЕНИЕ СИЛ КОСМИЧЕСКИХ ОГНЕЙ СООТ</w:t>
        <w:softHyphen/>
        <w:t>ВЕТСТВУЕТ САМЫМ УСТРЕМЛЕННЫМ ЛУЧАМ СОЛН</w:t>
        <w:softHyphen/>
        <w:t>ЦА." &lt;Б-234&gt;</w:t>
      </w:r>
    </w:p>
    <w:p>
      <w:pPr>
        <w:pStyle w:val="Normal"/>
        <w:shd w:fill="FFFFFF" w:val="clear"/>
        <w:ind w:firstLine="567"/>
        <w:jc w:val="both"/>
        <w:rPr>
          <w:sz w:val="24"/>
          <w:szCs w:val="24"/>
          <w:lang w:val="en-US" w:eastAsia="en-US"/>
        </w:rPr>
      </w:pPr>
      <w:r>
        <w:rPr>
          <w:color w:val="000000"/>
          <w:sz w:val="24"/>
          <w:szCs w:val="24"/>
          <w:lang w:val="en-US" w:eastAsia="en-US"/>
        </w:rPr>
        <w:t>Несмотря на громадную разницу в физических размерах, притяжение лучей планет соответствует силе притяжения самых мощных лучей Солнца. Люди, привыкшие все измерять с физи</w:t>
        <w:softHyphen/>
        <w:t>ческой точки зрения, не могут принять в сознание ту истину, что планеты Солнечной системы являются ЦЕНТРАМИ СИЛ, ДИФФЕРЕНЦИРОВАННЫМИ ОГНЯМИ ЕДИНОГО СОЛНЕЧ</w:t>
        <w:softHyphen/>
        <w:t>НОГО ОГНЯ и потому, по существу, энергия каждой планеты РАВНА ЭНЕРГИИ СОЛНЦА. ОНА ПРЕДСТАВЛЯЕТ СОЛН</w:t>
        <w:softHyphen/>
        <w:t>ЦЕ НА СВОЕМ ПЛАНЕ СОЗНАНИЯ. Потому "ШИРИНА ПЛАНЕТНЫХ ТЕЛ", отмечаемая с физического плана, "НЕВАЖНА", когда говорится О СИЛЕ ЕЕ &lt;планеты&gt; ЛУЧЕЙ. Каждый сгусток физической материи, считайте, лишь отмечает местоположение дифференциации солнечной силы. Не все ли равно каким огнем зажигается море спирта — огнем ли спички или огнем пылающей сосны? Зажигающая мощь огня не зави</w:t>
        <w:softHyphen/>
        <w:t>сит от его физического масштаба.</w:t>
      </w:r>
    </w:p>
    <w:p>
      <w:pPr>
        <w:pStyle w:val="Normal"/>
        <w:shd w:fill="FFFFFF" w:val="clear"/>
        <w:ind w:firstLine="567"/>
        <w:jc w:val="both"/>
        <w:rPr>
          <w:sz w:val="24"/>
          <w:szCs w:val="24"/>
          <w:lang w:val="en-US" w:eastAsia="en-US"/>
        </w:rPr>
      </w:pPr>
      <w:r>
        <w:rPr>
          <w:color w:val="000000"/>
          <w:sz w:val="24"/>
          <w:szCs w:val="24"/>
          <w:lang w:val="en-US" w:eastAsia="en-US"/>
        </w:rPr>
        <w:t>Светила творят притяжением. Исходя из этого положения можно сказать, что светила разрушают отталкиванием, ибо ВЗАИМОДЕЙСТВИЕ СВЕТИЛ, взаимодействие планетных лу</w:t>
        <w:softHyphen/>
        <w:t>чей основано на трех факторах: ПРИТЯЖЕНИИ, ОТТАЛКИ</w:t>
        <w:softHyphen/>
        <w:t>ВАНИИ и НЕЙТРАЛЬНОМ положении. ЛЮБОВЬ, НЕНА</w:t>
        <w:softHyphen/>
        <w:t>ВИСТЬ и РАВНОДУШИЕ, то есть отсутствие как ненависти так и любви. Фактически ТОЛЬКО ЛЮБОВЬ и НЕНАВИСТЬ</w:t>
      </w:r>
      <w:r>
        <w:rPr>
          <w:sz w:val="24"/>
          <w:szCs w:val="24"/>
          <w:lang w:val="en-US" w:eastAsia="en-US"/>
        </w:rPr>
        <w:t xml:space="preserve"> </w:t>
      </w:r>
      <w:r>
        <w:rPr>
          <w:color w:val="000000"/>
          <w:sz w:val="24"/>
          <w:szCs w:val="24"/>
          <w:lang w:val="en-US" w:eastAsia="en-US"/>
        </w:rPr>
        <w:t>являют взаимодействие. Лю</w:t>
        <w:softHyphen/>
        <w:t>бовь есть сила творящая, не</w:t>
        <w:softHyphen/>
        <w:t>нависть есть сила разрушаю</w:t>
        <w:softHyphen/>
        <w:t>щая. Обе силы СВЯЗЫВАЮТ, ПРИТЯГИВАЮТСЯ ОДНА К ДРУГОЙ И ВЗАИМО</w:t>
        <w:softHyphen/>
        <w:t>ДЕЙСТВУЮТ СЛИЯНИЕМ — ОБЪЕДИНЕНИЕМ при любви и РАЗЪЕДИНЕНИЕМ при ненависти.</w:t>
      </w:r>
    </w:p>
    <w:p>
      <w:pPr>
        <w:pStyle w:val="Normal"/>
        <w:shd w:fill="FFFFFF" w:val="clear"/>
        <w:jc w:val="center"/>
        <w:rPr>
          <w:sz w:val="24"/>
          <w:szCs w:val="24"/>
          <w:lang w:val="en-US" w:eastAsia="en-US"/>
        </w:rPr>
      </w:pPr>
      <w:r>
        <w:rPr>
          <w:sz w:val="24"/>
          <w:szCs w:val="24"/>
          <w:lang w:val="en-US" w:eastAsia="en-US"/>
        </w:rPr>
        <w:drawing>
          <wp:inline distT="0" distB="0" distL="0" distR="0">
            <wp:extent cx="2095500" cy="21240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7" t="-17" r="-17" b="-17"/>
                    <a:stretch>
                      <a:fillRect/>
                    </a:stretch>
                  </pic:blipFill>
                  <pic:spPr bwMode="auto">
                    <a:xfrm>
                      <a:off x="0" y="0"/>
                      <a:ext cx="2095500" cy="212407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При каких же обстоя</w:t>
        <w:softHyphen/>
        <w:t>тельствах лучи планеты сра</w:t>
        <w:softHyphen/>
        <w:t>жаются, при каких объединя</w:t>
        <w:softHyphen/>
        <w:t>ются?</w:t>
      </w:r>
    </w:p>
    <w:p>
      <w:pPr>
        <w:pStyle w:val="Normal"/>
        <w:shd w:fill="FFFFFF" w:val="clear"/>
        <w:ind w:firstLine="567"/>
        <w:jc w:val="both"/>
        <w:rPr>
          <w:sz w:val="24"/>
          <w:szCs w:val="24"/>
          <w:lang w:val="en-US" w:eastAsia="en-US"/>
        </w:rPr>
      </w:pPr>
      <w:r>
        <w:rPr>
          <w:color w:val="000000"/>
          <w:sz w:val="24"/>
          <w:szCs w:val="24"/>
          <w:lang w:val="en-US" w:eastAsia="en-US"/>
        </w:rPr>
        <w:t>Все планеты движутся вокруг ОДНОЙ и той же точки. В процессе этого движения планеты изменяют СВОЕ &lt;угловое&gt; РАССТОЯНИЕ ДРУГ ОТ ДРУГА. Самое близкое расстояние называется СОЕДИНЕНИЕМ, самое далекое — ОППОЗИ</w:t>
        <w:softHyphen/>
        <w:t>ЦИЕЙ. Первое обозначается</w:t>
      </w:r>
      <w:r>
        <w:rPr>
          <w:color w:val="000000"/>
          <w:sz w:val="24"/>
          <w:szCs w:val="24"/>
          <w:lang w:val="en-US" w:eastAsia="en-US"/>
        </w:rPr>
        <w:drawing>
          <wp:inline distT="0" distB="0" distL="0" distR="0">
            <wp:extent cx="359410" cy="1828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00" t="-197" r="-100" b="-197"/>
                    <a:stretch>
                      <a:fillRect/>
                    </a:stretch>
                  </pic:blipFill>
                  <pic:spPr bwMode="auto">
                    <a:xfrm>
                      <a:off x="0" y="0"/>
                      <a:ext cx="359410" cy="182880"/>
                    </a:xfrm>
                    <a:prstGeom prst="rect">
                      <a:avLst/>
                    </a:prstGeom>
                  </pic:spPr>
                </pic:pic>
              </a:graphicData>
            </a:graphic>
          </wp:inline>
        </w:drawing>
      </w:r>
      <w:r>
        <w:rPr>
          <w:color w:val="000000"/>
          <w:sz w:val="24"/>
          <w:szCs w:val="24"/>
          <w:lang w:val="en-US" w:eastAsia="en-US"/>
        </w:rPr>
        <w:t>, второе</w:t>
      </w:r>
      <w:r>
        <w:rPr>
          <w:color w:val="000000"/>
          <w:sz w:val="24"/>
          <w:szCs w:val="24"/>
          <w:lang w:val="en-US" w:eastAsia="en-US"/>
        </w:rPr>
        <w:drawing>
          <wp:inline distT="0" distB="0" distL="0" distR="0">
            <wp:extent cx="344170" cy="19177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05" t="-188" r="-105" b="-188"/>
                    <a:stretch>
                      <a:fillRect/>
                    </a:stretch>
                  </pic:blipFill>
                  <pic:spPr bwMode="auto">
                    <a:xfrm>
                      <a:off x="0" y="0"/>
                      <a:ext cx="344170" cy="19177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ниже следующей диа</w:t>
        <w:softHyphen/>
        <w:t>грамме представлены ОС</w:t>
        <w:softHyphen/>
        <w:t>НОВНЫЕ аспекты:</w:t>
      </w:r>
    </w:p>
    <w:p>
      <w:pPr>
        <w:pStyle w:val="Normal"/>
        <w:shd w:fill="FFFFFF" w:val="clear"/>
        <w:jc w:val="center"/>
        <w:rPr>
          <w:sz w:val="24"/>
          <w:szCs w:val="24"/>
          <w:lang w:val="en-US" w:eastAsia="en-US"/>
        </w:rPr>
      </w:pPr>
      <w:r>
        <w:rPr>
          <w:sz w:val="24"/>
          <w:szCs w:val="24"/>
          <w:lang w:val="en-US" w:eastAsia="en-US"/>
        </w:rPr>
        <w:drawing>
          <wp:inline distT="0" distB="0" distL="0" distR="0">
            <wp:extent cx="2105025" cy="2095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17" r="-17" b="-17"/>
                    <a:stretch>
                      <a:fillRect/>
                    </a:stretch>
                  </pic:blipFill>
                  <pic:spPr bwMode="auto">
                    <a:xfrm>
                      <a:off x="0" y="0"/>
                      <a:ext cx="2105025" cy="2095500"/>
                    </a:xfrm>
                    <a:prstGeom prst="rect">
                      <a:avLst/>
                    </a:prstGeom>
                  </pic:spPr>
                </pic:pic>
              </a:graphicData>
            </a:graphic>
          </wp:inline>
        </w:drawing>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сстояние между планетами в 60 и 120 градусов</w:t>
      </w:r>
      <w:r>
        <w:rPr>
          <w:rStyle w:val="FootnoteCharacters"/>
          <w:rStyle w:val="FootnoteAnchor"/>
          <w:color w:val="000000"/>
          <w:sz w:val="24"/>
          <w:szCs w:val="24"/>
          <w:lang w:val="en-US" w:eastAsia="en-US"/>
        </w:rPr>
        <w:footnoteReference w:customMarkFollows="1" w:id="21"/>
        <w:t>*</w:t>
      </w:r>
      <w:r>
        <w:rPr>
          <w:color w:val="000000"/>
          <w:sz w:val="24"/>
          <w:szCs w:val="24"/>
          <w:lang w:val="en-US" w:eastAsia="en-US"/>
        </w:rPr>
        <w:t xml:space="preserve"> являет гармонию или ЛЮБОВЬ. Рас</w:t>
        <w:softHyphen/>
        <w:t>стояние в 90 и 180 градусов являют ДИСГАРМОНИЮ или  НЕНАВИСТЬ.</w:t>
      </w:r>
    </w:p>
    <w:p>
      <w:pPr>
        <w:pStyle w:val="Normal"/>
        <w:shd w:fill="FFFFFF" w:val="clear"/>
        <w:ind w:firstLine="567"/>
        <w:jc w:val="both"/>
        <w:rPr>
          <w:sz w:val="24"/>
          <w:szCs w:val="24"/>
          <w:lang w:val="en-US" w:eastAsia="en-US"/>
        </w:rPr>
      </w:pPr>
      <w:r>
        <w:rPr>
          <w:color w:val="000000"/>
          <w:sz w:val="24"/>
          <w:szCs w:val="24"/>
          <w:lang w:val="en-US" w:eastAsia="en-US"/>
        </w:rPr>
        <w:t>Но кроме такого &lt; гелио</w:t>
        <w:softHyphen/>
        <w:t>центрической&gt; расположе</w:t>
        <w:softHyphen/>
        <w:t>ния КОСМИЧЕСКИХ ЦЕНТРОВ есть еще одно &lt;геоцентрическое&gt; (см. диаграмму ниже), и для нас оно является более</w:t>
      </w:r>
      <w:r>
        <w:rPr>
          <w:sz w:val="24"/>
          <w:szCs w:val="24"/>
          <w:lang w:val="en-US" w:eastAsia="en-US"/>
        </w:rPr>
        <w:t xml:space="preserve"> </w:t>
      </w:r>
      <w:r>
        <w:rPr>
          <w:color w:val="000000"/>
          <w:sz w:val="24"/>
          <w:szCs w:val="24"/>
          <w:lang w:val="en-US" w:eastAsia="en-US"/>
        </w:rPr>
        <w:t>важным.</w:t>
      </w:r>
    </w:p>
    <w:p>
      <w:pPr>
        <w:pStyle w:val="Normal"/>
        <w:shd w:fill="FFFFFF" w:val="clear"/>
        <w:jc w:val="center"/>
        <w:rPr>
          <w:sz w:val="24"/>
          <w:szCs w:val="24"/>
          <w:lang w:val="en-US" w:eastAsia="en-US"/>
        </w:rPr>
      </w:pPr>
      <w:r>
        <w:rPr>
          <w:sz w:val="24"/>
          <w:szCs w:val="24"/>
          <w:lang w:val="en-US" w:eastAsia="en-US"/>
        </w:rPr>
        <w:drawing>
          <wp:inline distT="0" distB="0" distL="0" distR="0">
            <wp:extent cx="2628900" cy="2619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4" t="-14" r="-14" b="-14"/>
                    <a:stretch>
                      <a:fillRect/>
                    </a:stretch>
                  </pic:blipFill>
                  <pic:spPr bwMode="auto">
                    <a:xfrm>
                      <a:off x="0" y="0"/>
                      <a:ext cx="2628900" cy="261937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Когда Земля, наша</w:t>
      </w:r>
      <w:r>
        <w:rPr>
          <w:b/>
          <w:bCs/>
          <w:color w:val="000000"/>
          <w:sz w:val="24"/>
          <w:szCs w:val="24"/>
          <w:lang w:val="en-US" w:eastAsia="en-US"/>
        </w:rPr>
        <w:t xml:space="preserve"> </w:t>
      </w:r>
      <w:r>
        <w:rPr>
          <w:color w:val="000000"/>
          <w:sz w:val="24"/>
          <w:szCs w:val="24"/>
          <w:lang w:val="en-US" w:eastAsia="en-US"/>
        </w:rPr>
        <w:t>планета является СРЕ</w:t>
        <w:softHyphen/>
        <w:t>ДОТОЧИЕМ планет</w:t>
        <w:softHyphen/>
        <w:t>ных лучей, тогда ГАР</w:t>
        <w:softHyphen/>
        <w:t>МОНИЧНЫЕ и ДИС</w:t>
        <w:softHyphen/>
        <w:t>ГАРМОНИЧНЫЕ лу</w:t>
        <w:softHyphen/>
        <w:t>чи определяются ТРЕ</w:t>
        <w:softHyphen/>
        <w:t>МЯ ТОЧКАМИ: по</w:t>
        <w:softHyphen/>
        <w:t>стоянной будет Земля, переменными ДВА</w:t>
      </w:r>
      <w:r>
        <w:rPr>
          <w:b/>
          <w:bCs/>
          <w:color w:val="000000"/>
          <w:sz w:val="24"/>
          <w:szCs w:val="24"/>
          <w:lang w:val="en-US" w:eastAsia="en-US"/>
        </w:rPr>
        <w:t xml:space="preserve"> </w:t>
      </w:r>
      <w:r>
        <w:rPr>
          <w:color w:val="000000"/>
          <w:sz w:val="24"/>
          <w:szCs w:val="24"/>
          <w:lang w:val="en-US" w:eastAsia="en-US"/>
        </w:rPr>
        <w:t>ОПРЕДЕЛЕННЫХ СВЕТИЛА.</w:t>
      </w:r>
    </w:p>
    <w:p>
      <w:pPr>
        <w:pStyle w:val="Normal"/>
        <w:shd w:fill="FFFFFF" w:val="clear"/>
        <w:ind w:firstLine="567"/>
        <w:jc w:val="both"/>
        <w:rPr>
          <w:sz w:val="24"/>
          <w:szCs w:val="24"/>
          <w:lang w:val="en-US" w:eastAsia="en-US"/>
        </w:rPr>
      </w:pPr>
      <w:r>
        <w:rPr>
          <w:color w:val="000000"/>
          <w:sz w:val="24"/>
          <w:szCs w:val="24"/>
          <w:lang w:val="en-US" w:eastAsia="en-US"/>
        </w:rPr>
        <w:t>Так на вышеприве</w:t>
        <w:softHyphen/>
        <w:t>денной диаграмме имеем     следующие</w:t>
      </w:r>
      <w:r>
        <w:rPr>
          <w:sz w:val="24"/>
          <w:szCs w:val="24"/>
          <w:lang w:val="en-US" w:eastAsia="en-US"/>
        </w:rPr>
        <w:t xml:space="preserve"> </w:t>
      </w:r>
      <w:r>
        <w:rPr>
          <w:color w:val="000000"/>
          <w:sz w:val="24"/>
          <w:szCs w:val="24"/>
          <w:lang w:val="en-US" w:eastAsia="en-US"/>
        </w:rPr>
        <w:t>формулы: Марс в оппозиции с Сатурном (</w:t>
      </w:r>
      <w:r>
        <w:rPr>
          <w:rFonts w:cs="Astro123" w:ascii="Astro123" w:hAnsi="Astro123"/>
          <w:color w:val="000000"/>
          <w:sz w:val="28"/>
          <w:szCs w:val="28"/>
          <w:lang w:val="en-US" w:eastAsia="en-US"/>
        </w:rPr>
        <w:t>ã¥å</w:t>
      </w:r>
      <w:r>
        <w:rPr>
          <w:color w:val="000000"/>
          <w:sz w:val="24"/>
          <w:szCs w:val="24"/>
          <w:lang w:val="en-US" w:eastAsia="en-US"/>
        </w:rPr>
        <w:t>)</w:t>
      </w:r>
      <w:r>
        <w:rPr>
          <w:i/>
          <w:iCs/>
          <w:color w:val="000000"/>
          <w:sz w:val="24"/>
          <w:szCs w:val="24"/>
          <w:lang w:val="en-US" w:eastAsia="en-US"/>
        </w:rPr>
        <w:t xml:space="preserve"> </w:t>
      </w:r>
      <w:r>
        <w:rPr>
          <w:color w:val="000000"/>
          <w:sz w:val="24"/>
          <w:szCs w:val="24"/>
          <w:lang w:val="en-US" w:eastAsia="en-US"/>
        </w:rPr>
        <w:t>и Уран в соединении с Юпитером (</w:t>
      </w:r>
      <w:r>
        <w:rPr>
          <w:rFonts w:cs="Astro123" w:ascii="Astro123" w:hAnsi="Astro123"/>
          <w:color w:val="000000"/>
          <w:sz w:val="28"/>
          <w:szCs w:val="28"/>
          <w:lang w:val="en-US" w:eastAsia="en-US"/>
        </w:rPr>
        <w:t>æ¡ä</w:t>
      </w:r>
      <w:r>
        <w:rPr>
          <w:color w:val="000000"/>
          <w:sz w:val="28"/>
          <w:szCs w:val="28"/>
          <w:lang w:val="en-US" w:eastAsia="en-US"/>
        </w:rPr>
        <w:t>),</w:t>
      </w:r>
      <w:r>
        <w:rPr>
          <w:color w:val="000000"/>
          <w:sz w:val="24"/>
          <w:szCs w:val="24"/>
          <w:lang w:val="en-US" w:eastAsia="en-US"/>
        </w:rPr>
        <w:t xml:space="preserve"> остальные находятся в нейтральном состоянии.</w:t>
      </w:r>
    </w:p>
    <w:p>
      <w:pPr>
        <w:pStyle w:val="Normal"/>
        <w:shd w:fill="FFFFFF" w:val="clear"/>
        <w:ind w:firstLine="567"/>
        <w:jc w:val="both"/>
        <w:rPr>
          <w:sz w:val="24"/>
          <w:szCs w:val="24"/>
          <w:lang w:val="en-US" w:eastAsia="en-US"/>
        </w:rPr>
      </w:pPr>
      <w:r>
        <w:rPr>
          <w:color w:val="000000"/>
          <w:sz w:val="24"/>
          <w:szCs w:val="24"/>
          <w:lang w:val="en-US" w:eastAsia="en-US"/>
        </w:rPr>
        <w:t>Таким образом, гелиоцентрическое положение Марса и Венеры может быть враждебно, а геоцентрическое дружест</w:t>
        <w:softHyphen/>
        <w:t>венно. Так и в обществе, два лица, находящиеся во вражде, могут очень хорошо относиться к третьему лицу. Это третье лицо, или наша планета, таким образом, будут получать от первых лиц, скажем Венеры и Марса, их самое лучшее благо</w:t>
        <w:softHyphen/>
        <w:t>расположение, в то время как космически они будут враж</w:t>
        <w:softHyphen/>
        <w:t>довать. Может быть, конечно, и наоборот. В этом случае мы говорим о ХОРОШЕМ АСПЕКТЕ между Марсом и Венерой, но это будет с НАШЕЙ ТОЧКИ ЗРЕНИЯ, ибо космически они будут враждовать. Все же астролог учтет это положение и применит его на практике. Это даст много новых нюансов в толковании гороскопов.</w:t>
      </w:r>
    </w:p>
    <w:p>
      <w:pPr>
        <w:pStyle w:val="Normal"/>
        <w:shd w:fill="FFFFFF" w:val="clear"/>
        <w:tabs>
          <w:tab w:val="clear" w:pos="720"/>
          <w:tab w:val="left" w:pos="4755" w:leader="none"/>
          <w:tab w:val="center" w:pos="5387" w:leader="none"/>
        </w:tabs>
        <w:ind w:firstLine="567"/>
        <w:rPr>
          <w:sz w:val="24"/>
          <w:szCs w:val="24"/>
          <w:lang w:val="en-US" w:eastAsia="en-US"/>
        </w:rPr>
      </w:pPr>
      <w:r>
        <w:rPr>
          <w:sz w:val="24"/>
          <w:szCs w:val="24"/>
          <w:lang w:val="en-US" w:eastAsia="en-US"/>
        </w:rPr>
        <w:tab/>
        <w:tab/>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Рассмотрим некоторые аспекты между Венерой и Марсом. </w:t>
      </w:r>
      <w:r>
        <w:rPr>
          <w:rFonts w:cs="Astro123" w:ascii="Astro123" w:hAnsi="Astro123"/>
          <w:color w:val="000000"/>
          <w:sz w:val="28"/>
          <w:szCs w:val="28"/>
          <w:lang w:val="en-US" w:eastAsia="en-US"/>
        </w:rPr>
        <w:t>ã¢</w:t>
      </w:r>
      <w:r>
        <w:rPr>
          <w:color w:val="000000"/>
          <w:sz w:val="24"/>
          <w:szCs w:val="24"/>
          <w:lang w:val="en-US" w:eastAsia="en-US"/>
        </w:rPr>
        <w:t xml:space="preserve"> (60°) и </w:t>
      </w:r>
      <w:r>
        <w:rPr>
          <w:rFonts w:cs="Astro123" w:ascii="Astro123" w:hAnsi="Astro123"/>
          <w:color w:val="000000"/>
          <w:sz w:val="28"/>
          <w:szCs w:val="28"/>
          <w:lang w:val="en-US" w:eastAsia="en-US"/>
        </w:rPr>
        <w:t>¤</w:t>
      </w:r>
      <w:r>
        <w:rPr>
          <w:color w:val="000000"/>
          <w:sz w:val="24"/>
          <w:szCs w:val="24"/>
          <w:lang w:val="en-US" w:eastAsia="en-US"/>
        </w:rPr>
        <w:t xml:space="preserve"> (120°) с </w:t>
      </w:r>
      <w:r>
        <w:rPr>
          <w:rFonts w:cs="Astro123" w:ascii="Astro123" w:hAnsi="Astro123"/>
          <w:color w:val="000000"/>
          <w:sz w:val="28"/>
          <w:szCs w:val="28"/>
          <w:lang w:val="en-US" w:eastAsia="en-US"/>
        </w:rPr>
        <w:t>â</w:t>
      </w:r>
      <w:r>
        <w:rPr>
          <w:color w:val="000000"/>
          <w:sz w:val="24"/>
          <w:szCs w:val="24"/>
          <w:lang w:val="en-US" w:eastAsia="en-US"/>
        </w:rPr>
        <w:t xml:space="preserve"> — означает гармонию между страстью и возвышенной любовью. Люди с таким аспектом легко завязывают пылкие любовные отношения, обычно гармо</w:t>
        <w:softHyphen/>
        <w:t xml:space="preserve">ничные, </w:t>
      </w:r>
      <w:r>
        <w:rPr>
          <w:rFonts w:cs="Astro123" w:ascii="Astro123" w:hAnsi="Astro123"/>
          <w:color w:val="000000"/>
          <w:sz w:val="28"/>
          <w:szCs w:val="28"/>
          <w:lang w:val="en-US" w:eastAsia="en-US"/>
        </w:rPr>
        <w:t>ã£</w:t>
      </w:r>
      <w:r>
        <w:rPr>
          <w:color w:val="000000"/>
          <w:sz w:val="24"/>
          <w:szCs w:val="24"/>
          <w:lang w:val="en-US" w:eastAsia="en-US"/>
        </w:rPr>
        <w:t xml:space="preserve"> (90°) и </w:t>
      </w:r>
      <w:r>
        <w:rPr>
          <w:rFonts w:cs="Astro123" w:ascii="Astro123" w:hAnsi="Astro123"/>
          <w:color w:val="000000"/>
          <w:sz w:val="28"/>
          <w:szCs w:val="28"/>
          <w:lang w:val="en-US" w:eastAsia="en-US"/>
        </w:rPr>
        <w:t>¥</w:t>
      </w:r>
      <w:r>
        <w:rPr>
          <w:i/>
          <w:iCs/>
          <w:color w:val="000000"/>
          <w:sz w:val="24"/>
          <w:szCs w:val="24"/>
          <w:lang w:val="en-US" w:eastAsia="en-US"/>
        </w:rPr>
        <w:t xml:space="preserve"> </w:t>
      </w:r>
      <w:r>
        <w:rPr>
          <w:color w:val="000000"/>
          <w:sz w:val="24"/>
          <w:szCs w:val="24"/>
          <w:lang w:val="en-US" w:eastAsia="en-US"/>
        </w:rPr>
        <w:t xml:space="preserve">(180°) с </w:t>
      </w:r>
      <w:r>
        <w:rPr>
          <w:rFonts w:cs="Astro123" w:ascii="Astro123" w:hAnsi="Astro123"/>
          <w:color w:val="000000"/>
          <w:sz w:val="28"/>
          <w:szCs w:val="28"/>
          <w:lang w:val="en-US" w:eastAsia="en-US"/>
        </w:rPr>
        <w:t>â</w:t>
      </w:r>
      <w:r>
        <w:rPr>
          <w:color w:val="000000"/>
          <w:sz w:val="24"/>
          <w:szCs w:val="24"/>
          <w:lang w:val="en-US" w:eastAsia="en-US"/>
        </w:rPr>
        <w:t xml:space="preserve"> &lt;означают&gt;: обе планеты являют свои отрицательные свойства — грубая, неразборчивая, но очень сильная страсть. Низкопробные и нечистые партнеры, эротические пороки, незаконные связи. В отношениях мужчин и женщин вечные склоки, вспышки гнева. Женщины экстрава</w:t>
        <w:softHyphen/>
        <w:t>гантны и вульгарны, с дурной репутацией.</w:t>
      </w:r>
    </w:p>
    <w:p>
      <w:pPr>
        <w:pStyle w:val="Normal"/>
        <w:shd w:fill="FFFFFF" w:val="clear"/>
        <w:ind w:firstLine="567"/>
        <w:jc w:val="both"/>
        <w:rPr>
          <w:sz w:val="24"/>
          <w:szCs w:val="24"/>
          <w:lang w:val="en-US" w:eastAsia="en-US"/>
        </w:rPr>
      </w:pPr>
      <w:r>
        <w:rPr>
          <w:color w:val="000000"/>
          <w:sz w:val="24"/>
          <w:szCs w:val="24"/>
          <w:lang w:val="en-US" w:eastAsia="en-US"/>
        </w:rPr>
        <w:t>Космическое пространство наполнено космическими телами, человеческая среда наполнена магнитами человеческих аур. Лучи светил творят эволюцию человека, вызывая ответы на зовущие токи.</w:t>
      </w:r>
    </w:p>
    <w:p>
      <w:pPr>
        <w:pStyle w:val="Normal"/>
        <w:shd w:fill="FFFFFF" w:val="clear"/>
        <w:ind w:firstLine="567"/>
        <w:jc w:val="right"/>
        <w:rPr>
          <w:sz w:val="24"/>
          <w:szCs w:val="24"/>
          <w:lang w:val="en-US" w:eastAsia="en-US"/>
        </w:rPr>
      </w:pPr>
      <w:r>
        <w:rPr>
          <w:i/>
          <w:iCs/>
          <w:color w:val="000000"/>
          <w:sz w:val="24"/>
          <w:szCs w:val="24"/>
          <w:lang w:val="en-US" w:eastAsia="en-US"/>
        </w:rPr>
        <w:t>(§ 23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к уже было сказано, высшие планеты хотя и находятся на плане видимости, тем не менее их творчество соответствует высшим надземным планам Космоса. Так, чтобы воспринять, например, лучи Нептуна, необходимо иметь соответствующие ИЗЛУЧЕНИЯ АУРЫ. Если таких излучений, рождаемых выс</w:t>
        <w:softHyphen/>
        <w:t>шими чувствами нет, то и лучи Нептуна пройдут через человека</w:t>
      </w:r>
      <w:r>
        <w:rPr>
          <w:sz w:val="24"/>
          <w:szCs w:val="24"/>
          <w:lang w:val="en-US" w:eastAsia="en-US"/>
        </w:rPr>
        <w:t xml:space="preserve"> </w:t>
      </w:r>
      <w:r>
        <w:rPr>
          <w:color w:val="000000"/>
          <w:sz w:val="24"/>
          <w:szCs w:val="24"/>
          <w:lang w:val="en-US" w:eastAsia="en-US"/>
        </w:rPr>
        <w:t>без всяких последствий. Правда, в случае присутствия в ауре отрицательных психических способностей, лучи Нептуна произ</w:t>
        <w:softHyphen/>
        <w:t>ведут воздействие, но воздействие будет отрицательным. &lt;...&gt; ... оккультные силы Космоса есть силы Космических центров, которые магнетизируются центрами человека.</w:t>
      </w:r>
    </w:p>
    <w:p>
      <w:pPr>
        <w:pStyle w:val="Normal"/>
        <w:shd w:fill="FFFFFF" w:val="clear"/>
        <w:ind w:firstLine="567"/>
        <w:jc w:val="right"/>
        <w:rPr>
          <w:sz w:val="24"/>
          <w:szCs w:val="24"/>
          <w:lang w:val="en-US" w:eastAsia="en-US"/>
        </w:rPr>
      </w:pPr>
      <w:r>
        <w:rPr>
          <w:i/>
          <w:iCs/>
          <w:color w:val="000000"/>
          <w:sz w:val="24"/>
          <w:szCs w:val="24"/>
          <w:lang w:val="en-US" w:eastAsia="en-US"/>
        </w:rPr>
        <w:t>(§ 23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ый цикл имеет свою господствующую вибрацию. Вибрация цикла есть вибрация Владыки, возглавляющего этот цикл и руководящего его развитием. &lt;...&gt; Двенадцать Знаков Зодиака соответствуют 12 нотам гаммы, из которых 7 являются главными, а 5 дополнительными. Строительство различных циклов, или ЭПОХ не исключает всех других сил, но какой-то определенной вибрации отдается предпочтение, подчиняя на этот период все прочие силы — силе ведущей.</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екорды ушедших рас" есть плоды высшего творчества — кристаллизация всего прошедшего этими расами опыта про</w:t>
        <w:softHyphen/>
        <w:t>хождения через познание определенной материи — определен</w:t>
        <w:softHyphen/>
        <w:t>ного сектора Великого Цикла Мировой Эволюции, запечатлен</w:t>
        <w:softHyphen/>
        <w:t>ной в символе Зодиака. Расы проходили, познавая то, что скрыто в символах различных Зодиакальных созвездий. Когда Дух, или прецессионное Солнце определенных народов про</w:t>
        <w:softHyphen/>
        <w:t>ходило через созвездие Тельца, возник культ поклонения Апису, Священному Быку и неотделимой от него Коровы, связывая представления двух противоположных знаков Тельца и Скор</w:t>
        <w:softHyphen/>
        <w:t>пиона с тайнами мужского и женского Начала. Развитие' единого СИНТЕЗА через взаимодействия двух противополож</w:t>
        <w:softHyphen/>
        <w:t>ных сил. Развитие синтеза центра гортани через познание половых сочетаний, к которым устремляла человечество энергия Скорпиона, действуя через половые органы.</w:t>
      </w:r>
    </w:p>
    <w:p>
      <w:pPr>
        <w:pStyle w:val="Normal"/>
        <w:shd w:fill="FFFFFF" w:val="clear"/>
        <w:ind w:firstLine="567"/>
        <w:jc w:val="right"/>
        <w:rPr>
          <w:sz w:val="24"/>
          <w:szCs w:val="24"/>
          <w:lang w:val="en-US" w:eastAsia="en-US"/>
        </w:rPr>
      </w:pPr>
      <w:r>
        <w:rPr>
          <w:i/>
          <w:iCs/>
          <w:color w:val="000000"/>
          <w:sz w:val="24"/>
          <w:szCs w:val="24"/>
          <w:lang w:val="en-US" w:eastAsia="en-US"/>
        </w:rPr>
        <w:t>(§ 245)</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се высшие Космические Силы, исходящие от различных Центров Космических Сил, в том числе от Центра Центров Высших Космических Сил, от Космического Сердца, Космического Магнита, или, как было сказано, — от Духовного Солнца — передаются и воспринимаются КОСМИЧЕСКОЙ ВИБРА</w:t>
        <w:softHyphen/>
        <w:t>ЦИЕЙ.</w:t>
      </w:r>
    </w:p>
    <w:p>
      <w:pPr>
        <w:pStyle w:val="Normal"/>
        <w:shd w:fill="FFFFFF" w:val="clear"/>
        <w:ind w:firstLine="567"/>
        <w:jc w:val="right"/>
        <w:rPr>
          <w:sz w:val="24"/>
          <w:szCs w:val="24"/>
          <w:lang w:val="en-US" w:eastAsia="en-US"/>
        </w:rPr>
      </w:pPr>
      <w:r>
        <w:rPr>
          <w:i/>
          <w:iCs/>
          <w:color w:val="000000"/>
          <w:sz w:val="24"/>
          <w:szCs w:val="24"/>
          <w:lang w:val="en-US" w:eastAsia="en-US"/>
        </w:rPr>
        <w:t>(§ 24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ТОЛЬКО ПРИТЯЖЕНИЕМ К ВЫСШЕМУ ЦЕНТРУ ПРИ</w:t>
        <w:softHyphen/>
        <w:t>ТЯЖЕНИЯ МОЖНО ПОБЕДИТЬ ПРИТЯЖЕНИЕ К НИЗ</w:t>
        <w:softHyphen/>
        <w:t>ШЕМУ ПРИНЦИПУ ЖИЗНИ. Юпитер и Венера дают нам возможность победить притяжение Марса и Сатурна, СТРАСТЬ и ЭГОИЗМ ЗЕМЛИ! Высший манас Юпитера и буддхи Венеры живут в духе каждого из нас, не угасившего свой дух, и эти энергии помогут нам правильно использовать рабочую силу астрала и кама-манаса (интеллекта). Иначе мы будем погло</w:t>
        <w:softHyphen/>
        <w:t>щены силами размножения, самости и стяжательства. Венера и Юпитер в нашем внутреннем строении и Венера и Юпитер над нашими головами являются теми магнитами, которые, в первую очередь, мы можем назвать спасительным космическим магнитом, помогающим нам преодолевать притяжение подзем</w:t>
        <w:softHyphen/>
        <w:t>ной мощи. Конечно, и непосредственные или ПРЯМЫЕ лучи Солнца и притяжение Урана, как высшей октавы Венеры, способствуют нашему восхождению. Все планеты есть диффе</w:t>
        <w:softHyphen/>
        <w:t>ренциации Солнечной Мощи...</w:t>
      </w:r>
    </w:p>
    <w:p>
      <w:pPr>
        <w:pStyle w:val="Normal"/>
        <w:shd w:fill="FFFFFF" w:val="clear"/>
        <w:ind w:firstLine="567"/>
        <w:jc w:val="right"/>
        <w:rPr>
          <w:sz w:val="24"/>
          <w:szCs w:val="24"/>
          <w:lang w:val="en-US" w:eastAsia="en-US"/>
        </w:rPr>
      </w:pPr>
      <w:r>
        <w:rPr>
          <w:i/>
          <w:iCs/>
          <w:color w:val="000000"/>
          <w:sz w:val="24"/>
          <w:szCs w:val="24"/>
          <w:lang w:val="en-US" w:eastAsia="en-US"/>
        </w:rPr>
        <w:t>(§ 255)</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 xml:space="preserve">Точка опоры для поднятия Земли лежит в пределах дальних миров. Юпитер есть тот мир, где может быть помещен рычаг, способный преодолеть притяжение к центру Земли. Это можно понять и духовно и физически. Вспомним беседу в лаборатории </w:t>
      </w:r>
      <w:r>
        <w:rPr>
          <w:color w:val="000000"/>
          <w:sz w:val="24"/>
          <w:szCs w:val="24"/>
          <w:lang w:val="en-US" w:eastAsia="en-US"/>
        </w:rPr>
        <w:t>XVII</w:t>
      </w:r>
      <w:r>
        <w:rPr>
          <w:color w:val="000000"/>
          <w:sz w:val="24"/>
          <w:szCs w:val="24"/>
          <w:lang w:val="en-US" w:eastAsia="en-US"/>
        </w:rPr>
        <w:t xml:space="preserve"> века: "Необычная сила дает помощь в передвижениях самых непереносимых предметов. ОКРУЖАЯ ИХ ЭССЕН</w:t>
        <w:softHyphen/>
        <w:t>ЦИЕЙ ГАЗА ЮПИТЕРА, можно достигнуть почти полной невесомости самых тяжелых предметов. Представьте себе неловкость трактирщика, когда перед ним мальчик понесет целую колонну. Лошади нас поблагодарят. Только нужен ЧИСТЫЙ ВОЗДУХ, для ГАЗА ОПАСНЫ ЖЕЛЕЗНЫЕ ОТБРО</w:t>
        <w:softHyphen/>
        <w:t>СЫ (Марс) и ПЫЛЬ МЕТАЛЛОВ. Надо вычистить все поме</w:t>
        <w:softHyphen/>
        <w:t>щение; не оставь ржавчины на гвоздях. ЗАПОМНИ — КАК ПОРОХ ДЛЯ ОГНЯ. Так говорил один алхимик за четыре месяца до взрыва." (Из записной книжки Ур&lt;усвати&gt;)</w:t>
      </w:r>
    </w:p>
    <w:p>
      <w:pPr>
        <w:pStyle w:val="Normal"/>
        <w:shd w:fill="FFFFFF" w:val="clear"/>
        <w:ind w:firstLine="567"/>
        <w:jc w:val="both"/>
        <w:rPr>
          <w:sz w:val="24"/>
          <w:szCs w:val="24"/>
          <w:lang w:val="en-US" w:eastAsia="en-US"/>
        </w:rPr>
      </w:pPr>
      <w:r>
        <w:rPr>
          <w:color w:val="000000"/>
          <w:sz w:val="24"/>
          <w:szCs w:val="24"/>
          <w:lang w:val="en-US" w:eastAsia="en-US"/>
        </w:rPr>
        <w:t>Опыт не удался, потому что он был преждевременным, но корабли воздушные атлантов работали на эссенции газа Юпитера.</w:t>
      </w:r>
    </w:p>
    <w:p>
      <w:pPr>
        <w:pStyle w:val="Normal"/>
        <w:shd w:fill="FFFFFF" w:val="clear"/>
        <w:ind w:firstLine="567"/>
        <w:jc w:val="both"/>
        <w:rPr>
          <w:sz w:val="24"/>
          <w:szCs w:val="24"/>
          <w:lang w:val="en-US" w:eastAsia="en-US"/>
        </w:rPr>
      </w:pPr>
      <w:r>
        <w:rPr>
          <w:color w:val="000000"/>
          <w:sz w:val="24"/>
          <w:szCs w:val="24"/>
          <w:lang w:val="en-US" w:eastAsia="en-US"/>
        </w:rPr>
        <w:t>Ученик, чтобы преодолеть притяжение центра Земли в виде страсти и самости должен наполниться "эссенцией газа Юпи</w:t>
        <w:softHyphen/>
        <w:t>тера", иначе говоря, наполнить свой высший манас высшими оккультными познаниями. Конечно, этого мало — он должен найти ТОЧКУ ОПОРЫ ВНЕ СЕБЯ. Такой точкой будет ВОЛЯ УЧИТЕЛЯ. Велика опасность при этом всех "железных отбро</w:t>
        <w:softHyphen/>
        <w:t>сов" — всех извращенных энергий низшей планеты Марса и Сатурна. Если Юпитер и Венера — наша опора в преодолении Марса и Сатурна, то ясно, что в центре Земли находятся силы ПРОШЛОГО, но в них же заложены силы БУДУЩЕГО. Так мы находимся постоянно между полюсами магнита ПРОШЛОГО и МАГНИТА БУДУЩЕГО.</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ланетный луч действует одновременно на ВСЕ ПРИН</w:t>
        <w:softHyphen/>
        <w:t>ЦИПЫ ЧЕЛОВЕКА, начиная от воздействия на высший принцип — АУМ — психическую энергию или Божественную Искру — до воздействия на тело. Уран по определенным данным современной науки &lt;астрологии&gt; является планетой, вызывающей при некоторых обстоятельствах непреодолимые эротические эмоции. Но этот факт не должен умалять ВЫСОКОЕ значение лучей Урана или Венеры. Совершенно так же действует мускус: у людей с повышенным эротическим тонусом он вызывает сильнейшие эротическое возбуждение, у людей же эротически чистых он вызывает мощное стимулирование высоких творческих центров. Есть, конечно и средние типы. У них мускус вызывает возбуждение и высших и низших центров. Борьба между низшим и высшим полюсом решает исход наплыва творческих сил.</w:t>
      </w:r>
    </w:p>
    <w:p>
      <w:pPr>
        <w:pStyle w:val="Normal"/>
        <w:shd w:fill="FFFFFF" w:val="clear"/>
        <w:ind w:firstLine="567"/>
        <w:jc w:val="both"/>
        <w:rPr>
          <w:sz w:val="24"/>
          <w:szCs w:val="24"/>
          <w:lang w:val="en-US" w:eastAsia="en-US"/>
        </w:rPr>
      </w:pPr>
      <w:r>
        <w:rPr>
          <w:color w:val="000000"/>
          <w:sz w:val="24"/>
          <w:szCs w:val="24"/>
          <w:lang w:val="en-US" w:eastAsia="en-US"/>
        </w:rPr>
        <w:t>При благоприятных аспектах лучи Урана чрезвычайно бла</w:t>
        <w:softHyphen/>
        <w:t>гоприятствуют духовному взлету, но при неблагоприятных при</w:t>
        <w:softHyphen/>
        <w:t>соединениях, например, при вмешательстве Марса, лучи планеты могут вызвать настоящий эротический взрыв.</w:t>
      </w:r>
    </w:p>
    <w:p>
      <w:pPr>
        <w:pStyle w:val="Normal"/>
        <w:shd w:fill="FFFFFF" w:val="clear"/>
        <w:ind w:firstLine="567"/>
        <w:jc w:val="right"/>
        <w:rPr>
          <w:sz w:val="24"/>
          <w:szCs w:val="24"/>
          <w:lang w:val="en-US" w:eastAsia="en-US"/>
        </w:rPr>
      </w:pPr>
      <w:r>
        <w:rPr>
          <w:i/>
          <w:iCs/>
          <w:color w:val="000000"/>
          <w:sz w:val="24"/>
          <w:szCs w:val="24"/>
          <w:lang w:val="en-US" w:eastAsia="en-US"/>
        </w:rPr>
        <w:t>(§ 25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ОСТРАНСТВЕННЫЕ ОГНИ (лучи светил) НАПРАВ</w:t>
        <w:softHyphen/>
        <w:t>ЛЯЮТ ТЕЧЕНИЕ ВСЕХ ТОКОВ (новой жизни)."  &lt;Б-260&gt;</w:t>
      </w:r>
      <w:r>
        <w:rPr>
          <w:sz w:val="24"/>
          <w:szCs w:val="24"/>
          <w:lang w:val="en-US" w:eastAsia="en-US"/>
        </w:rPr>
        <w:t xml:space="preserve">  </w:t>
      </w:r>
      <w:r>
        <w:rPr>
          <w:color w:val="000000"/>
          <w:sz w:val="24"/>
          <w:szCs w:val="24"/>
          <w:lang w:val="en-US" w:eastAsia="en-US"/>
        </w:rPr>
        <w:t>Можно воспринять их, можно противиться им. Было время, когда люди не реагировали на лучи УРАНА и НЕПТУНА. Но вот Солнце жизни народов — прецессионное Солнце передви</w:t>
        <w:softHyphen/>
        <w:t>нулось в знак Водолея, и в человечестве начинают пробуждаться новые центры восприятия. Когда дух отдает себе отчет в про</w:t>
        <w:softHyphen/>
        <w:t>исходящем сдвиге и СОЗНАТЕЛЬНО устремляет свою волю на сотрудничество с космическими силами, он согласует энергию своих центров с космическим магнитом эволюции.</w:t>
      </w:r>
    </w:p>
    <w:p>
      <w:pPr>
        <w:pStyle w:val="Normal"/>
        <w:shd w:fill="FFFFFF" w:val="clear"/>
        <w:ind w:firstLine="567"/>
        <w:jc w:val="right"/>
        <w:rPr>
          <w:i/>
          <w:i/>
          <w:iCs/>
          <w:sz w:val="24"/>
          <w:szCs w:val="24"/>
          <w:lang w:val="en-US" w:eastAsia="en-US"/>
        </w:rPr>
      </w:pPr>
      <w:r>
        <w:rPr>
          <w:i/>
          <w:iCs/>
          <w:color w:val="000000"/>
          <w:sz w:val="24"/>
          <w:szCs w:val="24"/>
          <w:lang w:val="en-US" w:eastAsia="en-US"/>
        </w:rPr>
        <w:t>(§ 260)</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етила создают и указывают сроки, а Иерархии приходят исполнять эти сроки: дать оплодотворяющие новые лучи и помочь их произрастанию. Так воля сроков так же непреложна, как и рождение плода.</w:t>
      </w:r>
    </w:p>
    <w:p>
      <w:pPr>
        <w:pStyle w:val="Normal"/>
        <w:shd w:fill="FFFFFF" w:val="clear"/>
        <w:tabs>
          <w:tab w:val="clear" w:pos="720"/>
          <w:tab w:val="left" w:pos="4455" w:leader="none"/>
          <w:tab w:val="center" w:pos="5387" w:leader="none"/>
        </w:tabs>
        <w:ind w:firstLine="567"/>
        <w:jc w:val="right"/>
        <w:rPr/>
      </w:pPr>
      <w:r>
        <w:rPr>
          <w:i/>
          <w:iCs/>
          <w:color w:val="000000"/>
          <w:sz w:val="24"/>
          <w:szCs w:val="24"/>
          <w:lang w:val="en-US" w:eastAsia="en-US"/>
        </w:rPr>
        <w:t>(§ 261)</w:t>
      </w:r>
      <w:r>
        <w:rPr>
          <w:sz w:val="24"/>
          <w:szCs w:val="24"/>
          <w:lang w:val="en-US" w:eastAsia="en-US"/>
        </w:rPr>
        <w:t xml:space="preserve"> </w:t>
      </w:r>
    </w:p>
    <w:p>
      <w:pPr>
        <w:pStyle w:val="Normal"/>
        <w:shd w:fill="FFFFFF" w:val="clear"/>
        <w:tabs>
          <w:tab w:val="clear" w:pos="720"/>
          <w:tab w:val="left" w:pos="4455" w:leader="none"/>
          <w:tab w:val="center" w:pos="5387" w:leader="none"/>
        </w:tabs>
        <w:jc w:val="center"/>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очему БРАК, седьмой дом Зодиака обозначен символом Весов? Потому что вступление в брак, или создание челове</w:t>
        <w:softHyphen/>
        <w:t>ческого атома, означает уравновесив или соединение полюсов противоположных магнитных сил. Оба участника такого нуклеуса становятся нейтральными для других анионов и катионов. Объединение или единство их, уравновесие их противоположных энергий есть то, что мы называем ЛЮ</w:t>
        <w:softHyphen/>
        <w:t>БОВЬЮ. Все наши принципы имеют полярность, и потому ОДНИ ПРИНЦИПЫ МОГУТ УРАВНОВЕШИВАТЬСЯ, ДРУ</w:t>
        <w:softHyphen/>
        <w:t>ГИЕ БЫТЬ В СОСТОЯНИИ НЕУРАВНОВЕСИЯ ИЛИ ДАЖЕ ОТТАЛКИВАНИЯ. Лишь объединение всех принципов: физи</w:t>
        <w:softHyphen/>
        <w:t>ческих, психических и духовных создают гармонию вступивших в брак.</w:t>
      </w:r>
    </w:p>
    <w:p>
      <w:pPr>
        <w:pStyle w:val="Normal"/>
        <w:shd w:fill="FFFFFF" w:val="clear"/>
        <w:jc w:val="center"/>
        <w:rPr>
          <w:sz w:val="24"/>
          <w:szCs w:val="24"/>
          <w:lang w:val="en-US" w:eastAsia="en-US"/>
        </w:rPr>
      </w:pPr>
      <w:r>
        <w:rPr>
          <w:sz w:val="24"/>
          <w:szCs w:val="24"/>
          <w:lang w:val="en-US" w:eastAsia="en-US"/>
        </w:rPr>
        <w:t>__ ___ __</w:t>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ГДА ДЕЙСТВИЯ ЧЕЛОВЕЧЕСКИЕ УТВЕРДЯТ ПРИ</w:t>
        <w:softHyphen/>
        <w:t>ТЯЖЕНИЕ СФЕР"&lt;Б-2б2&gt; — надо понять, прежде всего, как действенное утверждение тех планетных лучей, на которые прежние поколения, за редкими единичными исключениями, не реагировали, как например, на лучи Урана, Нептуна и Плутона. Ведь лучи планет утверждают или насыщают те чело</w:t>
        <w:softHyphen/>
        <w:t>веческие действия, которые выражают сущность их энергий, и</w:t>
      </w:r>
      <w:r>
        <w:rPr>
          <w:sz w:val="24"/>
          <w:szCs w:val="24"/>
          <w:lang w:val="en-US" w:eastAsia="en-US"/>
        </w:rPr>
        <w:t xml:space="preserve"> </w:t>
      </w:r>
      <w:r>
        <w:rPr>
          <w:color w:val="000000"/>
          <w:sz w:val="24"/>
          <w:szCs w:val="24"/>
          <w:lang w:val="en-US" w:eastAsia="en-US"/>
        </w:rPr>
        <w:t>если, например, люди не проявляют самоотверженной любви — лучи Урана не проявляются в их жизни.</w:t>
      </w:r>
    </w:p>
    <w:p>
      <w:pPr>
        <w:pStyle w:val="Normal"/>
        <w:shd w:fill="FFFFFF" w:val="clear"/>
        <w:ind w:firstLine="567"/>
        <w:jc w:val="right"/>
        <w:rPr>
          <w:sz w:val="24"/>
          <w:szCs w:val="24"/>
          <w:lang w:val="en-US" w:eastAsia="en-US"/>
        </w:rPr>
      </w:pPr>
      <w:r>
        <w:rPr>
          <w:i/>
          <w:iCs/>
          <w:color w:val="000000"/>
          <w:sz w:val="24"/>
          <w:szCs w:val="24"/>
          <w:lang w:val="en-US" w:eastAsia="en-US"/>
        </w:rPr>
        <w:t>(§ 26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бота преображения низших энергий в высшие, например, страсти в любовь должна совершаться за счет какой-то силы. Прежде всего необходимо уяснить, что эта сила, эта энергия, являющаяся РЫЧАГОМ подъема, НАХОДИТСЯ В КОСМОСЕ, и для разных духов ОНА НЕ ОДНА И ТА ЖЕ. Такими рычагами являются различные космические силы, исходящие из различных центров космических энергий. Особую мощь трансмутации дают Венера и ее высшая октава Уран.</w:t>
      </w:r>
    </w:p>
    <w:p>
      <w:pPr>
        <w:pStyle w:val="Normal"/>
        <w:shd w:fill="FFFFFF" w:val="clear"/>
        <w:ind w:firstLine="567"/>
        <w:jc w:val="both"/>
        <w:rPr>
          <w:sz w:val="24"/>
          <w:szCs w:val="24"/>
          <w:lang w:val="en-US" w:eastAsia="en-US"/>
        </w:rPr>
      </w:pPr>
      <w:r>
        <w:rPr>
          <w:color w:val="000000"/>
          <w:sz w:val="24"/>
          <w:szCs w:val="24"/>
          <w:lang w:val="en-US" w:eastAsia="en-US"/>
        </w:rPr>
        <w:t>Оба луча РЕАГИРУЮТ НА СТРАСТЬ и обладают способ</w:t>
        <w:softHyphen/>
        <w:t>ностью трансмутировать ее в тончайшие энергии. Изучая влия</w:t>
        <w:softHyphen/>
        <w:t>ние Урана современные астрологи отмечают, что при соот</w:t>
        <w:softHyphen/>
        <w:t>ветствующих позициях (в Тельце, в Скорпионе) и плохих ас</w:t>
        <w:softHyphen/>
        <w:t>пектах Уран вызывает неудержимую страсть, которая совер</w:t>
        <w:softHyphen/>
        <w:t>шенно не считается ни с какими условностями и законами на пути своего удовлетворения. Они часто говорят об этой великой планете "эротичный Уран". Но это указывает лишь на то, что Уран остро реагирует на великую материнскую силу размно</w:t>
        <w:softHyphen/>
        <w:t>жения и, в случае неблагополучия в этой области, он потенцирует и развитие этого неблагополучия. Известно, каким мощным тонизирующим средством является мускус, как он помогает при развитии высших центров, но он совершенно не применим для людей чувственных, для них он будет только половым возбудителем. Так же и Венера усиливает сближение начал и трансмутирует его в сторону утончения и нежности, но при нынешнем состоянии человечества это усиливающееся влияние усиливает прелюбодеяния и способствует распростра</w:t>
        <w:softHyphen/>
        <w:t>нению венерических болезней. Кстати, изобретение эффектив</w:t>
        <w:softHyphen/>
        <w:t>ных средств в борьбе с последними видимо не случайно в эпоху напряженного сближения начал. Без них разложение человечества могло развернуться с катастрофической быстротой.</w:t>
      </w:r>
    </w:p>
    <w:p>
      <w:pPr>
        <w:pStyle w:val="Normal"/>
        <w:shd w:fill="FFFFFF" w:val="clear"/>
        <w:ind w:firstLine="567"/>
        <w:jc w:val="both"/>
        <w:rPr>
          <w:sz w:val="24"/>
          <w:szCs w:val="24"/>
          <w:lang w:val="en-US" w:eastAsia="en-US"/>
        </w:rPr>
      </w:pPr>
      <w:r>
        <w:rPr>
          <w:color w:val="000000"/>
          <w:sz w:val="24"/>
          <w:szCs w:val="24"/>
          <w:lang w:val="en-US" w:eastAsia="en-US"/>
        </w:rPr>
        <w:t>Лестница восхождения страсти имеет мощную поддержку со стороны хорошо аспектированных качеств Венеры и Урана. Со стороны первой она развивает стремление к КРАСОТЕ и сублимации отношений начал, со стороны второго — к развитию в любви принципа САМООТВЕРЖЕННОСТИ —</w:t>
      </w:r>
      <w:r>
        <w:rPr>
          <w:sz w:val="24"/>
          <w:szCs w:val="24"/>
          <w:lang w:val="en-US" w:eastAsia="en-US"/>
        </w:rPr>
        <w:t xml:space="preserve"> </w:t>
      </w:r>
      <w:r>
        <w:rPr>
          <w:color w:val="000000"/>
          <w:sz w:val="24"/>
          <w:szCs w:val="24"/>
          <w:lang w:val="en-US" w:eastAsia="en-US"/>
        </w:rPr>
        <w:t>подвига, когда любовь к половине сочетается с любовью к человечеству и Иерархии. Какое-то отражение сказанного мы можем найти в подвиге княгини Волконской и ее единомыш</w:t>
        <w:softHyphen/>
        <w:t>ленниц.</w:t>
      </w:r>
    </w:p>
    <w:p>
      <w:pPr>
        <w:pStyle w:val="Normal"/>
        <w:shd w:fill="FFFFFF" w:val="clear"/>
        <w:ind w:firstLine="567"/>
        <w:jc w:val="both"/>
        <w:rPr>
          <w:sz w:val="24"/>
          <w:szCs w:val="24"/>
          <w:lang w:val="en-US" w:eastAsia="en-US"/>
        </w:rPr>
      </w:pPr>
      <w:r>
        <w:rPr>
          <w:color w:val="000000"/>
          <w:sz w:val="24"/>
          <w:szCs w:val="24"/>
          <w:lang w:val="en-US" w:eastAsia="en-US"/>
        </w:rPr>
        <w:t>Свидетельство исторических фактов запечатлело силу транс</w:t>
        <w:softHyphen/>
        <w:t>мутации страсти, основанную на космической любви, иначе говоря, НА ОГНЕ ПРОСТРАНСТВА. &lt;...&gt;</w:t>
      </w:r>
    </w:p>
    <w:p>
      <w:pPr>
        <w:pStyle w:val="Normal"/>
        <w:shd w:fill="FFFFFF" w:val="clear"/>
        <w:ind w:firstLine="567"/>
        <w:jc w:val="both"/>
        <w:rPr>
          <w:sz w:val="24"/>
          <w:szCs w:val="24"/>
          <w:lang w:val="en-US" w:eastAsia="en-US"/>
        </w:rPr>
      </w:pPr>
      <w:r>
        <w:rPr>
          <w:color w:val="000000"/>
          <w:sz w:val="24"/>
          <w:szCs w:val="24"/>
          <w:lang w:val="en-US" w:eastAsia="en-US"/>
        </w:rPr>
        <w:t>Видимое Солнце является четвертым проявлением семе</w:t>
        <w:softHyphen/>
        <w:t>ричной Сущности. Этот жизнеутверждающий принцип называется КАМОЙ — Божеством Любви. Солнца стремятся наполнить беспредельную Тьму Пространства Светом Жизни, и потому размножение во всех его аспектах, связанное с проявлением через любовь начал, является самым основным творческим фактором в проявлении Непроявленного в Проявленное. Выявление мощной страсти на Марсе является достижением, но на Земле главное действие эволюции заклю</w:t>
        <w:softHyphen/>
        <w:t>чается в трансмутации страсти в возвышенную любовь Венеры и Урана, с одной стороны, и трансмутации самосознания самос</w:t>
        <w:softHyphen/>
        <w:t>ти в Индивидуальность, носящую принцип сотрудничества с Иерархией, творящей Космос — с другой. &lt;...&gt;</w:t>
      </w:r>
    </w:p>
    <w:p>
      <w:pPr>
        <w:pStyle w:val="Normal"/>
        <w:shd w:fill="FFFFFF" w:val="clear"/>
        <w:ind w:firstLine="567"/>
        <w:jc w:val="both"/>
        <w:rPr>
          <w:sz w:val="24"/>
          <w:szCs w:val="24"/>
          <w:lang w:val="en-US" w:eastAsia="en-US"/>
        </w:rPr>
      </w:pPr>
      <w:r>
        <w:rPr>
          <w:color w:val="000000"/>
          <w:sz w:val="24"/>
          <w:szCs w:val="24"/>
          <w:lang w:val="en-US" w:eastAsia="en-US"/>
        </w:rPr>
        <w:t>Венера управляет Тельцом, напротив лежит Скорпион, кото</w:t>
        <w:softHyphen/>
        <w:t>рый управляется Марсом. Женское и Мужское Начало постоян</w:t>
        <w:softHyphen/>
        <w:t>но стремятся слиться друг с другом, но диаметр единства в проявленном мире препятствует этому. Они постоянно бегут друг за другом, и чем быстрее стремится одно, тем быстрее устремляется другое. Пока существует круг жизни, они не могут догнать друг друга. Но стремление друг к другу рождает круговое движение, жизнь. Так проявленный огонь — ЛЮБОВЬ есть сила жизни, сила движения.</w:t>
      </w:r>
    </w:p>
    <w:p>
      <w:pPr>
        <w:pStyle w:val="Normal"/>
        <w:shd w:fill="FFFFFF" w:val="clear"/>
        <w:ind w:firstLine="567"/>
        <w:jc w:val="right"/>
        <w:rPr>
          <w:sz w:val="24"/>
          <w:szCs w:val="24"/>
          <w:lang w:val="en-US" w:eastAsia="en-US"/>
        </w:rPr>
      </w:pPr>
      <w:r>
        <w:rPr>
          <w:i/>
          <w:iCs/>
          <w:color w:val="000000"/>
          <w:sz w:val="24"/>
          <w:szCs w:val="24"/>
          <w:lang w:val="en-US" w:eastAsia="en-US"/>
        </w:rPr>
        <w:t>(§ 26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АЛЬНИЕ МИРЫ есть космические центры. Каждый такой центр есть огромное скопление определенных творческих сил и той материи, в которой они проявляются. За каждым фено</w:t>
        <w:softHyphen/>
        <w:t>меном стоит его небесный полюс, или его НУМЕН. Каждый космический центр представляет собою космический магнит — коллектив множества Иерархий, во главе каждой из которых стоят их Начала. Каждая Иерархия представляет собою цепь МАГНИТНОГО созвучия, на котором она держится и эволю</w:t>
        <w:softHyphen/>
        <w:t>ционирует.  Во главе каждой  Иерархии стоит Великий Дух</w:t>
      </w:r>
      <w:r>
        <w:rPr>
          <w:sz w:val="24"/>
          <w:szCs w:val="24"/>
          <w:lang w:val="en-US" w:eastAsia="en-US"/>
        </w:rPr>
        <w:t xml:space="preserve"> </w:t>
      </w:r>
      <w:r>
        <w:rPr>
          <w:color w:val="000000"/>
          <w:sz w:val="24"/>
          <w:szCs w:val="24"/>
          <w:lang w:val="en-US" w:eastAsia="en-US"/>
        </w:rPr>
        <w:t>Женского Начала, персонифицирующий Мулапракрити. Это фундамент, на котором стоят Семь Стен — Семь Сыновей, представляющих собою Мужское Начало, Владык, каждый из которых возглавляет одну из Семи Иерархий, корни которой уходят в глубины материальных элементов, а вершины касаются Единого Огненного Элемента. Дальние миры — космическая основа, или опора преображения стихийных сил Земли, борьбу за преображение которых ведет человек на Земле. Лишь опираясь на рычаги дальних миров и их Нумены, может человек выйти победителем из этой борьбы. Потому в каждой области, нуждающейся в усовершенствовании необходимо приложить расширенное представление о дальних мирах. Дальние миры живут внутри нас, и эти "наши" центры неразрывно связаны с космическими центрами — с дальними мирами, с теми Владыками и Владычицами, которые зародили наши зерна духа.</w:t>
      </w:r>
    </w:p>
    <w:p>
      <w:pPr>
        <w:pStyle w:val="Normal"/>
        <w:shd w:fill="FFFFFF" w:val="clear"/>
        <w:ind w:firstLine="567"/>
        <w:jc w:val="right"/>
        <w:rPr>
          <w:sz w:val="24"/>
          <w:szCs w:val="24"/>
          <w:lang w:val="en-US" w:eastAsia="en-US"/>
        </w:rPr>
      </w:pPr>
      <w:r>
        <w:rPr>
          <w:i/>
          <w:iCs/>
          <w:color w:val="000000"/>
          <w:sz w:val="24"/>
          <w:szCs w:val="24"/>
          <w:lang w:val="en-US" w:eastAsia="en-US"/>
        </w:rPr>
        <w:t>(§ 26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Если существуют УХОДЯЩИЕ токи космического магнита, то значит существуют и токи ПРИХОДЯЩИЕ. Единство проти</w:t>
        <w:softHyphen/>
        <w:t>воположностей выражается во всем, в том числе и в движении прецессионного Солнца, движении, которое определяет уход и подъем рас и эпох. Уходит эпоха борьбы и наступает эпоха сотрудничества. Встречая эпоху разделения, Россул М. сказал Христу: "В Рыбах Кровь". Уходит эпоха непрерывных войн, достигая своего чудовищного апогея в страшных мировых вой</w:t>
        <w:softHyphen/>
        <w:t>нах. Учитель Любви, Учитель высшей степени Единения, воплощенный Логос Любви пришел тогда, когда надо было создать ПРОТИВОВЕС разрушительной вражде народов, и не только вражде народов, но и вражде и разделению ВО ВСЕМ укладе жизни. С наступлением Эпохи Рыб черный век — Кали Юга достигла своего апофеоза борьбы везде и во всем, когда обособление достигло крайнего предела и должно было завершиться величайшей битвой между всеми разрушительными и созидательными силами: предсказанным Великим Армагед</w:t>
        <w:softHyphen/>
        <w:t>доном. &lt;...&gt;</w:t>
      </w:r>
    </w:p>
    <w:p>
      <w:pPr>
        <w:pStyle w:val="Normal"/>
        <w:shd w:fill="FFFFFF" w:val="clear"/>
        <w:ind w:firstLine="567"/>
        <w:jc w:val="both"/>
        <w:rPr>
          <w:sz w:val="24"/>
          <w:szCs w:val="24"/>
          <w:lang w:val="en-US" w:eastAsia="en-US"/>
        </w:rPr>
      </w:pPr>
      <w:r>
        <w:rPr>
          <w:color w:val="000000"/>
          <w:sz w:val="24"/>
          <w:szCs w:val="24"/>
          <w:lang w:val="en-US" w:eastAsia="en-US"/>
        </w:rPr>
        <w:t>Эпоха Христа завершилась Военным Коммунизмом, явле</w:t>
        <w:softHyphen/>
        <w:t>нием названным двумя совершенно несочетающимися словами: война есть вражда, коммунизм, или община есть высшая форма</w:t>
      </w:r>
      <w:r>
        <w:rPr>
          <w:sz w:val="24"/>
          <w:szCs w:val="24"/>
          <w:lang w:val="en-US" w:eastAsia="en-US"/>
        </w:rPr>
        <w:t xml:space="preserve"> </w:t>
      </w:r>
      <w:r>
        <w:rPr>
          <w:color w:val="000000"/>
          <w:sz w:val="24"/>
          <w:szCs w:val="24"/>
          <w:lang w:val="en-US" w:eastAsia="en-US"/>
        </w:rPr>
        <w:t>сотрудничества, объединения. Таково столкновение двух проти</w:t>
        <w:softHyphen/>
        <w:t>воположных эпох — Эпохи Борьбы, эпохи войн и Эпохи Сотрудничества. &lt;...&gt; "Водолей уже действует и сожительствует с окончанием Рыб", так сказано во второй части "Мира Огненного".</w:t>
      </w:r>
    </w:p>
    <w:p>
      <w:pPr>
        <w:pStyle w:val="Normal"/>
        <w:shd w:fill="FFFFFF" w:val="clear"/>
        <w:ind w:firstLine="567"/>
        <w:jc w:val="both"/>
        <w:rPr>
          <w:sz w:val="24"/>
          <w:szCs w:val="24"/>
          <w:lang w:val="en-US" w:eastAsia="en-US"/>
        </w:rPr>
      </w:pPr>
      <w:r>
        <w:rPr>
          <w:color w:val="000000"/>
          <w:sz w:val="24"/>
          <w:szCs w:val="24"/>
          <w:lang w:val="en-US" w:eastAsia="en-US"/>
        </w:rPr>
        <w:t>Токи космического магнита прецессионного Солнца на грани двух знаков идут в противоположных направлениях, но с прогрессирующим ИЗМЕНЕНИЕМ УГЛА ЗЕМНОЙ ОСИ наступит такой момент, когда токи Рыб уйдут навсегда, а токи Аквариуса утвердятся окончательно, и коммунизм и материальный и духовный будут построены.</w:t>
      </w:r>
    </w:p>
    <w:p>
      <w:pPr>
        <w:pStyle w:val="Normal"/>
        <w:shd w:fill="FFFFFF" w:val="clear"/>
        <w:ind w:firstLine="567"/>
        <w:jc w:val="right"/>
        <w:rPr>
          <w:sz w:val="24"/>
          <w:szCs w:val="24"/>
          <w:lang w:val="en-US" w:eastAsia="en-US"/>
        </w:rPr>
      </w:pPr>
      <w:r>
        <w:rPr>
          <w:i/>
          <w:iCs/>
          <w:color w:val="000000"/>
          <w:sz w:val="24"/>
          <w:szCs w:val="24"/>
          <w:lang w:val="en-US" w:eastAsia="en-US"/>
        </w:rPr>
        <w:t>(§ 272)</w:t>
      </w:r>
    </w:p>
    <w:p>
      <w:pPr>
        <w:pStyle w:val="Normal"/>
        <w:shd w:fill="FFFFFF" w:val="clear"/>
        <w:tabs>
          <w:tab w:val="clear" w:pos="720"/>
          <w:tab w:val="left" w:pos="4455" w:leader="none"/>
          <w:tab w:val="center" w:pos="5387" w:leader="none"/>
        </w:tabs>
        <w:jc w:val="center"/>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о вот перед нами ЗОДИАКАЛЬНЫЙ КРУГ, представля</w:t>
        <w:softHyphen/>
        <w:t>ющий собою КРУГ ЖИЗНИ от РОЖДЕНИЯ до СМЕРТИ.</w:t>
      </w:r>
    </w:p>
    <w:p>
      <w:pPr>
        <w:pStyle w:val="Normal"/>
        <w:shd w:fill="FFFFFF" w:val="clear"/>
        <w:jc w:val="center"/>
        <w:rPr>
          <w:sz w:val="24"/>
          <w:szCs w:val="24"/>
          <w:lang w:val="en-US" w:eastAsia="en-US"/>
        </w:rPr>
      </w:pPr>
      <w:r>
        <w:rPr>
          <w:sz w:val="24"/>
          <w:szCs w:val="24"/>
          <w:lang w:val="en-US" w:eastAsia="en-US"/>
        </w:rPr>
        <w:drawing>
          <wp:inline distT="0" distB="0" distL="0" distR="0">
            <wp:extent cx="2495550" cy="2514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4" t="-14" r="-14" b="-14"/>
                    <a:stretch>
                      <a:fillRect/>
                    </a:stretch>
                  </pic:blipFill>
                  <pic:spPr bwMode="auto">
                    <a:xfrm>
                      <a:off x="0" y="0"/>
                      <a:ext cx="2495550" cy="2514600"/>
                    </a:xfrm>
                    <a:prstGeom prst="rect">
                      <a:avLst/>
                    </a:prstGeom>
                  </pic:spPr>
                </pic:pic>
              </a:graphicData>
            </a:graphic>
          </wp:inline>
        </w:drawing>
      </w:r>
    </w:p>
    <w:p>
      <w:pPr>
        <w:pStyle w:val="Normal"/>
        <w:shd w:fill="FFFFFF" w:val="clear"/>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На этой схеме видим ВОЛНУ жизненного круга, который имеет каждая форма. Если бы круг жизни протекал ровно, никакой волны не было бы, НО КРУГ, подобно каждому дыха</w:t>
        <w:softHyphen/>
        <w:t>нию, имеет импульсы нарастания и падения жизненной силы в каж</w:t>
        <w:softHyphen/>
        <w:t>дом из двенадцати гра</w:t>
        <w:softHyphen/>
        <w:t>ней додэкаэдрона. Дви</w:t>
        <w:softHyphen/>
        <w:t>жение весел, движение ног, движение грудной клетки, движение моря и, наконец, движение самого жизненного круга имеет гребень и впадину — надир и зенит, которые отражаются во всех явлениях жизни. Таким образом, каждый круг есть ВОЛНА в смысле нарастания и ослабления ИМПУЛЬСА ЖИЗНИ. Жизненная сила кульмини</w:t>
        <w:softHyphen/>
        <w:t>рует в ПЕРВОМ знаке земного Зодиака — в Овне (</w:t>
      </w:r>
      <w:r>
        <w:rPr>
          <w:rFonts w:cs="Astro123" w:ascii="Astro123" w:hAnsi="Astro123"/>
          <w:color w:val="000000"/>
          <w:sz w:val="28"/>
          <w:szCs w:val="28"/>
          <w:lang w:val="en-US" w:eastAsia="en-US"/>
        </w:rPr>
        <w:t>À</w:t>
      </w:r>
      <w:r>
        <w:rPr>
          <w:color w:val="000000"/>
          <w:sz w:val="24"/>
          <w:szCs w:val="24"/>
          <w:lang w:val="en-US" w:eastAsia="en-US"/>
        </w:rPr>
        <w:t>).</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3514725" cy="10001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0" t="-36" r="-10" b="-36"/>
                    <a:stretch>
                      <a:fillRect/>
                    </a:stretch>
                  </pic:blipFill>
                  <pic:spPr bwMode="auto">
                    <a:xfrm>
                      <a:off x="0" y="0"/>
                      <a:ext cx="3514725" cy="10001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Этот знак управляется МАРСОМ, представляющим ДИНА</w:t>
        <w:softHyphen/>
        <w:t>МИЧЕСКУЮ ЭНЕРГИЮ ЧЕТВЕРТОГО ПРИНЦИПА СОЛН</w:t>
        <w:softHyphen/>
        <w:t>ЦА. Жизнь дается СОЕДИНЕНИЕМ НАЧАЛ, и потому Марс является планетой СТРАСТИ — ЭНЕРГИИ ПРИТЯЖЕНИЯ, направленного к слиянию ПОЛОВЫХ ОРГАНОВ. Солнце — РАСПРОСТРАНИТЕЛЬ КОСМИЧЕСКОЙ ЭНЕРГИИ ЖИЗ</w:t>
        <w:softHyphen/>
        <w:t>НИ и потому экзальтируется в Овне. Жизнь человека начи</w:t>
        <w:softHyphen/>
        <w:t>нается в момент соединения сперматозоида с женской яйце</w:t>
        <w:softHyphen/>
        <w:t>клеткой. Но прежде чем это произойдет, происходит половой акт, в результате которого в храме жизни — в органе зачатия</w:t>
      </w:r>
      <w:r>
        <w:rPr>
          <w:sz w:val="24"/>
          <w:szCs w:val="24"/>
          <w:lang w:val="en-US" w:eastAsia="en-US"/>
        </w:rPr>
        <w:t xml:space="preserve"> </w:t>
      </w:r>
      <w:r>
        <w:rPr>
          <w:color w:val="000000"/>
          <w:sz w:val="24"/>
          <w:szCs w:val="24"/>
          <w:lang w:val="en-US" w:eastAsia="en-US"/>
        </w:rPr>
        <w:t>—  матке происходит встреча мужского семени и женской яйце</w:t>
        <w:softHyphen/>
        <w:t>клетки.</w:t>
      </w:r>
    </w:p>
    <w:p>
      <w:pPr>
        <w:pStyle w:val="Normal"/>
        <w:shd w:fill="FFFFFF" w:val="clear"/>
        <w:ind w:firstLine="567"/>
        <w:jc w:val="both"/>
        <w:rPr>
          <w:sz w:val="24"/>
          <w:szCs w:val="24"/>
          <w:lang w:val="en-US" w:eastAsia="en-US"/>
        </w:rPr>
      </w:pPr>
      <w:r>
        <w:rPr>
          <w:color w:val="000000"/>
          <w:sz w:val="24"/>
          <w:szCs w:val="24"/>
          <w:lang w:val="en-US" w:eastAsia="en-US"/>
        </w:rPr>
        <w:t>Напротив Овна находится знак Весов (</w:t>
      </w:r>
      <w:r>
        <w:rPr>
          <w:rFonts w:cs="Astro123" w:ascii="Astro123" w:hAnsi="Astro123"/>
          <w:color w:val="000000"/>
          <w:sz w:val="28"/>
          <w:szCs w:val="28"/>
          <w:lang w:val="en-US" w:eastAsia="en-US"/>
        </w:rPr>
        <w:t>Æ</w:t>
      </w:r>
      <w:r>
        <w:rPr>
          <w:color w:val="000000"/>
          <w:sz w:val="24"/>
          <w:szCs w:val="24"/>
          <w:lang w:val="en-US" w:eastAsia="en-US"/>
        </w:rPr>
        <w:t>). На границе этого знака заканчивается ИМПУЛЬС, бросивший камень жизни в небо, и начинается его падение. Импульс, данный Солнцем через посредничество представителя его четвертого принципа</w:t>
      </w:r>
      <w:r>
        <w:rPr>
          <w:sz w:val="24"/>
          <w:szCs w:val="24"/>
          <w:lang w:val="en-US" w:eastAsia="en-US"/>
        </w:rPr>
        <w:t xml:space="preserve"> </w:t>
      </w:r>
      <w:r>
        <w:rPr>
          <w:color w:val="000000"/>
          <w:sz w:val="24"/>
          <w:szCs w:val="24"/>
          <w:lang w:val="en-US" w:eastAsia="en-US"/>
        </w:rPr>
        <w:t>—  Марса, иссякает, и в действие вступают силы разрушения, которые возглавляются Сатурном, экзальтирующимся в Весах. Поэтому, чтобы спасти человеческий род, которому грозит исчезновение со смертью тела личности, вступает в силу спа</w:t>
        <w:softHyphen/>
        <w:t>сающий фактор БРАКА. Мужчина и женщина женятся, чтобы ПОРОДИТЬ ПОТОМСТВО и тем СОХРАНИТЬ СУЩЕСТ</w:t>
        <w:softHyphen/>
        <w:t>ВОВАНИЕ ЧЕЛОВЕЧЕСКОГО РОДА- Конечно, фактор соеди</w:t>
        <w:softHyphen/>
        <w:t>няющий есть ЛЮБОВЬ начал, это дело возглавляет планета любви Венера. Не нужно пояснять, что для заключения брака совершенно недостаточно наличие противоположных органов размножения,  но именно необходима любовь или тождест</w:t>
        <w:softHyphen/>
        <w:t>венность,  и чем больше этой тождественности, тем сильнее любовь. Тождественность всех принципов, всех устремлений</w:t>
      </w:r>
      <w:r>
        <w:rPr>
          <w:sz w:val="24"/>
          <w:szCs w:val="24"/>
          <w:lang w:val="en-US" w:eastAsia="en-US"/>
        </w:rPr>
        <w:t xml:space="preserve"> </w:t>
      </w:r>
      <w:r>
        <w:rPr>
          <w:color w:val="000000"/>
          <w:sz w:val="24"/>
          <w:szCs w:val="24"/>
          <w:lang w:val="en-US" w:eastAsia="en-US"/>
        </w:rPr>
        <w:t>—   редчайшее явление, но достаточно даже одной тождествен</w:t>
        <w:softHyphen/>
        <w:t>ности, чтобы любовь могла возникнуть. Теперь должно быть понятно такое, на первый взгляд, нелепое сочетание Венеры и Сатурна в Весах. Но любовь есть не только половая творческая энергия, направленная к творению физического по</w:t>
        <w:softHyphen/>
        <w:t>томства, ОНА ЕСТЬ УНИВЕРСАЛЬНАЯ творческая энергия, она ТВОРИТ ДУХОВНЫХ "ДЕТЕЙ", или ЗЕРНА ПСИХИ</w:t>
        <w:softHyphen/>
        <w:t>ЧЕСКИЕ, обеспечивающие бессмертие ДУХА. Потому Весы есть знак, прежде всего возвышенного творчества — ИС</w:t>
        <w:softHyphen/>
        <w:t>КУССТВА. Конечно, искусство понимается широко, не только как творение статуй, картин, симфоний и поэм. Сказано: ВЫСШЕЕ ИСКУССТВО ЕСТЬ ИСКУССТВО ТВОРЕНИЯ ОТНО</w:t>
        <w:softHyphen/>
        <w:t>ШЕНИЙ, как между отдельными людьми, так и между группами людей, между народами и, в конце концов, между мирами.</w:t>
      </w:r>
    </w:p>
    <w:p>
      <w:pPr>
        <w:pStyle w:val="Normal"/>
        <w:shd w:fill="FFFFFF" w:val="clear"/>
        <w:ind w:firstLine="567"/>
        <w:jc w:val="both"/>
        <w:rPr>
          <w:sz w:val="24"/>
          <w:szCs w:val="24"/>
          <w:lang w:val="en-US" w:eastAsia="en-US"/>
        </w:rPr>
      </w:pPr>
      <w:r>
        <w:rPr>
          <w:color w:val="000000"/>
          <w:sz w:val="24"/>
          <w:szCs w:val="24"/>
          <w:lang w:val="en-US" w:eastAsia="en-US"/>
        </w:rPr>
        <w:t>Перпендикулярно к диаметру "ОВЕН-ВЕСЫ" стоит диаметр "РАК-КОЗЕРОГ". Январь — двуликий Янус — десятый знак Зодиака, главный центр движения ног — КОЛЕНИ — символ хождения по Земле. Теперь Козерог изображается в виде козла, взбирающегося в гору по вершинам земным — символ общест</w:t>
        <w:softHyphen/>
        <w:t>венной карьеры в земном разрезе. Почему же планета Марс — планета страсти экзальтируется в Козероге? Разгадка в двуликости Януса. Половое воздержание как самая важная и выгод</w:t>
        <w:softHyphen/>
        <w:t xml:space="preserve">ная дисциплина возглавляется сдерживающим, экономным, практичным Сатурном, правителем десятого знака Зодиака. Энергия страсти — КОЗЕЛ БАФАМЕДА НАПРАВЛЯЕТСЯ не вниз на распыление в наслаждениях, но В ГОРЫ — ВВЕРХ — к Небу или к вершинам общественного положения (это зависит от качества духа) и здесь проявляются наиболее строительные, наиболее ВЫСОКИЕ качества Марса. Прежде знак Козерога изображался в виде полу-рыбы, полу-дракона, мифического животного, изображавшего (земной) УМ или МАНАС — ПЯТЫЙ ПРИНЦИП. Десятый или 10, есть замаскированное </w:t>
      </w:r>
      <w:r>
        <w:rPr>
          <w:color w:val="000000"/>
          <w:sz w:val="24"/>
          <w:szCs w:val="24"/>
          <w:lang w:val="en-US" w:eastAsia="en-US"/>
        </w:rPr>
        <w:drawing>
          <wp:inline distT="0" distB="0" distL="0" distR="0">
            <wp:extent cx="222250" cy="2133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62" t="-169" r="-162" b="-169"/>
                    <a:stretch>
                      <a:fillRect/>
                    </a:stretch>
                  </pic:blipFill>
                  <pic:spPr bwMode="auto">
                    <a:xfrm>
                      <a:off x="0" y="0"/>
                      <a:ext cx="222250" cy="213360"/>
                    </a:xfrm>
                    <a:prstGeom prst="rect">
                      <a:avLst/>
                    </a:prstGeom>
                  </pic:spPr>
                </pic:pic>
              </a:graphicData>
            </a:graphic>
          </wp:inline>
        </w:drawing>
      </w:r>
      <w:r>
        <w:rPr>
          <w:color w:val="000000"/>
          <w:sz w:val="24"/>
          <w:szCs w:val="24"/>
          <w:lang w:val="en-US" w:eastAsia="en-US"/>
        </w:rPr>
        <w:t xml:space="preserve"> (положение "Козерога-Рака" как диаметра в зодиакальном круге, соединение фаллоса и иони, единицы и нуля, ДВУХ НАЧАЛ). Пять помноженное на два будет десять: две стороны половой энергии — воспроизведение потомства, с одной стороны, и производство психических зерен, с другой, из которых стоятся крылья, отрывающие от Земли, как победа над страстью — магнитом планетных недр, подземным огнем. Воспроизводство физического потомства дело, переданное всецело Луне. Но Луна — это не "планета", это труп, мертвое тело планеты, родившей Землю. Однако, являясь рефлектором ВТОРОГО ПРИНЦИПА СОЛНЦА, Луна возглавляет всю работу по воспроизводству (животных и растительных) тел.</w:t>
      </w:r>
    </w:p>
    <w:p>
      <w:pPr>
        <w:pStyle w:val="Normal"/>
        <w:shd w:fill="FFFFFF" w:val="clear"/>
        <w:ind w:firstLine="567"/>
        <w:jc w:val="both"/>
        <w:rPr>
          <w:sz w:val="24"/>
          <w:szCs w:val="24"/>
          <w:lang w:val="en-US" w:eastAsia="en-US"/>
        </w:rPr>
      </w:pPr>
      <w:r>
        <w:rPr>
          <w:color w:val="000000"/>
          <w:sz w:val="24"/>
          <w:szCs w:val="24"/>
          <w:lang w:val="en-US" w:eastAsia="en-US"/>
        </w:rPr>
        <w:t>"Укажите любителям Луны на низкую природу ее лучей",</w:t>
      </w:r>
      <w:r>
        <w:rPr>
          <w:sz w:val="24"/>
          <w:szCs w:val="24"/>
          <w:lang w:val="en-US" w:eastAsia="en-US"/>
        </w:rPr>
        <w:t xml:space="preserve"> </w:t>
      </w:r>
      <w:r>
        <w:rPr>
          <w:color w:val="000000"/>
          <w:sz w:val="24"/>
          <w:szCs w:val="24"/>
          <w:lang w:val="en-US" w:eastAsia="en-US"/>
        </w:rPr>
        <w:t>"Луна хороша лишь ДЛЯ НЕКОТОРОГО РОДА ЯВЛЕНИЙ"</w:t>
      </w:r>
      <w:r>
        <w:rPr>
          <w:sz w:val="24"/>
          <w:szCs w:val="24"/>
          <w:lang w:val="en-US" w:eastAsia="en-US"/>
        </w:rPr>
        <w:t xml:space="preserve"> </w:t>
      </w:r>
      <w:r>
        <w:rPr>
          <w:color w:val="000000"/>
          <w:sz w:val="24"/>
          <w:szCs w:val="24"/>
          <w:lang w:val="en-US" w:eastAsia="en-US"/>
        </w:rPr>
        <w:t>—  связанных с воспроизводством тел или половой энергией. Марс, находясь в Раке, находится в состоянии своего падения, ибо страсть часто вредит воспроизведению потомства. Страсть</w:t>
      </w:r>
      <w:r>
        <w:rPr>
          <w:sz w:val="24"/>
          <w:szCs w:val="24"/>
          <w:lang w:val="en-US" w:eastAsia="en-US"/>
        </w:rPr>
        <w:t xml:space="preserve"> </w:t>
      </w:r>
      <w:r>
        <w:rPr>
          <w:color w:val="000000"/>
          <w:sz w:val="24"/>
          <w:szCs w:val="24"/>
          <w:lang w:val="en-US" w:eastAsia="en-US"/>
        </w:rPr>
        <w:t>—  это не сознательное, конечно, желание ПРОДЛИТЬ РОД, но ЖЕЛАНИЕ ПОЛУЧИТЬ НАСЛАЖДЕНИЕ, в то время как Луна устремляет к совокуплению, преследуя скрытую цель — зарождение жизни. В земной сфере Луна является персонификатором второго принципа Солнца, но в Солнечной системе эту функцию несет определенная планета. Несколько миллио</w:t>
        <w:softHyphen/>
        <w:t>нов лет назад она утратила видимость для человеческого глаза.</w:t>
      </w:r>
    </w:p>
    <w:p>
      <w:pPr>
        <w:pStyle w:val="Normal"/>
        <w:shd w:fill="FFFFFF" w:val="clear"/>
        <w:ind w:firstLine="567"/>
        <w:jc w:val="both"/>
        <w:rPr>
          <w:sz w:val="24"/>
          <w:szCs w:val="24"/>
          <w:lang w:val="en-US" w:eastAsia="en-US"/>
        </w:rPr>
      </w:pPr>
      <w:r>
        <w:rPr>
          <w:color w:val="000000"/>
          <w:sz w:val="24"/>
          <w:szCs w:val="24"/>
          <w:lang w:val="en-US" w:eastAsia="en-US"/>
        </w:rPr>
        <w:t>Правитель десятого знака Сатурн — уничтожитель жизни, инициатор множества несчастий и сокрушений, естественно не в ладах с Луной, РАСТИТЕЛЬНИЦЕЙ тела, и потому Луна в 10-ом знаке не имеет возможности проявит свои талан</w:t>
        <w:softHyphen/>
        <w:t>ты, она находится здесь в "падении", то есть, здесь она наибо</w:t>
        <w:softHyphen/>
        <w:t>лее слаба.</w:t>
      </w:r>
    </w:p>
    <w:p>
      <w:pPr>
        <w:pStyle w:val="Normal"/>
        <w:shd w:fill="FFFFFF" w:val="clear"/>
        <w:ind w:firstLine="567"/>
        <w:jc w:val="both"/>
        <w:rPr>
          <w:sz w:val="24"/>
          <w:szCs w:val="24"/>
          <w:lang w:val="en-US" w:eastAsia="en-US"/>
        </w:rPr>
      </w:pPr>
      <w:r>
        <w:rPr>
          <w:color w:val="000000"/>
          <w:sz w:val="24"/>
          <w:szCs w:val="24"/>
          <w:lang w:val="en-US" w:eastAsia="en-US"/>
        </w:rPr>
        <w:t>Нужно обратить внимание на важную деталь: Рак, дом Луны, называемый "вратами жизни", управляет чревом и грудями. Хорошо аспектированная в Раке Луна дает прекрасные груди, в Козероге — тощие, маленькие. В гороскопе мужчины Марс в Раке дает повышенное стремление к осязанию пышных грудей, а Луна в Козероге и других сочетаниях с Сатурном не дает ему этой возможности. Марс в четвертом доме, при дурных аспектах может оставить человека без потомства, так как интересы страсти превышают родительский инстинкт. Рак — это потомство, семья, дом, гнездо. Нептун в Раке также может оставить гороскопируемого без потомства, но уже не из-за страсти (как Марс), а по высоким духовным соображениям.</w:t>
      </w:r>
    </w:p>
    <w:p>
      <w:pPr>
        <w:pStyle w:val="Normal"/>
        <w:shd w:fill="FFFFFF" w:val="clear"/>
        <w:ind w:firstLine="567"/>
        <w:jc w:val="right"/>
        <w:rPr>
          <w:sz w:val="24"/>
          <w:szCs w:val="24"/>
          <w:lang w:val="en-US" w:eastAsia="en-US"/>
        </w:rPr>
      </w:pPr>
      <w:r>
        <w:rPr>
          <w:i/>
          <w:iCs/>
          <w:color w:val="000000"/>
          <w:sz w:val="24"/>
          <w:szCs w:val="24"/>
          <w:lang w:val="en-US" w:eastAsia="en-US"/>
        </w:rPr>
        <w:t>(§ 27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чи Урана не могут действовать там, где нет САМООТ</w:t>
        <w:softHyphen/>
        <w:t>ВЕРЖЕННОЙ ЛЮБВИ. Уран, входящий в правление, не может сменить Сатурна там, где действует ЭГОИСТИЧЕСКАЯ Любовь.</w:t>
      </w:r>
    </w:p>
    <w:p>
      <w:pPr>
        <w:pStyle w:val="Normal"/>
        <w:shd w:fill="FFFFFF" w:val="clear"/>
        <w:ind w:firstLine="567"/>
        <w:jc w:val="right"/>
        <w:rPr>
          <w:sz w:val="24"/>
          <w:szCs w:val="24"/>
          <w:lang w:val="en-US" w:eastAsia="en-US"/>
        </w:rPr>
      </w:pPr>
      <w:r>
        <w:rPr>
          <w:i/>
          <w:iCs/>
          <w:color w:val="000000"/>
          <w:sz w:val="24"/>
          <w:szCs w:val="24"/>
          <w:lang w:val="en-US" w:eastAsia="en-US"/>
        </w:rPr>
        <w:t>(§ 277)</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pPr>
      <w:r>
        <w:rPr>
          <w:color w:val="000000"/>
          <w:sz w:val="24"/>
          <w:szCs w:val="24"/>
          <w:lang w:val="en-US" w:eastAsia="en-US"/>
        </w:rPr>
        <w:t>Эволюция человечества движима ЕДИНОЙ энергией Косми</w:t>
        <w:softHyphen/>
        <w:t>ческого Магнита, ведущего все формы жизни к усовершенствованию, но как и все, единство это МНОГООБРАЗНО. Ноги человека приспособлены для того, чтобы двигать его вперед, но для этого движения необходимо поочередное смещение ног: сначала правая нога должна сделать движение вперед, Укрепиться, тогда левая начинает движение. Смена рычагов, смена центров, как и смена во всем присуща эволюции. Прецессионное Солнце, или энергия Космического Магнита каждые 2100 лет сменяет рычаги. Этих рычагов 12. Они пред</w:t>
        <w:softHyphen/>
        <w:t>ставлены 12-ю знаками Зодиака. Солнце жизни побуждает в человечестве определенное творчество, находясь в одном из знаков Зодиака. Когда эпоха заканчивается, образуется определенное накопление. Куда оно девается? Конечно, оно направляется на ТРАНСМУТАЦИЮ. Так новое строится из старого. &lt;...&gt; Так ПРОТИВОПОЛОЖНЫЕ РЫЧАГИ СМЕНЯЮТ ДРУГ ДРУГА. &lt;...&gt; Не в один час осуществляется смещение, но можно утверждать, что НИЧТО из старого не останется в новом мире: всё старое будет целиком и полностью СОВЕРШЕННО ПРЕОБРАЖЕНО в новое. Так, та же сила, которая утверждала эпоху Рыб, та же сила и смещает её.</w:t>
      </w:r>
      <w:r>
        <w:rPr>
          <w:sz w:val="24"/>
          <w:szCs w:val="24"/>
          <w:lang w:val="en-US" w:eastAsia="en-US"/>
        </w:rPr>
        <w:t xml:space="preserve"> </w:t>
      </w:r>
    </w:p>
    <w:p>
      <w:pPr>
        <w:pStyle w:val="Normal"/>
        <w:shd w:fill="FFFFFF" w:val="clear"/>
        <w:tabs>
          <w:tab w:val="clear" w:pos="720"/>
          <w:tab w:val="left" w:pos="4755" w:leader="none"/>
          <w:tab w:val="center" w:pos="5387" w:leader="none"/>
        </w:tabs>
        <w:jc w:val="center"/>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уществует единая великая наука о пространственных фак</w:t>
        <w:softHyphen/>
        <w:t>торах, влияющих как основная сила на все процессы планетной жизни. Владеющие этим знанием знают ПУТИ и СРОКИ народов. Человеческие попытки поникнуть в тайны эзотери</w:t>
        <w:softHyphen/>
        <w:t>ческой астрологии далеко не всегда бывают удачны, поэтому астрология профанов иногда справедливо называется ЛЖЕ-наукой. Но почему-то неудачное использование медицинских знаний не приводит к заклеймению медицины лже-наукой, в то время как неудачи астрологов-профанов вызывают злобное отрицание астрологии вообще. Кто-то определенно НЕ ХОЧЕТ ЗНАТЬ АСТРОЛОГИИ, НЕ ХОЧЕТ ЧТОБЫ И ДРУГИЕ ЗНА</w:t>
        <w:softHyphen/>
        <w:t>ЛИ ЕЕ. неудачи отдельных астрологов поднимаются для ши</w:t>
        <w:softHyphen/>
        <w:t>рокого глумления, в то время как успехи, подобные безуко</w:t>
        <w:softHyphen/>
        <w:t>ризненным пророчествам Нострадамуса и множества других выдающихся астрологов, замалчиваются. И такое гонение на истинную астрологию происходит ОТНЮДЬ НЕ ПОТОМУ, ЧТО ВДОХНОВИТЕЛИ ГОНЕНИЙ НЕ ВЕРЯТ В АСТРОЛО</w:t>
        <w:softHyphen/>
        <w:t>ГИЮ! НАПРОТИВ, ИМЕННО ВЕРА В НЕЕ ЗАСТАВЛЯЕТ ГОНИТЕЛЕЙ устраивать гонения. Они хорошо знают, что в звездах написана их незавидная судьба и  исчислены сроки</w:t>
      </w:r>
      <w:r>
        <w:rPr>
          <w:sz w:val="24"/>
          <w:szCs w:val="24"/>
          <w:lang w:val="en-US" w:eastAsia="en-US"/>
        </w:rPr>
        <w:t xml:space="preserve"> </w:t>
      </w:r>
      <w:r>
        <w:rPr>
          <w:color w:val="000000"/>
          <w:sz w:val="24"/>
          <w:szCs w:val="24"/>
          <w:lang w:val="en-US" w:eastAsia="en-US"/>
        </w:rPr>
        <w:t>существования их темного царства невежества под маской науки. Получается наоборот: ЛЖЕ-НАУКА ОТРИЦАЕТ АСТРОЛОГИЮ с прописной буквы. Но непобедимая мощь пространственных воздействий действует, не обращая внимание на то, признают ли ее невежды или отрицают: она поднимает и смещает не только народы, но и земную кору и планетные недра. Отрицать астрологические прогнозы так же нелепо, как отрицать грядущие затмения. Люди могут лишь в какой-то степени ЗАДЕРЖАТЬ или УСКОРИТЬ СОБЫТИЯ, НО ОСТА</w:t>
        <w:softHyphen/>
        <w:t>НОВИТЬ ПРОСТРАНСТВЕННУЮ МОЩЬ, УДЕРЖАТЬ ПРЕДНАЧЕРТАНИЕ КОСМИЧЕСКОЙ ЭНЕРГИИ таким лег</w:t>
        <w:softHyphen/>
        <w:t>ким способом, как простое отрицание — они не могут. Другое дело, КАК ОНИ ИСПОЛЬЗУЮТ НАДВИГАЮЩИЕСЯ ВОЛНЫ ЭНЕРГИЙ КОСМИЧЕСКОГО МАГНИТА, о котором сказано: "Непобедимый магнит действует на Землю". Они благодаря их свободной воле выбора, могут избрать путь сотрудничества с новыми энергиями или путь противодействия. Каждая сила не знает направления, и сами люди направляют её на добро или на зло, получая в дальнейшем последствия реакции пространства — добрую или злую карму.</w:t>
      </w:r>
    </w:p>
    <w:p>
      <w:pPr>
        <w:pStyle w:val="Normal"/>
        <w:shd w:fill="FFFFFF" w:val="clear"/>
        <w:ind w:firstLine="567"/>
        <w:jc w:val="right"/>
        <w:rPr>
          <w:sz w:val="24"/>
          <w:szCs w:val="24"/>
          <w:lang w:val="en-US" w:eastAsia="en-US"/>
        </w:rPr>
      </w:pPr>
      <w:r>
        <w:rPr>
          <w:i/>
          <w:iCs/>
          <w:color w:val="000000"/>
          <w:sz w:val="24"/>
          <w:szCs w:val="24"/>
          <w:lang w:val="en-US" w:eastAsia="en-US"/>
        </w:rPr>
        <w:t>(§ 278)</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карте личности Солнце может быть выражено слабо, но его различные дифференциации (или планеты) могут иметь очень отчетливое выражение, и в этом случае можно говорить о слабом синтезе личности и о каком-то однобоком развитии.</w:t>
      </w:r>
    </w:p>
    <w:p>
      <w:pPr>
        <w:pStyle w:val="Normal"/>
        <w:shd w:fill="FFFFFF" w:val="clear"/>
        <w:ind w:firstLine="567"/>
        <w:jc w:val="right"/>
        <w:rPr/>
      </w:pPr>
      <w:r>
        <w:rPr>
          <w:i/>
          <w:iCs/>
          <w:color w:val="000000"/>
          <w:sz w:val="24"/>
          <w:szCs w:val="24"/>
          <w:lang w:val="en-US" w:eastAsia="en-US"/>
        </w:rPr>
        <w:t>(§ 279</w:t>
      </w:r>
      <w:r>
        <w:rPr>
          <w:sz w:val="24"/>
          <w:szCs w:val="24"/>
          <w:lang w:val="en-US" w:eastAsia="en-US"/>
        </w:rPr>
        <w:t>)</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Различные сочетания различных планетных лучей РОЖ</w:t>
        <w:softHyphen/>
        <w:t>ДАЮТ НОВЫЕ ЭНЕРГИИ, и потому ПЕРЕМЕЩЕНИЕ точки равноденствия из одного знака в другой происходит в строгом соответствии и соизмеримости с течением светил. &lt;...&gt; Это очень важно знать, чтобы СОГЛАСОВЫВАТЬ или СОИЗМЕ</w:t>
        <w:softHyphen/>
        <w:t>РЯТЬ различные мероприятия с космическими условиями. Не выйдет сеятель в поле сеять зимой, так же при неблагоприятных космических условиях многие эволюционные действия должны быть задержаны до наступления лучших сроков. Дети, рожден</w:t>
        <w:softHyphen/>
        <w:t>ные при затмениях, обычно не выживают. Так и посевы психи</w:t>
        <w:softHyphen/>
        <w:t>ческих зерен должны быть согласованы как с пространственными, так и с личными обстоятельствами. В последнем случае в течении прогрессивного гороскопа, в течении светил, транзирующих коренные светила, могут быть как благоприятные, так и неблагоприятные моменты. &lt;...&gt; Мы уже касались раз</w:t>
        <w:softHyphen/>
        <w:t>ницы между одной и той же фазой Луны, когда она является прибывающей или убывающей. Так же один и тот же градус Зодиака дает разное воздействие, будучи восходящим или заходящим. Две силы борются в мире — сила восходящая и сила заходящая. &lt;...&gt;</w:t>
      </w:r>
    </w:p>
    <w:p>
      <w:pPr>
        <w:pStyle w:val="Normal"/>
        <w:shd w:fill="FFFFFF" w:val="clear"/>
        <w:ind w:firstLine="567"/>
        <w:jc w:val="both"/>
        <w:rPr>
          <w:sz w:val="24"/>
          <w:szCs w:val="24"/>
          <w:lang w:val="en-US" w:eastAsia="en-US"/>
        </w:rPr>
      </w:pPr>
      <w:r>
        <w:rPr>
          <w:color w:val="000000"/>
          <w:sz w:val="24"/>
          <w:szCs w:val="24"/>
          <w:lang w:val="en-US" w:eastAsia="en-US"/>
        </w:rPr>
        <w:t>Восходящая сила есть сила Урана. Самоотверженная любовь, дружба, сотрудничество, чувствознание, равновесие, сила мысли, психическая энергия — все эти явления, связанные с наступлением эры Водолея, правитель которого — Уран, яв</w:t>
        <w:softHyphen/>
        <w:t>ляются лишь гранями проявления той единой СИЛЫ, которая будет главным рычагом дальнейшего восхождения эволюции. Солнце эволюции вошло в знак Аквариуса в третьем десяти</w:t>
        <w:softHyphen/>
        <w:t>летии нашего века, и субстрат Урана в головном мозге челове</w:t>
        <w:softHyphen/>
        <w:t>чества пробуждается к деятельности. Так как эволюция в основе своей творится космическим магнитом, или началами, объе</w:t>
        <w:softHyphen/>
        <w:t>диненными любовью, то с возвышения качества любви нач</w:t>
        <w:softHyphen/>
        <w:t>нется преображение и всех прочих проявлений жизни и ее высшего выражения — творчества. &lt;...&gt;</w:t>
      </w:r>
    </w:p>
    <w:p>
      <w:pPr>
        <w:pStyle w:val="Normal"/>
        <w:shd w:fill="FFFFFF" w:val="clear"/>
        <w:ind w:firstLine="567"/>
        <w:jc w:val="both"/>
        <w:rPr>
          <w:sz w:val="24"/>
          <w:szCs w:val="24"/>
          <w:lang w:val="en-US" w:eastAsia="en-US"/>
        </w:rPr>
      </w:pPr>
      <w:r>
        <w:rPr>
          <w:color w:val="000000"/>
          <w:sz w:val="24"/>
          <w:szCs w:val="24"/>
          <w:lang w:val="en-US" w:eastAsia="en-US"/>
        </w:rPr>
        <w:t>Новые энергии, или лучи Урана мощно действуют на сбли</w:t>
        <w:softHyphen/>
        <w:t>жение начал, и там, где нет приемников высших диапазонов лучей, там где не имеется данных для пробуждения высших центров, там где нет принципов Венеры — там Уран усиливает Марс. Там страсть выходит из берегов семьи и учиняет разру</w:t>
        <w:softHyphen/>
        <w:t>шительное наводнение. Творчество Урана направлено на сокру</w:t>
        <w:softHyphen/>
        <w:t>шение старых основ и утверждение новых, революционных, необычных. Потому люди Урана не считаются с основами старой морали. Они смеются над церковными запретами и установившимся мнением общества. Конечно, при плохой Венере и сильном Марсе это ведет к самым худшим формам необузданного разврата. В социальном разрезе люди Урана проявляются как самые крайние революционеры, анархисты, сторонники радикальных кровавых действий — если Уран поражен в гороскопе плохим аспектом. Плохой аспект между Марсом и Ураном в гороскопе женщины указывает на раннее "падение" и путь через "огни, воды и медные трубы" разврата.</w:t>
      </w:r>
    </w:p>
    <w:p>
      <w:pPr>
        <w:pStyle w:val="Normal"/>
        <w:shd w:fill="FFFFFF" w:val="clear"/>
        <w:ind w:firstLine="567"/>
        <w:jc w:val="right"/>
        <w:rPr>
          <w:sz w:val="24"/>
          <w:szCs w:val="24"/>
          <w:lang w:val="en-US" w:eastAsia="en-US"/>
        </w:rPr>
      </w:pPr>
      <w:r>
        <w:rPr>
          <w:i/>
          <w:iCs/>
          <w:color w:val="000000"/>
          <w:sz w:val="24"/>
          <w:szCs w:val="24"/>
          <w:lang w:val="en-US" w:eastAsia="en-US"/>
        </w:rPr>
        <w:t>(§ 281)</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Движение Начал являющее круг жизни потому и тождест</w:t>
        <w:softHyphen/>
        <w:t>венно, что они связаны единством диаметра, образованного двумя радиусами, расходящимися в противоположных направ</w:t>
        <w:softHyphen/>
        <w:t>лениях. Так можно сказать, что Телец преследует Скорпиона, а Скорпион убегает или преследует Тельца. Их тождественное движение рождает круг жизни. Так стремление начал к слиянию рождает жизнь. Мы можем видеть, насколько связаны проти</w:t>
        <w:softHyphen/>
        <w:t>воположные знаки, например по тем изменениям голоса, кото</w:t>
        <w:softHyphen/>
        <w:t>рое происходит от состояния полового центра. Пробуждение гормонов Скорпиона вызывает изменение голоса у мальчиков. (Голос-горло управляются Тельцом.) Распутная половая жизнь женщины вызывает у нее огрубение голоса. Но эти внешние физиологические явления отнюдь не исчерпывают всю глубину зависимости центра синтеза, или гортани от плексуса сакралис — Скорпиона, это зависимость синтетического мышления от состояния половой энергии. Можно наблюдать, как рабство у подземных сил лишает человека крыльев синтеза.</w:t>
      </w:r>
    </w:p>
    <w:p>
      <w:pPr>
        <w:pStyle w:val="Normal"/>
        <w:shd w:fill="FFFFFF" w:val="clear"/>
        <w:ind w:firstLine="567"/>
        <w:jc w:val="right"/>
        <w:rPr>
          <w:sz w:val="24"/>
          <w:szCs w:val="24"/>
          <w:lang w:val="en-US" w:eastAsia="en-US"/>
        </w:rPr>
      </w:pPr>
      <w:r>
        <w:rPr>
          <w:i/>
          <w:iCs/>
          <w:color w:val="000000"/>
          <w:sz w:val="24"/>
          <w:szCs w:val="24"/>
          <w:lang w:val="en-US" w:eastAsia="en-US"/>
        </w:rPr>
        <w:t>(§ 28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Озверение и огрубение, охватывающее уходящую расу, ука</w:t>
        <w:softHyphen/>
        <w:t>зывает на ее ПАДЕНИЕ или ВОЗВРАЩЕНИЕ в зону притя</w:t>
        <w:softHyphen/>
        <w:t>жения тех сфер, из которых она с таким трудом поднялась. Эти низшие сферы известны — это Марс с его животной страстью, и это Сатурн с его ужасным эгоизмом, вернее са</w:t>
        <w:softHyphen/>
        <w:t>мостью. Конечно, падение к Марсу утверждает и дальнейшее падение к Сатурну. Нигде так не проявляется зверство эгоизма, как в страсти.</w:t>
      </w:r>
    </w:p>
    <w:p>
      <w:pPr>
        <w:pStyle w:val="Normal"/>
        <w:shd w:fill="FFFFFF" w:val="clear"/>
        <w:ind w:firstLine="567"/>
        <w:jc w:val="right"/>
        <w:rPr>
          <w:sz w:val="24"/>
          <w:szCs w:val="24"/>
          <w:lang w:val="en-US" w:eastAsia="en-US"/>
        </w:rPr>
      </w:pPr>
      <w:r>
        <w:rPr>
          <w:i/>
          <w:iCs/>
          <w:color w:val="000000"/>
          <w:sz w:val="24"/>
          <w:szCs w:val="24"/>
          <w:lang w:val="en-US" w:eastAsia="en-US"/>
        </w:rPr>
        <w:t>(§ 29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аждый &lt;человеческий&gt; центр &lt;чакра&gt; есть магнит, который ПРИТЯГИВАЕТ из окружающего пространства эманации космических центров ТОЖДЕСТВЕННОГО характера. Сказано: "Один и тот же луч может убить, воскресить и пройти совершенно незамеченным" Если тождественный космическому центру человеческий центр спит — лучи космического центра не произведут никакой реакции; если центр действует, но действует отрицательно, луч светила усилит</w:t>
      </w:r>
      <w:r>
        <w:rPr>
          <w:sz w:val="24"/>
          <w:szCs w:val="24"/>
          <w:lang w:val="en-US" w:eastAsia="en-US"/>
        </w:rPr>
        <w:t xml:space="preserve"> </w:t>
      </w:r>
      <w:r>
        <w:rPr>
          <w:color w:val="000000"/>
          <w:sz w:val="24"/>
          <w:szCs w:val="24"/>
          <w:lang w:val="en-US" w:eastAsia="en-US"/>
        </w:rPr>
        <w:t>это отрицательное действие; и наконец, если огонь центра выражен в высоких чувствах и мыслях, прохождение луча космического центра вызовет расцвет этих тонких энергий. За счет чего происходит этот подъем? За счет восприятия сил космического огня. &lt;...&gt;</w:t>
      </w:r>
    </w:p>
    <w:p>
      <w:pPr>
        <w:pStyle w:val="Normal"/>
        <w:shd w:fill="FFFFFF" w:val="clear"/>
        <w:ind w:firstLine="567"/>
        <w:jc w:val="both"/>
        <w:rPr>
          <w:sz w:val="24"/>
          <w:szCs w:val="24"/>
          <w:lang w:val="en-US" w:eastAsia="en-US"/>
        </w:rPr>
      </w:pPr>
      <w:r>
        <w:rPr>
          <w:color w:val="000000"/>
          <w:sz w:val="24"/>
          <w:szCs w:val="24"/>
          <w:lang w:val="en-US" w:eastAsia="en-US"/>
        </w:rPr>
        <w:t>В настоящее время "ТОКИ ОЧЕНЬ МЕНЯЮТСЯ" &lt;Б-299&gt;. Начинается восприятие токов Урана, Нептуна и высших диапазонов вибраций Венеры, Юпитера и Меркурия...</w:t>
      </w:r>
    </w:p>
    <w:p>
      <w:pPr>
        <w:pStyle w:val="Normal"/>
        <w:shd w:fill="FFFFFF" w:val="clear"/>
        <w:ind w:firstLine="567"/>
        <w:jc w:val="right"/>
        <w:rPr>
          <w:sz w:val="24"/>
          <w:szCs w:val="24"/>
          <w:lang w:val="en-US" w:eastAsia="en-US"/>
        </w:rPr>
      </w:pPr>
      <w:r>
        <w:rPr>
          <w:i/>
          <w:iCs/>
          <w:color w:val="000000"/>
          <w:sz w:val="24"/>
          <w:szCs w:val="24"/>
          <w:lang w:val="en-US" w:eastAsia="en-US"/>
        </w:rPr>
        <w:t>(§299)</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примере Зодиака мы видим ДИАМЕТРЫ знаков: Овен управляется Марсом, противоположный знак, или противопо</w:t>
        <w:softHyphen/>
        <w:t>ложный полюс диаметра управляется Венерой, правительницей Весов. Следующий после Весов знак Скорпиона управляется Марсом, а противоположный полюс — Телец управляется Венерой.</w:t>
      </w:r>
    </w:p>
    <w:p>
      <w:pPr>
        <w:pStyle w:val="Normal"/>
        <w:shd w:fill="FFFFFF" w:val="clear"/>
        <w:ind w:firstLine="567"/>
        <w:jc w:val="both"/>
        <w:rPr>
          <w:sz w:val="24"/>
          <w:szCs w:val="24"/>
          <w:lang w:val="en-US" w:eastAsia="en-US"/>
        </w:rPr>
      </w:pPr>
      <w:r>
        <w:rPr>
          <w:color w:val="000000"/>
          <w:sz w:val="24"/>
          <w:szCs w:val="24"/>
          <w:lang w:val="en-US" w:eastAsia="en-US"/>
        </w:rPr>
        <w:t>Знак Близнецов управляется Меркурием, а противопо</w:t>
        <w:softHyphen/>
        <w:t>ложный ему знак Стрельца управляется Юпитером. Знак Девы управляется Меркурием, а знак, лежащий напротив — знак Рыб управляется Юпитером.</w:t>
      </w:r>
    </w:p>
    <w:p>
      <w:pPr>
        <w:pStyle w:val="Normal"/>
        <w:shd w:fill="FFFFFF" w:val="clear"/>
        <w:ind w:firstLine="567"/>
        <w:jc w:val="both"/>
        <w:rPr>
          <w:sz w:val="24"/>
          <w:szCs w:val="24"/>
          <w:lang w:val="en-US" w:eastAsia="en-US"/>
        </w:rPr>
      </w:pPr>
      <w:r>
        <w:rPr>
          <w:color w:val="000000"/>
          <w:sz w:val="24"/>
          <w:szCs w:val="24"/>
          <w:lang w:val="en-US" w:eastAsia="en-US"/>
        </w:rPr>
        <w:t>Лишь только две оставшиеся пары: Рак-Козерог и Лев-Водолей имеют иную структуру управления. Рак управляется Луной, а Лев — Солнцем. Оба эти светила являются жизнедателями, оба представляют ЖЕНСКИЙ и МУЖСКОЙ полюса, низшие и высшие принципы в человеке, а находящиеся на</w:t>
        <w:softHyphen/>
        <w:t>против Козерог и Водолей оба управляются планетой смерти и разрушения Сатурном, энергией, не имеющей полюса. Жизнь зарождается СОЕДИНЕНИЕМ НАЧАЛ духа и материи и под</w:t>
        <w:softHyphen/>
        <w:t>держивается взаимодействием начал, а смерть ЯВЛЯЕТСЯ ПРЕКРАЩЕНИЕМ ВЗАИМОДЕЙСТВИЯ НАЧАЛ, прекраще</w:t>
        <w:softHyphen/>
        <w:t>нием жизни, движения. Вот почему рассматривая Сатурн в гороскопах, видим его ЗАМОРАЖИВАЮЩЕЕ, ПРЕКРАЩА</w:t>
        <w:softHyphen/>
        <w:t>ЮЩЕЕ ДВИЖЕНИЕ, КРИСТАЛЛИЗУЮЩЕЕ ВЛИЯНИЕ. Даже хорошо аспектированный Сатурн дурно влияет на тело. Эти хорошие аспекты бывают благоприятны для духа, но для тела они так же разрушительны, как и хорошие. Но человек, живущий духом, часто преодолевает немощи тела. Предвижу, что кто-то скажет, но ведь Водолей управляется Ураном, а Рыбы — Нептуном. Да, это так, но только в том случае, когда</w:t>
      </w:r>
      <w:r>
        <w:rPr>
          <w:sz w:val="24"/>
          <w:szCs w:val="24"/>
          <w:lang w:val="en-US" w:eastAsia="en-US"/>
        </w:rPr>
        <w:t xml:space="preserve"> </w:t>
      </w:r>
      <w:r>
        <w:rPr>
          <w:color w:val="000000"/>
          <w:sz w:val="24"/>
          <w:szCs w:val="24"/>
          <w:lang w:val="en-US" w:eastAsia="en-US"/>
        </w:rPr>
        <w:t>дух реагирует на высокие вибрации этих планет. Эти вибрации действуют уже не на тело, но на АУРУ, и если в ауре нет соответствующих, или тождественных вибраций, то нет и никакой реакции на лучи Урана и Нептуна.</w:t>
      </w:r>
    </w:p>
    <w:p>
      <w:pPr>
        <w:pStyle w:val="Normal"/>
        <w:shd w:fill="FFFFFF" w:val="clear"/>
        <w:ind w:firstLine="567"/>
        <w:jc w:val="both"/>
        <w:rPr>
          <w:sz w:val="24"/>
          <w:szCs w:val="24"/>
          <w:lang w:val="en-US" w:eastAsia="en-US"/>
        </w:rPr>
      </w:pPr>
      <w:r>
        <w:rPr>
          <w:color w:val="000000"/>
          <w:sz w:val="24"/>
          <w:szCs w:val="24"/>
          <w:lang w:val="en-US" w:eastAsia="en-US"/>
        </w:rPr>
        <w:t>Субстраты этих планет в человеческом теле находятся в мозгу. Это эпифиз и гипофиз. Эти центры пробуждаются соответствующими вибрациями аур, и если последних нет, нет этих мощных высоких чувств и знаний — то эти мозговые отделы находятся в спящем состоянии. Так большинство людей управляются не Ураном и Нептуном, но Сатурном и Юпитером. Но теперь, с наступлением Великой Эпохи, с наступлением Сатия Юги во многих людях начинают пробуждаться высокие чувства, открывающие новые способности разума: чувство-знание и духоразумение. Там, где такое пробуждение налицо, там наряду с Сатурном и Юпитером действуют Уран и Нептун. Лишь только перед завершение Великой Эпохи эти планеты полностью вытеснят влияние своих предшественников. &lt;...&gt;</w:t>
      </w:r>
    </w:p>
    <w:p>
      <w:pPr>
        <w:pStyle w:val="Normal"/>
        <w:shd w:fill="FFFFFF" w:val="clear"/>
        <w:ind w:firstLine="567"/>
        <w:jc w:val="both"/>
        <w:rPr>
          <w:sz w:val="24"/>
          <w:szCs w:val="24"/>
          <w:lang w:val="en-US" w:eastAsia="en-US"/>
        </w:rPr>
      </w:pPr>
      <w:r>
        <w:rPr>
          <w:color w:val="000000"/>
          <w:sz w:val="24"/>
          <w:szCs w:val="24"/>
          <w:lang w:val="en-US" w:eastAsia="en-US"/>
        </w:rPr>
        <w:t>В парах Овен-Весы и Телец-Скорпион явлены различные стороны Марса и Венеры — позитивные и негативные, земные и небесные, материальные и духовные. Так же имеются два Юпитера и два Меркурия. В символе Стрельца ярко пред</w:t>
        <w:softHyphen/>
        <w:t>ставлена двойственность Юпитера-Центавра, полу-человека, полу-лошади.</w:t>
      </w:r>
    </w:p>
    <w:p>
      <w:pPr>
        <w:pStyle w:val="Normal"/>
        <w:shd w:fill="FFFFFF" w:val="clear"/>
        <w:ind w:firstLine="567"/>
        <w:jc w:val="right"/>
        <w:rPr>
          <w:sz w:val="24"/>
          <w:szCs w:val="24"/>
          <w:lang w:val="en-US" w:eastAsia="en-US"/>
        </w:rPr>
      </w:pPr>
      <w:r>
        <w:rPr>
          <w:i/>
          <w:iCs/>
          <w:color w:val="000000"/>
          <w:sz w:val="24"/>
          <w:szCs w:val="24"/>
          <w:lang w:val="en-US" w:eastAsia="en-US"/>
        </w:rPr>
        <w:t>(§ 301)</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же не секрет для науки, что в период солнечных пятен, свидетельствующих об усилении напряжения в деятельности солнечных сил, происходит ЭПИДЕМИЯ СЕРДЕЧНЫХ ЗАБО</w:t>
        <w:softHyphen/>
        <w:t>ЛЕВАНИЙ и смертей от инфарктов. Конечно, не только физи</w:t>
        <w:softHyphen/>
        <w:t>ческая связь существует между Солнцем, Луной и планетами, но в еще большей степени эта связь утверждается в психодухов</w:t>
        <w:softHyphen/>
        <w:t>ной области. Можно сказать, что связь утверждается во всех областях. Почему? Потому то все области объединены ОГНЕМ, и связь человека и огней космических центров, утверждая это ЦЕНТРАЛЬНОЕ сообщение, утверждает и все прочие прояв</w:t>
        <w:softHyphen/>
        <w:t>ления жизни. Темные всеми силами стараются опровергнуть эту великую Истину. Пользуясь невежеством профанированной астрологии, они с яростью пресекают всякое утверждение не только истинной, но даже и профанированной астрологии. Почему? Потому что в звёздных знаках начертана ИХ ГИБЕЛЬ,</w:t>
      </w:r>
      <w:r>
        <w:rPr>
          <w:sz w:val="24"/>
          <w:szCs w:val="24"/>
          <w:lang w:val="en-US" w:eastAsia="en-US"/>
        </w:rPr>
        <w:t xml:space="preserve"> </w:t>
      </w:r>
      <w:r>
        <w:rPr>
          <w:color w:val="000000"/>
          <w:sz w:val="24"/>
          <w:szCs w:val="24"/>
          <w:lang w:val="en-US" w:eastAsia="en-US"/>
        </w:rPr>
        <w:t>и звездные сроки указывают на наступление последних сроков пребывания темных на планете. С другой стороны, знание истинной астрологии утверждает связь человечества с Высшими Силами — с Силами Света, которого, естественно, темные так страшатся.</w:t>
      </w:r>
    </w:p>
    <w:p>
      <w:pPr>
        <w:pStyle w:val="Normal"/>
        <w:shd w:fill="FFFFFF" w:val="clear"/>
        <w:ind w:firstLine="567"/>
        <w:jc w:val="right"/>
        <w:rPr>
          <w:sz w:val="24"/>
          <w:szCs w:val="24"/>
          <w:lang w:val="en-US" w:eastAsia="en-US"/>
        </w:rPr>
      </w:pPr>
      <w:r>
        <w:rPr>
          <w:i/>
          <w:iCs/>
          <w:color w:val="000000"/>
          <w:sz w:val="24"/>
          <w:szCs w:val="24"/>
          <w:lang w:val="en-US" w:eastAsia="en-US"/>
        </w:rPr>
        <w:t>(§ 30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Уран и Нептун являются теми планетами, которые ВПЕР</w:t>
        <w:softHyphen/>
        <w:t>ВЫЕ начинают играть роль в эволюции Земли, ибо прежде люди не реагировали на их лучи. В человеческом мозгу начинают свою функцию эпифиз и гипофиз, эти планетные соответствия Урана и Нептуна. &lt;...&gt; Прежде Водолеем управлял Сатурн. Теперь влияние Сатурна будет вытеснять Уран.</w:t>
      </w:r>
    </w:p>
    <w:p>
      <w:pPr>
        <w:pStyle w:val="Normal"/>
        <w:shd w:fill="FFFFFF" w:val="clear"/>
        <w:ind w:firstLine="567"/>
        <w:jc w:val="right"/>
        <w:rPr>
          <w:sz w:val="24"/>
          <w:szCs w:val="24"/>
          <w:lang w:val="en-US" w:eastAsia="en-US"/>
        </w:rPr>
      </w:pPr>
      <w:r>
        <w:rPr>
          <w:i/>
          <w:iCs/>
          <w:color w:val="000000"/>
          <w:sz w:val="24"/>
          <w:szCs w:val="24"/>
          <w:lang w:val="en-US" w:eastAsia="en-US"/>
        </w:rPr>
        <w:t>(§ 303)</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вязь человека с Космосом, связь центров человека с косми</w:t>
        <w:softHyphen/>
        <w:t>ческими центрами с особой силой и наглядностью утверждается астрологией, потому темные кама-манасисты с особой яростью ополчаются на астрологию. Отрицая связь человечества со светилами, определяющими "порцию" и качество кармы на данное воплощение, темные, подобно страусу, который, пряча голову в песок, чувствует себя в безопасности,— пытаются таким образом спастись от ответственности за произвольное направление своей жизни, не желая координировать ее течение с течением космической эволюции, а самое главное — не желая бороться со своими страстями, не желая трансмутировать эти силы в высшие энергии, иначе говоря, не желая усовер</w:t>
        <w:softHyphen/>
        <w:t>шенствования.</w:t>
      </w:r>
    </w:p>
    <w:p>
      <w:pPr>
        <w:pStyle w:val="Normal"/>
        <w:shd w:fill="FFFFFF" w:val="clear"/>
        <w:ind w:firstLine="567"/>
        <w:jc w:val="both"/>
        <w:rPr>
          <w:sz w:val="24"/>
          <w:szCs w:val="24"/>
          <w:lang w:val="en-US" w:eastAsia="en-US"/>
        </w:rPr>
      </w:pPr>
      <w:r>
        <w:rPr>
          <w:color w:val="000000"/>
          <w:sz w:val="24"/>
          <w:szCs w:val="24"/>
          <w:lang w:val="en-US" w:eastAsia="en-US"/>
        </w:rPr>
        <w:t>Опровергая астрологию, темные оперируют данными НЕВЕ</w:t>
        <w:softHyphen/>
        <w:t>ЖЕСТВЕННЫХ АСТРОЛОГОВ — адептов профанированной астрологии, которая действительно походит на ПСЕВДО-науку. Но существование шарлатанов и существование профанированной астрологии отнюдь не является доказательством отсутствия ИСТИННОЙ АСТРОЛОГИИ И НАСТОЯЩИХ АСТРОЛОГОВ. Последние отнюдь не претендуют на сомнительное счастье вступать в контакты с самомнительными адептами современной науки и предпочитают вместо бесплодных диспутов с невеждами делиться своими знаниями</w:t>
      </w:r>
      <w:r>
        <w:rPr>
          <w:sz w:val="24"/>
          <w:szCs w:val="24"/>
          <w:lang w:val="en-US" w:eastAsia="en-US"/>
        </w:rPr>
        <w:t xml:space="preserve"> </w:t>
      </w:r>
      <w:r>
        <w:rPr>
          <w:color w:val="000000"/>
          <w:sz w:val="24"/>
          <w:szCs w:val="24"/>
          <w:lang w:val="en-US" w:eastAsia="en-US"/>
        </w:rPr>
        <w:t>с теми, кто достоин быть носителем этих высоких знаний. В руках своекорыстных и невежественных людей астрологические знания представляют огромную опасность. Те небольшие знания, которыми обладает современная научная астрология, при должном отношении к ним, уже способны дать многие преимущества их носителям. Это хорошо иллюстрируется мероприятиями Гитлера, который использовал знания своих придворных астрологов для нанесения ударов в правильные сроки. Но малые знания таят в себе многие превратности; так, нападая на Россию в наиболее благоприятный для себя момент, фашисты не могли ничего знать, что поверх мелких текущих моментов над этой Страной утверждены высшие, более стабильные знаки благоденствия, что входящий в прав</w:t>
        <w:softHyphen/>
        <w:t>ление Уран встал на страже страны Аквариуса, которой суждено возглавить Новую Эпоху, и вся мощь германского Марса разбилась о могущество высшей планеты. Есть такая народ</w:t>
        <w:softHyphen/>
        <w:t>ная пословица: "Человек предполагает, а Бог располагает". Эта истина требует расширенного толкования. Правильнее сказать: "Светила предполагают, а человек располагает".</w:t>
      </w:r>
    </w:p>
    <w:p>
      <w:pPr>
        <w:pStyle w:val="Normal"/>
        <w:shd w:fill="FFFFFF" w:val="clear"/>
        <w:ind w:firstLine="567"/>
        <w:jc w:val="both"/>
        <w:rPr>
          <w:sz w:val="24"/>
          <w:szCs w:val="24"/>
          <w:lang w:val="en-US" w:eastAsia="en-US"/>
        </w:rPr>
      </w:pPr>
      <w:r>
        <w:rPr>
          <w:color w:val="000000"/>
          <w:sz w:val="24"/>
          <w:szCs w:val="24"/>
          <w:lang w:val="en-US" w:eastAsia="en-US"/>
        </w:rPr>
        <w:t>Светила указывают правильный БЛАГОПРИЯТНЫЙ путь человечеству, как и каждому отдельному человеку, но от послед</w:t>
        <w:softHyphen/>
        <w:t>него зависит, как он использует открывшиеся возможности. Потому и сказано — ГОРОСКОП подобен картам, розданным во время карточной игры: можно ХОРОШО сыграть ПЛОХИМИ Картами, &lt;и можно&gt; ПРОИГРАТЬ, ИМЕЯ ВЕЛИКОЛЕПНЫЕ КАРТЫ. Одним словом, поверив в астрологию, не следует становиться фаталистами, складывать оружие перед неизбежным роком или почивать на лаврах в надежде, что звезды сделают все что надо, помимо личных усилий. Так ЗВЕЗДЫ УКАЗЫВАЮТ ПУТЬ, НО ПРОЙТИ ЭТОТ ПУТЬ ЧЕЛОВЕК ДОЛЖЕН САМ, ПРОЙТИ С НАИ</w:t>
        <w:softHyphen/>
        <w:t>БОЛЬШЕЙ ПОЛЬЗОЙ И С НАИМЕНЬШИМИ ПОТЕРЯМИ БЛАГОДАРЯ ЛИЧНЫМ УСИЛИЯМ. Кроме астрологии лич</w:t>
        <w:softHyphen/>
        <w:t>ности, существует и астрология индивидуальности, и ведущая звезда личности далеко не всегда совпадает с ведущей звездой монады.</w:t>
      </w:r>
    </w:p>
    <w:p>
      <w:pPr>
        <w:pStyle w:val="Normal"/>
        <w:shd w:fill="FFFFFF" w:val="clear"/>
        <w:ind w:firstLine="567"/>
        <w:jc w:val="both"/>
        <w:rPr>
          <w:sz w:val="24"/>
          <w:szCs w:val="24"/>
          <w:lang w:val="en-US" w:eastAsia="en-US"/>
        </w:rPr>
      </w:pPr>
      <w:r>
        <w:rPr>
          <w:color w:val="000000"/>
          <w:sz w:val="24"/>
          <w:szCs w:val="24"/>
          <w:lang w:val="en-US" w:eastAsia="en-US"/>
        </w:rPr>
        <w:t>Археолог, нашедший при раскопках черепок от глиняной посуды, может назвать довольно точно дату, когда эта посудина была вынута из печи гончара. Этому помогает определение магнитных линий. Магнитные токи со временем изменяют свое направление, иначе говоря магнитные полюса мигрируют</w:t>
      </w:r>
      <w:r>
        <w:rPr>
          <w:sz w:val="24"/>
          <w:szCs w:val="24"/>
          <w:lang w:val="en-US" w:eastAsia="en-US"/>
        </w:rPr>
        <w:t xml:space="preserve"> </w:t>
      </w:r>
      <w:r>
        <w:rPr>
          <w:color w:val="000000"/>
          <w:sz w:val="24"/>
          <w:szCs w:val="24"/>
          <w:lang w:val="en-US" w:eastAsia="en-US"/>
        </w:rPr>
        <w:t>по земной коре, и так как это движение закономерно, то По направлению магнитных линий может быть указана эпоха. В этом открытии есть очень важная сторона, значение которой еще недостаточно оценивается: это то обстоятельство, что МАГ</w:t>
        <w:softHyphen/>
        <w:t>НИТНЫЕ ЛИНИИ НЕ ФИКСИРУЮТСЯ РАСКАЛЕННОЙ ГЛИНОЙ, ОНИ ФИКСИРУЮТСЯ ЛИШЬ ТОГДА, КОГДА ЭТА ГЛИНА ДОСТИГАЕТ ОПРЕДЕЛЕННОЙ СТЕПЕНИ ОХЛАЖДЕНИЯ. Тогда и только тогда направление линий фик</w:t>
        <w:softHyphen/>
        <w:t>сируется уже навсегда, а глина охлажденная пропускает магнит</w:t>
        <w:softHyphen/>
        <w:t>ные токи, но уже не фиксирует их.</w:t>
      </w:r>
    </w:p>
    <w:p>
      <w:pPr>
        <w:pStyle w:val="Normal"/>
        <w:shd w:fill="FFFFFF" w:val="clear"/>
        <w:ind w:firstLine="567"/>
        <w:jc w:val="both"/>
        <w:rPr>
          <w:sz w:val="24"/>
          <w:szCs w:val="24"/>
          <w:lang w:val="en-US" w:eastAsia="en-US"/>
        </w:rPr>
      </w:pPr>
      <w:r>
        <w:rPr>
          <w:color w:val="000000"/>
          <w:sz w:val="24"/>
          <w:szCs w:val="24"/>
          <w:lang w:val="en-US" w:eastAsia="en-US"/>
        </w:rPr>
        <w:t>То же происходит и с той "ГЛИНОЙ", в которую "Бог вдувает жизнь и делает ее человеком". Магнитные токи светил, их ПЕРЕПЛЕТЕНИЕ (называемое АСПЕКТАМИ), фикси</w:t>
        <w:softHyphen/>
        <w:t>руется нервно-психическими центрами человеческого существа в тот момент, когда тонкое тело еще не остыло, когда оно раскалено огнем высшего мира. Но как только произошло окончательное воплощение, и разрыв с огнем высшего мира состоялся, о чем ребенок извещает громким криком, токи светил фиксируются, и их переплетение будет звучать только на эти вибрации в течение всей жизни Личность получила свое Солнце, свою Луну, свой Марс, свою Венеру, свой Уран и так далее. Из этих корней начнет развиваться растение новорожденной личности. Эти токи ЗОДИАКА, зафиксиро</w:t>
        <w:softHyphen/>
        <w:t>ванные на зодиаке человеческого тела, являются исходными направлениями для суждения о судьбе человека.</w:t>
      </w:r>
    </w:p>
    <w:p>
      <w:pPr>
        <w:pStyle w:val="Normal"/>
        <w:shd w:fill="FFFFFF" w:val="clear"/>
        <w:ind w:firstLine="567"/>
        <w:jc w:val="both"/>
        <w:rPr>
          <w:sz w:val="24"/>
          <w:szCs w:val="24"/>
          <w:lang w:val="en-US" w:eastAsia="en-US"/>
        </w:rPr>
      </w:pPr>
      <w:r>
        <w:rPr>
          <w:color w:val="000000"/>
          <w:sz w:val="24"/>
          <w:szCs w:val="24"/>
          <w:lang w:val="en-US" w:eastAsia="en-US"/>
        </w:rPr>
        <w:t>Однако новое тело человека "Остывает" не сразу. После того как тело ребенка начало самостоятельный обмен, светила двинулись дальше и некоторые из них составили соединения или другие аспекты с РАДИКАЛЬНЫМИ или КОРЕННЫМИ положениями, как своими так и другими. Эти аспекты опре</w:t>
        <w:softHyphen/>
        <w:t>деляют СРОК наступления определенных событий в жизни человека. В это время один поворот Земли вокруг своей оси соответствует одному кругу, проделанному Землей вокруг Солнца. Для Солнца, например, это означает, что количество градусов, пройденных им по Зодиаку, соответствует количеству прожитых гороскопируемым лет. Если Солнце, например, в гороскопе женщины прошло 30 градусов после ее рождения и соединилось с той точкой седьмого дома, в которой находился при ее рождении Юпитер, это будет означать, что эта женщина встретит на тридцатом году своей жизни мужчину типа Юпитера и выйдет за него замуж, ибо Солнце в гороскопе</w:t>
      </w:r>
      <w:r>
        <w:rPr>
          <w:sz w:val="24"/>
          <w:szCs w:val="24"/>
          <w:lang w:val="en-US" w:eastAsia="en-US"/>
        </w:rPr>
        <w:t xml:space="preserve"> </w:t>
      </w:r>
      <w:r>
        <w:rPr>
          <w:color w:val="000000"/>
          <w:sz w:val="24"/>
          <w:szCs w:val="24"/>
          <w:lang w:val="en-US" w:eastAsia="en-US"/>
        </w:rPr>
        <w:t>женщины означает мужчину, а Юпитер в доме брака указывает на мужа. Конечно, это будет лишь "скелет" аспекта. Множества вариантов и оттенков дадут радикальные истолкования светил, составляющих аспект, а также и другие аспекты, образовав</w:t>
        <w:softHyphen/>
        <w:t>шиеся после рождения, и аспекты, образованные текущими в данное время светилами. Светила, движущиеся после рождения, называются "прогрессивными". Так можно сказать в нашем примере, что женщина выйдет замуж за мужчину типа Юпитера тогда и только тогда, когда ее прогрессивное Солнце соединится с радикальным Юпитером в седьмом доме. Но если в этот момент образуются неблагоприятные аспекты с Сатурном, брак может задержаться или не состояться совсем.</w:t>
      </w:r>
    </w:p>
    <w:p>
      <w:pPr>
        <w:pStyle w:val="Normal"/>
        <w:shd w:fill="FFFFFF" w:val="clear"/>
        <w:ind w:firstLine="567"/>
        <w:jc w:val="both"/>
        <w:rPr>
          <w:sz w:val="24"/>
          <w:szCs w:val="24"/>
          <w:lang w:val="en-US" w:eastAsia="en-US"/>
        </w:rPr>
      </w:pPr>
      <w:r>
        <w:rPr>
          <w:color w:val="000000"/>
          <w:sz w:val="24"/>
          <w:szCs w:val="24"/>
          <w:lang w:val="en-US" w:eastAsia="en-US"/>
        </w:rPr>
        <w:t>Планеты, ежедневно перемещающиеся по поясу Зодиака, так же вносят свои коррективы и изменения в аспекты прог</w:t>
        <w:softHyphen/>
        <w:t>рессивные, и светила, их образующие, называются "транзирующими". Так же и смерть может быть определена светилами.</w:t>
      </w:r>
    </w:p>
    <w:p>
      <w:pPr>
        <w:pStyle w:val="Normal"/>
        <w:shd w:fill="FFFFFF" w:val="clear"/>
        <w:tabs>
          <w:tab w:val="clear" w:pos="720"/>
          <w:tab w:val="left" w:pos="4755" w:leader="none"/>
          <w:tab w:val="center" w:pos="5387" w:leader="none"/>
        </w:tabs>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В гороскопе можно усмотреть этот творческий потенциал в положении главных жизнедательных светил и, в соответствии с позициями остальных небесных тел, определить дугу восхождения жизненных сил и их падение. Солнце экзальтируется в Овне. Утверждаясь в этом начале жизненного круга, силы его восходят до противолежащего знака Весов. Здесь экзальтируется царь смерти — Сатурн. Отсюда сила его начинает возрастать, брать перевес над силами жизнедателя и, наконец, заканчивать свой жизненный путь. Так положение Сатурна должно быть учтено и взвешено на весах с импульсом жизненных сил: Солнца и Луны. Вместе с тем должны учитываться позиции Марса, способного к растранжириванию жизненных сил в делах страсти и сопутствующих ей сражениях, наркомании и так далее; позиции Юпитера — этого благодетеля и в то же время устремляющего к излишествам; позиции Венеры, Меркурия, Урана, Нептуна и Плутона. Для опытного глаза настоящего астролога нетрудно предусмотреть мощь жизненного импульса и его истечение. Так, заложив опреде</w:t>
        <w:softHyphen/>
        <w:t>ленную порцию своей мощи в соответствующие им центры человеческого организма, придав определенное количество мощи своим аспектам с другими планетами и своими пози</w:t>
        <w:softHyphen/>
        <w:t>циями на планисфере — лучи светил в дальнейшем растят</w:t>
      </w:r>
      <w:r>
        <w:rPr>
          <w:sz w:val="24"/>
          <w:szCs w:val="24"/>
          <w:lang w:val="en-US" w:eastAsia="en-US"/>
        </w:rPr>
        <w:t xml:space="preserve"> </w:t>
      </w:r>
      <w:r>
        <w:rPr>
          <w:color w:val="000000"/>
          <w:sz w:val="24"/>
          <w:szCs w:val="24"/>
          <w:lang w:val="en-US" w:eastAsia="en-US"/>
        </w:rPr>
        <w:t>посаженные ими семена; определяют сроки их созревания.</w:t>
      </w:r>
    </w:p>
    <w:p>
      <w:pPr>
        <w:pStyle w:val="Normal"/>
        <w:shd w:fill="FFFFFF" w:val="clear"/>
        <w:ind w:firstLine="567"/>
        <w:jc w:val="both"/>
        <w:rPr>
          <w:sz w:val="24"/>
          <w:szCs w:val="24"/>
          <w:lang w:val="en-US" w:eastAsia="en-US"/>
        </w:rPr>
      </w:pPr>
      <w:r>
        <w:rPr>
          <w:color w:val="000000"/>
          <w:sz w:val="24"/>
          <w:szCs w:val="24"/>
          <w:lang w:val="en-US" w:eastAsia="en-US"/>
        </w:rPr>
        <w:t>Восходящий знак, определяющий телосложение, есть тот градус зодиакального круга, в котором находилась Луна в момент зачатия. Этот момент НЕ ВСЕГДА совпадает с момен</w:t>
        <w:softHyphen/>
        <w:t>том совокупления, он может запоздать и часто запаздывает значительно. Совершенно так же бывает при всех других астрологических явлениях: ЗЕРНО, заложенное в коренном гороскопе, при движении прогрессирующих и транзирующих тел получит при соответствующих позициях ИМПУЛЬС к росту, но расцветет не всегда мгновенно. Условия ускорения и замедления, а также продолжительность действия аспекта, конечно, могут и должны быть усмотрены и элемент СВО</w:t>
        <w:softHyphen/>
        <w:t>БОДНОЙ ВОЛИ ЧЕЛОВЕКА должен быть учтен. Некоторые космические силы будут для одного человека совершенно непреодолимыми, но другой, вооруженный Высшим Притя</w:t>
        <w:softHyphen/>
        <w:t>жением, легко пройдет через них, еще и обратив эти косми</w:t>
        <w:softHyphen/>
        <w:t>ческие давления НА ПОЛЬЗУ.</w:t>
      </w:r>
    </w:p>
    <w:p>
      <w:pPr>
        <w:pStyle w:val="Normal"/>
        <w:shd w:fill="FFFFFF" w:val="clear"/>
        <w:tabs>
          <w:tab w:val="clear" w:pos="720"/>
          <w:tab w:val="left" w:pos="4755" w:leader="none"/>
          <w:tab w:val="center" w:pos="5387" w:leader="none"/>
        </w:tabs>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Солнце является великим Жизнедателем всей Солнечной системы. Солнце наравне с Луной орудует в создании, поддер</w:t>
        <w:softHyphen/>
        <w:t>жании жизни человека, животных, растений и кристаллов. По существу Луна является мертвым телом, трупом, который раз</w:t>
        <w:softHyphen/>
        <w:t>лагается. Но в то же время Луна является РЕФЛЕКТОРОМ солнечного света, кристаллом, собирающим жизнедательную мощь Солнца и претворяющим ее на размножение и поддер</w:t>
        <w:softHyphen/>
        <w:t>жание жизни человеческих тел. Из эманации Луны создана эфирная сфера, астральный (низший) мир нашей планеты, и этот мир является ПОСРЕДНИКОМ между физической, так называемой "органической" материей и солнечной ПРАНОЙ — энергией жизни. Новый человек приходит из эфирного мира и уходит туда же. Мы стоим перед чрезвычайно знаменательным фактом: Солнце, с одной стороны, действует на нас непосредственно, с другой — через посредство Луны и других планет нашей системы. Зодиак есть Земля, и в то же время тело человека — его миниатюрная копия. При рождении человека светила рождаются в его теле, иначе говоря, лучи их ПУСКАЮТ в жизнь механизмы соответствующих им центров человеческого тела. Однако центры человека могут функциони</w:t>
        <w:softHyphen/>
        <w:t>ровать лишь тогда, когда органы их СОЗРЕЛИ для предназначенных функций. Этим созреванием заведует Луна. Так например, созревание половых желез позволяет Марсу проявить свою мощь в теле человека. Так Марс сотрудничает с Луной. Когда Луна оформляет аппарат мозга, в полной мере появляется в человеке мощь Меркурия.</w:t>
      </w:r>
    </w:p>
    <w:p>
      <w:pPr>
        <w:pStyle w:val="Normal"/>
        <w:shd w:fill="FFFFFF" w:val="clear"/>
        <w:ind w:firstLine="567"/>
        <w:jc w:val="both"/>
        <w:rPr>
          <w:sz w:val="24"/>
          <w:szCs w:val="24"/>
          <w:lang w:val="en-US" w:eastAsia="en-US"/>
        </w:rPr>
      </w:pPr>
      <w:r>
        <w:rPr>
          <w:color w:val="000000"/>
          <w:sz w:val="24"/>
          <w:szCs w:val="24"/>
          <w:lang w:val="en-US" w:eastAsia="en-US"/>
        </w:rPr>
        <w:t>Могут возразить — очень часто половой инстинкт прояв</w:t>
        <w:softHyphen/>
        <w:t>ляется прежде чем созреют половые органы, а феноменальные мыслительные способности проявляются прежде чем созревает мозг. Да, это факт. Но явления эти связаны, во-первых, с сохранением ПРОШЛОГО астрального тела, которое при нормальном течении жизни — "жизненного круга" растворяется вскоре же после смерти, но иногда вследствие особо мощной концентрации половой энергии, это растворение не происходит. Другие принципы растворяются, и дух получает возможность вырваться в Девачан, но астрал остается, и когда происходит новое воплощение, он встречает своего хозяина и тут же требует пищи. Как только проявляются зачатки новых половых органов, этот "дракон порога" жадно набрасывается на них, и тогда начинается преждевременное проявление полового инстинкта. Несколько иначе действуют концентрированные мыслительные накопления прошлого.</w:t>
      </w:r>
    </w:p>
    <w:p>
      <w:pPr>
        <w:pStyle w:val="Normal"/>
        <w:shd w:fill="FFFFFF" w:val="clear"/>
        <w:ind w:firstLine="567"/>
        <w:jc w:val="both"/>
        <w:rPr>
          <w:sz w:val="24"/>
          <w:szCs w:val="24"/>
          <w:lang w:val="en-US" w:eastAsia="en-US"/>
        </w:rPr>
      </w:pPr>
      <w:r>
        <w:rPr>
          <w:color w:val="000000"/>
          <w:sz w:val="24"/>
          <w:szCs w:val="24"/>
          <w:lang w:val="en-US" w:eastAsia="en-US"/>
        </w:rPr>
        <w:t>После рождения тела, продвигаясь по "знакам Зодиака" по небу Земли и по "небу" человеческого тела — его эфирным центрам, Луна производит дальнейшие изменения, направ</w:t>
        <w:softHyphen/>
        <w:t>ленные к росту и РАЗМНОЖЕНИЮ клеток нервов и органов. Когда этот процесс происходит после рождения, то есть после отделения тела ребенка от тела матери, то суточное движение Луны предопределяет ГОДОВОЕ движение жизни нового чело</w:t>
        <w:softHyphen/>
        <w:t>века. Так после прохождения Луной, называемой в астрологии "прогрессивной", ЧЕТВЕРТИ жизненного круга заканчивается формирование эфирного тела и предопределяется место рождения эфирного тела человека; при прохождении ПОЛОВИНЫ жизненного круга заканчивается формирование астрального принципа или происходит рождение астрального тела; при прохождении 3/4 — рождение интеллекта; при прохождении полного круга — рождается ВЫСШИЙ МАНАС, или настоя</w:t>
        <w:softHyphen/>
        <w:t>щий ЧЕЛОВЕК, ЧЕЛОВЕК, носитель вечного разума. После чего Луна начинает новый круг и, проходя примечательные места своей деятельности или творчества, будет оживлять энер</w:t>
        <w:softHyphen/>
        <w:t>гию этих мест. Так же поступает Солнце и все остальные планеты.</w:t>
      </w:r>
    </w:p>
    <w:p>
      <w:pPr>
        <w:pStyle w:val="Normal"/>
        <w:shd w:fill="FFFFFF" w:val="clear"/>
        <w:ind w:firstLine="567"/>
        <w:jc w:val="both"/>
        <w:rPr>
          <w:sz w:val="24"/>
          <w:szCs w:val="24"/>
          <w:lang w:val="en-US" w:eastAsia="en-US"/>
        </w:rPr>
      </w:pPr>
      <w:r>
        <w:rPr>
          <w:color w:val="000000"/>
          <w:sz w:val="24"/>
          <w:szCs w:val="24"/>
          <w:lang w:val="en-US" w:eastAsia="en-US"/>
        </w:rPr>
        <w:t>Когда закончено построение Луною тела человека, движение Луны по "знакам Зодиака" УЖЕ НЕ НАСЫЩАЕТ ЦЕНТРЫ, НО ВЫЗЫВАЕТ ИСТЕЧЕНИЕ СОБРАННЫХ СИЛ, это истечение жизненных сил заканчивается естественной смертью. Потому можно замечать, как начинает умирать высший манас, потом интеллект, потом страсть, потом с утратой возможности насыщаться, которая начинается с потерей способности осваи</w:t>
        <w:softHyphen/>
        <w:t>вать витамины, прекращается обмен, и действие Сатурна — планеты смерти — вначале через Луну распространяя полезное действие — образование скелета, с середины круга начинает распространять уже вредное действие — кристаллизацию, или склероз — затвердевание сосудов, тканей, понижение функций обмена органов, иначе говоря, наступает "ЕСТЕСТВЕННАЯ" СМЕРТЬ.</w:t>
      </w:r>
    </w:p>
    <w:p>
      <w:pPr>
        <w:pStyle w:val="Normal"/>
        <w:shd w:fill="FFFFFF" w:val="clear"/>
        <w:ind w:firstLine="567"/>
        <w:jc w:val="both"/>
        <w:rPr>
          <w:sz w:val="24"/>
          <w:szCs w:val="24"/>
          <w:lang w:val="en-US" w:eastAsia="en-US"/>
        </w:rPr>
      </w:pPr>
      <w:r>
        <w:rPr>
          <w:color w:val="000000"/>
          <w:sz w:val="24"/>
          <w:szCs w:val="24"/>
          <w:lang w:val="en-US" w:eastAsia="en-US"/>
        </w:rPr>
        <w:t>Конечно, во всех правилах имеются свои исключения, которые не опровергают законы, но являются их дальнейшим развитием, или дифференциацией.</w:t>
      </w:r>
    </w:p>
    <w:p>
      <w:pPr>
        <w:pStyle w:val="Normal"/>
        <w:shd w:fill="FFFFFF" w:val="clear"/>
        <w:ind w:firstLine="567"/>
        <w:jc w:val="both"/>
        <w:rPr>
          <w:sz w:val="24"/>
          <w:szCs w:val="24"/>
          <w:lang w:val="en-US" w:eastAsia="en-US"/>
        </w:rPr>
      </w:pPr>
      <w:r>
        <w:rPr>
          <w:color w:val="000000"/>
          <w:sz w:val="24"/>
          <w:szCs w:val="24"/>
          <w:lang w:val="en-US" w:eastAsia="en-US"/>
        </w:rPr>
        <w:t>Круг жизни есть круг жизненного импульса, первая половина его вторжение и развитие, вторая — истечение проявленного импульса, возвращение маятника к противоположной точке.</w:t>
      </w:r>
    </w:p>
    <w:p>
      <w:pPr>
        <w:pStyle w:val="Normal"/>
        <w:shd w:fill="FFFFFF" w:val="clear"/>
        <w:tabs>
          <w:tab w:val="clear" w:pos="720"/>
          <w:tab w:val="left" w:pos="4755" w:leader="none"/>
          <w:tab w:val="center" w:pos="5387" w:leader="none"/>
        </w:tabs>
        <w:jc w:val="center"/>
        <w:rPr>
          <w:sz w:val="24"/>
          <w:szCs w:val="24"/>
          <w:lang w:val="en-US" w:eastAsia="en-US"/>
        </w:rPr>
      </w:pPr>
      <w:r>
        <w:rPr>
          <w:sz w:val="24"/>
          <w:szCs w:val="24"/>
          <w:lang w:val="en-US" w:eastAsia="en-US"/>
        </w:rPr>
        <w:t>__ ___ __</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Конец жизни, или смерть при непрерывности жизней, естественно, является НАЧАЛОМ НОВОЙ ЖИЗНИ. Там, где кончается одна жизнь, там начинается следующая. Все события человеческой жизни предопределяются положением звезд в момент его рождения, движением их после рождения и тече</w:t>
        <w:softHyphen/>
        <w:t>нием их по каждодневному небу. Иначе говоря, РАДИКАЛЬ</w:t>
        <w:softHyphen/>
        <w:t>НЫМИ, ПРОГРЕССИВНЫМИ ТРАНЗИРУЮЩИМИ положе</w:t>
        <w:softHyphen/>
        <w:t>ниями звезд. "Все, имеющее начало, должно иметь конец." Это значит, что НАЧАЛО жизни, определяющее РАДИКАЛЬ</w:t>
        <w:softHyphen/>
        <w:t>НЫЕ позиции звезд, должно ПРЕДОПРЕДЕЛЯТЬ и КОНЕЦ ЖИЗНИ. "СВЕТИЛА (звезды) ПРЕДУСМАТРИВАЮТ САМЫЕ ТОЧНЫЕ СРОКИ (событий) ЖИЗНИ И ЕЕ ИСТЕЧЕНИЕ (смерть). ТАК КАК КОНЕЦ ЯВЛЯЕТСЯ ЗАЧАТИЕМ (началом, а начало является концом), ТО ЯВЛЕНИЕ НОВОЙ ЖИЗНИ (или конец старой) УТВЕРЖДАЕТСЯ ОДНИМ И ТЕ ЖЕ ЗАКОНОМ" &lt;Б-З04&gt; (заложенном в радикальных позициях звезд &lt;светил&gt; и их прогрессивном и транзирующем пере</w:t>
        <w:softHyphen/>
        <w:t>мещении).</w:t>
      </w:r>
    </w:p>
    <w:p>
      <w:pPr>
        <w:pStyle w:val="Normal"/>
        <w:shd w:fill="FFFFFF" w:val="clear"/>
        <w:ind w:firstLine="567"/>
        <w:jc w:val="right"/>
        <w:rPr>
          <w:sz w:val="24"/>
          <w:szCs w:val="24"/>
          <w:lang w:val="en-US" w:eastAsia="en-US"/>
        </w:rPr>
      </w:pPr>
      <w:r>
        <w:rPr>
          <w:i/>
          <w:iCs/>
          <w:color w:val="000000"/>
          <w:sz w:val="24"/>
          <w:szCs w:val="24"/>
          <w:lang w:val="en-US" w:eastAsia="en-US"/>
        </w:rPr>
        <w:t>(§304)</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Лучи Светил пробуждают к жизни центры новорожденного. Лучи Светил пробуждают к жизни все начинания. Лучи Светил по закону тождественности пробуждают к проявлению все соответственные накопления "чаши" служителей эволюции. &lt;...&gt; Качество КАРМЫ, предопределенной накоплениями, зависит от Лучей Светил, от тех жизнеутверждающих центров, сочетания которых определяют формулу поворотного момента эволюции. Явление эгоизма и страсти, борьба с ними с помощью Лучей высших планет подготовило утверждение ЖЕРТВЫ самоотверженности и наступление эры космической любви. &lt;...&gt; Так ИМПУЛЬС, или ПЕРВЫЙ ТОЛЧОК к творению нового образа жизни, новых более прекрасных форм творится двумя началами: движением (и течением) Светил и НАКОПЛЕНИЕМ энергий от прошлых опытов жизни. Так Светила дают мощь к проявлению накоплений. &lt;...&gt; Так Све</w:t>
        <w:softHyphen/>
        <w:t>тила предназначают определенные сроки подъема, а челове</w:t>
        <w:softHyphen/>
        <w:t>чество своими накоплениями, своими светлыми творческими порождениями определяет их трансмутацию, в результате которой происходит поднятие на новую ступень. ВСЕ СРОКИ ЭВОЛЮЦИИ ЗАВИСЯТ ОТ СВЕТИЛ И ОТ КАЧЕСТВА СОБ</w:t>
        <w:softHyphen/>
        <w:t>РАННЫХ К ЭТИМ СРОКАМ СВЕТЛЫХ КАРМИЧЕСКИХ ПОРОЖДЕНИЙ. &lt;...&gt; Идеи Учения пробуждают пламя высших центров, которое соединяет центры человека с соответству</w:t>
        <w:softHyphen/>
        <w:t>ющими им центрами Космоса, ведущими его эволюцию. Так Великие Учителя и даваемое Ими Учение являются посред</w:t>
        <w:softHyphen/>
        <w:t>никами между Дальними Мирами — ведущими звездами чело</w:t>
        <w:softHyphen/>
        <w:t>вечества и центрами человека.</w:t>
      </w:r>
    </w:p>
    <w:p>
      <w:pPr>
        <w:pStyle w:val="Normal"/>
        <w:shd w:fill="FFFFFF" w:val="clear"/>
        <w:ind w:firstLine="567"/>
        <w:jc w:val="both"/>
        <w:rPr>
          <w:sz w:val="24"/>
          <w:szCs w:val="24"/>
          <w:lang w:val="en-US" w:eastAsia="en-US"/>
        </w:rPr>
      </w:pPr>
      <w:r>
        <w:rPr>
          <w:color w:val="000000"/>
          <w:sz w:val="24"/>
          <w:szCs w:val="24"/>
          <w:lang w:val="en-US" w:eastAsia="en-US"/>
        </w:rPr>
        <w:t>Итак, формы жизни порождаются КАРМОЙ &lt;...&gt; Однако существует тесная зависимость и непосредственная связь между новыми кармическими проявлениями жизни и расположением Светил. Так СОЧЕТАНИЕ лучей ПРИТЯГИВАЕТ СООТ</w:t>
        <w:softHyphen/>
        <w:t>ВЕТСТВУЮЩИЕ КАРМИЧЕСКИЕ НАКОПЛЕНИЯ. Это подобно тому, как формы жизни, заложенные в зерне, произрастают летом, упав в почву весной. Но если они упадут в почву осенью или зимой — круг предназначенной жизни не сможет развернуться полностью или семена не смогут произ</w:t>
        <w:softHyphen/>
        <w:t>расти совсем. Углы солнечных лучей не дадут им необходимого тепла и света. Так жизнь складывается из двух элементов: кармических зерен и лучей Светил. &lt;...&gt; Зерна кармических энергий притягиваются к соответствующим энергиям косми</w:t>
        <w:softHyphen/>
        <w:t>ческих лучей, а те дают им жизнь в нужный момент и в нужном месте. &lt;...&gt; Так кармические накопления, предна</w:t>
        <w:softHyphen/>
        <w:t>значенные для выявления, проявляются тогда, когда сочетания космических лучей открывают им МАГНИТНЫЕ ВРАТА. &lt;...&gt; &lt;Но&gt; НЕ ТОЛЬКО созревшие зерна кармы и соответствующие лучи Светил творят события, НО И ТРЕТИЙ ФАКТОР — ВОЛЯ ВЫСШЕГО РАЗУМА. &lt;...&gt; Именно Владыки нашей Кармы выбирают наилучшие сроки человеческой эволюции, согласовывая ТЕЧЕНИЕ СВЕТИЛ (движение Солнца и его планет) с ГОТОВНОСТЬЮ человечества ВОСПОЛЬЗОВАТЬСЯ этими ПРОСТРАНСТВЕННЫМИ ВОЗМОЖНОСТЯМИ. Остальное зависит от СВОБОДНОЙ ВОЛИ человека.</w:t>
      </w:r>
    </w:p>
    <w:p>
      <w:pPr>
        <w:pStyle w:val="Normal"/>
        <w:shd w:fill="FFFFFF" w:val="clear"/>
        <w:ind w:firstLine="567"/>
        <w:jc w:val="right"/>
        <w:rPr>
          <w:sz w:val="24"/>
          <w:szCs w:val="24"/>
          <w:lang w:val="en-US" w:eastAsia="en-US"/>
        </w:rPr>
      </w:pPr>
      <w:r>
        <w:rPr>
          <w:i/>
          <w:iCs/>
          <w:color w:val="000000"/>
          <w:sz w:val="24"/>
          <w:szCs w:val="24"/>
          <w:lang w:val="en-US" w:eastAsia="en-US"/>
        </w:rPr>
        <w:t>(§ 312)</w:t>
      </w:r>
    </w:p>
    <w:p>
      <w:pPr>
        <w:pStyle w:val="Normal"/>
        <w:shd w:fill="FFFFFF" w:val="clear"/>
        <w:tabs>
          <w:tab w:val="clear" w:pos="720"/>
          <w:tab w:val="left" w:pos="4455" w:leader="none"/>
          <w:tab w:val="center" w:pos="5387" w:leader="none"/>
        </w:tabs>
        <w:jc w:val="center"/>
        <w:rPr>
          <w:sz w:val="24"/>
          <w:szCs w:val="24"/>
          <w:lang w:val="en-US" w:eastAsia="en-US"/>
        </w:rPr>
      </w:pPr>
      <w:r>
        <w:rPr>
          <w:sz w:val="24"/>
          <w:szCs w:val="24"/>
          <w:lang w:val="en-US" w:eastAsia="en-US"/>
        </w:rPr>
        <w:t>*   *   *</w:t>
      </w:r>
    </w:p>
    <w:p>
      <w:pPr>
        <w:pStyle w:val="Normal"/>
        <w:shd w:fill="FFFFFF" w:val="clear"/>
        <w:ind w:firstLine="567"/>
        <w:jc w:val="right"/>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color w:val="000000"/>
          <w:sz w:val="24"/>
          <w:szCs w:val="24"/>
          <w:lang w:val="en-US" w:eastAsia="en-US"/>
        </w:rPr>
        <w:t>При воплощении путь человека на Земле начертан звездами его гороскопа. Эти звезды указывают ею карму. Потому можно сказать, что карма данного воплощения ПРЕДНАЗНАЧЕНА человеку токами космических центров, или углами лучей светил. Но не будем спешить с утверждением фатализма: ГОРОСКОП — ЭТО ТЕ КАРТЫ, КОТОРЫЕ ВЫДАЕТ ВОПЛОЩАЮЩЕ</w:t>
        <w:softHyphen/>
        <w:t>МУСЯ СУДЬБА, или КАРМА, именно ОТ САМОГО ЧЕЛО</w:t>
        <w:softHyphen/>
        <w:t>ВЕКА ЗАВИСИТ, КАК ОН СЫГРАЕТ ЭТИМИ КАРТАМИ. Ведь можно сыграть хорошо плохими картами и плохо сыграть и даже совсем проиграться при наличии хороших карт. &lt;...&gt; Таким образом, ЛУЧИ СВЕТИЛ ПРИ РОЖДЕНИИ ДАЮТ ОПРЕДЕЛЕННОЕ НАПРАВЛЕНИЕ ДЛЯ ПРОЯВЛЕНИЯ СЛЕДСТВИЙ ТЕХ ПРИЧИН, КОТОРЫЕ БЫЛИ ЗАЛОЖЕНЫ ДУХОМ В ПРЕДЫДУЩИХ СУЩЕСТВОВАНИЯХ. &lt;...&gt; Люди проявляют себя в жизни так, как это начертано формулой звездных лучей, давших им импульс при их рождении. Это их карма: урок или задание, которое они должны выучить и выполнить, приходя в этот мир.</w:t>
      </w:r>
    </w:p>
    <w:p>
      <w:pPr>
        <w:pStyle w:val="Normal"/>
        <w:shd w:fill="FFFFFF" w:val="clear"/>
        <w:ind w:firstLine="567"/>
        <w:jc w:val="right"/>
        <w:rPr>
          <w:sz w:val="24"/>
          <w:szCs w:val="24"/>
          <w:lang w:val="en-US" w:eastAsia="en-US"/>
        </w:rPr>
      </w:pPr>
      <w:r>
        <w:rPr>
          <w:i/>
          <w:iCs/>
          <w:color w:val="000000"/>
          <w:sz w:val="24"/>
          <w:szCs w:val="24"/>
          <w:lang w:val="en-US" w:eastAsia="en-US"/>
        </w:rPr>
        <w:t>(§ 31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pacing w:before="240" w:after="60"/>
        <w:rPr>
          <w:sz w:val="24"/>
          <w:szCs w:val="24"/>
          <w:lang w:val="en-US" w:eastAsia="en-US"/>
        </w:rPr>
      </w:pPr>
      <w:r>
        <w:rPr>
          <w:sz w:val="24"/>
          <w:szCs w:val="24"/>
          <w:lang w:val="en-US" w:eastAsia="en-US"/>
        </w:rPr>
      </w:r>
    </w:p>
    <w:p>
      <w:pPr>
        <w:pStyle w:val="Heading2"/>
        <w:jc w:val="center"/>
        <w:rPr>
          <w:rFonts w:ascii="Times New Roman" w:hAnsi="Times New Roman" w:cs="Times New Roman"/>
          <w:i w:val="false"/>
          <w:i w:val="false"/>
          <w:iCs w:val="false"/>
          <w:lang w:val="en-US" w:eastAsia="en-US"/>
        </w:rPr>
      </w:pPr>
      <w:bookmarkStart w:id="22" w:name="__RefHeading___Toc58166737"/>
      <w:bookmarkEnd w:id="22"/>
      <w:r>
        <w:rPr>
          <w:rFonts w:cs="Times New Roman" w:ascii="Times New Roman" w:hAnsi="Times New Roman"/>
          <w:i w:val="false"/>
          <w:iCs w:val="false"/>
          <w:lang w:val="en-US" w:eastAsia="en-US"/>
        </w:rPr>
        <w:t>ПРИМЕЧАНИЯ:</w:t>
      </w:r>
    </w:p>
    <w:p>
      <w:pPr>
        <w:pStyle w:val="Normal"/>
        <w:shd w:fill="FFFFFF" w:val="clear"/>
        <w:ind w:firstLine="567"/>
        <w:jc w:val="both"/>
        <w:rPr>
          <w:sz w:val="22"/>
          <w:szCs w:val="22"/>
          <w:lang w:val="en-US" w:eastAsia="en-US"/>
        </w:rPr>
      </w:pPr>
      <w:bookmarkStart w:id="23" w:name="с1"/>
      <w:r>
        <w:rPr>
          <w:b/>
          <w:bCs/>
          <w:color w:val="000000"/>
          <w:sz w:val="22"/>
          <w:szCs w:val="22"/>
          <w:lang w:val="en-US" w:eastAsia="en-US"/>
        </w:rPr>
        <w:t>[1]</w:t>
      </w:r>
      <w:bookmarkEnd w:id="23"/>
      <w:r>
        <w:rPr>
          <w:color w:val="000000"/>
          <w:sz w:val="22"/>
          <w:szCs w:val="22"/>
          <w:lang w:val="en-US" w:eastAsia="en-US"/>
        </w:rPr>
        <w:t xml:space="preserve"> — Космические лучи — частицы высокой энергии, приходящие на Землю из космического пространства. В состав их входят протоны, электроны, ядра гелия и более тяжелых химических элементов. Косми</w:t>
        <w:softHyphen/>
        <w:t>ческие лучи имеют галактическое происхождение и предположительно связаны со вспышками сверхновых звезд. Иногда интенсивность космических лучей у Земли резко возрастает за счет потоков частиц, порождаемых вспышками на Солнце. Таким образом, имеются два основных источника космических лучей — галактические сверхновые и Солнце. Частицы планетного происхождения современными экспе</w:t>
        <w:softHyphen/>
        <w:t>риментальными методами не идентифицируются. Когда в связи с астрологией говорится о химизме светил, возможно, имеются в виду входящие в состав космических лучей атомные ядра химических эле</w:t>
        <w:softHyphen/>
        <w:t>ментов. Хотя для астрологии, несомненно, имеют значение и более тонкие (неизвестные пока) компоненты космических лучей.</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4" w:name="с2"/>
      <w:r>
        <w:rPr>
          <w:b/>
          <w:bCs/>
          <w:color w:val="000000"/>
          <w:sz w:val="22"/>
          <w:szCs w:val="22"/>
          <w:lang w:val="en-US" w:eastAsia="en-US"/>
        </w:rPr>
        <w:t>[2]</w:t>
      </w:r>
      <w:bookmarkEnd w:id="24"/>
      <w:r>
        <w:rPr>
          <w:color w:val="000000"/>
          <w:sz w:val="22"/>
          <w:szCs w:val="22"/>
          <w:lang w:val="en-US" w:eastAsia="en-US"/>
        </w:rPr>
        <w:t xml:space="preserve"> — Вулкан — невидимая планета. Римское имя Вулкан соот</w:t>
        <w:softHyphen/>
        <w:t>ветствует греческому Гефесту — Божественному Кузнецу. Астрологи считают Вулкан планетой огня недр, укрощенного разумом. Эту гипотетическую планету они помещают в крону Солнца, как слив</w:t>
        <w:softHyphen/>
        <w:t>шийся со светилом образ небесного огня, спустившегося на Землю. (См. Семира и В. Веташ. Астрология и мифология. Воронеж: НПО "Модек", 1994. С. 169. См. также А.Ю.Саплин. Астрологический энци</w:t>
        <w:softHyphen/>
        <w:t>клопедический словарь. М. 1994. С. 118.)</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5" w:name="с3"/>
      <w:r>
        <w:rPr>
          <w:b/>
          <w:bCs/>
          <w:color w:val="000000"/>
          <w:sz w:val="22"/>
          <w:szCs w:val="22"/>
          <w:lang w:val="en-US" w:eastAsia="en-US"/>
        </w:rPr>
        <w:t>[3]</w:t>
      </w:r>
      <w:bookmarkEnd w:id="25"/>
      <w:r>
        <w:rPr>
          <w:color w:val="000000"/>
          <w:sz w:val="22"/>
          <w:szCs w:val="22"/>
          <w:lang w:val="en-US" w:eastAsia="en-US"/>
        </w:rPr>
        <w:t xml:space="preserve"> — Имеется в виду градус Водолея, граничащий с Рыбами. В направлении движения точки весеннего равноденствия это первый градус Водолея. Если же иметь в виду обычную нумерацию градусов в направлении движения Солнца по Кругу Зодиака, то он соответст</w:t>
        <w:softHyphen/>
        <w:t>вует 30-му градусу Водолея. Вступление точки весеннего равноденствия в Знак Водолея знаменует начало эпохи Водолея. Н.Уранов относит ее начало к 1928 году. Та же дата приводится в его работе "Жемчуг исканий" (параграф 407).</w:t>
      </w:r>
    </w:p>
    <w:p>
      <w:pPr>
        <w:pStyle w:val="Normal"/>
        <w:shd w:fill="FFFFFF" w:val="clear"/>
        <w:ind w:firstLine="567"/>
        <w:jc w:val="both"/>
        <w:rPr>
          <w:sz w:val="22"/>
          <w:szCs w:val="22"/>
          <w:lang w:val="en-US" w:eastAsia="en-US"/>
        </w:rPr>
      </w:pPr>
      <w:r>
        <w:rPr>
          <w:color w:val="000000"/>
          <w:sz w:val="22"/>
          <w:szCs w:val="22"/>
          <w:lang w:val="en-US" w:eastAsia="en-US"/>
        </w:rPr>
        <w:t>В астрологических работах приводятся различные даты наступления астрологических эпох. Для эпохи Водолея указывается: 1800 г. (Элис О.Хоувелл), 1914 (М.Левин), 2003 (П.Глоба), 2350-2370 (расчет по таблицам Михельсона). Неопределенность связана с тем, что неясно, как определять неподвижную систему координат, относительно кото</w:t>
        <w:softHyphen/>
        <w:t>рой рассматривается прецессионное вращение тропического Зодиака вместе с точкой весеннего равноденствия, расположенной в его начале. Некоторые астрологи (например, Э.Хоувелл) используют в качестве неподвижной системы  координат- зодиакальные созвездия.   Но  их</w:t>
      </w:r>
      <w:r>
        <w:rPr>
          <w:sz w:val="22"/>
          <w:szCs w:val="22"/>
          <w:lang w:val="en-US" w:eastAsia="en-US"/>
        </w:rPr>
        <w:t xml:space="preserve"> </w:t>
      </w:r>
      <w:r>
        <w:rPr>
          <w:color w:val="000000"/>
          <w:sz w:val="22"/>
          <w:szCs w:val="22"/>
          <w:lang w:val="en-US" w:eastAsia="en-US"/>
        </w:rPr>
        <w:t>протяженность по эклиптике различна, следовательно и длительность астрологических эпох также получается различной. Кроме того, границы созвездий на различных древних картах не совпадают (современные границы были установлены Международным Астроно</w:t>
        <w:softHyphen/>
        <w:t>мическим Союзом только в 1925 г.), поэтому неизвестно, какие границы надо использовать и какими границами пользуются те или иные авторы, опирающиеся на какие-то древние, уже забытые тра</w:t>
        <w:softHyphen/>
        <w:t>диции. Более обоснованным представляется использование в качестве неподвижной системы координат сидерического Зодиака. Сидери</w:t>
        <w:softHyphen/>
        <w:t>ческий Зодиак представляет собой фиксированное положение тропи</w:t>
        <w:softHyphen/>
        <w:t>ческого Зодиака в момент времени Т</w:t>
      </w:r>
      <w:r>
        <w:rPr>
          <w:color w:val="000000"/>
          <w:sz w:val="22"/>
          <w:szCs w:val="22"/>
          <w:vertAlign w:val="subscript"/>
          <w:lang w:val="en-US" w:eastAsia="en-US"/>
        </w:rPr>
        <w:t>г</w:t>
      </w:r>
      <w:r>
        <w:rPr>
          <w:color w:val="000000"/>
          <w:sz w:val="22"/>
          <w:szCs w:val="22"/>
          <w:lang w:val="en-US" w:eastAsia="en-US"/>
        </w:rPr>
        <w:t xml:space="preserve"> Момент Т„ определяет нуль-пункт отсчета при вращении тропического Зодиака относительно сидерического. Зная Т</w:t>
      </w:r>
      <w:r>
        <w:rPr>
          <w:color w:val="000000"/>
          <w:sz w:val="22"/>
          <w:szCs w:val="22"/>
          <w:vertAlign w:val="subscript"/>
          <w:lang w:val="en-US" w:eastAsia="en-US"/>
        </w:rPr>
        <w:t>о</w:t>
      </w:r>
      <w:r>
        <w:rPr>
          <w:color w:val="000000"/>
          <w:sz w:val="22"/>
          <w:szCs w:val="22"/>
          <w:lang w:val="en-US" w:eastAsia="en-US"/>
        </w:rPr>
        <w:t>, можно вычислить положение точки весеннего равноденствия в любой другой момент Т и тем самым определить время перехода ее из одного знака сидерического Зодиака в другой, то есть время наступления астрологических эпох. Трудность состоит в том, что начальный момент Т</w:t>
      </w:r>
      <w:r>
        <w:rPr>
          <w:color w:val="000000"/>
          <w:sz w:val="22"/>
          <w:szCs w:val="22"/>
          <w:vertAlign w:val="subscript"/>
          <w:lang w:val="en-US" w:eastAsia="en-US"/>
        </w:rPr>
        <w:t>в</w:t>
      </w:r>
      <w:r>
        <w:rPr>
          <w:color w:val="000000"/>
          <w:sz w:val="22"/>
          <w:szCs w:val="22"/>
          <w:lang w:val="en-US" w:eastAsia="en-US"/>
        </w:rPr>
        <w:t xml:space="preserve"> неизвестен Кроме того, расчет процессии на больших промежутках времени приводит к ненадежным результатам из-за неопределенности с учетом вековых членов (обычно их просто не учитывают в таких расчетах).</w:t>
      </w:r>
    </w:p>
    <w:p>
      <w:pPr>
        <w:pStyle w:val="Normal"/>
        <w:shd w:fill="FFFFFF" w:val="clear"/>
        <w:ind w:firstLine="567"/>
        <w:jc w:val="both"/>
        <w:rPr>
          <w:sz w:val="22"/>
          <w:szCs w:val="22"/>
          <w:lang w:val="en-US" w:eastAsia="en-US"/>
        </w:rPr>
      </w:pPr>
      <w:r>
        <w:rPr>
          <w:color w:val="000000"/>
          <w:sz w:val="22"/>
          <w:szCs w:val="22"/>
          <w:lang w:val="en-US" w:eastAsia="en-US"/>
        </w:rPr>
        <w:t>Эзотерические источники также не дают однозначных данных. Помимо других причин, это связано с тем, что переход из одной эпохи в другую не происходит в одночасье. Для смены эпох требуется определенный переходный период, составляющий сотни лет. Для его определения можно воспользоваться правилом трех градусов. Дело в том, что при переходе светила из одного знака п другой влияние нового Знака начинает сказываться на протяжении последних грех градусов старого Знака. Аналогично после перехода в новый Знак в течение первых трех градусов нового Знака еще сказывается влияние старого Знака. И лишь на четвертом градусе новый Знак полностью вступает в силу. Н.Уранов в статье "День Единения" пишет: "Сегодня двадцать четвертое марта. Сегодня Солнце прошло третий градус Зодиака и окончательно утвердилось в Знаке Овна. Когда Солнце переходит границу знаков, то первые три градуса нового знака еще не совсем свободны от влияния продленного знака, и только четвертый градус, уже во всей чистоте, являет энергию нового цикла." (Н.Уранов. Огненный подвиг. Рига-Москва, 1997. С. 363.) Правило трех градусов можно применить не только для перехода светила между знаками тропического Зодиака, но и для перехода точки весеннего равноденствия из одного знака сидерическою Зодиака в другой. Тогда переходный период между эпохами должен составить ± 3 градуса сидерического Зодиака. Точка весеннего равноденствия делает полный</w:t>
      </w:r>
      <w:r>
        <w:rPr>
          <w:sz w:val="22"/>
          <w:szCs w:val="22"/>
          <w:lang w:val="en-US" w:eastAsia="en-US"/>
        </w:rPr>
        <w:t xml:space="preserve"> </w:t>
      </w:r>
      <w:r>
        <w:rPr>
          <w:color w:val="000000"/>
          <w:sz w:val="22"/>
          <w:szCs w:val="22"/>
          <w:lang w:val="en-US" w:eastAsia="en-US"/>
        </w:rPr>
        <w:t>оборот по эклиптике примерно за 25800 лет. Длительность астро</w:t>
        <w:softHyphen/>
        <w:t>логической эпохи (время прохождения одного Знака, или 30 градусов) составляет 2150 лет. Время прохождения одного градуса Зодиака около 72 лет (точнее 71,7), а время прохождения трехградусного интервала составляет 215 лет. Следовательно длительность переходного периода равна ±215 лет, или в общей сложности 430 лет.</w:t>
      </w:r>
    </w:p>
    <w:p>
      <w:pPr>
        <w:pStyle w:val="Normal"/>
        <w:shd w:fill="FFFFFF" w:val="clear"/>
        <w:ind w:firstLine="567"/>
        <w:jc w:val="both"/>
        <w:rPr>
          <w:sz w:val="22"/>
          <w:szCs w:val="22"/>
          <w:lang w:val="en-US" w:eastAsia="en-US"/>
        </w:rPr>
      </w:pPr>
      <w:r>
        <w:rPr>
          <w:color w:val="000000"/>
          <w:sz w:val="22"/>
          <w:szCs w:val="22"/>
          <w:lang w:val="en-US" w:eastAsia="en-US"/>
        </w:rPr>
        <w:t>Если принять, как указывает Уранов, что вступление точки весен</w:t>
        <w:softHyphen/>
        <w:t>него равноденствия в знак Водолея произошло в 1928 году, то начало переходного периода надо отнести приблизительно в 1713 году. В этой связи небезынтересно отметить, что согласно Учению Шри Юктешвара, железный век (кали юга) заканчивается около 1700 г. (См. Парамахамса Йогонанда. Автобиография Йога. М.: Сфера, 1995, с. 186.) Спустя примерно семь десятилетий после начала переходного периода (в 1781 г.) была открыта планета Уран и последовали другие важные события на физическом плане, знаменующие наступление новой эпохи. Спустя 72 года после наступления эпохи Водолея, т.е. в конце 1999 года, точка весеннего равноденствия пройдет один градус Водолея — градус Марса и перейдет в градус Юпитера. А полностью переходный период должен завершиться к 2143 году.</w:t>
      </w:r>
    </w:p>
    <w:p>
      <w:pPr>
        <w:pStyle w:val="Normal"/>
        <w:shd w:fill="FFFFFF" w:val="clear"/>
        <w:ind w:firstLine="567"/>
        <w:jc w:val="both"/>
        <w:rPr>
          <w:sz w:val="22"/>
          <w:szCs w:val="22"/>
          <w:lang w:val="en-US" w:eastAsia="en-US"/>
        </w:rPr>
      </w:pPr>
      <w:r>
        <w:rPr>
          <w:color w:val="000000"/>
          <w:sz w:val="22"/>
          <w:szCs w:val="22"/>
          <w:lang w:val="en-US" w:eastAsia="en-US"/>
        </w:rPr>
        <w:t>После наступления новой эпохи, в течение прохождения градуса Марса/Плутона происходили многие важные события, связанные с годами: 1931, 1942, 1949, 1957, 1982 и др. Среди них 1942 год имел важнейшее значение, ибо Сталинградская битва была кульминацией Армагеддона на физическом плане. Е И.Рерих отмечала значение 1942 года, как явного вступления в новый цикл. "Грядущая эпоха будет под знаком Водолея, правитель которой Уран, &lt;...&gt; Год явного вступления в новый цикл отмечен, как 1942-й. Поэтому многое должно выясниться к этому сроку." (Письма Е.Рерих. 1932-1955. Новосибирск, 1993. С. 270). Уранов в работе "Размышляя над Беспредельностью" также отмечает значение 1942 года, как решающего года в наступлении новой эпохи.</w:t>
      </w:r>
    </w:p>
    <w:p>
      <w:pPr>
        <w:pStyle w:val="Normal"/>
        <w:shd w:fill="FFFFFF" w:val="clear"/>
        <w:ind w:firstLine="567"/>
        <w:jc w:val="both"/>
        <w:rPr>
          <w:sz w:val="22"/>
          <w:szCs w:val="22"/>
          <w:lang w:val="en-US" w:eastAsia="en-US"/>
        </w:rPr>
      </w:pPr>
      <w:r>
        <w:rPr>
          <w:color w:val="000000"/>
          <w:sz w:val="22"/>
          <w:szCs w:val="22"/>
          <w:lang w:val="en-US" w:eastAsia="en-US"/>
        </w:rPr>
        <w:t>Опираясь на 1928 год, как нуль-пункт при отсчете астрологических эпох, можно определить и начало других астрологических эпох. Так, начало Рыб относится к 222 г. до н.э. А Рождество Христово приходится на седьмой год после прохождения трехградусного интер</w:t>
        <w:softHyphen/>
        <w:t>вала, когда новый знак (Рыбы) уже полностью утвердился в своей силе.</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6" w:name="с4"/>
      <w:r>
        <w:rPr>
          <w:b/>
          <w:bCs/>
          <w:color w:val="000000"/>
          <w:sz w:val="22"/>
          <w:szCs w:val="22"/>
          <w:lang w:val="en-US" w:eastAsia="en-US"/>
        </w:rPr>
        <w:t>[4]</w:t>
      </w:r>
      <w:bookmarkEnd w:id="26"/>
      <w:r>
        <w:rPr>
          <w:color w:val="000000"/>
          <w:sz w:val="22"/>
          <w:szCs w:val="22"/>
          <w:lang w:val="en-US" w:eastAsia="en-US"/>
        </w:rPr>
        <w:t xml:space="preserve"> — планеты на диаграмме, как сказано, располагаются в по</w:t>
        <w:softHyphen/>
        <w:t>рядке убывания их угловой скорости перемещения по небесному своду: Луна, Меркурий, Венера, Солнце, Марс, Юпитер, Сатурн. Цифры под каждой планетой на соответствующей вершине гептахорда указывают на принцип человека, связанный с этой планетой:</w:t>
      </w:r>
    </w:p>
    <w:p>
      <w:pPr>
        <w:pStyle w:val="Normal"/>
        <w:shd w:fill="FFFFFF" w:val="clear"/>
        <w:ind w:firstLine="567"/>
        <w:jc w:val="both"/>
        <w:rPr>
          <w:sz w:val="22"/>
          <w:szCs w:val="22"/>
          <w:lang w:val="en-US" w:eastAsia="en-US"/>
        </w:rPr>
      </w:pPr>
      <w:r>
        <w:rPr>
          <w:color w:val="000000"/>
          <w:sz w:val="22"/>
          <w:szCs w:val="22"/>
          <w:lang w:val="en-US" w:eastAsia="en-US"/>
        </w:rPr>
        <w:t>1.  Физическое тело,</w:t>
      </w:r>
    </w:p>
    <w:p>
      <w:pPr>
        <w:pStyle w:val="Normal"/>
        <w:shd w:fill="FFFFFF" w:val="clear"/>
        <w:ind w:firstLine="567"/>
        <w:jc w:val="both"/>
        <w:rPr>
          <w:sz w:val="22"/>
          <w:szCs w:val="22"/>
          <w:lang w:val="en-US" w:eastAsia="en-US"/>
        </w:rPr>
      </w:pPr>
      <w:r>
        <w:rPr>
          <w:color w:val="000000"/>
          <w:sz w:val="22"/>
          <w:szCs w:val="22"/>
          <w:lang w:val="en-US" w:eastAsia="en-US"/>
        </w:rPr>
        <w:t>2.  Прана,</w:t>
      </w:r>
    </w:p>
    <w:p>
      <w:pPr>
        <w:pStyle w:val="Normal"/>
        <w:shd w:fill="FFFFFF" w:val="clear"/>
        <w:ind w:firstLine="567"/>
        <w:jc w:val="both"/>
        <w:rPr>
          <w:sz w:val="22"/>
          <w:szCs w:val="22"/>
          <w:lang w:val="en-US" w:eastAsia="en-US"/>
        </w:rPr>
      </w:pPr>
      <w:r>
        <w:rPr>
          <w:color w:val="000000"/>
          <w:sz w:val="22"/>
          <w:szCs w:val="22"/>
          <w:lang w:val="en-US" w:eastAsia="en-US"/>
        </w:rPr>
        <w:t>3.  Эфирный двойник,</w:t>
      </w:r>
    </w:p>
    <w:p>
      <w:pPr>
        <w:pStyle w:val="Normal"/>
        <w:shd w:fill="FFFFFF" w:val="clear"/>
        <w:ind w:firstLine="567"/>
        <w:jc w:val="both"/>
        <w:rPr>
          <w:sz w:val="22"/>
          <w:szCs w:val="22"/>
          <w:lang w:val="en-US" w:eastAsia="en-US"/>
        </w:rPr>
      </w:pPr>
      <w:r>
        <w:rPr>
          <w:color w:val="000000"/>
          <w:sz w:val="22"/>
          <w:szCs w:val="22"/>
          <w:lang w:val="en-US" w:eastAsia="en-US"/>
        </w:rPr>
        <w:t>4.  Кама-рупа (астрал),</w:t>
      </w:r>
    </w:p>
    <w:p>
      <w:pPr>
        <w:pStyle w:val="Normal"/>
        <w:shd w:fill="FFFFFF" w:val="clear"/>
        <w:ind w:firstLine="567"/>
        <w:jc w:val="both"/>
        <w:rPr>
          <w:sz w:val="22"/>
          <w:szCs w:val="22"/>
          <w:lang w:val="en-US" w:eastAsia="en-US"/>
        </w:rPr>
      </w:pPr>
      <w:r>
        <w:rPr>
          <w:color w:val="000000"/>
          <w:sz w:val="22"/>
          <w:szCs w:val="22"/>
          <w:lang w:val="en-US" w:eastAsia="en-US"/>
        </w:rPr>
        <w:t>5.  Кама-манас,</w:t>
      </w:r>
    </w:p>
    <w:p>
      <w:pPr>
        <w:pStyle w:val="Normal"/>
        <w:shd w:fill="FFFFFF" w:val="clear"/>
        <w:ind w:firstLine="567"/>
        <w:jc w:val="both"/>
        <w:rPr>
          <w:sz w:val="22"/>
          <w:szCs w:val="22"/>
          <w:lang w:val="en-US" w:eastAsia="en-US"/>
        </w:rPr>
      </w:pPr>
      <w:r>
        <w:rPr>
          <w:color w:val="000000"/>
          <w:sz w:val="22"/>
          <w:szCs w:val="22"/>
          <w:lang w:val="en-US" w:eastAsia="en-US"/>
        </w:rPr>
        <w:t>6.  Высший Манас (Буддхический ум),</w:t>
      </w:r>
    </w:p>
    <w:p>
      <w:pPr>
        <w:pStyle w:val="Normal"/>
        <w:shd w:fill="FFFFFF" w:val="clear"/>
        <w:ind w:firstLine="567"/>
        <w:jc w:val="both"/>
        <w:rPr>
          <w:sz w:val="22"/>
          <w:szCs w:val="22"/>
          <w:lang w:val="en-US" w:eastAsia="en-US"/>
        </w:rPr>
      </w:pPr>
      <w:r>
        <w:rPr>
          <w:color w:val="000000"/>
          <w:sz w:val="22"/>
          <w:szCs w:val="22"/>
          <w:lang w:val="en-US" w:eastAsia="en-US"/>
        </w:rPr>
        <w:t>7.  Атма.</w:t>
      </w:r>
    </w:p>
    <w:p>
      <w:pPr>
        <w:pStyle w:val="Normal"/>
        <w:shd w:fill="FFFFFF" w:val="clear"/>
        <w:ind w:firstLine="567"/>
        <w:jc w:val="both"/>
        <w:rPr>
          <w:sz w:val="22"/>
          <w:szCs w:val="22"/>
          <w:lang w:val="en-US" w:eastAsia="en-US"/>
        </w:rPr>
      </w:pPr>
      <w:r>
        <w:rPr>
          <w:color w:val="000000"/>
          <w:sz w:val="22"/>
          <w:szCs w:val="22"/>
          <w:lang w:val="en-US" w:eastAsia="en-US"/>
        </w:rPr>
        <w:t>Следует иметь в виду, что расчленение на принципы в значительной мере условно, относительно. В различных школах тайноведения используются различные деления.  В том же очерке  "О  центрах  и принципах" Н.Уранов пишет:</w:t>
      </w:r>
    </w:p>
    <w:p>
      <w:pPr>
        <w:pStyle w:val="Normal"/>
        <w:shd w:fill="FFFFFF" w:val="clear"/>
        <w:ind w:firstLine="567"/>
        <w:jc w:val="both"/>
        <w:rPr>
          <w:sz w:val="22"/>
          <w:szCs w:val="22"/>
          <w:lang w:val="en-US" w:eastAsia="en-US"/>
        </w:rPr>
      </w:pPr>
      <w:r>
        <w:rPr>
          <w:color w:val="000000"/>
          <w:sz w:val="22"/>
          <w:szCs w:val="22"/>
          <w:lang w:val="en-US" w:eastAsia="en-US"/>
        </w:rPr>
        <w:t>"Е.П.Блаватская считает, что физическое тело не является принципом, но лишь футляром принципов, также Прана — жизненная сила, равно пребывающая во всех формах Природы, не есть личная энергия человека, но это есть просто жизненная СИЛА ПРИРОДЫ, действующая через эфирное тело, которое индивидуально для каждой личности. Седьмой Принцип — Атма, который в других схемах считается первым, не есть нечто, присущее человеку, но лишь, отражение Мирового Солнца, кончик одного из его бесчисленных лучей. Практически лишь Буддхи, Манас, Кама и Эфирный двойник индивидуальны и принадлежат человеку. Вместе с тем нам приходится сталкиваться (особенно в астрологии) с несомненным наличием двух Манасов — с Манасом Высшим, бессмертным и Манасом низшим, умирающим вместе с личностью. Однако Буддхи не существует без Мировой Энергии, а эфирное тело есть отражение физического тела и связь его с Камой. Поэтому в схеме человеческих принципов трудно избежать, как Атмы, так и физического тела."</w:t>
      </w:r>
    </w:p>
    <w:p>
      <w:pPr>
        <w:pStyle w:val="Normal"/>
        <w:shd w:fill="FFFFFF" w:val="clear"/>
        <w:ind w:firstLine="567"/>
        <w:jc w:val="both"/>
        <w:rPr>
          <w:sz w:val="22"/>
          <w:szCs w:val="22"/>
          <w:lang w:val="en-US" w:eastAsia="en-US"/>
        </w:rPr>
      </w:pPr>
      <w:r>
        <w:rPr>
          <w:color w:val="000000"/>
          <w:sz w:val="22"/>
          <w:szCs w:val="22"/>
          <w:lang w:val="en-US" w:eastAsia="en-US"/>
        </w:rPr>
        <w:t>В письмах Елены Ивановны Рерих и в "Чаше Востока" исполь</w:t>
        <w:softHyphen/>
        <w:t>зуются несколько различающиеся схемы деления на принципы. Еще один вариант дан выше в схеме гептахорда.</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7" w:name="с5"/>
      <w:r>
        <w:rPr>
          <w:b/>
          <w:bCs/>
          <w:color w:val="000000"/>
          <w:sz w:val="22"/>
          <w:szCs w:val="22"/>
          <w:lang w:val="en-US" w:eastAsia="en-US"/>
        </w:rPr>
        <w:t>[5]</w:t>
      </w:r>
      <w:bookmarkEnd w:id="27"/>
      <w:r>
        <w:rPr>
          <w:color w:val="000000"/>
          <w:sz w:val="22"/>
          <w:szCs w:val="22"/>
          <w:lang w:val="en-US" w:eastAsia="en-US"/>
        </w:rPr>
        <w:t xml:space="preserve"> — Не путать с эволюционной цепью планет (ожерельем планет), по которой движется поток человеческих монад, и в которую не входят ни Марс, ни Меркурий.</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8" w:name="с6"/>
      <w:r>
        <w:rPr>
          <w:b/>
          <w:bCs/>
          <w:color w:val="000000"/>
          <w:sz w:val="22"/>
          <w:szCs w:val="22"/>
          <w:lang w:val="en-US" w:eastAsia="en-US"/>
        </w:rPr>
        <w:t>[6]</w:t>
      </w:r>
      <w:bookmarkEnd w:id="28"/>
      <w:r>
        <w:rPr>
          <w:color w:val="000000"/>
          <w:sz w:val="22"/>
          <w:szCs w:val="22"/>
          <w:lang w:val="en-US" w:eastAsia="en-US"/>
        </w:rPr>
        <w:t xml:space="preserve"> — "Новые лучи Венеры, сказано, ДОСТИГАЮТ ЗЕМЛЮ ВПЕРВЫЕ ПОСЛЕ ЕЕ СОТВОРЕНИЯ. Что это значит? Прежде всего, можно предположить, что на Венере произошло рождение новых сил, которые неизбежно коснутся Земли, как соседки и как оккультно связанной с нею планеты. Сказано, что две трети полу</w:t>
        <w:softHyphen/>
        <w:t>чаемых от Солнца сил Венера передает Земле. Значит "рождение" на Венере новых энергий могло быть связано с рождением новых сил в недрах Солнца, которые ЧЕРЕЗ ВЕНЕРУ были переданы ( и пере</w:t>
        <w:softHyphen/>
        <w:t>даются)  на Землю.  Сказано,  что  ПРЯМЫЕ лучи  Солнца и лучи</w:t>
      </w:r>
      <w:r>
        <w:rPr>
          <w:sz w:val="22"/>
          <w:szCs w:val="22"/>
          <w:lang w:val="en-US" w:eastAsia="en-US"/>
        </w:rPr>
        <w:t xml:space="preserve"> </w:t>
      </w:r>
      <w:r>
        <w:rPr>
          <w:color w:val="000000"/>
          <w:sz w:val="22"/>
          <w:szCs w:val="22"/>
          <w:lang w:val="en-US" w:eastAsia="en-US"/>
        </w:rPr>
        <w:t>Урана действуют на Землю. Это значит, что есть лучи Солнца, которые НЕПОСРЕДСТВЕННО действуют на Землю, и есть такие лучи Солнца, которые действуют на Землю, преломляясь через призму духа других планет. Так, например, Луна — мертвая планета, но она мощно действует и на физический и на астральный мир ПРЕЛОМ</w:t>
        <w:softHyphen/>
        <w:t>ЛЕННЫМИ ЧЕРЕЗ НЕЕ СОЛНЕЧНЫМИ ЛУЧАМИ.</w:t>
      </w:r>
    </w:p>
    <w:p>
      <w:pPr>
        <w:pStyle w:val="Normal"/>
        <w:shd w:fill="FFFFFF" w:val="clear"/>
        <w:ind w:firstLine="567"/>
        <w:jc w:val="both"/>
        <w:rPr>
          <w:sz w:val="22"/>
          <w:szCs w:val="22"/>
          <w:lang w:val="en-US" w:eastAsia="en-US"/>
        </w:rPr>
      </w:pPr>
      <w:r>
        <w:rPr>
          <w:color w:val="000000"/>
          <w:sz w:val="22"/>
          <w:szCs w:val="22"/>
          <w:lang w:val="en-US" w:eastAsia="en-US"/>
        </w:rPr>
        <w:t>Значит Солнце наше восходит на новую высшую ступень, и все население Солнечной системы отражает своею сущностью нарастание напряжения пространственного огня, излучаемого Солнцем."</w:t>
      </w:r>
    </w:p>
    <w:p>
      <w:pPr>
        <w:pStyle w:val="Normal"/>
        <w:shd w:fill="FFFFFF" w:val="clear"/>
        <w:ind w:firstLine="567"/>
        <w:jc w:val="right"/>
        <w:rPr>
          <w:sz w:val="22"/>
          <w:szCs w:val="22"/>
          <w:lang w:val="en-US" w:eastAsia="en-US"/>
        </w:rPr>
      </w:pPr>
      <w:r>
        <w:rPr>
          <w:i/>
          <w:iCs/>
          <w:color w:val="000000"/>
          <w:sz w:val="22"/>
          <w:szCs w:val="22"/>
          <w:lang w:val="en-US" w:eastAsia="en-US"/>
        </w:rPr>
        <w:t>(Р.Н.Б., §92)</w:t>
      </w:r>
    </w:p>
    <w:p>
      <w:pPr>
        <w:pStyle w:val="Normal"/>
        <w:shd w:fill="FFFFFF" w:val="clear"/>
        <w:ind w:firstLine="567"/>
        <w:jc w:val="right"/>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29" w:name="с7"/>
      <w:r>
        <w:rPr>
          <w:b/>
          <w:bCs/>
          <w:color w:val="000000"/>
          <w:sz w:val="22"/>
          <w:szCs w:val="22"/>
          <w:lang w:val="en-US" w:eastAsia="en-US"/>
        </w:rPr>
        <w:t>[7]</w:t>
      </w:r>
      <w:bookmarkEnd w:id="29"/>
      <w:r>
        <w:rPr>
          <w:color w:val="000000"/>
          <w:sz w:val="22"/>
          <w:szCs w:val="22"/>
          <w:lang w:val="en-US" w:eastAsia="en-US"/>
        </w:rPr>
        <w:t xml:space="preserve"> — Дальнейшие упрочнения можно найти в записях Л.И.Урановой. "Плутон — это двуликий Янус. Планета подземного огня и динамической энергии невероятной силы. И то, какое влияние ее лучи окажут на человека, целиком зависит от его сознания и его устремлений. Эта энергия может или вознести его высоко или низвергнуть в Бездну." (20.07.82)</w:t>
      </w:r>
    </w:p>
    <w:p>
      <w:pPr>
        <w:pStyle w:val="Normal"/>
        <w:shd w:fill="FFFFFF" w:val="clear"/>
        <w:ind w:firstLine="567"/>
        <w:jc w:val="both"/>
        <w:rPr>
          <w:sz w:val="22"/>
          <w:szCs w:val="22"/>
          <w:lang w:val="en-US" w:eastAsia="en-US"/>
        </w:rPr>
      </w:pPr>
      <w:r>
        <w:rPr>
          <w:color w:val="000000"/>
          <w:sz w:val="22"/>
          <w:szCs w:val="22"/>
          <w:lang w:val="en-US" w:eastAsia="en-US"/>
        </w:rPr>
        <w:t>"Венера — планета Матери Мира, которая является великой творческой мощью в нашей сущности. Через Венеру передается нам эта великая творческая мощь, через нее наша сущность насыщается этой творческой мощью. Плутон и его высший аспект — Минерва, Богиня Мудрости, также является носителем мощной динамической энергии, которой он насыщает нашу сущность. От сознания человека зависит, как он употребит эту динамическую энергию: на соединение с подземным огнем, управляемым Плутоном, или на соединение с Огнем Пространства, управляемым его высшим аспектом — Минервой, или Богиней Мудрости, иначе Софией, иначе Матерью Мира." (12.10.84)</w:t>
      </w:r>
    </w:p>
    <w:p>
      <w:pPr>
        <w:pStyle w:val="Normal"/>
        <w:shd w:fill="FFFFFF" w:val="clear"/>
        <w:ind w:firstLine="567"/>
        <w:jc w:val="both"/>
        <w:rPr>
          <w:sz w:val="22"/>
          <w:szCs w:val="22"/>
          <w:lang w:val="en-US" w:eastAsia="en-US"/>
        </w:rPr>
      </w:pPr>
      <w:r>
        <w:rPr>
          <w:color w:val="000000"/>
          <w:sz w:val="22"/>
          <w:szCs w:val="22"/>
          <w:lang w:val="en-US" w:eastAsia="en-US"/>
        </w:rPr>
        <w:t xml:space="preserve">"Плутон изображается </w:t>
      </w:r>
      <w:r>
        <w:rPr>
          <w:color w:val="000000"/>
          <w:sz w:val="22"/>
          <w:szCs w:val="22"/>
          <w:lang w:val="en-US" w:eastAsia="en-US"/>
        </w:rPr>
        <w:drawing>
          <wp:inline distT="0" distB="0" distL="0" distR="0">
            <wp:extent cx="603250" cy="18859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0" t="-191" r="-60" b="-191"/>
                    <a:stretch>
                      <a:fillRect/>
                    </a:stretch>
                  </pic:blipFill>
                  <pic:spPr bwMode="auto">
                    <a:xfrm>
                      <a:off x="0" y="0"/>
                      <a:ext cx="603250" cy="188595"/>
                    </a:xfrm>
                    <a:prstGeom prst="rect">
                      <a:avLst/>
                    </a:prstGeom>
                  </pic:spPr>
                </pic:pic>
              </a:graphicData>
            </a:graphic>
          </wp:inline>
        </w:drawing>
      </w:r>
      <w:r>
        <w:rPr>
          <w:color w:val="000000"/>
          <w:sz w:val="22"/>
          <w:szCs w:val="22"/>
          <w:lang w:val="en-US" w:eastAsia="en-US"/>
        </w:rPr>
        <w:t xml:space="preserve"> — Луна (личность, земное я,</w:t>
      </w:r>
      <w:r>
        <w:rPr>
          <w:sz w:val="22"/>
          <w:szCs w:val="22"/>
          <w:lang w:val="en-US" w:eastAsia="en-US"/>
        </w:rPr>
        <w:t xml:space="preserve"> </w:t>
      </w:r>
      <w:r>
        <w:rPr>
          <w:color w:val="000000"/>
          <w:sz w:val="22"/>
          <w:szCs w:val="22"/>
          <w:lang w:val="en-US" w:eastAsia="en-US"/>
        </w:rPr>
        <w:t>самость) в 8 доме, доме смерти или возрождения. Она (личность) должна умереть, чтобы возродиться духовно. Нептун — планета Бо</w:t>
        <w:softHyphen/>
        <w:t xml:space="preserve">жественности, высокой духовности, изображается </w:t>
      </w:r>
      <w:r>
        <w:rPr>
          <w:rFonts w:cs="Astro123" w:ascii="Astro123" w:hAnsi="Astro123"/>
          <w:b/>
          <w:bCs/>
          <w:color w:val="000000"/>
          <w:sz w:val="22"/>
          <w:szCs w:val="22"/>
          <w:lang w:val="en-US" w:eastAsia="en-US"/>
        </w:rPr>
        <w:t>ç</w:t>
      </w:r>
      <w:r>
        <w:rPr>
          <w:color w:val="000000"/>
          <w:sz w:val="22"/>
          <w:szCs w:val="22"/>
          <w:lang w:val="en-US" w:eastAsia="en-US"/>
        </w:rPr>
        <w:t xml:space="preserve"> — Луна-личность, пронзенная крестом — знаком земной проявленной жизни.</w:t>
      </w:r>
    </w:p>
    <w:p>
      <w:pPr>
        <w:pStyle w:val="Normal"/>
        <w:shd w:fill="FFFFFF" w:val="clear"/>
        <w:ind w:firstLine="567"/>
        <w:jc w:val="both"/>
        <w:rPr>
          <w:sz w:val="22"/>
          <w:szCs w:val="22"/>
          <w:lang w:val="en-US" w:eastAsia="en-US"/>
        </w:rPr>
      </w:pPr>
      <w:r>
        <w:rPr>
          <w:color w:val="000000"/>
          <w:sz w:val="22"/>
          <w:szCs w:val="22"/>
          <w:lang w:val="en-US" w:eastAsia="en-US"/>
        </w:rPr>
        <w:t xml:space="preserve">Минерва — высший аспект Плутона изображается: </w:t>
      </w:r>
      <w:r>
        <w:rPr>
          <w:sz w:val="24"/>
          <w:szCs w:val="24"/>
          <w:lang w:val="en-US" w:eastAsia="en-US"/>
        </w:rPr>
        <w:drawing>
          <wp:inline distT="0" distB="0" distL="0" distR="0">
            <wp:extent cx="130810" cy="1797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75" t="-200" r="-275" b="-200"/>
                    <a:stretch>
                      <a:fillRect/>
                    </a:stretch>
                  </pic:blipFill>
                  <pic:spPr bwMode="auto">
                    <a:xfrm>
                      <a:off x="0" y="0"/>
                      <a:ext cx="130810" cy="179705"/>
                    </a:xfrm>
                    <a:prstGeom prst="rect">
                      <a:avLst/>
                    </a:prstGeom>
                  </pic:spPr>
                </pic:pic>
              </a:graphicData>
            </a:graphic>
          </wp:inline>
        </w:drawing>
      </w:r>
      <w:r>
        <w:rPr>
          <w:color w:val="000000"/>
          <w:sz w:val="22"/>
          <w:szCs w:val="22"/>
          <w:lang w:val="en-US" w:eastAsia="en-US"/>
        </w:rPr>
        <w:t xml:space="preserve"> — Солнце, символ духа, над Чашей-Луной, поднятой над крестом, символом проявленной жизни. Минерва — Космическое Сознание, это фе</w:t>
        <w:softHyphen/>
        <w:t>никс, возрождающийся из пепла самости. Потому правильно уду</w:t>
        <w:softHyphen/>
        <w:t xml:space="preserve">мали о тесной связи Минервы с Венерой и Минервы с Нептуном: </w:t>
      </w:r>
      <w:r>
        <w:rPr>
          <w:sz w:val="24"/>
          <w:szCs w:val="24"/>
          <w:lang w:val="en-US" w:eastAsia="en-US"/>
        </w:rPr>
        <w:drawing>
          <wp:inline distT="0" distB="0" distL="0" distR="0">
            <wp:extent cx="130810" cy="1797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75" t="-200" r="-275" b="-200"/>
                    <a:stretch>
                      <a:fillRect/>
                    </a:stretch>
                  </pic:blipFill>
                  <pic:spPr bwMode="auto">
                    <a:xfrm>
                      <a:off x="0" y="0"/>
                      <a:ext cx="130810" cy="179705"/>
                    </a:xfrm>
                    <a:prstGeom prst="rect">
                      <a:avLst/>
                    </a:prstGeom>
                  </pic:spPr>
                </pic:pic>
              </a:graphicData>
            </a:graphic>
          </wp:inline>
        </w:drawing>
      </w:r>
      <w:r>
        <w:rPr>
          <w:i/>
          <w:iCs/>
          <w:color w:val="000000"/>
          <w:sz w:val="22"/>
          <w:szCs w:val="22"/>
          <w:lang w:val="en-US" w:eastAsia="en-US"/>
        </w:rPr>
        <w:t xml:space="preserve"> </w:t>
      </w:r>
      <w:r>
        <w:rPr>
          <w:color w:val="000000"/>
          <w:sz w:val="22"/>
          <w:szCs w:val="22"/>
          <w:lang w:val="en-US" w:eastAsia="en-US"/>
        </w:rPr>
        <w:t>c</w:t>
      </w:r>
      <w:r>
        <w:rPr>
          <w:rFonts w:cs="Astro123" w:ascii="Astro123" w:hAnsi="Astro123"/>
          <w:b/>
          <w:bCs/>
          <w:color w:val="000000"/>
          <w:sz w:val="22"/>
          <w:szCs w:val="22"/>
          <w:lang w:val="en-US" w:eastAsia="en-US"/>
        </w:rPr>
        <w:t>â</w:t>
      </w:r>
      <w:r>
        <w:rPr>
          <w:b/>
          <w:bCs/>
          <w:color w:val="000000"/>
          <w:sz w:val="22"/>
          <w:szCs w:val="22"/>
          <w:lang w:val="en-US" w:eastAsia="en-US"/>
        </w:rPr>
        <w:t xml:space="preserve"> </w:t>
      </w:r>
      <w:r>
        <w:rPr>
          <w:color w:val="000000"/>
          <w:sz w:val="22"/>
          <w:szCs w:val="22"/>
          <w:lang w:val="en-US" w:eastAsia="en-US"/>
        </w:rPr>
        <w:t>и</w:t>
      </w:r>
      <w:r>
        <w:rPr>
          <w:b/>
          <w:bCs/>
          <w:color w:val="000000"/>
          <w:sz w:val="22"/>
          <w:szCs w:val="22"/>
          <w:lang w:val="en-US" w:eastAsia="en-US"/>
        </w:rPr>
        <w:t xml:space="preserve"> </w:t>
      </w:r>
      <w:r>
        <w:rPr>
          <w:sz w:val="24"/>
          <w:szCs w:val="24"/>
          <w:lang w:val="en-US" w:eastAsia="en-US"/>
        </w:rPr>
        <w:drawing>
          <wp:inline distT="0" distB="0" distL="0" distR="0">
            <wp:extent cx="130810" cy="17970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75" t="-200" r="-275" b="-200"/>
                    <a:stretch>
                      <a:fillRect/>
                    </a:stretch>
                  </pic:blipFill>
                  <pic:spPr bwMode="auto">
                    <a:xfrm>
                      <a:off x="0" y="0"/>
                      <a:ext cx="130810" cy="179705"/>
                    </a:xfrm>
                    <a:prstGeom prst="rect">
                      <a:avLst/>
                    </a:prstGeom>
                  </pic:spPr>
                </pic:pic>
              </a:graphicData>
            </a:graphic>
          </wp:inline>
        </w:drawing>
      </w:r>
      <w:r>
        <w:rPr>
          <w:b/>
          <w:bCs/>
          <w:color w:val="000000"/>
          <w:sz w:val="22"/>
          <w:szCs w:val="22"/>
          <w:lang w:val="en-US" w:eastAsia="en-US"/>
        </w:rPr>
        <w:t xml:space="preserve"> </w:t>
      </w:r>
      <w:r>
        <w:rPr>
          <w:color w:val="000000"/>
          <w:sz w:val="22"/>
          <w:szCs w:val="22"/>
          <w:lang w:val="en-US" w:eastAsia="en-US"/>
        </w:rPr>
        <w:t>с</w:t>
      </w:r>
      <w:r>
        <w:rPr>
          <w:b/>
          <w:bCs/>
          <w:color w:val="000000"/>
          <w:sz w:val="22"/>
          <w:szCs w:val="22"/>
          <w:lang w:val="en-US" w:eastAsia="en-US"/>
        </w:rPr>
        <w:t xml:space="preserve"> </w:t>
      </w:r>
      <w:r>
        <w:rPr>
          <w:rFonts w:cs="Astro123" w:ascii="Astro123" w:hAnsi="Astro123"/>
          <w:b/>
          <w:bCs/>
          <w:color w:val="000000"/>
          <w:sz w:val="22"/>
          <w:szCs w:val="22"/>
          <w:lang w:val="en-US" w:eastAsia="en-US"/>
        </w:rPr>
        <w:t>ç</w:t>
      </w:r>
      <w:r>
        <w:rPr>
          <w:b/>
          <w:bCs/>
          <w:color w:val="000000"/>
          <w:sz w:val="22"/>
          <w:szCs w:val="22"/>
          <w:lang w:val="en-US" w:eastAsia="en-US"/>
        </w:rPr>
        <w:t xml:space="preserve">  .</w:t>
      </w:r>
    </w:p>
    <w:p>
      <w:pPr>
        <w:pStyle w:val="Normal"/>
        <w:shd w:fill="FFFFFF" w:val="clear"/>
        <w:ind w:firstLine="567"/>
        <w:jc w:val="both"/>
        <w:rPr>
          <w:sz w:val="22"/>
          <w:szCs w:val="22"/>
          <w:lang w:val="en-US" w:eastAsia="en-US"/>
        </w:rPr>
      </w:pPr>
      <w:r>
        <w:rPr>
          <w:color w:val="000000"/>
          <w:sz w:val="22"/>
          <w:szCs w:val="22"/>
          <w:lang w:val="en-US" w:eastAsia="en-US"/>
        </w:rPr>
        <w:t>Единая ткань Матери Мира, единая творческая мощь разлита во всем проявленном Космосе, и нет другой. Одна энергия и два Начала — Закон проявленного Мира."</w:t>
      </w:r>
    </w:p>
    <w:p>
      <w:pPr>
        <w:pStyle w:val="Normal"/>
        <w:shd w:fill="FFFFFF" w:val="clear"/>
        <w:ind w:firstLine="567"/>
        <w:jc w:val="right"/>
        <w:rPr>
          <w:sz w:val="22"/>
          <w:szCs w:val="22"/>
          <w:lang w:val="en-US" w:eastAsia="en-US"/>
        </w:rPr>
      </w:pPr>
      <w:r>
        <w:rPr>
          <w:i/>
          <w:iCs/>
          <w:color w:val="000000"/>
          <w:sz w:val="22"/>
          <w:szCs w:val="22"/>
          <w:lang w:val="en-US" w:eastAsia="en-US"/>
        </w:rPr>
        <w:t>(12.10.84)</w:t>
      </w:r>
    </w:p>
    <w:p>
      <w:pPr>
        <w:pStyle w:val="Normal"/>
        <w:shd w:fill="FFFFFF" w:val="clear"/>
        <w:ind w:firstLine="567"/>
        <w:jc w:val="both"/>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drawing>
          <wp:inline distT="0" distB="0" distL="0" distR="0">
            <wp:extent cx="2543175" cy="24669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4" t="-15" r="-14" b="-15"/>
                    <a:stretch>
                      <a:fillRect/>
                    </a:stretch>
                  </pic:blipFill>
                  <pic:spPr bwMode="auto">
                    <a:xfrm>
                      <a:off x="0" y="0"/>
                      <a:ext cx="2543175" cy="2466975"/>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0" w:name="с8"/>
      <w:r>
        <w:rPr>
          <w:b/>
          <w:bCs/>
          <w:color w:val="000000"/>
          <w:sz w:val="22"/>
          <w:szCs w:val="22"/>
          <w:lang w:val="en-US" w:eastAsia="en-US"/>
        </w:rPr>
        <w:t>[8]</w:t>
      </w:r>
      <w:bookmarkEnd w:id="30"/>
      <w:r>
        <w:rPr>
          <w:b/>
          <w:bCs/>
          <w:color w:val="000000"/>
          <w:sz w:val="22"/>
          <w:szCs w:val="22"/>
          <w:lang w:val="en-US" w:eastAsia="en-US"/>
        </w:rPr>
        <w:t xml:space="preserve"> — </w:t>
      </w:r>
      <w:r>
        <w:rPr>
          <w:color w:val="000000"/>
          <w:sz w:val="22"/>
          <w:szCs w:val="22"/>
          <w:lang w:val="en-US" w:eastAsia="en-US"/>
        </w:rPr>
        <w:t>Схема Зодиака с выделением квартернеров и тригонов. (см. рисунок)</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1" w:name="с9"/>
      <w:r>
        <w:rPr>
          <w:b/>
          <w:bCs/>
          <w:color w:val="000000"/>
          <w:sz w:val="22"/>
          <w:szCs w:val="22"/>
          <w:lang w:val="en-US" w:eastAsia="en-US"/>
        </w:rPr>
        <w:t>[9]</w:t>
      </w:r>
      <w:bookmarkEnd w:id="31"/>
      <w:r>
        <w:rPr>
          <w:b/>
          <w:bCs/>
          <w:color w:val="000000"/>
          <w:sz w:val="22"/>
          <w:szCs w:val="22"/>
          <w:lang w:val="en-US" w:eastAsia="en-US"/>
        </w:rPr>
        <w:t xml:space="preserve"> — </w:t>
      </w:r>
      <w:r>
        <w:rPr>
          <w:color w:val="000000"/>
          <w:sz w:val="22"/>
          <w:szCs w:val="22"/>
          <w:lang w:val="en-US" w:eastAsia="en-US"/>
        </w:rPr>
        <w:t>Или диамет</w:t>
        <w:softHyphen/>
        <w:t>рально противоположной точкой Зодиака. (См. А.Ю.Цаплин. Астрологи</w:t>
        <w:softHyphen/>
        <w:t>ческий энциклопедичес</w:t>
        <w:softHyphen/>
        <w:t>кий словарь. М.,</w:t>
      </w:r>
      <w:r>
        <w:rPr>
          <w:i/>
          <w:iCs/>
          <w:color w:val="000000"/>
          <w:sz w:val="22"/>
          <w:szCs w:val="22"/>
          <w:lang w:val="en-US" w:eastAsia="en-US"/>
        </w:rPr>
        <w:t xml:space="preserve"> </w:t>
      </w:r>
      <w:r>
        <w:rPr>
          <w:color w:val="000000"/>
          <w:sz w:val="22"/>
          <w:szCs w:val="22"/>
          <w:lang w:val="en-US" w:eastAsia="en-US"/>
        </w:rPr>
        <w:t>1994. с. 102.  Весы Гермеса.)</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2" w:name="с10"/>
      <w:r>
        <w:rPr>
          <w:b/>
          <w:bCs/>
          <w:color w:val="000000"/>
          <w:sz w:val="22"/>
          <w:szCs w:val="22"/>
          <w:lang w:val="en-US" w:eastAsia="en-US"/>
        </w:rPr>
        <w:t>[10]</w:t>
      </w:r>
      <w:bookmarkEnd w:id="32"/>
      <w:r>
        <w:rPr>
          <w:b/>
          <w:bCs/>
          <w:color w:val="000000"/>
          <w:sz w:val="22"/>
          <w:szCs w:val="22"/>
          <w:lang w:val="en-US" w:eastAsia="en-US"/>
        </w:rPr>
        <w:t xml:space="preserve"> — </w:t>
      </w:r>
      <w:r>
        <w:rPr>
          <w:color w:val="000000"/>
          <w:sz w:val="22"/>
          <w:szCs w:val="22"/>
          <w:lang w:val="en-US" w:eastAsia="en-US"/>
        </w:rPr>
        <w:t>Рождение про</w:t>
        <w:softHyphen/>
        <w:t>исходит не тогда, когда Луна находится на гори</w:t>
        <w:softHyphen/>
        <w:t>зонте (восходит или за</w:t>
        <w:softHyphen/>
        <w:t>ходит), а когда восходит или заходит Асцендент — та точка, в которой нахо</w:t>
        <w:softHyphen/>
        <w:t xml:space="preserve">дилась Луна в момент зачатия. Рождение может произойти не точно через 10 оборотов. Тогда Луна уже уйдет из Асцендента (если роды задержались) или еще не дойдет до него (при преждевременных родах), но </w:t>
      </w:r>
      <w:r>
        <w:rPr>
          <w:b/>
          <w:bCs/>
          <w:color w:val="000000"/>
          <w:sz w:val="22"/>
          <w:szCs w:val="22"/>
          <w:lang w:val="en-US" w:eastAsia="en-US"/>
        </w:rPr>
        <w:t xml:space="preserve">именно в момент нахождения Асцендента на горизонте </w:t>
      </w:r>
      <w:r>
        <w:rPr>
          <w:color w:val="000000"/>
          <w:sz w:val="22"/>
          <w:szCs w:val="22"/>
          <w:lang w:val="en-US" w:eastAsia="en-US"/>
        </w:rPr>
        <w:t>(пусть раньше или позже 10 полных оборотов Луны) происходит рождение ребенка.</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3" w:name="с11"/>
      <w:r>
        <w:rPr>
          <w:b/>
          <w:bCs/>
          <w:color w:val="000000"/>
          <w:sz w:val="22"/>
          <w:szCs w:val="22"/>
          <w:lang w:val="en-US" w:eastAsia="en-US"/>
        </w:rPr>
        <w:t>[11]</w:t>
      </w:r>
      <w:bookmarkEnd w:id="33"/>
      <w:r>
        <w:rPr>
          <w:b/>
          <w:bCs/>
          <w:color w:val="000000"/>
          <w:sz w:val="22"/>
          <w:szCs w:val="22"/>
          <w:lang w:val="en-US" w:eastAsia="en-US"/>
        </w:rPr>
        <w:t xml:space="preserve"> — </w:t>
      </w:r>
      <w:r>
        <w:rPr>
          <w:color w:val="000000"/>
          <w:sz w:val="22"/>
          <w:szCs w:val="22"/>
          <w:lang w:val="en-US" w:eastAsia="en-US"/>
        </w:rPr>
        <w:t>Речь идет о следующем отрывке из данного параграфа РНБ: "ЕДИН, НЕДЕЛИМ, НЕИЗМЕНЯЕМ ОГОНЬ, но проявление его всецело зависит от того "упадхи", через который он прояв</w:t>
        <w:softHyphen/>
        <w:t>ляется.&lt;...&gt; Примером может послужить луч белого цвета: пропущен</w:t>
        <w:softHyphen/>
        <w:t>ный через зеленое стекло он станет зеленым; но он же, этот луч, пропущенный через синее стекло — станет синим. Это хороший пример. Что значат стекла без света. Мы не можем сказать, какого цвета какое стекло. Мы можем ощутить их бытие на ощупь, но на ощупь их цвет не определить. Но вот луч света пронизывает их. Белый луч приобретает окраски. Стекло пробуждается к жизни. Так и элементы, оживленные Единой Неделимой Силой, становятся ИСТОЧНИКОМ РАЗЛИЧНЫХ ЭНЕРГИЙ. Таким образом, Единая Сила, действуя в различных элементах, порождает различные силы или энергии."</w:t>
      </w:r>
    </w:p>
    <w:p>
      <w:pPr>
        <w:pStyle w:val="Normal"/>
        <w:shd w:fill="FFFFFF" w:val="clear"/>
        <w:ind w:firstLine="567"/>
        <w:jc w:val="right"/>
        <w:rPr>
          <w:sz w:val="22"/>
          <w:szCs w:val="22"/>
          <w:lang w:val="en-US" w:eastAsia="en-US"/>
        </w:rPr>
      </w:pPr>
      <w:r>
        <w:rPr>
          <w:i/>
          <w:iCs/>
          <w:color w:val="000000"/>
          <w:sz w:val="22"/>
          <w:szCs w:val="22"/>
          <w:lang w:val="en-US" w:eastAsia="en-US"/>
        </w:rPr>
        <w:t>(Р.Н.Б.,§ 39)</w:t>
      </w:r>
    </w:p>
    <w:p>
      <w:pPr>
        <w:pStyle w:val="Normal"/>
        <w:shd w:fill="FFFFFF" w:val="clear"/>
        <w:ind w:firstLine="567"/>
        <w:jc w:val="right"/>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4" w:name="с12"/>
      <w:r>
        <w:rPr>
          <w:b/>
          <w:bCs/>
          <w:color w:val="000000"/>
          <w:sz w:val="22"/>
          <w:szCs w:val="22"/>
          <w:lang w:val="en-US" w:eastAsia="en-US"/>
        </w:rPr>
        <w:t>[12]</w:t>
      </w:r>
      <w:bookmarkEnd w:id="34"/>
      <w:r>
        <w:rPr>
          <w:b/>
          <w:bCs/>
          <w:color w:val="000000"/>
          <w:sz w:val="22"/>
          <w:szCs w:val="22"/>
          <w:lang w:val="en-US" w:eastAsia="en-US"/>
        </w:rPr>
        <w:t xml:space="preserve"> — </w:t>
      </w:r>
      <w:r>
        <w:rPr>
          <w:color w:val="000000"/>
          <w:sz w:val="22"/>
          <w:szCs w:val="22"/>
          <w:lang w:val="en-US" w:eastAsia="en-US"/>
        </w:rPr>
        <w:t>Дальнейшее уточнение находим в § 160 Р.Н.Б. Низший разум называется также Лунным, Высший — Солнечным. Меркурий</w:t>
      </w:r>
      <w:r>
        <w:rPr>
          <w:sz w:val="22"/>
          <w:szCs w:val="22"/>
          <w:lang w:val="en-US" w:eastAsia="en-US"/>
        </w:rPr>
        <w:t xml:space="preserve"> </w:t>
      </w:r>
      <w:r>
        <w:rPr>
          <w:color w:val="000000"/>
          <w:sz w:val="22"/>
          <w:szCs w:val="22"/>
          <w:lang w:val="en-US" w:eastAsia="en-US"/>
        </w:rPr>
        <w:t>не есть ни низший разум, ни Высший, он — посредник между низшим и Высшим Разумом.</w:t>
      </w:r>
    </w:p>
    <w:p>
      <w:pPr>
        <w:pStyle w:val="Normal"/>
        <w:shd w:fill="FFFFFF" w:val="clear"/>
        <w:ind w:firstLine="567"/>
        <w:jc w:val="both"/>
        <w:rPr>
          <w:sz w:val="22"/>
          <w:szCs w:val="22"/>
          <w:lang w:val="en-US" w:eastAsia="en-US"/>
        </w:rPr>
      </w:pPr>
      <w:r>
        <w:rPr>
          <w:color w:val="000000"/>
          <w:sz w:val="22"/>
          <w:szCs w:val="22"/>
          <w:lang w:val="en-US" w:eastAsia="en-US"/>
        </w:rPr>
        <w:t>"ЛУННЫЙ РАЗУМ (Кама-Манас) занят ПОИСКОМ удовлет</w:t>
        <w:softHyphen/>
        <w:t>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это ему безразлично. Лишь бы познавать. Этот беспринципный исследователь и есть разум совре</w:t>
        <w:softHyphen/>
        <w:t>менного человечества, его "научная мысль", в силу невысокого состояния нравственности, больше служащая астралу, чем Буддхи</w:t>
      </w:r>
    </w:p>
    <w:p>
      <w:pPr>
        <w:pStyle w:val="Normal"/>
        <w:shd w:fill="FFFFFF" w:val="clear"/>
        <w:ind w:firstLine="567"/>
        <w:jc w:val="both"/>
        <w:rPr>
          <w:sz w:val="22"/>
          <w:szCs w:val="22"/>
          <w:lang w:val="en-US" w:eastAsia="en-US"/>
        </w:rPr>
      </w:pPr>
      <w:r>
        <w:rPr>
          <w:color w:val="000000"/>
          <w:sz w:val="22"/>
          <w:szCs w:val="22"/>
          <w:lang w:val="en-US" w:eastAsia="en-US"/>
        </w:rPr>
        <w:t>Итак, "животный" ум — ум, обслуживающий потребности тела и развращенного астрала — ум ЛУНЫ</w:t>
      </w:r>
    </w:p>
    <w:p>
      <w:pPr>
        <w:pStyle w:val="Normal"/>
        <w:shd w:fill="FFFFFF" w:val="clear"/>
        <w:ind w:firstLine="567"/>
        <w:jc w:val="both"/>
        <w:rPr>
          <w:sz w:val="22"/>
          <w:szCs w:val="22"/>
          <w:lang w:val="en-US" w:eastAsia="en-US"/>
        </w:rPr>
      </w:pPr>
      <w:r>
        <w:rPr>
          <w:color w:val="000000"/>
          <w:sz w:val="22"/>
          <w:szCs w:val="22"/>
          <w:lang w:val="en-US" w:eastAsia="en-US"/>
        </w:rPr>
        <w:t xml:space="preserve">Человеческий, научный </w:t>
      </w:r>
      <w:r>
        <w:rPr>
          <w:color w:val="000000"/>
          <w:sz w:val="22"/>
          <w:szCs w:val="22"/>
          <w:lang w:val="en-US" w:eastAsia="en-US"/>
        </w:rPr>
        <w:t>pa</w:t>
      </w:r>
      <w:r>
        <w:rPr>
          <w:color w:val="000000"/>
          <w:sz w:val="22"/>
          <w:szCs w:val="22"/>
          <w:lang w:val="en-US" w:eastAsia="en-US"/>
        </w:rPr>
        <w:t>з</w:t>
      </w:r>
      <w:r>
        <w:rPr>
          <w:color w:val="000000"/>
          <w:sz w:val="22"/>
          <w:szCs w:val="22"/>
          <w:lang w:val="en-US" w:eastAsia="en-US"/>
        </w:rPr>
        <w:t>y</w:t>
      </w:r>
      <w:r>
        <w:rPr>
          <w:color w:val="000000"/>
          <w:sz w:val="22"/>
          <w:szCs w:val="22"/>
          <w:lang w:val="en-US" w:eastAsia="en-US"/>
        </w:rPr>
        <w:t>м — ум МЕРКУРИЯ. Высший, духовный Разум — ум ЮПИТЕРА."</w:t>
      </w:r>
    </w:p>
    <w:p>
      <w:pPr>
        <w:pStyle w:val="Normal"/>
        <w:shd w:fill="FFFFFF" w:val="clear"/>
        <w:ind w:firstLine="567"/>
        <w:jc w:val="right"/>
        <w:rPr>
          <w:sz w:val="22"/>
          <w:szCs w:val="22"/>
          <w:lang w:val="en-US" w:eastAsia="en-US"/>
        </w:rPr>
      </w:pPr>
      <w:r>
        <w:rPr>
          <w:i/>
          <w:iCs/>
          <w:color w:val="000000"/>
          <w:sz w:val="22"/>
          <w:szCs w:val="22"/>
          <w:lang w:val="en-US" w:eastAsia="en-US"/>
        </w:rPr>
        <w:t>(Р.Н.Б., § 160 см. также § 130 и § 220)</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5" w:name="с13"/>
      <w:r>
        <w:rPr>
          <w:b/>
          <w:bCs/>
          <w:color w:val="000000"/>
          <w:sz w:val="22"/>
          <w:szCs w:val="22"/>
          <w:lang w:val="en-US" w:eastAsia="en-US"/>
        </w:rPr>
        <w:t>[13]</w:t>
      </w:r>
      <w:r>
        <w:rPr>
          <w:color w:val="000000"/>
          <w:sz w:val="22"/>
          <w:szCs w:val="22"/>
          <w:lang w:val="en-US" w:eastAsia="en-US"/>
        </w:rPr>
        <w:t xml:space="preserve"> </w:t>
      </w:r>
      <w:bookmarkEnd w:id="35"/>
    </w:p>
    <w:p>
      <w:pPr>
        <w:pStyle w:val="Normal"/>
        <w:jc w:val="center"/>
        <w:rPr>
          <w:sz w:val="22"/>
          <w:szCs w:val="22"/>
          <w:lang w:val="en-US" w:eastAsia="en-US"/>
        </w:rPr>
      </w:pPr>
      <w:r>
        <w:rPr>
          <w:sz w:val="22"/>
          <w:szCs w:val="22"/>
          <w:lang w:val="en-US" w:eastAsia="en-US"/>
        </w:rPr>
      </w:r>
    </w:p>
    <w:tbl>
      <w:tblPr>
        <w:tblW w:w="6946" w:type="dxa"/>
        <w:jc w:val="center"/>
        <w:tblInd w:w="0" w:type="dxa"/>
        <w:tblLayout w:type="fixed"/>
        <w:tblCellMar>
          <w:top w:w="0" w:type="dxa"/>
          <w:left w:w="108" w:type="dxa"/>
          <w:bottom w:w="0" w:type="dxa"/>
          <w:right w:w="108" w:type="dxa"/>
        </w:tblCellMar>
      </w:tblPr>
      <w:tblGrid>
        <w:gridCol w:w="3119"/>
        <w:gridCol w:w="3155"/>
        <w:gridCol w:w="672"/>
      </w:tblGrid>
      <w:tr>
        <w:trPr/>
        <w:tc>
          <w:tcPr>
            <w:tcW w:w="3119" w:type="dxa"/>
            <w:tcBorders>
              <w:bottom w:val="single" w:sz="4" w:space="0" w:color="000000"/>
            </w:tcBorders>
          </w:tcPr>
          <w:p>
            <w:pPr>
              <w:pStyle w:val="Normal"/>
              <w:jc w:val="center"/>
              <w:rPr>
                <w:color w:val="000000"/>
                <w:sz w:val="22"/>
                <w:szCs w:val="22"/>
                <w:lang w:val="en-US" w:eastAsia="en-US"/>
              </w:rPr>
            </w:pPr>
            <w:r>
              <w:rPr>
                <w:color w:val="000000"/>
                <w:sz w:val="22"/>
                <w:szCs w:val="22"/>
                <w:lang w:val="en-US" w:eastAsia="en-US"/>
              </w:rPr>
              <w:t xml:space="preserve">Треугольник Духа              </w:t>
            </w:r>
          </w:p>
        </w:tc>
        <w:tc>
          <w:tcPr>
            <w:tcW w:w="3155" w:type="dxa"/>
            <w:tcBorders>
              <w:bottom w:val="single" w:sz="4" w:space="0" w:color="000000"/>
            </w:tcBorders>
          </w:tcPr>
          <w:p>
            <w:pPr>
              <w:pStyle w:val="Normal"/>
              <w:jc w:val="center"/>
              <w:rPr>
                <w:color w:val="000000"/>
                <w:sz w:val="22"/>
                <w:szCs w:val="22"/>
                <w:lang w:val="en-US" w:eastAsia="en-US"/>
              </w:rPr>
            </w:pPr>
            <w:r>
              <w:rPr>
                <w:color w:val="000000"/>
                <w:sz w:val="22"/>
                <w:szCs w:val="22"/>
                <w:lang w:val="en-US" w:eastAsia="en-US"/>
              </w:rPr>
              <w:t xml:space="preserve">Треугольник Субстанции        </w:t>
            </w:r>
          </w:p>
        </w:tc>
        <w:tc>
          <w:tcPr>
            <w:tcW w:w="672" w:type="dxa"/>
            <w:tcBorders>
              <w:bottom w:val="single" w:sz="4" w:space="0" w:color="000000"/>
            </w:tcBorders>
          </w:tcPr>
          <w:p>
            <w:pPr>
              <w:pStyle w:val="Normal"/>
              <w:jc w:val="center"/>
              <w:rPr>
                <w:sz w:val="22"/>
                <w:szCs w:val="22"/>
                <w:lang w:val="en-US" w:eastAsia="en-US"/>
              </w:rPr>
            </w:pPr>
            <w:r>
              <w:rPr>
                <w:color w:val="000000"/>
                <w:sz w:val="22"/>
                <w:szCs w:val="22"/>
                <w:lang w:val="en-US" w:eastAsia="en-US"/>
              </w:rPr>
              <w:t>Бат</w:t>
            </w:r>
          </w:p>
        </w:tc>
      </w:tr>
      <w:tr>
        <w:trPr/>
        <w:tc>
          <w:tcPr>
            <w:tcW w:w="3119" w:type="dxa"/>
            <w:tcBorders>
              <w:top w:val="single" w:sz="4" w:space="0" w:color="000000"/>
            </w:tcBorders>
          </w:tcPr>
          <w:p>
            <w:pPr>
              <w:pStyle w:val="Normal"/>
              <w:rPr>
                <w:sz w:val="22"/>
                <w:szCs w:val="22"/>
                <w:lang w:val="en-US" w:eastAsia="en-US"/>
              </w:rPr>
            </w:pPr>
            <w:r>
              <w:rPr>
                <w:color w:val="000000"/>
                <w:sz w:val="22"/>
                <w:szCs w:val="22"/>
                <w:lang w:val="en-US" w:eastAsia="en-US"/>
              </w:rPr>
              <w:t>Овен (+) — Весы (+)</w:t>
            </w:r>
          </w:p>
          <w:p>
            <w:pPr>
              <w:pStyle w:val="Normal"/>
              <w:rPr>
                <w:sz w:val="22"/>
                <w:szCs w:val="22"/>
                <w:lang w:val="en-US" w:eastAsia="en-US"/>
              </w:rPr>
            </w:pPr>
            <w:r>
              <w:rPr>
                <w:color w:val="000000"/>
                <w:sz w:val="22"/>
                <w:szCs w:val="22"/>
                <w:lang w:val="en-US" w:eastAsia="en-US"/>
              </w:rPr>
              <w:t>Близнецы (+) — Стрелец ( + )</w:t>
            </w:r>
          </w:p>
          <w:p>
            <w:pPr>
              <w:pStyle w:val="Normal"/>
              <w:rPr>
                <w:sz w:val="22"/>
                <w:szCs w:val="22"/>
                <w:lang w:val="en-US" w:eastAsia="en-US"/>
              </w:rPr>
            </w:pPr>
            <w:r>
              <w:rPr>
                <w:color w:val="000000"/>
                <w:sz w:val="22"/>
                <w:szCs w:val="22"/>
                <w:lang w:val="en-US" w:eastAsia="en-US"/>
              </w:rPr>
              <w:t xml:space="preserve">Лев (+) — Водолеи (+)               </w:t>
            </w:r>
          </w:p>
        </w:tc>
        <w:tc>
          <w:tcPr>
            <w:tcW w:w="3155" w:type="dxa"/>
            <w:tcBorders>
              <w:top w:val="single" w:sz="4" w:space="0" w:color="000000"/>
            </w:tcBorders>
          </w:tcPr>
          <w:p>
            <w:pPr>
              <w:pStyle w:val="Normal"/>
              <w:rPr>
                <w:color w:val="000000"/>
                <w:sz w:val="22"/>
                <w:szCs w:val="22"/>
                <w:lang w:val="en-US" w:eastAsia="en-US"/>
              </w:rPr>
            </w:pPr>
            <w:r>
              <w:rPr>
                <w:color w:val="000000"/>
                <w:sz w:val="22"/>
                <w:szCs w:val="22"/>
                <w:lang w:val="en-US" w:eastAsia="en-US"/>
              </w:rPr>
              <w:t xml:space="preserve">Телец (-) — Скорпион (-)  </w:t>
            </w:r>
          </w:p>
          <w:p>
            <w:pPr>
              <w:pStyle w:val="Normal"/>
              <w:rPr>
                <w:color w:val="000000"/>
                <w:sz w:val="22"/>
                <w:szCs w:val="22"/>
                <w:lang w:val="en-US" w:eastAsia="en-US"/>
              </w:rPr>
            </w:pPr>
            <w:r>
              <w:rPr>
                <w:color w:val="000000"/>
                <w:sz w:val="22"/>
                <w:szCs w:val="22"/>
                <w:lang w:val="en-US" w:eastAsia="en-US"/>
              </w:rPr>
              <w:t xml:space="preserve">Рак (-) — Козерог {-) </w:t>
            </w:r>
          </w:p>
          <w:p>
            <w:pPr>
              <w:pStyle w:val="Normal"/>
              <w:rPr>
                <w:sz w:val="22"/>
                <w:szCs w:val="22"/>
                <w:lang w:val="en-US" w:eastAsia="en-US"/>
              </w:rPr>
            </w:pPr>
            <w:r>
              <w:rPr>
                <w:color w:val="000000"/>
                <w:sz w:val="22"/>
                <w:szCs w:val="22"/>
                <w:lang w:val="en-US" w:eastAsia="en-US"/>
              </w:rPr>
              <w:t xml:space="preserve">Дева (-) — Рыбы (-)                                 </w:t>
            </w:r>
          </w:p>
        </w:tc>
        <w:tc>
          <w:tcPr>
            <w:tcW w:w="672" w:type="dxa"/>
            <w:tcBorders>
              <w:top w:val="single" w:sz="4" w:space="0" w:color="000000"/>
            </w:tcBorders>
          </w:tcPr>
          <w:p>
            <w:pPr>
              <w:pStyle w:val="Normal"/>
              <w:jc w:val="center"/>
              <w:rPr>
                <w:sz w:val="22"/>
                <w:szCs w:val="22"/>
                <w:lang w:val="en-US" w:eastAsia="en-US"/>
              </w:rPr>
            </w:pPr>
            <w:r>
              <w:rPr>
                <w:sz w:val="22"/>
                <w:szCs w:val="22"/>
                <w:lang w:val="en-US" w:eastAsia="en-US"/>
              </w:rPr>
              <w:t>1</w:t>
            </w:r>
          </w:p>
          <w:p>
            <w:pPr>
              <w:pStyle w:val="Normal"/>
              <w:jc w:val="center"/>
              <w:rPr>
                <w:sz w:val="22"/>
                <w:szCs w:val="22"/>
                <w:lang w:val="en-US" w:eastAsia="en-US"/>
              </w:rPr>
            </w:pPr>
            <w:r>
              <w:rPr>
                <w:sz w:val="22"/>
                <w:szCs w:val="22"/>
                <w:lang w:val="en-US" w:eastAsia="en-US"/>
              </w:rPr>
              <w:t>2</w:t>
            </w:r>
          </w:p>
          <w:p>
            <w:pPr>
              <w:pStyle w:val="Normal"/>
              <w:jc w:val="center"/>
              <w:rPr>
                <w:sz w:val="22"/>
                <w:szCs w:val="22"/>
                <w:lang w:val="en-US" w:eastAsia="en-US"/>
              </w:rPr>
            </w:pPr>
            <w:r>
              <w:rPr>
                <w:sz w:val="22"/>
                <w:szCs w:val="22"/>
                <w:lang w:val="en-US" w:eastAsia="en-US"/>
              </w:rPr>
              <w:t>3</w:t>
            </w:r>
          </w:p>
        </w:tc>
      </w:tr>
      <w:tr>
        <w:trPr/>
        <w:tc>
          <w:tcPr>
            <w:tcW w:w="6946" w:type="dxa"/>
            <w:gridSpan w:val="3"/>
            <w:tcBorders/>
          </w:tcPr>
          <w:p>
            <w:pPr>
              <w:pStyle w:val="Normal"/>
              <w:jc w:val="center"/>
              <w:rPr>
                <w:sz w:val="22"/>
                <w:szCs w:val="22"/>
                <w:lang w:val="en-US" w:eastAsia="en-US"/>
              </w:rPr>
            </w:pPr>
            <w:r>
              <w:rPr>
                <w:color w:val="000000"/>
                <w:sz w:val="22"/>
                <w:szCs w:val="22"/>
                <w:lang w:val="en-US" w:eastAsia="en-US"/>
              </w:rPr>
              <w:t>Три "позитивных" диаметра и три "негативных" диаметра:</w:t>
            </w:r>
          </w:p>
        </w:tc>
      </w:tr>
    </w:tbl>
    <w:p>
      <w:pPr>
        <w:pStyle w:val="Normal"/>
        <w:shd w:fill="FFFFFF" w:val="clear"/>
        <w:jc w:val="center"/>
        <w:rPr>
          <w:sz w:val="22"/>
          <w:szCs w:val="22"/>
          <w:lang w:val="en-US" w:eastAsia="en-US"/>
        </w:rPr>
      </w:pPr>
      <w:r>
        <w:rPr>
          <w:lang w:val="en-US" w:eastAsia="en-US"/>
        </w:rPr>
        <w:drawing>
          <wp:inline distT="0" distB="0" distL="0" distR="0">
            <wp:extent cx="2816225" cy="270637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3" t="-13" r="-13" b="-13"/>
                    <a:stretch>
                      <a:fillRect/>
                    </a:stretch>
                  </pic:blipFill>
                  <pic:spPr bwMode="auto">
                    <a:xfrm>
                      <a:off x="0" y="0"/>
                      <a:ext cx="2816225" cy="2706370"/>
                    </a:xfrm>
                    <a:prstGeom prst="rect">
                      <a:avLst/>
                    </a:prstGeom>
                  </pic:spPr>
                </pic:pic>
              </a:graphicData>
            </a:graphic>
          </wp:inline>
        </w:drawing>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sz w:val="22"/>
          <w:szCs w:val="22"/>
          <w:lang w:val="en-US" w:eastAsia="en-US"/>
        </w:rPr>
      </w:pPr>
      <w:bookmarkStart w:id="36" w:name="с14"/>
      <w:r>
        <w:rPr>
          <w:b/>
          <w:bCs/>
          <w:color w:val="000000"/>
          <w:sz w:val="22"/>
          <w:szCs w:val="22"/>
          <w:lang w:val="en-US" w:eastAsia="en-US"/>
        </w:rPr>
        <w:t>[14]</w:t>
      </w:r>
      <w:bookmarkEnd w:id="36"/>
      <w:r>
        <w:rPr>
          <w:color w:val="000000"/>
          <w:sz w:val="22"/>
          <w:szCs w:val="22"/>
          <w:lang w:val="en-US" w:eastAsia="en-US"/>
        </w:rPr>
        <w:t xml:space="preserve"> — Равновесие между духом и материей достигается на экваторе Четвертого Круга, который проходит через Вторую и Шестую Расы. Сейчас наступает Шестая Раса. Она начинается с эпохи Водолея. Равновесие, как сказано здесь, будет достигнуто в эпоху Весов, то есть по прошествии точкой весеннего равноденствия четырех Знаков (Водолея, Козерога, Стрельца и Скорпиона) или через 4 x 2170 </w:t>
      </w:r>
      <w:r>
        <w:rPr>
          <w:b/>
          <w:bCs/>
          <w:color w:val="000000"/>
          <w:sz w:val="22"/>
          <w:szCs w:val="22"/>
          <w:lang w:val="en-US" w:eastAsia="en-US"/>
        </w:rPr>
        <w:t xml:space="preserve">≈ </w:t>
      </w:r>
      <w:r>
        <w:rPr>
          <w:color w:val="000000"/>
          <w:sz w:val="22"/>
          <w:szCs w:val="22"/>
          <w:lang w:val="en-US" w:eastAsia="en-US"/>
        </w:rPr>
        <w:t>8700 лет.</w:t>
      </w:r>
    </w:p>
    <w:p>
      <w:pPr>
        <w:pStyle w:val="Normal"/>
        <w:shd w:fill="FFFFFF" w:val="clear"/>
        <w:ind w:firstLine="567"/>
        <w:jc w:val="both"/>
        <w:rPr>
          <w:sz w:val="22"/>
          <w:szCs w:val="22"/>
          <w:lang w:val="en-US" w:eastAsia="en-US"/>
        </w:rPr>
      </w:pPr>
      <w:r>
        <w:rPr>
          <w:sz w:val="22"/>
          <w:szCs w:val="22"/>
          <w:lang w:val="en-US" w:eastAsia="en-US"/>
        </w:rPr>
      </w:r>
    </w:p>
    <w:p>
      <w:pPr>
        <w:pStyle w:val="Normal"/>
        <w:shd w:fill="FFFFFF" w:val="clear"/>
        <w:ind w:firstLine="567"/>
        <w:jc w:val="both"/>
        <w:rPr/>
      </w:pPr>
      <w:bookmarkStart w:id="37" w:name="с15"/>
      <w:r>
        <w:rPr>
          <w:b/>
          <w:bCs/>
          <w:color w:val="000000"/>
          <w:sz w:val="22"/>
          <w:szCs w:val="22"/>
          <w:lang w:val="en-US" w:eastAsia="en-US"/>
        </w:rPr>
        <w:t>[15]</w:t>
      </w:r>
      <w:bookmarkEnd w:id="37"/>
      <w:r>
        <w:rPr>
          <w:color w:val="000000"/>
          <w:sz w:val="22"/>
          <w:szCs w:val="22"/>
          <w:lang w:val="en-US" w:eastAsia="en-US"/>
        </w:rPr>
        <w:t xml:space="preserve"> — Здесь есть некоторая неясность. Строго говоря, инволюция заканчивается не на экваторе Круга Жизни, а в его надире. На экваторе, заканчивается преобладание духа над материей в первой половине Круга и преобладание материи над духом — во второй половине Круга  Возможно, автор имел в виду какую-то иную схему.</w:t>
      </w:r>
    </w:p>
    <w:p>
      <w:pPr>
        <w:pStyle w:val="Normal"/>
        <w:shd w:fill="FFFFFF" w:val="clear"/>
        <w:ind w:firstLine="567"/>
        <w:jc w:val="both"/>
        <w:rPr>
          <w:color w:val="000000"/>
          <w:sz w:val="22"/>
          <w:szCs w:val="22"/>
          <w:lang w:val="en-US" w:eastAsia="en-US"/>
        </w:rPr>
      </w:pPr>
      <w:r>
        <w:rPr>
          <w:color w:val="000000"/>
          <w:sz w:val="22"/>
          <w:szCs w:val="22"/>
          <w:lang w:val="en-US" w:eastAsia="en-US"/>
        </w:rPr>
      </w:r>
    </w:p>
    <w:sectPr>
      <w:footerReference w:type="default" r:id="rId47"/>
      <w:footerReference w:type="first" r:id="rId48"/>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stro123">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Бесполые знаки – </w:t>
      </w:r>
      <w:r>
        <w:rPr>
          <w:rFonts w:cs="Astro123" w:ascii="Astro123" w:hAnsi="Astro123"/>
          <w:lang w:val="en-US" w:eastAsia="en-US"/>
        </w:rPr>
        <w:t>Å</w:t>
      </w:r>
      <w:r>
        <w:rPr>
          <w:lang w:val="en-US" w:eastAsia="en-US"/>
        </w:rPr>
        <w:t>,</w:t>
      </w:r>
      <w:r>
        <w:rPr>
          <w:rFonts w:cs="Astro123" w:ascii="Astro123" w:hAnsi="Astro123"/>
          <w:lang w:val="en-US" w:eastAsia="en-US"/>
        </w:rPr>
        <w:t>Ä</w:t>
      </w:r>
      <w:r>
        <w:rPr>
          <w:lang w:val="en-US" w:eastAsia="en-US"/>
        </w:rPr>
        <w:t>,</w:t>
      </w:r>
      <w:r>
        <w:rPr>
          <w:rFonts w:cs="Astro123" w:ascii="Astro123" w:hAnsi="Astro123"/>
          <w:lang w:val="en-US" w:eastAsia="en-US"/>
        </w:rPr>
        <w:t>Â</w:t>
      </w:r>
      <w:r>
        <w:rPr>
          <w:lang w:val="en-US" w:eastAsia="en-US"/>
        </w:rPr>
        <w:t xml:space="preserve"> (Дева, Лев, Близнецы); </w:t>
      </w:r>
    </w:p>
    <w:p>
      <w:pPr>
        <w:pStyle w:val="Footnote"/>
        <w:rPr/>
      </w:pPr>
      <w:r>
        <w:rPr>
          <w:lang w:val="en-US" w:eastAsia="en-US"/>
        </w:rPr>
        <w:t xml:space="preserve">Плодоносящие – </w:t>
      </w:r>
      <w:r>
        <w:rPr>
          <w:rFonts w:cs="Astro123" w:ascii="Astro123" w:hAnsi="Astro123"/>
          <w:lang w:val="en-US" w:eastAsia="en-US"/>
        </w:rPr>
        <w:t>Ã</w:t>
      </w:r>
      <w:r>
        <w:rPr>
          <w:lang w:val="en-US" w:eastAsia="en-US"/>
        </w:rPr>
        <w:t>,</w:t>
      </w:r>
      <w:r>
        <w:rPr>
          <w:rFonts w:cs="Astro123" w:ascii="Astro123" w:hAnsi="Astro123"/>
          <w:lang w:val="en-US" w:eastAsia="en-US"/>
        </w:rPr>
        <w:t>Ç</w:t>
      </w:r>
      <w:r>
        <w:rPr>
          <w:lang w:val="en-US" w:eastAsia="en-US"/>
        </w:rPr>
        <w:t>,</w:t>
      </w:r>
      <w:r>
        <w:rPr>
          <w:rFonts w:cs="Astro123" w:ascii="Astro123" w:hAnsi="Astro123"/>
          <w:lang w:val="en-US" w:eastAsia="en-US"/>
        </w:rPr>
        <w:t>Ë</w:t>
      </w:r>
      <w:r>
        <w:rPr>
          <w:lang w:val="en-US" w:eastAsia="en-US"/>
        </w:rPr>
        <w:t>,</w:t>
      </w:r>
      <w:r>
        <w:rPr>
          <w:rFonts w:cs="Astro123" w:ascii="Astro123" w:hAnsi="Astro123"/>
          <w:lang w:val="en-US" w:eastAsia="en-US"/>
        </w:rPr>
        <w:t>Á</w:t>
      </w:r>
      <w:r>
        <w:rPr>
          <w:lang w:val="en-US" w:eastAsia="en-US"/>
        </w:rPr>
        <w:t>(Рак, Скорпион, Рыбы, Телец).</w:t>
      </w:r>
    </w:p>
  </w:footnote>
  <w:footnote w:id="3">
    <w:p>
      <w:pPr>
        <w:pStyle w:val="Footnote"/>
        <w:rPr/>
      </w:pPr>
      <w:r>
        <w:rPr>
          <w:rStyle w:val="FootnoteCharacters"/>
        </w:rPr>
        <w:t>*</w:t>
      </w:r>
      <w:r>
        <w:rPr>
          <w:lang w:val="en-US" w:eastAsia="en-US"/>
        </w:rPr>
        <w:t xml:space="preserve"> </w:t>
      </w:r>
      <w:r>
        <w:rPr>
          <w:color w:val="000000"/>
          <w:sz w:val="22"/>
          <w:szCs w:val="22"/>
          <w:lang w:val="en-US" w:eastAsia="en-US"/>
        </w:rPr>
        <w:t>"Светила в невидимых сферах сражаются за утверждение Истины." (Б-4) — Прим, составителя.</w:t>
      </w:r>
    </w:p>
  </w:footnote>
  <w:footnote w:id="4">
    <w:p>
      <w:pPr>
        <w:pStyle w:val="Footnote"/>
        <w:rPr/>
      </w:pPr>
      <w:r>
        <w:rPr>
          <w:rStyle w:val="FootnoteCharacters"/>
        </w:rPr>
        <w:t>*</w:t>
      </w:r>
      <w:r>
        <w:rPr>
          <w:lang w:val="en-US" w:eastAsia="en-US"/>
        </w:rPr>
        <w:t xml:space="preserve"> </w:t>
      </w:r>
      <w:r>
        <w:rPr>
          <w:color w:val="000000"/>
          <w:sz w:val="22"/>
          <w:szCs w:val="22"/>
          <w:lang w:val="en-US" w:eastAsia="en-US"/>
        </w:rPr>
        <w:t>Чижевский Александр Леонидович (1897-1964), советский биолог, один из основоположников гелиобиологии — Прим. составителя.</w:t>
      </w:r>
    </w:p>
  </w:footnote>
  <w:footnote w:id="5">
    <w:p>
      <w:pPr>
        <w:pStyle w:val="Normal"/>
        <w:shd w:fill="FFFFFF" w:val="clear"/>
        <w:ind w:firstLine="567"/>
        <w:jc w:val="both"/>
        <w:rPr/>
      </w:pPr>
      <w:r>
        <w:rPr>
          <w:rStyle w:val="FootnoteCharacters"/>
        </w:rPr>
        <w:t>*</w:t>
      </w:r>
      <w:r>
        <w:rPr>
          <w:lang w:val="en-US" w:eastAsia="en-US"/>
        </w:rPr>
        <w:t xml:space="preserve"> </w:t>
      </w:r>
      <w:r>
        <w:rPr>
          <w:lang w:val="en-US" w:eastAsia="en-US"/>
        </w:rPr>
        <w:t>"Переустройство жизни путем космических огней явится спасением..." (Б-29) — Прим, составителя.</w:t>
      </w:r>
    </w:p>
  </w:footnote>
  <w:footnote w:id="6">
    <w:p>
      <w:pPr>
        <w:pStyle w:val="Normal"/>
        <w:shd w:fill="FFFFFF" w:val="clear"/>
        <w:ind w:firstLine="567"/>
        <w:jc w:val="both"/>
        <w:rPr/>
      </w:pPr>
      <w:r>
        <w:rPr>
          <w:rStyle w:val="FootnoteCharacters"/>
        </w:rPr>
        <w:t>*</w:t>
      </w:r>
      <w:r>
        <w:rPr>
          <w:lang w:val="en-US" w:eastAsia="en-US"/>
        </w:rPr>
        <w:t xml:space="preserve"> </w:t>
      </w:r>
      <w:r>
        <w:rPr>
          <w:lang w:val="en-US" w:eastAsia="en-US"/>
        </w:rPr>
        <w:t>Выдержка из книги "Беспредельность", § 43. Замечания в</w:t>
      </w:r>
      <w:r>
        <w:rPr>
          <w:lang w:val="en-US" w:eastAsia="en-US"/>
        </w:rPr>
        <w:t xml:space="preserve"> </w:t>
      </w:r>
      <w:r>
        <w:rPr>
          <w:lang w:val="en-US" w:eastAsia="en-US"/>
        </w:rPr>
        <w:t>скобках принадлежат Н.А.Уранову.</w:t>
      </w:r>
    </w:p>
  </w:footnote>
  <w:footnote w:id="7">
    <w:p>
      <w:pPr>
        <w:pStyle w:val="Footnote"/>
        <w:rPr>
          <w:color w:val="000000"/>
          <w:lang w:val="en-US" w:eastAsia="en-US"/>
        </w:rPr>
      </w:pPr>
      <w:r>
        <w:rPr>
          <w:rStyle w:val="FootnoteCharacters"/>
        </w:rPr>
        <w:t>*</w:t>
      </w:r>
      <w:r>
        <w:rPr>
          <w:color w:val="000000"/>
          <w:lang w:val="en-US" w:eastAsia="en-US"/>
        </w:rPr>
        <w:t xml:space="preserve"> </w:t>
      </w:r>
      <w:r>
        <w:rPr>
          <w:color w:val="000000"/>
          <w:lang w:val="en-US" w:eastAsia="en-US"/>
        </w:rPr>
        <w:t>Каждый новый мир Земли отражает какой-то Дальний Мир нашего Космоса, ибо во главе всех "семиричностей" стоят Логосы Семи Основных Миров нашей Солнечной системы.</w:t>
      </w:r>
    </w:p>
  </w:footnote>
  <w:footnote w:id="8">
    <w:p>
      <w:pPr>
        <w:pStyle w:val="Footnote"/>
        <w:rPr>
          <w:color w:val="000000"/>
          <w:lang w:val="en-US" w:eastAsia="en-US"/>
        </w:rPr>
      </w:pPr>
      <w:r>
        <w:rPr>
          <w:rStyle w:val="FootnoteCharacters"/>
        </w:rPr>
        <w:t>*</w:t>
      </w:r>
      <w:r>
        <w:rPr>
          <w:color w:val="000000"/>
          <w:lang w:val="en-US" w:eastAsia="en-US"/>
        </w:rPr>
        <w:t xml:space="preserve">* </w:t>
      </w:r>
      <w:r>
        <w:rPr>
          <w:lang w:val="en-US" w:eastAsia="en-US"/>
        </w:rPr>
        <w:t>Разумеется речь не идет о приобретении темных знаний, а о различных течениях Светлого знания, о различных гранях одной истины. — Прим. составителя.</w:t>
      </w:r>
    </w:p>
    <w:p>
      <w:pPr>
        <w:pStyle w:val="Footnote"/>
        <w:rPr>
          <w:color w:val="000000"/>
          <w:lang w:val="en-US" w:eastAsia="en-US"/>
        </w:rPr>
      </w:pPr>
      <w:r>
        <w:rPr>
          <w:color w:val="000000"/>
          <w:lang w:val="en-US" w:eastAsia="en-US"/>
        </w:rPr>
      </w:r>
    </w:p>
  </w:footnote>
  <w:footnote w:id="9">
    <w:p>
      <w:pPr>
        <w:pStyle w:val="Normal"/>
        <w:shd w:fill="FFFFFF" w:val="clear"/>
        <w:ind w:firstLine="567"/>
        <w:jc w:val="both"/>
        <w:rPr/>
      </w:pPr>
      <w:r>
        <w:rPr>
          <w:rStyle w:val="FootnoteCharacters"/>
        </w:rPr>
        <w:t>*</w:t>
      </w:r>
      <w:r>
        <w:rPr>
          <w:lang w:val="en-US" w:eastAsia="en-US"/>
        </w:rPr>
        <w:t xml:space="preserve"> </w:t>
      </w:r>
      <w:r>
        <w:rPr>
          <w:lang w:val="en-US" w:eastAsia="en-US"/>
        </w:rPr>
        <w:t xml:space="preserve">Имеются и виду знаки сидерического Зодиака (см. прим. </w:t>
      </w:r>
      <w:r>
        <w:rPr>
          <w:lang w:val="en-US" w:eastAsia="en-US"/>
        </w:rPr>
        <w:t>[</w:t>
      </w:r>
      <w:r>
        <w:rPr>
          <w:lang w:val="en-US" w:eastAsia="en-US"/>
        </w:rPr>
        <w:t>3</w:t>
      </w:r>
      <w:r>
        <w:rPr>
          <w:lang w:val="en-US" w:eastAsia="en-US"/>
        </w:rPr>
        <w:t>]</w:t>
      </w:r>
      <w:r>
        <w:rPr>
          <w:lang w:val="en-US" w:eastAsia="en-US"/>
        </w:rPr>
        <w:t>). — Составитель</w:t>
      </w:r>
    </w:p>
  </w:footnote>
  <w:footnote w:id="10">
    <w:p>
      <w:pPr>
        <w:pStyle w:val="Normal"/>
        <w:shd w:fill="FFFFFF" w:val="clear"/>
        <w:ind w:firstLine="567"/>
        <w:jc w:val="both"/>
        <w:rPr/>
      </w:pPr>
      <w:r>
        <w:rPr>
          <w:rStyle w:val="FootnoteCharacters"/>
        </w:rPr>
        <w:t>*</w:t>
      </w:r>
      <w:r>
        <w:rPr>
          <w:rStyle w:val="FootnoteCharacters"/>
          <w:lang w:val="en-US" w:eastAsia="en-US"/>
        </w:rPr>
        <w:t>*</w:t>
      </w:r>
      <w:r>
        <w:rPr>
          <w:lang w:val="en-US" w:eastAsia="en-US"/>
        </w:rPr>
        <w:t xml:space="preserve"> Или прецессионного цикла, равного приблизительно 26 000 лет. — Прим. составителя.</w:t>
      </w:r>
    </w:p>
  </w:footnote>
  <w:footnote w:id="11">
    <w:p>
      <w:pPr>
        <w:pStyle w:val="Footnote"/>
        <w:rPr/>
      </w:pPr>
      <w:r>
        <w:rPr>
          <w:rStyle w:val="FootnoteCharacters"/>
        </w:rPr>
        <w:t>*</w:t>
      </w:r>
      <w:r>
        <w:rPr>
          <w:lang w:val="en-US" w:eastAsia="en-US"/>
        </w:rPr>
        <w:t xml:space="preserve"> </w:t>
      </w:r>
      <w:r>
        <w:rPr>
          <w:color w:val="000000"/>
          <w:lang w:val="en-US" w:eastAsia="en-US"/>
        </w:rPr>
        <w:t>Конечно, речь идет не о физическом сближении. — Прим. составителя.</w:t>
      </w:r>
    </w:p>
  </w:footnote>
  <w:footnote w:id="12">
    <w:p>
      <w:pPr>
        <w:pStyle w:val="Footnote"/>
        <w:rPr/>
      </w:pPr>
      <w:r>
        <w:rPr>
          <w:rStyle w:val="FootnoteCharacters"/>
        </w:rPr>
        <w:t>*</w:t>
      </w:r>
      <w:r>
        <w:rPr>
          <w:lang w:val="en-US" w:eastAsia="en-US"/>
        </w:rPr>
        <w:t xml:space="preserve"> </w:t>
      </w:r>
      <w:r>
        <w:rPr>
          <w:color w:val="000000"/>
          <w:sz w:val="22"/>
          <w:szCs w:val="22"/>
          <w:lang w:val="en-US" w:eastAsia="en-US"/>
        </w:rPr>
        <w:t>Вероятно, это относиться к стихийной принадлежности индивидуальности, а не личности. — Прим. составителя.</w:t>
      </w:r>
    </w:p>
  </w:footnote>
  <w:footnote w:id="13">
    <w:p>
      <w:pPr>
        <w:pStyle w:val="Footnote"/>
        <w:rPr/>
      </w:pPr>
      <w:r>
        <w:rPr>
          <w:rStyle w:val="FootnoteCharacters"/>
        </w:rPr>
        <w:t>*</w:t>
      </w:r>
      <w:r>
        <w:rPr>
          <w:lang w:val="en-US" w:eastAsia="en-US"/>
        </w:rPr>
        <w:t xml:space="preserve"> </w:t>
      </w:r>
      <w:r>
        <w:rPr>
          <w:color w:val="000000"/>
          <w:lang w:val="en-US" w:eastAsia="en-US"/>
        </w:rPr>
        <w:t>Цитата, видимо, из книги В И.Почтарева "Земля — большой магнит", на которую ссылается Н.Уранон. — Прим  составителя</w:t>
      </w:r>
    </w:p>
  </w:footnote>
  <w:footnote w:id="14">
    <w:p>
      <w:pPr>
        <w:pStyle w:val="Normal"/>
        <w:shd w:fill="FFFFFF" w:val="clear"/>
        <w:jc w:val="both"/>
        <w:rPr/>
      </w:pPr>
      <w:r>
        <w:rPr>
          <w:rStyle w:val="FootnoteCharacters"/>
        </w:rPr>
        <w:t>*</w:t>
      </w:r>
      <w:r>
        <w:rPr>
          <w:rStyle w:val="FootnoteCharacters"/>
          <w:lang w:val="en-US" w:eastAsia="en-US"/>
        </w:rPr>
        <w:t>*</w:t>
      </w:r>
      <w:r>
        <w:rPr>
          <w:lang w:val="en-US" w:eastAsia="en-US"/>
        </w:rPr>
        <w:t xml:space="preserve"> Пространственного, коллективного огня.</w:t>
      </w:r>
    </w:p>
  </w:footnote>
  <w:footnote w:id="15">
    <w:p>
      <w:pPr>
        <w:pStyle w:val="Footnote"/>
        <w:rPr/>
      </w:pPr>
      <w:r>
        <w:rPr>
          <w:rStyle w:val="FootnoteCharacters"/>
        </w:rPr>
        <w:t>*</w:t>
      </w:r>
      <w:r>
        <w:rPr>
          <w:lang w:val="en-US" w:eastAsia="en-US"/>
        </w:rPr>
        <w:t xml:space="preserve"> </w:t>
      </w:r>
      <w:r>
        <w:rPr>
          <w:color w:val="000000"/>
          <w:lang w:val="en-US" w:eastAsia="en-US"/>
        </w:rPr>
        <w:t>Письма Елены Рерих. Рига, 1940, т.2, с.472.</w:t>
      </w:r>
    </w:p>
  </w:footnote>
  <w:footnote w:id="16">
    <w:p>
      <w:pPr>
        <w:pStyle w:val="Normal"/>
        <w:shd w:fill="FFFFFF" w:val="clear"/>
        <w:ind w:firstLine="567"/>
        <w:jc w:val="both"/>
        <w:rPr/>
      </w:pPr>
      <w:r>
        <w:rPr>
          <w:rStyle w:val="FootnoteCharacters"/>
        </w:rPr>
        <w:t>*</w:t>
      </w:r>
      <w:r>
        <w:rPr>
          <w:lang w:val="en-US" w:eastAsia="en-US"/>
        </w:rPr>
        <w:t xml:space="preserve"> </w:t>
      </w:r>
      <w:r>
        <w:rPr>
          <w:lang w:val="en-US" w:eastAsia="en-US"/>
        </w:rPr>
        <w:t xml:space="preserve">Или диаметрально противоположный градус Зодиака (см. прим. </w:t>
      </w:r>
      <w:hyperlink w:anchor="с9">
        <w:r>
          <w:rPr>
            <w:rStyle w:val="InternetLink"/>
            <w:lang w:val="en-US" w:eastAsia="en-US"/>
          </w:rPr>
          <w:t>[9</w:t>
        </w:r>
        <w:r>
          <w:rPr>
            <w:rStyle w:val="InternetLink"/>
            <w:lang w:val="en-US" w:eastAsia="en-US"/>
          </w:rPr>
          <w:t>]</w:t>
        </w:r>
      </w:hyperlink>
      <w:r>
        <w:rPr>
          <w:lang w:val="en-US" w:eastAsia="en-US"/>
        </w:rPr>
        <w:t>). — Составитель.</w:t>
      </w:r>
    </w:p>
  </w:footnote>
  <w:footnote w:id="17">
    <w:p>
      <w:pPr>
        <w:pStyle w:val="Footnote"/>
        <w:rPr/>
      </w:pPr>
      <w:r>
        <w:rPr>
          <w:rStyle w:val="FootnoteCharacters"/>
        </w:rPr>
        <w:t>*</w:t>
      </w:r>
      <w:r>
        <w:rPr>
          <w:lang w:val="en-US" w:eastAsia="en-US"/>
        </w:rPr>
        <w:t xml:space="preserve"> </w:t>
      </w:r>
      <w:r>
        <w:rPr>
          <w:color w:val="000000"/>
          <w:lang w:val="en-US" w:eastAsia="en-US"/>
        </w:rPr>
        <w:t>"Беспредельность", § 138</w:t>
      </w:r>
    </w:p>
  </w:footnote>
  <w:footnote w:id="18">
    <w:p>
      <w:pPr>
        <w:pStyle w:val="Normal"/>
        <w:shd w:fill="FFFFFF" w:val="clear"/>
        <w:ind w:firstLine="567"/>
        <w:jc w:val="both"/>
        <w:rPr/>
      </w:pPr>
      <w:r>
        <w:rPr>
          <w:rStyle w:val="FootnoteCharacters"/>
        </w:rPr>
        <w:t>*</w:t>
      </w:r>
      <w:r>
        <w:rPr>
          <w:lang w:val="en-US" w:eastAsia="en-US"/>
        </w:rPr>
        <w:t xml:space="preserve"> </w:t>
      </w:r>
      <w:r>
        <w:rPr>
          <w:lang w:val="en-US" w:eastAsia="en-US"/>
        </w:rPr>
        <w:t>К — красный, О — оранжевый, Ж — желтый, 3 — зеленый, Г — голубой, С — синий, Ф — фиолетовый.</w:t>
      </w:r>
    </w:p>
  </w:footnote>
  <w:footnote w:id="19">
    <w:p>
      <w:pPr>
        <w:pStyle w:val="Normal"/>
        <w:shd w:fill="FFFFFF" w:val="clear"/>
        <w:ind w:firstLine="567"/>
        <w:jc w:val="both"/>
        <w:rPr/>
      </w:pPr>
      <w:r>
        <w:rPr>
          <w:rStyle w:val="FootnoteCharacters"/>
        </w:rPr>
        <w:t>*</w:t>
      </w:r>
      <w:r>
        <w:rPr>
          <w:lang w:val="en-US" w:eastAsia="en-US"/>
        </w:rPr>
        <w:t xml:space="preserve"> </w:t>
      </w:r>
      <w:r>
        <w:rPr>
          <w:lang w:val="en-US" w:eastAsia="en-US"/>
        </w:rPr>
        <w:t>Цвета, указанные автором отличаются от традиционно упот</w:t>
        <w:softHyphen/>
        <w:t>ребляемых астрологами (см А.Ю.Цаплин. Астрологический энцикло</w:t>
        <w:softHyphen/>
        <w:t>педический словарь. М., 1994. С.419). — Прим. составителя</w:t>
      </w:r>
    </w:p>
  </w:footnote>
  <w:footnote w:id="20">
    <w:p>
      <w:pPr>
        <w:pStyle w:val="Footnote"/>
        <w:rPr/>
      </w:pPr>
      <w:r>
        <w:rPr>
          <w:rStyle w:val="FootnoteCharacters"/>
        </w:rPr>
        <w:t>*</w:t>
      </w:r>
      <w:r>
        <w:rPr>
          <w:lang w:val="en-US" w:eastAsia="en-US"/>
        </w:rPr>
        <w:t xml:space="preserve"> </w:t>
      </w:r>
      <w:r>
        <w:rPr>
          <w:color w:val="000000"/>
          <w:lang w:val="en-US" w:eastAsia="en-US"/>
        </w:rPr>
        <w:t xml:space="preserve">Редкое изображение. Обычно Марс изображается </w:t>
      </w:r>
      <w:r>
        <w:rPr>
          <w:rFonts w:cs="Astro123" w:ascii="Astro123" w:hAnsi="Astro123"/>
          <w:color w:val="000000"/>
          <w:sz w:val="24"/>
          <w:szCs w:val="24"/>
          <w:lang w:val="en-US" w:eastAsia="en-US"/>
        </w:rPr>
        <w:t>ã</w:t>
      </w:r>
      <w:r>
        <w:rPr>
          <w:i/>
          <w:iCs/>
          <w:color w:val="000000"/>
          <w:lang w:val="en-US" w:eastAsia="en-US"/>
        </w:rPr>
        <w:t xml:space="preserve"> </w:t>
      </w:r>
      <w:r>
        <w:rPr>
          <w:i/>
          <w:iCs/>
          <w:color w:val="000000"/>
          <w:lang w:val="en-US" w:eastAsia="en-US"/>
        </w:rPr>
        <w:t xml:space="preserve">. </w:t>
      </w:r>
      <w:r>
        <w:rPr>
          <w:color w:val="000000"/>
          <w:lang w:val="en-US" w:eastAsia="en-US"/>
        </w:rPr>
        <w:t xml:space="preserve">С другой стороны, в астрономии знаком </w:t>
      </w:r>
      <w:r>
        <w:rPr>
          <w:lang w:val="en-US" w:eastAsia="en-US"/>
        </w:rPr>
        <w:drawing>
          <wp:inline distT="0" distB="0" distL="0" distR="0">
            <wp:extent cx="133985" cy="1676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
                    <a:srcRect l="-270" t="-216" r="-270" b="-216"/>
                    <a:stretch>
                      <a:fillRect/>
                    </a:stretch>
                  </pic:blipFill>
                  <pic:spPr bwMode="auto">
                    <a:xfrm>
                      <a:off x="0" y="0"/>
                      <a:ext cx="133985" cy="167640"/>
                    </a:xfrm>
                    <a:prstGeom prst="rect">
                      <a:avLst/>
                    </a:prstGeom>
                  </pic:spPr>
                </pic:pic>
              </a:graphicData>
            </a:graphic>
          </wp:inline>
        </w:drawing>
      </w:r>
      <w:r>
        <w:rPr>
          <w:color w:val="000000"/>
          <w:lang w:val="en-US" w:eastAsia="en-US"/>
        </w:rPr>
        <w:t xml:space="preserve"> изображается Земля, наряду со знаком </w:t>
      </w:r>
      <w:r>
        <w:rPr>
          <w:lang w:val="en-US" w:eastAsia="en-US"/>
        </w:rPr>
        <w:drawing>
          <wp:inline distT="0" distB="0" distL="0" distR="0">
            <wp:extent cx="179705"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2"/>
                    <a:srcRect l="-200" t="-236" r="-200" b="-236"/>
                    <a:stretch>
                      <a:fillRect/>
                    </a:stretch>
                  </pic:blipFill>
                  <pic:spPr bwMode="auto">
                    <a:xfrm>
                      <a:off x="0" y="0"/>
                      <a:ext cx="179705" cy="152400"/>
                    </a:xfrm>
                    <a:prstGeom prst="rect">
                      <a:avLst/>
                    </a:prstGeom>
                  </pic:spPr>
                </pic:pic>
              </a:graphicData>
            </a:graphic>
          </wp:inline>
        </w:drawing>
      </w:r>
      <w:r>
        <w:rPr>
          <w:color w:val="000000"/>
          <w:lang w:val="en-US" w:eastAsia="en-US"/>
        </w:rPr>
        <w:t xml:space="preserve"> . См. например, П. Г. Куликовс</w:t>
        <w:softHyphen/>
        <w:t>кий. Справочник любителя астрономии. — Прим. составителя</w:t>
      </w:r>
    </w:p>
  </w:footnote>
  <w:footnote w:id="21">
    <w:p>
      <w:pPr>
        <w:pStyle w:val="Footnote"/>
        <w:rPr/>
      </w:pPr>
      <w:r>
        <w:rPr>
          <w:rStyle w:val="FootnoteCharacters"/>
        </w:rPr>
        <w:t>*</w:t>
      </w:r>
      <w:r>
        <w:rPr>
          <w:lang w:val="en-US" w:eastAsia="en-US"/>
        </w:rPr>
        <w:t xml:space="preserve"> </w:t>
      </w:r>
      <w:r>
        <w:rPr>
          <w:color w:val="000000"/>
          <w:lang w:val="en-US" w:eastAsia="en-US"/>
        </w:rPr>
        <w:t xml:space="preserve">обозначаются соответственно </w:t>
      </w:r>
      <w:r>
        <w:rPr>
          <w:rFonts w:cs="Astro123" w:ascii="Astro123" w:hAnsi="Astro123"/>
          <w:color w:val="000000"/>
          <w:sz w:val="24"/>
          <w:szCs w:val="24"/>
          <w:lang w:val="en-US" w:eastAsia="en-US"/>
        </w:rPr>
        <w:t>¢</w:t>
      </w:r>
      <w:r>
        <w:rPr>
          <w:color w:val="000000"/>
          <w:lang w:val="en-US" w:eastAsia="en-US"/>
        </w:rPr>
        <w:t xml:space="preserve">и </w:t>
      </w:r>
      <w:r>
        <w:rPr>
          <w:rFonts w:cs="Astro123" w:ascii="Astro123" w:hAnsi="Astro123"/>
          <w:color w:val="000000"/>
          <w:sz w:val="24"/>
          <w:szCs w:val="24"/>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20"/>
        <w:tab w:val="right" w:pos="10198" w:leader="dot"/>
      </w:tabs>
      <w:ind w:left="400" w:hanging="0"/>
    </w:pPr>
    <w:rPr>
      <w:lang w:val="en-US" w:eastAsia="en-US"/>
    </w:rPr>
  </w:style>
  <w:style w:type="paragraph" w:styleId="Contents2">
    <w:name w:val="TOC 2"/>
    <w:basedOn w:val="Normal"/>
    <w:next w:val="Normal"/>
    <w:pPr>
      <w:tabs>
        <w:tab w:val="clear" w:pos="720"/>
        <w:tab w:val="right" w:pos="10198" w:leader="dot"/>
      </w:tabs>
      <w:ind w:left="200" w:hanging="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2:59: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12-03T12:59:00Z</dcterms:modified>
  <cp:revision>2</cp:revision>
  <dc:subject/>
  <dc:title>"Об астрологии". Н.Уранов</dc:title>
</cp:coreProperties>
</file>