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.Р. Аблеев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тор философских на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  <w:t xml:space="preserve">Антропогенез с точки зрения эзотерической науки: </w:t>
      </w:r>
    </w:p>
    <w:p>
      <w:pPr>
        <w:pStyle w:val="TextBody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u w:val="none"/>
        </w:rPr>
        <w:t>исходные положения и следствия.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цепция антропогенеза, развиваемая адептами эзотерической традиции познания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еософии, Живой Этике и некоторых других учениях, представляет собой принципиально иное видение проблемы возникновения и дальнейшего развития человека, нежели модель, утвердившаяся в научном сознании после исследований Ч.Дарвина. При сохранении известной доли объективности, необходимо согласиться, что дарвиновская теория, а также последующие, основанные на ней представления, не снимают с повестки дня современной науки проблему антропогенеза. Всё не так просто, как кажется. Не повторяя известные аргументы антидарвинистов, подчеркнём лишь главное: да, современная синтетическая теория эволюции (СТЭ) в какой-то мере объясняет процесс совершенствования животных и человека, но она не даёт ответа, по крайней мере, на два важнейших вопроса, – откуда и как у человекообразной обезьяны появилось сознание? Апелляция к изменчивости и естественному отбору – ещё не решение проблемы, но только умозрительные предположения. Теорией они станут тогда, когда будут объяснены и доказаны принцип и механизм возникновения сознани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ы классической антропологической парадигмы стимулируют развитие новых, неортодоксальных идей. Возможно, именно они помогут отыскать иные, более перспективные, подходы к решению задачи. В этом смысле особый интерес представляет малоизученная эзотерическая теория антропогенеза, противостоящая как дарвиновскому эволюционизму, так и теологическому креационизму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мках настоящей работы, конечно, невозможно всесторонне рассмотреть эту теорию, проанализировав все «за» и «против». В данном случае предполагалось лишь предельно общее, схематичное ознакомление исследователей с некоторыми концептуальными положениями эзотерической модели антропогенеза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гласно эзотерической доктрине, космический процесс эволюции жизни и разума разворачивается в рамках определённых циклов, которые проходят все формы духо-материи. В масштабах Солнечной системы выделяется цикл жизненного импульса по всей Системе. Он, в свою очередь, состоит из периодов эволюционного движения по отдельным планетам или, точнее, «планетным цепям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вшийся Махатмами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рмин «планетная цепь» в определённой мере соответствует современному понятию «планета» – т.е. обособленному, достаточно массивному космическому телу, вращающемуся вокруг центральной звезды. Однако соответствие здесь не прямое. Введение термина «планетная цепь» в Х1Х веке было вызвано тем обстоятельством, что под «планетой» классическая наука воспринимала лишь физическое тело космического объекта. Тогда как соответствующие физическому корпусу планеты тонко-энергетические (трансфизические) сферы не учитывались. Поэтому понятие «планетная цепь Земли» отражает развитие во времени целостного вещественно-энергетического комплекса планетного тела, куда входят его физические (атмосфера, биосфера, гидросфера, литосфера и т.д.) и трансфизические сферы (энергетические уровни других измерени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едельно доступном виде Е.И.Рерих это поясняла следующим образом: «Цепь планет… нужно понимать как различные фазы одной и той же планеты, со всеми окружающими её зримыми и незримыми для нас сферами…»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кл жизненного импульса по одной из сфер («глобусов») планетной цепи Махатмы иногда условно обозначали как «малый круг». Применительно  к настоящей человеческой ступени развития в пределах физической сферы (4-го «глобуса») Земной планетной цепи он, т.е. «малый круг», делится на семь последовательных этапов антропогенеза. В трудах Е.П.Блаватской, а позже и в работах Рерихов, за ними закрепилось условное название «Коренные Расы» (К.Р.)</w:t>
      </w:r>
      <w:r>
        <w:rPr>
          <w:rStyle w:val="FootnoteCharacters"/>
          <w:rStyle w:val="FootnoteAnchor"/>
          <w:sz w:val="24"/>
          <w:szCs w:val="24"/>
        </w:rPr>
        <w:footnoteReference w:customMarkFollows="1" w:id="4"/>
        <w:t>4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приведённых положений теории эволюционных циклов следует, что антропогенез – период планетарного социума – есть лишь один из этапов эволюции жизни, сознания и разума в пределах физического «глобуса» Земной планетной цеп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земного человечества, согласно представлениям исследователей Гималайской Школы Адептов,</w:t>
      </w:r>
      <w:r>
        <w:rPr>
          <w:rStyle w:val="FootnoteCharacters"/>
          <w:rStyle w:val="FootnoteAnchor"/>
          <w:sz w:val="24"/>
          <w:szCs w:val="24"/>
        </w:rPr>
        <w:footnoteReference w:customMarkFollows="1" w:id="5"/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, по крайней мере, история пяти Коренных Рас, последовательно развивавшихся и продолжающих развиваться (5-ая К.Р.) на физическом «глобусе» Земли. В будущем окончанием периода 7-ой К.Р. завершиться текущий эволюционный мега-этап. Но это не означает завершение человеческой эволюции вообще, и, в частности, эволюции на данной планете. Такая оценка перспектив человечества во многом созвучна идеям русских космистов (К.Э.Циолковский и др.</w:t>
      </w:r>
      <w:r>
        <w:rPr>
          <w:rStyle w:val="EndnoteCharacters"/>
          <w:rStyle w:val="EndnoteAnchor"/>
          <w:sz w:val="24"/>
          <w:szCs w:val="24"/>
        </w:rPr>
        <w:endnoteReference w:customMarkFollows="1" w:id="3"/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и современных сторонников наиболее радикальных вариантов глобального эволюционизма (Л.В.Лесков</w:t>
      </w:r>
      <w:r>
        <w:rPr>
          <w:rStyle w:val="EndnoteCharacters"/>
          <w:rStyle w:val="EndnoteAnchor"/>
          <w:sz w:val="24"/>
          <w:szCs w:val="24"/>
        </w:rPr>
        <w:endnoteReference w:customMarkFollows="1" w:id="4"/>
        <w:t>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щность эзотерической модели антропогенеза в определённом смысле сводится к гипотезе бинарной трансбиологической эволюции человека. Но прежде чем обратиться к её анализу, необходимо коротко остановиться на представлениях Махатм относительно жизни и сознания. Дело в том, что понимание этих явлений у адептов Сокровенной Мудрости кардинально отличается от соответствующих воззрений приверженцев классического научного рационализма образца </w:t>
      </w:r>
      <w:r>
        <w:rPr>
          <w:sz w:val="24"/>
          <w:szCs w:val="24"/>
          <w:lang w:val="en-US"/>
        </w:rPr>
        <w:t>XVIII-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ов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и сознание в эзотерической философии расцениваются в качестве неотъемлемых изначальных атрибутов космической субстанции – духо-материи. Причём жизнь, отождествляемая с движением в его философском смысле, считается естественным способом бытия всякой духо-материи. Сознание – естественное информационно-энергетическое свойство духо-материи, которое постепенно в процессе космической эволюции переходит из своих потенциальных латентных в актуальные объективированные состояния. Таким образом, с этой точки зрения все виды и формы материи являются живыми и сознательными. Но, безусловно, степень и форма проявления такой «жизненности» и «сознательности» очень сильно отличаютс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уя данной онтологии, Махатмы признают существование различных форм живой материи. Не погружаясь в излишнюю детализацию, можно выделить две основные формы жизни: белково-нуклеиновую (биологическую) и чисто энергетическую (небиологическую). Последнюю форму философы, как правило, именовали «духовной». Современные учёные предпочитают её называть «полево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полагается, что ранние этапы антропогенеза были связаны с эволюцией небиологической жизни. Первая форма  проточеловека имела «эфирно-астральный» характер /«Тайная Доктрина»</w:t>
      </w:r>
      <w:r>
        <w:rPr>
          <w:rStyle w:val="EndnoteCharacters"/>
          <w:rStyle w:val="EndnoteAnchor"/>
          <w:sz w:val="24"/>
          <w:szCs w:val="24"/>
        </w:rPr>
        <w:endnoteReference w:customMarkFollows="1" w:id="5"/>
        <w:t>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 - т.е. представляла из себя тонко-материальное (энергетическое) образование. И только спустя длительный период, она, претерпев существенные видоизменения, уплотнилась до физически осязаемых состояний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целом, основные стадии планетарного антропогенеза в эзотерической теории выглядят следующим образом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нсляция космических тонко-материальных форм жизни на Землю, их адаптация к планетарным условиям и начало земной эволюции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никновение на Земле (или трансляция из космоса - ?) простейших видов биологической жизни, их активное развитие с постепенным усложнением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интез параллельных эволюционных потоков в биологическом проточеловеке – т.е. появление </w:t>
      </w:r>
      <w:r>
        <w:rPr>
          <w:sz w:val="24"/>
          <w:szCs w:val="24"/>
          <w:lang w:val="en-US"/>
        </w:rPr>
        <w:t>Homo Sapien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ак существа объединяющего в себе тонко-материальную (энергетическую) и биологическую формы жизни; человек становится пересечением космического (духовного) и земного (физического) измерений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льнейшая планетарная эволюция </w:t>
      </w:r>
      <w:r>
        <w:rPr>
          <w:sz w:val="24"/>
          <w:szCs w:val="24"/>
          <w:lang w:val="en-US"/>
        </w:rPr>
        <w:t>Homo Sapien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развитие различных аспектов его сознания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тивизация духо-космического измерения человека и начало преодоления биологической обусловленности разумной жизни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ная духовная и физическая трансформация </w:t>
      </w:r>
      <w:r>
        <w:rPr>
          <w:sz w:val="24"/>
          <w:szCs w:val="24"/>
          <w:lang w:val="en-US"/>
        </w:rPr>
        <w:t>Homo Sapien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в результате которой происходит переход разумной жизни от ограниченного биологического существования к неограниченному космическому бытию в энергетических формах.</w:t>
      </w:r>
    </w:p>
    <w:p>
      <w:pPr>
        <w:pStyle w:val="BodyText2"/>
        <w:numPr>
          <w:ilvl w:val="0"/>
          <w:numId w:val="0"/>
        </w:numPr>
        <w:spacing w:lineRule="auto" w:line="36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имволическом языке эзотерической метафизики описанная схема означает, что Дух, жертвуя своим совершенством, погружается в Материю, дабы пройти вместе с ней определённый путь эволюции, в итоге которого должно свершиться её одухотворение. Если оно происходит, преобразившись, развив новые качества, достигнув новых совершенств, духо-материя вырывается из материального плена и вновь растворяется в беспредельных сферах Высшего Бытия. Манвантара («бодрствование» или активный период эволюции) заканчивается. Наступает Пралайя (период «сна» или затухания активности), которая однажды, спустя вечность, сменится новой Манвантарой. Совершенствование бытия продолжится вновь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в рассматриваемой гипотезе, во-первых, развитие жизни и разума не ограничивается биологическими рамками – как на ранних, так и на высших стадиях земного антропогенеза. Во-вторых, возникновение сознания у человекообразного животного объясняется результатом коэволюции космических (энерго-информационных) и земных (белково-нуклеиновых) форм жизни – т.е. нисхождением или воплощением первых во вторые. И, в-третьих, предполагается дальнейшее качественное совершенствование человека как духо-космического существа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ким же образом происходит развитие </w:t>
      </w:r>
      <w:r>
        <w:rPr>
          <w:sz w:val="24"/>
          <w:szCs w:val="24"/>
          <w:lang w:val="en-US"/>
        </w:rPr>
        <w:t>Homo Sapien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ле пересечения параллельных эволюционных потоков в человеке? Разумеется, наследственность, изменчивость и естественный отбор играют в этом процессе определённую, возможно, существенную роль. Но не решающую – как утверждает Тайная Доктрина. Главное условие прогрессивного антропогенеза, согласно эзотерической парадигме, - эволюция сознания, которая происходит под влиянием множества факторов как земных, так и космических. Остановимся на этом аспекте подробнее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оцессе антропогенеза, постулирует Тайная Доктрина, на протяжении этапа конкретной Коренной Расы получает необходимое развитие одно из базовых качеств (принципов) человеческого сознания</w:t>
      </w:r>
      <w:r>
        <w:rPr>
          <w:rStyle w:val="EndnoteCharacters"/>
          <w:rStyle w:val="EndnoteAnchor"/>
          <w:sz w:val="24"/>
          <w:szCs w:val="24"/>
        </w:rPr>
        <w:endnoteReference w:customMarkFollows="1" w:id="6"/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бщее их количество – семь. Все они в каждом цикле развиваются параллельно. Тем не менее, всегда «один принцип является доминирующим»</w:t>
      </w:r>
      <w:r>
        <w:rPr>
          <w:rStyle w:val="EndnoteCharacters"/>
          <w:rStyle w:val="EndnoteAnchor"/>
          <w:sz w:val="24"/>
          <w:szCs w:val="24"/>
        </w:rPr>
        <w:endnoteReference w:customMarkFollows="1" w:id="7"/>
        <w:t>1</w:t>
      </w:r>
      <w:r>
        <w:rPr>
          <w:rStyle w:val="EndnoteCharacters"/>
          <w:sz w:val="24"/>
          <w:szCs w:val="24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бъясняется это тем обстоятельством, что в начале каждого великого цикла в творящих энергиях солнечной системы генерируется новый импульс, который придаёт эволюции «новое качество или приводит в движение какое-нибудь скрытое свойство материи»</w:t>
      </w:r>
      <w:r>
        <w:rPr>
          <w:rStyle w:val="EndnoteCharacters"/>
          <w:rStyle w:val="EndnoteAnchor"/>
          <w:sz w:val="24"/>
          <w:szCs w:val="24"/>
        </w:rPr>
        <w:endnoteReference w:customMarkFollows="1" w:id="8"/>
        <w:t>1</w:t>
      </w:r>
      <w:r>
        <w:rPr>
          <w:rStyle w:val="EndnoteCharacters"/>
          <w:sz w:val="24"/>
          <w:szCs w:val="24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результате начинается формирование «определённого органического центра или чувства»</w:t>
      </w:r>
      <w:r>
        <w:rPr>
          <w:rStyle w:val="EndnoteCharacters"/>
          <w:rStyle w:val="EndnoteAnchor"/>
          <w:sz w:val="24"/>
          <w:szCs w:val="24"/>
        </w:rPr>
        <w:endnoteReference w:customMarkFollows="1" w:id="9"/>
        <w:t>1</w:t>
      </w:r>
      <w:r>
        <w:rPr>
          <w:rStyle w:val="EndnoteCharacters"/>
          <w:sz w:val="24"/>
          <w:szCs w:val="24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или на языке теософии – принципа в человеческом микрокосме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ыми словами, если отвлечься от деталей, эзотерическая теория указывает на тесную взаимосвязь космических процессов с эволюцией человеческого сознания. В настоящее время есть веские основания согласиться с этой точкой зрения. Более того – подчеркнуть её значимость для разрешения загадок антропогенеза. Мы можем сомневаться в особенностях влияния космических тел и процессов на эволюцию человека и общества. Но то, что такое влияние принципиально существует – отрицать уже невозможно. А.Л.Чижевским и его последователями это было убедительно обосновано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ьма интересно и то, что Махатмы рассматривают космическое влияние не только как физическое или химическое. Они говорят также о психологическом и духовном его аспектах. Эти аспекты, видимо, и составляют особый – метаисторический фактор в эволюции человечества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ханизм развития разумной жизни связан, прежде всего, с глубинными, сущностными энерго-информационными изменениями в недрах развивающихся единиц духо-материи. Сознание, как особое свойство духо-материи, является интегральным показателем качественной и количественной сторон таких изменений. Вероятно, отсюда и проистекает убеждение адептов Сокровенной Мудрости, что эволюция вообще – есть, в первую очередь, эволюция сознания. Уровень сознания отражает как степень одухотворения существа, так и величину его энерго-информационного потенциала, а также как следствие – определяет особенности конкретной формы жизни существа (небиологическая – элементарная; биологическая – растение, животное, человек; небиологическая – духовное космическое существо). Так детерминируется место существа в космической иерархии жизни, сознания и разума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ь основных принципов сознания человека соответствуют аспектам (началам, телам) его антропо-онтологической структуры. «Так называемые принципы в нас (исключая физическое тело и эфирный двойник, которые рассеиваются после смерти) есть лишь аспекты или состояния нашего сознания», - писала Е.И.Рерих</w:t>
      </w:r>
      <w:r>
        <w:rPr>
          <w:rStyle w:val="EndnoteCharacters"/>
          <w:rStyle w:val="EndnoteAnchor"/>
          <w:sz w:val="24"/>
          <w:szCs w:val="24"/>
        </w:rPr>
        <w:endnoteReference w:customMarkFollows="1" w:id="10"/>
        <w:t>1</w:t>
      </w:r>
      <w:r>
        <w:rPr>
          <w:rStyle w:val="EndnoteCharacters"/>
          <w:sz w:val="24"/>
          <w:szCs w:val="24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Примером может послужить теософическая классификация, построенная на антропологии Школы Адептов и эзотерического буддизма: Атма, Буддхи, Манас, Кама-рупа, Прана, Линга-шарира, Стхула-шарира. Первые три принципа составляют бессмертную духовную триаду, соответствующую космической Индивидуальности. Последние четыре принципа – низшие энергетические и био-физическая оболочки, соответствующие преходящей земной личности. Высшая ноуменальная триада включена в непрерывную эволюцию через различные феноменальные формы (элементарные, минеральные, растительные, животные, человеческие, сверхчеловеческие и т.д.). Низшая четвёрка после биологической смерти человека подлежит разложению, периоды которого для различных оболочек значительно отличаются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ерное, мы не совершим принципиальной ошибки, если в целях упрощения отмеченную семёрку принципов соотнесём с тремя основными состояниями сознания разумного человека в текущем эволюционном этапе. А именно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ховно-разумное сознание / высший духовный разум /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ллектуальное или рассудочное сознание / низший разум /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моционально-чувственное сознание / «животный» разум /.</w:t>
      </w:r>
    </w:p>
    <w:p>
      <w:pPr>
        <w:pStyle w:val="BodyText2"/>
        <w:numPr>
          <w:ilvl w:val="0"/>
          <w:numId w:val="0"/>
        </w:numPr>
        <w:spacing w:lineRule="auto" w:line="36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пределённой мере близкое по смыслу понимание этапов развития человеческого сознания нашло своё отражение в современной научно-философской градации типов мировоззрения: мифологическое, религиозное, философское. Примерное соответствие этих двух подходов может выглядеть следующим образом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ховно-разумное сознание соответствует одухотворённому синтетическому научно-философскому мировоззрению при достаточно высоком развитии как метарациональных способностей познания, так и сверхфизических способностей восприятия. Такой тип мировоззрения Рерихи иногда называли энергетическим. Его формирование, согласно Живой Этике, только начинается, так как связано с циклом нарождающейся 6-ой Коренной Расы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ллектуальное сознание соответствует низшим формам научно-философского мировоззрения при слабом развитии духовного синтеза, этических и метарациональных аспектов. В крайне форме – это бездуховный позитивистский интеллектуализм. Такой тип сознания, по оценкам авторов Живой Этики, на современном этапе является одним из преобладающих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моционально-чувственное сознание в каком-то смысле соответствует мифологическому и религиозному мировоззрениям. В настоящее время в чистом виде они господствуют среди отсталых народностей. В трансформированных формах сохраняются в социо-культурном пространстве и высокоразвитых наций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так, напомним, переход от одного типа сознания к другому – более совершенному – адептами эзотерической философии расценивается как условие, сущность и основной показатель антропогенеза и общественного прогресса. Такой подход видится более перспективным, по крайней мере, в соотношении с представлениями Маркса-Энгельса и Дарвина. В одном случае происходила абсолютизация материальных факторов общественного бытия человека (способ производства, производственные отношения и прочее). В другом случае – абсолютизация материальных факторов природного бытия человека (наследственность, изменчивость, естественный отбор). В действительности же, вероятно, всё выглядит не так односторонне. Причинами эволюции сознания человека и общественного прогресса скорее является сложное диалектическое влияние духовных и материальных (как природных, так и социальных) факторов, которые теснейшим образом связаны с многоаспектным воздействием космоса на антропогенез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о коснуться ещё одной особенности эзотерической теории антропогенеза. Речь идёт об оценках длительности развития человека на Земле и очагах локализации ранних цивилизаций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полагается, что 1-ая, 2-ая и первая половина 3-ей К.Р. могли существовать на Земле ещё 300 миллионов лет назад</w:t>
      </w:r>
      <w:r>
        <w:rPr>
          <w:rStyle w:val="EndnoteCharacters"/>
          <w:rStyle w:val="EndnoteAnchor"/>
          <w:sz w:val="24"/>
          <w:szCs w:val="24"/>
        </w:rPr>
        <w:endnoteReference w:customMarkFollows="1" w:id="11"/>
        <w:t>1</w:t>
      </w:r>
      <w:r>
        <w:rPr>
          <w:rStyle w:val="EndnoteCharacters"/>
          <w:sz w:val="24"/>
          <w:szCs w:val="24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Форма жизни этих проточеловеческих Рас имела небиологический характер. Поэтому их существование, возможно, не было жёстко увязано с благоприятными био-атмосферными условиями. К концу 3-ей К.Р. происходит пересечение параллельных эволюционных потоков, в результате чего появляется </w:t>
      </w:r>
      <w:r>
        <w:rPr>
          <w:sz w:val="24"/>
          <w:szCs w:val="24"/>
          <w:lang w:val="en-US"/>
        </w:rPr>
        <w:t xml:space="preserve">Homo Sapiens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разумный человек, имеющий биологическое тело, которое, впрочем, морфологически несколько отличалось от тела нашего современника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sz w:val="24"/>
          <w:szCs w:val="24"/>
          <w:lang w:val="en-US"/>
        </w:rPr>
        <w:t>1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я и 2-ая К.Р. занимали материк Северного Полюса</w:t>
      </w:r>
      <w:r>
        <w:rPr>
          <w:rStyle w:val="EndnoteCharacters"/>
          <w:rStyle w:val="EndnoteAnchor"/>
          <w:sz w:val="24"/>
          <w:szCs w:val="24"/>
        </w:rPr>
        <w:endnoteReference w:customMarkFollows="1" w:id="12"/>
        <w:t>1</w:t>
      </w:r>
      <w:r>
        <w:rPr>
          <w:rStyle w:val="EndnoteCharacters"/>
          <w:sz w:val="24"/>
          <w:szCs w:val="24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3-я К.Р. обитала на материке с условным названием Лемурия. Он разрушился около 700000 лет до начала Третичного периода</w:t>
      </w:r>
      <w:r>
        <w:rPr>
          <w:rStyle w:val="EndnoteCharacters"/>
          <w:rStyle w:val="EndnoteAnchor"/>
          <w:sz w:val="24"/>
          <w:szCs w:val="24"/>
        </w:rPr>
        <w:endnoteReference w:customMarkFollows="1" w:id="13"/>
        <w:t>1</w:t>
      </w:r>
      <w:r>
        <w:rPr>
          <w:rStyle w:val="EndnoteCharacters"/>
          <w:sz w:val="24"/>
          <w:szCs w:val="24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- если, конечно, вычисления Махатм справедливы. 4-ая К.Р. могла существовать несколько миллионов лет назад. Её материк – Атлантида – простирался от Европы до Америки (образовались позже) и достигал южных широт. Главная часть Атлантиды погибла в Миоценскую эпоху. Последние большие области материка (о.Рута и о.Даитья) затонули около 850000 лет назад</w:t>
      </w:r>
      <w:r>
        <w:rPr>
          <w:rStyle w:val="EndnoteCharacters"/>
          <w:rStyle w:val="EndnoteAnchor"/>
          <w:sz w:val="24"/>
          <w:szCs w:val="24"/>
        </w:rPr>
        <w:endnoteReference w:customMarkFollows="1" w:id="14"/>
        <w:t>1</w:t>
      </w:r>
      <w:r>
        <w:rPr>
          <w:rStyle w:val="EndnoteCharacters"/>
          <w:sz w:val="24"/>
          <w:szCs w:val="24"/>
        </w:rPr>
        <w:t>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И лишь 12000 лет назад в водах Атлантики скрылся последний остров Посейдонис</w:t>
      </w:r>
      <w:r>
        <w:rPr>
          <w:rStyle w:val="EndnoteCharacters"/>
          <w:rStyle w:val="EndnoteAnchor"/>
          <w:sz w:val="24"/>
          <w:szCs w:val="24"/>
        </w:rPr>
        <w:endnoteReference w:customMarkFollows="1" w:id="15"/>
        <w:t>1</w:t>
      </w:r>
      <w:r>
        <w:rPr>
          <w:rStyle w:val="EndnoteCharacters"/>
          <w:sz w:val="24"/>
          <w:szCs w:val="24"/>
        </w:rPr>
        <w:t>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 котором упоминал Платон и который древние греки ошибочно принимали за всю Атлантиду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5-ая К.Р., к которой принадлежит большая часть современного человечества, зародилась в Центральной Азии примерно около 1 миллиона лет назад</w:t>
      </w:r>
      <w:r>
        <w:rPr>
          <w:rStyle w:val="EndnoteCharacters"/>
          <w:rStyle w:val="EndnoteAnchor"/>
          <w:sz w:val="24"/>
          <w:szCs w:val="24"/>
        </w:rPr>
        <w:endnoteReference w:customMarkFollows="1" w:id="16"/>
        <w:t>1</w:t>
      </w:r>
      <w:r>
        <w:rPr>
          <w:rStyle w:val="EndnoteCharacters"/>
          <w:sz w:val="24"/>
          <w:szCs w:val="24"/>
        </w:rPr>
        <w:t>9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идим, приведённые положения эзотерической теории антропогенеза значительно расходятся не только с идеями Ч.Дарвина, но и со многими современными представлениями о происхождении и развитии человека, присущими классической научной картине мира. Авторы неординарной теории обосновывают её обширным теоретическим и фактологическим материалом, представленным, в основном, в фундаментальном труде «Тайная Доктрина» (Т.2. «Антропогенез»). Тем не менее, эзотерическая модель в глазах многих исследователей пока остаётся экзотической гипотезой. Как к ней относится? Однозначно ответить сложно. Для одних это «наивная мифология». Для других – «новая, постклассическая наука». Но в любом случае, как нам представляется, проблемы и тенденции современной науки уже не позволяют просто отмахнуться от эзотерической парадигмы, которая, как выясняется, слишком значительна и эвристична – нравится это кому-то или нет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имер, возьмём проблему определения качественных особенностей живого вещества и сознания. Обобщив данные комплексных исследований, Н.Н.Моисеев и М.Эйген</w:t>
      </w:r>
      <w:r>
        <w:rPr>
          <w:rStyle w:val="EndnoteCharacters"/>
          <w:rStyle w:val="EndnoteAnchor"/>
          <w:sz w:val="24"/>
          <w:szCs w:val="24"/>
        </w:rPr>
        <w:endnoteReference w:customMarkFollows="1" w:id="17"/>
        <w:t>2</w:t>
      </w:r>
      <w:r>
        <w:rPr>
          <w:rStyle w:val="EndnoteCharacters"/>
          <w:sz w:val="24"/>
          <w:szCs w:val="24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шли к выводу о том, что ранее предполагаемыми важнейшими свойствами живого вещества – метаболизм, редупликация, гомеостаз – могут обладать и неживые структуры. С точки зрения кибернетики, к подобным убеждениям склонялись известные математики А.Н.Колмогоров и А.А.Ляпунов</w:t>
      </w:r>
      <w:r>
        <w:rPr>
          <w:rStyle w:val="EndnoteCharacters"/>
          <w:rStyle w:val="EndnoteAnchor"/>
          <w:sz w:val="24"/>
          <w:szCs w:val="24"/>
        </w:rPr>
        <w:endnoteReference w:customMarkFollows="1" w:id="18"/>
        <w:t>2</w:t>
      </w:r>
      <w:r>
        <w:rPr>
          <w:rStyle w:val="EndnoteCharacters"/>
          <w:sz w:val="24"/>
          <w:szCs w:val="24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Разрабатывая функциональное определение жизни, они не исключали, что общая организация живого вещества может не иметь прямой зависимости от белково-нуклеинового субстрата. Согласно В.П.Казначееву, Е.А.Спирину, Л.П.Михайловой, наряду с известной и, по современным представлениям, единственной белково-нуклеиновой формой существует также и полевая форма организации живого вещества. Исследователи предполагают, что планетарное живое вещество является сочетанием этих двух, а может быть, и более форм. В пользу этого предположения свидетельствуют результаты ряда био-физических экспериментов</w:t>
      </w:r>
      <w:r>
        <w:rPr>
          <w:rStyle w:val="EndnoteCharacters"/>
          <w:rStyle w:val="EndnoteAnchor"/>
          <w:sz w:val="24"/>
          <w:szCs w:val="24"/>
        </w:rPr>
        <w:endnoteReference w:customMarkFollows="1" w:id="19"/>
        <w:t>2</w:t>
      </w:r>
      <w:r>
        <w:rPr>
          <w:rStyle w:val="EndnoteCharacters"/>
          <w:sz w:val="24"/>
          <w:szCs w:val="24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невозможность объяснения феномена сознания только лишь физико-химическими процессами в мозге указывал известный американский психолог и психиатр Ст.Гроф</w:t>
      </w:r>
      <w:r>
        <w:rPr>
          <w:rStyle w:val="EndnoteCharacters"/>
          <w:rStyle w:val="EndnoteAnchor"/>
          <w:sz w:val="24"/>
          <w:szCs w:val="24"/>
        </w:rPr>
        <w:endnoteReference w:customMarkFollows="1" w:id="20"/>
        <w:t>2</w:t>
      </w:r>
      <w:r>
        <w:rPr>
          <w:rStyle w:val="EndnoteCharacters"/>
          <w:sz w:val="24"/>
          <w:szCs w:val="24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 интересным следствиям ведёт и концепция биоэнергоинформатики Волченко-Дульнева-Акимова</w:t>
      </w:r>
      <w:r>
        <w:rPr>
          <w:rStyle w:val="EndnoteCharacters"/>
          <w:rStyle w:val="EndnoteAnchor"/>
          <w:sz w:val="24"/>
          <w:szCs w:val="24"/>
        </w:rPr>
        <w:endnoteReference w:customMarkFollows="1" w:id="21"/>
        <w:t>2</w:t>
      </w:r>
      <w:r>
        <w:rPr>
          <w:rStyle w:val="EndnoteCharacters"/>
          <w:sz w:val="24"/>
          <w:szCs w:val="24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частности, не исключается, что живые системы при высокой удельной информативности и малой удельной энергии могут переходить в иные, тонкоматериальные сферы бытия, существование в которых не связано с биологическим телом. То есть сознание в этой концепции рассматривается как полевая форма жизни, физическим носителем которой являются торсионные поля. Теория физического вакуума Г.И.Шипова</w:t>
      </w:r>
      <w:r>
        <w:rPr>
          <w:rStyle w:val="EndnoteCharacters"/>
          <w:rStyle w:val="EndnoteAnchor"/>
          <w:sz w:val="24"/>
          <w:szCs w:val="24"/>
        </w:rPr>
        <w:endnoteReference w:customMarkFollows="1" w:id="22"/>
        <w:t>2</w:t>
      </w:r>
      <w:r>
        <w:rPr>
          <w:rStyle w:val="EndnoteCharacters"/>
          <w:sz w:val="24"/>
          <w:szCs w:val="24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же не предполагает жёсткую связь сознания с биологической формой организации живого вещества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о известна точка зрения В.И.Вернадского</w:t>
      </w:r>
      <w:r>
        <w:rPr>
          <w:rStyle w:val="EndnoteCharacters"/>
          <w:rStyle w:val="EndnoteAnchor"/>
          <w:sz w:val="24"/>
          <w:szCs w:val="24"/>
        </w:rPr>
        <w:endnoteReference w:customMarkFollows="1" w:id="23"/>
        <w:t>2</w:t>
      </w:r>
      <w:r>
        <w:rPr>
          <w:rStyle w:val="EndnoteCharacters"/>
          <w:sz w:val="24"/>
          <w:szCs w:val="24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оторый придерживался принципа Редди – «всё живое только от живого». Иными словами, живое вещество не может самопроизвольно возникнуть из неживого. Поэтому Вернадский делает весьма неортодоксальный вывод: жизнь, как и материя, существует вечно. Значит, нужно объяснять не возникновение жизни на Земле, а механизм её появления на планете. Комментарии, вероятно, излишни. Один из талантливейших и крупнейших учёных ХХ столетия, по сути дела, провозглашает то, о чём адепты эзотерической науки говорили в течение многих сотен, а может, и тысяч лет до оформления европейского научного рационализма. В связи с этим вспоминается один известный шутливый пассаж: когда учёные, наконец, взберутся на вершину Познания, они, к своему удивлению и ужасу, обнаружат там поджидающих их эзотериков. А если серьёзно, тенденции современной науки заставляют нас переосмысливать своё не в меру критичное отношение к тому, что называют Сокровенной Мудростью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аключение, хотелось бы обратить внимание исследователей на одно обстоятельство. Эзотерическая традиция познания по своей методологии очень сильно отличается от религиозного познания, в основе которого находится вера в Откровения и последующие догматы. «Слезе веры предпочитаем зоркость опыта»</w:t>
      </w:r>
      <w:r>
        <w:rPr>
          <w:rStyle w:val="EndnoteCharacters"/>
          <w:rStyle w:val="EndnoteAnchor"/>
          <w:sz w:val="24"/>
          <w:szCs w:val="24"/>
        </w:rPr>
        <w:endnoteReference w:customMarkFollows="1" w:id="24"/>
        <w:t>2</w:t>
      </w:r>
      <w:r>
        <w:rPr>
          <w:rStyle w:val="EndnoteCharacters"/>
          <w:sz w:val="24"/>
          <w:szCs w:val="24"/>
        </w:rPr>
        <w:t>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- говорил Махатма Мория. Таким образом, объективное, проверяемое, достоверное Знание ставится выше любой самой возвышенной, но не обоснованной Веры. Хотя и последняя не отрицается: Вера есть ступень к Знанию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зотерическая теория антропогенеза, следовательно, не может быть расценена как плод чистых умозаключений – по крайней мере, Махатмы и их ученики в таком свете её никогда не рассматривали. Ещё в </w:t>
      </w:r>
      <w:r>
        <w:rPr>
          <w:sz w:val="24"/>
          <w:szCs w:val="24"/>
          <w:lang w:val="en-US"/>
        </w:rPr>
        <w:t xml:space="preserve">XI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ке они указывали на значительные эмпирические материалы, лежащие в основе теории. Изучение этих и новых материалов, безусловно, поможет определиться в справедливости или ошибочности постулатов Сокровенной Мудрости. Значительную роль в этом вопросе могут сыграть и прогнозируемые на основе теории открытия. Если эзотерические представления об антропогенезе верны, следует ожидать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хеологические открытия следов сверхдревнейших высокоразвитых цивилизаций, существовавших сотни тысяч и даже миллионы лет назад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хеологические открытия останков человека гигантской морфологии (более 2-3 метров)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тверждение гипотезы о тектонической динамике литосферных плит в прошлом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еличение сейсмической активности и тектонической динамики в ближайший исторический период, следствием чего могут явиться значительные жертвы и разрушения, а также изменения географии земной поверхност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ровержение гипотезы о появлении первого </w:t>
      </w:r>
      <w:r>
        <w:rPr>
          <w:sz w:val="24"/>
          <w:szCs w:val="24"/>
          <w:lang w:val="en-US"/>
        </w:rPr>
        <w:t xml:space="preserve">Homo Sapiens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Африке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периментальные обоснования предположений о существовании небиологических (полевых) форм жизни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периментальные обоснования  предположений о сохранении сознания человека после его биологической смерти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тверждение гипотезы о влиянии Космического Сознания на антропогенез и социальную истор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3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ьма Елены Рерих. В 2-х т. – Минск: ПРАМЕБ, 1992. – Т.1. С.177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6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: Русский космизм: Антология философской мысли. – М.: Педагогика-Пресс, 1993. 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сков Л.В. Возможна ли эволюция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Homo Sapiens? // Общественные науки и современность. - № 6, 1994 г. – С.147-154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t>8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лаватская Е.П. Тайная Доктрина. В 2-х т. – М.: Прогресс-Культура, 1992. – Т.2. Кн.3. С.154, 175, 188. Т.2. Кн.4. С.863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t>9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ьма Елены Рерих. В 2-х т. – Т.1. С.205, 422-423. Т.2. С.311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0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йная Доктрина. Теогенезис. – Пер. с англ. – М.: </w:t>
      </w:r>
      <w:r>
        <w:rPr>
          <w:sz w:val="24"/>
          <w:szCs w:val="24"/>
          <w:lang w:val="en-US"/>
        </w:rPr>
        <w:t>REFL-BOO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1994. – С.241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1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 же. С.127.</w:t>
      </w:r>
    </w:p>
  </w:endnote>
  <w:endnote w:id="9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2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м же. 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3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ьма Елены Рерих. (1929-1938 гг.). – Новосибирск: Вико, Алгим, 1992. – Т.2. С.19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t>1</w:t>
      </w:r>
      <w:r>
        <w:rPr>
          <w:rStyle w:val="EndnoteCharacters"/>
          <w:sz w:val="24"/>
          <w:szCs w:val="24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лаватская Е.П. Тайная Доктрина. – Т.2. Кн.3. С.188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5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 же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6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 же. С.392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t>1</w:t>
      </w:r>
      <w:r>
        <w:rPr>
          <w:rStyle w:val="EndnoteCharacters"/>
        </w:rPr>
        <w:t>7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 же. С.393.</w:t>
      </w:r>
    </w:p>
  </w:endnote>
  <w:endnote w:id="15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8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 же. С.9.</w:t>
      </w:r>
    </w:p>
  </w:endnote>
  <w:endnote w:id="16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9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 же. Т.2. Кн.4. С.590-591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EndnoteCharacters"/>
        </w:rPr>
        <w:t>0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йген М., Моисеев Н.Н. – ДАН РАН, Т.329, № 1.</w:t>
      </w:r>
    </w:p>
  </w:endnote>
  <w:endnote w:id="18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EndnoteCharacters"/>
        </w:rPr>
        <w:t>1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япунов А.А. Кибернетический подход к теоретической биологии. // Кибернетика живого: Биология и информация. – М.: Наука, 1984. – С.38-45.</w:t>
      </w:r>
    </w:p>
  </w:endnote>
  <w:endnote w:id="19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EndnoteCharacters"/>
        </w:rPr>
        <w:t>2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значеев В.П., Михайлова Л.П. Биоинформационная функция естественных электромагнитных полей. – Новосибирск: Наука, Сиб. отделен., 1985.</w:t>
      </w:r>
    </w:p>
  </w:endnote>
  <w:endnote w:id="20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EndnoteCharacters"/>
        </w:rPr>
        <w:t>3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оф Ст. За пределами мозга. – М.:1992.</w:t>
      </w:r>
    </w:p>
  </w:endnote>
  <w:endnote w:id="21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EndnoteCharacters"/>
        </w:rPr>
        <w:t>4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.: Шипов Г.И. Теория физического вакуума. – М.: НТ-Центр, 1993. – С.211-214.</w:t>
      </w:r>
    </w:p>
  </w:endnote>
  <w:endnote w:id="22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EndnoteCharacters"/>
        </w:rPr>
        <w:t>5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 же.</w:t>
      </w:r>
    </w:p>
  </w:endnote>
  <w:endnote w:id="23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EndnoteCharacters"/>
        </w:rPr>
        <w:t>6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рнадский В.И. Автотрофность человечества. // Русский космизм: Антология философской мысли. – М.: Педагогика-Пресс, 1993. – С.288-303.</w:t>
      </w:r>
    </w:p>
  </w:endnote>
  <w:endnote w:id="24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EndnoteCharacters"/>
        </w:rPr>
        <w:t>7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гни-Йога: В 3-х т. – Самара: Тольяттин. гор. общ. Рерихов, 1992. – Т.1. «Община», п.25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нятие «эзотерический» означает «внутренний», «скрытый», «сокровенный». Эзотерическое знание – знание, доступное лишь избранным, которых по древней традиции иногда называют Посвящёнными. Опубликованная теософская литература и книги Учения Живая Этика в силу их общей доступности, разумеется, уже не могут в полном смысле называться эзотерическими. Но они, во-первых, опираются на философские и научные достижения Сокровенной Мудрости; во-вторых, и в теософии, и в Живой Этике существовала и существует внутренняя, сокровенная сторона, т.е. вопросы, поясняемые только узкому кругу продвинутых учеников; в-третьих, есть веские основания полагать, что литература по теософии и Живой Этике не исчерпывается известными опубликованными источниками, - именно поэтому эти учения в статье относятся к эзотерически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хатма – (санскр.) «Великая Душа». В данном случае подразумеваются члены Общины Великих Учителей человечества, именуемых также как Архаты, Адепты, Мастера, Бодхисаттвы. В теософской традиции они рассматриваются как Хранители Сокровенной Мудрости и Владыки Шамбалы – загадочной полулегендарной страны, считаемой духовным центром планеты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нятие «Коренная Раса» прямого отношения к антропологическим расам – негроидной, монголоидной и европеоидной – не име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кола Адептов – одно из наименований эзотерической философской школы Махатм. Некоторые теории, эмпирические факты и практические достижения этой Школы освещались в работах известных учеников Махатм: Е.П.Блаватской (теософия), Ф.Ла Дью (Учение Храма), семьи Рерих (Живая Этика – Агни-Йога), Б.Н.Абрамова (серия Грани Агни-Йоги) и некоторых других источник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t xml:space="preserve">-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 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04:00Z</dcterms:created>
  <dc:creator>Наталья Валентиновна и К.</dc:creator>
  <dc:description/>
  <dc:language>en-US</dc:language>
  <cp:lastModifiedBy>Dzhura</cp:lastModifiedBy>
  <cp:lastPrinted>1998-09-22T08:58:00Z</cp:lastPrinted>
  <dcterms:modified xsi:type="dcterms:W3CDTF">2004-05-05T09:04:00Z</dcterms:modified>
  <cp:revision>2</cp:revision>
  <dc:subject/>
  <dc:title>         </dc:title>
</cp:coreProperties>
</file>