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ahoma Cyr" w:hAnsi="Tahoma Cyr" w:eastAsia="Tahoma Cyr" w:cs="Tahoma Cyr"/>
          <w:shadow/>
          <w:spacing w:val="20"/>
          <w:sz w:val="20"/>
          <w:szCs w:val="20"/>
          <w:lang w:val="en-US"/>
        </w:rPr>
      </w:pPr>
      <w:r>
        <w:rPr>
          <w:rFonts w:eastAsia="Tahoma Cyr" w:cs="Tahoma Cyr" w:ascii="Tahoma Cyr" w:hAnsi="Tahoma Cyr"/>
          <w:shadow/>
          <w:spacing w:val="20"/>
          <w:sz w:val="20"/>
          <w:szCs w:val="20"/>
          <w:lang w:val="en-US"/>
        </w:rPr>
        <w:t>С.Р. Аблеев</w:t>
      </w:r>
    </w:p>
    <w:p>
      <w:pPr>
        <w:pStyle w:val="Normal"/>
        <w:jc w:val="right"/>
        <w:rPr>
          <w:rFonts w:ascii="Tahoma Cyr" w:hAnsi="Tahoma Cyr" w:eastAsia="Tahoma Cyr" w:cs="Tahoma Cyr"/>
          <w:shadow/>
          <w:spacing w:val="20"/>
          <w:sz w:val="20"/>
          <w:szCs w:val="20"/>
          <w:lang w:val="en-US"/>
        </w:rPr>
      </w:pPr>
      <w:r>
        <w:rPr>
          <w:rFonts w:eastAsia="Tahoma Cyr" w:cs="Tahoma Cyr" w:ascii="Tahoma Cyr" w:hAnsi="Tahoma Cyr"/>
          <w:shadow/>
          <w:spacing w:val="20"/>
          <w:sz w:val="20"/>
          <w:szCs w:val="20"/>
          <w:lang w:val="en-US"/>
        </w:rPr>
        <w:t>доктор философских наук</w:t>
      </w:r>
    </w:p>
    <w:p>
      <w:pPr>
        <w:pStyle w:val="Normal"/>
        <w:jc w:val="right"/>
        <w:rPr>
          <w:rFonts w:ascii="Tahoma Cyr" w:hAnsi="Tahoma Cyr" w:eastAsia="Tahoma Cyr" w:cs="Tahoma Cyr"/>
          <w:shadow/>
          <w:spacing w:val="20"/>
          <w:sz w:val="20"/>
          <w:szCs w:val="20"/>
          <w:lang w:val="en-US"/>
        </w:rPr>
      </w:pPr>
      <w:r>
        <w:rPr>
          <w:rFonts w:eastAsia="Tahoma Cyr" w:cs="Tahoma Cyr" w:ascii="Tahoma Cyr" w:hAnsi="Tahoma Cyr"/>
          <w:shadow/>
          <w:spacing w:val="20"/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hadow/>
          <w:color w:val="0000FF"/>
          <w:spacing w:val="20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hadow/>
          <w:color w:val="0000FF"/>
          <w:spacing w:val="20"/>
          <w:sz w:val="40"/>
          <w:szCs w:val="40"/>
          <w:lang w:val="en-US"/>
        </w:rPr>
        <w:t>Историческое развитие Йоги: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hadow/>
          <w:color w:val="0000FF"/>
          <w:spacing w:val="20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hadow/>
          <w:color w:val="0000FF"/>
          <w:spacing w:val="20"/>
          <w:sz w:val="40"/>
          <w:szCs w:val="40"/>
          <w:lang w:val="en-US"/>
        </w:rPr>
        <w:t>основные этапы и тенденции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rFonts w:ascii="Verdana Cyr" w:hAnsi="Verdana Cyr" w:eastAsia="Verdana Cyr" w:cs="Verdana Cyr"/>
          <w:sz w:val="20"/>
          <w:szCs w:val="20"/>
          <w:lang w:val="en-US"/>
        </w:rPr>
      </w:pPr>
      <w:r>
        <w:rPr>
          <w:rFonts w:eastAsia="Verdana Cyr" w:cs="Verdana Cyr" w:ascii="Verdana Cyr" w:hAnsi="Verdana Cyr"/>
          <w:sz w:val="20"/>
          <w:szCs w:val="20"/>
          <w:lang w:val="en-US"/>
        </w:rPr>
        <w:t>«Поджариваемый на раскаленных углях сансары,</w:t>
      </w:r>
    </w:p>
    <w:p>
      <w:pPr>
        <w:pStyle w:val="Normal"/>
        <w:jc w:val="right"/>
        <w:rPr>
          <w:rFonts w:ascii="Verdana Cyr" w:hAnsi="Verdana Cyr" w:eastAsia="Verdana Cyr" w:cs="Verdana Cyr"/>
          <w:sz w:val="20"/>
          <w:szCs w:val="20"/>
          <w:lang w:val="en-US"/>
        </w:rPr>
      </w:pPr>
      <w:r>
        <w:rPr>
          <w:rFonts w:eastAsia="Verdana Cyr" w:cs="Verdana Cyr" w:ascii="Verdana Cyr" w:hAnsi="Verdana Cyr"/>
          <w:sz w:val="20"/>
          <w:szCs w:val="20"/>
          <w:lang w:val="en-US"/>
        </w:rPr>
        <w:t>я защищаю себя практикой йоги,</w:t>
      </w:r>
    </w:p>
    <w:p>
      <w:pPr>
        <w:pStyle w:val="Normal"/>
        <w:jc w:val="right"/>
        <w:rPr>
          <w:rFonts w:ascii="Verdana Cyr" w:hAnsi="Verdana Cyr" w:eastAsia="Verdana Cyr" w:cs="Verdana Cyr"/>
          <w:sz w:val="20"/>
          <w:szCs w:val="20"/>
          <w:lang w:val="en-US"/>
        </w:rPr>
      </w:pPr>
      <w:r>
        <w:rPr>
          <w:rFonts w:eastAsia="Verdana Cyr" w:cs="Verdana Cyr" w:ascii="Verdana Cyr" w:hAnsi="Verdana Cyr"/>
          <w:sz w:val="20"/>
          <w:szCs w:val="20"/>
          <w:lang w:val="en-US"/>
        </w:rPr>
        <w:t>даруя безопасность всем живым существам».</w:t>
      </w:r>
    </w:p>
    <w:p>
      <w:pPr>
        <w:pStyle w:val="Normal"/>
        <w:spacing w:before="120" w:after="0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Философия Йоги // Вьяса-бхашья [2:33]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В развитии йогической философии и практики в рамках обозримой истории можно выделить три основные этап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 этап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древнейшая и древняя философия и практика йоги</w:t>
      </w:r>
      <w:r>
        <w:rPr>
          <w:rFonts w:eastAsia="Times New Roman Cyr" w:cs="Times New Roman Cyr" w:ascii="Times New Roman Cyr" w:hAnsi="Times New Roman Cyr"/>
          <w:lang w:val="en-US"/>
        </w:rPr>
        <w:t xml:space="preserve">. Начало этого периода уходит в глубины истории. Завершается он примерно в конце I тыс. до н.э. формированием философской школы классической йоги –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санкхья-йоги. </w:t>
      </w:r>
      <w:r>
        <w:rPr>
          <w:rFonts w:eastAsia="Times New Roman Cyr" w:cs="Times New Roman Cyr" w:ascii="Times New Roman Cyr" w:hAnsi="Times New Roman Cyr"/>
          <w:lang w:val="en-US"/>
        </w:rPr>
        <w:t xml:space="preserve">Географическая локализация йогических учений этого этапа – Индия и некоторые области Центральной Аз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2 этап – средневековая философия и практика йоги. </w:t>
      </w:r>
      <w:r>
        <w:rPr>
          <w:rFonts w:eastAsia="Times New Roman Cyr" w:cs="Times New Roman Cyr" w:ascii="Times New Roman Cyr" w:hAnsi="Times New Roman Cyr"/>
          <w:lang w:val="en-US"/>
        </w:rPr>
        <w:t>Начало I тыс. – ХVIII в. Здесь, используя понятие «Средневековье», мы имеем в виду культурное пространство Востока, историческое развитие которого во временном смысле не синхронизируется с развитием западной культуры и цивилизации. Географическая локализация йогических учений этого этапа – Индия, Китай, Тибет, Япония, другие регионы Центральной, Юго-Восточной и Юго-Западной Аз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3 этап – философия и практика йоги Нового и Новейшего времени – </w:t>
      </w:r>
      <w:r>
        <w:rPr>
          <w:rFonts w:eastAsia="Times New Roman Cyr" w:cs="Times New Roman Cyr" w:ascii="Times New Roman Cyr" w:hAnsi="Times New Roman Cyr"/>
          <w:lang w:val="en-US"/>
        </w:rPr>
        <w:t>XIX-XXI вв. В XVIII-XIX веках Западный мир начинает знакомиться с восточными йогическими учениями. В ХХ веке этот процесс интенсифицируется. Появляются новые йогические учения, центральное место среди которых занимает Агни-Йога – плод духовных усилий восточных Мастеров Мудрости (Махатм) и российских духовных подвижников, выдающихся деятелей мировой культуры – семьи Рерихов. Йога перестает быть исключительно восточным учением и распространяется на Западе (Европа, Россия, Америка)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Рассмотрим теперь каждый из эта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По сложившейся традиции возникновение системы классической йоги многие исследователи связывают с именем древнего индийского мудрец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атанджали</w:t>
      </w:r>
      <w:r>
        <w:rPr>
          <w:rFonts w:eastAsia="Times New Roman Cyr" w:cs="Times New Roman Cyr" w:ascii="Times New Roman Cyr" w:hAnsi="Times New Roman Cyr"/>
          <w:lang w:val="en-US"/>
        </w:rPr>
        <w:t>. Время его жизни оценивается очень противоречиво – от VII в. до н.э. до IV в. н.э. Индийская культурная традиция склонна относить период жизни Патанджали за историческую черту «нашей эры» (до I в. н.э.). Европейская традиция востоковедения, как правило, относит этот период к началу «нашей эры» (до IV в. н.э.). Мы полагаем, что индийская традиция все же ближе к истине, нежели европейская. Но в ее пользу может свидетельствовать отнюдь не отождествление философа-йога Патанджали с грамматистом Патанджали (II в. до н.э.), что, по всей видимости, не более чем предположение, а высокое сходство буддийской психотехники («восьмеричный путь» избавления от страданий и т.д.) с психотехникой классической йоги («восемь вспомогательных средств йоги» и т.д.)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Исторические материалы подтверждают, что Гаутама Будда практиковал йогу и использовал ее идеи и технику в своем Учении об избавление от страданий. Не исключено, что он изучал именно классическую йогу. Следовательно, Патанджали мог жить раньше V в. до н.э. – времени жизни Будд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>Патанджали создает «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Йога-сутру</w:t>
      </w:r>
      <w:r>
        <w:rPr>
          <w:rFonts w:eastAsia="Times New Roman Cyr" w:cs="Times New Roman Cyr" w:ascii="Times New Roman Cyr" w:hAnsi="Times New Roman Cyr"/>
          <w:lang w:val="en-US"/>
        </w:rPr>
        <w:t>» (иногда ее называют «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атанджали-сутра</w:t>
      </w:r>
      <w:r>
        <w:rPr>
          <w:rFonts w:eastAsia="Times New Roman Cyr" w:cs="Times New Roman Cyr" w:ascii="Times New Roman Cyr" w:hAnsi="Times New Roman Cyr"/>
          <w:lang w:val="en-US"/>
        </w:rPr>
        <w:t xml:space="preserve">») [1] – относительно небольшую, афористичную философскую работу, которая явилась теоретической основой философской школы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санкхья-йоги</w:t>
      </w:r>
      <w:r>
        <w:rPr>
          <w:rFonts w:eastAsia="Times New Roman Cyr" w:cs="Times New Roman Cyr" w:ascii="Times New Roman Cyr" w:hAnsi="Times New Roman Cyr"/>
          <w:lang w:val="en-US"/>
        </w:rPr>
        <w:t xml:space="preserve">. «Йога-сутра» – самый древний и самый авторитетный учебник йоги [1, с.9]. Он представляет собой систематизацию йогических методик и психотехник, выполненную на базе метафизики санкхья-даршаны. Другой важнейший теоретический источник санкхья-йоги – комментарий средневекового индийского философа-йог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ьясы</w:t>
      </w:r>
      <w:r>
        <w:rPr>
          <w:rFonts w:eastAsia="Times New Roman Cyr" w:cs="Times New Roman Cyr" w:ascii="Times New Roman Cyr" w:hAnsi="Times New Roman Cyr"/>
          <w:lang w:val="en-US"/>
        </w:rPr>
        <w:t xml:space="preserve"> (IV в.) к «Йога-сутре» Патанджали, который известен как «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ьяса-бхашья</w:t>
      </w:r>
      <w:r>
        <w:rPr>
          <w:rFonts w:eastAsia="Times New Roman Cyr" w:cs="Times New Roman Cyr" w:ascii="Times New Roman Cyr" w:hAnsi="Times New Roman Cyr"/>
          <w:lang w:val="en-US"/>
        </w:rPr>
        <w:t>» или «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Йога-бхашья</w:t>
      </w:r>
      <w:r>
        <w:rPr>
          <w:lang w:val="en-US"/>
        </w:rPr>
        <w:t>» [1]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Позже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ачаспати Миш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(IX в.) создает фундаментальный комментарий (глоссарий) к работе Вьясы. Он называется «Таттва-вайшаради». Со временем появляются и другие философские трактаты, в которых так или иначе отражаются идеи классической йоги. Это «Йога-манибраха»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Бходжараджи</w:t>
      </w:r>
      <w:r>
        <w:rPr>
          <w:rFonts w:eastAsia="Times New Roman Cyr" w:cs="Times New Roman Cyr" w:ascii="Times New Roman Cyr" w:hAnsi="Times New Roman Cyr"/>
          <w:lang w:val="en-US"/>
        </w:rPr>
        <w:t xml:space="preserve">; «Йогаварттика» и «Йога-сара-санграха»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иджнянабхикшу</w:t>
      </w:r>
      <w:r>
        <w:rPr>
          <w:rFonts w:eastAsia="Times New Roman Cyr" w:cs="Times New Roman Cyr" w:ascii="Times New Roman Cyr" w:hAnsi="Times New Roman Cyr"/>
          <w:lang w:val="en-US"/>
        </w:rPr>
        <w:t xml:space="preserve">. Это тексты некоторых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оздних Упанишад</w:t>
      </w:r>
      <w:r>
        <w:rPr>
          <w:rFonts w:eastAsia="Times New Roman Cyr" w:cs="Times New Roman Cyr" w:ascii="Times New Roman Cyr" w:hAnsi="Times New Roman Cyr"/>
          <w:lang w:val="en-US"/>
        </w:rPr>
        <w:t xml:space="preserve"> – «Майтри», «Шандилья», «Йогататтва», «Дхьянабинду», «Ханса», «Вараха», «Нанабинду» [47, т.2, с.301]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некоторых специальных и популярных изданиях встречается прямое или косвенное утверждение о том, что Патанджали является основателем йоги. В действительности, разумеется, это явное преувеличение. Исследователям достаточно хорошо известно, что йогические идеи и методы существовали в Индии со времен глубочайшей древности, о которых сейчас наука имеет весьма смутное представление. В самых древнейших текстах индийской культуры – в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ед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– уже содержатся определенные принципы йогических методик. Так, например, «Ригведа» упоминает технику созерцания божественного света, гипнотический транс и экстаз. «Атхарваведа» указывает, что с помощью аскетической практики возможно развитие «сверхъестественных способностей» (сидхи) [47, т.2, с.298]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Йогические элементы (созерцание, внутренняя концентрация, аскетизм, управление сознанием и др.), а также сам термин «йога» встречается и в текстах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ранних Упанишад</w:t>
      </w:r>
      <w:r>
        <w:rPr>
          <w:rFonts w:eastAsia="Times New Roman Cyr" w:cs="Times New Roman Cyr" w:ascii="Times New Roman Cyr" w:hAnsi="Times New Roman Cyr"/>
          <w:lang w:val="en-US"/>
        </w:rPr>
        <w:t xml:space="preserve"> – «Тайттирийе» и «Катхе» [47, т.2, с.299]. Существует мнение, что их реальная древность значительно превышает традиционные оценки (VI-III вв. до н.э.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Особо следует отменить древний индийский эпос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«Махабхарата»</w:t>
      </w:r>
      <w:r>
        <w:rPr>
          <w:rFonts w:eastAsia="Times New Roman Cyr" w:cs="Times New Roman Cyr" w:ascii="Times New Roman Cyr" w:hAnsi="Times New Roman Cyr"/>
          <w:lang w:val="en-US"/>
        </w:rPr>
        <w:t xml:space="preserve">, в котором определенно звучат как философские идеи санкхьи, так и практические идеи йоги. Герои «Махабхараты» не только знают, но и используют йогу для развития сверхъестественных способностей. Самая известная и популярная часть эпоса –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«Бхагават Гита»</w:t>
      </w:r>
      <w:r>
        <w:rPr>
          <w:rFonts w:eastAsia="Times New Roman Cyr" w:cs="Times New Roman Cyr" w:ascii="Times New Roman Cyr" w:hAnsi="Times New Roman Cyr"/>
          <w:lang w:val="en-US"/>
        </w:rPr>
        <w:t xml:space="preserve"> – есть ничто иное, как разъяснение Аватаром Кришной полководцу Арджуне важнейших принципов духовной йоги, касающихся нравственности, жизни и смерти, пути освобождения от власти кармы и колеса сансары, внутренней свободы-отрешенности от плодов своих действий.</w:t>
      </w:r>
    </w:p>
    <w:p>
      <w:pPr>
        <w:pStyle w:val="Normal"/>
        <w:ind w:left="1985" w:right="2833" w:hanging="1985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1701" w:right="2835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«Услышал ты доводов разума много:</w:t>
      </w:r>
    </w:p>
    <w:p>
      <w:pPr>
        <w:pStyle w:val="Normal"/>
        <w:ind w:left="1701" w:right="2835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Внемли же, чему учит светлая йога.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left="1701" w:right="2835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К законам ее приобщиться готовый,</w:t>
      </w:r>
    </w:p>
    <w:p>
      <w:pPr>
        <w:pStyle w:val="Normal"/>
        <w:ind w:left="1701" w:right="2835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Возмездия – кармы – разрушишь оковы…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Итак, не плодов ты желай, а деянья,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А ради плодов прекрати ты старанья.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К плодам не стремись, не нужна их услада,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Однако бездействовать тоже не надо.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Несчастье и счастье – земные тревоги – 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Забудь; пребывай в равновесии – в йоге. 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Пред йогой ничто все дела, ибо ложны,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А люди, что жаждут удачи, – ничтожны.</w:t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left="1701" w:right="2833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Грехи и заслуги отвергни ты разом:</w:t>
      </w:r>
    </w:p>
    <w:p>
      <w:pPr>
        <w:pStyle w:val="Normal"/>
        <w:ind w:left="1701" w:right="2407" w:hanging="0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Кто к йоге пришел, тот постиг Высший Разум».</w:t>
      </w:r>
    </w:p>
    <w:p>
      <w:pPr>
        <w:pStyle w:val="Normal"/>
        <w:ind w:right="2693" w:hanging="0"/>
        <w:jc w:val="right"/>
        <w:rPr>
          <w:lang w:val="en-US"/>
        </w:rPr>
      </w:pPr>
      <w:r>
        <w:rPr>
          <w:lang w:val="en-US"/>
        </w:rPr>
        <w:t>___________________________________</w:t>
      </w:r>
    </w:p>
    <w:p>
      <w:pPr>
        <w:pStyle w:val="Normal"/>
        <w:ind w:right="2693" w:hanging="0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Бхагават Гита [2, с.177–178]</w:t>
      </w:r>
    </w:p>
    <w:p>
      <w:pPr>
        <w:pStyle w:val="Normal"/>
        <w:ind w:left="1985" w:right="2691" w:firstLine="567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Приведенный фрагмент «Бхагават Гиты» явно свидетельствует о том, что ее автор знал и ценил йогу. А жил он, согласно восточной эзотерической традиции, намного раньше создателя «Йога-сутры» [54]. «Махабхарата», как и Веды, – очень древнее произведение. В его основу были положены реальные исторические события, возможно, лишь дополненные творческой фантазией эпических сказителей. Основатели Агни Йоги склонны рассматривать Кришну в качестве реальной исторической личности, время жизни которой Сокровенная Мудрость относит за три тысячи лет до нашей эры. Даже если “Махабхарата” была создана и записана много веков спустя, – это мало что меняет в наших оценках древности системы йоги.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Современных востоковедов, ломающих копья в исторических оценках за каждое столетие, явно удивит позиция Махатм, согласно которой древность йогических методик исчисляется миллионами лет. «Йога, как высшая связь с космическими достижениями, – утверждал Махатма М. в одной из книг Агни Йоги, – существовал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во все века. </w:t>
      </w:r>
      <w:r>
        <w:rPr>
          <w:rFonts w:eastAsia="Times New Roman Cyr" w:cs="Times New Roman Cyr" w:ascii="Times New Roman Cyr" w:hAnsi="Times New Roman Cyr"/>
          <w:lang w:val="en-US"/>
        </w:rPr>
        <w:t>Каждое учение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подразумевается истинное Духовное Учение – С.А</w:t>
      </w:r>
      <w:r>
        <w:rPr>
          <w:rFonts w:eastAsia="Times New Roman Cyr" w:cs="Times New Roman Cyr" w:ascii="Times New Roman Cyr" w:hAnsi="Times New Roman Cyr"/>
          <w:lang w:val="en-US"/>
        </w:rPr>
        <w:t>.) содержит свою йогу, применимую к ступени эволюции» [18, с.284]. «Во все века», видимо, означает историю человечества. Она же, согласно эзотерической доктрине антропогенеза, для 5-ой Коренной Расы человечества составляет около 1 миллиона лет, для 4-ой Коренной Расы – порядка 5-7 миллионов лет, для 3-ей Коренной Расы – более 10 миллионов лет [54, 60]. Разумеется, древнейшие учения о саморазвитии имели множество отличий от известных нам систем йоги. Однако нет оснований исключать тождественность их исходных принципов и основ психотехники развития сознания.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>Поэтому с именем риши Патанджали было связано не основание, а новый период развития йогической философии и практики. Систематизировав и обобщив технику йоги и философию санкхьи, он явился реформатором методов духовного и психо-физического самосовершенствования, что и было тезисно закреплено в его «Йога-сутре». Подобная точка зрения отстаивалась, в частности, такими авторитетными знатоками индийской культуры и философии, как С. Дасгупта [1, с.9], С. Радхакришнан [47, т.2, с.299]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и Ю.Н. Рерих [55, т.2, с.197].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Оформлением философской даршаны классической йоги (санкхья-йоги) завершается первый – древний – этап развития йогической теории и практики. Его итог – систематизация методов и техники йоги, укрепление ее философской базы, выделение ее в самостоятельное религиозно-философское направление среди других течений (даршан) ортодоксальной и неортодоксальной индийской философии, усиление влияния на эти течения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Дальнейшее развитие йоги в рамках второго – средневекового – этапа происходило по трем основным линия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9279" w:leader="none"/>
        </w:tabs>
        <w:ind w:left="1287" w:right="-2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Развитие классической индийской санкхья-йоги и близких ей модификаций йогической теории и практик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9279" w:leader="none"/>
        </w:tabs>
        <w:ind w:left="1287" w:right="-2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Развитие практических элементов йоги в других школах индийской философии, духовная практика которых опиралась на методику йоги. Здесь главную роль играли индуистская и буддийская тради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9279" w:leader="none"/>
        </w:tabs>
        <w:ind w:left="927" w:right="-2" w:hanging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Проникновение йоги в другие географические регионы, национальные религиозные и философские учения. Модификация и развитие классических элементов йоги в этих учениях. Здесь наибольшее значение имели китайские чань-буддизм и даосизм, тибетский буддизм Махаяны, японский дзен-буддизм, исламский суфизм, христианский исихазм. </w:t>
      </w:r>
    </w:p>
    <w:p>
      <w:pPr>
        <w:pStyle w:val="TextBody"/>
        <w:ind w:right="0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Последователей санкхья-йоги Патанджали мы уже отмечали выше. Работы Вьясы, Вачаспати Мишры, Бходжараджи, некоторые Упанишады развивают линию классической йоги. Здесь следует добавить лишь то, что в рамках классической йоги постепенно оформляются различные ее модификации и разновидности. Основные из них – раджа-йога, бхакти-йога, джнани-йога, карма-йога. Главное их отличие – в методе йогической практики. Раджа-йога (ей соответствуют принципы системы йоги Патанджали) делает ставку на дисциплину тела, чувств и сознания. Бхакти-йога (ее исходные элементы обозначены в «Бхагават Гите») – на духовно-эмоциональный порыв к Высшему Началу, отрешенность от плодов своих действий. Джнани-йога – на познание истинной реальности. Карма-йога – на деятельность и труд как пути избавления от кармической зависимости.</w:t>
      </w:r>
    </w:p>
    <w:p>
      <w:pPr>
        <w:pStyle w:val="Normal"/>
        <w:tabs>
          <w:tab w:val="clear" w:pos="720"/>
          <w:tab w:val="left" w:pos="9639" w:leader="none"/>
        </w:tabs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Известны и другие модификации йоги, в которых, как правило, внимание акцентируется на отдельных элементах йогической практики. Наиболее распространена из них хатха-йога, направленная на развитие и контролирование различных функций и способностей тела человека. Эта особенность хатха-йоги не позволяет ее рассматривать в качестве самостоятельной системы йоги, все истинные разновидности которой обращены к работе с сознанием и имеют куда более возвышенные духовные цели, нежели укрепление физического тела. Хатха-йога в действительности является подготовительной ступенью в системе раджа-йоги и используется как вспомогательное средство. Достижение высших целей духовной йоги средствами хатха-йоги, полагали Махатмы, невозможно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Йога как метод использовалась последователями многих философских школ (даршан) древней и средневековой Индии – джайнами, буддистами, ведантистами, ньяиками, приверженцами мимансы и другими. В целом, в постклассической Индии развитие философии происходило в силовом поле противоборства двух идейно-философских и духовных традиций –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едическ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ил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индуистской </w:t>
      </w:r>
      <w:r>
        <w:rPr>
          <w:rFonts w:eastAsia="Times New Roman Cyr" w:cs="Times New Roman Cyr" w:ascii="Times New Roman Cyr" w:hAnsi="Times New Roman Cyr"/>
          <w:lang w:val="en-US"/>
        </w:rPr>
        <w:t xml:space="preserve">(объединяла философские течения, основанные на Ведах и тяготеющие к индуизму) 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буддийской</w:t>
      </w:r>
      <w:r>
        <w:rPr>
          <w:rFonts w:eastAsia="Times New Roman Cyr" w:cs="Times New Roman Cyr" w:ascii="Times New Roman Cyr" w:hAnsi="Times New Roman Cyr"/>
          <w:lang w:val="en-US"/>
        </w:rPr>
        <w:t xml:space="preserve">. К первой из них в средневековый период можно отнести следующие влиятельные течения и школы – адвайта-веданту Шанкары, теизм Рамануджы, вишнуизм, шиваизм и шактизм. Сторонники этих религиозных течений в своей духовной практике в той или иной мере использовали элементы йоги.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Шанкару </w:t>
      </w:r>
      <w:r>
        <w:rPr>
          <w:lang w:val="en-US"/>
        </w:rPr>
        <w:t>(VIII-IX</w:t>
      </w:r>
      <w:r>
        <w:rPr>
          <w:rFonts w:eastAsia="Times New Roman Cyr" w:cs="Times New Roman Cyr" w:ascii="Times New Roman Cyr" w:hAnsi="Times New Roman Cyr"/>
          <w:lang w:val="en-US"/>
        </w:rPr>
        <w:t xml:space="preserve"> вв.-?) 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Рамануджу </w:t>
      </w:r>
      <w:r>
        <w:rPr>
          <w:rFonts w:eastAsia="Times New Roman Cyr" w:cs="Times New Roman Cyr" w:ascii="Times New Roman Cyr" w:hAnsi="Times New Roman Cyr"/>
          <w:lang w:val="en-US"/>
        </w:rPr>
        <w:t xml:space="preserve">(XI в.) можно назвать не только крупными мыслителями и религиозными реформаторами, но и выдающимися мастерами йоги. Последователи Махатм, например, весьма серьезно относятся к одной древней легенде, связанной с личностью Шанкары. Полагают, что благодаря практике духовной йоге он достиг высокой ступени совершенства сознания и, подобно Будде и Христу, не умер, а продолжил свое существование в духовном теле среди других Адептов и Мастеров Мудрости Шамбалы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Существенное внимание йоге уделялось и в тантризме – древнем индийском религиозном культе плодородия и жизни. В Средние века он активно развивался в одном из течений индуизма – в шиваизме, а с середины I тысячелетия и в некоторых буддийских школах. На стыке тантризма, индуизма и буддизма появляется так называемая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«тантрическая йога», </w:t>
      </w:r>
      <w:r>
        <w:rPr>
          <w:rFonts w:eastAsia="Times New Roman Cyr" w:cs="Times New Roman Cyr" w:ascii="Times New Roman Cyr" w:hAnsi="Times New Roman Cyr"/>
          <w:lang w:val="en-US"/>
        </w:rPr>
        <w:t xml:space="preserve">в которой центральное место занимали сексуальные ритуалы. Мы полагаем, что идеология тантризма по своей сути весьма далека как от идеологии классической йоги, в которой значительную роль играла аскетическая практика, так и от чистого буддизма, ориентированного на духовную эволюцию через развитие сознания и избавление от чувственных привязанностей. Тантрическая йога – побочный, весьма сомнительный плод на древе исторического развития йоги, который мало кого приблизил к духовному совершенству и освобождению, но многих увел с истинного пут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Большую роль в развитии и распространении йогической практики сыграл буддизм. Несмотря на то, что его философские идеи порой существенно отличались от философии санкхья-йоги, психотехника и иные практические элементы йоги пользовались у буддистов пристальным вниманием. И это было не случайно. Этико-философское учение Гаутамы Будды содержало в себе существенную йогическую основу. Известная легенда о жизни принца-отшельника говорит о том, что он много лет провел в лесу в состоянии глубокой йогической аскезы, умерщвляя плоть и укрепляя дух. Конечно, спустя две с половиной тысячи лет трудно сказать, что в легенде является историческим фактом, а что красивым домыслом последователей. Однако бесспорно то, что четвертая Благородная Истина учения Будды – восьмеричный практический путь избавления от страданий – есть видоизмененная система восьми вспомогательных средств классической йоги. Все основные элементы этой системы – этическая практика, самодисциплина, психотехника развития и контроля сознания – в полной мере присутствуют в буддизме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Главное принципиальное отличие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буддийской йоги</w:t>
      </w:r>
      <w:r>
        <w:rPr>
          <w:rFonts w:eastAsia="Times New Roman Cyr" w:cs="Times New Roman Cyr" w:ascii="Times New Roman Cyr" w:hAnsi="Times New Roman Cyr"/>
          <w:lang w:val="en-US"/>
        </w:rPr>
        <w:t xml:space="preserve"> от йоги классической – ее умеренность в аскетической практике. Будда провозглашает Золотой Срединный Путь духовного совершенствования, который проходит между двумя крайностями – чрезмерным аскетизмом и чрезмерным излишеством в исполнении телесных потребностей. Собственный опыт духовных поисков и йогической практики приводит Будду к убеждению, что крайности не способствуют успешному движению по пути совершенствования и освобождения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Постепенно в буддизме оформляются несколько религиозных направлений и философских школ. В одной из них – школе буддизм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йогачары</w:t>
      </w:r>
      <w:r>
        <w:rPr>
          <w:rFonts w:eastAsia="Times New Roman Cyr" w:cs="Times New Roman Cyr" w:ascii="Times New Roman Cyr" w:hAnsi="Times New Roman Cyr"/>
          <w:lang w:val="en-US"/>
        </w:rPr>
        <w:t xml:space="preserve">, основателями которой считают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Майтрейю, Асангу</w:t>
      </w:r>
      <w:r>
        <w:rPr>
          <w:rFonts w:eastAsia="Times New Roman Cyr" w:cs="Times New Roman Cyr" w:ascii="Times New Roman Cyr" w:hAnsi="Times New Roman Cyr"/>
          <w:lang w:val="en-US"/>
        </w:rPr>
        <w:t xml:space="preserve"> и его брат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асубандху</w:t>
      </w:r>
      <w:r>
        <w:rPr>
          <w:rFonts w:eastAsia="Times New Roman Cyr" w:cs="Times New Roman Cyr" w:ascii="Times New Roman Cyr" w:hAnsi="Times New Roman Cyr"/>
          <w:lang w:val="en-US"/>
        </w:rPr>
        <w:t xml:space="preserve"> (IV в.) – происходит дальнейшее сближение йоги и буддийского учения. Последователи этой школы полагали, что достижение высшей истины и нирваны возможно лишь при активном использовании йогической практики. Они придавали большое значение развитию сознания с помощью йоги, так как считали его, т.е. сознание, основной формой реальности в космосе и главной созидательной силой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Во многом благодаря буддизму методы йоги в I – нач. II тысячелетия распространяются по всему Востоку, а позже и за его пределы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Раньше чем в другие регионы йога проникает в Китай. В современной литературе уже нередко используется устойчивое понятие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«китайская йога». </w:t>
      </w:r>
      <w:r>
        <w:rPr>
          <w:rFonts w:eastAsia="Times New Roman Cyr" w:cs="Times New Roman Cyr" w:ascii="Times New Roman Cyr" w:hAnsi="Times New Roman Cyr"/>
          <w:lang w:val="en-US"/>
        </w:rPr>
        <w:t xml:space="preserve">Им, как правило, обобщенно обозначают йогические методики, получившие развитие в даосизме и китайском чань-буддизме – религиозно-философских течениях, которые между собой были во многом близк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Даоская йога была направлена на укрепление здоровья, продление жизни и развитие скрытых сил человеческого организма. Достигалось это через специальные диеты, упражнения, половое воздержание и методы управления внутренней энергией (ци). Многие китайские школы боевых искусств и даже императоры пытались заимствовать у даосов секреты их поразительных достижений. Однако высшей целью даоской йоги являлось обретение бессмертия, но не физического, как думали многие западные исследователи, а духовного. Этот аспект в даосизме, как и в других мистико-философских учениях, всегда оставался самым сокровенным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В период с VIII по XVII века происходит формирование «Дао цзан» («Сокровищницы даоских писаний») – полного собрания письменных источников даоских идей. По некоторым оценкам оно составляет порядка 4500 томов. Среди них присутствует немало сочинений йогического характера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Школа китайского чань-буддизма возникает на стыке индийского медитативного буддизма и даосизма. Китайский термин «чань» (япон. аналог – «дзен») – фонетическое искажение индийского понятия «дхьяна», которое переводят как «созерцание», «сосредоточение» или «медитация». Дхьяна – один из основных элементов йогической психотехники – играл центральную роль в древней буддийской традиции самопогружения и созерцания. Считалось, что, погружаясь в глубины своего сознания, ученик приближался к Озарению. Таким образом, чань-буддизм представлял из себя китайскую разновидность классического индийского буддизма, в котором придавали крайне важное значение практике медитации. Однако на этом сходство йоги и чань-буддизма заканчивается. По своим философским основам и практическим методам совершенствования человека они значительно отличаются. Исходные идеи чань-буддизма отражены в каноническом тексте основателя этого течения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Хуэй-нэ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(VII в.) – «Сутра шестого патриарха»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Крупный период развития йогической теории и практики во II тысячелетии связан с Тибетом. Как ни странно, его суровые ледяные пустыни и плоскогорья явились весьма благодатной почвой, на которой проросли и дали прекрасный плод семена буддизма и йоги. Буддийские йоги Тибета если и не превзошли своих исторических гуру-йогинов, то, во всяком случае, никак не уступали им в результатах познания и духовного преображении человеческой природы.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Буддийская йога </w:t>
      </w:r>
      <w:r>
        <w:rPr>
          <w:rFonts w:eastAsia="Times New Roman Cyr" w:cs="Times New Roman Cyr" w:ascii="Times New Roman Cyr" w:hAnsi="Times New Roman Cyr"/>
          <w:lang w:val="en-US"/>
        </w:rPr>
        <w:t xml:space="preserve">(буддизм Махаяны) как философия и как метод духовной практики получает здесь одинаковую систематическую разработку. Корпус Тибетского буддийского Канона насчитывает в разделе Канджур («Собрание Откровений») порядка 100 – 108 томов; в разделе Танджур («Собрание толкований») около 225 томов. Многие трактаты в этом собрании сочинений индийских, китайских и тибетских авторов посвящены йогической практике в ее этическом, психо-техническом и психо-физическом аспектах. Среди них есть такие шедевры как «Бардо Тхёдол» (так называемая «Тибетская книга мертвых»); «Биография Йога Миларепы» Речунга; «Драгоценные четки» – собрание йогических наставлений, приписываемое Двагпо-Лхардже (гуру Гампо-па); «Йога Великого Символа», составленная индийским буддистом Сарахой и получившая большое признание в Тибете; «Йога шести доктрин» – собрание работ различных авторов, посвященное развитию паранормальных способностей; «Йога перенесения сознания» – изложение практики развития автономности сознания и другие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Особое место в Тибетской буддо-йогической литературе занимает эзотерическая систем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Калачак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– Колесо Времени, по другой версии перевода – Колесо Закона. С распространением этого учения в Индии и Тибете начинается новый период развития Северного буддизма Махаяны и Ваджраяны и, в частности, йогической практики. Однако, мы полагаем, что не следует полностью отждествлять древнее эзотерическое учение Калачакра и его тибетский вариант, тоже глубоко сокровенный, но возникший значительно позже и, вероятно, все же не всегда исчерпывающий эзотерическую квинтэссенцию архидревней Калачакры, как Учения Владык Мудрост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Ю.Н. Рерих отмечал, что система Калачакра теснейшим образом связана с Шамбалой, таинственной Обителью Архатов и Махатм, откуда она была принесена в Индию во второй половине Х века, а чуть позже, в XI веке, и в Тибет [57, с.72]. По его мнению, авторство целого ряда трудов по Калачакре-мулатантре принадлежало различным Правителям Шамбалы [57, с.72]. Аналогичную мысль проводила и Е.И. Рерих: учение Калачакра «есть Великое Откровение, – писала она, – принесенное человечеству Владыками Пламени, или Сынами Разума (которые были и есть Владыки Шамбалы)…» [31, т.1, с.351]. Не исключено, что именно этой особенностью объясняется значение идей Калачакры для философии и практики духовной трансформации человека, то есть йог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ажную роль в развитии тибетской буддийской йоги в период с VIII по XV вв. сыграли индийские учителя тантрического буддизм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Падма Самбхава, Атиша, Тилопа </w:t>
      </w:r>
      <w:r>
        <w:rPr>
          <w:rFonts w:eastAsia="Times New Roman Cyr" w:cs="Times New Roman Cyr" w:ascii="Times New Roman Cyr" w:hAnsi="Times New Roman Cyr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Наропа</w:t>
      </w:r>
      <w:r>
        <w:rPr>
          <w:rFonts w:eastAsia="Times New Roman Cyr" w:cs="Times New Roman Cyr" w:ascii="Times New Roman Cyr" w:hAnsi="Times New Roman Cyr"/>
          <w:lang w:val="en-US"/>
        </w:rPr>
        <w:t xml:space="preserve">; а также ученик Наропы, тибетский духовный подвижник, поэт и переводчик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Миларепа</w:t>
      </w:r>
      <w:r>
        <w:rPr>
          <w:rFonts w:eastAsia="Times New Roman Cyr" w:cs="Times New Roman Cyr" w:ascii="Times New Roman Cyr" w:hAnsi="Times New Roman Cyr"/>
          <w:lang w:val="en-US"/>
        </w:rPr>
        <w:t xml:space="preserve">; ученик Миларепы, основатель манашеского ордена Карджиут-п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Гампо-па</w:t>
      </w:r>
      <w:r>
        <w:rPr>
          <w:rFonts w:eastAsia="Times New Roman Cyr" w:cs="Times New Roman Cyr" w:ascii="Times New Roman Cyr" w:hAnsi="Times New Roman Cyr"/>
          <w:lang w:val="en-US"/>
        </w:rPr>
        <w:t xml:space="preserve">; ученик Атиши, основатель манашеского ордена Кадам-п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Домтон</w:t>
      </w:r>
      <w:r>
        <w:rPr>
          <w:rFonts w:eastAsia="Times New Roman Cyr" w:cs="Times New Roman Cyr" w:ascii="Times New Roman Cyr" w:hAnsi="Times New Roman Cyr"/>
          <w:lang w:val="en-US"/>
        </w:rPr>
        <w:t xml:space="preserve">; философ и реформатор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Цзонг к’а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(Цзонхава)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этот же период методы йоги в своей религиозной практике начинают использовать некоторые последователи ислама и христианства. Среди различных течений ислама, вероятно, самое сильное влияние йоги на себе испытал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суфизм. </w:t>
      </w:r>
      <w:r>
        <w:rPr>
          <w:rFonts w:eastAsia="Times New Roman Cyr" w:cs="Times New Roman Cyr" w:ascii="Times New Roman Cyr" w:hAnsi="Times New Roman Cyr"/>
          <w:lang w:val="en-US"/>
        </w:rPr>
        <w:t>Это неортодоксальное мистическое направление зарождается в недрах раннего ислама в VII-VIII веках как реакция на официальный ислам, лидеры которого политическим завоеваниям и материальному благополучию начинают уделять больше внимания, чем духовному совершенствованию. Подобно индийским йогам суфии не отвергали религиозный культ, но полагали, что ритуальные богослужения и обряды имеют весьма незначительную ценность по сравнению с личным внутренним опытом духовного преображения. Они уважали традицию духовного наставничества, использовали медитации с постоянным повторением имени Бога и других сакральных формул, аскетическую практику, специальные танцы и стремились к достижению внутреннего озарения и слияния с Богом. К числу известных средневековых последователей суфизма принадлежали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Аль-Басри, Абу аль-Мухасиби, Абу Язид, Джунайд, Халладж</w:t>
      </w:r>
      <w:r>
        <w:rPr>
          <w:rFonts w:eastAsia="Times New Roman Cyr" w:cs="Times New Roman Cyr" w:ascii="Times New Roman Cyr" w:hAnsi="Times New Roman Cyr"/>
          <w:lang w:val="en-US"/>
        </w:rPr>
        <w:t xml:space="preserve">. Чуть позже, в XII-XIII веках идеи суфизма поддержали такие крупные арабские мыслители как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Газали, Сухраварди, Ибн аль-Араби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Если суфизм можно считать определенной разновидностью йоги в лоне культурно-религиозной традиции ислама, то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исихазм – </w:t>
      </w:r>
      <w:r>
        <w:rPr>
          <w:rFonts w:eastAsia="Times New Roman Cyr" w:cs="Times New Roman Cyr" w:ascii="Times New Roman Cyr" w:hAnsi="Times New Roman Cyr"/>
          <w:lang w:val="en-US"/>
        </w:rPr>
        <w:t xml:space="preserve">почти то же самое в религиозной традиции восточного христианства. Понятие «исихазм» происходит от греческого «исихия», что означает безмолвие, «покой» или «отрешенность». Характерные элементы исихазма – строгий аскетизм и практика «умной молитвы» (в уме) – то есть многократное мысленное повторение определенной сакральной фразы. Историки полагают, что подобная практика в христианстве сложилась под влиянием древних египетских и синайских аскетов, которые жили в пустынях уединенно подобно индийским отшельникам и, вероятно, были знакомы с элементами йог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Исихазм был широко распространен в период позднего Средневековья (XI-XVI вв.) в Византии и на Руси. Известные русские религиозные мыслители и духовные подвижник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Сергий Радонежский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Феодосий Печерский, Нестор Летописец, Нил Сорский, Вассиан Патрикеев, Максим Гр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выросли на идеях восточного мистического христианства, пропитанного исихазмом. Позже элементы исихазма проникли во многие православные монашеские общины и использовались для достижения духовного очищения от всего мирского и приобщения к Богу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К слову, среди последователей эзотерической философии и некоторых современных исследователей распространено убеждение, согласно которому Иисус Христос посещал Индию и Тибет и изучал там духовную философию и практику, в том числе и йогу. Николай Нотович, русский военный журналист, опубликовавший в конце XIX века книгу « Незнакомые годы Иисуса Христа», утверждал, что видел в буддийском монастыре в Ладакхе (Гималаи) древние манускрипты, описывающие многолетнее пребывание пророка Иссы в Индии и Тибете. Существование подобных манускриптов в секретных архивах Ватикана признавал католический кардинал Ротелли, с которым Нотович был знаком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>Итак, средневековый этап развития йоги заканчивается в XVIII веке. Его итогом явилось значительное расширение географического региона распространения йогических методов духовной практики. Философия йоги в течении этого этапа преимущественно разрабатывалась в Индии, Китае и Тибете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Характерные черты третьего этапа развития йог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279" w:leader="none"/>
        </w:tabs>
        <w:ind w:left="1287" w:right="-2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усиление культурного обмена между Востоком и Западом в результате европейской колонизации Южной, Юго-Восточной и Юго-Западной Азии, а также благодаря проникновению философских и религиозных учений Востока в Европу, Америку и Росс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279" w:leader="none"/>
        </w:tabs>
        <w:ind w:left="1287" w:right="-2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формирование принципиально новых йогических учений, развивающих, но не копирующих классическую традицию индийской йоги.</w:t>
      </w:r>
    </w:p>
    <w:p>
      <w:pPr>
        <w:pStyle w:val="Normal"/>
        <w:tabs>
          <w:tab w:val="clear" w:pos="720"/>
          <w:tab w:val="left" w:pos="9639" w:leader="none"/>
        </w:tabs>
        <w:ind w:left="567" w:right="-2"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В этот период классическая йога и различные восточные учения, содержащие в себе йогические методики, начинают распространяться в Западном мире. Они изучаются с точки зрения философии, психологии и культурологии. Они используются в качестве систем физического и психологического тренинга, для укрепления здоровья и демонстрации возможностей человека. Однако понимание йоги на Западе в XIX-XX веках остается, как правило, ограниченным и прагматичным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конце XIX века в культурном пространстве Азии и Европы возникает и начинает набирать силу тенденция к переосмыслению и объединению различных духовных и философских учений. Она проявилась, например, в творчестве русских философов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.С. Соловье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Е.П. Блаватской</w:t>
      </w:r>
      <w:r>
        <w:rPr>
          <w:rFonts w:eastAsia="Times New Roman Cyr" w:cs="Times New Roman Cyr" w:ascii="Times New Roman Cyr" w:hAnsi="Times New Roman Cyr"/>
          <w:lang w:val="en-US"/>
        </w:rPr>
        <w:t xml:space="preserve">, индийских мыслителей и духовных подвижников-йогов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Рамакриш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Вивекананды</w:t>
      </w:r>
      <w:r>
        <w:rPr>
          <w:rFonts w:eastAsia="Times New Roman Cyr" w:cs="Times New Roman Cyr" w:ascii="Times New Roman Cyr" w:hAnsi="Times New Roman Cyr"/>
          <w:lang w:val="en-US"/>
        </w:rPr>
        <w:t xml:space="preserve">. Вместе с тем, появляются попытки реформации и синтеза различных йогических систем. Одна из них связана с именем индийского философ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Ауробиндо Гхоша</w:t>
      </w:r>
      <w:r>
        <w:rPr>
          <w:rFonts w:eastAsia="Times New Roman Cyr" w:cs="Times New Roman Cyr" w:ascii="Times New Roman Cyr" w:hAnsi="Times New Roman Cyr"/>
          <w:lang w:val="en-US"/>
        </w:rPr>
        <w:t xml:space="preserve">, творческие усилия которого порождают так называемую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«Интегральную йогу»</w:t>
      </w:r>
      <w:r>
        <w:rPr>
          <w:rFonts w:eastAsia="Times New Roman Cyr" w:cs="Times New Roman Cyr" w:ascii="Times New Roman Cyr" w:hAnsi="Times New Roman Cyr"/>
          <w:lang w:val="en-US"/>
        </w:rPr>
        <w:t xml:space="preserve">. Однако наиболее масштабный философский синтез и, вместе с тем, реформу йогической практики воплотила в себе система Агни Йог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Учение Агни Йоги</w:t>
      </w:r>
      <w:r>
        <w:rPr>
          <w:rFonts w:eastAsia="Times New Roman Cyr" w:cs="Times New Roman Cyr" w:ascii="Times New Roman Cyr" w:hAnsi="Times New Roman Cyr"/>
          <w:lang w:val="en-US"/>
        </w:rPr>
        <w:t xml:space="preserve"> (второе название –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Живая Эт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) возникает в первой половине ХХ столетия в результате сотрудничества группы индийских мыслителей (Махатм) с семьей Рерихов. Известно, что важнейшую роль в идейно-философском и литературном формировании творческих первоисточников Учения Агни Йоги сыграл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Махатма М</w:t>
      </w:r>
      <w:r>
        <w:rPr>
          <w:rFonts w:eastAsia="Times New Roman Cyr" w:cs="Times New Roman Cyr" w:ascii="Times New Roman Cyr" w:hAnsi="Times New Roman Cyr"/>
          <w:lang w:val="en-US"/>
        </w:rPr>
        <w:t xml:space="preserve">. 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Елена Ивановна Рерих</w:t>
      </w:r>
      <w:r>
        <w:rPr>
          <w:rFonts w:eastAsia="Times New Roman Cyr" w:cs="Times New Roman Cyr" w:ascii="Times New Roman Cyr" w:hAnsi="Times New Roman Cyr"/>
          <w:lang w:val="en-US"/>
        </w:rPr>
        <w:t xml:space="preserve">. Литературный корпус Агни Йоги формируется в период 20-50-х годов. В него входят 14 основных книг Агни Йоги, письма и работы Е.И. Рерих, посвященные разъяснению философских, культурологических, естественно-научных и практических йогических аспектов Учения. Определенная часть творческого материала авторов Агни Йоги находится в архивах. Некоторые фрагменты этих материалов впервые были опубликованы в России только в конце XX-нач. XXI века. Однако на сей момент существует достаточно значительный объем рукописей Е.И. Рерих, которые еще ни разу не публиковались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К числу литературно-философских первоисточников Учения Агни Йоги можно отнести также работы более раннего – теософского этапа распространения идей Сокровенной Мудрости Востока. Основные произведения этого этапа (вторая половина XIX в. – первая четверть ХХ в.) написаны или записаны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Е.П. Блаватск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(«Тайная Доктрина», «Разоблаченная Изида» и др.),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А. Синнетом </w:t>
      </w:r>
      <w:r>
        <w:rPr>
          <w:lang w:val="en-US"/>
        </w:rPr>
        <w:t>(«</w:t>
      </w:r>
      <w:r>
        <w:rPr>
          <w:rFonts w:eastAsia="Times New Roman Cyr" w:cs="Times New Roman Cyr" w:ascii="Times New Roman Cyr" w:hAnsi="Times New Roman Cyr"/>
          <w:lang w:val="en-US"/>
        </w:rPr>
        <w:t xml:space="preserve">Эзотерический буддизм» и др.) 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Ф. Ла 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(«Учение Храма»). Все эти и некоторые другие произведения (например, «Письма Махатм») создавались при самом непосредственном участии группы Махатм, именуемых также Архатами, Адептами или Великими Учителями. Рерихи не единожды подчеркивали идейную преемственность и неразрывную духовную связь отмеченных работ теософского этапа и собственно книг серии «Агни Йога».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К системе Агни Йоги примыкает еще одна группа источников, получившая наименование (по первому изданию в конце ХХ века) –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«Грани Агни Йоги»</w:t>
      </w:r>
      <w:r>
        <w:rPr>
          <w:rFonts w:eastAsia="Times New Roman Cyr" w:cs="Times New Roman Cyr" w:ascii="Times New Roman Cyr" w:hAnsi="Times New Roman Cyr"/>
          <w:lang w:val="en-US"/>
        </w:rPr>
        <w:t xml:space="preserve">. Книги этой серии являются результатом духовного опыта российского ученика Н.К. Рериха –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Бориса Николаевича Абрамова</w:t>
      </w:r>
      <w:r>
        <w:rPr>
          <w:rFonts w:eastAsia="Times New Roman Cyr" w:cs="Times New Roman Cyr" w:ascii="Times New Roman Cyr" w:hAnsi="Times New Roman Cyr"/>
          <w:lang w:val="en-US"/>
        </w:rPr>
        <w:t xml:space="preserve">, который в течении нескольких десятков лет вел дневник, записывая обращенные к нему философские и практические объяснения идей Учения Агни Йоги, исходившие от одного из Махатм, Н.К. и Е.И. Рерихов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По своей сути Агни Йога представляет собой целостное этико-философское и, вместе с тем, практическое учение о космической эволюции человека. Оно охватывает множество различных сфер и проблем – от этики, философии и йоги до естествознания, культурологии и социальной науки. Агни Йога, так сказать, в чисто йогическом аспекте представляет собой реформированный синтез классических йогических систем, адаптированный к новым энергетическим и социальным условиям на планете и в обществе. Одна из важнейших ее особенностей – отказ от социальной изоляции последователей-практиков. Агни Йога – это йога современной жизн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Постепенно общественный интерес к Агни Йоге начал возрастать и к концу ХХ столетия по всему миру появилось множество организаций и групп последователей этого Учения. К началу XXI века наибольшее их количество приходилось на географическое пространство бывшего СССР (Россия, Украина, Белоруссия, Прибалтика, Казахстан, Киргизия, Молдавия и др.). Подобные группы сформировались также в Европе и Америке. Но их количество было не сопоставимо с числом групп в вышеотмеченных странах. Во второй половине ХХ века среди последователей Агни Йоги и ученых развернулась активная работа по ее изучению. Появились компиляции, диссертации, комментарии, интерпретации и другие исследовательские работы, посвященные анализу или популярному изложению различных аспектов Агни Йоги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Таким образом, в начале третьего тысячелетия от Рождества Христова на Востоке и на Западе интерес к йогическим учениям не только не ослабел, но и значительно усилился. Наряду с традиционной йогой и ее национальными модификациями, активное развитие и значительно распространение стали получать и новые йогические системы. Центральное место среди них занимали Агни Йога и Интегральная йога. 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Литература.</w:t>
      </w:r>
    </w:p>
    <w:p>
      <w:pPr>
        <w:pStyle w:val="Normal"/>
        <w:tabs>
          <w:tab w:val="clear" w:pos="720"/>
          <w:tab w:val="left" w:pos="9639" w:leader="none"/>
        </w:tabs>
        <w:ind w:right="-2" w:firstLine="567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лассическая йога («Йога-сутры» Патанджали и «Вьяса-бхашья»). / Пер. с санскрита, введен., коммент. и реконструкция системы Е.П. Островской и В.И. Рудого. – М.: Наука,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хагават-Гита // Махабхарата. Рамаяна. Библиотека всемирной литературы. /Пер. с санскрита С. Липкина, В. Потаповой. – М.: Худ. лит-ра, 197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Эванс-Вентц В.И. Тибетская Йога и тайные доктрины. В 2-х т. /Пер. с англ. – Киев: Пресса Украины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ивекананда С. Карма-йога // Практическая веданта (избранные работы). /Пер. с англ. Под ред. В.С. Костюченко. – М.: Ладомир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ивекананда С. Раджа-йога // Практическая веданта (избранные работы). /Пер. с англ. Под ред. В.С. Костюченко. – М.: Ладомир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ивекананда С. Афоризмы Патанджали // Практическая веданта (избранные работы). /Пер. с англ. Под ред. В.С. Костюченко. – М.: Ладомир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ивекананда С. Джняна-йога // Практическая веданта (избранные работы). /Пер. с англ. Под ред. В.С. Костюченко. – М.: Ладомир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ивекананда С. Бхакти-йога // Практическая веданта (избранные работы). /Пер. с англ. Под ред. В.С. Костюченко. – М.: Ладомир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ивекананда С. Пара-бхакти, или наивысшая преданность // Практическая веданта (избранные работы). /Пер. с англ. Под ред. В.С. Костюченко. – М.: Ладомир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Лю Гуань Юй Секреты китайской медитации //Даоская йога/ Пер. с англ. – Бишкек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Лю Гуань Юй Даоская йога. Алхимия и бессмертие // Даоская йога/ Пер. с англ. – Бишкек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Чинамайананда Медитация и жизнь // Даоская йога/ Пер. с англ. – Бишкек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Рамачарака Раджа-йога / Репринтное издание. – С-Пб, 1914. – М., 199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Письма Махатм (1880-1884). – Самара, 199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Зов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Озарение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Община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Знаки Агни Йоги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еспредельность. Часть I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еспредельность. Часть II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ерархия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ердце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Мир Огненный. Часть I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Мир Огненный. Часть II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Мир Огненный. Часть III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ум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ратство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ратство. Часть II. Надземное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ратство. Часть III. Надземное // Агни Йога. – Самара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Рерих Е.И. У порога Нового Мира. – М.: МЦР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Письма Елены Рерих (1929-1938). – В 2-х т. – Минск: ПРАМЕБ, 199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Письма Елены Рерих (1932-1955). – Новосибирск: ВИКО-АЛГИМ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Рерих Е.И. Письма в Америку (1923-1952). – В 4-х т. – М.: Сфера, 19</w:t>
      </w:r>
      <w:r>
        <w:rPr>
          <w:sz w:val="22"/>
          <w:szCs w:val="22"/>
          <w:lang w:val="en-US"/>
        </w:rPr>
        <w:t xml:space="preserve">99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0. – Новосибирск: АЛГИМ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1. – Новосибирск: АЛГИМ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2. – Новосибирск: АЛГИМ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3. – Новосибирск: АЛГИМ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4. – Новосибирск: АЛГИМ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5. – Новосибирск: АЛГИМ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6. – Новосибирск: АЛГИМ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7. – Новосибирск: АЛГИМ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8. – Новосибирск: АЛГИМ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69. – Новосибирск: АЛГИМ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70. – Новосибирск: АЛГИМ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71. – Новосибирск: АЛГИМ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рани Агни Йоги. 1972. – Новосибирск: АЛГИМ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Радхакришнан С. Индийская философия. В 2-х т. /Пер. с англ. – М.: Миф, 199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Чаттерджи С., Датта Д. Индийская философия /Пер. с англ. – М.: Селена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тепанянц М.Т. Восточная философия: Вводный курс. Избранные тексты. – М.: Восточная литература РАН,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Шохин В.К. Брахманистская философия. – М.: Восточная литература РАН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Шохин В.К. Рационализм классической санкхьи: история и типология. – Рационалистическая традиция и современность. Индия. – М., 198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мирнов Б.Л. Философские тексты Махабхараты. – Ашхабад, 1977. – Вып.1, книга 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Островская Е.П., Рудой В.И. О специфике историко-философского подхода к изучению индийских классических религиозно-философских систем. – Методологические проблемы изучения истории философии зарубежного Востока. – М., 198</w:t>
      </w:r>
      <w:r>
        <w:rPr>
          <w:sz w:val="22"/>
          <w:szCs w:val="22"/>
          <w:lang w:val="en-US"/>
        </w:rPr>
        <w:t xml:space="preserve">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лаватская Е.П. Тайная Доктрина. В 2-х т. – М.: Прогресс-Культура,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Рерих Е.И., Рерих Н.К., Асеев А.М. «Оккультизм и Йога». Летопись сотрудничества. В 2-х т. – М.: Сфера, 199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Сатпрем. Шри Ауробиндо, или Путешествия сознания /Пер с фр. – Л.: ЛГУ, 1989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Рерих Ю.Н. К изучению Калачакры / Свет Огня. – Рига: Латвийское общество Рериха, 1990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Элиаде М. Азиатская алхимия /Пер. с румын., англ., фр. – М.: Янус-К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Юнг К.Г. О психологии восточных религий и философий /Пер. с нем. – М.: Медиум, 1994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блеев С.Р. Тайна происхождения человека. Сокровенная Мудрость Востока и космо-эволюционная гипотеза антропогенеза в свете новых научных тенденций. – Тула – Донецк: Мистериум Магнум – Орифламма – АИПЭ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0" w:leader="none"/>
        </w:tabs>
        <w:ind w:left="680" w:hanging="68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Философский энциклопедический словарь. – М.: Сов. Энциклопедия, 1983.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  <w:font w:name="Times New Roman Cyr">
    <w:charset w:val="cc"/>
    <w:family w:val="roman"/>
    <w:pitch w:val="variable"/>
  </w:font>
  <w:font w:name="Verdana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ind w:right="-2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6:37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p</cp:lastModifiedBy>
  <dcterms:modified xsi:type="dcterms:W3CDTF">2003-05-26T16:37:00Z</dcterms:modified>
  <cp:revision>2</cp:revision>
  <dc:subject/>
  <dc:title>"Историческое развитие Йоги: основные этапы и тенденции". С.Р.Аблеев</dc:title>
</cp:coreProperties>
</file>