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И.Самохвалова, доктор философских наук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Человек и мир: три модели отнош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Православный синергизм, русский космизм, современная синергетика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русского мироощущения идея спасения имеет в определенном отношении центральное значение и представлена как одновременно идея спасения человека и идея спасения мира — в их единстве и взаимообусловленности. Ни на Востоке, ни на Западе эта проблема не поднималась и не решалась в подобном вид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воими мыслями на эту тему делится профессор Вера Ильинична САМОХВАЛОВА, академик Нью-Йоркской академии наук и РАЕН, ведущий научный сотрудник Института философии РАН, главный редактор журнала «Полигнозис», уже выступавшая на страницах нашего «Дельфиса» со статьёй «О метафизическом смысле гармонии» (№ 3(16)/1998)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авославной культуре единство мира осознаётся как наличие трансцендентального пространства связи челове</w:t>
        <w:softHyphen/>
        <w:t>ка и мира, дух же предстаёт как истинная природа человека, как центральная связующая ось челове</w:t>
        <w:softHyphen/>
        <w:t>ка и мира. В этой реальности человек и мир связа</w:t>
        <w:softHyphen/>
        <w:t>ны чувством предназначения, общей эсхатологи</w:t>
        <w:softHyphen/>
        <w:t>ческой перспективой, общей судьбой. Как утверж</w:t>
        <w:softHyphen/>
        <w:t>дает С.Франк, спасение души есть одновременно и спасение мира и немыслимо без последнего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вою очередь, Запад с его активизмом и ра</w:t>
        <w:softHyphen/>
        <w:t>ционализмом рассматривал проблему спасения скорее в бытийно-экологическом, экзистенциаль</w:t>
        <w:softHyphen/>
        <w:t>ном, чем в духовно-этическом плане; в нравствен</w:t>
        <w:softHyphen/>
        <w:t>но-этическом же плане западный индивидуализм вполне допускал возможность спасения для каж</w:t>
        <w:softHyphen/>
        <w:t>дого в отдельности, «по одному»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усской философии проблема отношения субъекта и объекта, «я» и «не я» решается совер</w:t>
        <w:softHyphen/>
        <w:t>шенно иначе. Это не слияние, когда онтология и гносеология сливаются, потому что между ними нет разницы (восточная космогония), в то же вре</w:t>
        <w:softHyphen/>
        <w:t>мя нет такого чёткого деления, которое просле</w:t>
        <w:softHyphen/>
        <w:t>живается в декартовском рационализме, где мир жёстко делится на субъект и объект и последний делается послушным орудием в руках свободного субъекта. В философии Вл.Соловьёва, например, «я» и «не я» взаимодействуют как сложная бимо</w:t>
        <w:softHyphen/>
        <w:t>дальная структура, что и осуществляется на осно</w:t>
        <w:softHyphen/>
        <w:t>ве откровения, идущего от Бога. Здесь сильно, фи</w:t>
        <w:softHyphen/>
        <w:t>лософски глубоко осмысленно звучит религиоз</w:t>
        <w:softHyphen/>
        <w:t>ный мотив единства человека и мира, объединён</w:t>
        <w:softHyphen/>
        <w:t>ных духовной связью. Духовная связь — это то, что соединяет человека с самим собой, с миром, с при</w:t>
        <w:softHyphen/>
        <w:t>родой, с окружением. Это смыслопорождающая ось всех отношений человека с миром. В русской философии всеединства данный мотив звучит и не в пользу мира, как на Востоке, и не в пользу че</w:t>
        <w:softHyphen/>
        <w:t>ловека, как на Западе, а в пользу их двуединства, неразделимости, но на совершенно особой осно</w:t>
        <w:softHyphen/>
        <w:t>ве. Она не онтологическая, а духовна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обенность постановки, формулировки и ре</w:t>
        <w:softHyphen/>
        <w:t>шения этой проблемы в русской философии оп</w:t>
        <w:softHyphen/>
        <w:t>ределялась некоторыми характерными её черта</w:t>
        <w:softHyphen/>
        <w:t>ми, которые и составили специфику самого спо</w:t>
        <w:softHyphen/>
        <w:t>соба русского философствования. Назовём те из них, которые имеют непосредственное отноше</w:t>
        <w:softHyphen/>
        <w:t>ние к рассматриваемой проблеме: религиоз</w:t>
        <w:softHyphen/>
        <w:t>ность, антропологизм с антропоцентризмом со</w:t>
        <w:softHyphen/>
        <w:t>вершенно специфического, не западного толка, эстетический гуманизм и этицизм. Подробней</w:t>
        <w:softHyphen/>
        <w:t>шим образом эти и другие характерные черты русского философствования освещены истори</w:t>
        <w:softHyphen/>
        <w:t>ком русской философии В.В.Зеньковским. В це</w:t>
        <w:softHyphen/>
        <w:t>лом наличие этих черт и их единство обусловили построение чрезвычайно интересной структуры, опирающейся на достаточно устойчивый этичес</w:t>
        <w:softHyphen/>
        <w:t>кий императив, определяемый тем, как рассмат</w:t>
        <w:softHyphen/>
        <w:t>ривалось место и положение человека в мире. Ан</w:t>
        <w:softHyphen/>
        <w:t>тропоцентризм при этом носил не антропологи</w:t>
        <w:softHyphen/>
        <w:t>ческий характер, когда человек помещался в центр мира, определяя тем самым для него прави</w:t>
        <w:softHyphen/>
        <w:t>ла его бытия и устроения, но этический, когда че</w:t>
        <w:softHyphen/>
        <w:t>ловек ответствен за всё, что делается в мире, ког</w:t>
        <w:softHyphen/>
        <w:t>да он объединяет мир, несёт в себе самом объеди</w:t>
        <w:softHyphen/>
        <w:t>нительную идею — общей системы, которая не просто связывает его с миром, но связывает их через единое родственное им общее начало — дух. Такой порождающей сущности — с такой приро</w:t>
        <w:softHyphen/>
        <w:t>дой и такими функциями — не знает ни Восток, ни Запад. Только обнаружение, усиление этой общей сущности и ведёт к общему спасению. Само же спасение мира оказывается возможным только через преображение человека. Именно прежде человека, а не мира. И это преображение — при</w:t>
        <w:softHyphen/>
        <w:t>чина, условие и возможность спасения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 общая мысль проходит основной содержа</w:t>
        <w:softHyphen/>
        <w:t>тельной нитью сквозь три, обозначенные в назва</w:t>
        <w:softHyphen/>
        <w:t>нии, течения в русской философской мысли — православный синергизм, русский космизм, современ</w:t>
        <w:softHyphen/>
        <w:t>ную синергетику в его русском варианте космопла-нетарного феномена сознания и творимой им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ультуры. Эти три течения потому и выделены, и объединены, что они, во-первых, разными сред</w:t>
        <w:softHyphen/>
        <w:t>ствами и путями приходят к построению системы «человек — мир», помещающей человека в кон</w:t>
        <w:softHyphen/>
        <w:t>текст мира; во-вторых, идею спасения мира они раскрывают как возможную для осуществления только через человека; в-третьих, они объедине</w:t>
        <w:softHyphen/>
        <w:t>ны пафосом вывода, что спасение мира возмож</w:t>
        <w:softHyphen/>
        <w:t>но не просто через человека, а через такого чело</w:t>
        <w:softHyphen/>
        <w:t>века, который станет и осознает себя творцом*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ославный синергизм означал установку на совместное делание, сотрудничество, когда Бог и человек творят вместе. Наш отечественный философ С.Хоружий, характеризуя православ</w:t>
        <w:softHyphen/>
        <w:t>ный синергизм, говорит, что особым свойством синергийности было сочетание свободы и благо</w:t>
        <w:softHyphen/>
        <w:t>дати. Свобода — то, что принадлежит человеку, которому Бог дал свободу выбора, а благодать — то, что Он ему даёт сверх того, в помощь. Синер</w:t>
        <w:softHyphen/>
        <w:t>гия как соединение энергий — энергии делания и энергии управления энергиями — означала сокро</w:t>
        <w:softHyphen/>
        <w:t>венный союз Бога и человека как сотворцов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 творение вместе возможно только на ие</w:t>
        <w:softHyphen/>
        <w:t>рархически разделённых уровнях понимания. Бог был первым творцом, и, создавая мир, Он ор</w:t>
        <w:softHyphen/>
        <w:t>ганизовал его в наиболее крупных его конструк</w:t>
        <w:softHyphen/>
        <w:t>тивных формах. Затем, при уже готовом мире, создал человека, которому как бы отдал в распо</w:t>
        <w:softHyphen/>
        <w:t>ряжение этот мир, чтобы тот им владел, управ</w:t>
        <w:softHyphen/>
        <w:t>лял, но и заботился о нём. Если Бог создал круп</w:t>
        <w:softHyphen/>
        <w:t>ные формы, то человек призван был наполнить жизнь этих крупных форм сугубо человеческим содержанием. Здесь уместно привести слова по</w:t>
        <w:softHyphen/>
        <w:t>эта Мохаммеда Икбала, которые очень хорошо иллюстрируют иерархичность участия Бога и че</w:t>
        <w:softHyphen/>
        <w:t>ловека в совместном делании мира: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28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ы создал ночь - я сделал лампу,</w:t>
      </w:r>
    </w:p>
    <w:p>
      <w:pPr>
        <w:pStyle w:val="Normal"/>
        <w:widowControl w:val="false"/>
        <w:ind w:left="2880" w:hanging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ы создал глину - я сделал чашу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нкость здесь в том, что синергийное делание только тогда воспринимается и одобряется Бо</w:t>
        <w:softHyphen/>
        <w:t>гом, когда человек знает свой уровень и когда дей</w:t>
        <w:softHyphen/>
        <w:t>ствует в соответствии с планами Бога. Потому что когда человек, с его слабыми возможностями, выходит на уровень Бога, он претендует на боль</w:t>
        <w:softHyphen/>
        <w:t>шее, чем то, за что может отвечать. Гордыня же рождает падшего духа. Человек сам выбрал од</w:t>
        <w:softHyphen/>
        <w:t>нажды такой путь, хотя и был весьма провоциро</w:t>
        <w:softHyphen/>
        <w:t>ван к этому. Если же человек творит на соответст</w:t>
        <w:softHyphen/>
        <w:t>вующем ему уровне бытия и в том направлении, которое совпадает с волей Бога, тогда творимый человеком мир предстаёт как одухотворённый, а не просто как предметный, вещественный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чему столь важна подобная установка, и справедливо ли такое деление? Достаточно по</w:t>
        <w:softHyphen/>
        <w:t>смотреть на результаты той деятельности челове</w:t>
        <w:softHyphen/>
        <w:t>ка, которая исходит из убеждения, что человек есть мера всех вещей, как сказал Протагор. И хо</w:t>
        <w:softHyphen/>
        <w:t>тя Сократ добавил — человек как разумный есть мера всех вещей — это в принципе дела не изме</w:t>
        <w:softHyphen/>
        <w:t>нило. Даже будучи разумным, человек, выступаю</w:t>
        <w:softHyphen/>
        <w:t>щий мерой всех вещей, становится мерой и ве</w:t>
        <w:softHyphen/>
        <w:t>щей плохих в том числе. Платон радикально из</w:t>
        <w:softHyphen/>
        <w:t>менил акценты, сказав, что Бог есть мера всех ве</w:t>
        <w:softHyphen/>
        <w:t>щей, и мера наивысшая. Этим был внесён истин</w:t>
        <w:softHyphen/>
        <w:t>ный масштаб оценк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авославный синергизм как раз и следует этой платоновской идее. Тем более, что основу си</w:t>
        <w:softHyphen/>
        <w:t>нергизма составляло учение паламитов, а они, в свою очередь, опирались на неоплатонизм, науче</w:t>
        <w:softHyphen/>
        <w:t>ние Плотина. Это в определённом смысле были трансформированные, прошедшие через восточ</w:t>
        <w:softHyphen/>
        <w:t>ную аксиоматику идеи Платона. Действительно, Бог есть мера всех вещей, и мера наивысшая. И только когда есть такая абсолютная мера, абсо</w:t>
        <w:softHyphen/>
        <w:t>лютная система отсчёта, тогда человек начинает видеть и понимать своё истинное, настоящее по</w:t>
        <w:softHyphen/>
        <w:t>ложение в мире, и у него нет необоснованных пре</w:t>
        <w:softHyphen/>
        <w:t>тензий, тогда он не заявляет о своей цели создать человекобога (или стать им). Богочеловечество — да, но это другое дело, другие ценностные уста</w:t>
        <w:softHyphen/>
        <w:t>новки, другой смысл, наконец, другая онтолог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усской философии никогда не было этого мотива человекобога, но был богочеловек, по</w:t>
        <w:softHyphen/>
        <w:t>тому что, хотя синергизм вроде бы и не имел ши</w:t>
        <w:softHyphen/>
        <w:t>рокого резонанса, распространения, тем не ме</w:t>
        <w:softHyphen/>
        <w:t>нее, реализуемая им установка определила и цер</w:t>
        <w:softHyphen/>
        <w:t>ковную, и светскую философские традиции в со</w:t>
        <w:softHyphen/>
        <w:t>знании того, что человеку — человеково, Богу — богово. То есть они вместе, но каждый на своём уровне бытия, уровне своей «компетенции». Нельзя заходить за линию или на встречную по</w:t>
        <w:softHyphen/>
        <w:t>лосу — нельзя нарушать естественный порядок. Только тогда возможна действительная эволю</w:t>
        <w:softHyphen/>
        <w:t>ция, когда человек сотрудничает с Богом, но не пытается действовать вопреки Ему. Ведь Бог не создавал зла, зло вступает в силу только там, где появляется человек, в результате свободного вы</w:t>
        <w:softHyphen/>
        <w:t>бора ставший неправильным воплощением боже</w:t>
        <w:softHyphen/>
        <w:t>ственного замысла. Сам же Бог не мог замыслить плохого. Он не мог замысливать зла. Однако иде</w:t>
        <w:softHyphen/>
        <w:t>альное при его воплощении в тяжёлой и косной материальной форме претерпевает определён</w:t>
        <w:softHyphen/>
        <w:t>ные деформации. Степень отступления воплоще</w:t>
        <w:softHyphen/>
        <w:t>ния от первоначального замысла и выступает фактически как зло. Но человека можно и долж</w:t>
        <w:softHyphen/>
        <w:t>но считать ответственным за всё, что делается на Земле при нём и после него. Исправление же «де</w:t>
        <w:softHyphen/>
        <w:t>формаций», понимаемых в определённом, но до</w:t>
        <w:softHyphen/>
        <w:t>статочно широком смысле, становится основой преображе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эти мотивы показывают специфику той ус</w:t>
        <w:softHyphen/>
        <w:t>тановки души, которая и определяет русскую ре</w:t>
        <w:softHyphen/>
        <w:t>лигиозность. Ведь «русская религиозность» не оз</w:t>
        <w:softHyphen/>
        <w:t>начает непременной принадлежности к русской церковности, это религиозность мироощущения, когда человек ощущает тайну бытия, свою прича</w:t>
        <w:softHyphen/>
        <w:t>стность к тайне. Тогда есть и религиозное чувст</w:t>
        <w:softHyphen/>
        <w:t>во. В этом смысле вся русская философия религи</w:t>
        <w:softHyphen/>
        <w:t>озна — не по названию, а по сути и по интенции. Религиозность — установка души, а не деклара</w:t>
        <w:softHyphen/>
        <w:t>ция, которой тот или иной философ руководству</w:t>
        <w:softHyphen/>
        <w:t>ется в своём творчеств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ея спасения мира и совместного делания получила дальнейшее развитие в русском космиз</w:t>
        <w:softHyphen/>
        <w:t>ме. Это специфическое философское течение, которое также не имеет аналогов в западной мыс</w:t>
        <w:softHyphen/>
        <w:t>лительной традиции. Данное течение охватывает всю культурно-духовную жизнь в России. Это и на</w:t>
        <w:softHyphen/>
        <w:t>ука, которая представлена именами В.И.Вернад</w:t>
        <w:softHyphen/>
        <w:t>ского, К.Э.Циолковского, А.Л.Чижевского,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 Совершенно аналогичный строй мыслей изложен, хотя и в других терминах, в теософской традиции, впитавшей главным образом восточные доктрины и проведённой в жизнь более ста лет назад русской женщиной православного вероисповедания - Еленой Петровной Блаватской. Идеи теософии глубоко развиты в Учениях - Храма (в Америке с начала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ека) и Живой Этики Рерихов (опять же в Америке и Индии, с первой четверти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ека). — Прим. ред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.А.Тимирязева; это философия, представленная именами от В.С.Соловьёва до П.А.Флоренского, от С.Н.Булгакова до Н.Ф.Фёдорова; это и худож</w:t>
        <w:softHyphen/>
        <w:t>ники, и композиторы, и поэты*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нализируя основы русского космизма, мы мо</w:t>
        <w:softHyphen/>
        <w:t>жем выделить четыре аспекта всеединства. Преж</w:t>
        <w:softHyphen/>
        <w:t>де всего, онтологическое всеединство, то есть единство человека и мира, которое определяет следующую ступень всеединства — единство гно</w:t>
        <w:softHyphen/>
        <w:t>сеологическое, синтез философии, науки, искус</w:t>
        <w:softHyphen/>
        <w:t>ства и религии как разных способов познания, разных познавательных моделей, в которых воз</w:t>
        <w:softHyphen/>
        <w:t>можно проявление всеединства онтологическо</w:t>
        <w:softHyphen/>
        <w:t>го. Затем — всеединство аксиологическое, наст</w:t>
        <w:softHyphen/>
        <w:t>рой которому дал, в частности, православный си</w:t>
        <w:softHyphen/>
        <w:t>нергизм. С одной стороны, синергизм как бы «развёл» Бога и человека, однако, с другой сторо</w:t>
        <w:softHyphen/>
        <w:t>ны, объединил их на подлинной основе духовнос</w:t>
        <w:softHyphen/>
        <w:t>ти. И этот аспект всеединства есть переживание духовного всеединства мира как единства духов</w:t>
        <w:softHyphen/>
        <w:t>ного начала. Вот что определило ценностный на</w:t>
        <w:softHyphen/>
        <w:t>строй всей философии русского космизм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 мотивы русского космизма стали основой для идеи, что цельное знание плюс цельное твор</w:t>
        <w:softHyphen/>
        <w:t>чество порождают в цельном обществе цельную жизнь, формируя цельного человека. Экзистен</w:t>
        <w:softHyphen/>
        <w:t>циальные мотивы приобретают социальное зву</w:t>
        <w:softHyphen/>
        <w:t>чание, выходят на социальный уровень, что, в ча</w:t>
        <w:softHyphen/>
        <w:t>стности, нашло своё отражение уже в теориях об</w:t>
        <w:softHyphen/>
        <w:t>щества у К.Э.Циолковского, Н.Ф.Фёдорова и дру</w:t>
        <w:softHyphen/>
        <w:t>гих. Сама идея цельного, в разных аспектах, об</w:t>
        <w:softHyphen/>
        <w:t>щества также является специфической для рус</w:t>
        <w:softHyphen/>
        <w:t>ского сознания. Русский человек не мыслит спасе</w:t>
        <w:softHyphen/>
        <w:t>ния в одиночку, он либо спасается всем миром, либо говорит: на миру и смерть красна. Если в буд</w:t>
        <w:softHyphen/>
        <w:t>дизме для человека возможно спастись, когда ос</w:t>
        <w:softHyphen/>
        <w:t>тальной мир пребывает в хаосе, разброде и гре</w:t>
        <w:softHyphen/>
        <w:t>хе, то русский человек даже психологически так не может. Он будет спасаться только вместе с ос</w:t>
        <w:softHyphen/>
        <w:t>тальным миром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дея спасения человечества, неотделимого от личного спасения, по сути становится как бы общей национальной идеей. И здесь интересно обратиться к анализу русской души, данному со стороны, — немецким философом Вальтером Шу-бартом (1897-1941?). В книге «Европа и душа Вос</w:t>
        <w:softHyphen/>
        <w:t>тока» он предлагает выделить четыре основных архетипа, которые отнюдь не совпадают и не си</w:t>
        <w:softHyphen/>
        <w:t>нонимичны юнговским, имеют другое значение. В шубартовской трактовке архетипы — это мо</w:t>
        <w:softHyphen/>
        <w:t>дульные матрицы, или модусы взаимодействия с миром. И в зависимости от того, какая матрица преобладает в характере, он выделяет четыре ви</w:t>
        <w:softHyphen/>
        <w:t>да характер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вый характер —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армоническ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Человек воспринимает мир в гармонии. Он считает, что мир исходно гармоничен и вмешательство чело</w:t>
        <w:softHyphen/>
        <w:t>века в процесс эволюции мира излишне. Человек должен воспринимать мир, любоваться его гармо</w:t>
        <w:softHyphen/>
        <w:t>нией и беречь её. Этот тип показателен для вос</w:t>
        <w:softHyphen/>
        <w:t>точного, особенно для дзэнского мироощущения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ующий тип —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ероическ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Человек нахо</w:t>
        <w:softHyphen/>
        <w:t>дится в противостоянии миру, он им недоволен, хочет его усовершенствовать, стоит в позиции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тивоборства с ним. Преобразует мир такой человек, однако, не потому, что хочет его совер</w:t>
        <w:softHyphen/>
        <w:t>шенства, а потому, что хочет власти над ним. Он делает мир в конечном счёте удобным для себя. Главное — победить мир, навязать ему свою волю, утвердить своё бытие. Такой тип характерен для прометеевской культуры современного Запада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етий тип —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скетический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Человек недоволен миром, больше того, он считает его заблуждени</w:t>
        <w:softHyphen/>
        <w:t>ем, и посему всеми силами от него отстраняется, отвращается, ведёт жизнь отшельническую, аске</w:t>
        <w:softHyphen/>
        <w:t>тическую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, наконец, четвёртый тип — мессианский. Че</w:t>
        <w:softHyphen/>
        <w:t>ловек опять же любит гармонию. Но, в отличие от человека гармонического, который видит гармо</w:t>
        <w:softHyphen/>
        <w:t>нию уже состоявшейся, мессианский человек рас</w:t>
        <w:softHyphen/>
        <w:t>сматривает гармонию как идеал и пытается преоб</w:t>
        <w:softHyphen/>
        <w:t>разовать мир, усовершенствовать его в соответст</w:t>
        <w:softHyphen/>
        <w:t>вии с образом идеальной гармонии, идеального мира, который он носит в своём сознании и душе. Это, в некотором роде, тип, близкий к гармониче</w:t>
        <w:softHyphen/>
        <w:t>скому, но, если там гармония как бы «до», то здесь гармония только «после» — после того, как чело</w:t>
        <w:softHyphen/>
        <w:t>век внесёт в мир свои идеальные представления, тоже преобразует мир, и целью уже является не господство над миром, а единство с ним на более высоком уровне. От аскетического типа в месси</w:t>
        <w:softHyphen/>
        <w:t>анском почти ничего нет, хотя аскетическая мето</w:t>
        <w:softHyphen/>
        <w:t>дика может быть использована на тех или иных этапах подготовки к преобразованию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когда мы говорим о проблеме «человек и спасение мира», то, главным образом, имеем в ви</w:t>
        <w:softHyphen/>
        <w:t>ду человека мессианского. Именно человек мес</w:t>
        <w:softHyphen/>
        <w:t>сианский понимает, что он должен прежде всего усовершенствовать и себя, и идеалом такого чело</w:t>
        <w:softHyphen/>
        <w:t>века является создание (образование) всечелове-чества, или «планетного гоминида», по термино</w:t>
        <w:softHyphen/>
        <w:t>логии П.Тейяра де Шарде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Шубарт утверждает, что именно мессианский тип лучше всего описывает русскую душу. Считая уста</w:t>
        <w:softHyphen/>
        <w:t>новку души главным в становлении типа миро</w:t>
        <w:softHyphen/>
        <w:t>ощущения, Шубарт всепроникающую религиоз</w:t>
        <w:softHyphen/>
        <w:t>ность поэтому рассматривает как одну из основ</w:t>
        <w:softHyphen/>
        <w:t>ных черт русской философии. «Русский, — пишет он, — упорно пребывает в душевном состоянии ве</w:t>
        <w:softHyphen/>
        <w:t>рующего даже тогда, когда приобретает нерели</w:t>
        <w:softHyphen/>
        <w:t>гиозные убеждения». Поэтому именно религиоз</w:t>
        <w:softHyphen/>
        <w:t>ная идея служения высшей ценности определяет и окрашенность взглядов на миссию человека в мире, на его космическую роль. Так, «сотрудни</w:t>
        <w:softHyphen/>
        <w:t>ком космоса» видел человека Вернадский, «садов</w:t>
        <w:softHyphen/>
        <w:t>ником космогенеза» считал его Циолковский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утверждал Флоренский, мир, предостав</w:t>
        <w:softHyphen/>
        <w:t>ленный самому себе, деградирует и хаотизирует-ся, ибо в нём нет причин, которые могли бы пере</w:t>
        <w:softHyphen/>
        <w:t>вести его на более высокий уровень порядка. Си</w:t>
        <w:softHyphen/>
        <w:t>лой, противостоящей хаосу, может быть культура, творимая человеком. И потому именно от него за</w:t>
        <w:softHyphen/>
        <w:t>висит спасение мира. На пути духа человечество объединится и станет Богочеловечеством, спо</w:t>
        <w:softHyphen/>
        <w:t>собным продолжить дело, начатое природой по всесторонней организации мира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И конечно же — фактически вся семья Рерихов, в которой творчески сосуществовали великие идеи и великое «совместное делание» (как философов, учёных, художников, даже поэтов) именно во имя спасения России, мира, земного человечества. - Прим. ред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* У нас в России - с именами профессора СП.Курдюмова и его коллег  - Прим. ред. Журнала «Дельфис»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временная синергетика, связываемая с име</w:t>
        <w:softHyphen/>
        <w:t>нами Г.Хакена, И.Пригожина и др.", также выводит на проблему, имеющую глобальный характер. Мир рассматривается как единство действия в нём двух равноправных, но разнонаправленных тенденций. Одна из них устремлена к энтропий</w:t>
        <w:softHyphen/>
        <w:t>ному уравниванию и деградации, другая — к анти</w:t>
        <w:softHyphen/>
        <w:t>энтропийному упорядочению. В мире, таким об</w:t>
        <w:softHyphen/>
        <w:t>разом, действуют силы не только разрушения, но и те, что инициируют процессы его самооргани</w:t>
        <w:softHyphen/>
        <w:t>зации, приводящие к образованию систем упоря</w:t>
        <w:softHyphen/>
        <w:t>доченных и гармоничных. И дальнейшее разви</w:t>
        <w:softHyphen/>
        <w:t>тие, а возможно, и само существование мира мо</w:t>
        <w:softHyphen/>
        <w:t>жет оказаться поставленным в зависимость от са</w:t>
        <w:softHyphen/>
        <w:t>моопределения человека в контексте действия этих сил, от того, которую из них он поддержит своей деятельностью, своим сознанием. Содержа</w:t>
        <w:softHyphen/>
        <w:t>ние сознания — идеи, ценности, установки — оп</w:t>
        <w:softHyphen/>
        <w:t>ределяют характер культуры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здаваемая человеком культура как постоян</w:t>
        <w:softHyphen/>
        <w:t>ное держание позитивного усилия есть созна</w:t>
        <w:softHyphen/>
        <w:t>тельная борьба с мировым уравниванием — с энт</w:t>
        <w:softHyphen/>
        <w:t>ропией. Проводимое при этом синтезирование естественно-научных и философских представле</w:t>
        <w:softHyphen/>
        <w:t>ний оказывается очень ёмким по смыслу и мето</w:t>
        <w:softHyphen/>
        <w:t>дологически эффективным и плодотворным для современного анализа проблематики человека в системе мира, анализа, требующего сближения научных, философских и религиозных воззре</w:t>
        <w:softHyphen/>
        <w:t>ний. Необходимость подобной методологии для комплексного и сбалансированного подхода к си</w:t>
        <w:softHyphen/>
        <w:t>стеме «человек — мир», что является прежде все</w:t>
        <w:softHyphen/>
        <w:t>го сложной мировоззренческой проблемой, под</w:t>
        <w:softHyphen/>
        <w:t>чёркивают современные учёные — В.П.Казначе</w:t>
        <w:softHyphen/>
        <w:t>ев, Н.Н.Моисеев (1917-1999) и многие другие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говоря о внутреннем единстве триады космизм-синергизм-синергетика, можно сказать, что русский космизм создаёт мыслитель</w:t>
        <w:softHyphen/>
        <w:t>ное пространство и духовную основу для развёр</w:t>
        <w:softHyphen/>
        <w:t>тывания идеи всеединства, синергизм выстраива</w:t>
        <w:softHyphen/>
        <w:t>ет аксиологию его понимания, требуя, чтобы ак</w:t>
        <w:softHyphen/>
        <w:t>тивность человека совпадала с Божьими плана</w:t>
        <w:softHyphen/>
        <w:t>ми, синергетика даёт научное обоснование онто-• логической перспективы и возможного направле</w:t>
        <w:softHyphen/>
        <w:t>ния выбора. Иными словами, общим для них яв</w:t>
        <w:softHyphen/>
        <w:t>ляется признание того, что человеческая дея</w:t>
        <w:softHyphen/>
        <w:t>тельность должна совпадать с направлением эволюции. И, независимо от того, видится ли она как самодвижение и саморазвитие мира, стре</w:t>
        <w:softHyphen/>
        <w:t>мящегося к уменьшению напряжения в нём как в системе, или же как развитие к должному порядку мира, имеющему объективное содержание в твор</w:t>
        <w:softHyphen/>
        <w:t>ческом замысле Бог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ловек может встать на любой из двух воз</w:t>
        <w:softHyphen/>
        <w:t>можных путей — стать творцом и стать разруши</w:t>
        <w:softHyphen/>
        <w:t>телем. Но божественное в нём, образ Божий, со</w:t>
        <w:softHyphen/>
        <w:t>храняемый в структурах его духа, решает его роль как творца. Духовность как пронизанность ощу</w:t>
        <w:softHyphen/>
        <w:t>щением глубинной внутренней связи со всем ми</w:t>
        <w:softHyphen/>
        <w:t>ром, с сокровенными смыслами бытия, есть осо</w:t>
        <w:softHyphen/>
        <w:t>бенность русской культуры, определяющая её цель — вступление на путь Богочеловечества, но не человекобог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а духовно-ценностная компонента русского философского сознания определяет формы са</w:t>
        <w:softHyphen/>
        <w:t>мого проявления человека в мире. Так, в русской философии никогда не было достаточно артику</w:t>
        <w:softHyphen/>
        <w:t>лирование представлено такое мироощущение, которое на Западе известно под названием экзис</w:t>
        <w:softHyphen/>
        <w:t>тенциализма, когда человек рассматривается как чуждый во враждебном ему мире. Он заброшен как десант в мир, который ему не понятен и опасен, Богу он не нужен. У датского религиозного философа и писателя Кьеркегора (1811-1855) Бог от человека отказывается, Бог не занимается такими мелочами, до каждого отдельного челове</w:t>
        <w:softHyphen/>
        <w:t>ка ему нет дела; поэтому человек чувствует себя одиноким, он послан на Землю для страдания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религиозно ориентированной традиции русской философии у человека подобного само</w:t>
        <w:softHyphen/>
        <w:t>ощущения просто не бывает. Он не может ощу</w:t>
        <w:softHyphen/>
        <w:t>щать себя заброшенным. Ведь человек и Бог име</w:t>
        <w:softHyphen/>
        <w:t>ют общее родственное начало — дух. Имея такую родственную связь, будучи непосредственно бли</w:t>
        <w:softHyphen/>
        <w:t>зким к Богу, выходя к Нему в процессе творчества и в особых состояниях сознания, человек не мо</w:t>
        <w:softHyphen/>
        <w:t>жет считать себя от Бога отделённым.</w:t>
      </w:r>
    </w:p>
    <w:p>
      <w:pPr>
        <w:pStyle w:val="Normal"/>
        <w:widowControl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олее того, человек и Бог соединены сакраль</w:t>
        <w:softHyphen/>
        <w:t>ной связью. Человек через понимание Бога, че</w:t>
        <w:softHyphen/>
        <w:t>рез Откровение выходит на самые тончайшие смыслы бытия, на последние, предельные тайны мира. Эта родственность не позволяет человеку считать судьбу, в русском её понимании, чем-то враждебным. Это не рок в греческой трагедии, это не то, что должно быть преодолено в запад</w:t>
        <w:softHyphen/>
        <w:t>ной рациональной традиции. Это то, с чем чело</w:t>
        <w:softHyphen/>
        <w:t>век един. Человек и его судьба идут вместе, они помогают друг другу и друг друга лепят, строят. Это не просто принятие судьбы, но акт онтологи</w:t>
        <w:softHyphen/>
        <w:t>ческого доверия, основанного на ощущении кос-мо-духовной связи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к при этом человек должен себя вести? Ма</w:t>
        <w:softHyphen/>
        <w:t>ло того, что ему нужно себя понять, он ещё дол</w:t>
        <w:softHyphen/>
        <w:t>жен осознать себя как «мобилизованного и при</w:t>
        <w:softHyphen/>
        <w:t>званного». Если Бог есть творец, а человек со</w:t>
        <w:softHyphen/>
        <w:t>здан по образу и подобию Его, то он тоже обязан быть творцом на своём уровне и вносить творче</w:t>
        <w:softHyphen/>
        <w:t>ство во всё, что делает. И тогда это будет не толь</w:t>
        <w:softHyphen/>
        <w:t>ко онтологическим продолжением творчества Бога, но и совершенствованием человеческой природы. Человек будет работать на собствен</w:t>
        <w:softHyphen/>
        <w:t>ное преображение, что и есть единственная ре</w:t>
        <w:softHyphen/>
        <w:t>альная основа усовершенствования и преобразо</w:t>
        <w:softHyphen/>
        <w:t>вания всего мира. Человек должен нести ответст</w:t>
        <w:softHyphen/>
        <w:t>венность за всё, что он делает, то есть осознать своё предназначение. Непреодолимое, как пи</w:t>
        <w:softHyphen/>
        <w:t>шет В.Соловьёв, стремление человеческого духа к родному ему вечному началу, главный импульс которого — творчество, и способно определить спасение мира — через человека, который стал творцом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едует отметить, что в западной философ</w:t>
        <w:softHyphen/>
        <w:t>ской литературе развивается и иная идея, иная перспектива. Ведь совершенствовать человека, преобразовывать общество, чтобы спасти мир, — слишком большая работа с отнюдь не гарантиро</w:t>
        <w:softHyphen/>
        <w:t>ванным успехом. Не проще ли предоставить че</w:t>
        <w:softHyphen/>
        <w:t>ловечеству развиваться как оно может и хочет, а все усилия предпринять для направленной мута</w:t>
        <w:softHyphen/>
        <w:t>ции избранных, подготовив соответствующую элиту? (Или, как вариант, спасти так называемый «золотой миллиард», обеспечив его выживание за счёт жизни всего остального человечества?) Однако, во-первых, в русском сознании подоб</w:t>
        <w:softHyphen/>
        <w:t>ные идеи не имеют психо-эмоциональной и нрав</w:t>
        <w:softHyphen/>
        <w:t>ственной почвы, ибо не может быть принято то, что с традиционно-гуманистических позиций представляется несправедливым. А, во-вторых, выживание ещё не есть спасение, ибо для него должна пробудиться душа, способная осознать смысл восстановления целостности и гармонии мир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720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печатается из журнала «Дельфис» №2(30) 200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24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8-16T09:24:00Z</dcterms:modified>
  <cp:revision>2</cp:revision>
  <dc:subject/>
  <dc:title>В</dc:title>
</cp:coreProperties>
</file>