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ind w:left="0" w:right="0" w:hanging="0"/>
        <w:jc w:val="center"/>
        <w:rPr>
          <w:rFonts w:ascii="Times New Roman" w:hAnsi="Times New Roman"/>
          <w:b/>
          <w:b/>
          <w:color w:val="0000FF"/>
          <w:sz w:val="64"/>
          <w:lang w:val="en-US" w:eastAsia="en-US"/>
        </w:rPr>
      </w:pPr>
      <w:r>
        <w:rPr/>
        <w:drawing>
          <wp:inline distT="0" distB="0" distL="0" distR="0">
            <wp:extent cx="6667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6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color w:val="0000FF"/>
          <w:sz w:val="52"/>
          <w:lang w:val="en-US" w:eastAsia="en-US"/>
        </w:rPr>
        <w:t>ЛИСТЫ САДА МОРИИ</w:t>
      </w:r>
    </w:p>
    <w:p>
      <w:pPr>
        <w:pStyle w:val="Normal"/>
        <w:bidi w:val="0"/>
        <w:spacing w:before="12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color w:val="000080"/>
          <w:sz w:val="24"/>
          <w:lang w:val="en-US" w:eastAsia="en-US"/>
        </w:rPr>
        <w:t>книга первая</w:t>
      </w:r>
    </w:p>
    <w:p>
      <w:pPr>
        <w:pStyle w:val="Normal"/>
        <w:bidi w:val="0"/>
        <w:spacing w:before="360" w:after="12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color w:val="0000FF"/>
          <w:sz w:val="36"/>
          <w:lang w:val="en-US" w:eastAsia="en-US"/>
        </w:rPr>
        <w:t>ЗОВ</w:t>
      </w:r>
    </w:p>
    <w:p>
      <w:pPr>
        <w:pStyle w:val="Normal"/>
        <w:bidi w:val="0"/>
        <w:ind w:left="851" w:right="851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bidi w:val="0"/>
        <w:ind w:left="851" w:right="851" w:hanging="0"/>
        <w:jc w:val="center"/>
        <w:rPr>
          <w:lang w:val="en-US"/>
        </w:rPr>
      </w:pPr>
      <w:r>
        <w:rPr>
          <w:b/>
          <w:sz w:val="20"/>
          <w:lang w:val="en-US" w:eastAsia="en-US"/>
        </w:rPr>
        <w:t>1924</w:t>
      </w:r>
    </w:p>
    <w:p>
      <w:pPr>
        <w:pStyle w:val="Normal"/>
        <w:bidi w:val="0"/>
        <w:ind w:left="851" w:right="85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bidi w:val="0"/>
        <w:ind w:left="851" w:right="851"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bidi w:val="0"/>
        <w:ind w:left="170" w:right="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1.000. </w:t>
        <w:tab/>
        <w:t>В Новую Россию Моя первая весть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давший Ашрам,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давшая две жизни, – возвестите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оители и воители, укрепите ступени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тающий, если не усвоишь, – перечти, переждав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жденное не случайно, и листы упадают ко времени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има – только вестник весны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открыто, все доступно,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с замкну щитом – трудитесь.</w:t>
      </w:r>
    </w:p>
    <w:p>
      <w:pPr>
        <w:pStyle w:val="Normal"/>
        <w:bidi w:val="0"/>
        <w:ind w:left="165" w:right="0" w:firstLine="2103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115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Лондон. Март 24. 1920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е бла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я улыб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я рад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й пок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я креп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я смел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е зн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1. Камень драгий, единый, благостью в жизни сохран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УМ ТАТ САТ, АУ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вы, вы – Я – частицы Божественного 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я Моя! Шумит жизнь – осторожне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асность! – душа шорох слыш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жко миру – спешите спаст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Я осанну призываю о вас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Спасение ва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знь питает душ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ждение чистого 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ботай для жизни и сознания чист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авьте все предрассудки – мыслите свобод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е убивайтесь и упова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ходите от жизни, ведите себя верхним пут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И Мы, и вы – мы все здесь в едине, в дух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рамина всем. Всем Еди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м Божий населен мирами, и всюду витает Св. Ду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новление Мира придет – пророчества исполня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род восстанет, и построят Новый Хр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1.002. </w:t>
      </w:r>
      <w:r>
        <w:rPr>
          <w:rFonts w:ascii="Times New Roman" w:hAnsi="Times New Roman"/>
          <w:b/>
          <w:sz w:val="24"/>
          <w:lang w:val="en-US" w:eastAsia="en-US"/>
        </w:rPr>
        <w:t>Нью-Йорк. 1921 Янва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зни счастье найди в творчестве, и око обрати в пустын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Христе любовью ревнуя, Христу радость нес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У тебя свет от кры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Уходя, опять увидишь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е надо унижать с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айди мужество к сокровению тайн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те о великом даре любви к Единому Богу и умейте развить великий дар прозрения в будущее Единство человечеств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диное спасение – устремить дух в сияние Ист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ликий дар любви живет в едином видении, данном смелым душам. Ты – видевшая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е искусство – достоверное сообщение лучезарного явления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искусство имеете св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Карма ваша – Россию прославл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еси свет в 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Мировая энергия спасет мир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275" w:leader="none"/>
        </w:tabs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3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.</w:t>
      </w:r>
    </w:p>
    <w:p>
      <w:pPr>
        <w:pStyle w:val="Normal"/>
        <w:tabs>
          <w:tab w:val="clear" w:pos="720"/>
          <w:tab w:val="left" w:pos="27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мучается земными вопросами, тот ответа о Небесном не получит.</w:t>
      </w:r>
    </w:p>
    <w:p>
      <w:pPr>
        <w:pStyle w:val="Normal"/>
        <w:tabs>
          <w:tab w:val="clear" w:pos="720"/>
          <w:tab w:val="left" w:pos="27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к может отклонить удар от вас, если вы будете помогать явлениям Христа, который отдал Себя за Истину.</w:t>
      </w:r>
    </w:p>
    <w:p>
      <w:pPr>
        <w:pStyle w:val="Normal"/>
        <w:tabs>
          <w:tab w:val="clear" w:pos="720"/>
          <w:tab w:val="left" w:pos="27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4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друзья! Счастье – служить спасению людской ду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авьте все предрассудки и, пользуясь силой, духовно помогайте люд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ите уродливое к прекрасно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дерево обновляет листву, так люди процветают на пути доб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5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 благу направляйте ваших друз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крывайте Наших сообщ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дите сердцем за Нашим внуш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итесь и познаете св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кажу вам путь – знак Наш сердцем пойм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йте, Учителя откроют вам лиру, чуду подобную, ее сила одарит даром уловления челове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 вы посланную Благод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едином счастье текут ваши д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яльность – удел тех, кто хочет идти счастливым путем восхожд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точно соблюдает требования Наши, тот ухо приложит к гармонии явл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вам принося, Уповаем на ваше устремление к добр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стина с вами, умейте открыть ей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небо бездонно, так сила ваша вели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6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е дыхание – ко красоте дерз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р, явленный через жертвы огорчения, вознесет вас ко счастливой удаче в поиск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ойдите от жизни мертв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жизнь, сверкающую душами в оправе сияния Бож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дитесь в росте мощи вашего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помнить всегда о Вратах, явленных 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е дыхание Нашей Благодати дает вам пищу живую для явлени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нец злобы пусть перед Храмом поникн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гонь мужества осветит дом в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му пошлем свет, кто улыбается тьм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же восходит дух ваш – холод не сожмет горящее сердц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ытия Десница утвердилась и воздвигла зарницу ут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7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 чему идти путем молчани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жизни пей источник звуков и цвета – мозг крепн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дерзать в обычной жизни – проще будь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друзья, личные дела не должны окрашивать вашу аур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9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ойди, Пламенный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ступи врат Небесных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зни счастливые сотворил о сознани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маляйте значения того, что не ведает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мение, вам данное, берег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вам ждать пробуждения нового духовного со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Многие сомнения рассеете в дальнейшей рабо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 нужным и неизбежным подъемы и упадок си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ости голос откроет двери Неизвестно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0. Любите друг друга – жутко разъедин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рого платим за легкомыслие и болтливо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1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чего, Пламенный, Лик Свой отвращаеш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взор боль тебе причиня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воим крыльям еще не свобод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ожесточайся духом, пойми явление Великого в Мал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ходит знание не скоро, если дух волну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даем вам пу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раскрывайте случайных кни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, посещая сборища, бережно несите светильник, данный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2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i/>
          <w:sz w:val="24"/>
          <w:lang w:val="en-US" w:eastAsia="en-US"/>
        </w:rPr>
        <w:t>Молитва дороги в сокровенную драгоценную обител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сподь духа моего, не покинь странник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уру не спешит укрыть меня в грозную бур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оль дойдет до основания сердц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елена вихря закроет свет Твоего Ли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Тобою не страшусь моего невед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зраки не являют свой ли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веди, Благословенный, троп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коснись к очам, чтобы узреть Врата Тво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3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Россия будет стражем судеб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щерь мира может рок устран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рядет Новый Мир. Жертвы принесенные – ступень восхожд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сту поможет доверие, если дух открыт, чтобы восприн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е считайте материализацию значительным явлением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Слова мудрости важн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Зачем вам материализация, когда имеете мудрост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еужели в России не поймут духовности и предпочтут внешност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вам маски, если имеете мудрость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Мои друзья, пройдите скорее первые ступени и, чистые, восходите во славу родины;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Я предложу вам золото, монеты, цветы и камни – уклоните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4. Являя копье жизни, улыбкою вдыхаем солнца эфир целеб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зьми копье на восходе солн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аправь коней утра в полуденный зной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лилеи возрастут на каме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елию отвори первому луч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тицы воспоют славу труд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 на признаках жизни Премудрости Творц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Март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сполнители добровольной миссии снимают грим с образа земного, узря смысл пройденно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5. Укрепите сознание Нашего присутствия в ваше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 мощь призывайте в делах ва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уйтесь, понявши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вите полной жизнью и испытыва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случаях недоумения Мы поясним в жизни, но внима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чудеса в жизни вашей, но усмотр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сердце главным судьей и веру – мощ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вольствуйтесь точными указаниями шепота духу ваше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ливую дорогу направили ко Мне друз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учить устремлению в Мой Мир – Мир Духа Разум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Март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щие храмы создать надо на счастливой, чистой почве России, в жизни ваш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стойчиво откройте Врата ищущим сердц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едаю, когда надлежит открыть Новые Вра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6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учитесь исследовать высшие явления, полезные человечест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раз человека творится энергией человечеств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7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рогою учения, Считаю, явление Света сойдет на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ь и любить – явление милости Бог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8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 проще, иди близкою дорогою, но восходи верою в духов Блага, и не ошибеш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у к вам на помощь – неужели слепы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 чистое сознание мощи, и сим победиш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9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рога тяжела в страну ве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ите ум на радость твор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бы устремить дух, надо изгнать ненужные мысли и готовым быть принять волны вибраций, Нами посылаемы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0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 творят у сильных духом сущность явлений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1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Чистая молитва доходит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подножия Христа она расцветает серебр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м синим огнем пылает зовущее Сло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ияет Чаша Вознош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споди, испей наши слезы и воззри на пламя нашего серд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«Я пламенем осушу ваши слезы и вознесу храм вашего сердца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имите одежды очага: Владыка приходит, сокровище чаши Он претворил, и сосуд Он возвращает зажженны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амя, утвердись, двузначное, утвердись, двуконечно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и слезы – Господне вино – сияют чистым огн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рдце, возлей вино слез, но не засохни, сердце м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м наполню чашу, Владыка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2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явления гармон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Май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знак счастливый Гупта посл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во Мое – медь сверкающ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ядь – на чуткое ухо уста скажу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3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песка зн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пламя серд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волна поглощающ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земля возрожденн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уйся, исполнись просветл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4. Молись Христу, умей найти радость обращения к Твор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сь и открой Врата познания, и утвердись в понимании Плана Божеств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5. Чистую мысль у Нас ухо лов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Май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знаете многое и чистою дорогою можете идти, но бойтесь гнева и сомн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победите – просвети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подпадете – омрачит вихрь душу ваш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учшайтесь, друзья, неустан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тив голоса духа не идите, но замкните мирские голо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рзайте – Я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6. Учите других на явленных делах, но вы не должны чужим ставить поступки невежества в ви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мных много – нужно прост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их дух еле намеч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 не устрашит вас, и Врата запечатленные ждут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ни малодушие, Я – смелым щ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чу вас Моей мудр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не мост Сулящий, но свет Призывающий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чу любв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Июн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и должны счастье узнать в Любви Хрис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может создавать ми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Господа Моего равны мудрость и любов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да не зальет огня, но омоет ми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ки крови не смывае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ми бичами зло мира будет пораже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чу счастью, Я дам путь борьбы с торжищем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зашли в тупик, но молнии осветят их путь, и гром разбудит спящ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ры обрушились, озера усохли, ливни снесли гор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л лик голод, но молчит дух человеческ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, учите, протяните руку помощ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ищите – дух вознос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ра в себя и поиски истины образуют гармон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явил вам счастье любви к родине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знаете любовь к человечест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: увел вас на радость Духа Небесну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даляйтесь от пути восх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2. Ценою радости – очищайте путь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Сумейте, состоя учениками, устоять против раздражени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Мой ученик обязан иметь глаз добрый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Надо в удвоенное стекло смотреть на все доброе и в десять раз уменьшать явление несовершенства, иначе останетесь прежни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друг дру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шлю вам чистые мыс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прочу ваше желание усовершенствова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лю неправых в жизни излечить любов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макришна говорит: люби, остальное приложи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люблю учить явлениям, уявляющим сложность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4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тою на страже счастья ваш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являю мощь тьмы победителям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не чуют счастья сво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аменный вестник принес вам меч муж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умейте данные вехи и поймите ваш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идти своим пут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 своим пут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вя сердца пылающие, принесете дар Н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гармонии торжество возвестит чистым дух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ь, улыбаясь, созидать, торжествуя, ухо песне откры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овь сердца я чистою любовью сохран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владение собой пошли, Властител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и не должны судить опрометчи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люблю явления возжжения духа, закаляй с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олнуется, северное сияние играет, природа живет, Господь являет Милосерд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: яро щиту пламенеть Дам над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еньше читай, но размышля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Меня – сила ваша растет любов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– любов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Моя осветит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рожите признаками Святого Общ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овная культура строится Нами и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крепится истина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т пронижет тьму – Свидетельству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Духовного мира открыты Вра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сила существует строить и уничтожать препят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сль – мол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ерегайтесь забывать призывать Учи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стояние здоровья являет перевес над Вечны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стить обиду – плохой сад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чь одержать победу показывает силу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м уши украшу песней Ист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ботайте – не ропщ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м дал пут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люблю явить Учителя в поисках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ой мир в днях Моих должен в днях ваших радость зажеч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2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строит хра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овную явленную Пошлю вам любов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те приблизиться чистым сердцем к Нашим Высот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 Наш сойдет на вас в утверждении вашей жизни каждо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приносите камень для Моего недостроенного Хра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 других Моему Слову, и Мудрость процветет, и Храм Новый вознес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йте, чародея Я не являю, но возвожу лестницей прекрасной, во снах только явленн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я ароматом с гор Тибета, Мы несем весть человечеству о новой религии Духа Чист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а идет – и вы, собравшиеся для просвещения, несете камень драг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о вам чудо создания гармонии жизни, оно заповедь новую явит мир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4. Находчивы будьте – теряется много време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ловца роль пон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ысл угадывать Моих слов – хорошее упражнение ловчим понимать Мои Указ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Июл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5. Чудо луча красоты в украшении жизни поднимет человече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си свой светильни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вети украшение Моего Хра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 счастью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 счастью 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 счастью любв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 счастью слияния с Бог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ам ртуть бодрости и подви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, не сомневаясь, не оборачиваясь, не являя стра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егче иди, радуйся больше, идите горним пут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Моя следит за вами, Мои друз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олнуется, но будьте муд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е знание – сердц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ученик, позванный трижды, неси Слово Мое в творениях счастливых на радость сердец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вец, иди победител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еса бывают в жизни любовью и устремл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буждаем энергию вашу на новые мысли, нужные для претворения и действия мысли в жиз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м нужны средства создания ново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ылаем мысли, их обостряйте, не нарушая карм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вец, дух твой тверд, уявляй чувствования твои – и победишь ть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ю, у вас явится мощь родине помочь в радости Духа Разум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дина примет дар сердца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и, несите любовь и зн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улыбка нес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регись ядовитых вибраций, стремись в будущее и не подпади под влияние настоя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дуйте простым решениям, пока взойдете на гор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видений требует хороших условий среди пра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яния Христа протекали среди природы, долго не оставался в город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2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чу вас сложности простого учения Рамакриш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все вместе творим Волю Творц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ваша растет пран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столько чудесного показать вам – явлений счастливого восхождения на горы Тиб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те и стремитесь, обращая воздушные замки в твердыни достиж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дохни духом, не утомляйся книгами – и любовь устремится потоком сверкающим, являя чудеса цветов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4. Я учил вас счастливому знанию, таящему учение Тиб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зья, смотрите вперед, забудьте прошл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те о будущем созидании – и Явлюсь для со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ги людям Учением Духа и смотри вперед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держи других в идее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я Моя, мужественно ид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ст духа нуждается в толчк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стигнуть может кажд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позванный не верн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рошо боретесь – победа за вами, спешить не надо, даже ковать железо нужно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елезо закаляется в холодной воде, чтобы засиять в пламе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8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учитесь обострить ухо спокойствием, устремив дух к Всемогущему, Чудесному Оку Вселенн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зья, у Нас готовы ответы, но пусть протекает река Кармы – запруда часто грозит наводнени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мись к согласию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м помыслом строй гармонию духа, чтобы Благой мог проникнуть. Проникает свет через ауру – храни е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9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от делает нор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рел летит выше г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оту тепло в нор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рлу холодно перед восхо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летите до счастья, родные Мо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0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ясь, не замечаешь опас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йте расти сердцу вашему и откройте глаза ваш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1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 – залог преуспеяния. Каждому из вас положено преодолеть земные тернии, явите силу духа, приближай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кройте сердце благост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равится Учителю всякое чистое искание, явленное для Высшего 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Разума дает поучение искателям Ист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статочно знать путь Духа Разумения, остальное приложи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2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испытываю разные ду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Мой – щит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3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ите силы на просвещение нар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Меня – счастье придет, как заря ут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ражу вредящ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орожно вознесите сокровище Храма на Гору Мор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шлет вам благослов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сь понимать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ойны будьте в вере. Помогу искателя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4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ятел мудро долбит дерево. Считаю: берите приме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охранит вас, Мои родны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5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к вам идет через щит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 эоловой арфой для дуновений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любовь придешь ко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уху кедра крепость д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6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 любить, если восходиш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шь потом поймете, как мягко и любовно Стремлюсь ускорить ваш путь в явленную вам сферу деятельн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7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ю вам силу являть радость люд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ю вам силу учить людей ум к Богу направл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 явлениям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, Я помог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8. Ваша гармония дает лучшие следствия, ценимые 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ля важных поручений Мы соединяем гармонических людей – их батарея особо сильн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9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те о явлении чувства любви ко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ля Моего дела не надо слабости – присланное Мною бери немедлен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0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зей не избегай, можешь просветить Моим Именем темных люд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те смелее, будьте учениками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 любить духовный ми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йте мудрость, посланную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1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ман скоро рассеется, улыбка солнца озарит путь в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 словам Моим – пошлю слушате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учающие должны дав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йте – Веду кратким путем к знанию, труду и счасть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ядом Прохожу, и не замечают Ме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2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Христа веет через пустыни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обно роднику, стремится через твердыни ск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ркает мириадами Млечного Пути и возносится в стебле каждого цвет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3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тлому Храму ступени строи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лы Христу принос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ди престол, Владыка, Свой в саду наш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лы велики для сада, ступени тяжки для цветов и стеб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на облаке к нам подход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траве с нами Он ся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лив отдать Тебе, Владыка, сад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йди, явленный Владык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кинь Ты нашего сад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вездами путь Твой украш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найду по ним след Тво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 Тобою пойду, Мой Владык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Если солнце земное сметет Твои звездные знаки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зову вихри и волны – пусть закроют солнце земно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в нем? – если оно смело Твои звездные знак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4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лю Я улыбку грядущей судьбе без сомн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ам силу творить добро не деньгами, но в дух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ля ваша жутка, но велика пучина счастья вашего при грядущей победе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гоните гнев – облегчите путь к Н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5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гнев творит, но горячий поры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те тверды, крушит здоровье иллюзия ваша, но если верите Мне, то знайте, что окружены заботой и защитой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М</w:t>
      </w:r>
      <w:r>
        <w:rPr>
          <w:rFonts w:ascii="Times New Roman" w:hAnsi="Times New Roman"/>
          <w:i/>
          <w:color w:val="0000FF"/>
          <w:sz w:val="24"/>
          <w:lang w:val="en-US" w:eastAsia="en-US"/>
        </w:rPr>
        <w:t>:.</w:t>
      </w:r>
      <w:r>
        <w:rPr>
          <w:rFonts w:ascii="Times New Roman" w:hAnsi="Times New Roman"/>
          <w:color w:val="0000FF"/>
          <w:sz w:val="24"/>
          <w:lang w:val="en-US" w:eastAsia="en-US"/>
        </w:rPr>
        <w:t xml:space="preserve"> видит, как вам трудно, но крутой подъем всегда тяжел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color w:val="0000FF"/>
          <w:sz w:val="24"/>
          <w:lang w:val="en-US" w:eastAsia="en-US"/>
        </w:rPr>
        <w:t>Рок уничтожить – силу бер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адайте духом, часто уже через поток переходил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6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, чуть Учитель скажет неприятное, волноваться: ученик радуется каждой ве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 о духовном руководительстве одного Учител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аш ринулся, у Врат Приму вас, руки ваши дуновением Согрею и Введу по дороге горней в Хр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Меня – и удвоите си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аш уносит тело от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рядом учений чистых радоваться восхожден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7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 любви выше любв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8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учайно ничто не быв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Моя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9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лик Мы изменя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обретешь ты веро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0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– ваша улыбка, ваше благо и крепость, и зн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1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доступно вашему организму – все получа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знаки высокого доверия – Наши стре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битве не всегда стрелы долетаю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овная сторона всегда страдает, когда у нас слишком много вещ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 усилить стре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идешь кверху – иди той дорогой преданности и любв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2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Учителя духов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к твой – нести свет неугасимый сердцам горящ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м считай сразиться за Мое д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елать бед легко, ты мудро стр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чь помочь – счасть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3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 явить явление счастья – лик без осужд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4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с учу узнавать люд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Мое слово и краткое указание в жизни имеют знач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5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нраву вашему улыбаюсь, но хвалю за преданность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ню ваше любовное отношение среди бури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6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е явление спокойствия духа испытывается мелочами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брое утешение явлено вам в сознании счастья Нашей защиты на добрых путя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Я вам послал Щит – умейте М</w:t>
      </w:r>
      <w:r>
        <w:rPr>
          <w:rFonts w:ascii="Times New Roman" w:hAnsi="Times New Roman"/>
          <w:i/>
          <w:color w:val="0000FF"/>
          <w:sz w:val="24"/>
          <w:lang w:val="en-US" w:eastAsia="en-US"/>
        </w:rPr>
        <w:t>:.</w:t>
      </w:r>
      <w:r>
        <w:rPr>
          <w:rFonts w:ascii="Times New Roman" w:hAnsi="Times New Roman"/>
          <w:color w:val="0000FF"/>
          <w:sz w:val="24"/>
          <w:lang w:val="en-US" w:eastAsia="en-US"/>
        </w:rPr>
        <w:t xml:space="preserve"> прикрыть, как Я вас охраня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7. Чужую душу поймите, явите работу, явите понимание щита Мо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: много чудес на свете, и чистое ярое устремление дает побед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8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подготовленность – не преступл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 несчастных, жалей малы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9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 счастливый благий Руководитель каждо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 обратиться всею силою духа только к Нему, иначе дверь останется открытой и токи смеша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зывайте благого Руководителя не вопросом, но утвержд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Я пошлю весть через вашего Руководителя – ток будет пр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лушайте тех, которые приходят во время безразличия ваш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кно, во тьму открытое, приносит ночные голоса, но зов любви принесет ответ Возлюбл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избравших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сознание связи с Руководителем – и ничто несовершенное не проникн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и внимайте, и разите все зл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весть шл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0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айся, когда можешь дать тем, с кем встречался раньш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придет, когда кончатся старые сч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1. Остри стрелы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Если не любишь символ стрелы, то избери символ посланца – голуб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Стрела – не мысль, но энерги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 xml:space="preserve">Как в электричестве, должен собрать </w:t>
      </w:r>
      <w:r>
        <w:rPr>
          <w:rFonts w:ascii="Times New Roman" w:hAnsi="Times New Roman"/>
          <w:color w:val="0000FF"/>
          <w:sz w:val="24"/>
          <w:lang w:val="en-US" w:eastAsia="en-US"/>
        </w:rPr>
        <w:t>энергию</w:t>
      </w:r>
      <w:r>
        <w:rPr>
          <w:rFonts w:ascii="Times New Roman" w:hAnsi="Times New Roman"/>
          <w:sz w:val="24"/>
          <w:lang w:val="en-US" w:eastAsia="en-US"/>
        </w:rPr>
        <w:t xml:space="preserve"> на остри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Наиболее легок опыт представления устремляемого предмета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Можешь взять образ электрической искры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Энергия создает желание творчества в тех, кому посылаеш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2. Все в мире тени Божьи, и в пятнах света играет Божественная энерг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 светло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3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нт духа сокрушает тюремные затво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 – можете учить читать книгу мудрости, разлитой в явлениях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Нашего участья в явлениях жизни не ускользнет от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уди считаемые ущербы духа и яви восхождение в ощущении свободы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крепись в сознании счастья жизни, и нить пути не прерв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4. Гимн Творцу не только в храме возносится, но воск свечи проливается в труде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5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с призвал на великое д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счастье доверил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ые силы последовать за Мною даны вам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лы, щиты, мечи у вас, и главу покрою Моим убор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ажайтесь во Имя Мое, любовь да пребудет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вершится заповеданное в положенное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ржите светильники зажженны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ч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6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д тобою Песня Господня, и, восшедши к вершинам, не грусти о цветах ущел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лю устремление ваше к творчеству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творится среди жизни, среди действия, среди напряженной гармо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ные видения претворяются не в сказке, но в счастливых явлениях общения с путями Благословен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близок вам в каждую минуту вашего твор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игайте и уч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7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явления творят чуд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те любить Мое д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овная батарея должна действовать гармонично, и тогда Мои токи идут беспрерыв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 перемене настроения ток не прерывается, но колебания ауры вносят перемежающиеся вол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оянство ауры ведет к гармо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амя свечи светит всем, но под каплей гнева чадит и должно быть исправляем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ри ярко,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с вами всег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8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ние поможет избежать опас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ние явлений Моих удвоит си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постол не бои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9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ешь счастье, посланное в заповеданное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ман стелется у подножия горы, но вершина чувствует всегда луч солн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 лучом солнца туман тает, а ты знаешь Мою Любов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0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с вами радуется счастью действия в жизни, когда оно направлено ко благ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ньше тридцати лет нужные центры не просыпа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ычны пятнадцать лет для явлений последствий пламени с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атки света появляются раньш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1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орожность суждений только поможет Моему де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чужим учениям понимание и снисхожд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я жизни убедят там, где слова бессиль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немногих избранных и бережно отодвиньте противузлословие неготов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2. Когда явлены условия счастливой земной жизни, не войдет дух в храм предначертан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стучится в сердца, но трудно проникнуть Благове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ушло от многих изгнавших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я жизни сопоставля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Благо шл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3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случай предначерта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случая предусмотрено 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ущийся случай для вас – страница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спокойно и бодро труди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4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хочет показать, сколько битв происходит около стен Белой Лож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 понимания Космоса пробь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творится, как зажженная лампа, и никто не представляет себе темную комна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ог знает все миры, люби и твори, и вся радость прид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5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привык сражаться, и дети Мои должны быть мудрыми в битв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Объединение народов придет в битв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Я люблю явления мощи духа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Теперь бейтесь мудро, враги Наши – ваши враги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Шлю любовь и сил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6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но сражай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ротко учение о людях, и длинно позн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завеса раздирается, и нежданное вход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 не понимает сердце, но оно зн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Говорю о вещах сегодняшнего д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щущение событий наполняет дух тревогой – токи дрожа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обытия мира сплетаются с человеческой жизнью, и струны звучат слож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щущение явлений Творца не должно смущать воинов, но окрыл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йте стрелы. Шлю любов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7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дети, придут к вам, и напишут вам, и явят вам, и унизят вас, и вознесут вас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ля вас мелькнут эти дорожные знаки, и обувь ваша очистится в снегах г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ни ваши Учитель украсит зеленеющим лавром и явит Учителя целебные аромат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8. Счастливы вы, получая явления противных сил, знаменующих вашу битву за Ме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ся бездействия, воздух напряжен, и красный крест любви покроет поле битвы вашей, и вознесется песня гармон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9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совершается в жизни, откройте глаза – увид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0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станет на место, и многое совершится, и Явим нужные зна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 солнца не всегда виден глазом, но солнце всегда согревает земл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согреты, а согретый дух не представляет себе холода душ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1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йдут негодные – мудро решается план развития Новой Рас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2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Учителя являла мощь луч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наполняет организм силою спокойстви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Умей осознать сияние целебно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И когда покой гармонии сходит, тогда сила стрел обостря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3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начинаете светлое дело, но свет знамени Моего осенит вас и направит на путь явления</w:t>
      </w:r>
    </w:p>
    <w:p>
      <w:pPr>
        <w:pStyle w:val="Normal"/>
        <w:bidi w:val="0"/>
        <w:ind w:left="565" w:right="0" w:hanging="395"/>
        <w:jc w:val="center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ы Мо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начать, Учитель умеет послать вам щ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 Я чую удачу, которая сопровождает исполнение</w:t>
      </w:r>
    </w:p>
    <w:p>
      <w:pPr>
        <w:pStyle w:val="Normal"/>
        <w:bidi w:val="0"/>
        <w:ind w:left="565" w:right="0" w:hanging="395"/>
        <w:jc w:val="center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ли Мо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ерстнем Соломона Свидетельствую и Знамену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ал, Я даю, Я д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 ничтожеству, но по славе явите рв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4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говорю, бодрству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и разумение соедин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перстень запечатлеет счастье изъявивших Учение М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5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вибраций высочайших преображается т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ло боится духа, раб боится хозяин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6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страдал за лучшие иде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будут являть упорство на пути к Свет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ьма любезнее глазу крот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и знание все превозмог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аш пойдет высоко, и непонимания мелькнут, как столбы телеграфн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нитесь трудности пути ваш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чаюсь – побед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7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ти мои, вы не замечаете, какая битва идет вокруг вас, темные силы тайно и явно сража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аш, как плотина, срываем вол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бойся, сердце, ты победишь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рдце растет, и знание накопля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8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около вас, но за шумом битвы не слыш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и Господни неисповедимы в разнообразии способов передачи Духа, и былинка может передать скрижаль Зав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рабль встречает разные волны и все-таки доходит до назначени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Чистое дело растет крепкими корнями подземными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Щит не над дверью, но явят знамя Мое сердца пришедш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тесь копий, и не страшитесь скорпионов – яд не войдет в тела ваш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флейта, зовущая утреннее стад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родник, орошающий губы скорб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мощь столба Хра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дите, бодрствующие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9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дети, учение жизни, направленное Мною, – кратчайший путь для достижения явления понимания Космо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онять преграды несовершен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шь тогда доктор может лечить, когда размеры болезни яс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ликий миллионер часто слеп в явлениях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едко занятые люди являют глаз будуще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0. В истории человечества явлена великая битва смещения рас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 момент боя каждый призванный воин несет свое оруж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мысел Божий ведет народы стезею бит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ы, воя Моя, прикройтесь щитом Воли Господней, и песня Господня будет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д потопом люди и женились, и пировали, и торгашествовали, но Ной уже выбирал лучшие дубы для своего ковчег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1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ную суровую школу с улыбкою прим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2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идти ночною тропинкою, положась на Вожатого, нежели искать путь во тьм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дети, ядовитые времена пройдут, но вы, сохраненные, войдете новою дорогою в Новый Мир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3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сь мир – тело Господне, и воля Наша несет приказ наилучшего выражения Воли Всевышн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уга служит Господу, и Всеблагий допускает нас найти лучшее платье к празднику С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 рвению нашему получаем цвет духовной одеж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ромыслитель Благий, крест Приявший, свидетельствует огнь нашего воскресенья у подножия лестницы ко Храму познания Славы Божь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4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вое счастье в раскрытии Божественной энергии в корнях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доставь другим пересчитывать листья манго – вкушай пло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й корни и плоды, и отдай другим листья, они сменяются каждый год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5. Система Господня вне обычая человечеств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ять забыли о битве Божьей, никто не сидит в школе во время приступа вра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йчас время более сложное, нежели дума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когда вражда не была так силь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час наст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раждебные силы расы не подчиняются Ро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ходящая раса губит избранных преемников, и Мы должны уберечь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к может быть облегчен, и битва может быть закончена быстре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6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 и сурово начните дело М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 о трудном начале лучших де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рам сейчас заперт, и молитва забыта в битве, но цветы духа вьются по ветхим стен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 не остановит Руку Создателя Новой ступени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у вам, щит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усеян стрелами, но к Празднику Духа соберемся в побед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Думайте о побед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ременно отстраните мирные мысли, пободрствуйте, воины на дозор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ю, вы готовы розами украсить путь Моей школы, но время мороз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хорошо буд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7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являете страха – хороший пример являете окружающим люд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у вас светло встречать явления опы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ъясню вам – Я рок ускоряю и на пути учу явлениям ли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растет на явлениях чужой ду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йдете до положенного, куда Христос призв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8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стремление к будущему, и многие силы невольно послужат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 неожиданных инструментов слагается оркестр, но пьеса кончена – и звуки улетают в ок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Лучше дороже заплатить и быстрее узнать путь назначен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Очи увидят вместо терний сад, возросший любов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Призраки мысли чует сердце, но оно знает правд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9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ценно учение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>, проводящее тропою жизни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Широко мелькают типы людей темных, редко светит огонь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ковая пашня далеко не вспахана, сколько разъединения и раздражения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ши Ангелов не устрашают люд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в поезде люди являются мимолетными путниками, то как мимолетна жизнь земная для Ми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0. Счастье, явленное на вершинах Небесных, приносит мужество батальону бойцов за правд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ногда правда затемнена символ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 не может понять сравнений жизни, и надо формами житейскими поясн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дается человек в обликах знакомых, и этою призрачною дорогою возводится дух в истинный дом св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1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отодвигает ваши опасности, насколько позволяет ро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емля препятствует виду гор, но все-таки дойд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2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благое устремление помогает де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жно посылать стрелы или через Меня или непосредственно, но должна быть благая посыл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посылать даже разбойни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ради Моего дела требовать, но без гнева, но посылая творящую мощь бла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нев порождает гнев, но Мои дети побеждают алое пламя синим луч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ний луч тушит пла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воздвигнуть храм энергией синего луча, и алою тучею истребите лучшие всходы в вас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3. У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много башен и явлений стражи по склонам Гималаев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Считайте – никто без спутников не пройдет снежную стражу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Гиганты среди льдов следят за рекою мира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Льды чистым огнем цветут, и воздух насыщен озон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4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ышать зов и в падении лепестка роз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знь полна зова, огонь приводит к вершинам тай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5. Чистые слезы приносят розы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бро не ржаве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6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несет вам помощь – чудо любви Нес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много знаков в явлении забот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7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и Мои полны благости, но противодействие должно быть остановле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ю силу учения на ограниченных ума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8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л чудо целительного воздуха, жуть жизни тает в чистых лучах зака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спокойствие, явите утверждение мудр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слушает, как мучимы вы смутными тенями, но те, которые придут смеяться, – молиться буду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9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ее дать учиться на явлениях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многое в жизни, только заме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ображение ничто в сравнении с жизнь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0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, чтобы помешать узнавать явления мудрости Божьей, не должно служить препятств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ные задачи требуют разных инструмент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1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веты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непригодны для многих садов, но они цветут даже на льдинах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Как целебные травы, Мои листья помогут многим ран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2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ю силы слышать и виде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лавное – качество воздуха и ясность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3. Скоро развязываются узлы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4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счастливый ловец явит ярым мучителям явление смел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рошо показать людям суровое правдивое суждение о явлении истинного сурового и глубокого твор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удо примиряться пустой внешностью и шумихой балага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нание просветляется, и опыт жизни усилива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5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ете начало Моих выступлений на чистом пол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ремя назначу для явления каждого чистого начи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да не поразит очей ва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ожения людские не нарушат строй в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счастьем нести светильник среди темных и зл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решено явить пути учения свирепых сердец, смягчить единением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железо темного духа холоднее и тверже слов счаст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истины только трудом разрушает решетку темниц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ыше льются слова правды, но люди изобрели зонтики и прикрылись от грозы туч Господн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ливень сухие сердца достигн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пим явления злобы, и молнией освещаем путь правед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шлем понимание сердца явл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омниться может только слеп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терпение для ступеней будущ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6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м счастье являю, примите его и научитесь понимать написанн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, что можно ускорить без гибели, будет ускоре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знь раскрывает пасть, но дух несокруш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спокойно начать новый год, полный событ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лны духа пеня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лю Благослов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7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овина человеческой жизни проходит в общении с астральным миром, но люди не помня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устремлены к знанию, но не замечают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окружены знанием прошлого и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 тому, кто поймет знание будущего и неповторяемость начерта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укажет вам границу установления Ново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распознания будущего явится без пушек, но колокол призовет растерянных в лесу путник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8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огорчаться, вы предупреждены о битве, даже имя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вызывает противодействи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Не удивительно, если темные пытаются поранить Моих воинов, но Незримый Водитель бодрствует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Ваши порывы понятны: солдаты в окопах ропщут, не видя начальника, но он соединен телефоном и биноклем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Примите сражение, Мое Имя пытайтесь охранить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Малому рык страшен, великому зубы только смеш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9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утверждение бытия Наш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чистое учение счастливого прохождения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томляйтесь думами, по усвоении опытов учения пойдете широкой дорог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бро твори не порывом, а устремл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работать чистым духом, остальное придет без нарочных ду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0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 рассеивает тучи, путь новый послан победившем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1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общения приходят лучше по сухому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нужна – плач препятствует то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пользоваться некоторыми железами, пока они без раздражения выдел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ир тучею слез прерывает нужные ток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2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ш Храм возводится среди бесчисленных услови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ем битву, и каждый камень облит потом тру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я о школе, представляйте себе Нашу вечную Постройк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диноко стоит вершина – чувство одиночества не покидает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это чувство знакомо вам, благо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на пути к Нам, но одинокая вершина питает снегами реки долин и растит урожай по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лнце являет первый луч верши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луна смотрится в ледни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икто не знает недра горячих ключ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меются горячей влаге из-под снег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ятое сознание одиночества пусть не пугает, но просветит вас любовь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являю любовь и молни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 творящие могут запрещ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крыто Учение, опасно отступ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ужны слабоумны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3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айтесь. Являю радость существо Учения Христа являть, радость величию мира, радость труду проявленному, радость чистой устал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4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можете не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ава Господня над всем чистым помысл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5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Востока и Запада пойдут Мои вои, и Узнаю среди победивших избранных Мн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знаете поставленных Мн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авы растут, исполняя Волю Господн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ловеческий дух выше злаков, и поручение его превышает думу о благе в Учении Наш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6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дали вы дело, которое и богачам не под си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риносимая чистая жертва отдается Богом, принесшим Исаака по чистой вер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ора Мории, принявшая жертву, сохранит сокровище серд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малое дело подняли вы и положили достояние свое на явленный жертвенник, не хвалясь и не воздвигая устремления лич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я истину, разве Могу умолчать о приносящих полезное явленной жнитве среди холода бур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в Мой охраняя, охранены буд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да не коснется явления Мо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покоение – в свете Ист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ная Гора – не испытание, но поруч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7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ман только для земного глаза труден, но замечающий явления жизни видит поезд событ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ши Врата преодоленные ведут к богатству бесчисленно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зерно – золото солнца – щит от лунного блеска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выбрать дорогу солнца или лу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лнце наполняет день чудесами – луна рождает изменчивые призра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 по солнцу, утверждаясь в очевидном, и день становится сказк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8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песке не ищи воды, лед не рождается в зн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рхние пути ведут на гор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9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дитесь в Моем постоянном внимании и любви к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уявляют многими столетиями сложенные дел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0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 знаком Моим соберу новых люд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дитесь в мысли привлечь народ и слагать Храм Мой руками нар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медлите –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зовет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Утвердитесь и стройте путь ко Мн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1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являю вам Учение на жизни каждо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тесь юродивых – они как, листья, унесены буду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2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уховную радость нес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над чистыми мыслями ваши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учит вас молить чистых Братьев о явлении вам ступеней пути горн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ою можно сообщать лучшие то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ою можно и море останов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тным сознанием не передается ток, мудро знать свою силу в момент прикоснов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3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те как луч солнца и песнь птиц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4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ю вам большую школу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черпать мудрость сравнений разных ли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чистое стремление не ослабнет, и Явлю путь избранны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5. Считаю опасными школы сосредоточения в убийственной атмосфере; люди упорствуют в избранных ими желаниях, но ток часто слаб, и образ рождается только мозгом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Для сильных видений нужны и почва, полная электричества, и сознание поко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6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являет вам щит на защи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у Рукою, Считаю, Отвед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7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управит непокорны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просит прочесть труд Оригена, начнете понимать ошибки церкв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вы его школы полезны современн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8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мя Мое учит ваших врагов противодействи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сланцы Мои должны вам помочь в битв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емная опора ваша не прочна, но под сенью Незримых Союзников можно победи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9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ана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найдет лучших каменщиков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Я, Я, Я принял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Я, Я, Я щит утвержу, и стрелы врагов оперят щит победы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Явите время, достаточное для стражи вашей, –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Царь приходит и в ночной час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Чужой глас чужд верным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Утреннее солнце явно проснувшимся рано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Но темны солнце проспавш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 вами и охран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сам кует путь св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0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освещать явления пошл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сражаетс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Рука Милосердия разит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Учению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следуйт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Нужно учить на возможностях, общих человечеств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1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е дело дается разными явлени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ча тел наполняет улицы, но освещение аур туск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поним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2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ысл во всем – среди русского поручения укажете: ни хозяйство, ни нужда не заслонили пути к Н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йдете возражение: бедность и дети мешаю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ети – цветы земли, и бедности покрывало – дар очищ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ут: хорошо вам Бога являть в богатстве, – но и вы знали нужд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рошо вам с друзьями и пособниками, – но и вы видели желчи каменные серд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годен воистину вождь, битву не ведающ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ляя вас в горы, Вооружаю вас к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 учение не того дня, но Уготовляю новую жиз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удьте с мертвыми, но растут пособни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чудо, но кованый клинок жизнь ваш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я ко Храму, перейдете и пыль, и грязь пу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ищего радость солнцу вели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3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, не с мертвыми ид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людское прикосновение имеет значение, то Наше касание тем бол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косновение людское бывает долговременно, но Наше касание сообщает энергию на данное Нами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то простая икона милее роскошного образ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незаметно проникает в жиз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время чистое Учение протолкн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живите врем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4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онули вчера вопрос ауры – каждый видит астральное клише через цвет своей ау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м полнее аккорд ауры, тем вернее изображ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кого развито чувство долга, тот его видит прежде вс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кого притягивает любовь, потянут будет к грани любви и, наполненный радостью, прежде всего узрит радость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амень, сверкающий всеми цветами правды, отразит все великое будущ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ценить и одноцветный камен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шибкам научаемся улыба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ниги как мимолетные мысли людей, надо избирать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огое легкое бесполезно для получения учения от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бирая в лесу ягоды, берут только превосходны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5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стражу. Пусть ничто нечистое не проникнет в Дом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ю молнию на явленных предателей Моего Д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явлю устрашение тем безумны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осенит учащ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чудо почтивш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благословение сохранившим знак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шлю вам Слово Мое, отнесите Его учащим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6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ша задача – помогать человечест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то йог, сливаясь с Богом, стремится забыть земл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7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лнца улыбка среди туч дает радуге блист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ете Ауру Учителя помнить, улыбаясь через капли росы грядущего Светлого Д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терплю, Имя Мое поносят, дела извращают и разрушаю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жими руками щит Мой нарушают, но корни Новой расы крепну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ушай правду – твои тучи от сознания неслыханной мировой катастроф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пые веселятся, глухие поют, но зрячие исполняются тумана и скорб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абоумен, кто во время битвы преисполняется мир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пять лет прожит век, и ум человеческий считает свой бег несчасть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ю вам утешение: чистые идеи не умирают, но цветут, хотя бы все морозы угрожали льд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9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Сурово судить не надо события жизни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пь их приводит к врат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 нужны для устремления через камни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ечтающий быть добрым – не добр, но виня себя в жестокости, признает рост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ша не ржавеет, и дух кристаллизу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0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 будущих школах России пути роста духа будут преподаны познавшими весь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избранные понесут Слово Мое простое о том, что принадлежит Великому Народ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любовь личная, и народная, и мировая вознесут жертву Творцу Любв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лем благословение и помощ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1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 музыки помогают передаче то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лимся звуками и образами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 и сердце не борются, только плывя океаном твор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тица духа трепещет от дуновений гармо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таль слова сверкает от горнила прав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2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ый не бои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приходит неожидан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ое все имеет значение, иногда пылинка важнее гор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3. Нужно мечтать, путь мечты дает новое ок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кно ведет к воздух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тящий получ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меет все знач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4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творится среди устремлений к жизни будущ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5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йте о пище – иной постник, ласкающий мысли о пище, хуж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готовите организм не сеном; мочь можете дух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6. Мучиться не надо, полезнее радоваться каждой крупице творчества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ворчество разлито даже среди тем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зьми микроскоп, и жизнь наполнится чудесными форм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емноте глаз лучше овладевает духовным зрени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7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о не печалиться, но радостно стреми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ть надо – дума рождает дел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мотрите среди новых явлений указанную бит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знаете, насколько все напряже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длагали счастье – горе отвергши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9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явление ярых врагов лучше гнилых друз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Знание без любви мертво, но свет радуги вмещает все ог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0. Свет радуги лишь глазу человека безобразен, ибо радуга слишком тонка вибраци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1. Подробности возникают в связи с кармой и аурой многих люд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2. Считаю: птичка хохлится в холоде, но солнце расправит ее крыль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3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рав русского народа просветит красота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лачь там, где нужны не слезы, но стрелы, пронзающие темный ду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ссия процветет искусств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4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дали вы много сил и возможностей Нашему Делу, пусть теперь и другие не боятся быть смешными во имя Бог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дохните теперь перед новым приступом, но зато последние Врата близ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Говорю мирных учений, в бою помните щит М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5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й день несет новые возмо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тичка перед полетом не представляет, как перелетит океа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6. Если бы вы слышали желания немедленных исполнений, мир разрушился б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ся настроений; как листья, они сменя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й ручей снега принесет утоление жаж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7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м тяжело ждать, но представьте, как тяжело постройку видеть все еще без кры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человеческий с добром бор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Хочу помочь вам – иду в битв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ерпение пассажиров не может ускорить курьерский поезд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ое обстоятельство рождает новые поле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торопитесь – придет вс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9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творится. Являете работу, нужную для явления будуще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ности дела – не более шлифовки алмаз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жая воля должна быть направлена к добру, как волна на мельни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колько запруд сооружает мельник, прежде чем направить рабочую вол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руке мочь и глазу дерзать на новые возмо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нна только работа, произведенная своими рук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ботою снимаете замки от ворот к странам, куда стреми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возможно, но считайте суленое явленным в положенный сро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тящий ехать – дое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сь на жизни: посылаем вам портреты людей, и события являют установленный ход чуда претворения рас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му несу талисма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Произнесший </w:t>
      </w:r>
      <w:r>
        <w:rPr>
          <w:rFonts w:ascii="Times New Roman" w:hAnsi="Times New Roman"/>
          <w:i/>
          <w:sz w:val="24"/>
          <w:lang w:val="en-US" w:eastAsia="en-US"/>
        </w:rPr>
        <w:t>красота</w:t>
      </w:r>
      <w:r>
        <w:rPr>
          <w:rFonts w:ascii="Times New Roman" w:hAnsi="Times New Roman"/>
          <w:sz w:val="24"/>
          <w:lang w:val="en-US" w:eastAsia="en-US"/>
        </w:rPr>
        <w:t xml:space="preserve"> спасен буд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0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готовы помочь, если человек не меш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лько на зов открываем Вра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лы агента направляют энерг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миры на испыта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линопись Создателя полна испытаний, и Солнце солнц светит неумолчной песне Труда Велико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1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ы стрелы, ищи смысла среди явлени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бороться с недобрыми разрушител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тиск приближается, и умам вашим предстоит решить чистую дорогу среди сраж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2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Гору Мории ходили для жерт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но молиться, когда ум заня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ля должна охранить место молитв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знать людей, чем умиляться маск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бы сердца людей были наполнены красотой, не был бы нужен подвиг, но темных так м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 должно показать путь тернистый всякой прав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3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рачное освещение легко сменяется луч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решать дело не в денежных гарантия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4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те о будущей пользе и не останавливайтесь на сего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Моя велика и безотлагательн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5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л новые лики – учи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знать лики друзей, но знание выше вс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6. Конь взвивается от ярости бич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руша дрожит от присутствия несправедлив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 смелым и справедливы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диный судья – ваш дух. В нем – Бог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7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смос отражается в зрачке каждого глаз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Бог почиет в каждом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ре изгоняющим Бог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не знать, нежели пред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ли Учителя, и Имя Мессии произнесено в Доме Мо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малому, не ничтожному свидетелями стан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лако горы Бога просветится, и молния Гласа ответит безд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, новые, новые, чудные, разумеющие, вознесенные соберу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дал вам явить Лик Свой, зовите народ под Кровлю М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роена и определена, и обведена плугом труда Гора Мор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8. Не спустимся суждениями и улыбкой встретим опасн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ть ли опасность под щитом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>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9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светло верить и нежданно жд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жди, но замечай движение былинк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0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, пыль слепит глаза, и битва затемняет слу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нание идет и оборет земную устало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знать, что избранное благо приведет к источни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 признакам установите время ступеней восхождения, и сущее станет книгою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ступени Являю, и путь идет прям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датель ищет фор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скания благословен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ри, свети и освеща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к знания накопляется, и плод зреет под рукою садовни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1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реть не может дух, а ум не может уничтожить Чудо Созда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рево может покрыть тенью мног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адовник знает, как росла каждая ветв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тви загибаются, но форма дерева кажется путнику могучею, и щит листвы дает приют прохож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, как ветви вьются; разные они, но рост их укрепляет дерев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2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м, где Мои силы не должны литься напрасно, там повинуйтесь, – разумей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3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чистые сущие помыслы охраняются талисман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лисман научен, как магн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4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ей много, но сердце знает ближайш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рошо понять – многому научи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5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Фундамент глубок – рабочие, закладывая основание, не знают высоты будущих башен, но Зодчий явил уже их определ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и трудно растут определенные дел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малодушие отойдет и предательство совьет свои гнез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ничтожая гнезда молнией, и сметая вихрем малодушие, куем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 – трудите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6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датель полон необозримого спокойствия среди бесчисленных движ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 первым спокойствием идет втор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7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печалиться, когда усталость владеет телом, – дух всегда свобод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битвы позволено отдохну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8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авните отношение к вам от новых людей, потому Говорю: оставьте старых, действуйте новы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улыбкою открыть двери пу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9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рак должен быть удал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 пусть сопутствуют Делу Мое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мотрите, чтобы темные не играли Именем Учи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сь находить наследников, понимающих знач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0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Меня Рука посвящает достой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судить по урокам Мои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1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знаем течение океана, и капля никогда не переполнит безд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2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жно время, и темны силы, но луч бодрству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Создателя украшает щиты избранных явлениям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жое умение не устоит перед Творц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3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ы Наши не ржавеют, и путь к Н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на события на сорок сро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хран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4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знать лучше, чем умиля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у правде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знать прежде, чем моч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мочь прежде, чем явл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ть можно то, что оправдано дух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вы не дырявая лодка, то доплыв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арус поднят и руль осмотр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закроет вас на поле бит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Готовьтесь к бою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ми мыслями побед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5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зка жизни утвердится, но ловите волны зов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встреч и писем ищите посланные алмазы возможност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смотреть широко и далек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умейте, вои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6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исполняет ступень восхождения и несет положенн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7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нити Вплетаю, Ищу углы соедин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агаю на вас нужные венцы и в тишине Готовлю вас к б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уйтесь, смелый идет верным пут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гу оградить верны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8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ум темных не мешает постройке новых люд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ка у средины не чиста, но купить новую нет дене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ющий побежда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, да, да. Всякое слово единения зерну лучшего цветка подоб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стить сад прекрасный каждому да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садовники, знающие сорта зерен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учим собирать стебли плодоносны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далим жгучие тра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у землю, где Бог явил Лик, уберем цвет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цветы единения? – сохраните лепестки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, да, 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 темнит лучшие образы, но разумейте: Свет и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испытывать вас, если Храм не будет достро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одель уже в руке, и основание заложено</w:t>
      </w:r>
      <w:r>
        <w:rPr>
          <w:rFonts w:ascii="Times New Roman" w:hAnsi="Times New Roman"/>
          <w:color w:val="0000FF"/>
          <w:sz w:val="24"/>
          <w:lang w:val="en-US" w:eastAsia="en-US"/>
        </w:rPr>
        <w:t xml:space="preserve"> (могила основания заложена)</w:t>
      </w:r>
      <w:r>
        <w:rPr>
          <w:rFonts w:ascii="Times New Roman" w:hAnsi="Times New Roman"/>
          <w:sz w:val="24"/>
          <w:lang w:val="en-US" w:eastAsia="en-US"/>
        </w:rPr>
        <w:t>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 святится Имя Единого Бо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ичтожному свидетелями буд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образится жизнь – Я говор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0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приложить усилия, нужно руками строить новую си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гу, Помогу, но приложите усил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1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и копье! Господь благословил воин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придет – сумерки конча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ве не видите: сознание Космоса в конвульсии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мы знаем ход битвы, не может измениться план Созда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 Начала боролись темные, из Начала Мы побежда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2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гда путь добра – не песнопение, а труд и служ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опрокинуть карму, она обернется на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адания духа являют единственную лестницу кратчайшего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адания десятилетия протекают в один день у избран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чаша горькая, нежели жизнь с горчинк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платите по счетам в гостиницах – и с поклоном вынесут сундуки ваши на корабл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3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совершается неждан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 не случай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ова Повторяю – не бой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ова опять укус – но не бойте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4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в жизни проходить мимо сужденных мест, не обращая внимания на зо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можем жестом передвигать д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жест Наш не поможет вашей карм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Наш охранит вас от вторжения темных сил, но платить по старым счетам неизбеж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судьбы ведет ко Благ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5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туда, где сны создаютс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возносятся жертв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Свет Незримый труд освещае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туда прив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шепоте листье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плеске волн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дуновении ветр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жестоких и темны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предательства дух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исканий и скорб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над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6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си свет и не оглядывайся назад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7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 лист придорожный – он создан Бог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нимание – в сердц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8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вать узы, полагать на весы силы Наши, лишаться доступа к Нам – опас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мех, не шутка приближение к Свет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лы окружают каждое Наше движение, и лишь утро сознания сменится сумерками, крылья и точки мрака могут заде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мнота может застать отступив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легко оступиться в гор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не отринуть Руку Водящу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жели фонарь спасителя жд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ы заблудшие вернуться даже на собачий ла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лучше ли идти с проводником среди алмазов снег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оним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омн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зна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ь общий не ведет к Святой Гор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 явление предательства наихудши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0. Радость есть явление силы Создателя, освещающей тьму мира, куда Устав Наш приводит через труд каждо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1. Начался новый день над земле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йчас не течение, но водоворо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який личный мир освещен заревом Костра, пожирающего ветхие фор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 мудрость Творца сулит Новый град, сжигая, твор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м ли, свидетелям, печалиться, понимая Великий Замысел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лухие, и слепые, и сидячие остаются прохожими, Идет Создател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2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казка ли ваша жизн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вры-самолеты у вас разостланы, и полетите смелым дух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аже медведи поняли, как плавать вмес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олько полезных образов разбросано около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, надо пережить, зная, Чей щит над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млюсь ускорить ваш бег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3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омнения, не сожаления, не уныние, но будущее перед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тыре стража, кубок Архангела хран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полнен вином Новым явленный вам ковче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м времен Я заповедал привести вас на путь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 покровом земли сокрыл ваш ли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полнил отраду восхожд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яснил память ушедшего свит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ироко суждения поднял и открыл книг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дите, прим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1531" w:right="0" w:hanging="397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Молитва</w:t>
      </w:r>
      <w:r>
        <w:rPr>
          <w:rFonts w:ascii="Times New Roman" w:hAnsi="Times New Roman"/>
          <w:sz w:val="24"/>
          <w:lang w:val="en-US" w:eastAsia="en-US"/>
        </w:rPr>
        <w:t>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Давший голос и щит мне, пошли Учителя на путях моих, открыто сердце м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4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избранные мысль выразят кратко и яс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время имеет свои стремл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 снимают оправу с камней, то украшают их до неузнаваем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5. Странности духа в чужих оболочках заставляют принимать исход, не нужный Нам, но убедительный люд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т дорожки сада лучше приро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6. Аум к Иегове относится, как косяки одной двер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– знаки одного коридора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7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ю Учим, днем люди себе приписываю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лавное существование ночью – глазу доступна бездна и уху близок вихр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аж, помни о доверенном сокровищ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 – зовы Наши дают знание выше уставов стар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счастье идет – Учу перенести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Создателя открывает две сфе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брать путь положе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ора псов рычит, и филин сверкает глазом в темно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нающие не трепещ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Я посылаю – усмотрите, не отбросьте счаст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8. Утро бывает туманно, и холод наполняет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ы знаете: счастье и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грейтесь огнем сознания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рки недолги, да, да, 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итва пылает, явно ухо различает шум топ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, да, да. Исполнитесь сило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говорим с добротою и науч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ля Меня, но для вас Говорю о довер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ылки разбиваются о закрытое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ненужное говорится, провода меша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манации раздражения не только отбрасывают посланные мысли, но даже действие не может к ежу прикосну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ом разница оперения от игл еж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лы, оперяя, очертят круг спасения, но если иглы сомнения не допускают телеграмму до приемника, то особая трудность возник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сшие посылают Нам Бла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передаем его вам, но если Мы и вы отринем посылаемое сознание, то нас затопит волна з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ие явленные аппараты заключены в мозг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оро новые центры будут возвращены люд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ять расцветет древо позн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0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рки не вечны – нужно пургу переж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уметь спешить – пылайте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1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чьи радости наполняют океан мысли Созда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ы, вливающие капли радости в души, несете жертву Творцу мир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светлений будет без конца. Учись – уч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а радости, не ошибл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дерево в радости одевается цветами, но, сбрасывая листья, оно не грустит, зная о вес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2. Опять в битве отвлеклись цветами, но человечеству далеко до цвет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Тверди: </w:t>
      </w:r>
      <w:r>
        <w:rPr>
          <w:rFonts w:ascii="Times New Roman" w:hAnsi="Times New Roman"/>
          <w:i/>
          <w:sz w:val="24"/>
          <w:lang w:val="en-US" w:eastAsia="en-US"/>
        </w:rPr>
        <w:t>красота</w:t>
      </w:r>
      <w:r>
        <w:rPr>
          <w:rFonts w:ascii="Times New Roman" w:hAnsi="Times New Roman"/>
          <w:sz w:val="24"/>
          <w:lang w:val="en-US" w:eastAsia="en-US"/>
        </w:rPr>
        <w:t>, даже со слезами, пока дойдешь до назначенно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3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эманаций земных бывает труд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 тебе придут, яви огонь, он им нуж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м рассуждать, если можем зажеч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крой пути для новых стучащих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арые формы не годя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ющий красоту не собьет путни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4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щество наше нуждается в токах пра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жую силу воспринимает явленный и усталый организ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правьте мысль на общность идей религий всего ми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5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скло горит свет мира, и всякое желание служения особо дор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дно знайте: благодушие и деятельность Нам лучше всего помогаю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ля явлений, но для пользы Призыва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ыльям огонь не опасе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6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сверкать духом, зная: в духе – прав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онять широко, как ширь явленного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й о падениях, когда даны крылья для пол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7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беречь себя и дотянуть до конца б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могучую волну направить и перескочить борозду з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Нумена силы призывать и созданным Терафимом пробить толщу зл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8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вами Говорю и вам Указую и Наполняю вас желанием подвига уч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рочно не доверие только, но и строитель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верие делает Меня строителем, но вы должны стро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нец получит зер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ть смоквы собрать, надо явить и найти смоковниц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9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сы сотрутся в Новом Мир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говорите о расах, капли разных морей подоб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0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на явление щита Моего, как на предуказанн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на явление мудрости Нового поколения, как на счасть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на явление народного просветления, как на ступень к Новому Мир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на явление Наше, как на час Стражи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облюдите устав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облюдите послание Наш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те понести Св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те явить простор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рам нет ход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рухлядью нет стро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чижиком по свисту не сравни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тухлыми хлебами не отведа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курным дымом не продохнуть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ссии будущей чудную пове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рылам, коснувшимся солнц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бегу перед восходом Све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есне, наполнившей полноч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трашен и не жесток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звезда близка нашедшим Терафим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улыбку звездам посл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1. Будучи в доме, не ощущаем его, ибо мы в н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2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рав чистый надо явить и натянуть струны серд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е продолжа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олго теперь нужно жд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улыба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аль пробуют огнем – сила духа растет от дыхания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многому научиться на полете журав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ного можно принять за перелет в край чудесны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3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чужих, среди разрушителей тяжких трудно: улететь гото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ть сердце, нравиться людям, посылать привет труд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лоно сея, сладко жнет, чудо претворяет человек – посланец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4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учить на деле, как надо быть находчивы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в каждом обстоятельстве заключены разные возмо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ум надо устремить к Све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5. Пыль книги почтенна, но дух парит без пы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гость – в н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те: песнь волков пуг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никам лучше пе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рытую песнь по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у не предавайте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6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рма важна, но еще важнее избр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рма – только условие избрания, но только избранный поручение нес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Создателя венчает не из признательности, но из радости огню сердца, и над головой сияет знак ог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чки срубленные дают мощь стволу, оставленные привычки очищают ду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Сменою очища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елостью утвержда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етливостью наход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ешить лучше, чем спать в ожида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бите из бревен – складывайте д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7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жизни мы не замечаем наиболее важные моменты, они кажутся нам пыл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б представить решающий момент России, то лишь опытный ученик понял бы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Создателя не только в поражающих явлениях, но и в движении былин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рата открыты, пусть берегут светильник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8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е учеников Оригена начала ложная вера духовенства ра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9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ушайте про мощь духа: сила его неисчерпае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во – лишь ничтожная ча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ихрь – лишь преддверие движ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ег – лишь вестник хол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рница – лишь око гроз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во – лишь пыль удара творческой мысл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Источник мысли светится счастливым глазам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труна напряжения звенит чуткому ух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я устрашался и слабел, охваченный явлением ничто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еличие Творца сравнивает песчинку с гор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вство Начала и Бесконечности наполняет каждый домик и всякое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ткройтесь и допуст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сты растут каждый день, цветы лишь к сро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растит деревья мгновен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кол не уронит крыла во время пол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лень, пролетая над бездной, не замедл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, идущие во времени – не отстан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рибой, не отлив, но золотое течение Космоса влечет лад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вернут парус, но назначен бере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горит, и из оплечий блестят лучи подви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свет Умножу и Окрылю ступни ног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ты, удлиняющий путь, найду молнии и по ним перейду безд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рну плащом вихрь и на высоту вста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пыль пути мо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зной пожирающий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ливень, скрывающий всход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упни мои целы, и кольцо Твое крепко на руке мо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посмотри, меня догоняет мой соко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су вас, Посылаю дождь забо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заботы – радость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лю рост сознания, оно приходит постепенно, незаметно, как рост тра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жде утвердим презрение к пищ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ак опавшие плоды отбираем в корзину, так законченные мысли унося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 как и ощущение несовершенства людей было всегда, но теперь и этот плод отп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врат Нового Мира толпы, но не знают Вра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легки ступени духа, и единым желанием становятся на место вещи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сущие желание красоты, – Благо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2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все силы Космоса направить на расцвет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лость дает обновление организ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нание цели дает значение каждому проявлению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ветры служат мельнику накопить лучшую му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учить все выделения природы и осознать их красотой – значит дать людям крыл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люч нужен, чтобы открыть темницу, но крылья вознесут к Свет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ключ знает свою темни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будет время, когда люди ключ возненавидя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3. Случайностей не быв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е надо закрепить сознание ваше о возможностях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е больших волн доходят до волн мысли люд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доходят до волн растений, но зато потом изощренный слух погружается в волны гармонии Космо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омление тела происходит от бега за достижением ваш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стижение есть – оно растет, как кристалл, насыщенный опыт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Мы с заботою следим за пловцами Наши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соль волн хлестнет в ухо – не бойтесь: Мы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4. Протяните руку над бездн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 страха над бездною, ибо духу страшнее комната и кове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щество познания устремите к Н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и не вы видите, но 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ление чудо творит, но судить дайте Н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жний аромат превратится в злово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жняя песнь – в шум коле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жний щит – в печную заслон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растет дух, явленный перед мирозда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малой комнате и на малом ковре меняете чешую ветх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же в снегах гор и в ручьях солнца может быть омыт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ую кожу получит освобожденная мудро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вами радуемся наблюдениями над измененными, обнаженными людь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завеса окон открылась и вся обстановка дома обозначила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легко дать совет, читать открытую книг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, да, 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меняетесь у Меня на глаз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с утверждает ваша решимость, и легко идти около бездны, зная о ковре-самол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мечайте вс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 на базар уходил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К нам купец постучал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вое ожерелье хотел обмен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Вместо красных камней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зал камни с синим огн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ама, не знали, которые камни цветне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пец был высок, и черна была бор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чего задумалась, мам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мануть задумал купец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Как кровь, красны твои камни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гнем горит ожерель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чего ты задумалась, мам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больше не пустим куп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ткуда слезы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дна загорелась синим огне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колдун ли пришел?..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руки детей распознают кам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то красные им ближ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каждого дня ищите Света мерц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ст мысли о Благих Силах утвердит сознание стучащих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меяв, оклеветав, очернив дух, малые остановились перед твердынею добра и 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к вечной жизни ударит самый низкий лоб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илые лавочники, выгодно ли обмануть самого себ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дные правители, чудно ли строить себе темницу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ирепые мудрецы, не стыдно ли от своих настояний отказатьс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вы, дети улицы, не забудьте, что звезда между домами – не ламп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И ныряете, и летаете, и слышите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жемчуг духа ваш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да устремилис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еряли направление, и чужой сучок пронзил крылья ва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шам сор вреден, Говорю как врач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ои лекарства не сложн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Моя труба не оглушит – трав рост шумн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рдце пойми, слезою омой затвор тв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стья трав свет солнца храня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ужели только глаз человеческий от света жмуритс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ом проказу не закроеш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шлем не заменит голо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ш зов проще детской просьб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мите уготованное богат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руку напрягает мускул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 Бога примите дух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рожай плох у глуп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ы даем зерна отличн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даем деше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ужели предпочитаете съесть самих себя только по темно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шу, но и Предупрежда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Явления будут, подымается завеса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чки не спасут глаза, полные пы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 к врач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ночи хранит жемчужи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лаз дня утверждает добыч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ьма не темна орлиному глаз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йте новую добыч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ю и днем являйте сроки явленн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, идет счасть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мы должны сражаться и истреблять зло, не фанатичны будем л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граница справедливост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рошедший школу гармонии знает управление сердц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 Наш решает каждый удар меча духом, устремленным к Н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медлит, но разит измышления враг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кой, но явление находчивости владеет Нашими во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крыты глаза их, зовем на работу – скажите тем, кто мыслит, что Мы отрываем от работ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у спрашивать судьбу – срок надо поним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понимание сроков чувство организации Космоса слага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волей сроки протекают в гармонии, не разруш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Водящая пребывает над дух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обно кормчему, сочетает волны, сроки и си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ученики Наши должны уметь считать дыхание жизни каждо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рак невежества и гримаса недовольства – не свои знаки, отдайте их темны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– чистым прибежищ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стрелы – верным крыл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меч – отважным светоч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я улыбка – мудрым суленое счасть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рдце Мое – вам 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рам ваш – Мне чуд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находить Урсулу и Антония в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: можете познать Устав М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Июн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2. Услышите о Нашем устремлении наверху г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тайте о Нашем сне явленн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знаете о Нашем явлении и все-таки не повери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Мы учим постучавших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не пустим предате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пускайте мысли о Нас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ышите, новые искры являют озар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ведите врагов – новым они опас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улыбкою послушайте доводы ученого, он ничего не виде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рлиный Глаз над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искать случай слуш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ликое молчание окружает ухо открыт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е шумов, тишина непроницае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реди боя явление тишины особо поразитель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хо как бы отвращается от земного пла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доступное сегодня – легко завт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ность пути зависит от привычек т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охраняйте детей от привычек – как шелуха должны отпа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равившая стены домов тьма тараканов мечется по угл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ьма тем людей связал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рница меча разрубит явление ть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ет Св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4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й воздух нужен для то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авните с электричеством после гроз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еса могут быть в любом месте, но учение сопряжено с состоянием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оки духа наступаю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границе сознания смешиваются явления счастья и темн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ход ночи в утро незаметен для глаз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найте святость места Госпо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ыль, не гнев принесете и умертвите голод, если надеетесь явиться перед Ликом По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ыл духа – сверкание Благода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дать закаляет боевой доспе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, новые, новые соберу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друзей, намечайте врата будущего Всх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ерение обновляйте, стрелы поникают бессиль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сь лета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му срок длинен – лучше не прикас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полагаете новое основание явления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с вами полагаем начало Нового Уч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лив сменяется отлив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вятый вал – самый больш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тел бы показать великую битву Нашего Д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Надежде, о действии, о мужестве учение кого отвратит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му срок знания ужасен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перед ликом любви бледнеет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страшится крыла Ангел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вас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тится Храм сказанный, и путь наш утвержд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аждое утро влечет нас к солн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частлив не заметивший дня и овладевший жемчугом звезд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мирает тот жемчуг, и бедные, где найдете прочнее сокровищ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изведем оценку, но не возьмем деньги мер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валы наполнены, Испепелю золото земли Новым металл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золотой не проче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ь мудрость надо, о действии Говор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день несет луч бодр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ействие имеет не личное значение, когда рычание тьмы отвечает обороне чистого гра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мах Десницы Сеятеля превысил тверд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есницы всех Сынов поднимутся тем же движением и бросят зерна св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идетельствую время действ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ижние дни считайте преддверием зимнего 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ешите явить действ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жите силы в действ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инство не было в таком действ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острый меч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молот разбивающий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Иду, Строитель. </w:t>
      </w:r>
      <w:r>
        <w:rPr>
          <w:rFonts w:ascii="Times New Roman" w:hAnsi="Times New Roman"/>
          <w:color w:val="0000FF"/>
          <w:sz w:val="24"/>
          <w:lang w:val="en-US" w:eastAsia="en-US"/>
        </w:rPr>
        <w:t>Иду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ходчивы будьте – действуй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2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говорим один раз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вторяйте вопро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понятое и неуслышанное иссякает для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снова понять и восходить, но новыми ступен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бережливее будь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лость не опасна, но людям вреднее легкомыслие и толстая кож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зяину подобно, в постоянном действи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боимся капель тру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злое действие лучше неподви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стигайте гавани, для каждого корабль прише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раведливость трудна л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ебенок знает чувство справедливости лучше судь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чему старики и дети могут только судить на земл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ешон суд человеческ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коны заслонили вхо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судить под звезд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смерить расстояние закрытым глаз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йти свет закрытого зрения дано каждо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лень, но неблагодарность, но темнота, но свирепость на ваших хребтах скач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пые путники, где же детская справедливост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мойте грязь привычек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4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ные живут в подвала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ные теснятся на чердака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ные довольствуются комнатою в чужом помещении, но некоторые владеют целым дом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чу дать дом тому, кто с Нами жив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худо владеть дом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красно любоваться восходом солнца среди висячего са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ешево продаем 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во сердца и дело красоты – плата небольш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 выгоды, поймите хоть по человечеств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датель, дай проснуться Новому духу моему, когда гроза утихн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ром наполняет безмолвие ноч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молния пересекает мое ок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ужели в эту ночь вестник может прийт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наю, вопрос неуместен: идет посланец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! умение борется со сн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лаз не проникает во ть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Положу молот около двери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вестник затвор разобь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ля чего мне затвор после вести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почему не доверишь мне собрать все плоды сада Тво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корзины тво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почему не прольешь на меня ручьи Благодати Твоей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кувшины тво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почему вместо шепота не скажешь громом правду Твою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уши? и притом грозу лучше слушать в гора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собираются, опыт нарастает, помощь становится легч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корабль, подняв паруса, только ускоряет бе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ще, легче, выше и незаметно поднимайте тягости, как пыль цвет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переход легок будет, проще, легче, выше, весе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мни о подошвах, когда крылья растут за плеч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чего зрение на конце жизни становится дальнозорким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ыт устремляет наш глаз вдаль, и текущее затуманива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и вы, получая знание будущего, проходите настоящее, не углубляясь среди кочек бол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Но действие прежде вс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Истинно Говорю: птица в полете иногда полезнее одеревенелого челове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, враги будут чудным огнем пораже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ступило время 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 преданность и веру, и муже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рою вас шеломом веры и кольчугой преданности, и щитом побе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а знамени будет любовь-победительниц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0. Ум растет каждый де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брота летит счастью навстреч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ост между Нами – духовность, может явить гору или исчезнуть мгновен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эту пропасть не засыпать всеми камнями созданных г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берегите цветок Адаман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льду он не цвет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егко быть садовником, трудно стать уроком семе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Создатель дал силу моста к На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 и храните пла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 путникам: знаем, куда ид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Уста мои замолкнут, я постигнуть щит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илосердия не могу, когда любовь отлет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паду утром, когда ночью сверну крылья м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то разверну навстречу солнцу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моя – где ты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акая борозда пересекла мой лоб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солнечное слово, которым встречу Светил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достойн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кричу, Я утверждаю – любовь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2. Не надо ценить слово разъясняющ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ри утверждение Первоучителя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3. Уста Учителя снимают затв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ожи сердце на пороге луча утра, и Сохраню т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крой глаз навстречу волны, и Сохраню т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е счастье сохранить сохраняем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4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изится время завершения кров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неситесь ко Храму священно, и когда со Мною обойдете Постройк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шлем молитву Создателю С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Явим по трудам и заслуг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данную, счастливую веру Воссоедин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шлем новые знаки, Укрепим пару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, нельзя платить за Богослуж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рла вера под золот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золотой не проч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мудрых зо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и нужные соберутся, и древо союза процвет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росят, где же доказательств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перь так много лжепроро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вечайте: по делам только суд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ем только след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лжепророк ведет ко лж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жь кончается злом, и тогда видите путь зм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ему считаем лишь д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знает наш путь, и голоса препятствующие предаем Его Вол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дите по делам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жниво серпом прой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колос рукою отнести в житни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зерна дыханием отве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чие явленные костры огню преда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отбираем будущего знамена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7. Ничто не уничтожается без прич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му зов назнач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трубы Ангелов сонным ушам недоступ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мелкой занятости прочнее стен Иерихо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 ли старого сора в ушах ваших?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8. Что же делать с этими пугающим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же делать с теми сидящим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же сотворить со знающими день завтрашний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перь много знающих, но Скажу им: уши откройте. Но Я скажу: отмойте руки, прежде чем кричать пытае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говорю, Я говорю, Я им сказал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идетельствую С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кращу, когда найду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теперь ид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я Рука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. 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9. Среди затворов. Среди изби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молчания. Среди восст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их. Среди те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 о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ла всегда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, разве боится раковина бархатного прибоя волн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ся прибо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, дух всему время наход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маяк каждый день готов спасать путнико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 как же должно гореть огнем спасения Мое воинство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гонь действия зажигает другие ог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же знаете: доброта и ум не приводят к Нам – явление духовности необходим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это качество приходит в минуту готовност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 не может ускорить утверждение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зов бесплоден, потому не ищите последователе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то заботливо встречайте стучащих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ыдно проспать стук сердца, – лучше считать явление ошибки, нежели зарыть в яму крылатое жел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2. Ученик, зачем мысли о несбываемом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трать силы в прозябани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тос Мой – радость посетителям Моего Са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ти. Действие, действие, действ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сли о благе подымают к вибрации души Учи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, душа Учителя – ваш 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будь Его в стремлении ко благ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 имя человечества Говорю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всегда у дверей ваши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ставьте двери открыты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жидайте Его, и Он ответит на зов ваш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, как цветок отвечает зову утреннего солн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 Имя Мое иди в жизни и победишь ть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ждевая туча не омочит вас, и палящее солнце не причинит вам страд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Я – ваш Заступник, и Друг, и Отец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3. Дети, дети, дорогие де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йте, что Братство Наше скрыто от человечества непроходимыми сте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ега Гималаев, скрывающие Нас, не препятствия для ищущих в правде, но не для исследовате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личайте между ищущим и сухим скептиком исследовател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грузитесь в Нашу работу, и Я помогу вам на пути к Тому Мир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4. Мы шлем вам весть э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камни скажут исти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травы и деревья воспоют Славу Созд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ставьте человеку действ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в действии скрыт плод его устремл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тицы не помнят своих дел и дел други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они возвращаются к старым гнезд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дайте человеку забыть свои ошибки и дайте ему устремляться по пути Великого Молчания и Бла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ликое Молчание подобно шуму океана и тишине оставленного дом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5. Мы решаем и посылаем вам в лучах утра Наше Сло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во сне, не в желани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 единении духа, в прозрении Благодати вы идете, как идет посланец, и несете весть Наш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е судите много, но действу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идите в раздумье, но творите, но наход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Я Сам – ваш Помощни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, да, да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6. Уклонитесь от тех, кто не слыши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ойдите тех, кто не видит. 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ей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умей и внима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й свой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дай силу моему сердцу и мощь руке мо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я слуга Тв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лучах Твоих я пойму вечную правду С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голосе Твоем я услышу созвучие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я отдаю Тебе мое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неси его во имя спасения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й великую правду вечных уз Отца к Сыну и сына к сы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оды и цветы Моего Сада доступны вс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те хранителями Сада Мо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авлю вас у Врат Моих, и возвестите вы во Имя М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е Слово с вами пребуд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ем чутко в ухо, и желание ваше может донести Наш голо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 Наш, как маяк, ищет во тьме, и корабль по лучу достигает приста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рак не должен существовать для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росят: где же поиски совершенств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вечайте: нам в любви, красоте и действии – тех трех путей достаточ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под деревом чувствуете себя в безопас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под утесом чувствуете себя прочны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ак утвердитесь под Моим лучо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молчании и в крике голос ваш достигает Нашу верши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ак лучи маяка через туман ни ярк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аш луч горит среди ва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рит луч Наш, и в молчании моря ищите Нас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росят: почему ваша книга не походит на другие книг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: там поучения тишин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же – клик б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разъяснениях, указах и одобрениях – звук боя и 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ремя дает новые пут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ет дух прыжки над бездн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вам, ринувшимс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вам, забывшим время и т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вам, зазвучавш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ткий Глаз над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рлы парят вестник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ерепахи дар щита принося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, чудо, чудо твори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ои услышат Указ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0"/>
          <w:lang w:val="en-US" w:eastAsia="en-US"/>
        </w:rPr>
        <w:t>Номера 1.320 и 1.321 пропуще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2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у стучащимся: на пути вашем может встретиться духовности полный сосуд, сумейте распознать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познаете, стремитесь подойти как можно ближ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: духовность, как пламя, возгорается, как чудный магнит, приближает к себ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счастье сужденное не отклон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м Позвать, но этот зов не Повторяем опя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иметь открытый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ворю всем, кто подавлен теснотою рукотворных подвалов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дите, ждущие радости, – праздник готов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0"/>
          <w:lang w:val="en-US" w:eastAsia="en-US"/>
        </w:rPr>
        <w:t>Номер 1.323 пропуще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4. Я говорю вам: пусть пламя сердца вашего пылает огнем сострад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сострадании заложена великая жемчужина Тайного 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Бодхисаттвы, все святые, все подвижники устремлялись по этому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 предание о семи Врат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рновый путь не для всех полон тер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ть души, которым и терновый венец лучше венца царског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рубая одежда лучше пурпура император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5. В лесу ищите Моих указани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горах слушайте Мой зо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журчании ручья внимайте Моему шептани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 разве это человеческое шептани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, это рокот океана или же это раскаты грома в вершина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тебя спрашиваю, где твоя праща поражать враг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 готов к б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за тоб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помнить об искре силы Нашей, пробудит она мертв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ак светляк теряет постепенно светоч, так легко потушить искру Наш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7. Помните о бодрости предрассветного ча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лод утра – чудесный напиток для вашего сущ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ешите пользоваться 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расцветание цвета Лотос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реза снов избранных, жемчужина о семи концах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ебе скрыто понимание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ебе рождается устремление к познанию Тай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кровенное хранилище Тай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атель живой во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ликий целитель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ша, бодрствующая над страхами мирски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воем сиянии купается твой верный слуг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бравший Тебя своим достоя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Владыка Премудрости Врат Небесных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стол Свой воздвигни на Высочайших Вершина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туда Тебе видней тревога человеческих сердец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Владыка, нареченный Сострадание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зри своих сынов во тьме людск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ьма, тьма, ть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т, свет, св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з тьмы не было бы сияния све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только во тьме свет вид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находится Он, Владыка, нет ни света, ни тьмы – все Еди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 Тайна из Тайн, Сокровенное из Сокров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нятое людьми, Оно остается ясны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нятое людским разумом, Оно теряет свою прозрачн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ов зако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 за знаменем бо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пустыни, океаны и горы переноситесь в едином вздох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от стоим лицом к ли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уществует простран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счезло время, явилась мощь зн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егко ли на крыльях уноситьс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у: легко тем, кто чует крыл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летать постигшим сладость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да им лететь от своего кумир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на деле постигнете ничтожность желаний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сто, ибо все прост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носитесь помыслами, уноситесь утверждением, уноситесь любов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вство познает радость пол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ять пучина жизни останется под ног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удо ликующих красок заблестит у звезд Южного Крес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доступ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страдать в умерщвлении плот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уничтожать данное вам Создателем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щите Новых путей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Ты, Создатель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– Вершина Небесн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ава из Сла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сокое Непроявленное в Начал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явленное в Кон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 – да – 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Конец, что Начало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знаете ваше устремл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учитесь в дверь – замок не закры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Хозяин ждет вас внутри до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вкушайте яств со стола Хозяин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нимайте Словам 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0. Можешь отдать твое самое дорогое, и не заметят т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сожа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ник, ты должен отдать твои, мешающие тебе, вещ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ем больше отдашь, тем легче тебе будет продолжать путь тв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дари тех, кто взял у т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помогут. Они о тебе позаботил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идущий легко – свободно достигает верши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ы научитесь доходить до верш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благодарите неблагодар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 Я послал вам Бла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итесь. Путь открыт для тру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ваших руках величайшие возмо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венец да будет с вами, ибо Я дал венец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Знайте, что платы ожидать нельзя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ата не для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, действующие, должны идти по вашему пути смел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я об опасности или радости завтрашне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, что Я вам сказ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вкушайте яств со стола Хозяина, даже если вам Он предложит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рите только то, что дано во имя блага дела ваш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ата идет, но ожидания не дают результат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ве Христос, распятый, думал о спасении Своей Душ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в малой мере старайтесь уподобиться Е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страдание, сострадание, сострадани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зываем, взываем к вам уже много раз – будьте таки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2. Когда сквозь лохмотья ваших случайных оболочек сверкают формы духа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чуете ли вы мощь и радост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е сливаются ли все существа ваши в одной радости труда духа ваш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огда Я близко от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огда ваше ухо чует шелест шагов Мои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имеющий ух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имеющий глаз открыт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познавший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 теб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мя Мое – талисман тебе кова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а будут глубины небес тебе благодат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 теб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и взор, подобно соколу, вдал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красоту подойд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 и запомн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м Поручил сказать – Красо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сказала – любов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т сказал – действи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сказали – крас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хотите открыть Врата, приложите этот знак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– Крас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 бою, и в победе Я сказал – Крас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еудача покрылась красот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оры зацвели красот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вы цветы допустите, их допустите – дет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клонитесь перед Принесшим ее – Красоту Великого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: нет вещей, нет решения, нет гордости, нет покаяния, есть она – Крас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ней путь в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ю встречу тех, кто дойдет до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они уже иду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4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ша радость – Наша рад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волшебный цветок ласки на земле расцветае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гда новая звезда зажигается в Беспредель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счисленны звез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ст молока счастья связал все ми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птица счастья хочет петь на моем ок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не пойму ее сло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я буду дерзо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час утра я пойму одно сло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ердце мое запоет: оправдан, оправдан, оправда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ужели за одно слово, за ласку я могу быть оправдан Тобо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соткал ткань вечного мира и блеска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ын Мой, ласка – часть прав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правда в прекрасной и благой ......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 это, сын Мой, в час полуноч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тром к тебе постучу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ще один день, и растет цветок в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росто вы произносите слова строения Хра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ижу улыбку, и Я слышу смех даж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, если построите, если сложите камни, смехом связав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ь мирам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165" w:right="0" w:firstLine="112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0"/>
          <w:lang w:val="en-US" w:eastAsia="en-US"/>
        </w:rPr>
        <w:t>Номер 1.335 пропуще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допады и травы, птицы и ветер поют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 движении моем рождается пес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иду легко..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огда замолкает ветер и улетают птицы и поникают травы, что мне делать, Владык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згляни на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горы рождают вершины и пропасти устремляют на меня новые хребты гор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я прошел все пустыни, и когда я взошел на все горы, что увижу, Владык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видишь Ме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пи счастья и цепи раб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б волочит цепь, и звенят смехом звенья счаст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отличу, Владыка, цеп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чуткое ух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с Нами, имеет иногда час борьбы, но знает: он всегда победител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ратите внимание на зовущих, как красиво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не только чуют красоту, но и хотят поделиться е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Поделиться – залог победы!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лова открывающие – прос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ало кто прилагает их к затвор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ем праздник тру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пламя очищения бросаете предрассудки и препоны вещ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ой блестящий костер на скале путь освещает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ление открывает новые пу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й стук слышу 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 ты, беглец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Я скажу тебе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бежал от Меня так заботлив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строил прежде Мои до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ытался скрыться в святилищах храмо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рятался за ступенями троно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изменив лик, укрывался завесою шатр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хотел раствориться в звуках флейты и стру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да же убежал ты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стоишь передо Мно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Я говорю: ты пришел ко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нашел двери М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ознал, как бессветен стал ум и как ушла твоя рад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ознал, как стучащийся будет допущен и допущенный будет оправда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ы нашел лучшие двери и воззвал, не видя конца бег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риму Я стучащегося и скажу ему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охранил твою радос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ри свой сосуд и труди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9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ь! Нет часа счастья настоя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ть час счастья прошедшего, и есть час счастья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шедший час отдаля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 будущего приближ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Я дал вам часы счастья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ь! Ничто отдаляющее не прилично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вите часом счастья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ь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0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сь щит охран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бу надо иметь – пытаться находчиво достиг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ое трудно, старое негод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и пусть не заслонят г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 самооправдание, ни уклончивость не помог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лько творящий труд ведет к побед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 поймите широк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рга слепит глаза, но дух не засыпа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1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берег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данность доказывается действи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2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молитв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мантрам, где заклинание и обращени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жу мою молитву, и скажу ее как перед ликом солн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глазам моим невыносим свет мира, я их закр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, наполненный искрами блистаний, я все же скажу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я знаю путь мой, вот я обратился к нему всем сознанием мо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, отвергнув врагов и похоронив вещи, я иду к Теб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е слово к Тебе и есть молитва м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ворю и днем, и за станком работы, и за ночным дозором, когда глаза не отличают более границы земли и неб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олько приготовлений, столько мыслей и стояний, чтобы сказать Тебе одно мое слово:</w:t>
      </w:r>
    </w:p>
    <w:p>
      <w:pPr>
        <w:pStyle w:val="Normal"/>
        <w:bidi w:val="0"/>
        <w:ind w:left="565" w:right="0" w:hanging="395"/>
        <w:jc w:val="center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люблю Тебя, Господ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я молитва м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долго готовился к ней, так ждал я моего мантрама, но он тоже краток: Не отвратись, Господи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имею прибавить к этому сло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И теперь заклинание: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споди, Ты не уйдешь от меня, я найду Тебя, ибо знаю все домы Твои, Ты – во все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сти, Господи, не сложна молитва мо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аток мантрам мой, и назойливо мое заклин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мне не уйти от Тебя, то и Ты не скроешься от глаза мо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хо мое слышит шаг Тв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о рту Твой Божественный вкус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Ты – моя пищ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пею ли заклясть Тебя, Господ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ю, что молитва моя угодна и что мантрам дойдет до Т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я удержу в руках моих одежду Тв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х, Господи, я буду дерзок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ерзостью похищу океан счастья, ибо хоч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сказал: творите, поймите и очистите двер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могут толкнуть вас, но пройдите с улыбк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т, кто знает, тот идет и приход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3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похваляются получением Наших поучений, но не поступились ни одной привычк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аги их полны сомнений, и слова их насыщены предательств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паются в домашней луже и принимают ее за океа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обенно остерегайтесь предательств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4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проявят себя в действи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ят щит красоты и, полные любви, откроют двери стучащим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адет земля из-под ног слепого, и опрокинется глух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лю вам живую воду промыть очи и у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удо претворится, и явится мост красоты в Новый путь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Август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Господи, до чего тут скудны одежды м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И куда завела меня боязливост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о в ненастный день, когда потемнеет солнце и закроют люди двери домов своих, выйду один я и, полный смелости, дойду до Врат селений Твоих, и возьму я кольцо от затвора, и буду стучать им, пока не поднимется к Вратам Твой светлый Страж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И скажу я: вот пришел, вот не уйду я, ибо мне некуда ид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И если Страж всем сверканием своим заступит Врата Твои, не уйду, Господи, и дождусь Праведного, и за ним пройду во Врата, ибо проходят Праведные. И за ним, тобою избранным, я пройду в Свет селений Тво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Возгласим, Господи, трубою на бой. Моя труба и мой рог малы, но я и все со мною тоже вострубя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5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древних культах всегда оставались признаки духовных уч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старый хоровод сохранил начало духов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середине круга помещалась избранная, реже – избран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угом нее шли ритуальные движения и х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рединная избранная оставалась как бы в бездейств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се движения и обращения делались как бы к н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на несла на себе смысл выражения всех устремл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 и в учени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 получает озарения рад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учает бездну иска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учает лед одино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затем должен пройти тягость средоточ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бы один, как бы безгласны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бы без помощ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несет на себе тягость все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И так же покойный, как во льду одиночества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ждет и с готовностью принимает тягость обращ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бы основа здания, молчаливо он дает окружить с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десятеряет руки сво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множает сердце сво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олжен вырасти духом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всех обративших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боится о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знает, что его время приход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тучащиеся, и пугающие, и отягчающие, они должны прий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н должен встретить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ременно он окружен ими, и закрыт выход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т вечного испыт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близка возможность ближайшего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ова тягость средоточ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благо, если тянутся к вам руки друз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хоровод сплетается из добрых желани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6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ищи в полдень вече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 плугом, пахарь, не скажи молитву отды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7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любви Могу сказать: у чистых душ она стремится наверх, а сострадание – вниз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любить Бога, нужно представить Его чудесным мучеником за творческие мысли на благо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доверчиво и даже дерзко стучаться в Его хра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стук сознателен, то в ответ получаете новые силы, хотя и не сразу осознанны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8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ого непонимания в океане людск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знает, но надо проявить над огнем те зна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гонь действия жизни растит крылья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глубине моря соль, но только работа течения проявляет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яйцо соловья несет эмбрион певца, но песнь зазвучит после действия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ливые певцы, звучите во Славу Улыбки Создател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 ни малых, ни боль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вство, бросаемое в пространство, как бумеранг, возвращается к источник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9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м верь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силу имеет щит поднять до явления счаст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чует руку, о помощи просящу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помочь гот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может явить нов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может послать уч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считает смелость подвиг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являет силу верны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0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ли о героях древности, – почему на смене рас не заблестит снова подвиг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Нашего Братства готов покрыть искания с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я лучшие ваши, как зерна, согреты 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ливы пути красоты, нужда мира должна быть утоле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Новой жизни прикрыто лохмотьями, но оно жив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тесь накипи жизней, – когда котел кипит, пыль кружится наверх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пути подвига нет страх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гонь сердца освещает путь прав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 Вечности – в красоте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знает, где красо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1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чаль минует новый хоровод челове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аясь, дитя снимет меч б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кону подымет народ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у пустынею, Несу чашу, щитом покрыту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чему пыль на жертвенном мест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игра, не забава, где создается Хр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ревность, не искание там, где предана власть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нимите с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, вред не должен укрыться в щеля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шу укрой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2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ыль легко снимете, если поспеш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 запущенное не должно остав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3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3.</w:t>
      </w:r>
    </w:p>
    <w:p>
      <w:pPr>
        <w:pStyle w:val="Normal"/>
        <w:bidi w:val="0"/>
        <w:spacing w:before="120" w:after="0"/>
        <w:ind w:left="164" w:right="0" w:firstLine="1123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КНИГА О ЖЕРТВЕ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ою силою утвердитес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достигнете исполнения Нашего дел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стью, Нами данн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е ли говорить о власт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все глупое и когда все тщеславное к власти устремля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Я говорю и утвержда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аша власть иная:</w:t>
      </w:r>
    </w:p>
    <w:p>
      <w:pPr>
        <w:pStyle w:val="Normal"/>
        <w:bidi w:val="0"/>
        <w:ind w:left="165" w:right="0" w:firstLine="141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ша Власть – Жертва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ясню немногими сло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Когда Курновуу Правитель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идал Золотые Вра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стремился во хра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се же донес свою жертв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Соломон искал власть красот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символом Суламифи был показан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мвол нечеловеческой правд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все же остался царем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онес свою жертв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духовный учитель Тибета Аллал-Минг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мился в горы, где впервые предстал ему Бог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все-таки остался в долине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ринял чаш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шейх Россул ибн Рагим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мился передать власть сын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все же услышал Голос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тдал все, чтобы дой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учитель Ориген отдавал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елесное, и духовное, лишь бы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учить их последнему преданию Хрис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все же сохранил тяготу Учительств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Сергий из Радонеги уклонился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 престола Митрополи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Он стремился говорить со зверьм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все же остался строить дома Общежити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н сохранил около себя ученик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Акбар, названный Велики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агал камни единения церкв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ша Его стремилась под дерево мудрост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сходило Ему просветлени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н все же остался на ступенях трон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я, что есть подвиг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я, что есть власть-жертв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, утверждая завоевание, произнесете:</w:t>
      </w:r>
    </w:p>
    <w:p>
      <w:pPr>
        <w:pStyle w:val="Normal"/>
        <w:bidi w:val="0"/>
        <w:ind w:left="165" w:right="0" w:firstLine="84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– </w:t>
      </w:r>
      <w:r>
        <w:rPr>
          <w:rFonts w:ascii="Times New Roman" w:hAnsi="Times New Roman"/>
          <w:sz w:val="24"/>
          <w:lang w:val="en-US" w:eastAsia="en-US"/>
        </w:rPr>
        <w:t>Господи, да минет меня чаша сия!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чит, вы уже имеете право твори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ух ваш уже несокруши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помните эту книгу о жертв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она дает вам врата к завершению и готовн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будучи готовыми, вы знаете вс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вам все будет открыто и принесено, и рассказа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только откройте уши и запомн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главное, читайте и повторяй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часто оболочка ваша затемняет знание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лядя на сужденный пожар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скажете: вот почему вчера я вынес вещи м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лядя на молнию, вы преклоните голову, почитая Веление Бог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и заповедал, – хран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4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ю зажжете свет красоты и действием явите миру спасение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5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и бывает, когда дух сознает служение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крылья растут, и кругом воздух поет ноч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ь света является пораженному взор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решение ума возводит ступени храма Единой Прав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учшите мозги, продуйте уши, уста промой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ами будете свидетелями безумия сво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6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 Моему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они пройдут понимание природы людско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ут природу Служ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ут радость прекрасног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ут то простое, что преображает жизнь в чуд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Наш невидим, но ночью чуете утверждение дневных шепот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не было более сложного времени, как эта смена р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распределять силы; плох химик, который вместо капли опрокинет ведр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 – незримая битва никогда не была так вели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перь же в нее вовлечена вся орбита земн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ерите легко смуту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лы так напряжены, что ливень знаков льется на земл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завтра скажу книгу о радост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будьте о кликах сражения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7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30.</w:t>
      </w:r>
    </w:p>
    <w:p>
      <w:pPr>
        <w:pStyle w:val="Normal"/>
        <w:bidi w:val="0"/>
        <w:spacing w:before="120" w:after="0"/>
        <w:ind w:left="164" w:right="0" w:firstLine="1123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КНИГА О РАДОСТИ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 ли стоять дерево прочн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, может, може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корни лежат глубоко под землей и невидим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вам о красо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о любв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о действ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о преданност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о готовности и о сострадан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казал вам окно б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казал значение отважност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, наконец, Я призвал вас к Великому Служен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одежда, чтобы в ней взойти на ступени Храм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ткань достойна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бы прикрыть наготу и тень тел наших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о всем мире трепещет ткань Живоначал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 всем мире живет Одеяние Достойн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репещет, и бьется, и звучит Радость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этой одежде и взойдете на ступе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ю одеждою вы прикроете тел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разрывают ткань Бо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смеются над лоскутами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очь мира и Матерь Вселенной соединят куски тка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отовыми вы подойдете, чтобы получить одеяние ваш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где же власть и где жертва, если нет радости?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де, оно, сострадание, и она, преданность?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де она, любовь к творению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плечи не украшены тканью Матери Мира?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огда вы будете строить Храм Красоты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а подходах к нему раскинете сад Радости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 назовите сад этот Моим Именем, ибо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вам: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165" w:right="0" w:firstLine="84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– </w:t>
      </w:r>
      <w:r>
        <w:rPr>
          <w:rFonts w:ascii="Times New Roman" w:hAnsi="Times New Roman"/>
          <w:sz w:val="24"/>
          <w:lang w:val="en-US" w:eastAsia="en-US"/>
        </w:rPr>
        <w:t>Радуйтесь, дети!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ерейдя границы власти и жертвы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лекшись в сияние радости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скажем в день следующий о молитв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а книга о молитве и подвиге заключит первое троекнижи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уйтесь, радуйтесь, радуйтесь!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кажите им: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знаем бой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радость в нас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мы знаем Служение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радостны лица наши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лю радость и благо, и правду, ибо здесь вс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8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3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уявить против разрушителей силу созидания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призвать новых на постройку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так, трудитесь на объединени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Приблизились Дни Мрака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вествую вам: щит храните и явите надежду, ибо уже показал Мой знак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пришло, чую, не расплескайт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рылья несут над миром счастье явления Наших решений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явления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крепок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9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Мы несем утверждение заветов пророков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ми ступенями ведем, и никто не пожалеет, что он приблизился к новой рас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вое условие расы – нести дух в жиз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сколки, накопленные веками, станут на мест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 понимания прекрасной жизни сверкнет прост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новым полетом облетит ми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тя и трудное, но еще не бывалое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и кругом, но Мой луч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0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4.</w:t>
      </w:r>
    </w:p>
    <w:p>
      <w:pPr>
        <w:pStyle w:val="Normal"/>
        <w:bidi w:val="0"/>
        <w:spacing w:before="120" w:after="0"/>
        <w:ind w:left="164" w:right="0" w:firstLine="1123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КНИГА О МОЛИТВЕ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ин, неужели с копьем и с мечом ты вступишь в святилище Храм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, я вышел на подвиг, как же покину доспех мой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ин, Я сохраню твой доспех на ступенях притво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, я пришел посвятить мое достояние, как же оставлю 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ец, испепели мою руку, если она поднялась за неправое д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ец, испепели мозг мой, если он змеится лживыми мысл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ец, порази все мое явление, если оно ко злу направля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ын Мой, не поражу руку тв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ын Мой, оставлю твой мозг, если ты в подвиг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, среди достижений, оставь время для молчания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это время Я коснусь твоей сущ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упица Великого Молчания ведет к познанию Служ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ец, отныне я сокращу мои песноп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трешу длинноты славослов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подвиге будет молитва мо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ачну ее молчани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ратья, во всех ваших началах запомните время молч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это время вас касается вестник Указ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няв молитву и подвиг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иянные красотою, крепко держа власть-жертву, вы дойдете до Храм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нец троекниж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1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веду в жизнь чувствование ваше, и потому замечайте происходящее около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уметь отличать случай от указ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возможности растут на понимании проявл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возводится постройка, не теряя данных камн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ежда, но дело ведет строите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озвучие камертона побеждает хрипоту человеческой немощ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2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 зарею раскинем Наши знаме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ы Востока озарим светом Священного Союз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знамена, щитом Нашим покрыт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лас покроет дела каждо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тим сказать о больших дел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кройтесь облаком пыли каждого д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3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й дух влечет час поклонения и собирает части растерянных духовных крупиц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Наша – око чует, и ухо слышит, и ум поним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коро от пыли возрождается униженный ду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подать руку всем тонущим, и пламя улыбки не иссякнет, ибо оно согрето Божьим тепл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4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 – да – 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ризвал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назвал вас свои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а поясе звенят ключи от дверей довер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ого людей подходило к этим дверя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аже пробовали ключ поверну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знали, как дверь отвор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пущенное не повторя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подойдете к затвор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овите старых прохож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окликайте вновь оказавших невеже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м на каждом перекрестке приготовлены нов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аждый камень постройки несет Мой знак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огда взойдете и приступите к башн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мерьте ее основание и очертите скалу под не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с этой башни увидите дали вы, строители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говорю коротко, чтобы изучил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запомнили, запомнили, запомнили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занное вам Мною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5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йна открывается в безопас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разрушать людей громадою довер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то тяжесть поклажи являет лишь вид спи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6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ходя к горе, вы видите хаос камней и острия скал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тем последуют отвесы утес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 ними начнутся горные лужайки, которые питаются снегам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 вершиною снега вы узнаете сверкание да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проходите коридором жиз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дымаете пыль от шагов ва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олько поклажи, сколько отречений, сколько боязни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оно осталось, сокровище Мира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вы несете с собой простой драгоценный камень или лучшую жемчужину, забудете ли о них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, вы придержите их береж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мотрите вместилища и укрепите застежк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несете сокровище земли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ая бережливость!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росите: как же среди толчков упомнить сокровище Мир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лыбнусь и скажу: это прост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зьмите на морском берегу камешек, сглаженный волнам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 мыслию о сокровище Мира несите с собою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огда вас толкнут и покроют пылью ваши одежд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гда вы возьмете в руку избранный камен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е забудете сокровище Мира, которое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м донести заповед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, помните, помните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7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астухи получали откров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ари иска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нижники упрямил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дители устрашал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лос Бога покрывает все при наличности духовн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8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льс являет синтез вибрац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организм, до Вселенной включительно, имеет свой пуль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ткий аппарат приведется в действие даже пульсом челове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льс атомов создает совокупность энергии, легко укладываемой в форму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помнить ее еще не дано, ибо она поведет лишь к разрушен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говорю о пыли, она проникает глубоко и служит перчаткой руке вра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оставляют за собой теплые, серые перчатки для черного гост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9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ик земли поражает рост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ы через терпения Врата ид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ы через понимания Служения Врата вступ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, главное, помните Лотос доверия и днем и ночь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0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чтите и сосчитайте, сколько раз даже Христос удалялся в пустын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Его Дух нуждался в пра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дите – явления каждого дня полны глубокого знач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1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5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ушайт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хочу, чтобы вы могли подойти ко Мне радостными и светлыми в день Великого Мрака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оверил вам мног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ал вам сроки и предостереж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ал вам возможность побе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ткрыл вам Тайны Наших реш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можете победить и просветитьс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айте Мне дар ваш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у кого есть стра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й Мне стра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у кого есть сомнени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й Мне сомн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у кого есть гне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й Мне гне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если дадите пригоршню малых веще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риму и эти пыльные игрушк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ерелью их в Моей башн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, если пожелаете опять использовать в жизни ваш дар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будьте, чего достоин тот, кто отнимает однажды подаренн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так, Я принял и страх, и сомнение, и гнев, – это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вам – путь к Свету, ибо Хочу, чтобы могли подойти ко Мне радостными и светлыми в день Великого Мрака перед Восход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2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ю тебя, скребущийся в двер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надеешься на плечах гостя проникнуть в Мой дом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ю тебя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стал изысканным и находчивым, даже находчивее многих Мо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рикрепил застежки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строил одеж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даже изучил все слова М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Слышу: даже повторяешь </w:t>
      </w:r>
      <w:r>
        <w:rPr>
          <w:rFonts w:ascii="Times New Roman" w:hAnsi="Times New Roman"/>
          <w:i/>
          <w:sz w:val="24"/>
          <w:lang w:val="en-US" w:eastAsia="en-US"/>
        </w:rPr>
        <w:t>радость</w:t>
      </w:r>
      <w:r>
        <w:rPr>
          <w:rFonts w:ascii="Times New Roman" w:hAnsi="Times New Roman"/>
          <w:sz w:val="24"/>
          <w:lang w:val="en-US" w:eastAsia="en-US"/>
        </w:rPr>
        <w:t>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тут Я остановлю т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Ты не дерзнешь сказать: </w:t>
      </w:r>
      <w:r>
        <w:rPr>
          <w:rFonts w:ascii="Times New Roman" w:hAnsi="Times New Roman"/>
          <w:i/>
          <w:sz w:val="24"/>
          <w:lang w:val="en-US" w:eastAsia="en-US"/>
        </w:rPr>
        <w:t>радость любви</w:t>
      </w:r>
      <w:r>
        <w:rPr>
          <w:rFonts w:ascii="Times New Roman" w:hAnsi="Times New Roman"/>
          <w:sz w:val="24"/>
          <w:lang w:val="en-US" w:eastAsia="en-US"/>
        </w:rPr>
        <w:t>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воя радость – радость ненави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 ненавистью колышется безобразная тень сомн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е годится для щита сомн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риму в щит Мой все твои стрел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будешь упорствова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шлю тебе с улыбкою только одн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3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 рвется из воплей т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док погоняет коня, но крылья несут скоре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4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чему погублена земл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чего разрушену быть храму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ца гнев прой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оки птица утренняя петь гото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рочество дней исполняетс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разлиты чаши Архангел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ятится имя Господн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род воспрянет дух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щество чуда просто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– чудо, красота – чуд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5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тучи заволокут все небо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молнии бьют круг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лучше ли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аться за стенами дома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ливень проникнет через став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же не будет опас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вы будете знать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ть опыт действ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ть опыт молч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Я говорю: действуйте,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йдите всю находчивость действ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Я говорю: молчите,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йдите всю находчивость молчания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долог опыт действия, то краток опыт молч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действуйте молча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захотите все же проявить силу действия, призовите детей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ействуя с детьм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вовлечетесь в поставленные тен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ратко врем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ы знаете сроки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6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е лекарство, лучшее оружие – ваше сознание Нашей заб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ждаясь в союзе с Нами, пройдете непобедим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я лик подвига, растете гигантам подоб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 ужасаются разрушению, те радуются ем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ля вас каждая упавшая стена лишь путь к Све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7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кажу щит Мой тем, кто и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тем, кто поразит явление себялюб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тем, кто в урочный час блю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тем, кто чует путь Служ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тем, кто шатер свой покроет Моим Имен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тем, кто щит свой несет прям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м явил Волю – не преступит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с веду – не уклонитесь и не раздерите ткань подвига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8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смотреть лишь в будущ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 надо обратиться лишь к дет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шь в них законное начало д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я путь новый, лишь в детях найдете силу доверчив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9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уязвлений проходит сердце расс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ысли, разум, и раскинь се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ушай повеление немолчно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не отнять и не изгнать призванных из их до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ы, знающий течение Светил, уступи путь сво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знаю тебя, сеятеля шатания мыс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бе говорю, удали свою дерзость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0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гда лучше оставить решение на утр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ро напитано пран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е заката вредно напряга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дачи вечер врем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ро – познания час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1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сказал, что надо отдавать безумн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зумие так и остан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дин думает: вот я уже отд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ой думает: я отдал и приблизил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етий думает: я отдал и уже заслужи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се их дары в пучи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не можем отдать чужое имуще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отдать не можем, что получили на хран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отдадите другу хранить имущество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просите обратно по возвращени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почувствует друг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ь, что ему удалось отдать сохраненн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радуйтесь и молитесь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Господи, Ты дал мне Твою Благодать на хранение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научил сохранить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учи теперь, как вернуть сохраненное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 Гласу Твоему, Мой Владыка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уйтесь – Я берег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2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слоны лес переходя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крушая кусты и раздвигая деревь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идите в Великом Служен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умейте сраж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огие призваны к познани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многим открыты тайны решений Наши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умейте сраж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видите, как оскорбляют щит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знаете, как подменяют Мои сокровищ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ы поднимете меч ваш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умейте сраж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лавное, берегитесь предательства и легкомысл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 легкомыслия родится предательств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3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сомнения уничтожает оруж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колеблющийся камень шатает башн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4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лишь над тверды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абость и легкомыслие родят предатель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дательство судим не причинами, но следстви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ободен каждый, но суд несет по дел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естокостью не стучатся к Посвящени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счастье утверждать тру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 приближается, когда заповедь исполни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 решенный, в нем мира явит щит Улож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тверждения час ночной и разумения день радость нес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ан час понимания свит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ан час свидетель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л крыло Архангел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нем надпись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лы небесные с Нами свидетельствую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ждено языкам узнать Новое Слово любв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5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пора помыслить о Новом Мир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учение Мое открывает дверь 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алишенно снуют люди, не знающие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реченные толпы стремятся к уничтожени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тье их несет к пропа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мотрите устремления безумце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преступления открывают па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я явные не тревожат мозг полоум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ое время для глупы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жкое для различающих св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6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шу обострить волю, помогает полету стре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ля есть тетива лука со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Чую тучу над Европой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Пучина явила па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7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онять время – нельзя являть обычный лик, когда горы сотрясаю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8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звенящие под ногою камни исследуй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и на них могут быть следы Моего прихо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дущие, ждущи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вы можете не признать час явл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ждать не легк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Я дам вам признаки и облегч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ю Я не прид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 часы, когда лучи солнца не касаются земли вашей, дайте духу вашему спокойно отойти в Обитель Твор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же скажу, как надо ждать в часы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еснопением, не восхищением жди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апрягите труд ваш во Имя М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 сном, не за едо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 трудом Я оправдаю Моих возлюбленны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ром, твердя семислови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: помоги нам не пройти мимо труда Твоего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вторяя Имя Мое и утверждаясь в труде Моем, вы дойдете до дня Мо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помните и читайте Слова Мо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эти тяжкие дни трудом оправдаетесь и действием вознесетесь, и Моим Именем достигнете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9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фабрика, но мастерская духа обновит ми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бои, наклеенные людьми и замкнувшие поры жизни, будут смыты ливнем грозной Благода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0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так, вы в труде встретите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признаки труд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ыстрота, решительность и самоотверженн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Но быстро и решительно можно дойти </w:t>
      </w:r>
      <w:r>
        <w:rPr>
          <w:rFonts w:ascii="Times New Roman" w:hAnsi="Times New Roman"/>
          <w:color w:val="0000FF"/>
          <w:sz w:val="24"/>
          <w:lang w:val="en-US" w:eastAsia="en-US"/>
        </w:rPr>
        <w:t>и</w:t>
      </w:r>
      <w:r>
        <w:rPr>
          <w:rFonts w:ascii="Times New Roman" w:hAnsi="Times New Roman"/>
          <w:sz w:val="24"/>
          <w:lang w:val="en-US" w:eastAsia="en-US"/>
        </w:rPr>
        <w:t xml:space="preserve"> до пропасти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А ваш путь к вершинам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И потому еще прибавьте – и мудр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озьмите за обычай утр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чиная день, спросить себ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можете прибавить к работе порученн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бы Имя Мое вошло во все дела ваш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ошло не препятствием, но утвержд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Не отвлекая, не усложняя, но входя как часть ваших решительных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сл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ак, в труде мудро, и приняв щит Имени Моего, победите все, что вредит пути восхожд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 совет для немедленного приятия к де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 точно и просто Говорю: читайте и поймите проще Мое Учение, не упуская сро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Рука моя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1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, как надо хранить уста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обенно в дни потрясения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дни, когда целыми пройдете среди пожа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у Даю вам, Поведу невредим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ум проявите и Руку не отринь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е Моих указаний сами поймете размер пожа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ыдно не чуять грань Нового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ыдно влачить концы веревки повеш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ое солнце пустите в ок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2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лго тянется хвост непослуш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3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 родина, ни поступки доблести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идут, являя злоб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равы чистые сметены огн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жет держать лишь пуш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чем лицо Божи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му подобает Новая Красо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4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лый помнит сбывшееся с признательност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ный смотрит в будущее, подняв меч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ый чует грядущую задач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красный духом дрожит созвучием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щите подъемы и ныряния духа в содрогании план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ир един созвучием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восприятия свойственно всем разумным сущест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ная те токи, Мы не называем их давлением, но ищем новый труд за пределами воз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ю – луна, днем – солн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аже глупый располагает жизнь по этим светил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объятен Мир, бесчисленны света крас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груженный в созвучие дух поет песнь всех сердец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радуйтесь, если можете чувствов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шен воздействия спящий ду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5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читайте Нача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Братствах великих и малых все действия передаются через стар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гут быть поучения и вдохновения, но действия идут из одного источни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ждите даров, но собирайте сокровищ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гу дать вам весь жемчуг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что сделаете с сокровищем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ля него найдете самое железное, самое холодное, самое мертвое место, и умрет дар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иначе будет, если под Моею Рукою нанижете сами нитку жемчуга душ человеческих, и сами сравните размеры и ценно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щите новых – они даны и направлен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отриньте их сту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6. Нужно ценить каждый час Моего Д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ощупью находить дверь Св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7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Руку Водящую почитать поступк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увеличить мощь сознанием щи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ойдя к распутью, лишь новую тропу бер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д Мой готов, но найдите всю находчивость, щадите трату энерг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ручьями пополнять реку, но не сор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и сгущены, не надо уплотнять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понять – истина прос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те Учителя слуша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лавное, действуйте не гневом, но возмущением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гонь гнева лишь оставляет дыры в ткани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действуете возмущением духа, защищая Имя Господне и силу Учителя вашег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 даже удары будут оправда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различайте во всем огонь гнева и очистительное пламя возмущения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9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ость растет не столетиями, но час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страны сливаются мгновенн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стены тюрем рушатся, – будьте твер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0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бы вы могли припомнить восторг освобожденного духа без злоб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бы ликовали, но не плакали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жкий от злобы дух не может поднятьс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свобожденная доброта летит в сияние Св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1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ягать на радость духа могут лишь камень носящие в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я крылья даны лишь возвышенным мысл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толп и полков – можно достигать единым полетом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единения побеждает полчищ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2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ы пройдете тропою, ибо служением гор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ылаю вам явление силы, ибо долог ваш путь и много камней у чужих воро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ы уже видели цвет луча Моего, и вы, идя со Мною, уже побеждали Свети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динение – великая сил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3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назначен большой путь, надо осторожно миновать поворот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4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в себе, каждый по-своему, но все о духе – как донести Чаш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, друзья, как Мы меняем места и время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работаете для человечества, надо менять места, ибо плотно дыхание люд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5. Книга ваша даст радость многим, но огорчение даже печатник принесет, ибо бесчисленны огорч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6. Видения – только подробность, мир телефоном не строи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7. Видеть костер согласных сердец, исполнивших задачу Творца, – чудное созн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нно горение – прилив и отлив ведут орбиту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 же капля работает в обоих феномен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уже стоячая вода, ибо разлагается и не служит выявлением энерг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9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тратить дважды энергию, где удар гот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уждено описать Брат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слепой может описать цвет яблони или высоту башн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м, где испепелилось сердце, там порваны стру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0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м утвердите меру дел ваших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дела имеют полезность для всего мира, то и мера хорош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м утвердите качество дел ваших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дела полезны всему человечеству, то и сущность их хорош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1. Умейте понять отдых между действиям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этот отдых есть накопление си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2. Не страшитесь, ибо хорошо задуманное проч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3. Не злословьте и не проклинайте, ибо град проклятий больно бьет голову сказавшего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защитить Имя Мое и Дела Мои от предателей, ибо много случаев будет перед вами, когда можете положить конец клев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ремя действия – и Наше доверие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4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рощать людям непоним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рошие люди часто повинны в явлениях суждений ошибоч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щественно щадить первые ошибк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5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бегайте мест, где явлены гнев и разъедин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манно воображение людск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идти поверх рук, тянущих вниз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адясь в лодку, не думают о ключе дом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6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, что упущено, то не верн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 по-ночному мысл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7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ю вам: учение, кармические сообщения, указ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е пригодно для всего мира, для всех сущ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м обширнее поймете, тем вернее для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рмические сообщения – в заботе и любви о вас Мы даем предупреждения и позволяем вам встретить волну кармы со зна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не удивляйтесь, если знаки о карме не всегда вам понят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казы всегда понятны и должны исполняться без промедл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8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чу назвать вашу болезнь: называется оккультной лихорадкой – явление, знакомое На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усиленное утомлением и переменою организ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бережно пережить это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Во время боя Окружил вас плотно аурою,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 похоже на хлороформ, после надо отдыш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9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перь идите, как слоны, зная лучи заботы и любви над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 все хорошее и презирайте препятств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ы, сознавая лавину знаков, впервые Проливаю спеш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в битве вы получили царапины, залечите их бережно и не падая духом, вы, воины Св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0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начинаете облетать мир мысл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начинаете одолевать океа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познаете радость твор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поете восторг украшению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же многое сдела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зья мои! почему не решить вам пройти всю эту жизнь героями!!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Говорю: можете отдохнуть, – значит, Знаю, ибо Берегу вас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1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ве тревожим жданного гостя личными желаниям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пешим открыть ворота, лишь бы желанный прише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незнающие умоляют пространств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остигшие только помогают событ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часто тянется, но слепые пробуют отвергнуть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прекратить зарождение детей хуже убий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 неладно нагромождать сложность своих жела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Перед приходом гостя лучше проветрить дом и в тишине, повторяя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литву, устремить глаза на красо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измышлений и назначений – свободно дух и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гость земли надо сним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и испарений окутывают каждую колыбел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женна мать, открывшая полог к свету и поднесшая первый цвето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ишине и с улыбкою, и в красоте ждите новых стучащихся в мир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2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в духе – сильнейша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3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цветы, растут познания и решения вопросов Быт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д Новым познанием особо болит сердце, но эта боль в чистом месте обратится в позн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лость отлетит, и нахождения духа, как колосья, поднимутся из зер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не астрала есть сферы познания легкого общения с планами эволюц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егенда о взятии на небо имеет научное основ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4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перь встречаете в жизни четыре рода людей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дни бьются под Нашим щит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ие бьются без защиты, но уже кончают течение карм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етьи бредут, ослепленные темной завесой судьб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етвертые – враги Св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вые поймут ваш призы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торые затрепещут ожидание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етьи отвратят голову туп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етвертые встретят стрелою вашу стрел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так, не повторяйте уч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слово упадет на должную почву, и сужденное будет принят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же не отвергайте и не отрица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якое суждение есть уже проявленное действ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из отрицания пожара, если огонь уже пылает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окройте огонь, и сила его исчезн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 и в отрицании суждений не достигне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Но покройте отрицательное суждение Нашим Учением, и весь город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врага покроется куполом Нашего Братства, ибо купол этот вместит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ю вам кров, Даю вам силу, Даю вам путь прекрасный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5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ба людей нескончае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повторять до рисунка на мозг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ою легче на лбу написа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 лучше меч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 Грядущего Мира высо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6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б Мои новые ученики могли усвоить завет Мой, сурово надо повторять данное ран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аждый камень, брошенный в вас, увеличивает башню ваш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7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лько время уплотняет зн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8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священный вечер Величайшего Праздника во Имя Вселенского Символа Говорю вам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допущены к работе постройки Нового Мира; вам Говорю: укрепляйте глаза, чтобы не ослепнуть, когда Приоткрою край завесы Грядущ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войдет в вас смущение, поднимите щит преданности, ибо им сохранитесь, и повторяйте Указы, вам Говорю: повторяйте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каз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, можете понять: о серьезном говор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ю Руку поднять за избранных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щит подним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инарий, проклятий дитя, не заграждай путь С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инарий, не умаляй явление чист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и не просмотрите, но жить радостно, у кого крыл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Моя вас береж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беда лояльности обеспече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я далеко – близко увидиш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0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с учу – Торжество Наше чужим сердцам поелику малым показ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 Я крест чудесный над вами держ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1. Учитель на зеркале видит фильму всех ваших движ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усталости, как дым, окружает вас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лучи решимости прорывают завесу над плечами ваши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крашены головы серебром луч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жие ауры, как устои моста, толпятся у но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ияние мужества толкает чужие ауры вниз пурпуровыми стрел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ний огонь сердца поражает дым устал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бота идет, концы лучей высок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2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, Я, Я читаю ваши мысли каждый де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проверяет творчество любимых учени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огда усталость не смыкает рта, речь льется, как ручей Гималае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3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 омут не поглот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лина сострадания охраняет, но любовь надо посл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терпения перенесет вас через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уда жестокие ей подвиги духа не превратятся в благоухание фриз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еса Учителя раст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реди сада любви растут озарения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омляйте Меня ныне, нагружайте лучше, подав тягость мира, но Умножу си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Умножу силы дочери Моей, ибо она идет в сад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русвати, слышишь л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гость расцветет розами, и трава облечется радугой ут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утомляйте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иду в сад прекрасный, не боюсь тяг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ю, Думаю, Дума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4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елки можете учиться – одинакова зимою и лет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5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они придут и скажут: мы знаем. Вы ответите: добро, если знаете, возвратитесь в дом св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они придут еще пронзительнее и скажут: мы знаем, кто стоит за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 им: добро, если знаете, то не будете так говор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они придут играть в кости на ступенях Храма и будут бросать жребий о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: проходите, люди, иначе вас убьет гром зд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от придет он и скажет вам: не знаю я, и вот все мое добро со мною, куда обратить 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кажите ему: войди через порог, мы найдем тебе место за длинным стол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если ты не знаешь, то будешь зна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и Говорю: утомляйте Меня, нагружайте Меня всеми тягостями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томлюся, не Отойду в утомлении, ибо не Знаю, что есть утомление. Изгоняю эт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рошу вас, утомляйте Меня, иначе не дойти в сад прекрасный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6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айтесь каждому умалению – знак верный чу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7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щите свет явлению ть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истые явят щита разумение, ибо с Нами Бог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вечные Его явления проникают капли священного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, сокровища капель и искры сознания новым мостом свяжут Небеса с земле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ждаясь в озарениях искр, найдем улыб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ладение утверждается сознанием победы над соб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бедив себя, воскреснет победител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гораздо трубите побед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с Нами Бо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8. Чудо лучше на чистый желудок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мира лучше на чистый моз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зирайте еду так же, как и ссор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 единому слову создавались царства лукав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ужели создание Господне замедли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все Силы Небесные поднял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казом Высшего лучи проникают сферу солнц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Волны океана планет покрывают течение светил!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розное и прекрасное время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0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ое знамя требует новых люд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1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о же время пришедший незнающим уже будет сидеть за столом и будет наполняться зна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полно знаками и приближени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Если хотите поручить прохожему отнести весть к соседнему дому, вы скажете: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, скажи нашим друзьям поруч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асто после и не знаете даже этого вестни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и в жизни – смотрите, что приносят вам, и никогда не смущайтесь видом принесшего, особенно же когда все кругом наполнено знак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истину, счастливы вы, знающие указание приближений и сужденные сро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потому ждите и радуйте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2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лго беглым быть неспокойн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рого платим за любовь к себ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3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 что Нас считать страсти вулкан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фризии любимый цветок Н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авьте врагу алый зной, Нам ближе алмазы верши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же видите его продел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х, как он трудится; как его уверить, что его здание не более тюрьмы и арестанты всегда мечтают о побег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ая радость тащить за собою узников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прочем, в этом споре он иного мн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е его приняли явленные Альберих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4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обходима жертва – горение жертвы подобно озо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дикие сожигают жертву, угрубляя символ действ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5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 Имя Вечного Движ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 имя Единой Сил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вторяю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рни дерев укрепляются в земл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ше знание укрепляется лишь во време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знайте срок, чтобы не схватить ранее полож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ранее схваченное, и запоздалое подобны в окончании и в смысл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6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стинно Говорю: даже крошки полезны в Великом Служе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собрать сосуд общей работы из хлебов вчерашних даяния Моего духовного Поуч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градитесь лишь Именем Моим,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ие ограды не помог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понять воврем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звал на постройку, и руки щитоносцев Моих самых любимых протянул, и путь им открыл, и пусть всегда помнят Руку, их Водящую и Спасшу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7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жественно идите вперед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8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о повернем все на польз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беру дочерей, пусть помогут раскинуть сад прекрасный – переполнят сад головки новых цвет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, можно ждать скорые всходы жизни Нового Ми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50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мира приходит в чуде обновления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– среди явлений каждо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видеть чудеса, щитами стоящ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урово Мои слова подтвержда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51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ющий прятать – ближе най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иротворить волну можно лишь вовремя вылитым масл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52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девушка вечерами и ночами стремится принести пользу мир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она мечтает о несказанном, прекрасном и высоком, далеко ли это от жизн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эти мечты были прекрасны, не будет ли прекрасен и ответ на них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искать изменения жиз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ломать старое, если единый вздох открывает нам чудесную стран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ужасалась перед дверью темниц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бе казалось несбыточным, чтоб открылась железная дверь, но вот Даю тебе ключ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 лишь повернуть его, сколько раз указано, не больше и не меньше – так, как над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ве далек подвиг? Не надо диких зверей, не надо суда и воинов – подвиг близок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отрясал палицею, вызывал мир на бой, – вот идет к тебе мир, заостри палиц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ложной клятвы, не надо борения дух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ященно можешь сказать клятву Исти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смотрящая, тебе Даю – прибавь каплю Моего дела в питье и обмакни хлеб в вино знания подвига, давая пищу приходящи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165" w:right="0" w:firstLine="141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* * *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но взойдите новую ступень време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53. Спросят: как перейти жизн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вечайте: как по струне бездну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асиво, бережно и стремительно.</w:t>
      </w:r>
    </w:p>
    <w:p>
      <w:pPr>
        <w:pStyle w:val="Normal"/>
        <w:bidi w:val="0"/>
        <w:ind w:left="565" w:right="0" w:hanging="395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4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44</Words>
  <Characters>129110</Characters>
  <CharactersWithSpaces>10513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3:20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/>
  <dcterms:modified xsi:type="dcterms:W3CDTF">2003-06-16T03:20:00Z</dcterms:modified>
  <cp:revision>2</cp:revision>
  <dc:subject/>
  <dc:title>Листы Сада Мории. 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p</vt:lpwstr>
  </property>
</Properties>
</file>