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РИХИ И ХРАМ ЧЕЛОВЕЧЕСТВА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/>
          <w:b/>
          <w:sz w:val="2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Н.А.Тоотс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Мы давно знали, что в своих письмах Елена Ивановна Рерих неоднократно указывала своим корреспондентам на необходимость перевода Учения Храма, а также "С Горной Вершины". Ещё 26 июля 1937 года она писала в Америку: "Не бойтесь сказать открыто и на суде в лицо невеждам, что Вы верите в Священную Мудрость Востока, лежащую в основании всех религий или культов мира, Мудрость, находимую на страницах Вед, Зенд-Авесты, Каббалы, Зохара и прочих священных книг всех народов, а в нашу эру - в трудах розенкрейцеров, масонов и суммированную Е.П.Блаватской в книгах "Тайная Доктрина" [и др.], так же как и в Учении Храма и в кн[игах] "Живая Этика"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Недавно Международным Центром Рерихов (МЦР) была впервые опубликована в журнале "Мир огненный" №1(20), 1999 г. переписка, происходившая в 50-х годах между Е.И.Рерих (жившей в Индии, в Калимпонге) и Екатериной Инге (жившей в Харбине, Китай, а затем в Германии)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Вот что писала Е.И.Рерих: 16 апреля 1954 г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"...Неплохо также перевести том "Темпль Тичингс". Книга эта имела большой успех в Германии и была переведена на немецкий язык. Письма эти написаны Учителем Иларионом через посредничество Франчиа Ла Дью и, конечно, заслуживают внимания самого серьёзного". 13 августа 1954 г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"...Родная, не смогли найти Вам нужные книги. Их нигде нет. Сейчас напишу в Америку, чтобы они переслали Вам прямо по Вашему настоящему адресу кн[игу] "Темпль Тичингс". Моя сотрудница*1 уезжала из Нью-Йорка, и я не могла просить её исполнить мою просьбу. Но после половины августа она должна вернуться и, конечно, исполнит просьбу безотлагательно. Думаю, что книгу эту мы найдём, ибо В[еликий] Вл[адыка] советует Вам её перевести. Язык трудный, но книга прекрасная (выд. - Н.Т.) Мне думается, что, переводя её, Вы, родная, ещё больше полюбите кн[иги] Живой Этики и оцените их несравнимую и непревзойдённую красоту. "..." Работайте над книгою со всем рвением и старайтесь вникнуть в красоту имеющегося у Вас Учения ещё глубже, ещё проникновеннее". 1 октября 1954 г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* З.Г.Фосдик (1889-1983) - вице-президент Нью-Йоркского Музея Н.К.Рериха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"...Радуюсь, что Зинаиде Григорьевне (Фосдик - Н.Т.) удалось найти книгу "Темпль Тичингс". Надеюсь, что Вы получите её. Книга "Фром зе Маунтен Топ" дана из Бел[ого] Бр[атства] и я тоже очень люблю её" (Выд. - Н.Т.). 10 октября 1954 г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"Родная моя Другиня, имеете ли моё письмо от 1 окт[ября]? Сейчас получила Ваше письмо от 5 октября). Порадовалась получением Вами указанной книги". "..." 10 января 1955 г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"...Идущий год употребите на страстное погружение в изучение Учения и перевод уявленной книги"."..." 18 мая 1955 г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"...Ваша прекрасная задача и неотложнаязакончить перевод Учения Учит[еля] Илари[она] и, если успеете, то и "Фром зе Маунтен Топ", там много страниц, данных В[еликим] Вл[адыкой]. Я очень люблю эту книгу. А по окончании этой неотложной работы будет ясно и в[сё] остальное, вернее дальнейшие подвижки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 xml:space="preserve">Сказано: "Сотрудница Наша Екат[ерина] не должна оявляться на поездке, нет нужды в этом. Но она должна уявить ускоренный перевод Учения Иллариона. Ярая уявляется на прекрасном переводе этих Писем" (выд. </w:t>
        <w:softHyphen/>
        <w:t>Н.Т.). Родная, счастлива буду иметь копию Вашего труда. Так и В[еликий] Вл[адыка] желает этого. Никто не знает, откуда и как придёт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возможность напечатать эти Письма (выд. - Н.Т.)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Постарайтесь выполнить эту возложенную на Вас прекрасную задачу и ответственную миссию как можно лучше и скорее"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Итак, перевод был сделан и отослан Е.И.Рерих в Индию. Но 5 октября 1955 года она умерла. Значит перевод она могла получить лишь перед самой смертью. Судьба его сложилась так, что лишь теперь, попав в архив Международного Центра Рерихов в Москве, он готовится к изданию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Группа сотрудников "Дельфиса" очень рада тому, что, как смогла, выполнила высказанное в 1954 году (а может и раньше?) Великим Владыкой поручение. Русскоязычный читатель смог, начиная с 1993 года, знакомиться с Учением Храма и Посланиями "С Горной Вершины", публикуемыми в нашем переводе у нас в журнале. Мы знаем, какой прекрасный отклик это Учение находит в сердцах людей, живущих в России. Да, никто не знал, когда представится такая возможность. Оказалось, что лишь через 40 лет!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Мы старались печатать это Учение в синтезе с "Тайной Доктриной" и Живой Этикой, а также многими другими духовными трудами (Рамакришны, Вивекананды, Юлиуша Словацкого и др.), как и статьями научного и культурологического характера. Это позволила сделать журнальная форма издания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Мы уже сообщали на страницах нашего журнала о том, что между Храмом Человечества и Музеем Н.К.Рериха в Нью-Йорке в 20-30-е годы нашего столетия существовали дружественные отношения. В пору трудных испытаний Храм Человечества, как это следует из воспоминаний З.Г.Фосдик, просил разворачиваемую Рерихами Международную организацию взять его под свою опеку. По тактическим соображениям Н.К.Рерих решил этого не делать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В 1924 г. по поручению Н.К.Рериха президент Музея Н.К.Рериха в Нью-Йорке передал в дар Храму Человечества картину Николая Константиновича "Древний Храм у Новгорода"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Этот дар мы, сегодня, воспринимаем как символ вступления христианства (православной конфессии) в общечеловеческий Храм с целью содружества и общего служения делу Мира во благо человечества. Это также свидетельствует, что Николай Константинович, хорошо зная о задачах и деятельности Храма, старался внести вклад от русской культуры в общее благородное дело. И потому не случайно он выбрал картину, на которой изображен один из древних православных храмов. (Мы полагаем, что это церковь Николы на Липне, которая была построена в 1392 г., из серии картин, написанных во время посещения древних русских городов в 1903-1904 гг.)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Картина Н.К.Рериха "Древний Храм у Новгорода" и поныне украшает офис Храма. Рядом с ней висит портрет её автора. Когда мы, сотрудники "Дельфиса", были в Храме, то, естественно, видели и любовались ею неоднократно. В библиотеке им. У.Джаджа в Храме, где собрана уникальная коллекция эзотерической литературы, находится постоянная экспозиция репродукций картин Н.К.Рериха. Да и во многих домах храмовников мы видели такие же репродукции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А тогда, в 1924 году, 5 июня в Храм было направлено следующее письмо: "Уважаемый г-н Дауэр!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От имени Николая Рериха и от Совета Директоров Музея Рериха мне выпала большая честь уведомить Вас о нашем решении передать в дар Храму одну из картин профессора Рериха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jc w:val="both"/>
        <w:rPr>
          <w:lang w:eastAsia="ru-RU"/>
        </w:rPr>
      </w:pPr>
      <w:r>
        <w:rPr>
          <w:lang w:eastAsia="ru-RU"/>
        </w:rPr>
        <w:t>Здесь, в Нью-Йорке, мы, кому посчастливилось работать в атмосфере расцвета творческих сил этого великого мастера и не передаваемого словами благотворного воздействия на нас его превосходных творений,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испытываем искреннюю радость поделиться этой красотой с другими. Музей Рериха и был основан для той цели, чтобы люди могли иметь постоянный доступ к тому, чему учат нас произведения искусства. И с этой целью одну их этих картин мы хотели бы преподнести Храму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Картина "Древний Храм у Новгорода" была снята со стен Музея, и в этом проявилось наше искреннее глубокое уважительное отношение к Храму. Мы надеемся, что она будет украшать стены того Храма Новой эпохи, для воздвижения которого Вы и Ваши сотрудники отдаёте так много сил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При получении подтверждения Вашего согласия принять этот дар мы с радостью сразу же отправим эту картину в Храм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С самыми сердечными пожеланиями от наших учреждений, искренне Ваш ЛЬЮИС. Л. ХОРШ, Президент"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>В 1929 году Н.К.Рерих писал в Храм: "Дорогие друзья! Много лет с глубоким интересом изучаю Ваши публикации. Нет необходимости повторять, зачем нужны в наши дни эти возвышенные Учения, когда человечество предпринимает крутой подъём по лестнице Эволюции. Я знаю, как часто борьба за мирные, конструктивные идеалы чревата трудностями. Но в этих полезных трудностях создаётся одна из высоких энергий, которая объединяет нас с Высшим. Я сожалею, что не могу быть с Вами на вашей годовой конвенции. Но примите это поздравление с моими пламенными и искренними пожеланиями Вашего единения и развития организации, а также мирной победы всех конструктивных и благих идей".</w:t>
      </w:r>
    </w:p>
    <w:p>
      <w:pPr>
        <w:pStyle w:val="Normal"/>
        <w:widowControl w:val="false"/>
        <w:tabs>
          <w:tab w:val="clear" w:pos="720"/>
          <w:tab w:val="left" w:pos="3168" w:leader="none"/>
          <w:tab w:val="left" w:pos="4320" w:leader="none"/>
        </w:tabs>
        <w:spacing w:before="0" w:after="240"/>
        <w:jc w:val="both"/>
        <w:rPr>
          <w:lang w:eastAsia="ru-RU"/>
        </w:rPr>
      </w:pPr>
      <w:r>
        <w:rPr>
          <w:lang w:eastAsia="ru-RU"/>
        </w:rPr>
        <w:t xml:space="preserve">В журналах "Ремесленник Храма", выходивших четыре раза в год с 1920 года, не раз публиковались статьи Н.К.Рериха. Например, в 1933 г. была помещена его статья "Астрология", "Твердыня Пламенная", в 1936 г. </w:t>
        <w:softHyphen/>
        <w:t>"Небесные дары", "Святые Охранители", в 1937 г.- "Помощь" и другие. Всё это ещё и ещё раз говорит нам о том, что содружества духовные не зависят от вероисповедания и национальной принадлежности, оно основывается на законах космических, умении побеждать зло добром, ложь - правдой и ненависть - любовью.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168" w:leader="none"/>
        <w:tab w:val="left" w:pos="4320" w:leader="none"/>
      </w:tabs>
      <w:jc w:val="center"/>
    </w:pPr>
    <w:rPr>
      <w:rFonts w:ascii="Courier New" w:hAnsi="Courier New" w:cs="Courier New"/>
      <w:b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34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7T13:46:00Z</dcterms:modified>
  <cp:revision>4</cp:revision>
  <dc:subject/>
  <dc:title>РЕРИХИ И ХРАМ ЧЕЛОВЕЧЕСТВА</dc:title>
</cp:coreProperties>
</file>