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t>УЧЕНИЕ ХРАМА</w:t>
      </w:r>
    </w:p>
    <w:p>
      <w:pPr>
        <w:pStyle w:val="Normal"/>
        <w:jc w:val="center"/>
        <w:rPr>
          <w:rFonts w:ascii="TIMES NEW ROMAN CYR;Times New Roman" w:hAnsi="TIMES NEW ROMAN CYR;Times New Roman" w:eastAsia="TIMES NEW ROMAN CYR;Times New Roman" w:cs="TIMES NEW ROMAN CYR;Times New Roman"/>
          <w:u w:val="single"/>
        </w:rPr>
      </w:pPr>
      <w:r>
        <w:rPr>
          <w:rFonts w:eastAsia="TIMES NEW ROMAN CYR;Times New Roman" w:cs="TIMES NEW ROMAN CYR;Times New Roman" w:ascii="TIMES NEW ROMAN CYR;Times New Roman" w:hAnsi="TIMES NEW ROMAN CYR;Times New Roman"/>
          <w:u w:val="single"/>
        </w:rPr>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публикациям журнала "Мир Огненный")</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стоящее время издательством "Сиринъ" готовится к печати трехтомник "Учения Храма". Поэтому мы не сочли целесообразным публиковать все его Уроки. Здесь и в дальнейшем мы будем помещать те из них, которые по нашему мнению наиболее подходят к тематике очередного номера журнала.</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к 70</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И ХРИСТО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трудности выражения глубоких духовных истин, для которых английский язык неадекватен, употребление некоторыми учителями иноязычных или не очень хорошо знакомых терминов привело, к несчастью, к отрицанию или неправильному пониманию некоторых аспектов этих истин, аспектов, которые хорошо известны тем, кто связан с любой из более современных религиозных систем; и никогда результаты не были более ужасными и далеко идущими, чем когда изучающие были невежественно подведены к полному отрицанию идеалов, прежде сформированных в их сознании длительным употреблением слов Бог и Христос, из-за неправильного толкования иноязычных или незнакомых терминов, призванных выразить эти же самые идеа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акие слова не могут передать неизмеримость потери, понесенной в результате отказа от этих когда-то близких и столь ценимых понятий бесконечной Любви и Силы. Множество тщетных усилий потрачено на достижение столь же мощной, возвышающей, поддерживающей "укрепляющей" силы, как прежде идеализированная и выраженная этими словами, преданностью безличному, бесчувственному, всесильному, недостижимому, постоянно ускользающему идеалу, в то время как человеческое сердце неумолчно вопиет, безнадежно и отчаянно, об утешении в несчастьи и о прибежище в бурях эволюции, осознание которых может воистину "заставить ангелов рыд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исчислимые множества людей доводятся до самоубийства и преступлений всех видов отчаянием, последовавшим за видимой утратой таких идеалов. В большинстве случаев отказ от всего, что раньше давало им мужество в настоящем и надежду на будущее и выражалось ими в словах "любовь Отца", "искупление Спасителя", явился, в целом, большим, чем они могли вынести. И они не могли понять, как холодные - для них - выражения, которые "взывали только к интеллекту", были в действительности лишь другими формами выражения Божества и высших качеств. Не могли они также оценить истинность (прежде неизвестных) деталей внутренних планов сознания, лежащих между человечеством, как оно существует ныне, и Божеством, а также обитателей этих планов. Эти люди не могут понять, что знание о Боге Отце - Святом Духе, Матери - сознательно приближается к ним и есть фактически часть их самих, - высшая и лучшая часть, - Божественная Мудрость, сила любви. И что Христос Сын, первое выражение или отражение в чуть менее плотном проводнике, есть также часть высшего и лучшего в них, передаваемого словами "служение", "жертва", "искупление", и что Христос может принять видимую, осязаемую форму в совершенном человеке - Спасител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 уменьшило бы человеческого поклонения или почитания Бога знание того. что вместо великого существа, вечно восседающего на золотом троне над ними, Бог обращается к ним, утешает их и благословляет каждым искренним, ласковым словом и действием, сказанным им или совершенным ради них любым другим человеком; или что их глаза созерцают Его славу в каждом цветке, в каждом рассвете "восходе" или закате "солнца", в каждой вспышке молнии, в каждой прекрасной вещи, создании или уголке мира. Любовь людей к Кришне, Христу, Будде или любому другому воплощенному Спасителю не умалило бы и не отторгло знание того. что их вера в них оправдана, ибо в точности то, чему учили эти Великие, ныне подтверждается: именно, что будучи воедино с Отцом в сущности своей, покинув этот план действия, они будут иметь силу ниспослать обратно человечеству Святой Дух [Holy Ghost], Утешителя, Божественную Сущность I Essence], которая напитает их мудростью, чтобы помочь возрождению человечества. Другими словами, что огромный импульс, непревосходимая сила, именно, сила Интуитивной мудрости и знания, будет в распоряжении других так же, как она служила им самим, и посредством ее эти другие смогут иметь непрерывную связь, совершенное единение со всеми этими Старшими Братьями и полное понимание их. Также, что к ним [людям] придет полное осознание той истины, что всякая бескорыстная услуга, каждая добровольная жертва, принесенная одним человеком ради другого - есть простертая рука Христова; что каждое усилие во искупление неправедного деяния - это шаг к само-искуплению [self-redemption].</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 дети Мои, не позволяйте никаким неверным толкованиям, никаким ложным словесным построениям встать между Богом и вашими собственными душами либо заслонить любовь, служение и жертву Христа. Помните, что прикосновение любящей руки. тихое ласковое слово симпатии, сочувствия и сострадания, сказанное вашими братом или сестрой в нужде вашей, есть прикосновение руки Божьей, голос всемогущего служителя, утешителя и помощника; что любовь, бескорыстно бьющая ключом в ваших сердцах, есть Дыхание Божие, выдыхаемое самими ва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ожные представления, закравшиеся в религиозные системы - приписываемые человеком Божеству качества, развитые им самим, - это все, с чем искренний, устремленный человек действительно расстался, отказавшись от искаженной идеи Бога. Наивысшее и наилучшее, сильнейшее из всего, что он интуитивно признал Подобием Божиим [Godlike], - он сохранил, сознавая это или н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усть пока вы еще неспособны вместить идеал, адекватно выражающий все то, что, как вы чувствуете, есть в Боге и Христе; так не позволяйте же этой вашей неспособности лишить вас той пользы, какую вы все же можете получить от тех идеалов, которые в данный момент в состоянии создать или постичь. Помните - вы пока еще лишь "дети Божьи" - дети малые - и что Бог и Христос, Любовь и Служение, Всемогущий Закон и Божественная Сила развивают "детей" этих до совершенства. Не позволяйте никому отнять ваш венец, венец веры, знания и роста ваш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нечно, тяжко кармическое воздействие на человеческую расу той тревоги и все растущего ужаса перед неизвестным (результат проклятия Страха), что впервые были внушены эгоистичными, злобными, лишенными души врагами человека. Бездушными, по все же достаточно разумными, чтобы испытывать желание осквернить, а если возможно, то и разрушить мост между Высшими и низшими "я" вновь Христо-рожденной - развивающейся расы, которая уже выстроила соответствующие "подходящие" проводники для воплощения ждущих Ego духовного плана, и таким разрушением навсегда помешать вхождению связующего "посредующего, mediatorial элемента в человеческий эмбрион, оставляя лишь копии своих собственных неосязаемых, ограниченных жизней. Ибо именно в этих обитателях нижнего астрального плана человек должен искать причину интеллектуальной завесы, отрезающей от него знание того, что первое пробуждение понятия Бога, к какому бы предмету или созданию это понятие не относилось, есть Бог; и именно этим существам он обязан разрушением благоговения и разумной оценки истины, которая интуитивно учит его, что существует нечто, какая-то сущность, какаято сила, намного превосходящая все то, что он уже испытал; а также тем, что человечество пребывает в неведении той неизмеримо великой истины, что благо есть Бог- Бог в выражении, Бог в форме (насколько Бог, который есть всякая форма, может быть заключен в одной), когда бы и каким образом Благо не проявлялос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принять, оценить и лично постичь тот безграничный, колоссальный факт - что Бог окружает, глубоко проникает, вдохновляет, как бы закутывает нас в одеяния любви и единения - то какое же тогда место останется в сердце нормального, здорового человека для всего, что может противоречить благоговейному желанию исполнения очевидной божественной цели, противоречить преклонению перед грандиозностью и величием того, что ни один человек никогда не мог выразить в соответствующих терминах и не сможет, будучи во пло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огда думаешь о пучинах, в которые может погрузиться обычный разумный человек, когда из страха потерять какое-то пустяковое материальное преимущество он отказывается подтвердить свою веру во всемогущего Бога или открыто причислить себя к ищущим источник своего бытия и в своей ничтожной боязни насмешек со стороны кого-либо, столь же невежественного или представляющего собой грязную пародию на подлинного человека, он объединяется с последним в дискредитации тех, кто превосходит его, то задаешься вопросом - в какие же еще большие пучины способен опуститься таковой. Можно лишь сожалеть о малодушии и слабости, заставляющих мирского человека hedge about) "?", сковывать и умалять свою собственную душу и бросать тень несправедливой критики на всех тех, кто радостно и с благодарностью утверждает свою признательность и любовь к Старшим Братьям, указавшим долго скрываемый путь возвращения к Божественному - часто лишь из-за того, что какой-то иной бедный несчастливец совершил тщетное усилие добиться от него почтительного послушания или помощи на ложном, как он считает, основании. Он недостаточно мудр, чтобы понять, что его собственные ограничения не дают ему возможности правильно разобраться. О, глупец, воистину, тот, кто может отступиться от своей веры, своего благоговения, своей преданности Благу, сколь бы слабо оно не проявилось, под воздействием или по примеру другого, когда этот другой никогда не "касался подола божественного одеяния". Конечно, из всех людей его наиболее следует жалеть и избега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кто никогда не находил Бога посредством интеллекта, но путь, ведущий из сердца, прям и всегда широко откры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рок 158 ИСТИНА ПРОТИВ ЛЖИ Декабрь 1914 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ми в наши дни открыто сказано и безоговорочно принято на веру, что абсолютно честный и правдивый человек не может преуспеть ни в какой сефере деловой или профессиональной жизни; и если под успехом подразумевать накопление материального богатства или мирских почестей, то это внешне кажется верным. Результаты бесчестности слишком уж очевидны в подавляющем большинстве случаев, но одно из следствий этого убеждения, владеющего умами масс, ответственно за то бедственное состояние, в котором находится мир и которое чревато разрушением доверия людей друг к другу и их веры в Бога и духовное существование после смерти более, чем что бы то ни было еще; а также грозит навлечь на все расы земли наиболее серьезные кармические последствия из всех, что когда-либо постигали нынешнее человечеств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т уже несколько лет массы вопиют о реформе в правовой сфере, в этике, религии и политике, и крик этот в конце концов перерос в огромный объединенный хор. Выдвинутое таким образом требование вызвало ответ в умах некоторых из наиболее мыслящих людей, и если судить по кажущейся искренности тех, кто находится в первых рядах многих движений, выступающих ныне в защиту таких реформ, то нет почти никаких оснований для страха или беспокойства; но, к сожалению, "те, кто знает", те, кто способен увидеть за внешним действием мотив, управляющий большинством этих мнимых реформаторов, вынуждены признать, что последние, потерпев неудачу в достижении желанного успеха более законным путем, ухватились теперь за демагогическую шумиху десятилетней давности и используют ее, чтобы сделать массы глухими к своим подлинным целям, в то же время поддерживая, если не возглавляя, различные так называемые реформистские движ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концентрацией столь огромных капиталов в руках немногих и страхом перед надвигающимся единовластием "монархией?", которое уничтожит свободу масс, многих из тех, кто разделяет цели, выдвигаемые вышеупомянутыми реформаторами и лидерами, охватывает нарастающее чувство ненависти и недоверия. Принимая во внимание природную леность многих, одержимость неисчислимого количества мужчин и женщин одной идеей, сонмы мужчин и женщин, не могущих серьезно мыслить ни о чем, кроме спасения себя и своих детей от голодной смерти - можно ли еще надеяться побудить всех их к правильным действиям прежде, чем произойдет непоправимое, кажущееся теперь неизбеж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асть, бывшая несколько лет назад в руках денежных людей, переходит в руки упомянутых реформистских лидеров. Поддержка многих законов, за издание которых они ответственны, разрушение старых форм, создание несправедливых прецедентов, срыв мер предосторожности, возводимых веками усилий честных людей, уничтожение старых идеалов и замена их направлениями якобы новой мысли (являющимися по сути черной магией прошедших веков), - поддержка всего этого есть коварно извивающийся ползущий змей, полный яда, который, когда придет время, поразит нацию в самое сердце. Сердце это есть человеческая своб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наю, утверждения Мои покажутся дикими и неправомочными, и именно из-за их кажущейся дикости не прозвучат правдиво и не привлекут внимания, которого на самом дело заслуживают. Если бы не скрытые мотивы действий тех, кого Я считаю ищущими реформ для видимости, то для Моих утверждений не было бы основания, ибо нет сомнений в необходимости реформ по многим направлениям; и тот факт, что во многих случаях эти люди ничего не знают о мотивах, движущих ими, а также неизбежных следствиях действий, ими инспирируемых, делает положение все более опасны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сколько Божественных Законов дается человечеству в начале каждого великого мирового периода. Чем больше эти законы игнорируются, тем быстрее другие законы накладываются на них, и тем скорее разрушается мир и его обитатели. Согласно двум из этих Божественных Законов, никто не должен красть у ближнего своего или лгать ему. И если ближний для ближнего делает невозможной жизнь без воровства и без обмана с целью сокрытия кражи, а затем строит мерзкую тюрьму и сажает его туда с помощью каких-то меньших законов, которые он создал, и делает все это, пользуясь своим умственным или физическим превосходством, постижимо ли, что Божественная Справедливость позволит этому ближнему избежать наказания? Если Божественный Закон говорит, что "земля принадлежит Господу", и что она дана человеку по праву рождения, а несколько человек делят ее между собой и заставляют подавляющее большинство возделывать ее для своей выгоды, будет ли возможно помешать исполнению Божественного Закона с помощью жалких законов, придуманных людьми, чтобы получить эту землю во владение? Если Божественный Закон предписывает человеку делать добро, а не зло, и если другие люди лишили его свободы выбора законами, навязывающими ему только один образ действия (верят ли они в то, что эти законы принесут добро, или нет), разве не нарушит человек сознательно эти законы, чтобы вернуть себе свободу действий, к каким бы следствиям это не привело; и если род человеческий однажды поймет, что эти меньшие законы были в действительности придуманы не для его безопасности, а лишь для его эксплуатации, удержит ли его что-нибудь от революции в попытке вернуться под водительство Божественных Законов, которые, как он чувствует, были созданы для его высшей эволюц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ожение в мире сейчас таково, что революция, угрожавшая несколько лет назад, когда впервые раздался открытый возглас о реформах, гораздо ближе теперь, и именно предполагаемые реформы ведут к ней - и происходит это из-за скрытых мотивов, неверных методов и немудрых законов, которые быстро сведут роль человека до положения автомата, если им позволить распространяться и сохраниться навсег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гляните в суть вещей. Не уноситесь прочь с поверхностными водами. Сделайте своею целью видение истины вместо самообман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ДРЫЙ Урок 12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удрый знает, что безусловный, неизменный период земного существования абсолютно невозможен для человека в его нынешнем состоянии, он знает, что история на протяжении вечности повторяется в бесконечных периодах подобно тому, как день следует за ночью; он с той же уверенностью знает, что демократия одной эпохи прокладывает путь для монархии следующей, как знает и то, что за приливом, бросающим воды океана на берега, неизменно следует отлив, который относит их назад в совершенном ритм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акже знает, что каждый прилив в жизни, как и движение вод в океане, должен быть использован своевременно, чтобы доставить в порт назначения ценный груз сокровищ или опыта; и потому он пользуется любым благоприятным приливом в делах людей и народов, чтобы ускорить утверждение своих идеалов, а затем, когда волна спадает, отступает в какую-нибудь безопасную гавань, чтобы сохранить силы. Но мудрый также знает то, что за каждым приливом, за каждым движением солнца, звезд и планет, за каждым циклом проявления стоит высшая сила, управляющая всем, действующая из центра всего - места мира - точки, где прекращается всякое движение, и царит единство, и что он должен настраиваться на эту силу, если хочет преуспеть. Это та точка, где Отец уже не может стать Сыном, а Сын больше не может стать Отцом. То состояние существования, где вечно правит Отец и вечно служит Сын - где Мать и Отец едины в Сыне, и каждый разделяет величие друг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удрый понимает, что как бы часто не дифференцировался с течением времени старший сын во многих сыновьях, как бы часто ночь не переходила в день и не сменялся прилив отливом в жизни, как бы часто разрушительные силы в потугах создания более желанных условий не устанавливали бы демократию, люди снова и снова будут возвращаться к своей исконной, отеческой - монархической - форме правления; поэтому вместо того, чтобы тратить свои силы на осколки переменчивой жизни, он старается сообразовывать их с наиболее устойчивыми, наиболее длительными ее формами, теми формами, которые начинают и заканчивают манвантар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благодаря своему знанию о приливах и отливах жизненных сил Учитель - Посвященный - Великой Белой Ложи формирует все свои творения в соответствии с законами, которые управляют этой Ложей - отеческой формой управления и контроля. - сколь бы неэффективен ни был родитель любого из своих созданий на начальной стадии творения. Казалось бы, это противоречит тем советам и указаниям, которые Мы давали в отношении коммунистических направлений, но в действительности это не так, ибо чем скорее достигается приливная волна демократического или социалистического сообщества, тем скорее наиболее достойные представители человечества данного периода и народа достигнут, пройдя через этот опыт, апогея своего развития и, таким образом, будут подготовлены к переходу в другую сферу деятельности с более широкими возможностям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рьте Мне, когда Говорю вам, что не существует такого понятия, как умирающая цивилизация, несмотря на противоположные утверждения политических эконом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 факт, что сыновья и дочери истинно великого человека деградировали, не доказывает того, что свою склонность к вырождению они наследовали от родителя или что его можно считать ответственным за деградацию собственных детей. Если этот родитель поистине великий человек, он переходит в другую сферу деятельности в высшей точке своего развития, сферу, где его дети имеют отношение к нему не более, чем дети другого человека. Тогда он еще более приближается к сфере божественного Отцов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бычный человек не понимает, что раса, кажущаяся вырождающейся, может быть лишь расой восходящих душ, более материальных, более близких животному состоянию, которые должны путем сознательного контакта со злом узнать его ужасающую природу, подобно тем, которые уже прошли через это. Но когда Говорю о тех, кто находится на гребне приливной волны, не обязательно Имею в виду богатых, могущественных, великих в мирском понимании - но богатых, могущественных, великих умом. природой, душой, каковы бы ни были внешние обстоятель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жажда демократического правления охватывает какой-либо народ, значит, эта раса или нация приближается к апогею развития, которого она смогла достичь как единое целое. Подготавливается путь к отделению "козлищ от овец" данного цикла, как было указано пророком - овцы удаляются, чтобы возродиться в более высокой форме цивилизации, возможно, на другой планете, образно говоря, "по правую руку Бога". Козлища же - охваченные страстями и более грубые потомки - пойдут к знанию путем "левой руки", путем страдания, чтобы, в свою очередь, мочь подняться до уровня, достигнутого "овцами". Многие народы земли проходят в настоящее время через муки такой подготовки, отсюда повальное увлечение в мире демократическим правлением. Мудрый же стоит в стороне, смотрит вперед и внимает, зная неизбежный результа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авались указания об организации Храма и его вспомогательного органа. Внутренней Ассоциации Храма (Temple Home Association), Я Указал, что руководство этими двумя подразделениями должно осуществляться соответственно в Отеческой и Коммунистической формах, прекрасно зная, что последняя не сможет устоять, будучи лишена отеческого влияния, идущего от Меня и Моих Братьев через назначенного Нами посредника, если удастся разъединить эти два подразделения. Они были основаны на законах, управляющих вселенной и Великой Белой Лож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законе централизации. Все это Я пояснил с самого начала. Пренебрегая этими указаниями, отдельные личности неоднократно и безуспешно пытались разделить эти две организации, связанные глубочайшими узами, и тем самым вывести из строя либо одну, либо другу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демоны алчности, самовозвышения или ненависти закрадываются в человеческое сердце, они ослепляют разум до такой степени, что их жертвы не думают и не беспокоятся о том вреде, что могут нанести сообществу, организации или группе, членами которых они являются. Если бы только массы какой-либо политической организации осознали, что любой удар, наносимый ей, должен неизбежно обрушиться и на каждого ее члена, им бы не очень хотелось поощрять того, кто наносит удар, который падет на них всех. Массы человечества не смогут достичь высочайших возможностей этой расы, пока они полностью не подчинятся законам, ныне управляющим некоторыми из низших порядков жизни, охотно принимая тот факт, что безоговорочное подчинение божественному закону, предписанному этим низшим порядкам жизни, позволяет им плодится и продолжать существование в то время, когда человек будет сметен с зем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улавочный укол, удар крошечного ножика в тело человека или животного созовет несчетные воинства защитников - белых кровяных телец - в точку нападения. Их посылает единый импульс мозга. Объединенные целительные силы всего тела устремляются к ранению, пока не минует опас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сли бы человек был послушен закону, управляющему этими мельчайшими полусознательными организмами, никакая группа или организация, представителем которой он является, не могла бы подвергнуться серьезной опасности от действия какой бы то ни было личности или меньшинства ее член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менно благодаря полному подчинению этому закону со стороны членов Великой Белой Ложи она была и остается ведущей и руководящей силой проявленной жизни. Дезинтегрирующий элемент - индивидуальный разрушитель - могущий проникнуть в какой-то из низших Орденов определенной Ступени Ложи, будет обязательно отторгнут своими собственными ограничениями. Крепкая сплоченность, противостоящая ему, заставит его удалитьс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т никакой необходимости в активном действии - нападении на него - со стороны его товарищей. Негативное действие спокойной, твердой защиты, общее противостояние, вынуждает его покинуть тех, кому он угрожает своими поступками. Когда внутренние глаза человечества прозреют для великих фундаментальных законов, жизнь обретет новый аспек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вной задачей, стоявшей перед Посвященными при формировании Храма, было скорейшее усвоение духовных истин, на которых основаны природные законы, как можно большим количеством людей, готовых воспринять 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дый новый сотрудник получает то, что положено ему в соответствии с его приверженностью упомянутым законам или отрицанием их. Он может подняться до апогея своего развития или пасть ниже уровнем и, соответственно, быть направленным Ложей в какую-нибудь иную сферу деятельности или опыта; но какой бы инструмент не использовался для определения его уровня, силой, управляющей этим инструментом, будет естественный закон; ибо божественная истина в том, что и воробей не упадет на землю без ведома Отца. Ни единый волос на голове не остается неучтенным; и если Храм, образно говоря, есть тот воробей, ни единое перо его тела не останется незамеченным или забытым его подлинным основателем - Великой Белой Лож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ЙНА Урок 156</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чти неизбежно, что высказывая простую истину, относящуюся к любому предмету, рискуешь быть решительно неправильно понятым или вызвать гнев. Возможно, истина, изреченная именно так, стала бы совершенно очевидна, если бы ей было уделено время и спокойное размышление; но обычно первым импульсом слушающего бывает отрицание, и так как спор только усиливает позиции, занятые обеими сторонами, главная его причина - истина - тонет в океане слов еще до того, как спор будет оконче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Я говорю, что демократия - это ошибка, и что демократическая форма правления не является ни правильной, ни мудрой, ни прочной. Вижу либо отрицание, либо замешательство на ваших лицах, хотя оба эти утверждения с точки зрения Белой Ложи в данный момент совершенно истинны. Возможно, утверждение было бы встречено менее враждебно, скажи Я, что такая форма правления ни верна, ни мудра, ни прочна в определенные периоды манвантары. Однако с точки зрения единства, эволюции и духовной реальности идея демократии неприемлем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ссмотрите этот довод с позиций одной только эволюции. Тому. кто глубоко изучает жизнь, совершенно очевидно, что в мире нет двух абсолютно одинаковых личностей. Высший идеал, который способна постичь отдельная личность, сильно отличается от высших идеалов других людей. Истинная демократия потребовала бы расы абсолютно одинаковых существ, расы людей с общими желаниями или стремлениями без противодействия, порожденного желаниями и амбициями ее отдельных представителей, выходящими за средний уровен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средней демократии стоит только человеку выделиться среди своих ближних, за восхищением последуют ревность, зависть и недовольство со стороны большинства его товарищей. Это же в большой степени относится и к автократии сегодняшнего дня; но здесь причина этого недовольства заключается в явно неправильных действиях высшего класса - класса, находящегося у власти. Все это не имеет никакого отношения к идеальной патриархальной форме правления Великой Белой Ложи - организации, которая практически является автократи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очки зрения божественного закона каждое создание жизни, будь то человек или животное, растение или минерал, находится в любое время точно на своем месте. Если бы их можно было постоянно перемещать с места на место какими-либо посторонними силами, результатом явилась бы смерть или вырождение. Есть определенное место, положение и назначение для каждого индивидуального создания. Закон Кармы их определяет в каждый соответствующий период времени сообразно с характером желаний и действий индивидуума, и ни одно создание или личность не могут переместить эту индивидуальность с ее положения на универсальной шкале жизни без негативных результатов, если закон Кармы не предписывает такого перемещ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идеальной патриархальной форме правления или монархии, отец или монарх находится в положении правящего потому, что его поместил туда кармический закон. Каждый сын или дочь, являющиеся прямыми потомками, или другая личность, на которую возложены знаки отличия, занимают свое естественное положение, потому что их поместил туда кармический закон. Если это верно, то как тогда может демократия со всей властью 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уках народа, большинство которого недостаточно развито для того, чтобы постичь свое собственное естественное положение на шкале жизни, иметь право выбирать из своего числа кого-то, о надлежащем уровне которого они также ничего не знают, и помещать его на ту ступень, о которой они в равной же степени не имеют представления, и ожидать при этом чего-то кроме разделения, недовольства и, в итоге, бунта? Ответ на этот вопрос сегодня такой же, как и во все времена: "Из-за их жестокосердия Бог послал им их". Другими словами, изза своего невежества, своеволия и недостатка духовной проницательности человек пытается изменить установленные Богом и природой законы, и ему дозволяется попробовать. Иначе это можно выразить так, что в некоторые периоды великой Манвантары, в самой низшей точке определенных циклов духовное разумение человека находится на низком уровне. Боги еще не вмешались, чтобы дать импульс новым эволюционным силам для восхождения цикла. Дух беспокойства охватывает массы; ими овладевает желание перемен и всего того, что такие перемены могут принести; результатом является ниспровержение старого и установление нового порядка. Но новый порядок, проявляясь в таких случаях на нижней дуге цикла, не может держаться все время. Постепенно, по мере возрастания знания и силы, старый порядок - более высокий - восстанавливается и длится до тех пор, пока эволюционные силы нового цикла не ослабнут, не потеряют свою напряженность и назначение, и тогда произойдет новое изменени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днако если этот взгляд для вас сейчас неприемлем, то все же имейте в виду, что эволюционный закон действует по спирали, а не по замкнутому кругу; и каждый оборот спирали в каждой Манвантаре означает восхождение человечества ко все большим высотам Мудрости и Силы. Положения на универсальной шкале жизни, - вечные по своей природе - занимаемые сейчас неприемлемыми, автократичными и немудрыми монархами и знатью, однажды в будущем веке будут заняты Учителями Мудрости (возможно, это будете вы [Речь идет об Учениках Эзотерической Школы Храма, к которым обращается Учитель. - Прим.ред.]), и остальные стороны жизни изменятся подобным же образом. Другими словами, Боги снова будут жить рядом с человеком, как это было на восходящей дуге предыдущих циклов, а демократия тогда очень надолго останется лишь словом, забытым идеал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помните то, что Я говорю вам. Демократия может быть единственно приемлемым идеалом для людских масс нынешнего века, и это будет относительно правильно и мудро; но это не правильно и не мудро с точки зрения Высшего Я, и демократия не может существовать среди людей, достигших высочайшего развития в своих индивидуальных эволюционных цикл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ынешняя мировая война есть один из результатов усилий Природы смести старые условия, и с определенной точки зрения она совершенно неизбежна в данное время. Как мирское, материальное событие она может представляться сознанию многих людей необходимой и справедливой, но парадоксально то, что отдельный человек. призывающий к войне и поощряющий ее продолжение, является объектом резкой критик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же самые последствия в отношении расы могла бы иметь серия пожаров и наводнений, землетрясений и извержений вулканов. То есть значительная часть расы могла быть уничтожена естественными причинами, а новая раса впоследствии родилась бы от уцелевших; но человек в своем невежестве не может ждать так долго. Он убеждает себя, что должен опередить события и увидеть приносимую в жертву жизнь под другим углом, чтобы удовлетворить кровожадность своей природы, создавая таким образом тяжелую Карму, которая естественно, падет на расы, которые будут жить в конце следующего мирового периода, как и многие, живущие в настоящем цикле. Если бы это уничтожение жизней было предоставлено естественным причинам, такая Карма не пала бы на новую рас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не забывайте о спиральном восхождении жизни. Война однажды прекратится, и будет установлено правление, соответствующее божественному закону; правление, которое будет длительным. Ибо высший виток спирали будет достигнут тогда, когда эволюционные силы низшей дуги цикла не будут больше влиять на человека, толкая его к погибели, потому что он вступит в свое неотъемлемое божественное право первород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ЙНА И МИР Урок 188</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Шаг за шагом, через невероятные муки и страдания человеческая раса эволюционирует до того уровня, когда уничтожение жизни станет неприемлемым для нее: и как окончательный результат этой эволюции все уровни материи, составляющей физический план, изменятся, но завершение этих изменений не может произойти, пока Пятая Раса человечества находится в проявлении. Все космические возможности должны сначала появиться как идеалы в сознании расы. Идеалы всеобщего мира. всеобщей свободы, любви и гармонии, формирующиеся в умах наиболее высоко развитых представителей нынешней расы, будут усвоены в последующие века. В нынешнем же веке, как и во всех предыдущих, высочайшие идеалы человечества для данной эпохи формируются под влиянием деятельности и учений Сынов Мудрости, и эти учения всегда сначала даются группе избранных неофитов или учеников в веке, предшествующем тому. в котором будет возможно на физическом плане осуществить идеалы, созданные в результате широко направленных усилий упомянутой Мною группы. В Мессианском цикле рост и объективизация высоких идеалов происходит быстрее, нежели в других циклах, что ныне очевидно: ибо в то время, когда, с одной стороны, происходит явное нарастание того, что обычно именуют злом, то, с другой стороны, соответственно, по всем направлениям происходит огромный рост усилий, направленных на установление справедливости. Идея установления постоянного мира между народами быстро созревает в наиболее высокоразвитых умах всех наций и является результатом учений определенной группы учеников в течение последнего Мессианского цикла. Но этот мир не может быть осуществлен, пока не будут исполнены повеления Кармического закона - именно, погашена карма, созданная неприятием этих учений бывшими тогда в воплощении массами, а также злоупотреблением этими учениями в последующие век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лжно запомнить, что подобно тому, как разные расы и подрасы взаимно перекрываются, так же перекрываются и предначертания кармического закона. Для сравнения можно сказать, что только небольшая часть кармы расы или нации полностью погашается в течение того цикла, в котором она была создана. Предначертания расовой и национальной кармы, как хорошие, так и плохие, создаваемые в нынешней войне, лягут частично на некоторые подрасы Шестой Расы, чтобы быть исполненными или искупленными во время ее Третьей и Четвертой подрас, когда наступит другой Мессианский цикл, и вся неискупленная карма всех предшествующих рас падет на человечество, которое будет находиться на испытании для достижения высшей точки развития расы - последнем испытании человека перед тем, как он получит свое Божественное Наследие - Совершенство [Mastery]. Но возможность избежать действия кармы в нынешнем цикле не должна побуждать человека высокой проницательности погрузиться в нынешнюю бойню. У него должен быть более высокий мотив, нежели избавление от кармы путем активного участия в военных действиях, если бы это было возможно. Народ или человек имеют оправдание при ведении войны с другим народом или другим человеком только тогда, когда на карту поставлены их собственная жизнь и безопасность или жизнь и безопасность другого народа или человека, то есть мотивом является защ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о время, не так много лет назад, когда большая часть негативной кармы, которую искупает нынешняя раса, могла быть оплачена совсем не теми средствами, что ускорили современный мировой кризис, но люди не услышали или не подчинились указам - нет, призывам - Посвященных и Пророков Великой Белой Ложи, когда они раздавались на протяжении предшествующих столетий, равно как и в столетии, завершившемся в 1898 году, не оставив кармическому закону других альтернатив кроме той, что достигла апогея в нынешней всемирной войне. Но это не означает, что война хоть сколько-нибудь целесообразна с самой высокой духовной точки зрения (где Дух и Материя едины), и неофиту Белой Ложи следует быть осторожным, делая различие, когда он высказывает свою собственную позицию и позицию Храма Человечества. Как индивидуальность он должен руководствоваться в своих действиях мотивом и долгом, не зависящими от конечных плодов его деятельности, принимает ли он активное или пассивное участие в войне. Если он убежден, что на карту поставлены жизнь и безопасность его родного или какого-либо другого народа с их многолюдными человеческими расами, и считает, что его долг зовет его принять активное участие в защите этого народа, его следует считать отступником от принципов не более, чем того, кто видит свой долг в чем-то ином. Любой человек может быть гораздо более велик в духовном отношении, чем другой, вследствие чистоты и бескорыстия своих побуждений и тех жертв, к которым он может быть призван. Во имя своего Высшего Я он должен выстоять или пасть. Но каким бы ни было его личное действие или мотив к действию либо бездействию, он не имеет права ошибаться в главном, утверждая, что организация, членом которой он является, организация, построенная на принципе братства людей независимо от национальности и веры, не может быть совершенно права, если она не одобряет его мотив к действию или бездействию. Руководимый своим мотивом, он совершенно прав со своей точки зрения. Организация, к которой он принадлежит, права с точки зрения универсального принципа. Широк разрыв между общим и частностями, и мудр, конечно, заполняющий его тем, что является правильным и справедливым с духовной точки зрени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за огромной ответственности, принятой на себя разумом человека, когда речь идет о таком вопросе, как отказ от проводника, через который воплощающееся Эго должно контактировать с миром материи, дабы отстоять то, что для этого разума является духовным принципом, мыслящая сущность. Человек, должна проявить осторожность, чтобы мысленные волны других не ударили бы по его разуму с такой силой, что его представление вопроса своему Высшему Я не превратилось бы скорее в вопрос другой индивидуальности или индивидуальностей, и ответ, полученный либо прямым текстом, либо впечатлением, не смог бы быть применим скорее к тем, кто оказал влияние на действие его разума, чем непосредственно к нем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 возможность коренится в основополагающем единстве человечества, так как чем теснее сближаются духовные планы действия, тем очевиднее для души сущностное единство расы. Поэтому ответственность человека, добровольно подчиняющегося влиянию других, когда нужно принять какое-либо важное решение, столь же велика, как и ответственность того или тех, кто дает волю мысленным волнам, влияющим на это решение. Мысленные волны публики, присутствующей на судебном разбирательстве по делу об убийстве, могут оказать гораздо большее влияние на вынесение решения и приговор присяжных и судьи, чем могли бы сделать все представленные на рассмотрение доказательства. Негативные условия, в которых непременно оказались бы присяжные и судья в результате долгого напряжения, подготовило бы почву для такого влияния. Если между двумя людьми проходит ток взаимной симпатии, опасность злоупотребления влиянием многократно возрастает, поэтому при принятии какого-либо важного решения следует проявлять большую осторожность.</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РМА НАРОДОВ Урок 221</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человеческие массы наконец осознают истину о непреложном законе Кармы, законе причины и следствия, - а этот закон составляет основной принцип всех форм Правления, - не будет больше войн одного народа против другого или революций у этих народов. Уверенность в ответном ударе так глубоко отпечаталась бы в умах человеческих масс, что они не одобрили бы подобных действий ни при каких обстоятельствах. Если бы та часть французского народа, которая спровоцировала Французскую Революцию и проводила ее столь кровавыми методами, знала, что за каждую голову, полетевшую в результате ее действий в корзину гильотины, в жертву будет принесена жизнь другого француза, когда прокатится по кругу соответствующая точка в том же цикле, как она прокатилась во время недавней войны с Германией, она поостереглась бы действовать подобным образ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налогично этому, если бы бельгийцы узнали, что бессмысленная жестокость и убийства коренных африканцев военными по наущению короля Леопольда в первую очередь могли быть причиной того рока. что обрушился на них ныне. им проще было бы понять, что выпало на их долю. Мы не можем доказать всё это, но если закон Кармы непреложен, то нетрудно увидеть обоснованность такой веры, поскольку мы также видим, что в сведении кармических счетов английский народ, возможно, уплатил долги, взятые им на себя при массовом истреблении мирного населения Восточной Индии в другую эпоху. Жизни многих американцев могут быть принесены в жертву в уплату за жизни индейцев, отнятые ранее американскими солдатами. Завершение цикла во время недавней мировой войны, когда были завязаны эти кармические долги, могло создать условия, которыми воспользуются Владыки Кармы, чтобы исполнить Зак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ень трудно примирить веру христиан в отпущение грехов Христом с действием кармического закона, но трудность будет преодолена, когда человек поймёт, что же вкладывал основатель христианства в понятие "Прощения грехов". Христос в человеке может простить грех против Духовного Я, даже когда личность, повинная в грехе, подвергается законом наказан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жется очевидным тот факт, что пока человек верит, что может получить прощение за нарушенный Закон, он не станет прилагать особенно больших усилий для того, чтобы не преступить его. Так естественно для низшего я противиться контролю Высшего 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ранно, что никто из обладающих обширными познаниями историков не замечает действия закона Кармы, зная бесчисленные примеры в анналах истории любого из древних народов, где столь очевидны неблагоприятные следствия причин, оставленных человечеством в течение прошлых веков. По мере того, как мы всё дальше углубляемся в сакральную и мирскую историю, мы обнаруживаем, что подобно тому как день следует за ночью, за каждым недобрым действием нации, вызванным человеком, следует какой-либо акт вынужденного искупления. Вмешательство циклического закона может на время отсрочить искупление этого действия, но в конце концов оно неизбежно. Между крайностями жизни, когда они приводятся во взаимодействие, непременно имеет место трение - тепло, энергия. Эта энергия сама по себе безлична, и когда человечество станет достаточно мудрым, чтобы всегда направлять энергию, освобождённую трением - обычно являющимся результатом противодействия - в созидательные каналы, вместо того чтобы пускать её на разрушение и позволять ей бесполезно растрачиваться, как это теперь и происходит столь часто, - им будет достигнут огромный прогресс. Например, когда качества Любви и Ненависти объединятся в человеческом сознании, как это часто и случается с ними, несмотря на их противоположность, происходит трение, способное произвести силу, могущую послужить целям Любви или Ненависти, о которой её создатель и не подозревал прежде, и, вполне вероятно, так будет выплачен застарелый кармический долг.</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блюдая кармические следствия, являющиеся результатом давних переворотов в управлении, общественной и религиозной жизни, становящиеся столь очевидными в настоящее время и выявленные великой войной, трудно понять, как может мыслящий человек отрицать существование кармического закона. Не надо далеко искать причины, стоящие за ужасными событиями, происходящими с 1914 год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СЯТЬ ПРАВИЛ УЧЕНИ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г есть Любовь, а Любовь лежит в основе Бытия. Потому, если грешишь ты против Любви, грех этот - против Бо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 "Возлюби Господа Бога своего всем сердцем своим и разуменьем, возлюби ближнего своего как самого себя". Это есть наивысший закон.</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Да будешь ты искушен законами жизни. Перед Высшим Законом будешь ты в ответе, преступив любой из законов меньши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Да не согрешишь ты против тела твоего, либо против тела ближнего твоего, похотью возгоревшись; ибо пред Господом Богом твоим будешь в ответе за весь Огонь Созидающий, что горит на престоле внутри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Да не отнимешь жизни ты без нужды ни у создания, ни у твари един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5. Да не скажешь ты слова ложного, либо лишнего, либо осуждающего ближнего твоего. потому что так приведёшь ты в действие обратную силу творящего звука и слова; ибо Высший Закон вспять обернёт действие силы так направленной и на тебя же обрушит следствия, усугубленные нарушенным закон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6. Да будешь ты помнить постоянно о единстве рода человеческого и как к родному по крови относиться к каждому из Великой Белой Ложи: ибо единство есть закон ученичества, и если грешишь ты против закона этого, великие препятствия встанут на пути продвижения твоего к желанной цел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И утром и вечером да возведёшь ты очи души своей ко Трону Бога твоего с великим устремлением, благодарностью и преданностью: ибо согласно желаниям твоим - надобностям - обращенным к Центру всего Бытия и выраженным в чистоте, благодарности и бескорыстии, будет сполна дано теб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8. Да отдашь ты от изобилия своего всем нуждающимся, но от бедности своей - лишь то, что потратил бы на удовольствия, а то, что собственным желаниям твоим послужило бы, да отдашь ты Матери Великой и Стражам Алтаря, через который проливает любовь на вселенную Великая Матерь ради твоего собственного вечного благ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9. Да не презреешь ты и не будешь жесток ни с вещью какою, ни 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варью. Материя, Сила, Сознание - суть лишь различные степени един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ного, всепроникающего принципа Любви - которая есть Бог: 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зирающий и поносящий тело своё за то, что не излучает оно све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уши его, точно так же презирает Бога, как тот, кто презирает и поносит душу и дух Бож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0. Когда Любви закон - закон кармический - вынес тебя из трясины мрака духовного к началу стези, что ведёт к озарению духовному, горе тебе, если преградил ты себе либо другим путь этот, отказавшись подчиняться Учителю, к чьим ногам закон сей привёл тебя.</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шь послушанием без прекословия указаниям Учителя-Наставника сможешь ты делать шаг за шагом, восходя по пути ученичеств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еотступно и искренне обращайся к Богу внутри себя, дабы не убояться, желая ступить на путь сей, ибо, однажды ступив на него, не сможешь более вернуться в своё прежнее безответственное состояние, как не можешь опять вернуться во чрево матери тво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ирай же, вот Путь пред тобою: чистая жизнь, чистое устремление, бескорыстное служение. Готов ли ты ступить на Путь се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20:00Z</dcterms:created>
  <dc:creator>foobar</dc:creator>
  <dc:description/>
  <dc:language>en-US</dc:language>
  <cp:lastModifiedBy>Sergey G.Dzhura</cp:lastModifiedBy>
  <dcterms:modified xsi:type="dcterms:W3CDTF">2001-05-23T09:22:00Z</dcterms:modified>
  <cp:revision>1</cp:revision>
  <dc:subject/>
  <dc:title/>
</cp:coreProperties>
</file>