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исторически складывались взаимоотношения науки и религии? Как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ских позиций осмыслить их столь необходимый диалог друг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м? Наука, находясь в непрерывном развитии, вбирает собств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речия внутрь себя, ибо она, по сути, - одна. Религий ж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е догматичны по определению, - много, но есть надежда, чт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щем они обретут единую духовную Родин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этом пафос статьи доктора физико-математических наук Ростисла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офановича ПОЛИЩУКА - старшего научного сотрудника Астроном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нтра. физического института им. П.Н.Лебедева РАН, астронома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ии, автора около ста публикаций по проблемам гравитаци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ой физики, члена ряда российских и международных науч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ществ, награжденного медалями "Защитник свободной России"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850-летие Москвы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</w:t>
      </w:r>
      <w:r>
        <w:rPr>
          <w:rFonts w:eastAsia="Courier New Cyr" w:cs="Courier New Cyr" w:ascii="Courier New Cyr" w:hAnsi="Courier New Cyr"/>
        </w:rPr>
        <w:t>ПОЧЕМУ НАУКА ОДНА, А РЕЛИГИЙ МНОГО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Р.Ф.Полищук, доктор физико-математических наук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ние вопросы своего бытия человек адресует религии, а послед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просы своего рационального знания - науке. Но истина одна, хотя и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значна. Возникает проблема соотношения религии и науки. Э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а связана с проблемой природы самого человека. Человека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атривать как животное, сменившее проекцию природы на своё те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ивным проектированием природных предметов и стихий друг на друг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выключение из природы и из животного состояния сопровождало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им удвоением внешней реальности: в возникшем виртуа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е слов человек соединял понятия сообразно их реалиям.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ющихся понятий выросла человеческая нау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человек способен выключиться из природы только в своём воображе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ретендующем на автономию и даже на преобладание). Из неизбыв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ого и уникально-единичного реального бытия реального человека,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водимости практического бытия человека к его теоретичес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шлению, из нерасчленяемого корня человеческого самоощущения-в-мир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осла человеческая религия. Она ближе к Воле, чем к Уму;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щеннобезмолвию, чем к многоглаголанию; к молитве, чем к суждению;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йне, чем к Мировому уравнению будущей единой теории физ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одейств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е познание невозможно без сведения многого к единому. Религ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озможна без опоры на единость единого, мистически осуществляющего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идимом многообразии (даже христианская живоначальная Троица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иипостасный образ единого Бога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е получается раздвоением (дихотомией, бифуркацией), размнож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ого. Будущее принципиально непредсказуемо (в его деталях) им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-за разветвления его путей. Наука благодаря своей теорет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ртуальности исследует всё пространство путей как единый объек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тягивая внутрь себя все свои различия. Но реальный человек проходи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й один-единственный путь, один из ряда возможных. И смысл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ржень его пути - не только научное "И", но и религиозное "ИЛИ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ерьёзность выбора "ИЛИ - ИЛИ", AUT - AUT. наличествует 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истианстве, и в экзистенциализме Киркегора' и т.д.). И религиоз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ичность праведного пути выливается в неединичность религиоз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гматов, не сводимых друг к другу религ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истианство и наука находятся в положении и противостояния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тречи. Что может быть общего у них? "Что общего у Афин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ерусалима?" (Тертуллиан. О неправомочности еретиков, гл.7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оточием православной духовности является монашество, а средоточ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нашества - исихазм, молитвенная практика внутренней духовной рабо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оточием же науки являются эксперимент и систематическая рефлекс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с её ужасающей душу потенциально всеобщей релятивизацией^ (Аверинц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С. Риторика и истоки европейской литературной традиции. М., 1996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. 9). Ум человека смотрит не в себя, а вовне себя, во многое в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бя. Христианство и науку можно уподобить персонажам поэта Архилоха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Лис знает много вещей, а ёж знает только одну великую вещь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но М.Хайдеггеру-*, "науки никогда не в состоянии средств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ей теории и приёмами теории представить самих себя в качестве наук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"Время и бытие". М., Республика, 1993, с. 250). Добываемая нау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ина не только открывает, но и скрывает сущее, превращая абсолют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ционализацию в утопию. Истина есть сопряженность рациона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ния и тайны, к которым тяготеют наука и религия как два полю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уединой реальности. Человек - словно огонь несовмещаюшего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мещения этих противоположных ориентаций единой реаль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, помимо Церкви мистической есть Церковь социальна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деистическим" рационализмом некоторых её иерархов. Но этот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рационализм, сменивший подвижничество первых христиан и отцов Церкви</w:t>
      </w:r>
      <w:r>
        <w:rPr/>
        <w:t>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аждебен и духу научности, и религиозному переживанию тай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Аверинцев С.С. Поэтика ранневизантийской литературы. М с. 104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(1813 "1855) - датскип философ и теолог, предшественни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зистенциализма, считавший абстракцию извращением интимной реаль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шестпующего ("истина " в субъективности"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От лмч. слова relations - относительный. Чрч.ч. рс"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Мартин Хайде??.ер (1889--1976) немецкий философ-экзистенциалис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ходивший из противопоставления мира обыденности миру подли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ния челове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Фидеизм (лат. tides - вера) - предпочтение вере перед знани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ой. - Прим. ред. 68 1997,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ие асимптотические предельные образы возникают при движении по пу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ы и рассудка? Вот как видит мир победившего добра греческий теолог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евдо-Ареопагит: "Красота боголепная, неразложимая, блага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инственноначальная совершенно не терпит смешения ни с ка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добием; и всё же она способна уделять каждому по достоинству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ую долю света.... свет же оный незрим по причине чрезмерной яс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недосягаем по причине преизбытка сверхсущностного светолития, и 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рак сей вступает всякий, кто сподобился познавать и лицезреть Бог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через не-видение и не-познавание. и воистину возвышается н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нием и познаванием, одно то зная, что Бог - во всём чувственно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сём мысленном" (Аверинцев С.С., там же, с. 145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вот как видит мир с позиций нигилизма Ницше: "Бог умер". По слов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айдеггера ("Время и бытие", с. 42), "явление Нового времени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збожение. Это выражение не означает простого изгнания бог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бого атеизма. Обезбожеиие - двоякий процесс, когда, с 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ы, картина мира расхристианизируется, поскольку ввод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ие мира в качестве бесконечного, безусловного, абсолютного, 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й - христиане перетолковывают своё христианство в мировоззре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 сообразуются с Новым временем. Обезбоженность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е принципиальной нерешённости относительно Бога и богов, в её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оренении христианам принадлежит главная роль. Но обезбожен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лько не исключает религиозности, что, наоборот, благодаря 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е к богам впервые только и превращается в религиоз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живание. Если до такого дошло дело, то боги улетучились. Возникш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тота заменяется историческим и психологическим исследованием мифа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т такая диалектика: рефлексия о Боге колеблет веру - подобно том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появление онтологии (учения о сущем) означает, что само бы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становится проблематичным. ""Бог мёртв" - таков девиз века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отправной пункт философской и научной рефлексии. Мы убили Бог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 этапа. Вначале, выдворив его за пределы мира и челове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упков, лишив атрибутов и могущества, которые позволяют 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ивать своё присутствие и свою власть. Он царит вечно, но бол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правит. Затем, лишив Его существования как такового, для то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господствовать над миром и вести дела по своему усмотрению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Московичи С. Машина, творящая богов. М., КСП+2, 1998, с. 66). А что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касается религии, то, по словам Э.Дюркгейма' (там же, с. 64)</w:t>
      </w:r>
      <w:r>
        <w:rPr/>
        <w:t>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религиозная форма - лишь чувство, которое общность внушает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ам, но спроектированное вне сознаний, которые его испытывают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ивированное. Чтобы объективироваться, оно фиксирует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е, который становится священным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в итог европейского техноцентризма, идущего от греков. "Вся мыс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иптян, вавилонян и иудеев в своих предельных достижениях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ия, ибо предмет этой мысли не "бытие", а жизнь, не "сущность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 существование, и оперирует она не "категориями", а нерасчленё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мволами человеческого самоощущения-в-мире, всем своим складо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ая технико-методическую "правильность" собственно философии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ие от них греки, если позволительно так выразиться, извлекл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зненного потока явлений неподвижносамотождественную "сущность" (буд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"вода" Фадеса или "число" Пифагора, "атом" Демокрита или "идея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латона) и начали с этой сущностью интеллектуально манипулирова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ожив тем самым начало философии. Они высвободили для автоно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ия теоретическое мышление, которое, разумеется, существовало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х, но, так сказать, в химически связанном виде, всегда внут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го-то иного. В их руках оно впервые превратилось из мышления-в-мир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ышление-о-мире. Но совершенно аналогичную операцию они проделали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овом, изъяв его из житейского и сакрального обихода" {Аверинцев С.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торика и истоки европейской литературной традиции. М., 1996, с. 15,</w:t>
      </w:r>
    </w:p>
    <w:p>
      <w:pPr>
        <w:pStyle w:val="PlainText"/>
        <w:rPr/>
      </w:pPr>
      <w:r>
        <w:rPr/>
        <w:t>17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, противостояние западного техноцентризма и восточ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ультуроцентризма, к которому тяготеет православная Россия, 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рьёзно, не одолимо либералистским индифферентизмом экуменизма и т.п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бы быть чем-то для остального мира. Россия долж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исталлизоваться, стать чем-то для себя самой. Стратегическая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ёкая перспектива - взаимооплодотворение западного техноцентризм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точного культуроцентризма: именно так происходит обновл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коррекция (биологического и цивилизационного, культурного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ледственного кода этноса, альтернатива которому - вырожден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бель. Человечество - единая семья этносов, не совместима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духовным безбрачием", с отсутствием встречи разошедшихся жизн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чал. У православия будут наследники, без которых нет полноц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и человеч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 христианская церковность в своё время явилась результа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дно-восточного синтеза, встречи западных Афин и Рима с восточ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ерусалимом, соединения начал полиса-государства и священ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Эмиль Дюркгейм (1858-1917) - французский социолог-позитивис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водивший большую роль коллективному сознанию ofilHccTlia, н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димого к совокупности индивид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 европейская наука появилась как результат оплодотво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мпирического богатства счётных приёмов египет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ометров-землемеров греческим искусством слова, выработанны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их отношениях. Появились доказательства, аксиомы, тракту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уществующие идеальные объекты (точки, линии и т.д.)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ющие. Как нет науки без физически не существ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етических объектов, так нет и нравственного человека без физ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существующего Бога. Творец не присутствует физически в своё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ворении, план Его бытия иной. По словам Фомы Брадвардина (XIV век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ожет существовать пустота без тела, но никоим образом не может бы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стоты без Бога"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зыческий Космос имел собственную меру и был конечен. Христиан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ос получил меру от Бога, и актуальная бесконечность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скаемая Аристотелем, есть непременный атрибут Бога, который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ен превратить в атрибут сотворённого им мира. Теолог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тие Божественной бесконечности в соединении с геометри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тием пространственной бесконечности рождает "воображае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щение" реальности пронизанного пустотой пространств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конечного мира. Если греки ставили конечное (определённое) вы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конечного (бесформенного), то христианская теология на первое ме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вила бесконечность. Главная религиозная проблема спас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ожения человека, трансцендирования смерти есть, по сути, то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а бесконечност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уляризация (освобождение от церковного влияния) теолог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конечности продвинута Николаем Кузанским, отождествившим едино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конечное в своём известном учении о максимуме и минимуме'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Абсолютный максимум единственен, потому что он - всё... так как ни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му не противостоит, то с ним в то же время совпадает минимум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фагорейская оппозиция "единое - беспредельное" снята, от Бога идё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я Абсолюта, не нуждающегося в своей противоположности. Джорд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уно, в отличие от Фомы Аквинского, приписал теологический атрибу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конечности природному миру и тем подорвал различие Бога и мир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конечность способна релятивизировать (представить относительной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якую данность. Если, например, соединить тезис Аристотеля "матер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ь возможность" с тезисом Николая Кузанского "Бог есть абсолют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", то можно прийти к еретической мысли о взаим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ичастности Бога и материи. Согласно Джордано Бруно, "хот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ускаясь по... лестнице природы, мы обнаруживаем двойную субстанцию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у духовную, другую телесную, но в последнем счёте та и друг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дятся к одному бытию и одному корню". Здесь разрушается анти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ализм, противостояние духовного и телесного начал, восприняты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истианской теологией (например, грех - духовная вещь, созда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ьяволом). Далее, по словам Бруно, "Божественное превосход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равненно лучше представляется в бесчисленных индивидуумах, че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, которые исчислимы и конечны". Эти бесчисленные индивидуу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уют бесчисленные новые миры, свидетельствуя о бесконечном благ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ятельного начала, Творц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толическая теология делала акцент то на интуицию (августинианств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готеющее к Платону), то на рассудок и здравый смысл (томиз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яготеющий к Аристотелю). Победил томизм, и подавляющее большин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ёных средневековья могло бы сказать: учение Аристотеля всесиль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бо оно верно. Этому (идущему от греков) противопоставлению сущно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эссенции) существованию (экзистенции) противилось православ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рпавшее вдохновение в самом опыте пронизанной верой живой жиз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цов Церкви. Для богословского обоснования этой интуиции православ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яло учение византийского богослова Григория Паламы (1296-1359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шего учение Аристотеля о различии сущности Бога и Его энерг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выявлений, которые, в отличие от сущности, доступны человек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ногократным повторением молитвы Иисусовой аскет-исихаст достиг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таза, и в этом состоянии созерцания, священнобезмолвия о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редственно воспринимает идущий от Бога несотворё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ещественный Фаворский свет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сский религиозный философ Георгий Флоровский (1893-1979) разв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ние православного энергетизма (альтернативное католическ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ссенциализму), предложив идею неопатристического синтеза, иде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ого обновления живой связи с истоком - с учением гре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цов Церкви. Если западноевропейский рационализм двинулся от исток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истианства к язычеству Платона, то русская религиозная мысль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севу, "представляет собой ту непрекращающуюся борьбу меж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падноевропейским абстрактным ratio и восточно-христиански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гочеловеческим Логосом и является беспрестанным, постоя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нимающимся на новую ступень постижением иррациональных и тай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убин космоса конкретным и живым разумом" (Введенский А.И., Лосе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.Ф., Радлов Э.Л., Шпет Г.Г. Очерки истории русской философ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дловск, 1991, с. 73). Согласно Флоровскому, человек способ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гать бессмертия и соединяться с Богом путём "синергии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работничества своей свободной воли с Божией благодатью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исходит на человека по инициативе Бога. При этом откры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овлению тварному бытию может соответствовать лишь "теолог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намической недовершённости" ("Русская философия. Мал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циклопедический словарь". М., Наука, 1995, с. 561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наруженная христианством бесконечность взорвала античный мир и ста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куляризоваться, превращаться в атрибут самой природы, физ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ртины мира Нового времени. Заметим, что античная "фюсис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о иная, чем "натура", природа Нового времени (Ахутин А.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тие "природы" в античности и в Новое время. М., Наука, 1988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а о природе - физика. Её теоретический фундамент - математик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а начинается с эксперимента, с соединения понятия (результа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ктической работы мысли) с реальным природным предметом. Физ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овень причинноследственных связей кристаллизуется в уров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кнутых в себе эйдосов, в уровень математики, извлека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телесные геометрические, аналитические и прочие идеи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но-следственных сцеплений. Ещё глубже, чем уровень эйдос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оложен уровень бытия вещей как такового (Аверинцев С.С. Поэт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невизантийской литературы. М., 1997, с. 47). Здесь созерцающий у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игает границы научного подхода и соприкасается со сфе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цендентного, иррациональног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.Вейерштрасс, известный математик XIX века, справедливо назв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у наукой о бесконечности. Действительно, давайте возьмё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туральный ряд чисел (абстракция счёта, бесконечный дискретный "луч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ел без циклов и ветвлений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жды бесконечная пара целых чисел вида (рп, qn) образ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ую дробь p/q. Бесконечное множество дробей, квадрат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ьше двух, образует одно иррациональное число, меру диагон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ичного квадрата. Бесконечное множество рациональ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ррациональных чисел образует числовую прямую. Бесконеч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едение числовых прямых образует пространство непрерыв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й. Пространство отображений пространств функций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о оператор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Пифагора мир есть число. Для классической физики от Галилея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йнштейна мир есть функция. Для квантовой физики мир есть операто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 видит и мыслит в терминах инвариантов, посвоему неизме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тий. Дробь (число Пифагора) фиксирует постоянное отно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ных пар числителей и знаменателей. В хаосе звуков скрипи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ны выживают только дроби-резонансы, тоны и обертоны. В хаос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опланетного облака выживают только околорезонансные орби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опланет и, затем, почти шарообразные планеты. Только внутрен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хом можно слышать эту музыкально-космическую гармонию небес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ер. Математика стала эзотерическим искусством проникновения в тай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о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Птолемея и Коперника небесные орбиты - круговые. Кеплер ерет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еформировал окружность в эллипс (устранив диференты и эпициклы)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тон перенёс акцент с абсолютности орбит на абсолют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правляющего ими закона. Число-орбиту-ноту музыки сфер замен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ункция. Универсальность тяготения и универсаль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енно-временных характеристик соединились в общей те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ительности, превратившей ньютонову динамику в эйнштейно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нематику искривленного пространства-време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равнения физических полей получаются как резонансы, экстремумы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е эволюции физических полей. Функция фиксирует постоя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шение числовых пространств, оператор - постоянное отнош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 функций. Число, функция, оператор - три уровн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вариантов, в терминах которых формулируется современная физика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каждый новый уровень содержит внутри себя предыдущий (натураль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исло переходит в дробь с всегда единичным знаменателем, затем -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ый оператор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ичная "фюсис" греков расщепилась на материю и форму, первич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космология" - на физику и метафизику. При этом возник средний терм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 пространство, имеющее статус физической реальности и всеобщ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гической категории. Античный Космос - пространственная структу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истианский Олам - поток становления во времени. Герман Минковски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07 году превратил пространство и время в "тени" четырёхмерного мир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ытий. Современная физика превращается в физику вакуума, в ко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я есть "возбуждённая геометрия", динамичная микротопология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куума, понимаемого как результат самоорганизации сложной сист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куумных подсистем. Пространствовремя как мост между геометрие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ей втягивает свои берега в себя, стремится превратиться (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щей единой теории физических взаимодействий) в еди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о-время-матер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а, математика и теология, будучи тремя уровнями реаль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ятся в отношении субординации (где относимые соподчинены).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а стремится сменить этот порядок субординации на поряд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ординации (где относимые равноправны, сопоставимы на равных). О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тендует говорить кое-что о бытии как таковом, строя его от частей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елому, и она претендует "заказывать" время от времени но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у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атематике существует то, что можно (непротиворечиво) придумать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ке - только то, что можно измерить (а можно ли "измерить" Бога?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ление, например, воды имеет пределом её молекулу, получаемые да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омы - уже не вода, а получаемые из атомов кварки и глюоны - уже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омы. Деление п^ры связанных глюонами кварков предполагает вкла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сы-энергии, приводящий к удвоению пары. Значит, далее ли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архимедова мера (большую величину уже нельзя получить сложе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ых величин), либо нет никакой длины вообще'. Метрика может свести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 комбинаторной топологии больших чисел, к дискретной структур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нтастически быстрый рост числа возможных комбинаций элементов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стом их числа переносит акцент интереса с экстенсивных парамет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ы на интенсивные (на её "душу", эйдос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здесь мы шатаем фундамент самой актуальной бесконечности. Вся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ческая бесконечность есть результат бесконечного повто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ечного правила. Это бесконечное выхождение за предел ("и так да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бесконечности") не выходит за пределы самого выхождения. Однако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горитмическое сжатие несжимаемой истины о природе противоречит сам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й природе, заставляющей нас каждый раз менять сами правил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тия, включая понятия пространства-времени, материи, пустоты, бы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т.д. Неизмеримую актуальную бесконечность следует оста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матике, а в физике следует, очевидно, вернуться к сверхбольши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рхмалым конечным величина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формулируем здесь принцип финитизма: всякое понятие имеет конеч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 применимости. Напомним здесь, что наука - это прос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ющееся понят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тным следствием нашего принципа финитизма является принци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нитизма Гильберта^: бесконечность нигде не реализуется в приро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"Познание природы и логика", 1930). Действительно, если поняти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имер, метрики для времени и пространства не имеет пред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имости, то космос может быть бесконечен в пространстве и вечен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 финитизма несовместим и с возможностью бессмертия челове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здесь или в загробной жизни). Со временем само время и простран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бражаются, как преображается и сам смысл человеческой жиз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вбирающей космос в собственное мгновение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Смотрите в номере статью Ф.И.Маврикиди "Фракталы: постиг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аимосвязанный мир". - Прим. ред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Давид Гильберт (1862-1943) - выдающийся немецкий математи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инная бесконечность не уничтожается, а, напротив, вырывает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ободу, и теперь следует ожидать непредсказуемого глубо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ыслового преображения картины мира с каждым достижение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одолением предела применимости старого понятия: каждый уров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боты требует своих, новых практических и теоретических средств. Э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визия картины мира не отменит идею Абсолютного начала, но, видим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лияет на тип его противостояния природе, углубит интуиции теолог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кнём здесь высказать следующую теологическую гипотезу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вание Бога есть Аксио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ним, что. согласно теореме Гёделя'. во всякой системе существ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е утверждение, которое, как и его отрицание, есть дополните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сиома. Так, утверждение наличия или отсутствия множества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стью, промежуточной между мощностью счётного множества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щностью континуума, даёт начало двум различным математикам.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верждение или отрицание "пятого постулата Евклида (о паралле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ямых)" различает евклидову и неевклидову геометрии. Налиц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птуальная бифуркац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омним, что аксиома - это не самоочевидная истина, но гипотез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личающая множества по признаку несходства некоторых свойств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ментов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евский говорил о неевклидовости христианской истины. Но са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истианство ограничено аксиомой христианства: Бог есть абсолют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чность. Аксиома буддизма, например, отождествляет Абсолют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зличным всеобщим Оно. Трактовка абсолютной Личности и её свойст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язей различает христианство и ислам, католиков и православны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ннитов и шиитов и т.д. Диалектический материализм приписыв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уховные свойства (возможность самопознания) самой материи, для 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 - это особенное всеобщего самой природы^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аждую эпоху господствует та или другая конкретная идеология, 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зу или на периферии всегда соприсутствуют альтернативны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ретические идеи и идеологии. И человек находится всегда, по сути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нице (хоть не всегда это сознаёт, как говорил Бальзак, "ужасен уд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тва: всякое счастье происходит от неведения"). Для челове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Нильсу Бору, "Великая истина есть такая истина, отрицание которой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же Великая истина" (Ч.Мизнер, К.Торн, Дж.Уилер. Гравитация, т. III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., Мир. 1977, с. 477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ел человека - путь, "теология динамической недовершённости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Г.Флоровский). Расхождение путей человека есть драма, но эта дра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иалектического расщепления воплощения Абсолюта есть цена обновлен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коррекция биологического и социокультурного наследственного ко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олагает раздвоение единого на два состояния (например, мужско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нское, любовь и вражду, веру и неверие, конфронтацию и солидарнос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яжательство и нестяжательство, аскетизм и гедонизм, деян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ерцание, техноцентризм и культуроцентризм и т.д.), соприсутствую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раздельно и неслиянно, и затем их драматичное столкновение. Челове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ет в силовом поле противоположных полюсов ("кри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ек"), кратковременное соединение которых (появление "вырожд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тической точки") есть предпосылка новой, в том числе и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яризации (ведь рождается не андрогин, не гибрид веры и неверия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д.). Возможен ли синтез идей? Да, но только в принципе. 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единить инертное вещество (пассивную материю-сущность, котор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сознательно могла дать толчок оформлению католичес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ссенциализма) и активную энергию (которая отвечает интуи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славного энергетизма): в современной физике уже существует еди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сса-энергия! Но пока что человек научился расщеплять только тяжёл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томы (в атомной бомбе) и соединять только лёгкие атомы (в водор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мбе). Сверхновые же звёзды сумели синтезировать те тяжёлые атомы,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ых состоим мы сам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мокрит разделил мир на атомы (бытие) и пустоту (небытие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ая физика на наших глазах превращается в физику вакуума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м материя - характеристика его состояния, а современный космо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пространство-время-материя) есть временное состояние между дву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лятивистскими фазовыми переходами этого единого расширяющего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куум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ка сейчас настолько зрелая, что видит границы применимости сво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егодняшних "вечных" категорий. Она вводит нас в грядущее язычеств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е будет вынашивать в своём лоне новую религию, освежающ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изной в сравнении с великими мировыми религиями нашей эпохи. Н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и нового мировоззрения и жизне-творчества будут умеря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ми потерями того, чего мы сегодня ещё не утратили. И путь к нов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воззрению лежит, увы, через драму детеологизации соврем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овоззр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имательный читатель увидит здесь опасность нрав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лятивизма, покушение на абсолютность Абсолютного Начала. Вспомни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ако, что Вселенная существует для нас в единственном экземпляре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опыт соединяет, например, реальную геометрию с одной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ртуальных теоретических геометрий. Приближающееся к осознанию сво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а человечество выстрадает своё новое мировоззрение, котор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ст новое видение и сегодняшней науки, и сегодняшних мировых религи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лигиозное откровение напоминает открытие нового светила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ом небосводе. Его таинственность внушает человеку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остижимое постигается непостижением, как сказал русский религиоз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 С.Л.Франк (1877-1950). Но вот человек неудержимо сближает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м светилом, усматривает его живые черты. Увеличение разрешающ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ности постижения приводит его к новому открытию: еле замет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тлое пятно (вроде далёкого пламени свечи рядом со слепящим све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зыческого Солнца) оказывается целым новым миром, открывающим н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ины и новые тай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вятнадцатилетний юноша Федор Достоевский писал в письме сво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рату: "человек есть тайна, и я хочу разгадать эту тайну, ибо хоч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ть человеком". Он знал, конечно, что и Бог - тайна. Теперь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еждаемся, что и Космос - тайна, динамичная. Процесс позна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ижения смысловой упорядоченности бытия оказывается как процесс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тины, так и процессом тай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Курт Гёдель (р. 1906) - австрийский логик и математик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Всеобщие универсальные закономерности мира находят в человеке своё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ображение. Человек как мыслящая субстанция улавливает единую логи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ра. Так, бесцветное ровное зеркало отражает все краски мира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форменная вода принимает форму любого сосуда, и в этом смысле её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а универсальн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(с) ("Дельфис" N3/2000 г.)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3:35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0-11-26T13:35:00Z</dcterms:modified>
  <cp:revision>2</cp:revision>
  <dc:subject/>
  <dc:title>Как исторически складывались взаимоотношения науки и религии</dc:title>
</cp:coreProperties>
</file>