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spacing w:lineRule="atLeast" w:line="480"/>
        <w:rPr/>
      </w:pPr>
      <w:r>
        <w:rPr>
          <w:rFonts w:cs="Courier New" w:ascii="Courier New" w:hAnsi="Courier New"/>
          <w:sz w:val="24"/>
          <w:szCs w:val="24"/>
        </w:rPr>
        <w:tab/>
        <w:tab/>
        <w:tab/>
        <w:tab/>
        <w:t>ВВЕДЕНИЕ В АГНИ ЙОГУ</w:t>
      </w:r>
    </w:p>
    <w:p>
      <w:pPr>
        <w:pStyle w:val="Normal"/>
        <w:widowControl w:val="false"/>
        <w:tabs>
          <w:tab w:val="clear" w:pos="720"/>
          <w:tab w:val="left" w:pos="-142" w:leader="none"/>
          <w:tab w:val="left" w:pos="432" w:leader="none"/>
          <w:tab w:val="left" w:pos="576" w:leader="none"/>
          <w:tab w:val="left" w:pos="1296" w:leader="none"/>
          <w:tab w:val="left" w:pos="3456" w:leader="none"/>
          <w:tab w:val="left" w:pos="4032" w:leader="none"/>
          <w:tab w:val="left" w:pos="4320" w:leader="none"/>
        </w:tabs>
        <w:spacing w:lineRule="atLeast" w:line="480"/>
        <w:ind w:left="3456" w:hanging="2160"/>
        <w:rPr/>
      </w:pPr>
      <w:r>
        <w:rPr>
          <w:rFonts w:cs="Courier New" w:ascii="Courier New" w:hAnsi="Courier New"/>
          <w:sz w:val="24"/>
          <w:szCs w:val="24"/>
        </w:rPr>
        <w:t>ОСНОВЫ НАУЧНОГО, ФИЛОСОФСКОГО И РЕЛИГИОЗНОГО МИРОСОЗЕРЦАНИЯ КЛЮЧ К ПОНИМАНИЮ НОВОЙ ЭПОХИ</w:t>
      </w:r>
    </w:p>
    <w:p>
      <w:pPr>
        <w:sectPr>
          <w:type w:val="nextPage"/>
          <w:pgSz w:w="12240" w:h="15840"/>
          <w:pgMar w:left="1701" w:right="2304" w:gutter="0" w:header="0" w:top="1134" w:footer="0" w:bottom="1134"/>
          <w:pgNumType w:start="1"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spacing w:lineRule="atLeast" w:line="480"/>
        <w:jc w:val="center"/>
        <w:rPr>
          <w:rFonts w:ascii="Courier New" w:hAnsi="Courier New" w:cs="Courier New"/>
          <w:sz w:val="24"/>
          <w:szCs w:val="24"/>
        </w:rPr>
      </w:pPr>
      <w:r>
        <w:rPr>
          <w:rFonts w:cs="Courier New" w:ascii="Courier New" w:hAnsi="Courier New"/>
          <w:sz w:val="24"/>
          <w:szCs w:val="24"/>
        </w:rPr>
        <w:t>Составитель С. В. Стульгинский</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spacing w:lineRule="atLeast" w:line="240" w:before="0" w:after="960"/>
        <w:jc w:val="center"/>
        <w:rPr>
          <w:rFonts w:ascii="Courier New" w:hAnsi="Courier New" w:cs="Courier New"/>
          <w:sz w:val="24"/>
          <w:szCs w:val="24"/>
        </w:rPr>
      </w:pPr>
      <w:r>
        <w:rPr>
          <w:rFonts w:cs="Courier New" w:ascii="Courier New" w:hAnsi="Courier New"/>
          <w:sz w:val="24"/>
          <w:szCs w:val="24"/>
        </w:rPr>
        <w:t>Новосибирск, 1997</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spacing w:lineRule="atLeast" w:line="240"/>
        <w:rPr>
          <w:rFonts w:ascii="Courier New" w:hAnsi="Courier New" w:cs="Courier New"/>
          <w:sz w:val="24"/>
          <w:szCs w:val="24"/>
        </w:rPr>
      </w:pPr>
      <w:r>
        <w:rPr>
          <w:rFonts w:cs="Courier New" w:ascii="Courier New" w:hAnsi="Courier New"/>
          <w:sz w:val="24"/>
          <w:szCs w:val="24"/>
        </w:rPr>
        <w:tab/>
        <w:t>Степан Викентьевич  Стульгинский  принадлежит  к тому довоенному поколению рериховцев,  которые первыми восприняли идеи Учения Живой Этики. Он был в не</w:t>
        <w:softHyphen/>
        <w:t>посредственном контакте членами семьи Рерихов.</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spacing w:lineRule="atLeast" w:line="240"/>
        <w:rPr>
          <w:rFonts w:ascii="Courier New" w:hAnsi="Courier New" w:cs="Courier New"/>
          <w:sz w:val="24"/>
          <w:szCs w:val="24"/>
        </w:rPr>
      </w:pPr>
      <w:r>
        <w:rPr>
          <w:rFonts w:cs="Courier New" w:ascii="Courier New" w:hAnsi="Courier New"/>
          <w:sz w:val="24"/>
          <w:szCs w:val="24"/>
        </w:rPr>
        <w:tab/>
        <w:t>Читателям его имя уже известно по труду "Космические Легенды Востока", ко</w:t>
        <w:softHyphen/>
        <w:t>торый  завоевал  широкую известность простотой и доступным характером изложе</w:t>
        <w:softHyphen/>
        <w:t>ния.</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spacing w:lineRule="atLeast" w:line="240" w:before="0" w:after="240"/>
        <w:rPr>
          <w:rFonts w:ascii="Courier New" w:hAnsi="Courier New" w:cs="Courier New"/>
          <w:sz w:val="24"/>
          <w:szCs w:val="24"/>
        </w:rPr>
      </w:pPr>
      <w:r>
        <w:rPr>
          <w:rFonts w:cs="Courier New" w:ascii="Courier New" w:hAnsi="Courier New"/>
          <w:sz w:val="24"/>
          <w:szCs w:val="24"/>
        </w:rPr>
        <w:tab/>
        <w:t>Печатается по изданию:  Введение в Агни Йогу / Сост. С.Стульгинскис. - Ри</w:t>
        <w:softHyphen/>
        <w:t>га: Vieda, 1995. - 240 с.</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ab/>
        <w:tab/>
        <w:tab/>
        <w:tab/>
        <w:tab/>
        <w:t>СОДЕРЖАНИЕ</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СТАНОВЛЕНИЕ</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1.  ОТ ЛЕГЕНДЫ К РЕАЛЬНОСТИ (о Шамбале и Махатмах)</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ЛЕГЕНДЫ ВОСТОКА О ШАМБАЛЕ</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ЧТО ИЗВЕСТНО НА ЗАПАДЕ О ТОМ ЖЕ</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РУССКИЕ ИСТОЧНИКИ (сведения о Беловодье)</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КТО ЖЕ ОН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2.  ОТ РУСИ ДО СОВРЕМЕННОЙ РОССИИ (помощь Шамбалы Росси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ТЕОРИЯ КРУГОВОРОТА КУЛЬТУР</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НАЧИНАЯ С ЧЕТЫРНАДЦАТОГО ВЕКА</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О ЧУДЕСАХ НАШЕГО ВЕКА</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ind w:left="576" w:hanging="576"/>
        <w:rPr>
          <w:rFonts w:ascii="Courier New" w:hAnsi="Courier New" w:cs="Courier New"/>
          <w:sz w:val="24"/>
          <w:szCs w:val="24"/>
        </w:rPr>
      </w:pPr>
      <w:r>
        <w:rPr>
          <w:rFonts w:cs="Courier New" w:ascii="Courier New" w:hAnsi="Courier New"/>
          <w:sz w:val="24"/>
          <w:szCs w:val="24"/>
        </w:rPr>
        <w:t>3.  ОТ ЭПОХИ СТАРОЙ К ЭПОХЕ НОВОЙ (сложность переходного времени) РАЗЪЕДИНЕНИЕ И ВОЙНЫ</w:t>
      </w:r>
    </w:p>
    <w:p>
      <w:pPr>
        <w:sectPr>
          <w:type w:val="nextPage"/>
          <w:pgSz w:w="12240" w:h="15840"/>
          <w:pgMar w:left="1701" w:right="2736"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ДУХОВНЫЙ КРИЗИС</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НАРУШЕНИЕ РАВНОВЕСИЯ НАЧАЛ</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НАРУШЕНИЕ ОСНОВ БЫТИЯ</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ОТРАВЛЕНИЕ И БОЛЕЗНЬ ПЛАНЕТЫ</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ind w:left="576" w:hanging="576"/>
        <w:rPr>
          <w:rFonts w:ascii="Courier New" w:hAnsi="Courier New" w:cs="Courier New"/>
          <w:sz w:val="24"/>
          <w:szCs w:val="24"/>
        </w:rPr>
      </w:pPr>
      <w:r>
        <w:rPr>
          <w:rFonts w:cs="Courier New" w:ascii="Courier New" w:hAnsi="Courier New"/>
          <w:sz w:val="24"/>
          <w:szCs w:val="24"/>
        </w:rPr>
        <w:t>4.  ОТ РЕЛИГИЙ К УЧЕНИЮ МАХАТМ (трансформация учений) ЕДИНЫЙ ИСТОЧНИК ИСТИНЫ</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ИСКАЖЕНИЕ УЧЕНИЙ</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ВОЗВРАЩЕНИЕ ЗАБЫТЫХ ИСТИН</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ind w:left="576" w:hanging="576"/>
        <w:rPr>
          <w:rFonts w:ascii="Courier New" w:hAnsi="Courier New" w:cs="Courier New"/>
          <w:sz w:val="24"/>
          <w:szCs w:val="24"/>
        </w:rPr>
      </w:pPr>
      <w:r>
        <w:rPr>
          <w:rFonts w:cs="Courier New" w:ascii="Courier New" w:hAnsi="Courier New"/>
          <w:sz w:val="24"/>
          <w:szCs w:val="24"/>
        </w:rPr>
        <w:t>5.  ОТ РАМАКРИШНЫ ДО РЕРИХОВ (передатчики Учения Махатм) ДРЕВНЯЯ ИНДИЙСКАЯ ВЕДАНТА</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jc w:val="center"/>
        <w:rPr>
          <w:rFonts w:ascii="Courier New" w:hAnsi="Courier New" w:cs="Courier New"/>
          <w:sz w:val="24"/>
          <w:szCs w:val="24"/>
        </w:rPr>
      </w:pPr>
      <w:r>
        <w:rPr>
          <w:rFonts w:cs="Courier New" w:ascii="Courier New" w:hAnsi="Courier New"/>
          <w:sz w:val="24"/>
          <w:szCs w:val="24"/>
        </w:rPr>
        <w:t>ПОДВИГ ЕЛЕНЫ ПЕТРОВНЫ БЛАВАТСКОЙ В ПРОШЛОМ ВЕКЕ</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ПОДВИГ РЕРИХОВ В НАШЕМ СТОЛЕТИ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ind w:left="576" w:hanging="576"/>
        <w:rPr>
          <w:rFonts w:ascii="Courier New" w:hAnsi="Courier New" w:cs="Courier New"/>
          <w:sz w:val="24"/>
          <w:szCs w:val="24"/>
        </w:rPr>
      </w:pPr>
      <w:r>
        <w:rPr>
          <w:rFonts w:cs="Courier New" w:ascii="Courier New" w:hAnsi="Courier New"/>
          <w:sz w:val="24"/>
          <w:szCs w:val="24"/>
        </w:rPr>
        <w:t>6.  ОТ СТАРЫХ ЙОГ К АГНИ ЙОГЕ (начало Огненной Эпохи) ИНДИЙСКИЕ ЙОГ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НАСТУПЛЕНИЕ ОГНЕННОЙ ЭПОХИ</w:t>
      </w:r>
    </w:p>
    <w:p>
      <w:pPr>
        <w:sectPr>
          <w:type w:val="nextPage"/>
          <w:pgSz w:w="12240" w:h="15840"/>
          <w:pgMar w:left="1701" w:right="4032"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СВОЕВРЕМЕННОСТЬ АГНИ ЙОГ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КНИГИ УЧЕНИЯ</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ОСНОВНЫЕ ПОЛОЖЕНИЯ КОСМИЧЕСКИЕ ОСНОВЫ БЫТИЯ</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7.  ЗАКОНЫ ЭВОЛЮЦИИ МАТЕРИ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ind w:left="576" w:hanging="0"/>
        <w:rPr>
          <w:rFonts w:ascii="Courier New" w:hAnsi="Courier New" w:cs="Courier New"/>
          <w:sz w:val="24"/>
          <w:szCs w:val="24"/>
        </w:rPr>
      </w:pPr>
      <w:r>
        <w:rPr>
          <w:rFonts w:cs="Courier New" w:ascii="Courier New" w:hAnsi="Courier New"/>
          <w:sz w:val="24"/>
          <w:szCs w:val="24"/>
        </w:rPr>
        <w:t>БЕСПРЕДЕЛЬНОСТЬ И ВЕЧНОСТЬ КОСМОСА ЕДИНСТВО - ЕДИНОЕ НАЧАЛО (АБСОЛЮТ) ДВОЙСТВЕННОСТЬ - ДУХ И МАТЕРИЯ</w:t>
      </w:r>
    </w:p>
    <w:p>
      <w:pPr>
        <w:sectPr>
          <w:type w:val="nextPage"/>
          <w:pgSz w:w="12240" w:h="15840"/>
          <w:pgMar w:left="1701" w:right="1584"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ТРОЙСТВЕННОСТЬ (ТРОИЦА)</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МНОЖЕСТВЕННОСТЬ (ЛОГОС И КОСМИЧЕСКАЯ ИЕРАРХИЯ)</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БОРЬБА СВЕТЛЫХ СИЛ С ТЕМНЫМ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СОЗДАНИЕ КОСМИЧЕСКОЙ МАТЕРИИ (ПЛАНОВ ИЛИ МИРОВ)</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ЗАКОН ЭВОЛЮЦИИ ПРИРОДЫ (ЖИЗН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ind w:left="576" w:hanging="576"/>
        <w:rPr>
          <w:rFonts w:ascii="Courier New" w:hAnsi="Courier New" w:cs="Courier New"/>
          <w:sz w:val="24"/>
          <w:szCs w:val="24"/>
        </w:rPr>
      </w:pPr>
      <w:r>
        <w:rPr>
          <w:rFonts w:cs="Courier New" w:ascii="Courier New" w:hAnsi="Courier New"/>
          <w:sz w:val="24"/>
          <w:szCs w:val="24"/>
        </w:rPr>
        <w:t>9.  ЗАКОН ЭВОЛЮЦИИ ЧЕЛОВЕЧЕСТВА МОНАДА ИНДИВИДУАЛЬНОСТЬ - ЛИЧНОСТЬ ЖИЗНЬ ЧЕЛОВЕКА ОТ СМЕРТИ ТЕЛА ДО НОВОГО РОЖДЕНИЯ</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ЗАКОН ПЕРЕВОПЛОЩЕНИЯ (РЕИНКАРНАЦИИ)</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ЗАКОН КОСМИЧЕСКОЙ СПРАВЕДЛИВОСТИ (ЗАКОН КАРМЫ)</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ab/>
        <w:tab/>
        <w:t>ИСТОРИЯ КОРЕННЫХ РАС ЧЕЛОВЕЧЕСТВА</w:t>
      </w:r>
    </w:p>
    <w:p>
      <w:pPr>
        <w:pStyle w:val="Normal"/>
        <w:widowControl w:val="false"/>
        <w:tabs>
          <w:tab w:val="clear" w:pos="720"/>
          <w:tab w:val="left" w:pos="432" w:leader="none"/>
          <w:tab w:val="left" w:pos="576" w:leader="none"/>
          <w:tab w:val="left" w:pos="1296" w:leader="none"/>
          <w:tab w:val="left" w:pos="3312" w:leader="none"/>
          <w:tab w:val="left" w:pos="3456" w:leader="none"/>
          <w:tab w:val="left" w:pos="4032" w:leader="none"/>
          <w:tab w:val="left" w:pos="4320" w:leader="none"/>
        </w:tabs>
        <w:rPr>
          <w:rFonts w:ascii="Courier New" w:hAnsi="Courier New" w:cs="Courier New"/>
          <w:sz w:val="24"/>
          <w:szCs w:val="24"/>
        </w:rPr>
      </w:pPr>
      <w:r>
        <w:rPr>
          <w:rFonts w:cs="Courier New" w:ascii="Courier New" w:hAnsi="Courier New"/>
          <w:sz w:val="24"/>
          <w:szCs w:val="24"/>
        </w:rPr>
        <w:t>10. ЭВОЛЮЦИЯ ОГНЕННОГО ЧЕЛОВЕКА</w:t>
      </w:r>
    </w:p>
    <w:p>
      <w:pPr>
        <w:sectPr>
          <w:type w:val="nextPage"/>
          <w:pgSz w:w="12240" w:h="15840"/>
          <w:pgMar w:left="1701" w:right="2592"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3744" w:leader="none"/>
          <w:tab w:val="left" w:pos="3888" w:leader="none"/>
          <w:tab w:val="left" w:pos="4752" w:leader="none"/>
        </w:tabs>
        <w:jc w:val="center"/>
        <w:rPr>
          <w:rFonts w:ascii="Courier New" w:hAnsi="Courier New" w:cs="Courier New"/>
          <w:sz w:val="24"/>
          <w:szCs w:val="24"/>
        </w:rPr>
      </w:pPr>
      <w:r>
        <w:rPr>
          <w:rFonts w:cs="Courier New" w:ascii="Courier New" w:hAnsi="Courier New"/>
          <w:sz w:val="24"/>
          <w:szCs w:val="24"/>
        </w:rPr>
        <w:t>УЧЕНИЕ ОБ ОГНЕННОМ ЧЕЛОВЕКЕ</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ab/>
        <w:tab/>
        <w:t>АНАТОМИЯ ДУШИ И ДУХА</w:t>
      </w:r>
    </w:p>
    <w:p>
      <w:pPr>
        <w:pStyle w:val="Normal"/>
        <w:widowControl w:val="false"/>
        <w:tabs>
          <w:tab w:val="clear" w:pos="720"/>
          <w:tab w:val="left" w:pos="432" w:leader="none"/>
          <w:tab w:val="left" w:pos="576" w:leader="none"/>
          <w:tab w:val="left" w:pos="3744" w:leader="none"/>
          <w:tab w:val="left" w:pos="3888" w:leader="none"/>
          <w:tab w:val="left" w:pos="4752" w:leader="none"/>
        </w:tabs>
        <w:ind w:left="576" w:hanging="0"/>
        <w:rPr>
          <w:rFonts w:ascii="Courier New" w:hAnsi="Courier New" w:cs="Courier New"/>
          <w:sz w:val="24"/>
          <w:szCs w:val="24"/>
        </w:rPr>
      </w:pPr>
      <w:r>
        <w:rPr>
          <w:rFonts w:cs="Courier New" w:ascii="Courier New" w:hAnsi="Courier New"/>
          <w:sz w:val="24"/>
          <w:szCs w:val="24"/>
        </w:rPr>
        <w:t>ОСНОВЫ ДУХОВНОЙ САМОДИСЦИПЛИНЫ ОГНЕННЫЕ ЦЕНТРЫ ЧЕЛОВЕКА РАЗВИТИЕ ОГНЕННОСТИ ДУХА</w:t>
      </w:r>
    </w:p>
    <w:p>
      <w:pPr>
        <w:sectPr>
          <w:type w:val="nextPage"/>
          <w:pgSz w:w="12240" w:h="15840"/>
          <w:pgMar w:left="1701" w:right="72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3744" w:leader="none"/>
          <w:tab w:val="left" w:pos="3888" w:leader="none"/>
          <w:tab w:val="left" w:pos="4752" w:leader="none"/>
        </w:tabs>
        <w:ind w:left="576" w:hanging="0"/>
        <w:rPr>
          <w:rFonts w:ascii="Courier New" w:hAnsi="Courier New" w:cs="Courier New"/>
          <w:sz w:val="24"/>
          <w:szCs w:val="24"/>
        </w:rPr>
      </w:pPr>
      <w:r>
        <w:rPr>
          <w:rFonts w:cs="Courier New" w:ascii="Courier New" w:hAnsi="Courier New"/>
          <w:sz w:val="24"/>
          <w:szCs w:val="24"/>
        </w:rPr>
        <w:t>КАКИЕ КАЧЕСТВА СЛЕДУЕТ РАЗВИВАТЬ? ПУТЬ УЧЕНИЧЕСТВА</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11. КУЛЬТУРА НОВОЙ ЭПОХИ</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ab/>
        <w:tab/>
        <w:t>ВЕХИ СВЕТЛОГО БУДУЩЕГО</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ab/>
        <w:tab/>
        <w:t>ЗНАЧЕНИЕ КУЛЬТУРЫ</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ab/>
        <w:tab/>
        <w:t>КРАСОТА И ИСКУССТВО</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ab/>
        <w:tab/>
        <w:t>ЗНАНИЕ И НАУКА</w:t>
      </w:r>
    </w:p>
    <w:p>
      <w:pPr>
        <w:pStyle w:val="Normal"/>
        <w:widowControl w:val="false"/>
        <w:tabs>
          <w:tab w:val="clear" w:pos="720"/>
          <w:tab w:val="left" w:pos="432" w:leader="none"/>
          <w:tab w:val="left" w:pos="576" w:leader="none"/>
          <w:tab w:val="left" w:pos="3744" w:leader="none"/>
          <w:tab w:val="left" w:pos="3888" w:leader="none"/>
          <w:tab w:val="left" w:pos="4752" w:leader="none"/>
        </w:tabs>
        <w:rPr>
          <w:rFonts w:ascii="Courier New" w:hAnsi="Courier New" w:cs="Courier New"/>
          <w:sz w:val="24"/>
          <w:szCs w:val="24"/>
        </w:rPr>
      </w:pPr>
      <w:r>
        <w:rPr>
          <w:rFonts w:cs="Courier New" w:ascii="Courier New" w:hAnsi="Courier New"/>
          <w:sz w:val="24"/>
          <w:szCs w:val="24"/>
        </w:rPr>
        <w:tab/>
        <w:tab/>
        <w:t>ТЕРНИСТЫЕ ПУТИ НАУКИ</w:t>
      </w:r>
    </w:p>
    <w:p>
      <w:pPr>
        <w:sectPr>
          <w:type w:val="nextPage"/>
          <w:pgSz w:w="12240" w:h="15840"/>
          <w:pgMar w:left="1701" w:right="676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3744" w:leader="none"/>
          <w:tab w:val="left" w:pos="3888" w:leader="none"/>
          <w:tab w:val="left" w:pos="4752" w:leader="none"/>
        </w:tabs>
        <w:jc w:val="center"/>
        <w:rPr>
          <w:rFonts w:ascii="Courier New" w:hAnsi="Courier New" w:cs="Courier New"/>
          <w:sz w:val="24"/>
          <w:szCs w:val="24"/>
        </w:rPr>
      </w:pPr>
      <w:r>
        <w:rPr>
          <w:rFonts w:cs="Courier New" w:ascii="Courier New" w:hAnsi="Courier New"/>
          <w:sz w:val="24"/>
          <w:szCs w:val="24"/>
        </w:rPr>
        <w:t>БЛЕСТЯЩЕЕ БУДУЩЕЕ НАУКИ</w:t>
      </w:r>
    </w:p>
    <w:p>
      <w:pPr>
        <w:pStyle w:val="Normal"/>
        <w:widowControl w:val="false"/>
        <w:tabs>
          <w:tab w:val="clear" w:pos="720"/>
          <w:tab w:val="left" w:pos="432" w:leader="none"/>
          <w:tab w:val="left" w:pos="576" w:leader="none"/>
          <w:tab w:val="left" w:pos="3744" w:leader="none"/>
          <w:tab w:val="left" w:pos="3888" w:leader="none"/>
          <w:tab w:val="left" w:pos="4752" w:leader="none"/>
        </w:tabs>
        <w:ind w:left="576" w:hanging="0"/>
        <w:rPr>
          <w:rFonts w:ascii="Courier New" w:hAnsi="Courier New" w:cs="Courier New"/>
          <w:sz w:val="24"/>
          <w:szCs w:val="24"/>
        </w:rPr>
      </w:pPr>
      <w:r>
        <w:rPr>
          <w:rFonts w:cs="Courier New" w:ascii="Courier New" w:hAnsi="Courier New"/>
          <w:sz w:val="24"/>
          <w:szCs w:val="24"/>
        </w:rPr>
        <w:t>ПЕРВООЧЕРЕДНЫЕ ЗАДАЧИ НАУКИ УСЛОВИЯ ПРОЦВЕТАНИЯ НАУКИ</w:t>
      </w:r>
    </w:p>
    <w:p>
      <w:pPr>
        <w:pStyle w:val="Normal"/>
        <w:widowControl w:val="false"/>
        <w:tabs>
          <w:tab w:val="clear" w:pos="720"/>
          <w:tab w:val="left" w:pos="432" w:leader="none"/>
          <w:tab w:val="left" w:pos="576" w:leader="none"/>
          <w:tab w:val="left" w:pos="3744" w:leader="none"/>
          <w:tab w:val="left" w:pos="3888" w:leader="none"/>
          <w:tab w:val="left" w:pos="4752" w:leader="none"/>
        </w:tabs>
        <w:ind w:left="576" w:hanging="576"/>
        <w:rPr>
          <w:rFonts w:ascii="Courier New" w:hAnsi="Courier New" w:cs="Courier New"/>
          <w:sz w:val="24"/>
          <w:szCs w:val="24"/>
        </w:rPr>
      </w:pPr>
      <w:r>
        <w:rPr>
          <w:rFonts w:cs="Courier New" w:ascii="Courier New" w:hAnsi="Courier New"/>
          <w:sz w:val="24"/>
          <w:szCs w:val="24"/>
        </w:rPr>
        <w:t xml:space="preserve">12. СОТРУДНИЧЕСТВО В НОВОЙ ЭПОХЕ ТРУД И СОТРУДНИЧЕСТВО СОТРУДНИЧЕСТВО С КОСМОСОМ </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s>
        <w:rPr>
          <w:rFonts w:ascii="Courier New" w:hAnsi="Courier New" w:cs="Courier New"/>
          <w:sz w:val="24"/>
          <w:szCs w:val="24"/>
        </w:rPr>
      </w:pPr>
      <w:r>
        <w:rPr>
          <w:rFonts w:cs="Courier New" w:ascii="Courier New" w:hAnsi="Courier New"/>
          <w:sz w:val="24"/>
          <w:szCs w:val="24"/>
        </w:rPr>
        <w:t>СОТРУДНИЧЕСТВО С МИРАМИ ВЫСШИМИ СОТРУДНИЧЕСТВО С МАХАТМАМИ</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s>
        <w:rPr>
          <w:rFonts w:ascii="Courier New" w:hAnsi="Courier New" w:cs="Courier New"/>
          <w:sz w:val="24"/>
          <w:szCs w:val="24"/>
        </w:rPr>
      </w:pPr>
      <w:r>
        <w:rPr>
          <w:rFonts w:cs="Courier New" w:ascii="Courier New" w:hAnsi="Courier New"/>
          <w:sz w:val="24"/>
          <w:szCs w:val="24"/>
        </w:rPr>
        <w:tab/>
        <w:tab/>
        <w:tab/>
        <w:tab/>
        <w:tab/>
        <w:t>СТАНОВЛЕНИЕ</w:t>
      </w:r>
    </w:p>
    <w:p>
      <w:pPr>
        <w:sectPr>
          <w:type w:val="nextPage"/>
          <w:pgSz w:w="12240" w:h="15840"/>
          <w:pgMar w:left="1701" w:right="5760"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jc w:val="center"/>
        <w:rPr>
          <w:rFonts w:ascii="Courier New" w:hAnsi="Courier New" w:cs="Courier New"/>
          <w:sz w:val="24"/>
          <w:szCs w:val="24"/>
        </w:rPr>
      </w:pPr>
      <w:r>
        <w:rPr>
          <w:rFonts w:cs="Courier New" w:ascii="Courier New" w:hAnsi="Courier New"/>
          <w:sz w:val="24"/>
          <w:szCs w:val="24"/>
        </w:rPr>
        <w:t>1. ОТ ЛЕГЕНДЫ - К РЕАЛЬНОСТИ</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spacing w:before="0" w:after="240"/>
        <w:jc w:val="center"/>
        <w:rPr>
          <w:rFonts w:ascii="Courier New" w:hAnsi="Courier New" w:cs="Courier New"/>
          <w:sz w:val="24"/>
          <w:szCs w:val="24"/>
        </w:rPr>
      </w:pPr>
      <w:r>
        <w:rPr>
          <w:rFonts w:cs="Courier New" w:ascii="Courier New" w:hAnsi="Courier New"/>
          <w:sz w:val="24"/>
          <w:szCs w:val="24"/>
        </w:rPr>
        <w:t>(о Шамбале и Махатмах)</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spacing w:before="0" w:after="240"/>
        <w:ind w:left="6048" w:hanging="0"/>
        <w:rPr>
          <w:rFonts w:ascii="Courier New" w:hAnsi="Courier New" w:cs="Courier New"/>
          <w:sz w:val="24"/>
          <w:szCs w:val="24"/>
        </w:rPr>
      </w:pPr>
      <w:r>
        <w:rPr>
          <w:rFonts w:cs="Courier New" w:ascii="Courier New" w:hAnsi="Courier New"/>
          <w:sz w:val="24"/>
          <w:szCs w:val="24"/>
        </w:rPr>
        <w:t>И в небе, и в земле сокрыто больше, чем снится вашей мудрости, Горацио.</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jc w:val="right"/>
        <w:rPr>
          <w:rFonts w:ascii="Courier New" w:hAnsi="Courier New" w:cs="Courier New"/>
          <w:sz w:val="24"/>
          <w:szCs w:val="24"/>
        </w:rPr>
      </w:pPr>
      <w:r>
        <w:rPr>
          <w:rFonts w:cs="Courier New" w:ascii="Courier New" w:hAnsi="Courier New"/>
          <w:sz w:val="24"/>
          <w:szCs w:val="24"/>
        </w:rPr>
        <w:tab/>
        <w:tab/>
        <w:tab/>
        <w:tab/>
        <w:tab/>
        <w:tab/>
        <w:tab/>
        <w:tab/>
        <w:t>Шекспир. Гамлет, 1,5</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jc w:val="center"/>
        <w:rPr>
          <w:rFonts w:ascii="Courier New" w:hAnsi="Courier New" w:cs="Courier New"/>
          <w:sz w:val="24"/>
          <w:szCs w:val="24"/>
        </w:rPr>
      </w:pPr>
      <w:r>
        <w:rPr>
          <w:rFonts w:cs="Courier New" w:ascii="Courier New" w:hAnsi="Courier New"/>
          <w:sz w:val="24"/>
          <w:szCs w:val="24"/>
        </w:rPr>
        <w:t>ЛЕГЕНДЫ ВОСТОКА О ШАМБАЛЕ</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ind w:left="9072" w:hanging="3168"/>
        <w:rPr>
          <w:rFonts w:ascii="Courier New" w:hAnsi="Courier New" w:cs="Courier New"/>
          <w:sz w:val="24"/>
          <w:szCs w:val="24"/>
        </w:rPr>
      </w:pPr>
      <w:r>
        <w:rPr>
          <w:rFonts w:cs="Courier New" w:ascii="Courier New" w:hAnsi="Courier New"/>
          <w:sz w:val="24"/>
          <w:szCs w:val="24"/>
        </w:rPr>
        <w:t xml:space="preserve">Легенды - это осколки </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ind w:left="9072" w:hanging="3168"/>
        <w:rPr>
          <w:rFonts w:ascii="Courier New" w:hAnsi="Courier New" w:cs="Courier New"/>
          <w:sz w:val="24"/>
          <w:szCs w:val="24"/>
        </w:rPr>
      </w:pPr>
      <w:r>
        <w:rPr>
          <w:rFonts w:cs="Courier New" w:ascii="Courier New" w:hAnsi="Courier New"/>
          <w:sz w:val="24"/>
          <w:szCs w:val="24"/>
        </w:rPr>
        <w:t xml:space="preserve">старой правды. </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ind w:left="9072" w:hanging="3168"/>
        <w:rPr/>
      </w:pPr>
      <w:r>
        <w:rPr>
          <w:rFonts w:eastAsia="Courier New" w:cs="Courier New" w:ascii="Courier New" w:hAnsi="Courier New"/>
          <w:sz w:val="24"/>
          <w:szCs w:val="24"/>
        </w:rPr>
        <w:t xml:space="preserve">       </w:t>
      </w:r>
      <w:r>
        <w:rPr>
          <w:rFonts w:cs="Courier New" w:ascii="Courier New" w:hAnsi="Courier New"/>
          <w:sz w:val="24"/>
          <w:szCs w:val="24"/>
        </w:rPr>
        <w:t>Е. Баратынский</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rPr>
          <w:rFonts w:ascii="Courier New" w:hAnsi="Courier New" w:cs="Courier New"/>
          <w:sz w:val="24"/>
          <w:szCs w:val="24"/>
        </w:rPr>
      </w:pPr>
      <w:r>
        <w:rPr>
          <w:rFonts w:cs="Courier New" w:ascii="Courier New" w:hAnsi="Courier New"/>
          <w:sz w:val="24"/>
          <w:szCs w:val="24"/>
        </w:rPr>
        <w:tab/>
        <w:t>На необъятных просторах Азии с давних времен по сей день живут  легенды  о далекой, сокровенной, священной стране. Среди самых высоких, неприступных гор сокрыта эта страна.  Заснеженные пики гор защищают от холодных леденящих вет</w:t>
        <w:softHyphen/>
        <w:t>ров чудесные долины с реками и водопадами,  с роскошными садами. Имя этой са</w:t>
        <w:softHyphen/>
        <w:t>мой прекрасной в мире страны - Шамбала.</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rPr>
          <w:rFonts w:ascii="Courier New" w:hAnsi="Courier New" w:cs="Courier New"/>
          <w:sz w:val="24"/>
          <w:szCs w:val="24"/>
        </w:rPr>
      </w:pPr>
      <w:r>
        <w:rPr>
          <w:rFonts w:cs="Courier New" w:ascii="Courier New" w:hAnsi="Courier New"/>
          <w:sz w:val="24"/>
          <w:szCs w:val="24"/>
        </w:rPr>
        <w:tab/>
        <w:t>В ней живут не обычные люди,  а великие подвижники,  Мудрецы.  Их называют Махатмами, что значит Великие Души. Легенды говорят, что Махатмы достигли фи</w:t>
        <w:softHyphen/>
        <w:t>зического совершенства.  Что Они живут полной духовной жизнью, обладают высо</w:t>
        <w:softHyphen/>
        <w:t>кой мудростью.  Что Они постигли тайны Бытия, накопили колоссальные знания: о законах Космоса и Природы,  о прошлом и даже о будущем.  Что Они умеют управ</w:t>
        <w:softHyphen/>
        <w:t>лять мощными внутренними тайными силами.  Что Они могут путешествовать в Кос</w:t>
        <w:softHyphen/>
        <w:t>мосе и жить на других планетах.</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rPr>
          <w:rFonts w:ascii="Courier New" w:hAnsi="Courier New" w:cs="Courier New"/>
          <w:sz w:val="24"/>
          <w:szCs w:val="24"/>
        </w:rPr>
      </w:pPr>
      <w:r>
        <w:rPr>
          <w:rFonts w:cs="Courier New" w:ascii="Courier New" w:hAnsi="Courier New"/>
          <w:sz w:val="24"/>
          <w:szCs w:val="24"/>
        </w:rPr>
        <w:tab/>
        <w:t>И еще легенды говорят,  что все свои необычайные знания Махатмы  хранят  в великой тайне и никому их не выдают. И что Они поступают так потому, что зна</w:t>
        <w:softHyphen/>
        <w:t>ние - великая сила.  В особенности знание сокровенных тайн Космоса и Природы, а также знание необычных возможностей человеческого организма. Эта сила может быть огромной, а потому и крайне опасной, если будет употреблена злыми эгоис</w:t>
        <w:softHyphen/>
        <w:t>тичными людьми во вред другим.  Что это справедливо,  показывает пример нашей современности:  накопление запасов смертоносного термоядерного оружия  грозит нашему миру гибелью человечества и всей нашей планеты.</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rPr>
          <w:rFonts w:ascii="Courier New" w:hAnsi="Courier New" w:cs="Courier New"/>
          <w:sz w:val="24"/>
          <w:szCs w:val="24"/>
        </w:rPr>
      </w:pPr>
      <w:r>
        <w:rPr>
          <w:rFonts w:cs="Courier New" w:ascii="Courier New" w:hAnsi="Courier New"/>
          <w:sz w:val="24"/>
          <w:szCs w:val="24"/>
        </w:rPr>
        <w:tab/>
        <w:t>Вот почему так заботливо охраняются доступы к этой горной стране,  вот по</w:t>
        <w:softHyphen/>
        <w:t>чему  она  абсолютно не доступна для проникновения чужих людей.  Непроходимые пропасти и снежные лавины перекрывают пути к ней.  Никто не найдет  дорогу  в Шамбалу, кроме тех, кто позван ею - немногих избранных, самых добродетельных, самых честных, победивших эгоизм, преданных служению Общему Благу. Именно то</w:t>
        <w:softHyphen/>
        <w:t>му, чему посвящено существование, вся жизнь и все силы самих Махатм.</w:t>
      </w:r>
    </w:p>
    <w:p>
      <w:pPr>
        <w:pStyle w:val="Normal"/>
        <w:widowControl w:val="false"/>
        <w:tabs>
          <w:tab w:val="clear" w:pos="720"/>
          <w:tab w:val="left" w:pos="432" w:leader="none"/>
          <w:tab w:val="left" w:pos="576" w:leader="none"/>
          <w:tab w:val="left" w:pos="3744" w:leader="none"/>
          <w:tab w:val="left" w:pos="3888" w:leader="none"/>
          <w:tab w:val="left" w:pos="4752" w:leader="none"/>
          <w:tab w:val="left" w:pos="5904" w:leader="none"/>
          <w:tab w:val="left" w:pos="6048" w:leader="none"/>
          <w:tab w:val="left" w:pos="8208" w:leader="none"/>
          <w:tab w:val="left" w:pos="9072" w:leader="none"/>
        </w:tabs>
        <w:rPr>
          <w:rFonts w:ascii="Courier New" w:hAnsi="Courier New" w:cs="Courier New"/>
          <w:sz w:val="24"/>
          <w:szCs w:val="24"/>
        </w:rPr>
      </w:pPr>
      <w:r>
        <w:rPr>
          <w:rFonts w:cs="Courier New" w:ascii="Courier New" w:hAnsi="Courier New"/>
          <w:sz w:val="24"/>
          <w:szCs w:val="24"/>
        </w:rPr>
        <w:tab/>
        <w:t>Махатмы пристально следят за всем,  что происходит во всем мире.  В  своих магических зеркалах Они могут видеть любое место планеты.</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Они направляют жизнь человечества,  Они руководят его эволюцией. Они стре</w:t>
        <w:softHyphen/>
        <w:t>мятся  просветить все народы и дать им направление,  оказать им помощь,  если только она не будет ими отринута.</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Кроме устных легенд и сказаний,  известны еще и письменные источники.  Су</w:t>
        <w:softHyphen/>
        <w:t>ществуют древние тибетские манускрипты, упоминающие Шамбалу. Некоторые из них были  опубликованы  в  шестидесятых годах в Индии.  В одной из этих книг была приведена некая загадочная карта.  Советский исследователь Б.Кузнецов нашел к этой карте ключ. Оказалось, что на карте изображены страны глубокой древности - государство Элам,  Страна саков, Бактрия, Вавилон, Египет и другие. И среди этих известных стран на карте обозначена и страна Шамбала.</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Тибетским Таши-Ламой Третьим написана книга "Путь в Шамбалу", перевод это</w:t>
        <w:softHyphen/>
        <w:t>го манускрипта был издан профессором Грюнведелем.  Упоминания о Шамбале нахо</w:t>
        <w:softHyphen/>
        <w:t>дятся в древних индийских Ведах,  также в последующих Пуранах и  в  индийском эпосе Махабхарата.</w:t>
      </w:r>
    </w:p>
    <w:p>
      <w:pPr>
        <w:pStyle w:val="Normal"/>
        <w:widowControl w:val="false"/>
        <w:tabs>
          <w:tab w:val="clear" w:pos="720"/>
          <w:tab w:val="left" w:pos="432" w:leader="none"/>
          <w:tab w:val="left" w:pos="3312" w:leader="none"/>
          <w:tab w:val="left" w:pos="3888" w:leader="none"/>
          <w:tab w:val="left" w:pos="4320" w:leader="none"/>
        </w:tabs>
        <w:spacing w:before="0" w:after="240"/>
        <w:rPr>
          <w:rFonts w:ascii="Courier New" w:hAnsi="Courier New" w:cs="Courier New"/>
          <w:sz w:val="24"/>
          <w:szCs w:val="24"/>
        </w:rPr>
      </w:pPr>
      <w:r>
        <w:rPr>
          <w:rFonts w:cs="Courier New" w:ascii="Courier New" w:hAnsi="Courier New"/>
          <w:sz w:val="24"/>
          <w:szCs w:val="24"/>
        </w:rPr>
        <w:tab/>
        <w:t>Имеются данные, что древнекитайский философ и мудрец Лао-Цзы. автор знаме</w:t>
        <w:softHyphen/>
        <w:t>нитого  трактата "Дао дэ-цзин" (об Абсолюте),  написал свой труд под влиянием паломничества в Шамбалу. Считается, что уже на склоне лет он вновь направился туда же.</w:t>
      </w:r>
    </w:p>
    <w:p>
      <w:pPr>
        <w:pStyle w:val="Normal"/>
        <w:widowControl w:val="false"/>
        <w:tabs>
          <w:tab w:val="clear" w:pos="720"/>
          <w:tab w:val="left" w:pos="432" w:leader="none"/>
          <w:tab w:val="left" w:pos="3312" w:leader="none"/>
          <w:tab w:val="left" w:pos="3888" w:leader="none"/>
          <w:tab w:val="left" w:pos="4320" w:leader="none"/>
        </w:tabs>
        <w:spacing w:before="0" w:after="240"/>
        <w:jc w:val="center"/>
        <w:rPr>
          <w:rFonts w:ascii="Courier New" w:hAnsi="Courier New" w:cs="Courier New"/>
          <w:sz w:val="24"/>
          <w:szCs w:val="24"/>
        </w:rPr>
      </w:pPr>
      <w:r>
        <w:rPr>
          <w:rFonts w:cs="Courier New" w:ascii="Courier New" w:hAnsi="Courier New"/>
          <w:sz w:val="24"/>
          <w:szCs w:val="24"/>
        </w:rPr>
        <w:t>ЧТО ИЗВЕСТНО НА ЗАПАДЕ О ТОМ ЖЕ</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Оказывается, что  не только в Азии знают о Шамбале.  Есть сведения,  что и мудрецы Средиземноморского бассейна находились в контакте с ней.  Пифагор пу</w:t>
        <w:softHyphen/>
        <w:t>тешествовал  к  великим Гималайским мудрецам - Махатмам.  О новопифагорейском философе Аполлонии Тианском высказывается мнение,  будто бы он  тоже  посетил Шамбалу.  То  же  самое  говорится и о других известных личностях древности и средневековья.</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Западные летописи запечатлели получение вестей из Шамбалы Константином Ве</w:t>
        <w:softHyphen/>
        <w:t>ликим, а также византийским императором Эммануилом.</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Крестоносцы, возвращавшиеся из крестовых походов,  также приносили вести в европейские страны о таинственной Шамбале и Махатмах.  В Европе эти вести вы</w:t>
        <w:softHyphen/>
        <w:t>лились  в  сказание о "Замке Грааля".  В нем живут святые рыцари,  охраняющие "Чашу Грааля". На Чашу сходит Огонь Небесный, и рыцари, приобщаясь от горящей Огнем Чаши,  получают силы на борьбу со злом. Рыцари слышат каждый зов и спе</w:t>
        <w:softHyphen/>
        <w:t>шат на помощь обиженным.  Об этом рассказывается в операх Вагнера "Парсифаль" и "Лоэнгрин".</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Западная христианская церковь,  в лице своих римских пап,  в XII-XIII  вв. знала о существовании в центре Азии таинственного Духовного Центра,  во главе которого стоял тогда знаменитый Пресвитер  Иоанн.  Он  посылал  обличительные грамоты папам и другим церковникам. Из истории известно, что один из пап сна</w:t>
        <w:softHyphen/>
        <w:t>рядил посольство в среднюю Азию к пресвитеру Иоанну.  После многих невзгод  и мытарств  посольство это вернулось,  не найдя Духовной Цитадели,  а Пресвитер Иоанн продолжал посылать свои обличительные грамоты.</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Сведения о Шамбале попадаются и в трудах европейских ученых. О существова</w:t>
        <w:softHyphen/>
        <w:t>нии Твердыни Света писал португалец Каселла,  проживший в Тибете  23  года  и умерший там в 1650 году. Тибетские ламы прониклись к нему таким глубоким ува</w:t>
        <w:softHyphen/>
        <w:t>жением, что даже предлагали ему совершить путешествие в Шамбалу.</w:t>
      </w:r>
    </w:p>
    <w:p>
      <w:pPr>
        <w:pStyle w:val="Normal"/>
        <w:widowControl w:val="false"/>
        <w:tabs>
          <w:tab w:val="clear" w:pos="720"/>
          <w:tab w:val="left" w:pos="432" w:leader="none"/>
          <w:tab w:val="left" w:pos="3312" w:leader="none"/>
          <w:tab w:val="left" w:pos="3888" w:leader="none"/>
          <w:tab w:val="left" w:pos="4320" w:leader="none"/>
        </w:tabs>
        <w:spacing w:before="0" w:after="240"/>
        <w:rPr>
          <w:rFonts w:ascii="Courier New" w:hAnsi="Courier New" w:cs="Courier New"/>
          <w:sz w:val="24"/>
          <w:szCs w:val="24"/>
        </w:rPr>
      </w:pPr>
      <w:r>
        <w:rPr>
          <w:rFonts w:cs="Courier New" w:ascii="Courier New" w:hAnsi="Courier New"/>
          <w:sz w:val="24"/>
          <w:szCs w:val="24"/>
        </w:rPr>
        <w:tab/>
        <w:t>Чома де Кереш (1784-1842), венгерский филолог и путешественник, основатель европейской тибетологии,  жил в Тибете много лет. В своих трудах он указывает на  сокровенное  учение из Шамбалы.  Он был так горячо убежден в реальном су</w:t>
        <w:softHyphen/>
        <w:t>ществовании Шамбалы, что даже указывал ее точные географические координаты.</w:t>
      </w:r>
    </w:p>
    <w:p>
      <w:pPr>
        <w:pStyle w:val="Normal"/>
        <w:widowControl w:val="false"/>
        <w:tabs>
          <w:tab w:val="clear" w:pos="720"/>
          <w:tab w:val="left" w:pos="432" w:leader="none"/>
          <w:tab w:val="left" w:pos="3312" w:leader="none"/>
          <w:tab w:val="left" w:pos="3888" w:leader="none"/>
          <w:tab w:val="left" w:pos="4320" w:leader="none"/>
        </w:tabs>
        <w:jc w:val="center"/>
        <w:rPr>
          <w:rFonts w:ascii="Courier New" w:hAnsi="Courier New" w:cs="Courier New"/>
          <w:sz w:val="24"/>
          <w:szCs w:val="24"/>
        </w:rPr>
      </w:pPr>
      <w:r>
        <w:rPr>
          <w:rFonts w:cs="Courier New" w:ascii="Courier New" w:hAnsi="Courier New"/>
          <w:sz w:val="24"/>
          <w:szCs w:val="24"/>
        </w:rPr>
        <w:t>РУССКИЕ ИСТОЧНИКИ</w:t>
      </w:r>
    </w:p>
    <w:p>
      <w:pPr>
        <w:pStyle w:val="Normal"/>
        <w:widowControl w:val="false"/>
        <w:tabs>
          <w:tab w:val="clear" w:pos="720"/>
          <w:tab w:val="left" w:pos="432" w:leader="none"/>
          <w:tab w:val="left" w:pos="3312" w:leader="none"/>
          <w:tab w:val="left" w:pos="3888" w:leader="none"/>
          <w:tab w:val="left" w:pos="4320" w:leader="none"/>
        </w:tabs>
        <w:spacing w:before="0" w:after="240"/>
        <w:jc w:val="center"/>
        <w:rPr>
          <w:rFonts w:ascii="Courier New" w:hAnsi="Courier New" w:cs="Courier New"/>
          <w:sz w:val="24"/>
          <w:szCs w:val="24"/>
        </w:rPr>
      </w:pPr>
      <w:r>
        <w:rPr>
          <w:rFonts w:cs="Courier New" w:ascii="Courier New" w:hAnsi="Courier New"/>
          <w:sz w:val="24"/>
          <w:szCs w:val="24"/>
        </w:rPr>
        <w:t>(сведения о Беловодье)</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Об экспедиции отца Сергия пишет С.Буланцев ("Вокруг света". 1979, №3). Эта интереснейшая  история была записана в русских летописях,  хранившихся в ста</w:t>
        <w:softHyphen/>
        <w:t>ринном Вышенско-Успенском монастыре на Тамбовщине.</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Во времена  киевского  князя  Владимира  некий русский монах Сергий провел несколько лет в византийских монастырях.  Когда Сергий вернулся  в  Киев,  он рассказал  своему  повелителю  предание о загадочном государстве на Востоке - Королевстве Белых Вод,  стране справедливости и добродетели.  Князь  Владимир был  настолько очарован этой легендой,  что в 987 году снарядил большой отряд во главе с отцом Сергием - ему было тогда 30 лет - на поиски Беловодья.</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Отец Сергий вернулся в Киев только в 1043 г.  глубоким старцем. Он расска</w:t>
        <w:softHyphen/>
        <w:t>зал, что к исходу второго года пути многие участники экспедиции умерли от бо-</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лезней либо погибли,  животные пали.  В конце концов прочие участники наотрез отказались идти дальше.  Только двое согласились продолжать путь вместе с от</w:t>
        <w:softHyphen/>
        <w:t>цом Сергием.  К концу третьего года изнурительного путешествия и этих двоих - еле живых от лишений и болезней - пришлось оставить в каком-то селении на по</w:t>
        <w:softHyphen/>
        <w:t>печение местных жителей.  Отец Сергий сам был на грани полного истощения, тем не менее он решил дойти до цели или умереть,</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Еще через три месяца монах достиг границ Беловодья - озера с белыми от со</w:t>
        <w:softHyphen/>
        <w:t>ли берегами.  Здесь проводник отказался идти дальше, чем-то неизъяснимо напу</w:t>
        <w:softHyphen/>
        <w:t>ганный.  Отец Сергий остался в полном одиночестве и...  все-таки  двинулся  в глубь запретной территории.</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Перед изможденным Сергием внезапно возникли два человека.  Они отвели Сер</w:t>
        <w:softHyphen/>
        <w:t>гия  в селение,  где после некоторого отдыха он получил работу.  Спустя время его перевели в другой поселок,  обитатели которого приняли Сергия как  брата. Шли месяцы и годы,  русский монах приобретал все новые и новые знания...  Как Сергий поведал киевлянам, огромное количество людей из разных стран настойчи</w:t>
        <w:softHyphen/>
        <w:t>во  пытались  проникнуть в Беловодье,  но попытки их крайне редко завершались успехом.</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Рассказывая о Братстве Махатм, Сергий говорил: "Эти святые подвижники, со</w:t>
        <w:softHyphen/>
        <w:t>единяющиеся с Господом, составляющие один дух с Ним, неустанно трудятся в по</w:t>
        <w:softHyphen/>
        <w:t>те лица своего совместно со всеми Небесными Силами на благо и пользу всех на</w:t>
        <w:softHyphen/>
        <w:t>родов мира".</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Умирая, на последней исповеди, передал Сергий своему духовнику сообщение о Беловодье, с наказом - передавать перед смертью своему духовнику, следующему, до времени, когда надо будет открыть сокровенное миру. Через 900 лет наступи</w:t>
        <w:softHyphen/>
        <w:t>ло время открыть,  и в 1943 году "Сокровенное сказание о Беловодье" стало из</w:t>
        <w:softHyphen/>
        <w:t>вестным.  Киевский монах не был единственным русским, отправившимся на поиски сказочного  Беловодья.  В начале нашего века в Костроме умер монах,  который, как оказалось, ходил в Индию, на Гималаи. Он оставил рукопись со многими ука</w:t>
        <w:softHyphen/>
        <w:t>заниями об учении Махатм.</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В середине  XIX столетия к алтайским староверам,  бежавшим во времена цер</w:t>
        <w:softHyphen/>
        <w:t>ковного раскола в Сибирь,  на Алтай, была принесена необычайная весть о Бело</w:t>
        <w:softHyphen/>
        <w:t>водье - той же Шамбале: "Далеко, далеко, за великими озерами, за горами высо</w:t>
        <w:softHyphen/>
        <w:t>кими, там находится священное место, где процветает справедливость. Там живет высшая мудрость на спасение всему человечеству". И древняя легенда о заповед</w:t>
        <w:softHyphen/>
        <w:t>ной стране  счастья  и  справедливости получила новую жизнь,  обрастая новыми подробностями.  И люди устремились на поиски чудесной страны. Они пускались в трудный неизведанный путь как в одиночку, так и группами.</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В 1903 году Русское географическое общество выпустило брошюру "Путешествие уральских казаков в Беловодское царство".  В предисловии к этой брошюре писа</w:t>
        <w:softHyphen/>
        <w:t>тель В.Г.Короленко отмечал, что легенда о Беловодье "не нова и давно уже пот</w:t>
        <w:softHyphen/>
        <w:t>рясает простые сердца своей заманчиво-мечтательной прелестью".  По его сведе</w:t>
        <w:softHyphen/>
        <w:t>ниям, на протяжении всего прошлого века "были известны случаи, когда из дере</w:t>
        <w:softHyphen/>
        <w:t>вень Алтайского округа люди уходили за границу для отыскания "Беловодья". Да</w:t>
        <w:softHyphen/>
        <w:t xml:space="preserve">лее  Короленко  пишет:  "И в настоящее время известны еще случаи этих попыток проникнуть в Беловодье через таинственные хребты и пустыни Средней Азии". </w:t>
      </w:r>
    </w:p>
    <w:p>
      <w:pPr>
        <w:pStyle w:val="Normal"/>
        <w:widowControl w:val="false"/>
        <w:tabs>
          <w:tab w:val="clear" w:pos="720"/>
          <w:tab w:val="left" w:pos="432" w:leader="none"/>
          <w:tab w:val="left" w:pos="3312" w:leader="none"/>
          <w:tab w:val="left" w:pos="3888" w:leader="none"/>
          <w:tab w:val="left" w:pos="4320" w:leader="none"/>
        </w:tabs>
        <w:ind w:left="432" w:hanging="0"/>
        <w:rPr>
          <w:rFonts w:ascii="Courier New" w:hAnsi="Courier New" w:cs="Courier New"/>
          <w:sz w:val="24"/>
          <w:szCs w:val="24"/>
        </w:rPr>
      </w:pPr>
      <w:r>
        <w:rPr>
          <w:rFonts w:cs="Courier New" w:ascii="Courier New" w:hAnsi="Courier New"/>
          <w:sz w:val="24"/>
          <w:szCs w:val="24"/>
        </w:rPr>
        <w:t>Русские путешественники и ученые знали о Беловодье-Шамбале.  Н.М.Пржеваль-</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ский писал: "Интересный рассказ, слышанный нами, было предсказание о Шамбале, обетованной земле буддистов. Нам рассказывали о пребывании русских староверов на Лоб-норе, явившихся в эту глушь Азии искать обетованную страну Беловодье". П.К.Козлов во время своей экспедиции беседовал со старовером, который сам хо</w:t>
        <w:softHyphen/>
        <w:t>дил на Лоб-нор в поисках Беловодья.</w:t>
      </w:r>
    </w:p>
    <w:p>
      <w:pPr>
        <w:pStyle w:val="Normal"/>
        <w:widowControl w:val="false"/>
        <w:tabs>
          <w:tab w:val="clear" w:pos="720"/>
          <w:tab w:val="left" w:pos="432" w:leader="none"/>
          <w:tab w:val="left" w:pos="3312" w:leader="none"/>
          <w:tab w:val="left" w:pos="3888" w:leader="none"/>
          <w:tab w:val="left" w:pos="4320" w:leader="none"/>
        </w:tabs>
        <w:rPr>
          <w:rFonts w:ascii="Courier New" w:hAnsi="Courier New" w:cs="Courier New"/>
          <w:sz w:val="24"/>
          <w:szCs w:val="24"/>
        </w:rPr>
      </w:pPr>
      <w:r>
        <w:rPr>
          <w:rFonts w:cs="Courier New" w:ascii="Courier New" w:hAnsi="Courier New"/>
          <w:sz w:val="24"/>
          <w:szCs w:val="24"/>
        </w:rPr>
        <w:tab/>
        <w:t>Путешествия в поисках Беловодья, рассказы о чудесах заповедной страны наш</w:t>
        <w:softHyphen/>
        <w:t>ли отражение даже в русской  художественной  литературе.  Короленко,  Мельни</w:t>
        <w:softHyphen/>
        <w:t>ков-Печерский, Шишков дали рассказы странников, будивших воображение не одно</w:t>
        <w:softHyphen/>
        <w:t>го поколения русских крестьян.  В романе Мельникова-Печерского "В лесах" есть рассказ странника,  который будто бы целых четыре года прожил в Беловодье.  В книге В. Шишкова "Алые сугробы" старуха рассказывает, что есть на свете такая диковинная страна,  называемая "Беловодье", находящаяся на Востоке, где-то за Сибирью,  за степями,  за горами... "В ней вся правда, вся воля искони живут,</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эта страна диковинная".</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О Махатмах  и  Их  стране  Шамбале  писал  Николай  Константинович   Рерих (1874-1947),  знаменитый русский художник и философ, ученый и путешественник, в книге  "Сердце  Азии",  изданной в 1929 г.  в Америке.  Она перепечатана на русском языке в книге "Рерих,  Избранное" в 1979 г. (О Рерихе см. подробнее в гл.  V).  Рерих говорит, что самое краеугольное понятие Азии, самое священное слово Азии - Шамбала,  а самое громоносное имя Азии -  Имя  великого  Владыки Шамбалы - Майтрейи.  "И в крупных азиатских центрах,  и в безбрежных пустынях Гоби слово о великой Шамбале звучит как символ Великого Будущего. В сказаниях о Шамбале,  в легендах,  преданиях и песнях заключается, быть может, наиболее значительная весть Востока".</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Рерих рассказывает о людях,  побывавших в этой таинственной стране и  опи</w:t>
        <w:softHyphen/>
        <w:t>савших библиотеки,  лаборатории, хранилища, а также знаменитую Башню. "Многие вещи, которые нам кажутся фантастическими выдумками и сказками, на самых мес</w:t>
        <w:softHyphen/>
        <w:t>тах  происшествий освещаются особым светом правды.  Величественные образы Ма</w:t>
        <w:softHyphen/>
        <w:t>хатм проходят перед вашими глазами не как призраки,  но как Великие  Существа от тела и крови, как действительные Учителя высшего знания и мощи".</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Пройдя эти необычные нагорья Тибета с их магнитными волнами  и  световыми чудесами,  прослушав свидетелей и будучи свидетелем - вы знаете о Махатмах. Я не собираюсь начать убеждать в существовании Махатм. Множество людей Их виде</w:t>
        <w:softHyphen/>
        <w:t>ли,  беседовали с Ними, получали письма и вещественные предметы от Них. Можно назвать многих еще живущих,  которые лично  встречали  Махатм.  Эти  памятные встречи  проходили  как в Индии,  так и в Англии,  Франции,  Америке и других странах".</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Кроме самого Рериха,  о Шамбале и Махатмах писали: С.Буланцев и Л.Шапошни</w:t>
        <w:softHyphen/>
        <w:t>кова // Вокруг света,  март 1979;  Е.Андреева //  Техника  молодежи,  октябрь 1980; В.Сидоров // Москва,  август 1982 и 1986, апрель 1988; Л.Шапошникова // За рубежом,  26 июня 1987 и 18 января 1991;  Э.Томас.  Шамбала - оазис света. 1992.</w:t>
      </w:r>
    </w:p>
    <w:p>
      <w:pPr>
        <w:pStyle w:val="Normal"/>
        <w:widowControl w:val="false"/>
        <w:tabs>
          <w:tab w:val="clear" w:pos="720"/>
          <w:tab w:val="left" w:pos="432" w:leader="none"/>
          <w:tab w:val="left" w:pos="4752" w:leader="none"/>
        </w:tabs>
        <w:spacing w:before="0" w:after="240"/>
        <w:rPr>
          <w:rFonts w:ascii="Courier New" w:hAnsi="Courier New" w:cs="Courier New"/>
          <w:sz w:val="24"/>
          <w:szCs w:val="24"/>
        </w:rPr>
      </w:pPr>
      <w:r>
        <w:rPr>
          <w:rFonts w:cs="Courier New" w:ascii="Courier New" w:hAnsi="Courier New"/>
          <w:sz w:val="24"/>
          <w:szCs w:val="24"/>
        </w:rPr>
        <w:tab/>
        <w:t>За рубежом существует обширнейшая литература о Шамбале  и  Махатмах.  есть немало  людей в истории и современности,  так или иначе соприкасавшихся с Ма</w:t>
        <w:softHyphen/>
        <w:t>хатмами.</w:t>
      </w:r>
    </w:p>
    <w:p>
      <w:pPr>
        <w:pStyle w:val="Normal"/>
        <w:widowControl w:val="false"/>
        <w:tabs>
          <w:tab w:val="clear" w:pos="720"/>
          <w:tab w:val="left" w:pos="432" w:leader="none"/>
          <w:tab w:val="left" w:pos="4752" w:leader="none"/>
        </w:tabs>
        <w:spacing w:before="0" w:after="240"/>
        <w:jc w:val="center"/>
        <w:rPr>
          <w:rFonts w:ascii="Courier New" w:hAnsi="Courier New" w:cs="Courier New"/>
          <w:sz w:val="24"/>
          <w:szCs w:val="24"/>
        </w:rPr>
      </w:pPr>
      <w:r>
        <w:rPr>
          <w:rFonts w:cs="Courier New" w:ascii="Courier New" w:hAnsi="Courier New"/>
          <w:sz w:val="24"/>
          <w:szCs w:val="24"/>
        </w:rPr>
        <w:t>КТО ЖЕ ОНИ?</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Сами Махатмы свое существование объясняют законом космической эволюции че</w:t>
        <w:softHyphen/>
        <w:t>ловечества. Суть этого закона в следующем. Каждый отдельный человек - это ду</w:t>
        <w:softHyphen/>
        <w:t>ховное бессмертное существо,  эволюция которого происходит  путем  повторного воплощения  на  Земле.  После  смерти  тела человека его духовная сущность не уничтожается,  а продолжает свое самостоятельное пространственное существова</w:t>
        <w:softHyphen/>
        <w:t>ние.  Когда наступает время,  это "Я" воплощается.  Так повторяются множество раз жизни каждого человека.</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В воплощениях  -  жизнях  на  Земле - приобретаемые человеком умственные и нравственные качества сохраняются,  накапливаются и таким образом возрастают. Проходя через многие воплощения,  духовные качества постепенно растут, разви</w:t>
        <w:softHyphen/>
        <w:t>ваются.  Так.  по истечении очень долгого времени человек  наконец  достигает полного  человеческого  совершенства,  тем завершая установленную для челове</w:t>
        <w:softHyphen/>
        <w:t>чества эволюцию.</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Такой "уже-не-человек"  начинает  следующую  стадию  космической эволюции, "послечеловеческую", которую можно назвать богочеловеческой или даже "божест</w:t>
        <w:softHyphen/>
        <w:t>венной".  Ведь если мы вообразим такого,  по сравнению с нами, сверхчеловека, то его можно назвать уже Богом,  ибо его сознание будет  настолько  превышать сознание обыкновенного человека, насколько последнее превосходит сознание жи</w:t>
        <w:softHyphen/>
        <w:t>вотного. Ничего сверхъестественного, предела эволюции нет! Эту следующую эво</w:t>
        <w:softHyphen/>
        <w:t>люцию  проходящие  существа  называются Махатмами,  что по-санскритски значит "Великие Души". Космическая эволюция человека основывается не только на зако</w:t>
        <w:softHyphen/>
        <w:t>не перевоплощения, но и на законе причин и следствий - законе кармы. Этот за</w:t>
        <w:softHyphen/>
        <w:t>кон говорит,  что та или иная "судьба" человека - его  счастливая  жизнь  или страдания - обуславливается следствиями его прежних жизней: каждому воздается по его заслугам,  каждый пожинает плоды того, что он посеял в прошлом. Народ</w:t>
        <w:softHyphen/>
        <w:t>ная мудрость знает о карме:  о ней говорят пословицы: "что посеешь, то и пож</w:t>
        <w:softHyphen/>
        <w:t>нешь",  "как аукнется, так и откликнется", "не рой другому яму, сам в нее по</w:t>
        <w:softHyphen/>
        <w:t>падешь" и т.п. Подробнее об этих законах - во второй части.</w:t>
      </w:r>
    </w:p>
    <w:p>
      <w:pPr>
        <w:pStyle w:val="Normal"/>
        <w:widowControl w:val="false"/>
        <w:tabs>
          <w:tab w:val="clear" w:pos="720"/>
          <w:tab w:val="left" w:pos="432" w:leader="none"/>
          <w:tab w:val="left" w:pos="4752" w:leader="none"/>
        </w:tabs>
        <w:rPr>
          <w:rFonts w:ascii="Courier New" w:hAnsi="Courier New" w:cs="Courier New"/>
          <w:sz w:val="24"/>
          <w:szCs w:val="24"/>
        </w:rPr>
      </w:pPr>
      <w:r>
        <w:rPr>
          <w:rFonts w:cs="Courier New" w:ascii="Courier New" w:hAnsi="Courier New"/>
          <w:sz w:val="24"/>
          <w:szCs w:val="24"/>
        </w:rPr>
        <w:tab/>
        <w:t>Будучи существами следующей,  высшей эволюции,  Махатмы,  по  сравнению  с</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обычными людьми, обладают колоссальными знаниями и мудростью, обладают мощны</w:t>
        <w:softHyphen/>
        <w:t>ми внутренними силами.  Согласно космическому праву - иерархическому принципу управления  мирозданием  - Махатмы представляют собой невидимое Правительство нашей планеты.  Они пристально следят за всем,  что происходит во всем  мире, пользуясь аппаратурой, не известной нашей науке. Они могут видеть любое место планеты,  могут читать мысли людей.  Передачей своих мыслей,  посылками в мир эволюционных идей Махатмы руководят эволюцией человечества.  В случае необхо</w:t>
        <w:softHyphen/>
        <w:t>димости Мировое Правительство вмешивается в дела мира,  посылая своих послан</w:t>
        <w:softHyphen/>
        <w:t>ников, которые несут предупреждение, совет или помощь.</w:t>
      </w:r>
    </w:p>
    <w:p>
      <w:pPr>
        <w:pStyle w:val="Normal"/>
        <w:widowControl w:val="false"/>
        <w:tabs>
          <w:tab w:val="clear" w:pos="720"/>
          <w:tab w:val="left" w:pos="432" w:leader="none"/>
          <w:tab w:val="left" w:pos="3168" w:leader="none"/>
          <w:tab w:val="left" w:pos="3600" w:leader="none"/>
          <w:tab w:val="left" w:pos="3888" w:leader="none"/>
        </w:tabs>
        <w:jc w:val="center"/>
        <w:rPr>
          <w:rFonts w:ascii="Courier New" w:hAnsi="Courier New" w:cs="Courier New"/>
          <w:sz w:val="24"/>
          <w:szCs w:val="24"/>
        </w:rPr>
      </w:pPr>
      <w:r>
        <w:rPr>
          <w:rFonts w:cs="Courier New" w:ascii="Courier New" w:hAnsi="Courier New"/>
          <w:sz w:val="24"/>
          <w:szCs w:val="24"/>
        </w:rPr>
        <w:t>2. ОТ РУСИ ДО СОВРЕМЕННОЙ РОССИИ</w:t>
      </w:r>
    </w:p>
    <w:p>
      <w:pPr>
        <w:pStyle w:val="Normal"/>
        <w:widowControl w:val="false"/>
        <w:tabs>
          <w:tab w:val="clear" w:pos="720"/>
          <w:tab w:val="left" w:pos="432" w:leader="none"/>
          <w:tab w:val="left" w:pos="3168" w:leader="none"/>
          <w:tab w:val="left" w:pos="3600" w:leader="none"/>
          <w:tab w:val="left" w:pos="3888" w:leader="none"/>
        </w:tabs>
        <w:spacing w:before="0" w:after="240"/>
        <w:jc w:val="center"/>
        <w:rPr>
          <w:rFonts w:ascii="Courier New" w:hAnsi="Courier New" w:cs="Courier New"/>
          <w:sz w:val="24"/>
          <w:szCs w:val="24"/>
        </w:rPr>
      </w:pPr>
      <w:r>
        <w:rPr>
          <w:rFonts w:cs="Courier New" w:ascii="Courier New" w:hAnsi="Courier New"/>
          <w:sz w:val="24"/>
          <w:szCs w:val="24"/>
        </w:rPr>
        <w:t>(Помощь Шамбалы России)</w:t>
      </w:r>
    </w:p>
    <w:p>
      <w:pPr>
        <w:pStyle w:val="Normal"/>
        <w:widowControl w:val="false"/>
        <w:tabs>
          <w:tab w:val="clear" w:pos="720"/>
          <w:tab w:val="left" w:pos="432" w:leader="none"/>
          <w:tab w:val="left" w:pos="3168" w:leader="none"/>
          <w:tab w:val="left" w:pos="3600" w:leader="none"/>
          <w:tab w:val="left" w:pos="3888" w:leader="none"/>
        </w:tabs>
        <w:spacing w:before="0" w:after="240"/>
        <w:jc w:val="center"/>
        <w:rPr>
          <w:rFonts w:ascii="Courier New" w:hAnsi="Courier New" w:cs="Courier New"/>
          <w:sz w:val="24"/>
          <w:szCs w:val="24"/>
        </w:rPr>
      </w:pPr>
      <w:r>
        <w:rPr>
          <w:rFonts w:cs="Courier New" w:ascii="Courier New" w:hAnsi="Courier New"/>
          <w:sz w:val="24"/>
          <w:szCs w:val="24"/>
        </w:rPr>
        <w:t>ТЕОРИЯ КРУГОВОРОТА КУЛЬТУР</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Некоторые европейские ученые, историки и философы в XIX-XX вв. исследовали развитие духовной стороны жизни человечества, развитие общественно-культурных формаций.  Самым  крупным таким исследователем был немецкий философ и историк Освальд Шпенглер (1880-1936).  Он стал известным после  сенсационного  успеха его  главного труда "Закат Европы",  излагающего его философию истории (T.1 - 1918, Т.2 - 1922).</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История распадается у него на ряд отдельных, независимых, глубоко отличных друг от друга индивидуальных Культур.  Таких  Культур  у  него  насчитывается семь:  на Востоке три - вавилонская, китайская. индийская; на Западе четыре - египетская, греко-римская, византийско-арабская, западноевропейская.</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Жизнь каждой  Культуры отождествляется им с жизнью биологического сверхор</w:t>
        <w:softHyphen/>
        <w:t>ганизма.  Как организм все Культуры проходят основные фазы  своего  развития: рождение и детство, молодость и зрелость, старость и смерть.</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Старея и умирая, Культура перерождается в цивилизацию. Это есть переход от творчества к бесплодию,  от становления к окостенению. На этом этапе исчезает духовность,  властвует техника.  Согласно Шпенглеру, начиная с XIX в., т.е. с победой капитализма, западная Культура вступила в стадию упадка - "заката".</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А как с будущим?  Прогноз таков: ожидается рождение русско-сибирской Куль</w:t>
        <w:softHyphen/>
        <w:t>туры.</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Теоретически близкую к Шпенглеру философию истории развил английский исто</w:t>
        <w:softHyphen/>
        <w:t>рик Арнольд Джозеф Тойнби (1888-1973). Известность Тойнби принес его основной труд "Исследование истории",  вышедший в двенадцати томах с 1934 до 1961  гг. Прогресс  человечества  Тойнби связывает с процессом его духовного совершенс</w:t>
        <w:softHyphen/>
        <w:t>твования.</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Итак, философия истории утверждает,  что будущая Культура, идущая на смену уходящей западноевропейской,  будет русско-сибирской. Насколько это утвержде</w:t>
        <w:softHyphen/>
        <w:t>ние реально?</w:t>
      </w:r>
    </w:p>
    <w:p>
      <w:pPr>
        <w:pStyle w:val="Normal"/>
        <w:widowControl w:val="false"/>
        <w:tabs>
          <w:tab w:val="clear" w:pos="720"/>
          <w:tab w:val="left" w:pos="432" w:leader="none"/>
          <w:tab w:val="left" w:pos="3168" w:leader="none"/>
          <w:tab w:val="left" w:pos="3600" w:leader="none"/>
          <w:tab w:val="left" w:pos="3888" w:leader="none"/>
        </w:tabs>
        <w:spacing w:before="0" w:after="240"/>
        <w:rPr>
          <w:rFonts w:ascii="Courier New" w:hAnsi="Courier New" w:cs="Courier New"/>
          <w:sz w:val="24"/>
          <w:szCs w:val="24"/>
        </w:rPr>
      </w:pPr>
      <w:r>
        <w:rPr>
          <w:rFonts w:cs="Courier New" w:ascii="Courier New" w:hAnsi="Courier New"/>
          <w:sz w:val="24"/>
          <w:szCs w:val="24"/>
        </w:rPr>
        <w:tab/>
        <w:t>История смены Культур показывает, что каждая новая Культура зачинается за</w:t>
        <w:softHyphen/>
        <w:t>долго до окончания старой.  Таким образом, если России суждено быть носитель</w:t>
        <w:softHyphen/>
        <w:t>ницей Новой Культуры, то ход ее истории должен это показать.</w:t>
      </w:r>
    </w:p>
    <w:p>
      <w:pPr>
        <w:pStyle w:val="Normal"/>
        <w:widowControl w:val="false"/>
        <w:tabs>
          <w:tab w:val="clear" w:pos="720"/>
          <w:tab w:val="left" w:pos="432" w:leader="none"/>
          <w:tab w:val="left" w:pos="3168" w:leader="none"/>
          <w:tab w:val="left" w:pos="3600" w:leader="none"/>
          <w:tab w:val="left" w:pos="3888" w:leader="none"/>
        </w:tabs>
        <w:spacing w:before="0" w:after="240"/>
        <w:jc w:val="center"/>
        <w:rPr>
          <w:rFonts w:ascii="Courier New" w:hAnsi="Courier New" w:cs="Courier New"/>
          <w:sz w:val="24"/>
          <w:szCs w:val="24"/>
        </w:rPr>
      </w:pPr>
      <w:r>
        <w:rPr>
          <w:rFonts w:cs="Courier New" w:ascii="Courier New" w:hAnsi="Courier New"/>
          <w:sz w:val="24"/>
          <w:szCs w:val="24"/>
        </w:rPr>
        <w:t>НАЧИНАЯ С ЧЕТЫРНАДЦАТОГО ВЕКА...</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Четырнадцатый век был поворотным пунктом в становлении Русского  Государс</w:t>
        <w:softHyphen/>
        <w:t>тва.  В это чрезвычайно ответственное время воплотился в России один из Вели</w:t>
        <w:softHyphen/>
        <w:t>ких Братьев Шамбалы. В мире Он стал известен как Преподобный Сергий Радонежс</w:t>
        <w:softHyphen/>
        <w:t>кий.  Он был послан Шамбалой на подвиг поднятия духа народа и спасение России от татарского ига.</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Смысл всей  деятельности Преподобного был не во внешней церковности,  но в Его высоконравственно-воспитательном влиянии на  современников.  Устанавливая суровые уставы, внося дисциплину в дикие нравы того времени, Он творил харак</w:t>
        <w:softHyphen/>
        <w:t>тер народа,  создавая тем мощь государства. Из истории мы знаем, в каком хао</w:t>
        <w:softHyphen/>
        <w:t>тическом  состоянии  находился дух народа в тяжкие времена монгольского ига и разнузданных нравов враждующих между собою князей. Нужны были суровая школа и узда, и средства к тому брались из ближайших народу понятий.</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Именно, Преподобный Сергий не был богословом и догматиком,  но  вся  жизнь Его  была подвигом в самоотверженном служении Родине и Миру.  Да,  Сергий жил заветами Христа,  но не церковными утверждениями. И Его отказ от митрополичь</w:t>
        <w:softHyphen/>
        <w:t>его  поста  не  происходил ли тоже от того,  что Дух Его знал все расхождения церкви с Истиной?</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Введенная Им суровая дисциплина сделала из Его Обители воспитательную шко</w:t>
        <w:softHyphen/>
        <w:t>лу,  в которой создавались мужественные, бесстрашные люди, воспитанные на от</w:t>
        <w:softHyphen/>
        <w:t>казе от всего личного,  работники Общего Блага и творцы нового народного соз</w:t>
        <w:softHyphen/>
        <w:t>нания.</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Преподобный Сергий умел пользоваться каждым случаем, чтобы заложить в соз</w:t>
        <w:softHyphen/>
        <w:t>нание народа зерно нравственного учения.  И зерна Его благостного учения дали чудесные всходы.  Окрепла нравственность, окреп дух, поднялись силы народа, и подвиг освобождения Земли Русской стал возможным.</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Прежде всего Преподобный учил людей своим личным примером. Труд в Его уче</w:t>
        <w:softHyphen/>
        <w:t>нии играл огромную, первенствующую роль. Он знал пламенную меру труда, потому непрестанный  труд  ставился  Им как условие и средство духовного достижения. Так труд был возведен Им в священное понятие, не отделимое от духовного само</w:t>
        <w:softHyphen/>
        <w:t>совершенствования,</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Можно сказать,  что подвижническая жизнь Сергия, который своим личным при</w:t>
        <w:softHyphen/>
        <w:t>мером  ввел  в жизнь высокое нравственное учение,  отметила Новую Эру в жизни Земли Русской.  Благодаря широкому установлению Им и учениками Его новых оби</w:t>
        <w:softHyphen/>
        <w:t>телей, школ суровой подвижнической жизни, сильно поднялась нравственность на</w:t>
        <w:softHyphen/>
        <w:t>рода. Возникшие вокруг таких монастырей-школ целые селения и посады постоянно имели  перед  собою неповторимую школу высокого самоотречения и бескорыстного служения ближнему. Разве могла быть одержана победа над страшным врагом, если бы дух народа не был напитан огненной благодатью, исходившей во всей ее неис</w:t>
        <w:softHyphen/>
        <w:t>черпаемости от его великого Наставника и Заступника?</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Уже с  половины  жизни Облик Преподобного вошел в сознание народа русского как облик всенародного Учителя, Заступника и Ободрителя. Кто может исчислить, какое множество народа шло к Нему со всеми своими нуждами, большими и малыми? Но слава о святости и мудрости Сергия распространялась по всей Руси и  выдви</w:t>
        <w:softHyphen/>
        <w:t>нула  Его  на поприще государственной деятельности.  Неоднократно Он улаживал распри между князьями,  грозившие неисчислимыми бедствиями молодому государс</w:t>
        <w:softHyphen/>
        <w:t>тву.</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Но апофеозом деятельности Преподобного было Его историческое благословение на  страшную  битву  великого князя Дмитрия.  Он знал,  какое следствие будет иметь Его слово,  и принял на себя эту ответственность.  И  следствием  этого вдохновения и ободрения была великая победа над вековыми утеснителями. Победа эта явилась поворотным пунктом в истории  молодого  Московского  Государства, она укрепила веру народа в свои силы, подняла дух его.</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Кто же другой мог поднять весь народ и вдохнуть такую несокрушимую веру  в правоту дела,  следовательно, и в победу? Самый мирный Подвижник, чуждый вся</w:t>
        <w:softHyphen/>
        <w:t>кому насилию,  без колебания благословляет князя и воинство его на подвиг  за правое дело, за народ, за Русь.</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Преподобный в часы битвы пребывал со всею своею братией в церкви,  посылая всю силу духа своего на помощь великому делу.  Тело Его было здесь,  но духом Он был там, где решалась судьба России. Все время битвы Он пребывал в непрес</w:t>
        <w:softHyphen/>
        <w:t>танном бдении, в духовном подъеме и прозрении всего хода битвы.</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Среди народа живет предание,  что таинственный схимник передал Сергию  чу</w:t>
        <w:softHyphen/>
        <w:t>десный камень с указанием зарыть его в определенном месте. Нигде не записано, где зарыт камень, но придет время, и будет указано это место. Так, еще живо в народе понимание той духовной силы,  которая в течение многих столетий питала Землю Русскую.</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Облик Преподобного мощно запечатлелся в народном сознании.  Народ возлюбил Его и поставил превыше других Подвижников.  Память о Сергии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w:t>
        <w:softHyphen/>
        <w:t>кой неразрывными нитями связаны с этим великим Подвижником.</w:t>
      </w:r>
    </w:p>
    <w:p>
      <w:pPr>
        <w:pStyle w:val="Normal"/>
        <w:widowControl w:val="false"/>
        <w:tabs>
          <w:tab w:val="clear" w:pos="720"/>
          <w:tab w:val="left" w:pos="432" w:leader="none"/>
          <w:tab w:val="left" w:pos="3168" w:leader="none"/>
          <w:tab w:val="left" w:pos="3600" w:leader="none"/>
          <w:tab w:val="left" w:pos="3888" w:leader="none"/>
        </w:tabs>
        <w:rPr>
          <w:rFonts w:ascii="Courier New" w:hAnsi="Courier New" w:cs="Courier New"/>
          <w:sz w:val="24"/>
          <w:szCs w:val="24"/>
        </w:rPr>
      </w:pPr>
      <w:r>
        <w:rPr>
          <w:rFonts w:cs="Courier New" w:ascii="Courier New" w:hAnsi="Courier New"/>
          <w:sz w:val="24"/>
          <w:szCs w:val="24"/>
        </w:rPr>
        <w:tab/>
        <w:t>Истинный вождь есть воплощение Указа Высшего. В таком вожде, как в фокусе, сходятся  Веления  Света и чаяния народа.  Такой вождь идет осененный знанием высшим; таким вождем был Преподобный Сергий. Вдохнув героический дух в народ. Он устремил его в будущее. Таким Вождем остается Он и сейчас, ибо нерасторжи</w:t>
        <w:softHyphen/>
        <w:t>ма связь Великих Духов с делом и подвигом Их жизни. Осиянный Светом Несказуе</w:t>
        <w:softHyphen/>
        <w:t>мым, стоит Он, невидимо Видимый, на ступенях великой Лестницы Иерархии Света, готовый  в указанный час устремить легионы Светлых Сил,  готовый благословить</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народ свой на новый подвиг.</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Если Пламенный Облик Сергия общечеловечен, то дело, сложенное Им, есть де</w:t>
        <w:softHyphen/>
        <w:t>ло строения Государства Русского.  На всех поворотных пунктах истории России, при всех потрясениях, обрушившихся на Землю Русскую, неизреченная мощь Препо</w:t>
        <w:softHyphen/>
        <w:t>добного и твердыня духовной культуры,  Им заложенная, стоит нерушимым оплотом сил духовных.</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На протяжении столетий мощь Преподобного неотступно питала и хранила люби</w:t>
        <w:softHyphen/>
        <w:t>мую Им Землю Русскую.  Но история повторяется,  и кто может сказать, что годы гонения и разрушения святынь снова не сменятся великим,  еще небывалым духов</w:t>
        <w:softHyphen/>
        <w:t>ным подъемом,  который в стихийности своей превысит все до него бывшие подви</w:t>
        <w:softHyphen/>
        <w:t>ги?</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Через многие тяжкие испытания прошла Земля Русская, но все они лишь послу</w:t>
        <w:softHyphen/>
        <w:t>жили к ее очищению и возвеличению - так было.  так будет. Сильна Россия мощью Светоносного Вождя и Хранителя своего! Кто может сказать, что Мощь Его, неот</w:t>
        <w:softHyphen/>
        <w:t xml:space="preserve">ступно стоящая на дозоре, не ждет срока, записанного в Скрижалях Небесных? </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ind w:left="432" w:hanging="0"/>
        <w:rPr>
          <w:rFonts w:ascii="Courier New" w:hAnsi="Courier New" w:cs="Courier New"/>
          <w:sz w:val="24"/>
          <w:szCs w:val="24"/>
        </w:rPr>
      </w:pPr>
      <w:r>
        <w:rPr>
          <w:rFonts w:cs="Courier New" w:ascii="Courier New" w:hAnsi="Courier New"/>
          <w:sz w:val="24"/>
          <w:szCs w:val="24"/>
        </w:rPr>
        <w:t>Так начиная с XIV в. и после Сергия Радонежского Шамбала заботливо охраня-</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ет  Россию  и ей помогает.  Вот факты последних трех столетий.  Король Швеции Карл XII получил сильное предупреждение не начинать  рокового  похода  против России (XVIII в.) - этот поход положил конец развитию его государства.  Импе</w:t>
        <w:softHyphen/>
        <w:t>ратору Франции Наполеону было дано указание не нападать на Россию  (XIX  в.). Но отуманенный успехами,  обуянный гордостью,  он не послушался.  Следствие - разгром его армий. Зато Кутузов умел соединить водительство с чуткостью к со</w:t>
        <w:softHyphen/>
        <w:t>ветам Шамбалы.  Посол Братства приезжал приготовить вождя.  Наставление посла Кутузов принял с полным доверием - в этом была удача его.</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spacing w:before="0" w:after="240"/>
        <w:rPr>
          <w:rFonts w:ascii="Courier New" w:hAnsi="Courier New" w:cs="Courier New"/>
          <w:sz w:val="24"/>
          <w:szCs w:val="24"/>
        </w:rPr>
      </w:pPr>
      <w:r>
        <w:rPr>
          <w:rFonts w:cs="Courier New" w:ascii="Courier New" w:hAnsi="Courier New"/>
          <w:sz w:val="24"/>
          <w:szCs w:val="24"/>
        </w:rPr>
        <w:tab/>
        <w:t>А о  нашем  столетии сказано,  что один заносчивый монарх (немецкий кайзер Вильгельм II) получил предостережение не начинать войны против  России  (1914 г.), но он не послушался и предпочел лишиться короны.</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spacing w:before="0" w:after="240"/>
        <w:jc w:val="center"/>
        <w:rPr>
          <w:rFonts w:ascii="Courier New" w:hAnsi="Courier New" w:cs="Courier New"/>
          <w:sz w:val="24"/>
          <w:szCs w:val="24"/>
        </w:rPr>
      </w:pPr>
      <w:r>
        <w:rPr>
          <w:rFonts w:cs="Courier New" w:ascii="Courier New" w:hAnsi="Courier New"/>
          <w:sz w:val="24"/>
          <w:szCs w:val="24"/>
        </w:rPr>
        <w:t>О ЧУДЕСАХ НАШЕГО ВЕКА</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spacing w:before="0" w:after="240"/>
        <w:ind w:left="10368" w:hanging="4608"/>
        <w:rPr>
          <w:rFonts w:ascii="Courier New" w:hAnsi="Courier New" w:cs="Courier New"/>
          <w:sz w:val="24"/>
          <w:szCs w:val="24"/>
        </w:rPr>
      </w:pPr>
      <w:r>
        <w:rPr>
          <w:rFonts w:cs="Courier New" w:ascii="Courier New" w:hAnsi="Courier New"/>
          <w:sz w:val="24"/>
          <w:szCs w:val="24"/>
        </w:rPr>
        <w:t>Счастье видеть чудеса щитами стоящие. "Зов"</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Согласно Учению Шамбалы,  все на Земле происходит по плану эволюции  нашей планеты.  Определено заранее, когда и где строиться новым государствам, где и когда созидаться великим городам. Предусмотрено, когда и где должны состоять</w:t>
        <w:softHyphen/>
        <w:t>ся  большие  открытия и откровения.  Этот Космический план проводится в жизнь Братством Махатм.</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Как предсказана была великая Светлая Эпоха человечества Сатия Юга,  так же была намечена и страна, где начнется Космическая эра нашей планеты. Эта часть Мира решает судьбу планеты.</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Может быть,  такая страна, с земной точки зрения, находилась в это время в самом непривлекательном состоянии, но Закон Высший уже определил место особо</w:t>
        <w:softHyphen/>
        <w:t>го назначения. Космически уже сложились обстоятельства великого значения. Так утвердилась новая предназначенная ступень...</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spacing w:before="0" w:after="480"/>
        <w:rPr>
          <w:rFonts w:ascii="Courier New" w:hAnsi="Courier New" w:cs="Courier New"/>
          <w:sz w:val="24"/>
          <w:szCs w:val="24"/>
        </w:rPr>
      </w:pPr>
      <w:r>
        <w:rPr>
          <w:rFonts w:cs="Courier New" w:ascii="Courier New" w:hAnsi="Courier New"/>
          <w:sz w:val="24"/>
          <w:szCs w:val="24"/>
        </w:rPr>
        <w:tab/>
        <w:t>И в близком будущем мы увидим еще одно великое  чудо...  Махатмы  сказали: "Чудо идет! Унаследуйте, ждущие! Новое чудо соберет народы. Не об уничтожении народов надо думать,  но об упорядочении планеты!  Страна, которая вчера была великаном,  может завтра стать карликом.  Люди могут изумляться такой судьбе, но Мы видим нить причин.  Можно увидеть лишь день сегодняшний, но нужно почу</w:t>
        <w:softHyphen/>
        <w:t>ять день грядущий.  Так события мира являют мозаику, которую можно разглядеть лишь с Гор. Посреди бури и смятения совершается Карма, и сроки исполняются".</w:t>
      </w:r>
    </w:p>
    <w:p>
      <w:pPr>
        <w:pStyle w:val="Normal"/>
        <w:widowControl w:val="false"/>
        <w:tabs>
          <w:tab w:val="clear" w:pos="720"/>
          <w:tab w:val="left" w:pos="432" w:leader="none"/>
          <w:tab w:val="decimal"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ab/>
        <w:t>3. ОТ ЭПОХИ СТАРОЙ К ЭПОХЕ НОВОЙ</w:t>
      </w:r>
    </w:p>
    <w:p>
      <w:pPr>
        <w:pStyle w:val="Normal"/>
        <w:widowControl w:val="false"/>
        <w:tabs>
          <w:tab w:val="clear" w:pos="720"/>
          <w:tab w:val="left" w:pos="432" w:leader="none"/>
          <w:tab w:val="decimal" w:pos="3312" w:leader="none"/>
          <w:tab w:val="left" w:pos="4032" w:leader="none"/>
          <w:tab w:val="left" w:pos="4896" w:leader="none"/>
          <w:tab w:val="left" w:pos="5760" w:leader="none"/>
          <w:tab w:val="left" w:pos="10368" w:leader="none"/>
        </w:tabs>
        <w:spacing w:before="0" w:after="240"/>
        <w:jc w:val="center"/>
        <w:rPr>
          <w:rFonts w:ascii="Courier New" w:hAnsi="Courier New" w:cs="Courier New"/>
          <w:sz w:val="24"/>
          <w:szCs w:val="24"/>
        </w:rPr>
      </w:pPr>
      <w:r>
        <w:rPr>
          <w:rFonts w:cs="Courier New" w:ascii="Courier New" w:hAnsi="Courier New"/>
          <w:sz w:val="24"/>
          <w:szCs w:val="24"/>
        </w:rPr>
        <w:t>(Сложность переходного времени)</w:t>
      </w:r>
    </w:p>
    <w:p>
      <w:pPr>
        <w:pStyle w:val="Normal"/>
        <w:widowControl w:val="false"/>
        <w:tabs>
          <w:tab w:val="clear" w:pos="720"/>
          <w:tab w:val="left" w:pos="432" w:leader="none"/>
          <w:tab w:val="decimal" w:pos="3312" w:leader="none"/>
          <w:tab w:val="left" w:pos="4032" w:leader="none"/>
          <w:tab w:val="left" w:pos="4896" w:leader="none"/>
          <w:tab w:val="left" w:pos="5760" w:leader="none"/>
          <w:tab w:val="left" w:pos="10368" w:leader="none"/>
        </w:tabs>
        <w:ind w:left="4896" w:hanging="0"/>
        <w:rPr>
          <w:rFonts w:ascii="Courier New" w:hAnsi="Courier New" w:cs="Courier New"/>
          <w:sz w:val="24"/>
          <w:szCs w:val="24"/>
        </w:rPr>
      </w:pPr>
      <w:r>
        <w:rPr>
          <w:rFonts w:cs="Courier New" w:ascii="Courier New" w:hAnsi="Courier New"/>
          <w:sz w:val="24"/>
          <w:szCs w:val="24"/>
        </w:rPr>
        <w:t>Сейчас время более сложное, нежели думаете. Сейчас не течение, но водоворот.</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ab/>
        <w:tab/>
        <w:tab/>
        <w:tab/>
        <w:tab/>
        <w:t>"Зов"</w:t>
      </w:r>
    </w:p>
    <w:p>
      <w:pPr>
        <w:pStyle w:val="Normal"/>
        <w:widowControl w:val="false"/>
        <w:tabs>
          <w:tab w:val="clear" w:pos="720"/>
          <w:tab w:val="left" w:pos="432" w:leader="none"/>
          <w:tab w:val="left" w:pos="3312" w:leader="none"/>
          <w:tab w:val="left" w:pos="4032" w:leader="none"/>
          <w:tab w:val="left" w:pos="4896" w:leader="none"/>
          <w:tab w:val="left" w:pos="5760" w:leader="none"/>
          <w:tab w:val="left" w:pos="10368" w:leader="none"/>
        </w:tabs>
        <w:rPr>
          <w:rFonts w:ascii="Courier New" w:hAnsi="Courier New" w:cs="Courier New"/>
          <w:sz w:val="24"/>
          <w:szCs w:val="24"/>
        </w:rPr>
      </w:pPr>
      <w:r>
        <w:rPr>
          <w:rFonts w:cs="Courier New" w:ascii="Courier New" w:hAnsi="Courier New"/>
          <w:sz w:val="24"/>
          <w:szCs w:val="24"/>
        </w:rPr>
        <w:tab/>
        <w:t>Почему Учение Махатм Агни Йога было дано именно в нашем веке? Чтобы понять это, необходимо выяснить характер переживаемого нами времени. Его никак нель</w:t>
        <w:softHyphen/>
        <w:t>зя считать обычным - это время особенное,  чрезвычайное. Каждый вдумчивый че</w:t>
        <w:softHyphen/>
        <w:t>ловек,  более или менее знающий историю,  скажет,  что на всем протяжении из</w:t>
        <w:softHyphen/>
        <w:t>вестной  нам истории человечества такого особенного времени не было.  Планета</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проходит период небывалых напряжений. Перед нами великое смутное время. Прав</w:t>
        <w:softHyphen/>
        <w:t>да,  в древности тоже бывали периоды смуты, но невозможно их сравнивать с той мировой смутой,  которая происходит теперь.  Тогда участвовали десятки тысяч, но теперь сотни миллионов. Времена беспокойства и смятения охватили буквально всю планету.</w:t>
      </w:r>
    </w:p>
    <w:p>
      <w:pPr>
        <w:pStyle w:val="Normal"/>
        <w:widowControl w:val="false"/>
        <w:tabs>
          <w:tab w:val="clear" w:pos="720"/>
          <w:tab w:val="left" w:pos="432" w:leader="none"/>
          <w:tab w:val="left" w:pos="4032" w:leader="none"/>
          <w:tab w:val="left" w:pos="4464" w:leader="none"/>
        </w:tabs>
        <w:jc w:val="center"/>
        <w:rPr>
          <w:rFonts w:ascii="Courier New" w:hAnsi="Courier New" w:cs="Courier New"/>
          <w:sz w:val="24"/>
          <w:szCs w:val="24"/>
        </w:rPr>
      </w:pPr>
      <w:r>
        <w:rPr>
          <w:rFonts w:cs="Courier New" w:ascii="Courier New" w:hAnsi="Courier New"/>
          <w:sz w:val="24"/>
          <w:szCs w:val="24"/>
        </w:rPr>
        <w:t>РАЗЪЕДИНЕНИЕ И ВОЙНЫ</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Наше время характеризуется,  прежде всего,  невиданным прогрессом науки  и техники,  их растущим воздействием на все стороны общественной жизни. Но пос</w:t>
        <w:softHyphen/>
        <w:t>ледние два столетия развитие техники шло за счет духовности.  Достижения тех</w:t>
        <w:softHyphen/>
        <w:t>ники  отводили  внимание от основного значения жизни.  Так нахождения науки и техники опередили развитие сознания и духовной культуры.</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С помощью "блестящих" достижений науки и техники цивилизованные люди  усо</w:t>
        <w:softHyphen/>
        <w:t>вершенствовали  способы  массового братоубийства.  Многие научные достижения, все технические изобретения используются теперь первым делом для военных  це</w:t>
        <w:softHyphen/>
        <w:t>лей, для более быстрого и совершенного взаимоистребления. Люди обзавелись та</w:t>
        <w:softHyphen/>
        <w:t>кими средствами уничтожения друг друга,  которые в одно мгновение могут унич</w:t>
        <w:softHyphen/>
        <w:t>тожить миллионы людей.</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Вместе со  многими  изобретениями и открытиями,  вместе с великой техникой современный человек развил величайший эгоизм и небывалую вражду.  Религиозный антагонизм,  национальный шовинизм,  расовая ненависть, политическая нетерпи</w:t>
        <w:softHyphen/>
        <w:t>мость - ненависть между людьми приняла необычные размеры.  Злоба, недоверие и вражда диктуют международные распри.</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Человечество вступило в период постоянных  войн.  Очень  разновидны  такие войны, различны облики их. Где сокрытые и где явные, но едины смысл и принцип их - вражда везде и во всем.  Война религий,  война торговая,  знания,  идей, оружием - уже не имеют значения границы земные!  Война - уявление дикости че</w:t>
        <w:softHyphen/>
        <w:t>ловечества.</w:t>
      </w:r>
    </w:p>
    <w:p>
      <w:pPr>
        <w:pStyle w:val="Normal"/>
        <w:widowControl w:val="false"/>
        <w:tabs>
          <w:tab w:val="clear" w:pos="720"/>
          <w:tab w:val="left" w:pos="432" w:leader="none"/>
          <w:tab w:val="left" w:pos="4032" w:leader="none"/>
          <w:tab w:val="left" w:pos="4464" w:leader="none"/>
        </w:tabs>
        <w:spacing w:before="0" w:after="240"/>
        <w:rPr>
          <w:rFonts w:ascii="Courier New" w:hAnsi="Courier New" w:cs="Courier New"/>
          <w:sz w:val="24"/>
          <w:szCs w:val="24"/>
        </w:rPr>
      </w:pPr>
      <w:r>
        <w:rPr>
          <w:rFonts w:cs="Courier New" w:ascii="Courier New" w:hAnsi="Courier New"/>
          <w:sz w:val="24"/>
          <w:szCs w:val="24"/>
        </w:rPr>
        <w:tab/>
        <w:t>Правительства усиленно вооружаются, тратя миллиарды. Расходуются огромные, поистине неисчислимые средства на смертоубийственные цели.  Возможность войны висит во всех частях мира.  Мир обезумел, и это массовое безумие грозит чело</w:t>
        <w:softHyphen/>
        <w:t>вечеству неисчислимыми бедствиями,  вплоть до полного самоуничтожения. Немир</w:t>
        <w:softHyphen/>
        <w:t>ные времена привели к духовному краху, к духовному одичанию.</w:t>
      </w:r>
    </w:p>
    <w:p>
      <w:pPr>
        <w:pStyle w:val="Normal"/>
        <w:widowControl w:val="false"/>
        <w:tabs>
          <w:tab w:val="clear" w:pos="720"/>
          <w:tab w:val="left" w:pos="432" w:leader="none"/>
          <w:tab w:val="left" w:pos="4032" w:leader="none"/>
          <w:tab w:val="left" w:pos="4464" w:leader="none"/>
        </w:tabs>
        <w:spacing w:before="0" w:after="240"/>
        <w:jc w:val="center"/>
        <w:rPr>
          <w:rFonts w:ascii="Courier New" w:hAnsi="Courier New" w:cs="Courier New"/>
          <w:sz w:val="24"/>
          <w:szCs w:val="24"/>
        </w:rPr>
      </w:pPr>
      <w:r>
        <w:rPr>
          <w:rFonts w:cs="Courier New" w:ascii="Courier New" w:hAnsi="Courier New"/>
          <w:sz w:val="24"/>
          <w:szCs w:val="24"/>
        </w:rPr>
        <w:t>ДУХОВНЫЙ КРИЗИС</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Хотя в направлении физического знания достигнуто многое,  но в то же время уровень сознания человеческого катастрофически понизился. Среди нагромождений формул  утерялась  этика.  Именно теперь,  когда полки ломятся под множеством книг,  корысть и мираж особенно одолевают человечество.  Люди утеряли способ</w:t>
        <w:softHyphen/>
        <w:t>ность мыслить об основах жизни. Они привыкли окружать себя грубыми понятиями, которые вытеснили все высшие представления.  Сознание  человечества  насыщено пылью обычности. Так, одичания и огрубение достигло невероятных пределов.</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Не следует думать,  что слова о дикости будут преувеличением.  Никакие по</w:t>
        <w:softHyphen/>
        <w:t>верхностные признаки цивилизации не скроют одичание духа.  Можно носить доро</w:t>
        <w:softHyphen/>
        <w:t>гие одежды и оставаться дикарем.  Нахождения науки и техники опередили разви</w:t>
        <w:softHyphen/>
        <w:t>тие сознания - получился особый вид дикарства,  овладевшего научными  инстру</w:t>
        <w:softHyphen/>
        <w:t>ментами. А цивилизованный дикарь - самое опасное явление.</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Так, современное человечество стало придавать преувеличенно большое значе</w:t>
        <w:softHyphen/>
        <w:t>ние материальным благам, признавая их за единственную ценность. Человек стре</w:t>
        <w:softHyphen/>
        <w:t>мится к приобретению всякого рода земных благ,  чтобы  свою  жизнь  обставить всем  доступным ему комфортом,  чтобы прожить ее возможно полнее (с его точки зрения), со всеми удобствами. И вот лучшая и сознательная часть жизни тратит</w:t>
        <w:softHyphen/>
        <w:t>ся на приобретение богатств ценой всевозможных усилий и часто даже преступле</w:t>
        <w:softHyphen/>
        <w:t>ний. Так, погоня за богатством, борьба за положение и за власть, которые при</w:t>
        <w:softHyphen/>
        <w:t>носят материальное благополучие, в наше время достигли апогея.</w:t>
      </w:r>
    </w:p>
    <w:p>
      <w:pPr>
        <w:pStyle w:val="Normal"/>
        <w:widowControl w:val="false"/>
        <w:tabs>
          <w:tab w:val="clear" w:pos="720"/>
          <w:tab w:val="left" w:pos="432" w:leader="none"/>
          <w:tab w:val="left" w:pos="4032" w:leader="none"/>
          <w:tab w:val="left" w:pos="4464" w:leader="none"/>
        </w:tabs>
        <w:rPr>
          <w:rFonts w:ascii="Courier New" w:hAnsi="Courier New" w:cs="Courier New"/>
          <w:sz w:val="24"/>
          <w:szCs w:val="24"/>
        </w:rPr>
      </w:pPr>
      <w:r>
        <w:rPr>
          <w:rFonts w:cs="Courier New" w:ascii="Courier New" w:hAnsi="Courier New"/>
          <w:sz w:val="24"/>
          <w:szCs w:val="24"/>
        </w:rPr>
        <w:tab/>
        <w:t>Стремлению к приобретению материальных благ сопутствует жажда удовольствий и наслаждений.  Забыв о настоящей цели жизни,  современный человек решил, что жизнь  дана  для наслаждения.  Сосредоточенность мышления и действия он начал заменять развлечениями,  хаосом распыленности. Так создалось чрезвычайно лег</w:t>
        <w:softHyphen/>
        <w:t>комысленное отношение к жизни. Современная жизнь, в огромном большинстве слу</w:t>
        <w:softHyphen/>
        <w:t>чаев,  сводится к исканию удовольствий, свойство которых постепенно понижает-</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ся: они становятся все более пошлыми и грубыми.</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ab/>
        <w:t>Молодое поколение слишком легко поддается в сторону грубости.  Ни для зна</w:t>
        <w:softHyphen/>
        <w:t>ния,  для искусств и литературы, для прочих видов культуры нет ни желания, ни времени.  Властителями умов и сердец подрастающего поколения являются не  ге</w:t>
        <w:softHyphen/>
        <w:t>рои,  не ученые и изобретатели,  не художники,  но разного рода рекордсмены и чемпионы.</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ab/>
        <w:t>В наше время увлечение рекордами - бессмысленными, глупыми, никому не нуж</w:t>
        <w:softHyphen/>
        <w:t>ными - дошло до абсурда.  Ни один спектакль,  ни один концерт, ни одна лекция не привлекают столько посетителей,  как футбол или бокс.  Это любимые зрелища современного человека. К состязаниям этого рода относятся как к большим собы</w:t>
        <w:softHyphen/>
        <w:t>тиям. О них пишут, их показывают по телевидению, о результатах обитатели пла</w:t>
        <w:softHyphen/>
        <w:t xml:space="preserve">неты извещаются по радио.  Такое увлечение грубыми видами спорта есть крайняя степень огрубения нравов, есть предел прогресса и духовного одичания. </w:t>
      </w:r>
    </w:p>
    <w:p>
      <w:pPr>
        <w:pStyle w:val="Normal"/>
        <w:widowControl w:val="false"/>
        <w:tabs>
          <w:tab w:val="clear" w:pos="720"/>
          <w:tab w:val="left" w:pos="432" w:leader="none"/>
          <w:tab w:val="left" w:pos="3600" w:leader="none"/>
          <w:tab w:val="left" w:pos="4032" w:leader="none"/>
        </w:tabs>
        <w:ind w:left="432" w:hanging="0"/>
        <w:rPr>
          <w:rFonts w:ascii="Courier New" w:hAnsi="Courier New" w:cs="Courier New"/>
          <w:sz w:val="24"/>
          <w:szCs w:val="24"/>
        </w:rPr>
      </w:pPr>
      <w:r>
        <w:rPr>
          <w:rFonts w:cs="Courier New" w:ascii="Courier New" w:hAnsi="Courier New"/>
          <w:sz w:val="24"/>
          <w:szCs w:val="24"/>
        </w:rPr>
        <w:t>Стремление избежать сознательного мышления приводит к еще одному страшному</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несчастью современного мира:  люди стремятся к тем или иным наркотикам,  лишь бы оторваться от мышления об основах.  И все это,  т.е. употребление наркоти</w:t>
        <w:softHyphen/>
        <w:t>ков,  стремление  к грубым удовольствиям и пошлым наслаждениям,  разнузданный разврат и прочие "прелести" современности приводят к пресыщению,  разочарова</w:t>
        <w:softHyphen/>
        <w:t>нию и, наконец, к самовольному уходу из жизни.</w:t>
      </w:r>
    </w:p>
    <w:p>
      <w:pPr>
        <w:pStyle w:val="Normal"/>
        <w:widowControl w:val="false"/>
        <w:tabs>
          <w:tab w:val="clear" w:pos="720"/>
          <w:tab w:val="left" w:pos="43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ab/>
        <w:t>Так люди увлеклись материальными,  телесными,  преходящими понятиями,  при которых как пыльным облаком, застилается свет и отодвигаются во мглу ценности культуры. Человечество приостановилось в своем духовном развитии и переживает небывалый  кризис.  Обеднело человечество и оскудело духовно.  Этот всемирный кризис чувствует каждый - это кризис духовный.</w:t>
      </w:r>
    </w:p>
    <w:p>
      <w:pPr>
        <w:pStyle w:val="Normal"/>
        <w:widowControl w:val="false"/>
        <w:tabs>
          <w:tab w:val="clear" w:pos="720"/>
          <w:tab w:val="left" w:pos="432" w:leader="none"/>
          <w:tab w:val="left" w:pos="3600"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НАРУШЕНИЕ РАВНОВЕСИЯ НАЧАЛ</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ab/>
        <w:t>Любовь между мужчиной и женщиной есть величайшая творческая сила,  которая рождает не только людей, но и идеи. Главный смысл любви заключается в пробуж</w:t>
        <w:softHyphen/>
        <w:t>дении высших эмоций и творческих способностей. Она есть могущественный фактор развития и совершенствования жизни.  Но наш век свел любовь на уровень физио</w:t>
        <w:softHyphen/>
        <w:t>логической функции, необходимой для продолжения рода человеческого. Из женщи</w:t>
        <w:softHyphen/>
        <w:t>ны,  равноценной  и  равнозначащей половины человечества,  сделали машину для производства потомства или же орудие для наслаждения.  Любовь опошлена и про</w:t>
        <w:softHyphen/>
        <w:t>является в грубых формах только чувственного удовлетворения.  Половая разнуз</w:t>
        <w:softHyphen/>
        <w:t>данность ведет к падению нравов, а с этого начинается и падение государства и гибель цивилизаций!</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ab/>
        <w:t>Неисчислимые века, во всех странах и во всех слоях общества, женщина нахо</w:t>
        <w:softHyphen/>
        <w:t>дилась  почти в полном подчинении и под опекою мужчины.  Он отнял у нее право распоряжаться судьбою рожденных ею детей.  Ей предоставлено право в муках ро</w:t>
        <w:softHyphen/>
        <w:t>жать детей и воспитывать их,  а,  когда они выросли и могли бы служить опорой для своих стареющих матерей,  дети у них отнимаются и посылаются для осущест</w:t>
        <w:softHyphen/>
        <w:t>вления разных сомнительных завоевательных целей. Матерям остается одиночество и право оплакивать загубленные или искалеченные жизни своих детей.  Слезы ма</w:t>
        <w:softHyphen/>
        <w:t>терей,  лишившихся своих сыновей,  и жен, лишившихся своих мужей, переполняют чашу страдании,  причиняемых женщине единоличным решением мужчиной тех вопро</w:t>
        <w:softHyphen/>
        <w:t>сов, решающий голос в которых должен принадлежать женщине.</w:t>
      </w:r>
    </w:p>
    <w:p>
      <w:pPr>
        <w:pStyle w:val="Normal"/>
        <w:widowControl w:val="false"/>
        <w:tabs>
          <w:tab w:val="clear" w:pos="720"/>
          <w:tab w:val="left" w:pos="432" w:leader="none"/>
          <w:tab w:val="left" w:pos="3600" w:leader="none"/>
          <w:tab w:val="left" w:pos="4032" w:leader="none"/>
        </w:tabs>
        <w:spacing w:before="0" w:after="240"/>
        <w:rPr>
          <w:rFonts w:ascii="Courier New" w:hAnsi="Courier New" w:cs="Courier New"/>
          <w:sz w:val="24"/>
          <w:szCs w:val="24"/>
        </w:rPr>
      </w:pPr>
      <w:r>
        <w:rPr>
          <w:rFonts w:cs="Courier New" w:ascii="Courier New" w:hAnsi="Courier New"/>
          <w:sz w:val="24"/>
          <w:szCs w:val="24"/>
        </w:rPr>
        <w:tab/>
        <w:t>Но можно видеть,  что как раз в этих областях человеческой жизни, из кото</w:t>
        <w:softHyphen/>
        <w:t>рых  женщина устранена совершенно,  происходит наибольший развал и наибольшее число ошибок.  Возьмем такое мужское качество, как предприимчивость и связан</w:t>
        <w:softHyphen/>
        <w:t>ная  с ней воинственность.  Это качество само по себе не плохое,  но если оно лишено благотворного сдерживающего женского влияния, если оно не облагорожено и  не смягчено женщиной,  то оно не только выливается в такое уродливое явле</w:t>
        <w:softHyphen/>
        <w:t>ние, как нападение на беззащитного, как захват того, что плохо лежит, как по</w:t>
        <w:softHyphen/>
        <w:t>рабощение  слабого,  но  является постоянной угрозой миру и источником тяжких катастроф и бедствий для всего человечества.</w:t>
      </w:r>
    </w:p>
    <w:p>
      <w:pPr>
        <w:pStyle w:val="Normal"/>
        <w:widowControl w:val="false"/>
        <w:tabs>
          <w:tab w:val="clear" w:pos="720"/>
          <w:tab w:val="left" w:pos="432" w:leader="none"/>
          <w:tab w:val="left" w:pos="3600"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НАРУШЕНИЕ ОСНОВ БЫТИЯ</w:t>
      </w:r>
    </w:p>
    <w:p>
      <w:pPr>
        <w:pStyle w:val="Normal"/>
        <w:widowControl w:val="false"/>
        <w:tabs>
          <w:tab w:val="clear" w:pos="720"/>
          <w:tab w:val="left" w:pos="432" w:leader="none"/>
          <w:tab w:val="left" w:pos="3600" w:leader="none"/>
          <w:tab w:val="left" w:pos="4032" w:leader="none"/>
        </w:tabs>
        <w:rPr>
          <w:rFonts w:ascii="Courier New" w:hAnsi="Courier New" w:cs="Courier New"/>
          <w:sz w:val="24"/>
          <w:szCs w:val="24"/>
        </w:rPr>
      </w:pPr>
      <w:r>
        <w:rPr>
          <w:rFonts w:cs="Courier New" w:ascii="Courier New" w:hAnsi="Courier New"/>
          <w:sz w:val="24"/>
          <w:szCs w:val="24"/>
        </w:rPr>
        <w:tab/>
        <w:t>Люди пренебрегли законами жизни,  извратили высшие принципы Бытия. Они пе</w:t>
        <w:softHyphen/>
        <w:t>рестали считаться с космическими законами. Человечество пошло по своему собс</w:t>
        <w:softHyphen/>
        <w:t>твенному направлению, не считаясь с ходом эволюции. На каждом шагу люди нару</w:t>
        <w:softHyphen/>
        <w:t>шают законы физической природы: отравляют атмосферу, воду и почву, истребляют</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растительный и животный мир планеты,  нарушая этим биологическое равновесие и вызывая  климатическое  расстройство.  Повсюду,  куда со своим разумом проник "венец творения" человек,  там происходит нарушение и попрание  всех  законов природы,  истощение  производительных сил земли и истребление жизни.  Человек берет из природы больше,  чем ему на самом деле  нужно.  Современный  человек действует как хищник и истребитель жизн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Люди беспощадно истребляют запасы  земные  и  расходуют  недра,  не  желая знать, что должно быть соблюдаемо равновесие. Они жестоко сдирают девственный покров планеты,  растительную поросль,  уничтожают леса,  эти приемники праны (жизненной энергии).  В каждой части света люди создали песочные океаны. Пус</w:t>
        <w:softHyphen/>
        <w:t>тыни - позор человечества: каждая пустыня была некогда цветущим лесом или са</w:t>
        <w:softHyphen/>
        <w:t xml:space="preserve">дом. Омертвление коры земной - это не бесхозяйственность, а самоубийство!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Люди уменьшили количество животных,  не желая знать,  что животная энергия</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питает  жизненность Земли.  Истреблением животного мира было жестоко нарушено биологическое равновесие нашей планеты. Жестоко и бессердечно истребляют люди и себе подобных.  Постоянные войны стали уже "узаконенным" способом массового убийства.</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Человечество есть носитель духа, то есть Космического Огня - значит, необ</w:t>
        <w:softHyphen/>
        <w:t>ходимо мудрое распределение этой высшей стихии. А люди ушли из Природы, поки</w:t>
        <w:softHyphen/>
        <w:t>нули огромные пространства и столпились в громадных городах, заполненных гно</w:t>
        <w:softHyphen/>
        <w:t>ем. Неравномерное размещение населения планеты в значительной степени наруша</w:t>
        <w:softHyphen/>
        <w:t>ет ее здоровье.</w:t>
      </w:r>
    </w:p>
    <w:p>
      <w:pPr>
        <w:pStyle w:val="Normal"/>
        <w:widowControl w:val="false"/>
        <w:tabs>
          <w:tab w:val="clear" w:pos="720"/>
          <w:tab w:val="left" w:pos="432" w:leader="none"/>
          <w:tab w:val="left" w:pos="3456" w:leader="none"/>
        </w:tabs>
        <w:spacing w:before="0" w:after="240"/>
        <w:rPr>
          <w:rFonts w:ascii="Courier New" w:hAnsi="Courier New" w:cs="Courier New"/>
          <w:sz w:val="24"/>
          <w:szCs w:val="24"/>
        </w:rPr>
      </w:pPr>
      <w:r>
        <w:rPr>
          <w:rFonts w:cs="Courier New" w:ascii="Courier New" w:hAnsi="Courier New"/>
          <w:sz w:val="24"/>
          <w:szCs w:val="24"/>
        </w:rPr>
        <w:tab/>
        <w:t>Масса ядовитых испарений удушает города.  Не только в городах,  но и среди природы  уже  нарушается прана (жизненная энергия).  Пространство отравляется бензином,  насыщается электричеством,  наполняется волнами радио и телевизии, пронизывается всевозможными лучами. Это насильственное переполнение атмосферы приносит ненормальное следствие.  Невидимые и неслышимые волны  могут  влиять сильнее оглушительных взрывов. Перенасыщение пространства, грубое обращение с невидимыми энергиями могут вызвать бесчисленные бедствия - в том числе и  но</w:t>
        <w:softHyphen/>
        <w:t>вые  виды заболеваний.  К человечеству приходят новые опасные болезни,  новые формы эпидемий. Необыкновенно осложнились всякие психозы. Новые виды душевных и мозговых заболеваний - это новые враги, созданные современной жизнью.</w:t>
      </w:r>
    </w:p>
    <w:p>
      <w:pPr>
        <w:pStyle w:val="Normal"/>
        <w:widowControl w:val="false"/>
        <w:tabs>
          <w:tab w:val="clear" w:pos="720"/>
          <w:tab w:val="left" w:pos="432" w:leader="none"/>
          <w:tab w:val="left" w:pos="3456" w:leader="none"/>
        </w:tabs>
        <w:spacing w:before="0" w:after="240"/>
        <w:jc w:val="center"/>
        <w:rPr>
          <w:rFonts w:ascii="Courier New" w:hAnsi="Courier New" w:cs="Courier New"/>
          <w:sz w:val="24"/>
          <w:szCs w:val="24"/>
        </w:rPr>
      </w:pPr>
      <w:r>
        <w:rPr>
          <w:rFonts w:cs="Courier New" w:ascii="Courier New" w:hAnsi="Courier New"/>
          <w:sz w:val="24"/>
          <w:szCs w:val="24"/>
        </w:rPr>
        <w:t>ОТРАВЛЕНИЕ И БОЛЕЗНЬ ПЛАНЕТ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Планета - живой организм, который может иметь периоды здоровья, болезни. В неблагоприятных обстоятельствах планетное тело может заболеть, подобно всяко</w:t>
        <w:softHyphen/>
        <w:t>му другому организму. Теперь Земля опасно больна. Чем же больна наша планета, и каковы симптомы ее болезн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Коллективная мысль человечества - связующий высший принцип Земли.  Значит, психическое состояние человечества имеет большое влияние  на  состояние  здо</w:t>
        <w:softHyphen/>
        <w:t>ровья планеты.  И,  если человеческая мысль отравлена,  планета больна, и эту болезнь можно назвать горячкой отравления.</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От яда злобы и ненависти людей,  от неистовых проклятий и убийств происхо</w:t>
        <w:softHyphen/>
        <w:t xml:space="preserve">дят ядовитые пространственные наслоения.  Они отлагаются в атмосфере, образуя пелену  губительных  газов.  Ядовитые излучения злобной энергии накопляются и сгущаются. Все более уплотняясь, слои эти в конце концов стали плотной корой, не  пропускающей  высоких космических лучей - огненных токов - благодетельных лучей светил.  Так Земля утеряла связь с другими мирами.  Удушливые  газы  от низших человеческих эманаций отрезали планету от миров, могущих нести помощь.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Наша планета,  будучи частицей великой жизни Космоса, связана со Вселенной</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множеством связей. При Единстве Сущего, при Единстве Космической Жизни плане</w:t>
        <w:softHyphen/>
        <w:t>та не может жить без обмена энергиями и токами с другими  космическими  орга</w:t>
        <w:softHyphen/>
        <w:t>низмами  -  планетами.  Зная,  насколько  планета нуждается в питании высшими энергиями,  можно себе представить следствия такой губительной изоляции!  Это является болезнью планеты в полном смысле этого слова!</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Так людскими безумиями больна Природа нашей Земли.  Нарушено и физическое, и биологическое, и психическое равновесие. Вызвано расстройство климатических условий планеты.  Растут смены небывалого холода и жары, замечаются особенные свойства жары, гроз, бурь. Можно видеть, как от одного урагана погибают тыся-</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чи людей, как зловещие бури и наводнения достигают высших размеров. Уже можно видеть,  как учащаются судороги планеты, как она содрогается в толчках жара и холода. Уже несколько десятков лет происходят ежедневные землетрясения. Деся</w:t>
        <w:softHyphen/>
        <w:t>тилетия Земля находится в непрерывном трепетании. В истории Земли не было та</w:t>
        <w:softHyphen/>
        <w:t>ких признаков грозного времени.  Не дух ли человечества ответственен  за  эти опасные явления?</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Чем же объяснить такое всеобщее смятение нашей современности?  Оно не слу</w:t>
        <w:softHyphen/>
        <w:t>чайно,  а закономерно,  и вот почему.  Эволюция человечества происходит не по прямой,  а волнообразно, о чем был разговор во второй главе ("теория кругово</w:t>
        <w:softHyphen/>
        <w:t>рота  культур").  Сейчас  как раз время перехода,  когда кончается одна волна эволюции и начинается другая. Уходит западноевропейская цивилизация, и прихо</w:t>
        <w:softHyphen/>
        <w:t>дит  новая русско-сибирская культура.  Кроме этого аспекта Новой Эпохи,  есть еще и другие (о них будет разговор во второй части).  И,  как всегда на смене эпох дается Новое Учение,  так происходит и теперь. Вот ответ на вопрос в на</w:t>
        <w:softHyphen/>
        <w:t>чале главы.</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 xml:space="preserve">                     4. ОТ РЕЛИГИЙ К УЧЕНИЮ МАХАТМ</w:t>
      </w:r>
    </w:p>
    <w:p>
      <w:pPr>
        <w:pStyle w:val="Normal"/>
        <w:widowControl w:val="false"/>
        <w:tabs>
          <w:tab w:val="clear" w:pos="720"/>
          <w:tab w:val="left" w:pos="432" w:leader="none"/>
          <w:tab w:val="left" w:pos="3888" w:leader="none"/>
          <w:tab w:val="left" w:pos="4032" w:leader="none"/>
          <w:tab w:val="left" w:pos="4320" w:leader="none"/>
          <w:tab w:val="left" w:pos="5328" w:leader="none"/>
        </w:tabs>
        <w:spacing w:before="0" w:after="240"/>
        <w:jc w:val="center"/>
        <w:rPr>
          <w:rFonts w:ascii="Courier New" w:hAnsi="Courier New" w:cs="Courier New"/>
          <w:sz w:val="24"/>
          <w:szCs w:val="24"/>
        </w:rPr>
      </w:pPr>
      <w:r>
        <w:rPr>
          <w:rFonts w:cs="Courier New" w:ascii="Courier New" w:hAnsi="Courier New"/>
          <w:sz w:val="24"/>
          <w:szCs w:val="24"/>
        </w:rPr>
        <w:t>(трансформация учений)</w:t>
      </w:r>
    </w:p>
    <w:p>
      <w:pPr>
        <w:pStyle w:val="Normal"/>
        <w:widowControl w:val="false"/>
        <w:tabs>
          <w:tab w:val="clear" w:pos="720"/>
          <w:tab w:val="left" w:pos="432" w:leader="none"/>
          <w:tab w:val="left" w:pos="3888" w:leader="none"/>
          <w:tab w:val="left" w:pos="4032" w:leader="none"/>
          <w:tab w:val="left" w:pos="4320" w:leader="none"/>
          <w:tab w:val="left" w:pos="5328" w:leader="none"/>
        </w:tabs>
        <w:spacing w:before="0" w:after="240"/>
        <w:jc w:val="center"/>
        <w:rPr>
          <w:rFonts w:ascii="Courier New" w:hAnsi="Courier New" w:cs="Courier New"/>
          <w:sz w:val="24"/>
          <w:szCs w:val="24"/>
        </w:rPr>
      </w:pPr>
      <w:r>
        <w:rPr>
          <w:rFonts w:cs="Courier New" w:ascii="Courier New" w:hAnsi="Courier New"/>
          <w:sz w:val="24"/>
          <w:szCs w:val="24"/>
        </w:rPr>
        <w:t>ЕДИНЫЙ ИСТОЧНИК ИСТИНЫ</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Шамбала приносит Свет - в виде Учений - на всем протяжении медленного про</w:t>
        <w:softHyphen/>
        <w:t>цесса эволюции человеческого сознания.  Но развитие этого сознания происходит волнообразно: обычно через определенное время человечество утрачивает первич</w:t>
        <w:softHyphen/>
        <w:t>ную чистоту Света, полученного им от Махатм; с течением времени этот Свет за</w:t>
        <w:softHyphen/>
        <w:t>туманивается - полученная мудрость искажается  и  перестает  быть  путеводной звездой на пути человеческой эволюции. Люди тогда теряют путь и заходят в ту</w:t>
        <w:softHyphen/>
        <w:t>пик. Необходимо указать им снова правильное направление.</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Поэтому космические  законы  предусматривают периодическое появление среди людей Высших Учителей человечества.  Исполняя возложенное на Них Шамбалой по</w:t>
        <w:softHyphen/>
        <w:t>ручение,  Они воплощаются как Посвященные, как Великие Мудрецы, философы, ос</w:t>
        <w:softHyphen/>
        <w:t>нователи Учений. Они появляются на всех поворотных пунктах истории нашей пла</w:t>
        <w:softHyphen/>
        <w:t>неты, на пороге всех Культур, чтобы дать вовремя новый сдвиг сознанию челове</w:t>
        <w:softHyphen/>
        <w:t>чества.  От каждого начиналась новая волна прилива духовности. Каждый из этих Великих  Посланников дал одну из мировых религий или философий.  Во все эпохи давалась миру та часть Истины.  которую человечество могло воспринять. Благо</w:t>
        <w:softHyphen/>
        <w:t>даря  единству Источника,  из которого изошли все религии,  главные основы их всех - одни и те же.</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Высочайшие Духи,  принявшие  на  Себя всю заботу за эволюцию,  непрестанно воплощались на Земле в тех или иных Обликах. Назовем некоторые последние воп</w:t>
        <w:softHyphen/>
        <w:t>лощения,  известные  истории.  В  Китае это были Лао-Цзы и Конфуций - Учителя Дальнего Востока.  В Индии,  кроме великого Будды,  были легендарные  Рама  и Кришна.  В  Древней  Персии был Зороастр - основатель культа Огня.  В древнем Египте мысль Гермеса Трисмегиста (Трижды Великого)  сверкала  в  удивительных строках "Изумрудной Скрижали".  При Синае Моисей внимал божественному голосу. В Древней Греции - Орфей, основатель греческой религии, Пифагор - организатор школы эзотерической философии, Сократ и его ученик Платон, называемый Великим Мыслителем. На Ближнем Востоке это - Христос, принесший великую жертву. Нако</w:t>
        <w:softHyphen/>
        <w:t>нец, Учитель Магомет - основатель религии Ислама.</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Древнейшими Учителями предсказано пришествие в наше время Великого  Учите</w:t>
        <w:softHyphen/>
        <w:t>ля,  который придет восстановить правду и порядок на Земле.  Предсказано, что когда человечество,  утеряв основу Учения,  погрузится в  непонимание,  тогда придет Владыка Шамбалы Майтрейя.</w:t>
      </w:r>
    </w:p>
    <w:p>
      <w:pPr>
        <w:pStyle w:val="Normal"/>
        <w:widowControl w:val="false"/>
        <w:tabs>
          <w:tab w:val="clear" w:pos="720"/>
          <w:tab w:val="left" w:pos="432" w:leader="none"/>
          <w:tab w:val="left" w:pos="3888" w:leader="none"/>
          <w:tab w:val="left" w:pos="4032" w:leader="none"/>
          <w:tab w:val="left" w:pos="4320" w:leader="none"/>
          <w:tab w:val="left" w:pos="5328" w:leader="none"/>
        </w:tabs>
        <w:spacing w:before="0" w:after="240"/>
        <w:rPr>
          <w:rFonts w:ascii="Courier New" w:hAnsi="Courier New" w:cs="Courier New"/>
          <w:sz w:val="24"/>
          <w:szCs w:val="24"/>
        </w:rPr>
      </w:pPr>
      <w:r>
        <w:rPr>
          <w:rFonts w:cs="Courier New" w:ascii="Courier New" w:hAnsi="Courier New"/>
          <w:sz w:val="24"/>
          <w:szCs w:val="24"/>
        </w:rPr>
        <w:tab/>
        <w:t>В народах Азии эти предсказания живы все время.  Статуи  в  честь  Владыки Майтрейи воздвигались по Индии и Тибету уже в самом начале нашей эры. Также и теперь в горах, на трудных путях, на опасных горных перевалах стоят изображе</w:t>
        <w:softHyphen/>
        <w:t>ния Владыки Майтрейи Светлого Будущего. Кто озаботился поставить их? Кто пот</w:t>
        <w:softHyphen/>
        <w:t>рудился?  Но стоят они,  часто гигантские, точно нечеловечески созданные. Имя Майтрейя  означает  ((Владыка  Любви и Сострадания".  Майтрейя отвечает Калки Аватару в индуизме,  Мунтазару - в исламе и Мессиям всех народов.  Майтрейя - Владыка Новой Эпохи.</w:t>
      </w:r>
    </w:p>
    <w:p>
      <w:pPr>
        <w:pStyle w:val="Normal"/>
        <w:widowControl w:val="false"/>
        <w:tabs>
          <w:tab w:val="clear" w:pos="720"/>
          <w:tab w:val="left" w:pos="432" w:leader="none"/>
          <w:tab w:val="left" w:pos="3888" w:leader="none"/>
          <w:tab w:val="left" w:pos="4032" w:leader="none"/>
          <w:tab w:val="left" w:pos="4320" w:leader="none"/>
          <w:tab w:val="left" w:pos="5328" w:leader="none"/>
        </w:tabs>
        <w:spacing w:before="0" w:after="240"/>
        <w:jc w:val="center"/>
        <w:rPr>
          <w:rFonts w:ascii="Courier New" w:hAnsi="Courier New" w:cs="Courier New"/>
          <w:sz w:val="24"/>
          <w:szCs w:val="24"/>
        </w:rPr>
      </w:pPr>
      <w:r>
        <w:rPr>
          <w:rFonts w:cs="Courier New" w:ascii="Courier New" w:hAnsi="Courier New"/>
          <w:sz w:val="24"/>
          <w:szCs w:val="24"/>
        </w:rPr>
        <w:t>ИСКАЖЕНИЕ УЧЕНИЙ</w:t>
      </w:r>
    </w:p>
    <w:p>
      <w:pPr>
        <w:pStyle w:val="Normal"/>
        <w:widowControl w:val="false"/>
        <w:tabs>
          <w:tab w:val="clear" w:pos="720"/>
          <w:tab w:val="left" w:pos="432" w:leader="none"/>
          <w:tab w:val="left" w:pos="3888" w:leader="none"/>
          <w:tab w:val="left" w:pos="4032" w:leader="none"/>
          <w:tab w:val="left" w:pos="4320" w:leader="none"/>
          <w:tab w:val="left" w:pos="5328" w:leader="none"/>
        </w:tabs>
        <w:rPr>
          <w:rFonts w:ascii="Courier New" w:hAnsi="Courier New" w:cs="Courier New"/>
          <w:sz w:val="24"/>
          <w:szCs w:val="24"/>
        </w:rPr>
      </w:pPr>
      <w:r>
        <w:rPr>
          <w:rFonts w:cs="Courier New" w:ascii="Courier New" w:hAnsi="Courier New"/>
          <w:sz w:val="24"/>
          <w:szCs w:val="24"/>
        </w:rPr>
        <w:tab/>
        <w:tab/>
        <w:tab/>
        <w:tab/>
        <w:tab/>
        <w:t>Предрассудок! Он обломок древней правды.</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ab/>
        <w:tab/>
        <w:tab/>
        <w:tab/>
        <w:tab/>
        <w:t>Е.А. Баратынский</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ab/>
        <w:t>В основе всех мировых религий лежат Учения Махатм. Из Шамбалы изошли Осно</w:t>
        <w:softHyphen/>
        <w:t>вы  этих религий,  но об этих Основах никак нельзя судить по современным цер</w:t>
        <w:softHyphen/>
        <w:t>ковным культам с их догматами и канонами. Все эти Учения, преподанные велики</w:t>
        <w:softHyphen/>
        <w:t xml:space="preserve">ми Основателями религий, были священнослужителями более или менее искажены. </w:t>
      </w:r>
    </w:p>
    <w:p>
      <w:pPr>
        <w:pStyle w:val="Normal"/>
        <w:widowControl w:val="false"/>
        <w:tabs>
          <w:tab w:val="clear" w:pos="720"/>
          <w:tab w:val="left" w:pos="432" w:leader="none"/>
          <w:tab w:val="left" w:pos="3168" w:leader="none"/>
          <w:tab w:val="left" w:pos="5184" w:leader="none"/>
          <w:tab w:val="left" w:pos="6192" w:leader="none"/>
          <w:tab w:val="left" w:pos="8784" w:leader="none"/>
        </w:tabs>
        <w:ind w:left="432" w:hanging="0"/>
        <w:rPr>
          <w:rFonts w:ascii="Courier New" w:hAnsi="Courier New" w:cs="Courier New"/>
          <w:sz w:val="24"/>
          <w:szCs w:val="24"/>
        </w:rPr>
      </w:pPr>
      <w:r>
        <w:rPr>
          <w:rFonts w:cs="Courier New" w:ascii="Courier New" w:hAnsi="Courier New"/>
          <w:sz w:val="24"/>
          <w:szCs w:val="24"/>
        </w:rPr>
        <w:t>Законы Перевоплощения и Кармы, известные миру еще до христианства, сущест-</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вовали  и признавались первыми христианами в течение пяти веков - до объявле</w:t>
        <w:softHyphen/>
        <w:t>ния христианства государственной религией.  А с тех пор началась  переработка христианского учения. Законы Перевоплощения и Кармы очень не нравились служи</w:t>
        <w:softHyphen/>
        <w:t>телям культа,  так как ограничивали власть церкви над  верующими  массами.  И вот,  в  VI в.  эти Законы были отменены и объявлены еретическими.  Как будто возможно "отменить" Космические Основы Бытия!  Вместо  них  был  провозглашен догмат, что человек рождается и живет только раз, а после смерти душа его по</w:t>
        <w:softHyphen/>
        <w:t>падает навечно в рай,  если он жил свято, или же в ад, если он умер без отпу</w:t>
        <w:softHyphen/>
        <w:t>щения грехов.  Всем покорным,  терпеливым и безропотным обещается вечное бла</w:t>
        <w:softHyphen/>
        <w:t>женство на небесах.</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ab/>
        <w:t>Жрецы, священники  и люди каждой веры решили,  что только их вера является "единственной истинной" верой, что только они "верные", а все инаковерующие - "неверные". Так был развит невероятный фанатизм, нетерпимость, жестокое прес</w:t>
        <w:softHyphen/>
        <w:t>ледование всех иначе верующих,  поголовное истребление "язычников", крестовые походы против них, была изобретена инквизиция с ее ужасными пытками и костра</w:t>
        <w:softHyphen/>
        <w:t>ми.</w:t>
      </w:r>
    </w:p>
    <w:p>
      <w:pPr>
        <w:pStyle w:val="Normal"/>
        <w:widowControl w:val="false"/>
        <w:tabs>
          <w:tab w:val="clear" w:pos="720"/>
          <w:tab w:val="left" w:pos="432" w:leader="none"/>
          <w:tab w:val="left" w:pos="3168" w:leader="none"/>
          <w:tab w:val="left" w:pos="5184" w:leader="none"/>
          <w:tab w:val="left" w:pos="6192" w:leader="none"/>
          <w:tab w:val="left" w:pos="8784" w:leader="none"/>
        </w:tabs>
        <w:spacing w:before="0" w:after="240"/>
        <w:rPr>
          <w:rFonts w:ascii="Courier New" w:hAnsi="Courier New" w:cs="Courier New"/>
          <w:sz w:val="24"/>
          <w:szCs w:val="24"/>
        </w:rPr>
      </w:pPr>
      <w:r>
        <w:rPr>
          <w:rFonts w:cs="Courier New" w:ascii="Courier New" w:hAnsi="Courier New"/>
          <w:sz w:val="24"/>
          <w:szCs w:val="24"/>
        </w:rPr>
        <w:tab/>
        <w:t>Инквизиция была установлена для уничтожения всех инакомыслящих,  для унич</w:t>
        <w:softHyphen/>
        <w:t>тожения всех личных врагов представителей церкви,  всех  стремившихся  внести просвет  в страшную тьму средневековья.  На кострах инквизиции были сожжены и перлы человеческого гения - горы трудов,  полных света и блага, невозвратимая утрата  которых оплакивалась лучшими умами всех эпох как величайшее бедствие. А Варфоломеевская ночь стала синонимом каждого массового убийства.</w:t>
      </w:r>
    </w:p>
    <w:p>
      <w:pPr>
        <w:pStyle w:val="Normal"/>
        <w:widowControl w:val="false"/>
        <w:tabs>
          <w:tab w:val="clear" w:pos="720"/>
          <w:tab w:val="left" w:pos="432" w:leader="none"/>
          <w:tab w:val="left" w:pos="3168" w:leader="none"/>
          <w:tab w:val="left" w:pos="5184" w:leader="none"/>
          <w:tab w:val="left" w:pos="6192" w:leader="none"/>
          <w:tab w:val="left" w:pos="8784" w:leader="none"/>
        </w:tabs>
        <w:spacing w:before="0" w:after="240"/>
        <w:jc w:val="center"/>
        <w:rPr>
          <w:rFonts w:ascii="Courier New" w:hAnsi="Courier New" w:cs="Courier New"/>
          <w:sz w:val="24"/>
          <w:szCs w:val="24"/>
        </w:rPr>
      </w:pPr>
      <w:r>
        <w:rPr>
          <w:rFonts w:cs="Courier New" w:ascii="Courier New" w:hAnsi="Courier New"/>
          <w:sz w:val="24"/>
          <w:szCs w:val="24"/>
        </w:rPr>
        <w:t>* * *</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ab/>
        <w:t>Искаженные религии не имеют ничего общего с Основами Учений. Махатмы реши</w:t>
        <w:softHyphen/>
        <w:t>тельно высказываются против искаженных религий:</w:t>
      </w:r>
    </w:p>
    <w:p>
      <w:pPr>
        <w:pStyle w:val="Normal"/>
        <w:widowControl w:val="false"/>
        <w:tabs>
          <w:tab w:val="clear" w:pos="720"/>
          <w:tab w:val="left" w:pos="432" w:leader="none"/>
          <w:tab w:val="left" w:pos="3168" w:leader="none"/>
          <w:tab w:val="left" w:pos="5184" w:leader="none"/>
          <w:tab w:val="left" w:pos="6192" w:leader="none"/>
          <w:tab w:val="left" w:pos="8784" w:leader="none"/>
        </w:tabs>
        <w:spacing w:before="0" w:after="240"/>
        <w:rPr>
          <w:rFonts w:ascii="Courier New" w:hAnsi="Courier New" w:cs="Courier New"/>
          <w:sz w:val="24"/>
          <w:szCs w:val="24"/>
        </w:rPr>
      </w:pPr>
      <w:r>
        <w:rPr>
          <w:rFonts w:cs="Courier New" w:ascii="Courier New" w:hAnsi="Courier New"/>
          <w:sz w:val="24"/>
          <w:szCs w:val="24"/>
        </w:rPr>
        <w:tab/>
        <w:t>"Поистине, религиозный предрассудок - самая горшая вульгарность. Часто да</w:t>
        <w:softHyphen/>
        <w:t>же религиозные экстазы ведут за собой больше вреда,  нежели пользы. Именно не нужна общепринятая  религиозность".  "Невозможно  насильно  насадить  религию опять - она станет кощунственным уродством".  "Не показная религиозность нуж</w:t>
        <w:softHyphen/>
        <w:t>на,  но осознание духовного начала. Не наряды, не обряды, но служение челове</w:t>
        <w:softHyphen/>
        <w:t>честву".</w:t>
      </w:r>
    </w:p>
    <w:p>
      <w:pPr>
        <w:pStyle w:val="Normal"/>
        <w:widowControl w:val="false"/>
        <w:tabs>
          <w:tab w:val="clear" w:pos="720"/>
          <w:tab w:val="left" w:pos="432" w:leader="none"/>
          <w:tab w:val="left" w:pos="3168" w:leader="none"/>
          <w:tab w:val="left" w:pos="5184" w:leader="none"/>
          <w:tab w:val="left" w:pos="6192" w:leader="none"/>
          <w:tab w:val="left" w:pos="8784" w:leader="none"/>
        </w:tabs>
        <w:spacing w:before="0" w:after="240"/>
        <w:rPr>
          <w:rFonts w:ascii="Courier New" w:hAnsi="Courier New" w:cs="Courier New"/>
          <w:sz w:val="24"/>
          <w:szCs w:val="24"/>
        </w:rPr>
      </w:pPr>
      <w:r>
        <w:rPr>
          <w:rFonts w:cs="Courier New" w:ascii="Courier New" w:hAnsi="Courier New"/>
          <w:sz w:val="24"/>
          <w:szCs w:val="24"/>
        </w:rPr>
        <w:tab/>
        <w:tab/>
        <w:t>ВОЗВРАЩЕНИЕ ЗАБЫТЫХ ИСТИН</w:t>
      </w:r>
    </w:p>
    <w:p>
      <w:pPr>
        <w:pStyle w:val="Normal"/>
        <w:widowControl w:val="false"/>
        <w:tabs>
          <w:tab w:val="clear" w:pos="720"/>
          <w:tab w:val="left" w:pos="432" w:leader="none"/>
          <w:tab w:val="left" w:pos="3168" w:leader="none"/>
          <w:tab w:val="left" w:pos="5184" w:leader="none"/>
          <w:tab w:val="left" w:pos="6192" w:leader="none"/>
          <w:tab w:val="left" w:pos="8784" w:leader="none"/>
        </w:tabs>
        <w:spacing w:before="0" w:after="240"/>
        <w:ind w:left="8784" w:hanging="2592"/>
        <w:rPr>
          <w:rFonts w:ascii="Courier New" w:hAnsi="Courier New" w:cs="Courier New"/>
          <w:sz w:val="24"/>
          <w:szCs w:val="24"/>
        </w:rPr>
      </w:pPr>
      <w:r>
        <w:rPr>
          <w:rFonts w:cs="Courier New" w:ascii="Courier New" w:hAnsi="Courier New"/>
          <w:sz w:val="24"/>
          <w:szCs w:val="24"/>
        </w:rPr>
        <w:t>Новое - это хорошо забытое старое. Древний афоризм</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ab/>
        <w:t>Великие Истины прошлого не ушли безвозвратно от человечества  -  они  были сохранены на Востоке и сейчас возвращаемы для Новой Эпохи. Запад узнал о жем</w:t>
        <w:softHyphen/>
        <w:t>чужинах восточной религиозной философии, таких как священные книги индуизма - Веды,  Упанишады,  особенно Бхагавад Гита. Да и две великие религии Востока - индуизм (475 млн) и буддизм (260 млн) - являются наименее искаженными религи</w:t>
        <w:softHyphen/>
        <w:t>ями мира.  Основа этих религий - учения о перевоплощении (сансаре), воздаянии (карме) и долге (дхарме).</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ab/>
        <w:t>Перед началом  Новой Эпохи были даны человечеству откровения через послан</w:t>
        <w:softHyphen/>
        <w:t>ных для этой цели учеников Махатм - Рамакришну и Вивекананду,  Елену Петровну Блаватскую и Елену Ивановну Рерих. О них самих и об их трудах будет рассказа</w:t>
        <w:softHyphen/>
        <w:t>но в следующей главе.</w:t>
      </w:r>
    </w:p>
    <w:p>
      <w:pPr>
        <w:pStyle w:val="Normal"/>
        <w:widowControl w:val="false"/>
        <w:tabs>
          <w:tab w:val="clear" w:pos="720"/>
          <w:tab w:val="left" w:pos="432" w:leader="none"/>
          <w:tab w:val="left" w:pos="3168" w:leader="none"/>
          <w:tab w:val="left" w:pos="5184" w:leader="none"/>
          <w:tab w:val="left" w:pos="6192" w:leader="none"/>
          <w:tab w:val="left" w:pos="8784" w:leader="none"/>
        </w:tabs>
        <w:spacing w:before="0" w:after="240"/>
        <w:rPr>
          <w:rFonts w:ascii="Courier New" w:hAnsi="Courier New" w:cs="Courier New"/>
          <w:sz w:val="24"/>
          <w:szCs w:val="24"/>
        </w:rPr>
      </w:pPr>
      <w:r>
        <w:rPr>
          <w:rFonts w:cs="Courier New" w:ascii="Courier New" w:hAnsi="Courier New"/>
          <w:sz w:val="24"/>
          <w:szCs w:val="24"/>
        </w:rPr>
        <w:tab/>
        <w:t>В журнале "Техника молодежи" (1980, № 10) опубликованы статьи Е. Андреевой "Эзотерические знания...  были ли они?" и В. Губцова "Вниз по лестнице, веду</w:t>
        <w:softHyphen/>
        <w:t>щей  вверх".  В  них  говорится  о существовании со времен глубокой древности скрытых (эзотерических) знаний различных народов. В книге А. Горбовского "За</w:t>
        <w:softHyphen/>
        <w:t>гадки  древнейшей истории" (1971) собран интересный материал об этих эзотери</w:t>
        <w:softHyphen/>
        <w:t>ческих "знаниях ниоткуда".  Эти знания находятся зашифрованными во всех миро</w:t>
        <w:softHyphen/>
        <w:t>вых религиях и философиях.</w:t>
      </w:r>
    </w:p>
    <w:p>
      <w:pPr>
        <w:pStyle w:val="Normal"/>
        <w:widowControl w:val="false"/>
        <w:tabs>
          <w:tab w:val="clear" w:pos="720"/>
          <w:tab w:val="left" w:pos="432" w:leader="none"/>
          <w:tab w:val="left" w:pos="3168" w:leader="none"/>
          <w:tab w:val="left" w:pos="5184" w:leader="none"/>
          <w:tab w:val="left" w:pos="6192" w:leader="none"/>
          <w:tab w:val="left" w:pos="8784" w:leader="none"/>
        </w:tabs>
        <w:rPr>
          <w:rFonts w:ascii="Courier New" w:hAnsi="Courier New" w:cs="Courier New"/>
          <w:sz w:val="24"/>
          <w:szCs w:val="24"/>
        </w:rPr>
      </w:pPr>
      <w:r>
        <w:rPr>
          <w:rFonts w:cs="Courier New" w:ascii="Courier New" w:hAnsi="Courier New"/>
          <w:sz w:val="24"/>
          <w:szCs w:val="24"/>
        </w:rPr>
        <w:t>Следует, однако, заметить, что церковь не признает эзотерических</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знаний, считает их "еретическими" и замалчивает их.</w:t>
      </w:r>
    </w:p>
    <w:p>
      <w:pPr>
        <w:pStyle w:val="Normal"/>
        <w:widowControl w:val="false"/>
        <w:tabs>
          <w:tab w:val="clear" w:pos="720"/>
          <w:tab w:val="left" w:pos="432" w:leader="none"/>
          <w:tab w:val="left" w:pos="2160" w:leader="none"/>
          <w:tab w:val="left" w:pos="3600" w:leader="none"/>
          <w:tab w:val="left" w:pos="3744" w:leader="none"/>
        </w:tabs>
        <w:ind w:left="3600" w:hanging="0"/>
        <w:rPr>
          <w:rFonts w:ascii="Courier New" w:hAnsi="Courier New" w:cs="Courier New"/>
          <w:sz w:val="24"/>
          <w:szCs w:val="24"/>
        </w:rPr>
      </w:pPr>
      <w:r>
        <w:rPr>
          <w:rFonts w:cs="Courier New" w:ascii="Courier New" w:hAnsi="Courier New"/>
          <w:sz w:val="24"/>
          <w:szCs w:val="24"/>
        </w:rPr>
        <w:t>5. ОТ РАМАКРИШНЫ ДО РЕРИХОВ (передатчики Учения Махатм)</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ab/>
        <w:tab/>
        <w:tab/>
        <w:t>ДРЕВНЯЯ ИНДИЙСКАЯ ВЕДАНТА</w:t>
      </w:r>
    </w:p>
    <w:p>
      <w:pPr>
        <w:sectPr>
          <w:type w:val="nextPage"/>
          <w:pgSz w:w="12240" w:h="15840"/>
          <w:pgMar w:left="1701" w:right="46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Светлый облик Шри Рамакришны (1836-1886),  великого индийского мудреца,  и ясный  ум  его  ученика  и  непосредственного  продолжателя Свами Вивекананды (1863-1902),  индийского философа и ученого,  зазвучали в прошлом веке мощным призывом к духовному синтезу.</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Пройдя путями важнейших мировых религий - индуизма, христианства и ислама, -  Рамакришна  принес весть о Единстве всех религий.  Он нашел,  что в основе всех религий лежит единая Истина.</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Вивекананда встречается с Рамакришной в 1882 г.  и с тех пор всю жизнь за</w:t>
        <w:softHyphen/>
        <w:t>нимается развитием его идей.  Он прозревает духовную нищету Запада, заглушив</w:t>
        <w:softHyphen/>
        <w:t>шего грубой материальностью призыв Духа в своей душе.  Он утверждается в мыс</w:t>
        <w:softHyphen/>
        <w:t>ли,  что Веданта, вынесенная из Индии в мир, может облегчить людям путь осво</w:t>
        <w:softHyphen/>
        <w:t>бождения.</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В сознании Вивекананды начинает оформляться идея - навести мост, соединяю</w:t>
        <w:softHyphen/>
        <w:t>щий Восток и Запад,  оплодотворить молодое тело Запада древним  универсальным Духом Востока.  Вивекананда выходит послом Индии в мир,  прокламируя:  "Индия нужна миру,  Индия с ее знанием Бога,  с ее методом освобождения, с ее накоп</w:t>
        <w:softHyphen/>
        <w:t>ленным духовным наследием".</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В 1893 г. Вивекананда отправляется в Соединенные Штаты Америки на Конгресс религий.  Он  приветствует  самую  молодую страну от имени монашеского ордена древнейшей страны. Провозглашает Истину, воспринятую у ног своего Учителя Ра</w:t>
        <w:softHyphen/>
        <w:t>макришны,  который  опытным путем постиг,  что все религии ведут в один Океан Милосердия,  что все формы и оттенки - различные аспекты Единой Великой Исти</w:t>
        <w:softHyphen/>
        <w:t>ны.  Знакомит западный мир с древним учением Веданты. Проезжает почти по всей Америке.</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Вскоре Вивекананда  замечает  эгоистические,  жестокие  черты американской жизни и подвергает их уничтожающей критике.  Он резко протестует против лжех</w:t>
        <w:softHyphen/>
        <w:t>ристианства и лицемерия многих христианских лидеров. Этой критикой Вивеканан</w:t>
        <w:softHyphen/>
        <w:t>да вызывает озлобление "христианских" вождей,  которые обрушили на него целый поток грязной клеветы. Так, Америка не смогла осуществить мечту Вивекананды о соединении Запада и Востока.  Все побуждения американцев были  направлены  на удовлетворение материальных нужд. В философии господствующим стали позитивизм и прагматизм.</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В 1895 г. Вивекананда пишет курс лекций "Раджа Йога" - книгу, столь восхи</w:t>
        <w:softHyphen/>
        <w:t>тившую Льва Толстого.  В том же году он принимает приглашение из Лондона, там пишет "Бхакти Йогу",  а,  вернувшись в Америку, - "Карма Йогу". Затем создает курс "Философии Веданты",  вследствие чего в Нью-Йорке организуется "Общество Веданты". В Лондоне появляется "Жнана Йога".  В 1897 г. Вивекананда возвраща</w:t>
        <w:softHyphen/>
        <w:t xml:space="preserve">ется на родину,  выполнив огромную миссию:  он положил начало действительному ознакомлению и сближению Запада с Востоком.  Впервые ясно и сердечно изложены были перед Западом основы величественного восточного миросозерцания. </w:t>
      </w:r>
    </w:p>
    <w:p>
      <w:pPr>
        <w:pStyle w:val="Normal"/>
        <w:widowControl w:val="false"/>
        <w:tabs>
          <w:tab w:val="clear" w:pos="720"/>
          <w:tab w:val="left" w:pos="432" w:leader="none"/>
          <w:tab w:val="left" w:pos="2160" w:leader="none"/>
          <w:tab w:val="left" w:pos="3600" w:leader="none"/>
          <w:tab w:val="left" w:pos="3744" w:leader="none"/>
        </w:tabs>
        <w:ind w:left="432" w:hanging="0"/>
        <w:rPr>
          <w:rFonts w:ascii="Courier New" w:hAnsi="Courier New" w:cs="Courier New"/>
          <w:sz w:val="24"/>
          <w:szCs w:val="24"/>
        </w:rPr>
      </w:pPr>
      <w:r>
        <w:rPr>
          <w:rFonts w:cs="Courier New" w:ascii="Courier New" w:hAnsi="Courier New"/>
          <w:sz w:val="24"/>
          <w:szCs w:val="24"/>
        </w:rPr>
        <w:t>Вернувшись на родину, Вивекананда создает организацию "Миссия Рамакришны",</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задача которой - распространение идей Единства в мире.  Она стала центром ре</w:t>
        <w:softHyphen/>
        <w:t>лигиозной активности не только в Индии,  она имеет отделения в ряде стран Ев</w:t>
        <w:softHyphen/>
        <w:t>ропы и Америки.  Но религия для Вивекананды не заключалась в обрядах и обыча</w:t>
        <w:softHyphen/>
        <w:t>ях:  он смело очищал живую веру от предрассудков, сокрушал обычаи ранних бра</w:t>
        <w:softHyphen/>
        <w:t>ков, сожжения вдов и т.п. - религия была для него живым огнем самопожертвова</w:t>
        <w:softHyphen/>
        <w:t>ния и любви.</w:t>
      </w:r>
    </w:p>
    <w:p>
      <w:pPr>
        <w:pStyle w:val="Normal"/>
        <w:widowControl w:val="false"/>
        <w:tabs>
          <w:tab w:val="clear" w:pos="720"/>
          <w:tab w:val="left" w:pos="432" w:leader="none"/>
          <w:tab w:val="left" w:pos="2160" w:leader="none"/>
          <w:tab w:val="left" w:pos="3600" w:leader="none"/>
          <w:tab w:val="left" w:pos="3744" w:leader="none"/>
        </w:tabs>
        <w:spacing w:before="0" w:after="240"/>
        <w:rPr>
          <w:rFonts w:ascii="Courier New" w:hAnsi="Courier New" w:cs="Courier New"/>
          <w:sz w:val="24"/>
          <w:szCs w:val="24"/>
        </w:rPr>
      </w:pPr>
      <w:r>
        <w:rPr>
          <w:rFonts w:cs="Courier New" w:ascii="Courier New" w:hAnsi="Courier New"/>
          <w:sz w:val="24"/>
          <w:szCs w:val="24"/>
        </w:rPr>
        <w:tab/>
        <w:t>Рамакришна и Вивекананда были первыми,  кто пробудил индийское  самосозна</w:t>
        <w:softHyphen/>
        <w:t>ние, были первыми индийскими лидерами в полном смысле этого слова. Рамакришна был духовной силой Индии,  Вивекананда - его голосом.  Продолжателями их дела были   Рабиндранат   Тагор  (1861-1941),  Махатма  Мохандас  Карамчанд  Ганди (1869-1948) и Ауробиндо Гхош (1872-1950). В 1911-1916 гг. в России были изда</w:t>
        <w:softHyphen/>
        <w:t>ны книги о философии Веданты, о Рамакришне и Вивекананде, также и труды Виве</w:t>
        <w:softHyphen/>
        <w:t>кананды;  книги Р.  Роллана "Жизнь Рамакришны" и "Жизнь Вивекананды" вышли на русском языке в 1936 г.  (собр. соч. т. 19); книга Дж. Неру "Шри Рамакришна и Свами Вивекананда" на английском языке вышла в Калькутте в 1960 г.</w:t>
      </w:r>
    </w:p>
    <w:p>
      <w:pPr>
        <w:pStyle w:val="Normal"/>
        <w:widowControl w:val="false"/>
        <w:tabs>
          <w:tab w:val="clear" w:pos="720"/>
          <w:tab w:val="left" w:pos="432" w:leader="none"/>
          <w:tab w:val="left" w:pos="2160" w:leader="none"/>
          <w:tab w:val="left" w:pos="3600" w:leader="none"/>
          <w:tab w:val="left" w:pos="3744" w:leader="none"/>
        </w:tabs>
        <w:spacing w:before="0" w:after="240"/>
        <w:jc w:val="center"/>
        <w:rPr>
          <w:rFonts w:ascii="Courier New" w:hAnsi="Courier New" w:cs="Courier New"/>
          <w:sz w:val="24"/>
          <w:szCs w:val="24"/>
        </w:rPr>
      </w:pPr>
      <w:r>
        <w:rPr>
          <w:rFonts w:cs="Courier New" w:ascii="Courier New" w:hAnsi="Courier New"/>
          <w:sz w:val="24"/>
          <w:szCs w:val="24"/>
        </w:rPr>
        <w:t>ПОДВИГ ЕЛЕНЫ ПЕТРОВНЫ БЛАВАТСКОЙ В ПРОШЛОМ ВЕКЕ</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Подвиг русского монаха Сергия,  после восьми с половиной веков, был повто</w:t>
        <w:softHyphen/>
        <w:t>рен другим русским человеком - Е.П. Блаватской (1831-1891). Уже в детстве пе</w:t>
        <w:softHyphen/>
        <w:t xml:space="preserve">ред нею появлялся величественный образ Махатмы -  высокого  индийца  в  белой чалме,  - всегда один и тот же.  В 1851 г.  Блаватская едет в Англию, и там в Лондоне происходит ее первая встреча с Махатмой, появлявшимся ей в детстве. </w:t>
      </w:r>
    </w:p>
    <w:p>
      <w:pPr>
        <w:pStyle w:val="Normal"/>
        <w:widowControl w:val="false"/>
        <w:tabs>
          <w:tab w:val="clear" w:pos="720"/>
          <w:tab w:val="left" w:pos="432" w:leader="none"/>
          <w:tab w:val="left" w:pos="2160" w:leader="none"/>
          <w:tab w:val="left" w:pos="3600" w:leader="none"/>
          <w:tab w:val="left" w:pos="3744" w:leader="none"/>
        </w:tabs>
        <w:ind w:left="432" w:hanging="0"/>
        <w:rPr>
          <w:rFonts w:ascii="Courier New" w:hAnsi="Courier New" w:cs="Courier New"/>
          <w:sz w:val="24"/>
          <w:szCs w:val="24"/>
        </w:rPr>
      </w:pPr>
      <w:r>
        <w:rPr>
          <w:rFonts w:cs="Courier New" w:ascii="Courier New" w:hAnsi="Courier New"/>
          <w:sz w:val="24"/>
          <w:szCs w:val="24"/>
        </w:rPr>
        <w:t>Затем в течение последующих семи лет она три раза  пытается  проникнуть  в</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Тибет,  но  безуспешно:  в  те  времена  чужестранцам было запрещено въезжать внутрь страны. И только в 1864 г. ей удалось достичь своей цели - она проник</w:t>
        <w:softHyphen/>
        <w:t>ла  в  недоступные недра Центральной Азии.  После героических поисков наконец она разыскала там таинственных мудрецов Махатм и стала Их духовной  ученицей. Она  пробыла там три года в одной из их обителей (ашрамов) в Тибете.  Там она получила сокровенные знания о тайнах мироздания.</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Блаватская была посланницей Махатм,  исполняла Их поручения. Под псевдони</w:t>
        <w:softHyphen/>
        <w:t>мом "Радда-бай" ею были написаны интересные очерки о своем путешествии по Ин</w:t>
        <w:softHyphen/>
        <w:t>дии и Тибету и о беседах с Махатмами. Эти записки, названные "Из пещер и деб</w:t>
        <w:softHyphen/>
        <w:t>рей Индостана" (вторая серия очерков - "Забытые племена. Три месяца на "голу</w:t>
        <w:softHyphen/>
        <w:t>бых горах" Мадраса") печатались в периодике в начале 80-х гг. прошлого века в России.  Затем  они были изданы отдельной книгой.  И до последнего времени ее литературное имя соединяется в России только с этими очерками. Все прочее бы</w:t>
        <w:softHyphen/>
        <w:t>ло написано и издано на английской языке.</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Ввиду сильного и настойчиво выраженного желания  ее  сотрудников  основать общество для ознакомления продвинутых сознаний с сокровенным учением всех ре</w:t>
        <w:softHyphen/>
        <w:t>лигий и философий, Махатма К. X. согласился руководить таким обществом, осно</w:t>
        <w:softHyphen/>
        <w:t>ванным в Нью-Йорке в 1875 г. Блаватской и американским полковником Генри Оль</w:t>
        <w:softHyphen/>
        <w:t>коттом. Появление Теософского Общества имело целью подготовить западный мир к наступлению Новой Эпохи путем распространения высшего знания о тайнах и зада</w:t>
        <w:softHyphen/>
        <w:t xml:space="preserve">чах мироздания.  Учение,  принесенное Блаватской, сделало свое великое дело </w:t>
        <w:softHyphen/>
        <w:t>пробудило по всему миру многочисленные сознания.</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Теософия в переводе с греческого - Божественная  Мудрость.  Теософия  есть научно-религиозная  философия,  т.е.  синтез науки,  философии и религии - их согласование.  Изучая все религии мира,  Теософия  находит,  что  сокровенная часть религий имеет одни и те же основы. Так, Теософия заключает в себе исти</w:t>
        <w:softHyphen/>
        <w:t>ны,  лежащие в основе всех религий. Девиз Теософского Общества - "нет религии выше истины". Существует большая теософская литература.</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Труды Блаватской печатались в ее время в Америке и Англии.  Помимо  многих книг на темы восточной философии и древней мудрости,  как "Разоблаченная Изи</w:t>
        <w:softHyphen/>
        <w:t>да", "Ключ к Теософии", "Голос Безмолвия", "Перлы Востока" и пр., а также ог</w:t>
        <w:softHyphen/>
        <w:t>ромного  количества  статей,  она  написала  капитальнейший труд в трех томах "Тайная Доктрина",  т.е. "Сокровенное Знание" (1888) - свод многовековой сок</w:t>
        <w:softHyphen/>
        <w:t>ровенной мудрости, синтез достижений эволюции жизни прежних Культур, проблемы будущего развития жизни и человечества;  два тома были переведены Е.  Рерих и изданы в Риге в 1937 г.  Своих трудов Блаватская никогда не приписывала себе, а считала лишь несовершенной передачей порученного ей откровения Махатм.</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Но появление  нового  отдела Шамбалы - а таким стало Теософское Общество - вызвало войну против него темных сил,  ибо они не желают наступления  светлой эпохи, грозящей уничтожением их силы и влияния. Против Основательницы Общест</w:t>
        <w:softHyphen/>
        <w:t>ва ополчилось духовенство ортодоксальных религий (особенно иезуиты),  а также английские расисты, которым не нравилось большое влияние Блаватской на индий</w:t>
        <w:softHyphen/>
        <w:t>цев. Против нее была организована систематическая кампания - постоянные выпа</w:t>
        <w:softHyphen/>
        <w:t>ды,  инсинуации, клевета. И так посланницу Шамбалы, исполнявшую поручения Ма</w:t>
        <w:softHyphen/>
        <w:t>хатм,  несшую миссию провозвестника Новой Эпохи нападки врагов Света свели  в могилу.</w:t>
      </w:r>
    </w:p>
    <w:p>
      <w:pPr>
        <w:pStyle w:val="Normal"/>
        <w:widowControl w:val="false"/>
        <w:tabs>
          <w:tab w:val="clear" w:pos="720"/>
          <w:tab w:val="left" w:pos="432" w:leader="none"/>
          <w:tab w:val="left" w:pos="2160" w:leader="none"/>
          <w:tab w:val="left" w:pos="3600" w:leader="none"/>
          <w:tab w:val="left" w:pos="3744" w:leader="none"/>
        </w:tabs>
        <w:rPr>
          <w:rFonts w:ascii="Courier New" w:hAnsi="Courier New" w:cs="Courier New"/>
          <w:sz w:val="24"/>
          <w:szCs w:val="24"/>
        </w:rPr>
      </w:pPr>
      <w:r>
        <w:rPr>
          <w:rFonts w:cs="Courier New" w:ascii="Courier New" w:hAnsi="Courier New"/>
          <w:sz w:val="24"/>
          <w:szCs w:val="24"/>
        </w:rPr>
        <w:tab/>
        <w:t>К большому сожалению,  Блаватская была не понята, не признана и оклеветана и на своей родине.  Все началось с враждебного и лживого памфлета Всевол. Со</w:t>
        <w:softHyphen/>
        <w:t>ловьева "Современная жрица Изиды",  вышедшего в 1894 г. в России. Пущенная им клевета в свое время обошла беспрепятственно всю Россию, и последствия ее тя</w:t>
        <w:softHyphen/>
        <w:t>нутся еще и в наше время. По сей день автоматически повторяются без какой-ли</w:t>
        <w:softHyphen/>
        <w:t>бо аргументации такие эпитеты, как "обманщица", "шарлатанка", "авантюристк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Америке на обвинение Блаватской в "фиктивности" ее общения с  "несущест</w:t>
        <w:softHyphen/>
        <w:t>вующими" Учителями Мудрости Востока - Махатмами - в газете "Бостон Курьер" от 18 июля 1885 г. появился протест, подписанный 70 учеными Индии, в котором они утверждают, что "Махатмы - не измышление Блаватской, а Высшие существа, в су</w:t>
        <w:softHyphen/>
        <w:t xml:space="preserve">ществовании которых никто из просвещенных индийцев  не  сомневается,  которых знали  наши  деды  и прадеды,  с которыми и сейчас многие индийцы находятся в постоянных сношениях". Таково было свидетельство пандитов - ученых Востока. </w:t>
      </w:r>
    </w:p>
    <w:p>
      <w:pPr>
        <w:pStyle w:val="Normal"/>
        <w:widowControl w:val="false"/>
        <w:tabs>
          <w:tab w:val="clear" w:pos="720"/>
          <w:tab w:val="left" w:pos="432" w:leader="none"/>
          <w:tab w:val="left" w:pos="3312" w:leader="none"/>
        </w:tabs>
        <w:ind w:left="432" w:hanging="0"/>
        <w:rPr>
          <w:rFonts w:ascii="Courier New" w:hAnsi="Courier New" w:cs="Courier New"/>
          <w:sz w:val="24"/>
          <w:szCs w:val="24"/>
        </w:rPr>
      </w:pPr>
      <w:r>
        <w:rPr>
          <w:rFonts w:cs="Courier New" w:ascii="Courier New" w:hAnsi="Courier New"/>
          <w:sz w:val="24"/>
          <w:szCs w:val="24"/>
        </w:rPr>
        <w:t>Елена Ивановна Рерих о Блаватской в свое время написала: "Наша великая с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отечественница почти сейчас же после смерти  воплотилась  в  мужском  теле  в Венгрии.  В  1924 г.  она прибыла в главную Твердыню Белого Братства и сейчас под именем Брата X.  работает на спасение мира. Осмеянная, оклеветанная, опо</w:t>
        <w:softHyphen/>
        <w:t>зоренная и гонимая,  она заняла свое место среди Спасителей человечества. Так творит Космическая Справедливость.  В будущей России имя ее будет  поставлено на должную высоту почитания.  Елена Петровна Блаватская, истинно, наша нацио</w:t>
        <w:softHyphen/>
        <w:t>нальная гордость".</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Да, она была великим духом,  принявшим на себя тяжкое поручение дать сдвиг сознанию человечества, запутавшемуся в мертвых тисках церковных догм и устре</w:t>
        <w:softHyphen/>
        <w:t>мившемуся  в  не  менее мертвый тупик атеизма.  Она принесла великое знание и светлую весть о Махатмах и Шамбале.  Для ищущих были  необходимы  книги  Е.П. Блаватской  и ее преемницы Анни Безант - через них они прикоснулись к Древней Мудрости. Были принесены некоторые древние тексты, как "Стансы Дзиан", "Голос Безмолви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вет на  Пути" и т.д.  Через избранных для такой большой миссии учеников, как Блаватская и Безант,  были обнародованы идеи,  долженствующие пробудить в человечестве поиски Истины.  Через этих учеников были возвращены человечеству забытые Истины о Законе вечной жизни человека - о Законе его  перевоплощений, а также о Законе космической справедливости - о Законе Карм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Учение Махатм, названное Теософией и данное через Блаватскую во второй по</w:t>
        <w:softHyphen/>
        <w:t>ловине прошлого века, было продолжено и развито в первой половине нашего сто</w:t>
        <w:softHyphen/>
        <w:t>летия через Елену Ивановну Рерих. После подробного изложения была дана заклю</w:t>
        <w:softHyphen/>
        <w:t>чительная кульминация.  Это Учение было названо Агни Йогой, что значит Огнен</w:t>
        <w:softHyphen/>
        <w:t>ный путь.</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Агни Йога,  давая в соответствии с переживаемым нами временем новый аспект Единой Вечной Истины, идет не на смену, но на огненное очищение и утверждение всех бывших Великих Учений.  Агни Йога не отвергает ни одного Учения, до него бывшего,  но лишь углубляет и очищает от вековых нагромождений.  И возвращает все те ценности, которые люди утеряли, исказив прежние Завет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Агни Йога, отдавая должное атеизму как неизбежному следствию церковных ис</w:t>
        <w:softHyphen/>
        <w:t>кажений религии, не отбрасывает Основ религий, очищенных от злотолкований не</w:t>
        <w:softHyphen/>
        <w:t>вежественных священнослужителей.</w:t>
      </w:r>
    </w:p>
    <w:p>
      <w:pPr>
        <w:pStyle w:val="Normal"/>
        <w:widowControl w:val="false"/>
        <w:tabs>
          <w:tab w:val="clear" w:pos="720"/>
          <w:tab w:val="left" w:pos="432" w:leader="none"/>
          <w:tab w:val="left" w:pos="3312" w:leader="none"/>
        </w:tabs>
        <w:spacing w:before="0" w:after="240"/>
        <w:rPr>
          <w:rFonts w:ascii="Courier New" w:hAnsi="Courier New" w:cs="Courier New"/>
          <w:sz w:val="24"/>
          <w:szCs w:val="24"/>
        </w:rPr>
      </w:pPr>
      <w:r>
        <w:rPr>
          <w:rFonts w:cs="Courier New" w:ascii="Courier New" w:hAnsi="Courier New"/>
          <w:sz w:val="24"/>
          <w:szCs w:val="24"/>
        </w:rPr>
        <w:tab/>
        <w:t>Учение Агни Йоги основано на почитании Великой Иерархии Света,  на призна</w:t>
        <w:softHyphen/>
        <w:t>нии высокого авторитета Учителей - Махатм Шамбалы.</w:t>
      </w:r>
    </w:p>
    <w:p>
      <w:pPr>
        <w:pStyle w:val="Normal"/>
        <w:widowControl w:val="false"/>
        <w:tabs>
          <w:tab w:val="clear" w:pos="720"/>
          <w:tab w:val="left" w:pos="432" w:leader="none"/>
          <w:tab w:val="left" w:pos="3312" w:leader="none"/>
        </w:tabs>
        <w:spacing w:before="0" w:after="240"/>
        <w:jc w:val="center"/>
        <w:rPr>
          <w:rFonts w:ascii="Courier New" w:hAnsi="Courier New" w:cs="Courier New"/>
          <w:sz w:val="24"/>
          <w:szCs w:val="24"/>
        </w:rPr>
      </w:pPr>
      <w:r>
        <w:rPr>
          <w:rFonts w:cs="Courier New" w:ascii="Courier New" w:hAnsi="Courier New"/>
          <w:sz w:val="24"/>
          <w:szCs w:val="24"/>
        </w:rPr>
        <w:t>ПОДВИГ РЕРИХОВ В НАШЕМ СТОЛЕТИ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Итак, как сказано выше, в конце XIX столетия русская женщина Е.П. Блаватс</w:t>
        <w:softHyphen/>
        <w:t>кая принесла миру весть о Шамбале и Махатмах,  познакомила Запад  с  древними философскими  учениями  Востока.  Все это имело влияние на значительную часть русской интеллигенции, в том числе и на художника Николая Константиновича Ре</w:t>
        <w:softHyphen/>
        <w:t>рих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иколай Константинович родился в Петербурге в 1874  г.,  окончил  Академию Художеств в 1897 г.,  с 1909 г. академик. С 1906 г. - директор школы Общества поощрения художеств.  В дальнейшем он не только всемирно известный  художник, но и общественный деятель,  водитель мировой культуры, поэт и писатель, фило</w:t>
        <w:softHyphen/>
        <w:t>соф и ученый, путешественник.</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 жизни и деятельности Рериха, о его искусстве, картинах написали моногра</w:t>
        <w:softHyphen/>
        <w:t>фии и книги следующие авторы:  Дмитриева, 1959, Князева, 1963 и 1968, Юферова и Лукашов, 1970, Беликов и Князева, 1972, Полякова, 1973, Алехин, 1973, Сидо</w:t>
        <w:softHyphen/>
        <w:t>ров ("На вершинах"),  1977 и 1983.  Кроме того, сборник статей "Жизнь и твор</w:t>
        <w:softHyphen/>
        <w:t>чество Рериха", 1978, Рериховские чтения, 1980 и 1985 и т.д.</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Рерих заинтересовывается древнеиндийской философией,  изучает ее, в ней он ищет удовлетворительных ответов на основные вопросы Бытия. Он проявляет боль</w:t>
        <w:softHyphen/>
        <w:t>шой интерес к движению "Миссия Рамакришны", возникшему в 1897 г. по инициати</w:t>
        <w:softHyphen/>
        <w:t>ве Свами Вивекананды (1863-1902), индийского мыслителя-гуманиста и обществен-</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ного деятеля.  Интерес к Востоку разделяет и супруга Николая  Константиновича Елена Ивановна. Она также увлекается Рамакришной, Вивеканандой, Рабиндранатом Тагором и древнеиндийской философией.</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Рерихов привлекает в первую очередь жизнеспособное начало Востока,  те ве</w:t>
        <w:softHyphen/>
        <w:t>ликие образы,  постановки и решения философских вопросов, которые, без сомне</w:t>
        <w:softHyphen/>
        <w:t>ния,  имеют великую ценность и для нашего времени. У них складывается твердое убеждение,  что их личный долг перед обществом заключается в сближении духов</w:t>
        <w:softHyphen/>
        <w:t>ного наследия Востока с научными открытиями и прогрессивными социальными уче</w:t>
        <w:softHyphen/>
        <w:t>ниям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собенно Рерихов  заинтересовывают  и воодушевляют сведения о таинственной Шамбале - стране, где живут мудрецы мира Махатмы. Рерих думает: "Разве леген</w:t>
        <w:softHyphen/>
        <w:t>ды не есть гирлянда лучших цветов? О малом, о незначительном и жалком челове</w:t>
        <w:softHyphen/>
        <w:t>чество не слагает легенд. Во всяком случае, каждая легенда содержит нечто не</w:t>
        <w:softHyphen/>
        <w:t>обычное.  Да,  легенды не отвлеченность, но сама реальность". И потому Рерихи верят в реальность Шамбалы. И почему бы им не верить, если они слышат зов от</w:t>
        <w:softHyphen/>
        <w:t>туда... "Из глубин Азии доносится звенящая струна священного зова: "Калагия!" Это значит:  "Приди в Шамбалу!" - записывает Рерих.  И еще в дневнике: "Делаю земной  поклон  Учителям Индии.  Они внесли в хаос нашей жизни истинное твор</w:t>
        <w:softHyphen/>
        <w:t>чество. Они подали нам зов. Спокойный, убедительный, мудрый".</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Рерихи приняли зов. Они возымели заветную мечту - добраться до далекой за</w:t>
        <w:softHyphen/>
        <w:t>гадочной страны,  где живут мудрецы человечества. Предприняли шаги по органи</w:t>
        <w:softHyphen/>
        <w:t>зации научно-художественной экспедиции в страны Востока, в Центральную Азию - в Индию и Тибет.  Но эти планы полностью расстроила начавшаяся в 1914 г. вой</w:t>
        <w:softHyphen/>
        <w:t>н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1916 г.  Рерих по состоянию здоровья переехал с семьей в Карелию. В 1918 г. еще посетил Петроград в связи с реорганизацией работы школы Общества поощ</w:t>
        <w:softHyphen/>
        <w:t>рения художеств, а затем оказался в Финляндии, отрезанным от Родин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 Финляндии начались многолетние скитания семьи Рерихов. В 1919 г. устраи</w:t>
        <w:softHyphen/>
        <w:t>ваются выставки картин в Швеции и Норвегии,  затем в Дании и Англии, где про</w:t>
        <w:softHyphen/>
        <w:t>исходит встреча с Тагором. С 1920 г. - выставки и художественно-просветитель</w:t>
        <w:softHyphen/>
        <w:t>ная деятельность в США: организация Союза художников, затем Института объеди</w:t>
        <w:softHyphen/>
        <w:t xml:space="preserve">ненных искусств,  наконец, Международного художественного центра. В 1923 г. в Нью-Йорке открывается Музей произведений Рериха. Мир преклоняется перед ним. </w:t>
      </w:r>
    </w:p>
    <w:p>
      <w:pPr>
        <w:pStyle w:val="Normal"/>
        <w:widowControl w:val="false"/>
        <w:tabs>
          <w:tab w:val="clear" w:pos="720"/>
          <w:tab w:val="left" w:pos="432" w:leader="none"/>
          <w:tab w:val="left" w:pos="3312" w:leader="none"/>
        </w:tabs>
        <w:ind w:left="432" w:hanging="0"/>
        <w:rPr>
          <w:rFonts w:ascii="Courier New" w:hAnsi="Courier New" w:cs="Courier New"/>
          <w:sz w:val="24"/>
          <w:szCs w:val="24"/>
        </w:rPr>
      </w:pPr>
      <w:r>
        <w:rPr>
          <w:rFonts w:cs="Courier New" w:ascii="Courier New" w:hAnsi="Courier New"/>
          <w:sz w:val="24"/>
          <w:szCs w:val="24"/>
        </w:rPr>
        <w:t>Все время в первоочередные планы Рерихов входит поездка на Восток, в кот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рой они видят свой долг перед Родиной.  В Америке Рерихи приступают к органи</w:t>
        <w:softHyphen/>
        <w:t>зации своей экспедиции.  В 1923 г. они уезжают в Индию. В 1925 г. они отправ</w:t>
        <w:softHyphen/>
        <w:t xml:space="preserve">ляются на север: Николай Константинович, Елена Ивановна и старший сын Юрий. </w:t>
      </w:r>
    </w:p>
    <w:p>
      <w:pPr>
        <w:pStyle w:val="Normal"/>
        <w:widowControl w:val="false"/>
        <w:tabs>
          <w:tab w:val="clear" w:pos="720"/>
          <w:tab w:val="left" w:pos="432" w:leader="none"/>
          <w:tab w:val="left" w:pos="3312" w:leader="none"/>
        </w:tabs>
        <w:ind w:left="432" w:hanging="0"/>
        <w:rPr>
          <w:rFonts w:ascii="Courier New" w:hAnsi="Courier New" w:cs="Courier New"/>
          <w:sz w:val="24"/>
          <w:szCs w:val="24"/>
        </w:rPr>
      </w:pPr>
      <w:r>
        <w:rPr>
          <w:rFonts w:cs="Courier New" w:ascii="Courier New" w:hAnsi="Courier New"/>
          <w:sz w:val="24"/>
          <w:szCs w:val="24"/>
        </w:rPr>
        <w:t>Началась знаменитая  рериховская Центрально-Азиатская экспедиция.  Десятк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лет Рерихи готовились к ней.  И не просто готовились,  но приготовляли  себя, словно древние жрецы к встрече с божеством.  "Целью поездки было проникнуть в таинственные области Азии,  в тайны философии и культуры безбрежного  матери</w:t>
        <w:softHyphen/>
        <w:t>ка", - писал Рерих. Стремлением Рерихов было принести в дар своей Родине дра</w:t>
        <w:softHyphen/>
        <w:t>гоценные тысячелетние накопления восточной мудрост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Экспедиция из Лондона следует в Ладак,  Тибет,  Западный Китай.  Где-то на пути - место не уточняется,  что вполне понятно, - Рерихи посетили заповедную страну  Махатм  - легендарную Шамбалу.  И здесь "все догадки получили основу, все сказки стали былью".  В записях Рериха можно найти сообщения о беседах  с Махатмами.  Информация о беседах крайне скупа,  но сам факт этих встреч Рерих не отрицает. О том, что испытала, услышала и увидела экспедиция, о трудностях пути Рерих рассказал в своих книгах "Алтай - Гималаи" и "Сердце Азии", вышед</w:t>
        <w:softHyphen/>
        <w:t>ших в 1929 г. в Америке. В СССР эти книги были повторены: "Алтай - Гималаи" в 1974 г., "Сердце Азии" в книге "Рерих. Избранное", 1979.</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Махатмы поведали Рерихам,  что грядет Эпоха Шамбалы -  Новая  Эра  могучих энергий и возможностей. "Близко время, когда новые энергии, ближе всего энер</w:t>
        <w:softHyphen/>
        <w:t>гии Агни - Космического Огня - придут и создадут новые условия  жизни.  Эпоха Шамбалы наступит стремительн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Закончив экспедицию, семья Рерихов поселилась в Индии, в Западных Гималаях - в Пенджабе, в древней долине Кулу. Здесь они организовали научно-исследова</w:t>
        <w:softHyphen/>
        <w:t>тельский институт "Урусвати" для научной обработки собранных материалов и дл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изучения Востока.  Экспедиция проходила по местам, не известным западной нау</w:t>
        <w:softHyphen/>
        <w:t>ке,  и  должна была преодолевать неимоверные трудности и опасности.  Она была настоящим научным и человеческим подвигом.</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После войны Рерихи не видят препятствий к возвращению на Родину и хлопочут о получении въездных документов.  Упаковывают картины в ящики,  готовят их  к отправке в Москву. Но Рерихам при Сталине так и не было разрешено вернуться - виза на въезд не была выдана.  Рерих скончался в 1947 году,  так и не дождав</w:t>
        <w:softHyphen/>
        <w:t>шись разрешения.  Не было выдано разрешение вернуться на Родину и жене худож</w:t>
        <w:softHyphen/>
        <w:t>ника Елене Ивановне - она ждала его вплоть до своей смерти в 1955 г.</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И только Хрущев, при его посещении Индии, разрешил, наконец, вернуться сы</w:t>
        <w:softHyphen/>
        <w:t>новьям Рериха,  чем и воспользовался старший из них, Юрий Николаевич - выдаю</w:t>
        <w:softHyphen/>
        <w:t>щийся востоковед, замечательный знаток восточных языков. В 1957 г. он возвра</w:t>
        <w:softHyphen/>
        <w:t>тился из Индии на Родину с тем,  чтобы остаться здесь и продолжать свою науч</w:t>
        <w:softHyphen/>
        <w:t>ную работу в Институте востоковедения АН СССР.  Выполняя завещание отца, Юрий Николаевич передал в дар государству 418 картин художник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Проработав в Москве около трех лет,  он скончался в 1960 г.  Младший  сын, Святослав Николаевич, художник, жил в Индии. Первый раз посетив Советский Со</w:t>
        <w:softHyphen/>
        <w:t>юз в 1960 г.,  он часто приезжал в Россию и устраивал  здесь  выставки  своих картин. Святослав Николаевич скончался в Индии в 1993 г.</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ерия книг Учения Шамбалы,  названного Агни Йогой, была дана Махатмами че</w:t>
        <w:softHyphen/>
        <w:t>рез  супругу Николая Константиновича - Елену Ивановну Рерих,  русскую женщину великого философского ума.  Ее великий подвиг состоял в том, что она приняла, применила на себе и записала это Учение, а также передала его фрагменты миру. Она вела широкую переписку со многими странами мира.  Часть ее писем была из</w:t>
        <w:softHyphen/>
        <w:t>дана   в   Риге  в  1946  г.  в  двух  больших  томах  ("Письма  Елены  Рерих (1929-1938)"), в которых даны объяснения и дополнения к Учению, а также отве</w:t>
        <w:softHyphen/>
        <w:t>ты на вопросы сотрудников и друзей-корреспондентов.</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Агни Йога была воспринята путем телепатической связи - путем  яснослышания и ясновидения, когда ученик ясно слышит голос Учителя и ясно видит облик Его. Между Учителем и учеником устанавливается нечто вроде  радиосвязи  -  вернее, нечто вроде телеслышания и телевидения.  Эта связь достигает большой отчетли</w:t>
        <w:softHyphen/>
        <w:t>вост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на хранила озарение детства, что где-то живет Светлый Учитель. С детства своим сознанием она направлялась к подвигу сужденному.  Укрепляясь внутренне, она  получила  видение,  напутствующее на подвиг.  От первых пространственных искр через все огни до Самадхи она оставила записи, которые лягут порогом Но</w:t>
        <w:softHyphen/>
        <w:t>вого  Мира.  Быть Матерью Агни Йоги было совсем не легко.  Только со временем люди оценят всю самоотверженность,  которая была необходима при  провозвестии огненной мощи" (Агни Йог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алентин Сидоров в журнале "Москва" (№ 8, 1982) (1986) писал:</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 ее жизни,  поражающей воображение постоянным горением духа и сверхчело</w:t>
        <w:softHyphen/>
        <w:t>веческим напряжением физических и внутренних сил, можно написать целую книгу. Я думаю,  что со временем такая книга (и не одна!)  будет  написана.  Главный жизненный и духовно-творческий подвиг Елены Ивановны заключается в том,  что, общаясь с Махатмами,  она сделала достоянием нашего времени их огненную  йогу (Агни Йогу).</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Ее трудолюбие было фантастическим. Ее письма были изданы в 1940 г. в Риге. Они составили два тома.  Конечно,  часть писем,  да и в извлечениях.  Если бы все,  то получилось бы много томов. Но неопубликованного у Елены Ивановны го</w:t>
        <w:softHyphen/>
        <w:t>раздо больше,  чем опубликованного.  Святослав Николаевич мне говорил,  что в его архивах хранится сто  семьдесят  работ  Елены  Ивановны.  Сто  семьдесят! Представляете, сколько ее трудов ждут своего урочного часа и сколько открытий - порой, быть может, самых неожиданных, они сулят людям".</w:t>
      </w:r>
    </w:p>
    <w:p>
      <w:pPr>
        <w:pStyle w:val="Normal"/>
        <w:widowControl w:val="false"/>
        <w:tabs>
          <w:tab w:val="clear" w:pos="720"/>
          <w:tab w:val="left" w:pos="432" w:leader="none"/>
          <w:tab w:val="left" w:pos="3312" w:leader="none"/>
        </w:tabs>
        <w:spacing w:before="0" w:after="240"/>
        <w:rPr>
          <w:rFonts w:ascii="Courier New" w:hAnsi="Courier New" w:cs="Courier New"/>
          <w:sz w:val="24"/>
          <w:szCs w:val="24"/>
        </w:rPr>
      </w:pPr>
      <w:r>
        <w:rPr>
          <w:rFonts w:cs="Courier New" w:ascii="Courier New" w:hAnsi="Courier New"/>
          <w:sz w:val="24"/>
          <w:szCs w:val="24"/>
        </w:rPr>
        <w:tab/>
        <w:t>В апреле 1958 г. в Москве открылась выставка картин Рериха, которые привез из Индии его сын Юрий. Только с этого года начинают писать о Рерихе и в нашей печати. Характер первых публикаций - строго по схеме: хвалить за картины, ху</w:t>
        <w:softHyphen/>
        <w:t>лить за философию,  порицать за "идеализм" и "мистицизм". Заявляется, что его идеология наивна,  что его философские концепции для нас неприемлемы, не объ</w:t>
        <w:softHyphen/>
        <w:t>ясняя  почему  именно.  Но затем образ Рериха-философа постепенно и осторожно расширялся...</w:t>
      </w:r>
    </w:p>
    <w:p>
      <w:pPr>
        <w:pStyle w:val="Normal"/>
        <w:widowControl w:val="false"/>
        <w:tabs>
          <w:tab w:val="clear" w:pos="720"/>
          <w:tab w:val="left" w:pos="432" w:leader="none"/>
          <w:tab w:val="left" w:pos="3312" w:leader="none"/>
        </w:tabs>
        <w:jc w:val="center"/>
        <w:rPr>
          <w:rFonts w:ascii="Courier New" w:hAnsi="Courier New" w:cs="Courier New"/>
          <w:sz w:val="24"/>
          <w:szCs w:val="24"/>
        </w:rPr>
      </w:pPr>
      <w:r>
        <w:rPr>
          <w:rFonts w:cs="Courier New" w:ascii="Courier New" w:hAnsi="Courier New"/>
          <w:sz w:val="24"/>
          <w:szCs w:val="24"/>
        </w:rPr>
        <w:t>6. ОТ СТАРЫХ ЙОГ К АГНИ ЙОГЕ</w:t>
      </w:r>
    </w:p>
    <w:p>
      <w:pPr>
        <w:pStyle w:val="Normal"/>
        <w:widowControl w:val="false"/>
        <w:tabs>
          <w:tab w:val="clear" w:pos="720"/>
          <w:tab w:val="left" w:pos="432" w:leader="none"/>
          <w:tab w:val="left" w:pos="3888" w:leader="none"/>
          <w:tab w:val="left" w:pos="4464" w:leader="none"/>
        </w:tabs>
        <w:jc w:val="center"/>
        <w:rPr>
          <w:rFonts w:ascii="Courier New" w:hAnsi="Courier New" w:cs="Courier New"/>
          <w:sz w:val="24"/>
          <w:szCs w:val="24"/>
        </w:rPr>
      </w:pPr>
      <w:r>
        <w:rPr>
          <w:rFonts w:cs="Courier New" w:ascii="Courier New" w:hAnsi="Courier New"/>
          <w:sz w:val="24"/>
          <w:szCs w:val="24"/>
        </w:rPr>
        <w:t>(начало Огненной Эпохи)</w:t>
      </w:r>
    </w:p>
    <w:p>
      <w:pPr>
        <w:pStyle w:val="Normal"/>
        <w:widowControl w:val="false"/>
        <w:tabs>
          <w:tab w:val="clear" w:pos="720"/>
          <w:tab w:val="left" w:pos="432" w:leader="none"/>
          <w:tab w:val="left" w:pos="3888" w:leader="none"/>
          <w:tab w:val="left" w:pos="4464" w:leader="none"/>
        </w:tabs>
        <w:jc w:val="center"/>
        <w:rPr>
          <w:rFonts w:ascii="Courier New" w:hAnsi="Courier New" w:cs="Courier New"/>
          <w:sz w:val="24"/>
          <w:szCs w:val="24"/>
        </w:rPr>
      </w:pPr>
      <w:r>
        <w:rPr>
          <w:rFonts w:cs="Courier New" w:ascii="Courier New" w:hAnsi="Courier New"/>
          <w:sz w:val="24"/>
          <w:szCs w:val="24"/>
        </w:rPr>
        <w:t>ИНДИЙСКИЕ ЙОГИ</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Слово "йога" происходит от санскритского корня "юг", что значит соединять. Литовский корень "юнг" (соединять,  ярмо) и русское слово "иго" - от того  же корня. Первоначальное значение слова "йога" было очень близким значению слова ярмо.  Глагольный корень "юг" означал:  присоединиться к чему-нибудь,  снаря</w:t>
        <w:softHyphen/>
        <w:t>жаться для какой-либо цели. Следовательно, в первом значении корень "юг" зак</w:t>
        <w:softHyphen/>
        <w:t>лючал в себе идею приготовления к тяжелой работе,  точно так же,  как обыкно</w:t>
        <w:softHyphen/>
        <w:t>венное европейское выражение "впрягаться во что-нибудь".</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Йога - это система  морального  самосовершенствования,  являющаяся  частью многих религиозно-философских концепций Индии.  Первая цель тренировки, кото</w:t>
        <w:softHyphen/>
        <w:t>рой требует Йога,  заключается в том, чтобы научить человека надлежащему под</w:t>
        <w:softHyphen/>
        <w:t>чинению законам моральной и физической природы,  так как йога считает, что от этого подчинения зависит достижение морального и духовного совершенства.</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Если целью  ставится развитие сверхнормальных психических сил,  работа над собой в целях этого развития называется йогой.  То же слово употребляется для обозначения умственной тренировки, необходимой для достижения полного контро</w:t>
        <w:softHyphen/>
        <w:t>ля над мыслями и чувствами, для достижения духовного совершенства.</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Существуют четыре  основных  Йоги - Карма Йога,  Жнана Йога,  Бхакти Йога, Раджа Йога Об этих Йогах подробно рассказано в четырех книгах, написанных ин</w:t>
        <w:softHyphen/>
        <w:t>дийским философом С. Вивеканандой и изданных в 1914-1915 гг.; на русском язы</w:t>
        <w:softHyphen/>
        <w:t>ке они были изданы в России в дореволюционное время.</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Карма Йога есть путь активного действия.  Тайна правильного труда или пра</w:t>
        <w:softHyphen/>
        <w:t>вильной деятельности, которой учит Карма Йога, заключается в том, чтобы рабо</w:t>
        <w:softHyphen/>
        <w:t>тать ради работы,  а не ради награды,  результатов; делать, о плодах не забо</w:t>
        <w:softHyphen/>
        <w:t>тясь,  а просто ради того, чтобы достигнуть опыта и раскрыть свои силы и спо</w:t>
        <w:softHyphen/>
        <w:t>собности.  Последователь  этой  Йоги совершенно не обращает внимания на успех или неуспех в своей жизни, он старается делать лучшее, что он может, старает</w:t>
        <w:softHyphen/>
        <w:t>ся вкладывать во все усилия столько энергии, сколько в нем есть.</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Жнана Йога есть путь знания, познавания - путь мудрости. Незнание есть не</w:t>
        <w:softHyphen/>
        <w:t>вежество,  и  оно есть источник всех других иллюзий эгоизма и привязанности к низшему "я" и к миру форм.  Но Жнана Йога стремится освободить нас от сна не</w:t>
        <w:softHyphen/>
        <w:t>вежества.  Жнана йог, непрерывно упражняя свои способности различать реальное и ложное и стремясь подняться выше всего относительного и условного, приходит к реализации абсолютной, неизменной, вечной Истины.</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Бхакти Йога есть путь любви.  Слово "бхакти" значит благоговейное поклоне</w:t>
        <w:softHyphen/>
        <w:t>ние,  преданность, любовь к Божественному Началу. Бхакти Йога есть метод бла</w:t>
        <w:softHyphen/>
        <w:t>гоговейного отношения,  при помощи которого достигается обращение души с Выс</w:t>
        <w:softHyphen/>
        <w:t>шим, эмоциональное приобщение к Божеству.</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Раджа Йога есть путь развития духа, путь концентрации и медитации, то есть сосредоточения ума и упорных размышлений на высокие темы.  Раджа Йога обрисо</w:t>
        <w:softHyphen/>
        <w:t>вывает процессы и методы, при помощи которых может быть развита сила сосредо</w:t>
        <w:softHyphen/>
        <w:t>точения, а также сила воли. Она ставит задачу научить человека владеть собой, полной дисциплине ума.</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Указанные выше четыре Йоги,  тысячелетиями практикованные в Индии, уже те</w:t>
        <w:softHyphen/>
        <w:t>ряют свой смысл, ибо для нашего времени они уже устарели. Принимая за основа</w:t>
        <w:softHyphen/>
        <w:t>ние определенное качество жизни,  они оберегали человека от всей действитель</w:t>
        <w:softHyphen/>
        <w:t xml:space="preserve">ности. Теперь же нужна такая система, которая обняла бы сущность всей жизни. </w:t>
      </w:r>
    </w:p>
    <w:p>
      <w:pPr>
        <w:pStyle w:val="Normal"/>
        <w:widowControl w:val="false"/>
        <w:tabs>
          <w:tab w:val="clear" w:pos="720"/>
          <w:tab w:val="left" w:pos="432" w:leader="none"/>
          <w:tab w:val="left" w:pos="3888" w:leader="none"/>
          <w:tab w:val="left" w:pos="4464" w:leader="none"/>
        </w:tabs>
        <w:ind w:left="432" w:hanging="0"/>
        <w:rPr>
          <w:rFonts w:ascii="Courier New" w:hAnsi="Courier New" w:cs="Courier New"/>
          <w:sz w:val="24"/>
          <w:szCs w:val="24"/>
        </w:rPr>
      </w:pPr>
      <w:r>
        <w:rPr>
          <w:rFonts w:cs="Courier New" w:ascii="Courier New" w:hAnsi="Courier New"/>
          <w:sz w:val="24"/>
          <w:szCs w:val="24"/>
        </w:rPr>
        <w:t>Необходимо упомянуть  еще одну форму Йоги,  наиболее популярную у нас и на</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Западе,  но имеющую очень мало общего с настоящими Йогами.  Это Хатха Йога  - система  сложных физических и дыхательных упражнений.  По существу Хатха Йогу называть Йогой даже и не годится,  так как, не ставя перед собой никакой выс</w:t>
        <w:softHyphen/>
        <w:t>шей цели и ограничиваясь лишь физическими упражнениями,  она не отвечает зна</w:t>
        <w:softHyphen/>
        <w:t>чению слова "Йога".  Ее практикование,  добиваясь лучшего здоровья или "йоги</w:t>
        <w:softHyphen/>
        <w:t>ческих сил",  чаще всего дает противоположные результаты. Применение физичес</w:t>
        <w:softHyphen/>
        <w:t>ких, и в особенности дыхательных упражнений, Хатха Йоги может нарушить гармо</w:t>
        <w:softHyphen/>
        <w:t>ничную деятельность нервной системы и повредить психику.</w:t>
      </w:r>
    </w:p>
    <w:p>
      <w:pPr>
        <w:pStyle w:val="Normal"/>
        <w:widowControl w:val="false"/>
        <w:tabs>
          <w:tab w:val="clear" w:pos="720"/>
          <w:tab w:val="left" w:pos="432" w:leader="none"/>
          <w:tab w:val="left" w:pos="3888" w:leader="none"/>
          <w:tab w:val="left" w:pos="4464" w:leader="none"/>
        </w:tabs>
        <w:rPr>
          <w:rFonts w:ascii="Courier New" w:hAnsi="Courier New" w:cs="Courier New"/>
          <w:sz w:val="24"/>
          <w:szCs w:val="24"/>
        </w:rPr>
      </w:pPr>
      <w:r>
        <w:rPr>
          <w:rFonts w:cs="Courier New" w:ascii="Courier New" w:hAnsi="Courier New"/>
          <w:sz w:val="24"/>
          <w:szCs w:val="24"/>
        </w:rPr>
        <w:tab/>
        <w:t>В основе некоторых механических упражнений Хатха Йоги лежит вызывание при</w:t>
        <w:softHyphen/>
        <w:t>лива крови к центрам мозга и раздражение их. Эти упражнения раздражают, кроме</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того, и другие легкораздражаемые нервные плексусы. Но эти усугубления отдель</w:t>
        <w:softHyphen/>
        <w:t>ных центров,  эти частичные усилия, как и все насильственные упражнения, ни к чему высокому не приводят.</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Никакая пранаяма  (дыхательные упражнения) не даст высоких следствий,  ибо пранаяма,  касаясь лишь внешнего человека,  не может преобразить внутреннего, преображение которого есть цель всех истинных Учений.  Никакими механическими упражнениями духовность не достигается.</w:t>
      </w:r>
    </w:p>
    <w:p>
      <w:pPr>
        <w:pStyle w:val="Normal"/>
        <w:widowControl w:val="false"/>
        <w:tabs>
          <w:tab w:val="clear" w:pos="720"/>
          <w:tab w:val="left" w:pos="432" w:leader="none"/>
          <w:tab w:val="left" w:pos="3600" w:leader="none"/>
          <w:tab w:val="left" w:pos="8352" w:leader="none"/>
        </w:tabs>
        <w:spacing w:before="0" w:after="240"/>
        <w:rPr>
          <w:rFonts w:ascii="Courier New" w:hAnsi="Courier New" w:cs="Courier New"/>
          <w:sz w:val="24"/>
          <w:szCs w:val="24"/>
        </w:rPr>
      </w:pPr>
      <w:r>
        <w:rPr>
          <w:rFonts w:cs="Courier New" w:ascii="Courier New" w:hAnsi="Courier New"/>
          <w:sz w:val="24"/>
          <w:szCs w:val="24"/>
        </w:rPr>
        <w:tab/>
        <w:t>Мало того,  насильственные  упражнения  очень вредны.  Раздражение нервных центров вызывает самые неожиданные результаты.  Известны случаи,  когда чело</w:t>
        <w:softHyphen/>
        <w:t>век,  став на голову, тут же терял зрение. От чрезмерного давления крови, вы</w:t>
        <w:softHyphen/>
        <w:t>зываемого механическими упражнениями,  происходят несчастья. При предрасполо</w:t>
        <w:softHyphen/>
        <w:t>жении к какому-либо органическому заболеванию оно может усилиться;  например, при слабых легких часто развивается чахотка,  при склонности к  сексуальности может  получиться  половое извращение и т.п.  Насильственные упражнения Хатха Йоги вызывают,  прежде всего,  потерю нервного равновесия,  затем приводят  к идиотизму и сумасшествию.</w:t>
      </w:r>
    </w:p>
    <w:p>
      <w:pPr>
        <w:pStyle w:val="Normal"/>
        <w:widowControl w:val="false"/>
        <w:tabs>
          <w:tab w:val="clear" w:pos="720"/>
          <w:tab w:val="left" w:pos="432" w:leader="none"/>
          <w:tab w:val="left" w:pos="3600" w:leader="none"/>
          <w:tab w:val="left" w:pos="8352" w:leader="none"/>
        </w:tabs>
        <w:spacing w:before="0" w:after="240"/>
        <w:jc w:val="center"/>
        <w:rPr>
          <w:rFonts w:ascii="Courier New" w:hAnsi="Courier New" w:cs="Courier New"/>
          <w:sz w:val="24"/>
          <w:szCs w:val="24"/>
        </w:rPr>
      </w:pPr>
      <w:r>
        <w:rPr>
          <w:rFonts w:cs="Courier New" w:ascii="Courier New" w:hAnsi="Courier New"/>
          <w:sz w:val="24"/>
          <w:szCs w:val="24"/>
        </w:rPr>
        <w:t>НАСТУПЛЕНИЕ ОГНЕННОЙ ЭПОХИ</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ab/>
        <w:tab/>
        <w:t>Огонь у порога.</w:t>
      </w:r>
    </w:p>
    <w:p>
      <w:pPr>
        <w:pStyle w:val="Normal"/>
        <w:widowControl w:val="false"/>
        <w:tabs>
          <w:tab w:val="clear" w:pos="720"/>
          <w:tab w:val="left" w:pos="432" w:leader="none"/>
          <w:tab w:val="left" w:pos="3600" w:leader="none"/>
          <w:tab w:val="left" w:pos="8352" w:leader="none"/>
        </w:tabs>
        <w:spacing w:before="0" w:after="240"/>
        <w:rPr>
          <w:rFonts w:ascii="Courier New" w:hAnsi="Courier New" w:cs="Courier New"/>
          <w:sz w:val="24"/>
          <w:szCs w:val="24"/>
        </w:rPr>
      </w:pPr>
      <w:r>
        <w:rPr>
          <w:rFonts w:cs="Courier New" w:ascii="Courier New" w:hAnsi="Courier New"/>
          <w:sz w:val="24"/>
          <w:szCs w:val="24"/>
        </w:rPr>
        <w:tab/>
        <w:tab/>
        <w:tab/>
        <w:t>Мир Огненный. 1,582</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Космический Огонь есть Источник Жизни.  Все формы Жизни - от самой  высшей до самой низшей - в основе имеют Огонь.  Он - основа всего сущего, основа ми</w:t>
        <w:softHyphen/>
        <w:t>роздания,  основа творчества.  Он находится везде и во всем, и все в себе со</w:t>
        <w:softHyphen/>
        <w:t>держит. Будучи основой всякой Жизни, Огонь есть соединитель - после его отхо</w:t>
        <w:softHyphen/>
        <w:t>да начинается разложение, смерть формы.</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Физический огонь есть низшая форма Космического Огня;  вызванный из прост</w:t>
        <w:softHyphen/>
        <w:t>ранства и видимый при процессе горения,  по окончании горения он возвращается к своей невидимой форме.  Необычно построение, когда самое основное пребывает незримо, но готово проявиться везде наипростейшим образом. Огонь приближается к жизни чаще, нежели думают.</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В древнеиндийских священных книгах Пуранах сказано: на смене эпох люди бу</w:t>
        <w:softHyphen/>
        <w:t>дут безумствовать,  и если это безумие перейдет границы, то огненное очищение будет единственным исходом.  Агни Йога уточняет: ямы темноты на Земле требуют сильной дезинфекции, поэтому к планете приблизится Космический Огонь. Он про</w:t>
        <w:softHyphen/>
        <w:t>нижет все ядовитые испарения,  разложит все скопления тьмы,  истребит все по</w:t>
        <w:softHyphen/>
        <w:t>рождения и нагромождения. Огонь уничтожит все силы, которые противятся прихо</w:t>
        <w:softHyphen/>
        <w:t>ду Новой Эпохи.</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Итак, давно возвещенная Эпоха Огня наступает в наше время.  Великая Огнен</w:t>
        <w:softHyphen/>
        <w:t>ная Эра завершает уходящую темную эпоху - Кали Югу,  она насытит пространство Огнем Нового Мира - светлой Сатия Юги - и принесет человечеству великие пере</w:t>
        <w:softHyphen/>
        <w:t>мены и великие достижения.</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Агни Йога указывает, что Новая Эра могучих энергий и возможностей, в отли</w:t>
        <w:softHyphen/>
        <w:t>чие от прежних эпох, вместо постепенной эволюционности наступит стремительно. Близко  время,  когда новые энергии,  ближе всего энергии Агни - Космического Огня - приблизятся к нашему плану и создадут новые условия для жизни в  Новой Эре. Говоря о приближающихся воздействиях космических энергий, Агни Йога пре</w:t>
        <w:softHyphen/>
        <w:t>дупреждает об особенностях ближайшего будущего.</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Так приближаются необычные времена, приходит опасность огненная. Над нашей планетой уже сгущается великий жар - особенный химизм.  Приходит срок,  когда стихия  Огня  должна будет излиться в катаклизмы,  она вызовет разрушительные землетрясения и другие пертурбации.  Кроме того, новые огненные энергии неиз</w:t>
        <w:softHyphen/>
        <w:t>бежно вызовут новые тяжкие заболевания, огненные болезни, новые эпидемии.</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Уже много знаков наступления Огненной Эпохи появляется. Уже начинаются не</w:t>
        <w:softHyphen/>
        <w:t>объяснимые огненные эпидемии,  иссушающие легкие, гортань и сердце. Распрост</w:t>
        <w:softHyphen/>
        <w:t>раняются новые виды душевных, мозговых и сонных заболеваний. Но внешнее лече</w:t>
        <w:softHyphen/>
        <w:t>ние их поведет к самым пагубным следствиям,  ибо нельзя к новым врагам,  соз</w:t>
        <w:softHyphen/>
        <w:t>данным современной жизнью, применять старые средства.</w:t>
      </w:r>
    </w:p>
    <w:p>
      <w:pPr>
        <w:pStyle w:val="Normal"/>
        <w:widowControl w:val="false"/>
        <w:tabs>
          <w:tab w:val="clear" w:pos="720"/>
          <w:tab w:val="left" w:pos="432" w:leader="none"/>
          <w:tab w:val="left" w:pos="3600" w:leader="none"/>
          <w:tab w:val="left" w:pos="8352" w:leader="none"/>
        </w:tabs>
        <w:rPr>
          <w:rFonts w:ascii="Courier New" w:hAnsi="Courier New" w:cs="Courier New"/>
          <w:sz w:val="24"/>
          <w:szCs w:val="24"/>
        </w:rPr>
      </w:pPr>
      <w:r>
        <w:rPr>
          <w:rFonts w:cs="Courier New" w:ascii="Courier New" w:hAnsi="Courier New"/>
          <w:sz w:val="24"/>
          <w:szCs w:val="24"/>
        </w:rPr>
        <w:tab/>
        <w:t>Страшные деяния  человечества несут свою тяжкую Карму и ведут его к своему року - к искуплению.  Действия людей вызывают подземные огни на  поверхность. Огонь ищет выхода. Просыпаются вулканы великие. Все потухшие очаги вновь про</w:t>
        <w:softHyphen/>
        <w:t>сыпаются к своей огненной жизни. Весь вулканический пояс сейчас необычно нап</w:t>
        <w:softHyphen/>
        <w:t>ряжен.  И в новых местах появляются неожиданные прорывы, а самые опасные - н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 xml:space="preserve">дне океанов,  где кора очень изъедена.  Неминуемы гигантские катаклизмы - ими всегда сопровождается смена эпох, как это было при конце Лемурии и Атлантиды. </w:t>
      </w:r>
    </w:p>
    <w:p>
      <w:pPr>
        <w:pStyle w:val="Normal"/>
        <w:widowControl w:val="false"/>
        <w:tabs>
          <w:tab w:val="clear" w:pos="720"/>
          <w:tab w:val="left" w:pos="432" w:leader="none"/>
          <w:tab w:val="left" w:pos="3744" w:leader="none"/>
        </w:tabs>
        <w:ind w:left="432" w:hanging="0"/>
        <w:rPr>
          <w:rFonts w:ascii="Courier New" w:hAnsi="Courier New" w:cs="Courier New"/>
          <w:sz w:val="24"/>
          <w:szCs w:val="24"/>
        </w:rPr>
      </w:pPr>
      <w:r>
        <w:rPr>
          <w:rFonts w:cs="Courier New" w:ascii="Courier New" w:hAnsi="Courier New"/>
          <w:sz w:val="24"/>
          <w:szCs w:val="24"/>
        </w:rPr>
        <w:t>Очень ужасны приближающиеся огненные волны, если о них не знать. Ведь люд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не знают, как принять огненные возможности - они не знают, что суждено огнен</w:t>
        <w:softHyphen/>
        <w:t>ное приобщение.  Люди могут вместо наполнения  силою  Огня  начать  пробовать изощряться в противодействии.  Но ни жестокость, ни разбой, ни предательство, ни ложь не помогут от огненных волн. Не столько стыд, сколько страдание пону</w:t>
        <w:softHyphen/>
        <w:t>дит к поискам спасения.</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Наступает Эра Огня - надо найти мужество и разум принять ее.  Человечество подошло  к  такой ступени своей эволюции,  когда люди должны овладеть стихией Огня. Можно иметь ее другом или врагом. Она или будет осознана и законно при</w:t>
        <w:softHyphen/>
        <w:t>ложена, или опалит неразумие несознательности. Овладение стихией Огня являет</w:t>
        <w:softHyphen/>
        <w:t>ся необходимым условием вступления в Новую Эпоху.</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казано в Агни Йоге, что, кто не убоится огненной стихии, пройдет с Косми</w:t>
        <w:softHyphen/>
        <w:t>ческим Огнем. Но чтобы подойти безбоязненно к Огню, нужно научиться мыслить о нем и принять его в свое сознание.  Своевременно осознав его,  можно избежать множества потерь.</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Как же начать это осознание? "Прежде всего надо знать, что Огонь составля</w:t>
        <w:softHyphen/>
        <w:t>ет сущность нашего духа. Дух, зерно огненное, происходит от Единого Огня. На</w:t>
        <w:softHyphen/>
        <w:t>до  понять,  как огонь нашего микрокосма созвучит с Великим Огнем Макрокосма. Нужно понять огненное зерно духа и молчаливо установить его связь с Космичес</w:t>
        <w:softHyphen/>
        <w:t>ким  Огнем.  Нужно,  чтобы при приближении огненных энергий люди не стыдились признать в себе Огонь Единый,  неизменный для всей Вселенной! Нужно приложить это сокровище вселенское ко всему укладу жизни!"</w:t>
      </w:r>
    </w:p>
    <w:p>
      <w:pPr>
        <w:pStyle w:val="Normal"/>
        <w:widowControl w:val="false"/>
        <w:tabs>
          <w:tab w:val="clear" w:pos="720"/>
          <w:tab w:val="left" w:pos="432" w:leader="none"/>
          <w:tab w:val="left" w:pos="3744" w:leader="none"/>
        </w:tabs>
        <w:spacing w:before="0" w:after="240"/>
        <w:rPr>
          <w:rFonts w:ascii="Courier New" w:hAnsi="Courier New" w:cs="Courier New"/>
          <w:sz w:val="24"/>
          <w:szCs w:val="24"/>
        </w:rPr>
      </w:pPr>
      <w:r>
        <w:rPr>
          <w:rFonts w:cs="Courier New" w:ascii="Courier New" w:hAnsi="Courier New"/>
          <w:sz w:val="24"/>
          <w:szCs w:val="24"/>
        </w:rPr>
        <w:tab/>
        <w:t>Для того чтобы ассимилировать Космический Огонь,  надо стать родственным с ним - надо самому стать огненным! В этом вся суть сознательного приема огнен</w:t>
        <w:softHyphen/>
        <w:t>ных энергий! А как растить огненность духа - об этом говорит Агни Йога.</w:t>
      </w:r>
    </w:p>
    <w:p>
      <w:pPr>
        <w:pStyle w:val="Normal"/>
        <w:widowControl w:val="false"/>
        <w:tabs>
          <w:tab w:val="clear" w:pos="720"/>
          <w:tab w:val="left" w:pos="432" w:leader="none"/>
          <w:tab w:val="left" w:pos="3744" w:leader="none"/>
        </w:tabs>
        <w:spacing w:before="0" w:after="240"/>
        <w:jc w:val="center"/>
        <w:rPr>
          <w:rFonts w:ascii="Courier New" w:hAnsi="Courier New" w:cs="Courier New"/>
          <w:sz w:val="24"/>
          <w:szCs w:val="24"/>
        </w:rPr>
      </w:pPr>
      <w:r>
        <w:rPr>
          <w:rFonts w:cs="Courier New" w:ascii="Courier New" w:hAnsi="Courier New"/>
          <w:sz w:val="24"/>
          <w:szCs w:val="24"/>
        </w:rPr>
        <w:t>СВОЕВРЕМЕННОСТЬ АГНИ ЙОГ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Чтобы научить людей,  как стать восприемником космических огней и как  уп</w:t>
        <w:softHyphen/>
        <w:t>равлять волнами пламени.  на помощь человечеству дается новая Йога, названная Учением Агни Йоги.  Эта Йога учит, как пережить наше опасное и грозное время. Учение  Агни  Йоги указывает,  как подготовиться к наступлению этого момента, чтобы противостоять той опасности, которая будет угрожать всякому при прибли</w:t>
        <w:softHyphen/>
        <w:t>жении огненной стихии.  Оно указывает,  что именно необходимо, чтобы овладеть стихией Огня и сделать струи его для себя не губительными, а благотворным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В нашем столетии вспыхнут знаки различных неусвоенных энергий.  Можно себе представить,  какое смущение вызовут эти непонятные движения, если не подойти к ним путями,  указанными в Агни Йоге. Сказано, что, когда воздействие огнен</w:t>
        <w:softHyphen/>
        <w:t>ной стихии увеличится, человечество явит панический испуг и хаотичность дейс</w:t>
        <w:softHyphen/>
        <w:t>твий  и люди начнут метаться в ложных направлениях.  Таково будет воздействие Огня,  непонятного и неприятного. Потому Агни Йога дана ко времени - она при</w:t>
        <w:softHyphen/>
        <w:t>носит зрячим знаки истинного пути. Пусть имеют время освоиться, помня о крат</w:t>
        <w:softHyphen/>
        <w:t>кости срока.  Вот почему важно именно теперь обратить  внимание  на  изучение книг Агни Йоги. Она является не только очередным расширением возможностей че</w:t>
        <w:softHyphen/>
        <w:t>ловечества,  но и должна привести к сочетанию космические  энергии,  к  сроку достигающие нашу планету.</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Агни по-санскритски Огонь.  Так Агни Йога - Огненная Йога - Огненный Путь. Так,  пути Агни Йоги есть Свет на Пути.  Путникам предоставляется путь - Агни Йога укрепит тех.  кто сознал своевременность этого Учения.  "Не нужно  ждать часа,  когда  поток  погонит  толпы ищущих спасения - это будет познание бича ужаса. В час вихря лишь в Учении будет вся надежда людская. Тогда обернут го</w:t>
        <w:softHyphen/>
        <w:t>ловы от земли и.  может быть,  впервые узрят огонь неба и дальние миры. Вихрь заставит подумать об огне пространства и о будущих существованиях".</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Каждая фаза  Откровения  отвечает на особую нужду человечества.  Настоящее время отличается падением нравственности  -  значит,  Агни  Йога  направляет, прежде всего,  к утверждению нравственных устоев. Потому Учение Агни Йога на</w:t>
        <w:softHyphen/>
        <w:t>зывается еще и Учением Живой Этики.  Ведь в настоящее время, как говорит Агни Йога,  "Священная  Этика  превратилась в дурацкий этикет и сделалась печатной этикеткой".</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отому Агни Йога обращает особое внимание на работу над собой,  на мораль</w:t>
        <w:softHyphen/>
        <w:t>ное самосовершенствование каждого человека Новой Эпохи. В книгах этого Учения разбираются исчерпывающе со всех сторон,  со всех углов зрения,  те качества, которые необходимо приобрести для преображения  внутреннего  человека,  сфера которого в мире мысли.  Пространство говорится о формировании огненного чело</w:t>
        <w:softHyphen/>
        <w:t>века Новой Эпохи - о развитии огненной энергии в нем. Также говорится об уче</w:t>
        <w:softHyphen/>
        <w:t>ничестве: имеется в виду достижение возможности стать учеником Махатм.</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Живая Этика ведет к ощущению своего единства с окружающим миром и - в силу этого - своей ответственности за него.  Как указывает Рубцов,  уже в середине 20-х гг.  в третьей книге Учения Агни Йоги, в книге "Община", поднимался воп</w:t>
        <w:softHyphen/>
        <w:t>рос об охране биосферы - вопрос,  вся важность которого стала ясна спустя со</w:t>
        <w:softHyphen/>
        <w:t>рок лет.</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Мы учим улучшать бытие исходя из возможностей самой жизни". "Учение дает</w:t>
        <w:softHyphen/>
        <w:t>ся не на сон грядущий.  но для насыщения всей жизни". Поэтому Агни Йога назы</w:t>
        <w:softHyphen/>
        <w:t>вается  также "Учением Жизни".  Как огонь является всесвязующим началом,  так Агни Йога проникает всю жизнь.  Это Учение усматривает все  понятия,  которые являются  основами  жизни.  Оно  дает широкое и ясное понимание самых сложных вопросов бытия:  оно дает самые жизненные и практические советы: оно дает са</w:t>
        <w:softHyphen/>
        <w:t>мые определенные и прямые указания,  как поступать и что делать. По своей ши</w:t>
        <w:softHyphen/>
        <w:t>роте мысли.  Учение Жизни дает ответы на все запросы.  Агни Йога принимает во внимание все сложные проблемы современности.  Агни Йога выдвигает идею единс</w:t>
        <w:softHyphen/>
        <w:t>тва человечества и возвышает ее от "Общины" до всеобщего Братства и космичес</w:t>
        <w:softHyphen/>
        <w:t>кого сотрудничества, к которому ведет путь эволюции. Агни Йога соединяет зем</w:t>
        <w:softHyphen/>
        <w:t>ное знание с космическим пульсом.  Изучение Агни Йоги приближает  человека  к дальним мирам,  вернее, учит. как обрести космическое сознание и сотрудничать с Космосом.</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В чем разница и сходство Агни Йоги с древними индийскими Йогами? Карма Йо</w:t>
        <w:softHyphen/>
        <w:t>га имеет много сходства.  когда она имеет действие с земными  элементами.  но когда Агни Йога овладевает путями к осознанию дальних миров, то различие ста</w:t>
        <w:softHyphen/>
        <w:t>новится очевидным.</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Жнана Йога, Бхакти Йога, Раджа Йога - все они оберегают от действительнос</w:t>
        <w:softHyphen/>
        <w:t>ти  и  тем  не могут проходить в эволюцию будущего.  И тогда как эти три Йоги слишком отрывали человека от жизни - Агни Йога отличается тем,  что подвиг ее должен явиться в жизни. Накопление явлений в жизни показывает, насколько Йога Жизни выше искусственного возвышения вне действительности.</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Агни Йога обобщает весь опыт прежних Йог,  беря из них лучшее и  пригодное для будущего, ибо возвышает и объединяет их суть: труд, мудрость, любовь, во</w:t>
        <w:softHyphen/>
        <w:t>лю - в одно целое. Агни Йога является синтезом всех Йог, ибо ко времени приб</w:t>
        <w:softHyphen/>
        <w:t>лижения  Огненной Эпохи именно Агни-Огонь,  в равной степени лежащий в основе всех Йог, настолько будет проникать в окружающую атмосферу нашей планеты, что все виды Йоги сольются в огненном синтезе.</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Агни Йога,  как и все Йоги, данные из высших Источников - древнее, но тай</w:t>
        <w:softHyphen/>
        <w:t>ное Учение. Новым и значительным является его обнародование для всех, которое стало возможно в связи с наступлением Новой Эпохи.  Учение Агни  Йоги  дается для будущего,  оно - предтеча великой Эпохи.  Не новое оповещается, но к часу нужное.  Полезное Учение дается не для новизны, но для сложения новой достой</w:t>
        <w:softHyphen/>
        <w:t>ной жизни.</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В книге Рериха "Сердце Азии" об этом Учении сказано:</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Агни Йога в полном согласии с новыми проблемами науки намечает знаки изу</w:t>
        <w:softHyphen/>
        <w:t>чения тончайших энергий.  То, что недавно общо называлось учением воли и сос</w:t>
        <w:softHyphen/>
        <w:t>редоточения, то Агни Йога вправляет в целую систему овладения окружающими нас энергиями.  Через расширение сознания и упражнение организма  средой  условий современной  жизни  эта  синтетическая Йога строит счастливое будущее челове</w:t>
        <w:softHyphen/>
        <w:t>чества. Она говорит: не уходите от жизни, развивайте способности вашего аппа</w:t>
        <w:softHyphen/>
        <w:t>рата и поймите великое значение духовной энергии - мысли и сознания как вели</w:t>
        <w:softHyphen/>
        <w:t>чайших творящих факторов.</w:t>
      </w:r>
    </w:p>
    <w:p>
      <w:pPr>
        <w:pStyle w:val="Normal"/>
        <w:widowControl w:val="false"/>
        <w:tabs>
          <w:tab w:val="clear" w:pos="720"/>
          <w:tab w:val="left" w:pos="432" w:leader="none"/>
          <w:tab w:val="left" w:pos="4176" w:leader="none"/>
        </w:tabs>
        <w:spacing w:before="0" w:after="240"/>
        <w:rPr>
          <w:rFonts w:ascii="Courier New" w:hAnsi="Courier New" w:cs="Courier New"/>
          <w:sz w:val="24"/>
          <w:szCs w:val="24"/>
        </w:rPr>
      </w:pPr>
      <w:r>
        <w:rPr>
          <w:rFonts w:cs="Courier New" w:ascii="Courier New" w:hAnsi="Courier New"/>
          <w:sz w:val="24"/>
          <w:szCs w:val="24"/>
        </w:rPr>
        <w:tab/>
        <w:t>Учение Шамбалы - это целое учение о жизни. Самые практические советы дают</w:t>
        <w:softHyphen/>
        <w:t>ся в этом учении с Гималаев.  Оно очень близко каждому сильному и ищущему ду</w:t>
        <w:softHyphen/>
        <w:t>ху.  Слишком долго люди оставались в низшем состоянии.  Они должны торопиться овладеть сужденными блестящими возможностями".</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ab/>
        <w:t>КНИГИ УЧЕНИЯ</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Третья книга Учения Агни  Йоги  "Община"  начинается  следующими  словами: "Трудящийся,  горят ли в твоем сознании основы сотрудничества и общины?  Если это пламя уже просветило мозг твой.  усвой признаки Учения  наших  Гор.  Если мышление  твое еще не очищено истинным молотом и серпом - найди книгу "Озаре</w:t>
        <w:softHyphen/>
        <w:t>ние" и книгу "Зов".</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 xml:space="preserve">Эти две книги предшествовали "Общине" - они были изданы в Америке,  еще до посещения Рерихами Москвы, и тоже, как и "Община", предназначены для России. </w:t>
      </w:r>
    </w:p>
    <w:p>
      <w:pPr>
        <w:pStyle w:val="Normal"/>
        <w:widowControl w:val="false"/>
        <w:tabs>
          <w:tab w:val="clear" w:pos="720"/>
          <w:tab w:val="left" w:pos="432" w:leader="none"/>
          <w:tab w:val="left" w:pos="4176" w:leader="none"/>
        </w:tabs>
        <w:ind w:left="432" w:hanging="0"/>
        <w:rPr>
          <w:rFonts w:ascii="Courier New" w:hAnsi="Courier New" w:cs="Courier New"/>
          <w:sz w:val="24"/>
          <w:szCs w:val="24"/>
        </w:rPr>
      </w:pPr>
      <w:r>
        <w:rPr>
          <w:rFonts w:cs="Courier New" w:ascii="Courier New" w:hAnsi="Courier New"/>
          <w:sz w:val="24"/>
          <w:szCs w:val="24"/>
        </w:rPr>
        <w:t>Первая книга Учения вышла в 1924 г. - "Листы Сада Мории. Она также называ-</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ется "Зов" - имеется в виду зов к новой жизни.  Эта книга начинается словами: "В  Новую  Россию  Моя  первая  Весть!" Первая книга звала к подвигу красоты, простоты и бесстрашия.  В ней короткими отдельными фразами, в красивой поэти</w:t>
        <w:softHyphen/>
        <w:t>ческой  форме,  рассыпаны перлы многовековой мудрости,  дан первый аккорд той симфонии, которая содержится в Учении, набросаны эскизы картин будущей жизни. Каждая  фраза,  каждое  слово полны глубокого значения и заставляют много ду</w:t>
        <w:softHyphen/>
        <w:t>мать, чтобы понять и явный, и скрытый их смысл.</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Следующая книга  -  "Листы Сада Морит ("Озарение") вышла в 1925 г.  Вторая книга дает качества и признаки работы,  утверждающей расширение сознания. Как сказано,  первым  признаком расширения сознания является идея Общины и Общего Блага.  В книге даны первые указания необходимой работы и  того  направления, чтобы приобрести право на вступление в Новую Эру и Новый Мир.</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Третья книга  -  "Община" (1926-1927) - содержит учение об общинной жизни. По существу это было развернутое обращение Махатм  к  советскому  народу  как продолжение Их Послания, привезенного Рерихами в Москву в 1926 г. и не дошед</w:t>
        <w:softHyphen/>
        <w:t>шего до народа.</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ервые три  книги  служат  как бы введением ко всей последующей серии книг Агни Йоги.  В них уже затронуто большинство вопросов жизни, получивших разра</w:t>
        <w:softHyphen/>
        <w:t>ботку и освещение с других углов зрения в следующих.</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Четвертая книга Учения называется "Агни Йога".  Она вышла в 1929 г. О том, что такое Агни Йога и какое значение для будущего имеет  стихия  Огня,  будет подробно рассказано ниже.</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ятая книга - "Беспредельность" (1930) есть высшая космогония. В ней гово</w:t>
        <w:softHyphen/>
        <w:t xml:space="preserve">рится о законах мироздания и об эволюции жизни,  о действии и  взаимодействии бесчисленных  космических  энергий,  о  влиянии небесных светил и их лучей на эволюцию человечества и развитие жизни, о дальних мирах и о многом другом. </w:t>
      </w:r>
    </w:p>
    <w:p>
      <w:pPr>
        <w:pStyle w:val="Normal"/>
        <w:widowControl w:val="false"/>
        <w:tabs>
          <w:tab w:val="clear" w:pos="720"/>
          <w:tab w:val="left" w:pos="432" w:leader="none"/>
          <w:tab w:val="left" w:pos="4176" w:leader="none"/>
        </w:tabs>
        <w:ind w:left="432" w:hanging="0"/>
        <w:rPr>
          <w:rFonts w:ascii="Courier New" w:hAnsi="Courier New" w:cs="Courier New"/>
          <w:sz w:val="24"/>
          <w:szCs w:val="24"/>
        </w:rPr>
      </w:pPr>
      <w:r>
        <w:rPr>
          <w:rFonts w:cs="Courier New" w:ascii="Courier New" w:hAnsi="Courier New"/>
          <w:sz w:val="24"/>
          <w:szCs w:val="24"/>
        </w:rPr>
        <w:t>Дальнейшими томами являются "Иерархия" (1931) и "Сердце" (1932). Как о Ие-</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рархии, так и о значении сердца в наступающую эпоху будет подробно рассказано в следующих главах сей работы.</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очему сначала дана Беспредельность, потом Иерархия, затем Сердце? Снача</w:t>
        <w:softHyphen/>
        <w:t>ла указано направление, в котором человек должен следовать, затем ему указаны Проводники в Беспредельность - это наши Руководители,  Старшие Братья челове</w:t>
        <w:softHyphen/>
        <w:t>чества,  Махатмы Шамбалы;  но средством для приближения к Иерархии и  Беспре</w:t>
        <w:softHyphen/>
        <w:t>дельности может служить лишь собственное сердце человека".</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И лишь усилиями своего сердца можно достигнуть того высшего Огненного  Ми</w:t>
        <w:softHyphen/>
        <w:t>ра,  о котором говорят следующие книги.  "Мир Огненный" (первая часть вышла в 1933 г., вторая - в 1934 г., третья - в 1935 г.)</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оследними вышедшими в свет книгами Учения Агни Йоги являются "Аум" (1936) и "Братство" (1937). Дальнейшие книги Учения ("Надземное" и др.) готовились к печати, но по условиям военного времени не могли быть напечатаны.</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Книги Учения Махатм были изданы на русском и английском языках на Западе - в Америке,  в Париже.  в Риге. Как видим, эти книги начали выходить начиная с 1924 года.  И хотя они свободно продавались в книжных магазинах  всего  мира, доступ  в  СССР  был  для них закрыт - здесь уже началась "сталинская эпоха". Также эти книги были уничтожены в Германии,  когда там воцарилась "гитлеровс</w:t>
        <w:softHyphen/>
        <w:t>кая эпоха".</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В Прибалтике до 1940 г.  книги Учения могли быть свободно приобретаемы;  в Риге было издательство этих книг. А когда прибалтийские республики были окку</w:t>
        <w:softHyphen/>
        <w:t>пированы и стали советскими,  книги Учения сразу были изъяты из всех  книжных магазинов и общественных библиотек.</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Истинно, настает время и уже настало,  когда должны быть осмыслены  Основы Жизни.  Пришло  время  исследовать и познать Законы Бытия,  чтобы начать жить полной и сознательной жизнью.  Только знание устоев жизни  может  преобразить нашу жизнь,  может направить к тому будущему, о котором мечтает каждый разум-</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ный человек, стремящийся к Прогрессу и к Общему Благу.</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Можно узнавать сроки народов по волнам понимания религии.  Там, где види</w:t>
        <w:softHyphen/>
        <w:t>мое неверие,  там уже близка жатва Господня.  Но где лицемерное благолепие  - там меч готов. Пример Савла будет назиданием".</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Видно, где может быть осознано начало синтеза.  Будет оно не там, где ма</w:t>
        <w:softHyphen/>
        <w:t>ятник жизни мертв,  но там,  где он раскачивается крайне. Маятник, сильно пу</w:t>
        <w:softHyphen/>
        <w:t>щенный в одну сторону, с таким же размахом качается и в другую".</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Квасная религия уходит,  и на смену этому отжившему пугалу Иван Стотысяч</w:t>
        <w:softHyphen/>
        <w:t>ный требует нового света,  новой духовной пищи и новых догматов,  оправданных разумом и логикой".</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В будущих школах России пути роста духа будут преподаны  познавшими  весь Путь. Мои избранные понесут Слово Мое простое о том, что принадлежит Великому Народу".</w:t>
      </w:r>
    </w:p>
    <w:p>
      <w:pPr>
        <w:pStyle w:val="Normal"/>
        <w:widowControl w:val="false"/>
        <w:tabs>
          <w:tab w:val="clear" w:pos="720"/>
          <w:tab w:val="left" w:pos="432" w:leader="none"/>
          <w:tab w:val="left" w:pos="3744" w:leader="none"/>
          <w:tab w:val="left" w:pos="4176" w:leader="none"/>
        </w:tabs>
        <w:spacing w:before="0" w:after="240"/>
        <w:rPr>
          <w:rFonts w:ascii="Courier New" w:hAnsi="Courier New" w:cs="Courier New"/>
          <w:sz w:val="24"/>
          <w:szCs w:val="24"/>
        </w:rPr>
      </w:pPr>
      <w:r>
        <w:rPr>
          <w:rFonts w:cs="Courier New" w:ascii="Courier New" w:hAnsi="Courier New"/>
          <w:sz w:val="24"/>
          <w:szCs w:val="24"/>
        </w:rPr>
        <w:tab/>
        <w:t>"Не далек тот день,  когда будут искать всех могущих принести крупицу  ис</w:t>
        <w:softHyphen/>
        <w:t>тинного Знания".</w:t>
      </w:r>
    </w:p>
    <w:p>
      <w:pPr>
        <w:pStyle w:val="Normal"/>
        <w:widowControl w:val="false"/>
        <w:tabs>
          <w:tab w:val="clear" w:pos="720"/>
          <w:tab w:val="left" w:pos="432" w:leader="none"/>
          <w:tab w:val="left" w:pos="3744" w:leader="none"/>
          <w:tab w:val="left" w:pos="4176" w:leader="none"/>
        </w:tabs>
        <w:spacing w:before="0" w:after="240"/>
        <w:jc w:val="center"/>
        <w:rPr>
          <w:rFonts w:ascii="Courier New" w:hAnsi="Courier New" w:cs="Courier New"/>
          <w:sz w:val="24"/>
          <w:szCs w:val="24"/>
        </w:rPr>
      </w:pPr>
      <w:r>
        <w:rPr>
          <w:rFonts w:cs="Courier New" w:ascii="Courier New" w:hAnsi="Courier New"/>
          <w:sz w:val="24"/>
          <w:szCs w:val="24"/>
        </w:rPr>
        <w:t>ОСНОВНЫЕ ПОЛОЖЕНИЯ</w:t>
      </w:r>
    </w:p>
    <w:p>
      <w:pPr>
        <w:pStyle w:val="Normal"/>
        <w:widowControl w:val="false"/>
        <w:tabs>
          <w:tab w:val="clear" w:pos="720"/>
          <w:tab w:val="left" w:pos="432" w:leader="none"/>
          <w:tab w:val="left" w:pos="3744" w:leader="none"/>
          <w:tab w:val="left" w:pos="4176" w:leader="none"/>
        </w:tabs>
        <w:spacing w:before="0" w:after="240"/>
        <w:jc w:val="center"/>
        <w:rPr>
          <w:rFonts w:ascii="Courier New" w:hAnsi="Courier New" w:cs="Courier New"/>
          <w:sz w:val="24"/>
          <w:szCs w:val="24"/>
        </w:rPr>
      </w:pPr>
      <w:r>
        <w:rPr>
          <w:rFonts w:cs="Courier New" w:ascii="Courier New" w:hAnsi="Courier New"/>
          <w:sz w:val="24"/>
          <w:szCs w:val="24"/>
        </w:rPr>
        <w:t>КОСМИЧЕСКИЕ ОСНОВЫ БЫТИЯ</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Большинство человеческих  законодательных  кодексов  начинается   формулой "Никто не может оговориться незнанием законов",  и нарушение закона по незна</w:t>
        <w:softHyphen/>
        <w:t>нию не оправдывает человека.  Между тем,  большинство людей живут в Космосе в полном неведении относительно космических законов,  нарушая их на каждом шагу своей жизни,  каждым своим поступком, словом и мыслью, и удивляются тому, что их жизнь полна превратностей и ударов.</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Кто виноват,  если, живя в Космосе (да, в Космосе!), мы не имеем ни малей</w:t>
        <w:softHyphen/>
        <w:t>шего представления о законах,  управляющих Космосом? Ведь живя в государстве, мы считаем нужным быть знакомыми с законами этого государства.  Насколько  же важнее  знать  законы,  которые управляют и государствами!  Наступающая эпоха есть эпоха сотрудничества с Космосом и требует знания не только человеческих, но и космических законов!</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Закон человеческий может быть отменен или нарушен,  закон же космический - никогда.  Космос не знает нарушения своих законов. Что бы вы ни делали, закон остается неизменным.  Вы можете разбиться при встрече с ним,  но он  остается непоколебимым, как непоколебима скала, о которую разбиваются волны прибоя.</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Мы не живем в мире произвола,  где сегодня может  случиться  одно,  завтра другое.  Мы можем работать с полной уверенностью в успехе,  если мы опираемся на неизменную Истину - Закон Вселенной. Но для того чтобы работать спокойно и безопасно в мире Закона,  необходимо знание.  Покуда мы не знаем законов, они могут разрушать наши планы, уничтожать наши труды, разбивать наши надежды. Но эти же законы делаются нашими слугами,  помощниками, двигателями ввысь, когда наше незнание заменяется знанием. Закон становится спасительным, когда мы его познаем. Познание космических законов дает ответы на все основные вопросы Бы</w:t>
        <w:softHyphen/>
        <w:t>тия, упомянутые в самом начале этой работы.</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Космические законы преподаны в эзотерических знаниях древности.  На пути к этой древней мудрости мы узнали о Шамбале и  Махатмах  как  Источниках  этого знания,  узнали  о Блаватской и Рерихах как передатчиках его через Теософию и Агни Йогу. Теперь к этим ценным сокровенным знаниям мы подошли вплотную.</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ab/>
        <w:t>С самого начала эволюции человечества Махатмы давали народам понятия о не</w:t>
        <w:softHyphen/>
        <w:t>зыблемых Космических Законах - Законах Бытия,  сообразуясь с сознанием людей, с условиями времени и места. Великое Белое Братство Учителей периодически по</w:t>
        <w:softHyphen/>
        <w:t>сылало в мир Своих Собратьев,  воплощающихся как Основатели  Мировых  Учений, чтобы  давать каждый раз новый сдвиг сознанию человечества.  "Великие Учителя во всех веках утверждали силу мысли, дальние миры, явление непрерывности жиз</w:t>
        <w:softHyphen/>
        <w:t xml:space="preserve">ни и тонкий мир.  В Индии,  в Китае, в Египте, в Иране, в Палестине и затем в Европе были произнесены почти те же слова. И сейчас Мы должны повторять те же истины. Почти то же самое было утверждаемо пять тысячелетий тому назад". </w:t>
      </w:r>
    </w:p>
    <w:p>
      <w:pPr>
        <w:pStyle w:val="Normal"/>
        <w:widowControl w:val="false"/>
        <w:tabs>
          <w:tab w:val="clear" w:pos="720"/>
          <w:tab w:val="left" w:pos="432" w:leader="none"/>
          <w:tab w:val="left" w:pos="3744" w:leader="none"/>
          <w:tab w:val="left" w:pos="4176" w:leader="none"/>
        </w:tabs>
        <w:ind w:left="432" w:hanging="0"/>
        <w:rPr>
          <w:rFonts w:ascii="Courier New" w:hAnsi="Courier New" w:cs="Courier New"/>
          <w:sz w:val="24"/>
          <w:szCs w:val="24"/>
        </w:rPr>
      </w:pPr>
      <w:r>
        <w:rPr>
          <w:rFonts w:cs="Courier New" w:ascii="Courier New" w:hAnsi="Courier New"/>
          <w:sz w:val="24"/>
          <w:szCs w:val="24"/>
        </w:rPr>
        <w:t>"Зерно сложилось вчера,  цветок образуется завтра.  Самые передовые умы не</w:t>
      </w:r>
    </w:p>
    <w:p>
      <w:pPr>
        <w:pStyle w:val="Normal"/>
        <w:widowControl w:val="false"/>
        <w:tabs>
          <w:tab w:val="clear" w:pos="720"/>
          <w:tab w:val="left" w:pos="432" w:leader="none"/>
          <w:tab w:val="left" w:pos="3744" w:leader="none"/>
          <w:tab w:val="left" w:pos="4176" w:leader="none"/>
        </w:tabs>
        <w:rPr>
          <w:rFonts w:ascii="Courier New" w:hAnsi="Courier New" w:cs="Courier New"/>
          <w:sz w:val="24"/>
          <w:szCs w:val="24"/>
        </w:rPr>
      </w:pPr>
      <w:r>
        <w:rPr>
          <w:rFonts w:cs="Courier New" w:ascii="Courier New" w:hAnsi="Courier New"/>
          <w:sz w:val="24"/>
          <w:szCs w:val="24"/>
        </w:rPr>
        <w:t>отказываются питаться хлебом вчерашних зерен. Нужно научиться сочетать знание прошлого со стремлением к будущему. Как можно преуспеть, если огонь горит, но глаз  обращен в темноту?  Огонь Мудрости пусть осветит все сокровища накопле</w:t>
        <w:softHyphen/>
        <w:t>ний. Расширяйте ваше уважение и к зерну и к плоду. Нужно положить конец огра</w:t>
        <w:softHyphen/>
        <w:t>ниченности". "Ломать знамение разумной основы было бы неоправданно. Если зод-</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чий видит прочность оснований,  он пользуется им для нового здания. Нужна ми</w:t>
        <w:softHyphen/>
        <w:t>ровая  экономия средств.  Роскошь разрушения отошла на страницы истории.  Мир нуждается не в новых элементах,  но в новых сочетаниях.  Нельзя разрушить по</w:t>
        <w:softHyphen/>
        <w:t>лезную основу и внести вредное смятение".</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Дни критиканства прошли,  необходима положительная работа. Миру была нужна критика,  но только временная.  Работа, которая будет действительна на многие века, это строительство и прогресс, а не критика и уничтожение. Довольно кри</w:t>
        <w:softHyphen/>
        <w:t>тики, довольно искания ошибок, теперь время для новостроения, для собирания и концентрации всех сил.  Необходимо вернуться к Основам,  с которыми все будут согласны.  "Утеря  понимания  назначения своего отбросила людей от знания от</w:t>
        <w:softHyphen/>
        <w:t>ветственности. Так теперь снова напоминаем об Основах Бытия. Надо снова приб</w:t>
        <w:softHyphen/>
        <w:t>лизить к себе великий провод и осознать начала обновления жизни".</w:t>
      </w:r>
    </w:p>
    <w:p>
      <w:pPr>
        <w:pStyle w:val="Normal"/>
        <w:widowControl w:val="false"/>
        <w:tabs>
          <w:tab w:val="clear" w:pos="720"/>
          <w:tab w:val="left" w:pos="432" w:leader="none"/>
          <w:tab w:val="left" w:pos="2880" w:leader="none"/>
          <w:tab w:val="left" w:pos="3024" w:leader="none"/>
        </w:tabs>
        <w:spacing w:before="0" w:after="240"/>
        <w:rPr>
          <w:rFonts w:ascii="Courier New" w:hAnsi="Courier New" w:cs="Courier New"/>
          <w:sz w:val="24"/>
          <w:szCs w:val="24"/>
        </w:rPr>
      </w:pPr>
      <w:r>
        <w:rPr>
          <w:rFonts w:cs="Courier New" w:ascii="Courier New" w:hAnsi="Courier New"/>
          <w:sz w:val="24"/>
          <w:szCs w:val="24"/>
        </w:rPr>
        <w:tab/>
        <w:t>В подготовлении современной мировой эволюции выявлено Учение  Великих  Ма</w:t>
        <w:softHyphen/>
        <w:t>хатм Индии.  Из приводимых ниже текстов видна сущность этого Учения.  Они со</w:t>
        <w:softHyphen/>
        <w:t>держат сущность всех верований и познаний.  В  основе  миросозерцания  Махатм Шамбалы лежит учение об эволюции, точнее, о трех эволюциях:</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ab/>
        <w:t>Эволюции Космической Материи,</w:t>
      </w:r>
    </w:p>
    <w:p>
      <w:pPr>
        <w:pStyle w:val="Normal"/>
        <w:widowControl w:val="false"/>
        <w:tabs>
          <w:tab w:val="clear" w:pos="720"/>
          <w:tab w:val="left" w:pos="432" w:leader="none"/>
          <w:tab w:val="left" w:pos="2880" w:leader="none"/>
          <w:tab w:val="left" w:pos="3024" w:leader="none"/>
        </w:tabs>
        <w:jc w:val="center"/>
        <w:rPr>
          <w:rFonts w:ascii="Courier New" w:hAnsi="Courier New" w:cs="Courier New"/>
          <w:sz w:val="24"/>
          <w:szCs w:val="24"/>
        </w:rPr>
      </w:pPr>
      <w:r>
        <w:rPr>
          <w:rFonts w:cs="Courier New" w:ascii="Courier New" w:hAnsi="Courier New"/>
          <w:sz w:val="24"/>
          <w:szCs w:val="24"/>
        </w:rPr>
        <w:t>Эволюции Природы, или ступеней Жизни,</w:t>
      </w:r>
    </w:p>
    <w:p>
      <w:pPr>
        <w:pStyle w:val="Normal"/>
        <w:widowControl w:val="false"/>
        <w:tabs>
          <w:tab w:val="clear" w:pos="720"/>
          <w:tab w:val="left" w:pos="432" w:leader="none"/>
          <w:tab w:val="left" w:pos="2880" w:leader="none"/>
          <w:tab w:val="left" w:pos="3024" w:leader="none"/>
        </w:tabs>
        <w:spacing w:before="0" w:after="240"/>
        <w:rPr>
          <w:rFonts w:ascii="Courier New" w:hAnsi="Courier New" w:cs="Courier New"/>
          <w:sz w:val="24"/>
          <w:szCs w:val="24"/>
        </w:rPr>
      </w:pPr>
      <w:r>
        <w:rPr>
          <w:rFonts w:cs="Courier New" w:ascii="Courier New" w:hAnsi="Courier New"/>
          <w:sz w:val="24"/>
          <w:szCs w:val="24"/>
        </w:rPr>
        <w:tab/>
        <w:tab/>
        <w:t>Эволюции Человечества.</w:t>
      </w:r>
    </w:p>
    <w:p>
      <w:pPr>
        <w:pStyle w:val="Normal"/>
        <w:widowControl w:val="false"/>
        <w:tabs>
          <w:tab w:val="clear" w:pos="720"/>
          <w:tab w:val="left" w:pos="432" w:leader="none"/>
          <w:tab w:val="left" w:pos="2880" w:leader="none"/>
          <w:tab w:val="left" w:pos="3024" w:leader="none"/>
        </w:tabs>
        <w:spacing w:before="0" w:after="480"/>
        <w:rPr>
          <w:rFonts w:ascii="Courier New" w:hAnsi="Courier New" w:cs="Courier New"/>
          <w:sz w:val="24"/>
          <w:szCs w:val="24"/>
        </w:rPr>
      </w:pPr>
      <w:r>
        <w:rPr>
          <w:rFonts w:cs="Courier New" w:ascii="Courier New" w:hAnsi="Courier New"/>
          <w:sz w:val="24"/>
          <w:szCs w:val="24"/>
        </w:rPr>
        <w:tab/>
        <w:t>Постараемся передать возможно короче, как понимает эзотерическая философия природу человека и его место в мироздании,  как она понимает Вселенную и цели и законы ее проявления.</w:t>
      </w:r>
    </w:p>
    <w:p>
      <w:pPr>
        <w:pStyle w:val="Normal"/>
        <w:widowControl w:val="false"/>
        <w:tabs>
          <w:tab w:val="clear" w:pos="720"/>
          <w:tab w:val="left" w:pos="432" w:leader="none"/>
          <w:tab w:val="left" w:pos="2880" w:leader="none"/>
          <w:tab w:val="left" w:pos="3024" w:leader="none"/>
        </w:tabs>
        <w:spacing w:before="0" w:after="240"/>
        <w:jc w:val="center"/>
        <w:rPr>
          <w:rFonts w:ascii="Courier New" w:hAnsi="Courier New" w:cs="Courier New"/>
          <w:sz w:val="24"/>
          <w:szCs w:val="24"/>
        </w:rPr>
      </w:pPr>
      <w:r>
        <w:rPr>
          <w:rFonts w:cs="Courier New" w:ascii="Courier New" w:hAnsi="Courier New"/>
          <w:sz w:val="24"/>
          <w:szCs w:val="24"/>
        </w:rPr>
        <w:t>7. ЗАКОНЫ ЭВОЛЮЦИИ МАТЕРИИ</w:t>
      </w:r>
    </w:p>
    <w:p>
      <w:pPr>
        <w:pStyle w:val="Normal"/>
        <w:widowControl w:val="false"/>
        <w:tabs>
          <w:tab w:val="clear" w:pos="720"/>
          <w:tab w:val="left" w:pos="432" w:leader="none"/>
          <w:tab w:val="left" w:pos="2880" w:leader="none"/>
          <w:tab w:val="left" w:pos="3024" w:leader="none"/>
        </w:tabs>
        <w:spacing w:before="0" w:after="240"/>
        <w:jc w:val="center"/>
        <w:rPr>
          <w:rFonts w:ascii="Courier New" w:hAnsi="Courier New" w:cs="Courier New"/>
          <w:sz w:val="24"/>
          <w:szCs w:val="24"/>
        </w:rPr>
      </w:pPr>
      <w:r>
        <w:rPr>
          <w:rFonts w:cs="Courier New" w:ascii="Courier New" w:hAnsi="Courier New"/>
          <w:sz w:val="24"/>
          <w:szCs w:val="24"/>
        </w:rPr>
        <w:t>БЕСПРЕДЕЛЬНОСТЬ И ВЕЧНОСТЬ КОСМОСА</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Сокровенное Знание - Древняя Мудрость Махатм  Шамбалы  говорит:  Вселенная беспредельна в необъятном пространстве космическом.  Центр пространства- вез</w:t>
        <w:softHyphen/>
        <w:t>де,  а окружность его - нигде. Куда бы мы ни стремились - в любом направлении будет бездна. Допустив, что существует какой-то предел пространства, возника</w:t>
        <w:softHyphen/>
        <w:t>ет вопрос: что же находится за этим пределом? Если не пространство, то что же именно?  Нет,  нельзя никак вообразить Космос предельным.  Космическое прост</w:t>
        <w:softHyphen/>
        <w:t>ранство никаких пределов не имеет - Космос простирается во все стороны  бесп</w:t>
        <w:softHyphen/>
        <w:t>редельно.</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О вечности Космоса во времени Сокровенное Знание Махатм говорит: Существу</w:t>
        <w:softHyphen/>
        <w:t>ет во всем мире Великий Космический Закон Аналогии:  "Как на Земле,  так и на Небе;  внутреннее подобно внешнему:  большое таково же.  как и малое". Что же именно мы наблюдаем?  Все. что существует в нашем мире. имеет начало и конец. Рождение, жизнь и смерть всего живого повторяются здесь вечно. Как происходит смена дня и ночи. чередование лета и зимы. как рождается, живет и умирает че</w:t>
        <w:softHyphen/>
        <w:t>ловек,  называемый микрокосмосом,  совершенно так же и Вселенная, или Великий Космос, - Макрокосмос - рождается к жизни и через эоны растворяется в небытие - умирает.</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Тот период времени,  когда Космос существует. на Востоке называется "Веком Брамы" или "Великой Манвантарой".  Для выражения длительности этого невообра</w:t>
        <w:softHyphen/>
        <w:t>зимого  периода  Бытия  требуется  пятнадцать цифр в нашем обычном исчислении лет...  И хотя Космос существует столь невообразимо долго,  что это время ка</w:t>
        <w:softHyphen/>
        <w:t>жется нескончаемым, все же оно ограниченно - Вселенная не вечна.</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Столько же времени продолжается "Великая Вечность Небытия", названная "Ма</w:t>
        <w:softHyphen/>
        <w:t>ха Пралайей" - великим всемирным растворением.  Затем Вселенная вновь воскре</w:t>
        <w:softHyphen/>
        <w:t>сает к новой Космической Жизни,  к новому Веку Брамы.  Так продолжается,  без начала и конца чередование великих периодов Жизни и Смерти Вечного Космоса.</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В сменяющихся циклах Бытия и Небытия наша Вселенная вечна!  Она периодична в  непрестанном появлении и исчезновении Миров - и вечна в целом.  Число Ман</w:t>
        <w:softHyphen/>
        <w:t>вантар беспредельно - в мироздании никогда не было первого Космоса и  никогда не  будет последнего.  Тот Космос,  который существует в наше время - один из бесчисленных уже бывших и еще будущих проявленных Космосов.</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Аналогия идет и дальше: как человек - от рождения до самой смерти - каждую ночь испытывает "малую смерть",  засыпая от вечера до утра - так же бывают  и "Ночи" Вселенной,  когда умирает только все живущее,  а весь мир не исчезает, но остается в "спящем" состоянии, и к началу "Дня" все снова оживает.</w:t>
      </w:r>
    </w:p>
    <w:p>
      <w:pPr>
        <w:pStyle w:val="Normal"/>
        <w:widowControl w:val="false"/>
        <w:tabs>
          <w:tab w:val="clear" w:pos="720"/>
          <w:tab w:val="left" w:pos="432" w:leader="none"/>
          <w:tab w:val="left" w:pos="2880" w:leader="none"/>
          <w:tab w:val="left" w:pos="3024" w:leader="none"/>
        </w:tabs>
        <w:rPr>
          <w:rFonts w:ascii="Courier New" w:hAnsi="Courier New" w:cs="Courier New"/>
          <w:sz w:val="24"/>
          <w:szCs w:val="24"/>
        </w:rPr>
      </w:pPr>
      <w:r>
        <w:rPr>
          <w:rFonts w:cs="Courier New" w:ascii="Courier New" w:hAnsi="Courier New"/>
          <w:sz w:val="24"/>
          <w:szCs w:val="24"/>
        </w:rPr>
        <w:tab/>
        <w:t>Этот период космического проявления Вселенной,  когда Космос "бодрствует",</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когда все сущее живет,  назван "Днем Брамы",  или Малой Манвантарой.  А в  то время, когда Космос "спит", когда все во Вселенной "отдыхает", названо "Ночью Брамы", или Малой Пралайей.</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Сокровенное Знание  говорит,  что длительность Дня Брамы - четыре с лишним миллиарда лет. Столько же продолжается и Ночь Брамы. 360 Дней Брамы и 360 Но</w:t>
        <w:softHyphen/>
        <w:t>чей  Брамы  составляет один Год Брамы,  а сто Годов Брамы - уже известный нам Век Брамы. Таково исчисление Космического Календаря!</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Чередование периодов активности и пассивности в Космосе отражается в пери</w:t>
        <w:softHyphen/>
        <w:t>одичности всех проявлений Природы.  Во всем можно различать Манвантары и Пра</w:t>
        <w:softHyphen/>
        <w:t>лайи. От мельчайших явлений и до смены миров можно видеть этот величественный закон.  Он действует в биении сердца и в ритме дыхания,  ему подвержены сон и бодрствование,  смена  дня и ночи - так же как фазы луны и чередование зимы и лета в Природе.</w:t>
      </w:r>
    </w:p>
    <w:p>
      <w:pPr>
        <w:pStyle w:val="Normal"/>
        <w:widowControl w:val="false"/>
        <w:tabs>
          <w:tab w:val="clear" w:pos="720"/>
          <w:tab w:val="left" w:pos="432" w:leader="none"/>
          <w:tab w:val="left" w:pos="3024" w:leader="none"/>
          <w:tab w:val="left" w:pos="4320" w:leader="none"/>
          <w:tab w:val="left" w:pos="8640" w:leader="none"/>
        </w:tabs>
        <w:spacing w:before="0" w:after="240"/>
        <w:rPr>
          <w:rFonts w:ascii="Courier New" w:hAnsi="Courier New" w:cs="Courier New"/>
          <w:sz w:val="24"/>
          <w:szCs w:val="24"/>
        </w:rPr>
      </w:pPr>
      <w:r>
        <w:rPr>
          <w:rFonts w:cs="Courier New" w:ascii="Courier New" w:hAnsi="Courier New"/>
          <w:sz w:val="24"/>
          <w:szCs w:val="24"/>
        </w:rPr>
        <w:tab/>
        <w:t>Рождение, жизнь и смерть всего живого повторяются вечно.  Природа,  как  и весь Космос,  проявляет себя в бесконечной смене,  в вечном ритме.  Человек и его планета Земля, солнечная система и Вселенная в целом - все в Космосе име</w:t>
        <w:softHyphen/>
        <w:t>ет периоды деятельности и отдыха, жизни и смерти,</w:t>
      </w:r>
    </w:p>
    <w:p>
      <w:pPr>
        <w:pStyle w:val="Normal"/>
        <w:widowControl w:val="false"/>
        <w:tabs>
          <w:tab w:val="clear" w:pos="720"/>
          <w:tab w:val="left" w:pos="432" w:leader="none"/>
          <w:tab w:val="left" w:pos="3024" w:leader="none"/>
          <w:tab w:val="left" w:pos="4320" w:leader="none"/>
          <w:tab w:val="left" w:pos="8640" w:leader="none"/>
        </w:tabs>
        <w:spacing w:before="0" w:after="240"/>
        <w:jc w:val="center"/>
        <w:rPr>
          <w:rFonts w:ascii="Courier New" w:hAnsi="Courier New" w:cs="Courier New"/>
          <w:sz w:val="24"/>
          <w:szCs w:val="24"/>
        </w:rPr>
      </w:pPr>
      <w:r>
        <w:rPr>
          <w:rFonts w:cs="Courier New" w:ascii="Courier New" w:hAnsi="Courier New"/>
          <w:sz w:val="24"/>
          <w:szCs w:val="24"/>
        </w:rPr>
        <w:t>ЕДИНСТВО - ЕДИНОЕ НАЧАЛО (АБСОЛЮТ)</w:t>
      </w:r>
    </w:p>
    <w:p>
      <w:pPr>
        <w:pStyle w:val="Normal"/>
        <w:widowControl w:val="false"/>
        <w:tabs>
          <w:tab w:val="clear" w:pos="720"/>
          <w:tab w:val="left" w:pos="432" w:leader="none"/>
          <w:tab w:val="left" w:pos="3024" w:leader="none"/>
          <w:tab w:val="left" w:pos="4320" w:leader="none"/>
          <w:tab w:val="left" w:pos="8640" w:leader="none"/>
        </w:tabs>
        <w:ind w:left="4320" w:hanging="0"/>
        <w:rPr>
          <w:rFonts w:ascii="Courier New" w:hAnsi="Courier New" w:cs="Courier New"/>
          <w:sz w:val="24"/>
          <w:szCs w:val="24"/>
        </w:rPr>
      </w:pPr>
      <w:r>
        <w:rPr>
          <w:rFonts w:cs="Courier New" w:ascii="Courier New" w:hAnsi="Courier New"/>
          <w:sz w:val="24"/>
          <w:szCs w:val="24"/>
        </w:rPr>
        <w:t>Это Тайна из Тайн, Сокровенное из Сокровенного. Не понятое людьми, Оно остается ясным. Понятое людским разумом, Оно теряет свою прозрачность. Таков Закон.</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ab/>
        <w:tab/>
        <w:tab/>
        <w:t>Листы Сада М. Зов</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Что устанавливает длительность Циклов Периодичности  Вселенной?  Что  дает импульс повторным рождениям Космоса из Небытия?  Чем вызывается начало каждой новой Великой Манвантары? Сокровенное Знание повествует, что во время Великой Маха-Пралайи, когда все сущее растворилось в Небытие, все же остается сущест</w:t>
        <w:softHyphen/>
        <w:t>вовать нечто Нерушимое.  Это есть Великий Космический Принцип, или Закон, ко</w:t>
        <w:softHyphen/>
        <w:t>торый вызовет появление Вселенной, когда Маха-Пралайя закончится.</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Эту главную Основу Бытия,  эту Единую Нерушимую Реальность,  Единое Начало Сокровенное Знание полагает в основу мироздания. Этот Единый Элемент есть На</w:t>
        <w:softHyphen/>
        <w:t>чало всего.  Беспричинная Причина всего Сущего. Он является Единым Вселенским Законом всякого Существования - от Него происходит Все. Он беспределен и вез</w:t>
        <w:softHyphen/>
        <w:t>десущ,  он присутствует везде, во всей Беспредельности, в каждой точке прост</w:t>
        <w:softHyphen/>
        <w:t>ранства Космоса.</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На Востоке самое высшее понятие непроизносимо из-за  чувства  глубочайшего благоговения.  В  своем  великом  почитании сокровенности этого Божественного Принципа Восток не решился Его обозначить никаким именем,  как только  словом "То",  именно "Неизреченное". Зная, что Космическая Жизнь в своем непроявлен</w:t>
        <w:softHyphen/>
        <w:t>ном аспекте перестает быть доступной для человеческого разума, мудрецы Восто</w:t>
        <w:softHyphen/>
        <w:t>ка  склонялись  в  безмолвии перед ее Непроявленным Первоисточником как перед непостижимой Тайной, не допуская для Него ни имен, ни определений.</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И все  же  некоторые  религиозно-философские системы Востока называют "То" Великим Неизвестным,  Беспричинной Причиной, Абсолютом, Парабраманом. "Параб</w:t>
        <w:softHyphen/>
        <w:t>раман" - это То, что лежит за Браманом, что находится по ту сторону проявлен</w:t>
        <w:softHyphen/>
        <w:t>ного Космоса.  Указывается, что это Единое Начало настолько беспредельно, что Оно превосходит все измерения и превышает мощь человеческого понимания, и по</w:t>
        <w:softHyphen/>
        <w:t>этому никакие рассуждения о Нем невозможны. Этот Вечный и Непреложный Принцип считается  Неизреченным и Непостижимым.  Величие и красота Беспредельности не укладываются в наши ограниченные представления и потому должны  оставаться  в пределах Несказуемого.</w:t>
      </w:r>
    </w:p>
    <w:p>
      <w:pPr>
        <w:pStyle w:val="Normal"/>
        <w:widowControl w:val="false"/>
        <w:tabs>
          <w:tab w:val="clear" w:pos="720"/>
          <w:tab w:val="left" w:pos="432" w:leader="none"/>
          <w:tab w:val="left" w:pos="3024" w:leader="none"/>
          <w:tab w:val="left" w:pos="4320" w:leader="none"/>
          <w:tab w:val="left" w:pos="8640" w:leader="none"/>
        </w:tabs>
        <w:rPr>
          <w:rFonts w:ascii="Courier New" w:hAnsi="Courier New" w:cs="Courier New"/>
          <w:sz w:val="24"/>
          <w:szCs w:val="24"/>
        </w:rPr>
      </w:pPr>
      <w:r>
        <w:rPr>
          <w:rFonts w:cs="Courier New" w:ascii="Courier New" w:hAnsi="Courier New"/>
          <w:sz w:val="24"/>
          <w:szCs w:val="24"/>
        </w:rPr>
        <w:tab/>
        <w:t>Абсолют есть Беспредельность,  и всякие суждения будут  лишь  ограничивать Его.  Человеческими  выражениями  и  уподоблениями Он может быть лишь умален. Всякая попытка постичь и определить Непостижимое может лишь умалить и унизить Его. Поэтому Восток запретил всякие обсуждения Единого. сосредоточив всю силу познавания лишь на величественных проявлениях этой Тайны из Тайн. Поэтому Аб</w:t>
        <w:softHyphen/>
        <w:t>солют,  Непознаваемая Причина Космоса, принимается как Величайшая Тайна, нав</w:t>
        <w:softHyphen/>
        <w:t>сегда непостижимая.  Мы можем постигать лишь различные аспекты  и  проявления этого  Единого  Начала.  Стремление к познаванию Непознаваемого должно быть - оно есть залог эволюции,  высшая цель и смысл жизни.  Но полное познание  Его невозможно и будет всегда ускользать от нас.</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Это Единое Начало, существуя от Вечности, является активным либо пассивным в регулярной последовательности космического ритма Бытия и Небытия. При нача</w:t>
        <w:softHyphen/>
        <w:t>ле  периода деятельности Великой Манвантары совершается распространение этого Нерушимого Божественного Начала, и космические силы начинают вызывать Вселен</w:t>
        <w:softHyphen/>
        <w:t>ную  к проявлению Жизни.  Когда же наступает возвращение к пассивному состоя</w:t>
        <w:softHyphen/>
        <w:t>нию,  происходит сокращение Единого Начала - и Вселенная растворяется в Небы</w:t>
        <w:softHyphen/>
        <w:t>ти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Дыхание" Непознаваемого есть принцип существования всего Космоса. В одной древней книге об этом сказано так:</w:t>
      </w:r>
    </w:p>
    <w:p>
      <w:pPr>
        <w:pStyle w:val="Normal"/>
        <w:widowControl w:val="false"/>
        <w:tabs>
          <w:tab w:val="clear" w:pos="720"/>
          <w:tab w:val="left" w:pos="432" w:leader="none"/>
          <w:tab w:val="left" w:pos="3312" w:leader="none"/>
        </w:tabs>
        <w:spacing w:before="0" w:after="240"/>
        <w:rPr>
          <w:rFonts w:ascii="Courier New" w:hAnsi="Courier New" w:cs="Courier New"/>
          <w:sz w:val="24"/>
          <w:szCs w:val="24"/>
        </w:rPr>
      </w:pPr>
      <w:r>
        <w:rPr>
          <w:rFonts w:cs="Courier New" w:ascii="Courier New" w:hAnsi="Courier New"/>
          <w:sz w:val="24"/>
          <w:szCs w:val="24"/>
        </w:rPr>
        <w:tab/>
        <w:t>"Выдыхание Непознаваемого Начала рождает Космос, а вдыхание заставляет его исчезать, и этот процесс продолжается извечно".</w:t>
      </w:r>
    </w:p>
    <w:p>
      <w:pPr>
        <w:pStyle w:val="Normal"/>
        <w:widowControl w:val="false"/>
        <w:tabs>
          <w:tab w:val="clear" w:pos="720"/>
          <w:tab w:val="left" w:pos="432" w:leader="none"/>
          <w:tab w:val="left" w:pos="3312" w:leader="none"/>
        </w:tabs>
        <w:spacing w:before="0" w:after="240"/>
        <w:jc w:val="center"/>
        <w:rPr>
          <w:rFonts w:ascii="Courier New" w:hAnsi="Courier New" w:cs="Courier New"/>
          <w:sz w:val="24"/>
          <w:szCs w:val="24"/>
        </w:rPr>
      </w:pPr>
      <w:r>
        <w:rPr>
          <w:rFonts w:cs="Courier New" w:ascii="Courier New" w:hAnsi="Courier New"/>
          <w:sz w:val="24"/>
          <w:szCs w:val="24"/>
        </w:rPr>
        <w:t>ДВОЙСТВЕННОСТЬ - ДУХ И МАТЕРИ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снова мироздания - Единый Элемент,  Абсолют,  или Парабраман,  находясь в состоянии Великой Пралайи,  являет собой Принцип Единого Бытия.  С началом же Великой Манвантары,  когда начинается  космическая  творческая  деятельность, Единое становится двойственным:  выявляются полюсы Духа и Материи, и Единство - Единое Начало - преобразуется в Двойственность - в Духоматерию.</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Таким образом, вся проявленная Вселенная состоит из двух факторов, из пер</w:t>
        <w:softHyphen/>
        <w:t>вой пары противоположностей - из Духа и Материи,  мужского и Женского  Начал. Дух  и Материю можно назвать Отцом Мира и Матерью Мира.  Лишь соединение Отца Мира,  или Единого Духа,  с Матерью Мира, или Единой Материей дает плод, дает Сына - Единую Вселенную.</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 Божественном Творчестве, о проявлении Абсолюта во Вселенной, о Двуединс</w:t>
        <w:softHyphen/>
        <w:t>тве  Его  Активного  и  Пластического Начал говорит Символ Креста.  Вертикаль Креста воспринимается как активное, творческое. Божественное Начало. Горизон</w:t>
        <w:softHyphen/>
        <w:t>таль - как пассивное, пластичное, воспринимающее Начало, как среда, в которой реализуется Божественный творческий замысел.</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Письмах Махатм" ("Чаша Востока"), в которых выражена доктрина Востока и тем самым мировоззрение Агни Йоги, о материи сказано: "Материя вечна, не име</w:t>
        <w:softHyphen/>
        <w:t>ет начала,  ибо материя есть сама Природа, и то, что не может уничтожить себя и неуничтожимо,  существует непреложно и потому не может ни иметь начала,  ни перестать  существовать.  Материя  или  Природа  действует присущей ей особой энергией, и ни один из атомов ее никогда не находится в состоянии абсолютного покоя, и потому она всегда должна была существовать, ее материал - вечное из</w:t>
        <w:softHyphen/>
        <w:t>менение форм, комбинаций и свойств, но ее принципы или элементы абсолютно не</w:t>
        <w:softHyphen/>
        <w:t>разрушим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Мы видим,  как предельно четко формулируется здесь бесконечность, неисчер</w:t>
        <w:softHyphen/>
        <w:t>паемость,  вечность и непреложность существования материи, ее неизменное дви</w:t>
        <w:softHyphen/>
        <w:t>жение,  как наряду с постоянной изменяемостью ее форм,  свойств  и  состояний выдвигается принцип абсолютности ее законов.</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Указывая на то, что "в действии и в мышлении мы отделиться не можем от ма</w:t>
        <w:softHyphen/>
        <w:t>терии",  что "мы обращаемся к высшим слоям или к грубейшим видам той же мате</w:t>
        <w:softHyphen/>
        <w:t>рии",  Агни  Йога провозглашает материальность мира.  "Вселенная в зримости и незримости своей являет нам лишь бесчисленные аспекты сияющей материи, от са</w:t>
        <w:softHyphen/>
        <w:t xml:space="preserve">мого высокого до самого низкого".  Указывается, что "в основании всего сущего лежит светоносная материя" и что "человек - часть сознания высшей материи". </w:t>
      </w:r>
    </w:p>
    <w:p>
      <w:pPr>
        <w:pStyle w:val="Normal"/>
        <w:widowControl w:val="false"/>
        <w:tabs>
          <w:tab w:val="clear" w:pos="720"/>
          <w:tab w:val="left" w:pos="432" w:leader="none"/>
          <w:tab w:val="left" w:pos="3312" w:leader="none"/>
        </w:tabs>
        <w:ind w:left="432" w:hanging="0"/>
        <w:rPr>
          <w:rFonts w:ascii="Courier New" w:hAnsi="Courier New" w:cs="Courier New"/>
          <w:sz w:val="24"/>
          <w:szCs w:val="24"/>
        </w:rPr>
      </w:pPr>
      <w:r>
        <w:rPr>
          <w:rFonts w:cs="Courier New" w:ascii="Courier New" w:hAnsi="Courier New"/>
          <w:sz w:val="24"/>
          <w:szCs w:val="24"/>
        </w:rPr>
        <w:t>Материальность мира связывается не только с объектами видимой Природы,  н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и со всеми невидимыми видами материи,  со всеми ее утонченными,  "глубинными" проявлениями. Это подтверждается в "Письмах Махатм": "Мы верим только в Мате</w:t>
        <w:softHyphen/>
        <w:t>рию,  в Материю как видимую Природу, и в Материю в ее незримости, как невиди</w:t>
        <w:softHyphen/>
        <w:t>мый вездесущий, всемогущий Протей, в ее непрерывном движении, которое есть ее жизнь,  и которое Природа выявляет из себя, ибо она есть Великое Все, вне ко</w:t>
        <w:softHyphen/>
        <w:t>торого ничто не может существовать".</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окровенное знание говорит,  что дух не имеет проявления вне покрова мате</w:t>
        <w:softHyphen/>
        <w:t>рии,  что дух немыслим без "сосуществования" с  материей,  без  органического слияния  с  противоположной  основой в изначальном и нерушимом единстве и ра</w:t>
        <w:softHyphen/>
        <w:t>венстве двух начал:  духа и материи в едином  элементе - Духоматерии.  Пример куска льда (плотная материя),  растворяющегося в воде (тонкая материя) и, на</w:t>
        <w:softHyphen/>
        <w:t>конец,  обращение воды в пар (дух) прекрасно иллюстрирует соотношение духа  и матери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Агни Йога считает, что "материя есть состояние духа", другими словами, уп-</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лотнение  духа.  "кристаллизованный дух",  а дух - "известное состояние мате</w:t>
        <w:softHyphen/>
        <w:t>рии",  ее завершение. Где нет материи, нет и жизни. Материя есть форма, и нет формы, которая не служила бы выражением для жизни; дух есть жизнь, и нет жиз</w:t>
        <w:softHyphen/>
        <w:t>ни,  которая не была бы ограничена формой. Нет жизни, нет проявления Духа без Матери Мира - Великой Материи!</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Дух существует лишь в материи,  являясь ее двигателем.  Материя же, в свою очередь,  несет обязанность материального носителя духа и немыслима без него. Поэтому неиссякаемым источником творения не будут ни материя,  ни дух  в  от</w:t>
        <w:softHyphen/>
        <w:t>дельности, но их органическое взаимодействие.</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При условии  признания  единого  элемента Духоматерии основой всего сущего вопрос о коренном различии природы первичного и вторичного,  в силу их единс</w:t>
        <w:softHyphen/>
        <w:t>тва и родства, перестает быть неразрешимым. Популярный пример с магнитом, ко</w:t>
        <w:softHyphen/>
        <w:t>торый объединяет в себе два противоположных полюса и в то же время не  перес</w:t>
        <w:softHyphen/>
        <w:t xml:space="preserve">тает быть одним предметом как нельзя лучше иллюстрирует понятие Духоматерии. </w:t>
      </w:r>
    </w:p>
    <w:p>
      <w:pPr>
        <w:pStyle w:val="Normal"/>
        <w:widowControl w:val="false"/>
        <w:tabs>
          <w:tab w:val="clear" w:pos="720"/>
          <w:tab w:val="left" w:pos="432" w:leader="none"/>
          <w:tab w:val="left" w:pos="3888" w:leader="none"/>
        </w:tabs>
        <w:ind w:left="432" w:hanging="0"/>
        <w:rPr>
          <w:rFonts w:ascii="Courier New" w:hAnsi="Courier New" w:cs="Courier New"/>
          <w:sz w:val="24"/>
          <w:szCs w:val="24"/>
        </w:rPr>
      </w:pPr>
      <w:r>
        <w:rPr>
          <w:rFonts w:cs="Courier New" w:ascii="Courier New" w:hAnsi="Courier New"/>
          <w:sz w:val="24"/>
          <w:szCs w:val="24"/>
        </w:rPr>
        <w:t>Такова концепция синтеза "первичного" и "вторичного" элементов в мировозз-</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рении Востока, древнейшая доктрина которого передается Учением Агни Йоги. По</w:t>
        <w:softHyphen/>
        <w:t>добно способности магнита при делении всегда  сохранять  два  противоположных полюса,  Духоматерия во всех своих бесчисленных дифференцированных состояниях и видах так же сохраняет свое основное и вечное свойство - полярность.  Можно говорить лишь о той или иной стадии проявления Духоматерии.</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Если вне материи не существует ничего, то и без духа то, что наука именует "неорганической материей" - так называемые минеральные ингредиенты -  никогда не могли бы быть вызваны в формы. Так, следует признать, что в каждом минера</w:t>
        <w:softHyphen/>
        <w:t>ле пребывает такой дух.  Агни Йога видит наличие духа во всей живой и неживой природе.  Явление духа и материи нужно искать в каждом утверждении жизни. Нет ни одного атома Материи без связи с Духовным Импульсом.</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Материя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В мире может существовать и множество других, не известных еще нам видов материи с необычными специфичес</w:t>
        <w:softHyphen/>
        <w:t>кими свойствами.  Изучение законов наиболее плотной материи земного плана по</w:t>
        <w:softHyphen/>
        <w:t xml:space="preserve">казывает Закон Беспредельности в эволюции материи и особые - скорее мыслимые, чем воспринимаемые физическими органами чувств, - высокие состояния материи. </w:t>
      </w:r>
    </w:p>
    <w:p>
      <w:pPr>
        <w:pStyle w:val="Normal"/>
        <w:widowControl w:val="false"/>
        <w:tabs>
          <w:tab w:val="clear" w:pos="720"/>
          <w:tab w:val="left" w:pos="432" w:leader="none"/>
          <w:tab w:val="left" w:pos="3888" w:leader="none"/>
        </w:tabs>
        <w:ind w:left="432" w:hanging="0"/>
        <w:rPr>
          <w:rFonts w:ascii="Courier New" w:hAnsi="Courier New" w:cs="Courier New"/>
          <w:sz w:val="24"/>
          <w:szCs w:val="24"/>
        </w:rPr>
      </w:pPr>
      <w:r>
        <w:rPr>
          <w:rFonts w:cs="Courier New" w:ascii="Courier New" w:hAnsi="Courier New"/>
          <w:sz w:val="24"/>
          <w:szCs w:val="24"/>
        </w:rPr>
        <w:t>И ученые становятся перед проблемой беспредельности состояний материи. Для</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помощи их изысканиям,  для их поддержки в Агни Йоге даются ценные указания об огненности, жизненности чистейшей материи.</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Мы говорим  об  астральных телах,  о свечении ауры,  об излучении каждого предмета,  о проникновении одного слоя материи через другой, о посылках мысли через пространство,  о понимании слова материя.  Много невидимого,  ощутимого аппаратами,  нужно вместить. Мы - материалисты - имеем право требовать уваже</w:t>
        <w:softHyphen/>
        <w:t>ния и познавания материи. Материя не навоз, но вещество, сияющее возможностя</w:t>
        <w:softHyphen/>
        <w:t>ми".</w:t>
      </w:r>
    </w:p>
    <w:p>
      <w:pPr>
        <w:pStyle w:val="Normal"/>
        <w:widowControl w:val="false"/>
        <w:tabs>
          <w:tab w:val="clear" w:pos="720"/>
          <w:tab w:val="left" w:pos="432" w:leader="none"/>
          <w:tab w:val="left" w:pos="3888" w:leader="none"/>
        </w:tabs>
        <w:spacing w:before="0" w:after="240"/>
        <w:rPr>
          <w:rFonts w:ascii="Courier New" w:hAnsi="Courier New" w:cs="Courier New"/>
          <w:sz w:val="24"/>
          <w:szCs w:val="24"/>
        </w:rPr>
      </w:pPr>
      <w:r>
        <w:rPr>
          <w:rFonts w:cs="Courier New" w:ascii="Courier New" w:hAnsi="Courier New"/>
          <w:sz w:val="24"/>
          <w:szCs w:val="24"/>
        </w:rPr>
        <w:tab/>
        <w:t>Агни Йога определенно говорит о возвращении Материи. "Нужно принять в оби</w:t>
        <w:softHyphen/>
        <w:t>ход формулу вдохновенной материи".  "Существо материализма являет особую под</w:t>
        <w:softHyphen/>
        <w:t>вижность, не минуя ни одного явления жизни. Нужно до такой степени обосновать материализм. чтобы все научные достижения современности могли войти в понятие материализма одухотворенного".</w:t>
      </w:r>
    </w:p>
    <w:p>
      <w:pPr>
        <w:pStyle w:val="Normal"/>
        <w:widowControl w:val="false"/>
        <w:tabs>
          <w:tab w:val="clear" w:pos="720"/>
          <w:tab w:val="left" w:pos="432" w:leader="none"/>
          <w:tab w:val="left" w:pos="3888" w:leader="none"/>
        </w:tabs>
        <w:spacing w:before="0" w:after="240"/>
        <w:jc w:val="center"/>
        <w:rPr>
          <w:rFonts w:ascii="Courier New" w:hAnsi="Courier New" w:cs="Courier New"/>
          <w:sz w:val="24"/>
          <w:szCs w:val="24"/>
        </w:rPr>
      </w:pPr>
      <w:r>
        <w:rPr>
          <w:rFonts w:cs="Courier New" w:ascii="Courier New" w:hAnsi="Courier New"/>
          <w:sz w:val="24"/>
          <w:szCs w:val="24"/>
        </w:rPr>
        <w:t>ТРОЙСТВЕННОСТЬ (ТРОИЦА)</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Божественное Существование Едино.  Одно Существование, познаваемое в своей полноте лишь Самому Себе,  та вечная Темнота,  из которой родился Свет.  Но в своем проявленном виде Единый является как Троица.</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Единый проявляется как Первое Бытие, Самосущий Господь. Корень всего. Сло</w:t>
        <w:softHyphen/>
        <w:t>во Воля или Могущество более всего пригодно для  выражения  этого  первичного Самораскрытия, ибо, пока нет Воли для проявления, не может быть и проявления, и.  пока не проявилась Воля, не может быть импульса для проявления. Вселенная имеет корни в Божественной Воле.</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Затем следует  второй аспект Единого - Любовь.  Воля вдохновляема Любовью. Когда аспекты Воли и Любви проявлены, третий аспект должен следовать за ними, чтобы  они  могли  стать действительными - Мудрость,  божественное Мышление в Действии.</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Все три неразлучны,  неразделимы,  три аспекта в Едином.  Их функции можно</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для ясности мыслить отдельно, но разобщить их нельзя. Каждая из них необходи</w:t>
        <w:softHyphen/>
        <w:t>ма для каждой,  и каждая присутствует в каждой.  Так,  в первой Сущности Воля преобладает как отличительное свойство,  но и Любовь и Мудрость также  свойс</w:t>
        <w:softHyphen/>
        <w:t>твенны Ей:  так же и с другими Сущностями. И хотя употребляются слова Первый, Второй. Третий, благодаря тому, что проявления совершаются во времени и в по</w:t>
        <w:softHyphen/>
        <w:t>рядке Самораскрытия, но в Вечности они собраны и взаимно зависимы.</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Троица есть корень основной троичности в жизни и в  сознании.  Эта  истина имеет  Жизненное значение по отношению к человеку и его эволюции.  Троичность представляет собою нечто, что можно проследить в Природе и в эволюции, и, ес</w:t>
        <w:softHyphen/>
        <w:t>ли  понять  это нечто,  новым пониманием осветятся внутренний рост человека и все ступени развития его жизни.</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Но есть и вторая Троица.  Если рассмотреть внимательно свойства божествен</w:t>
        <w:softHyphen/>
        <w:t>ной Материи, то и она также троична, существует также в трех нераздельных ас</w:t>
        <w:softHyphen/>
        <w:t>пектах,  без которых она не могла бы быть. Эти аспекты: Устойчивость (Инерция или Сопротивление), Движение и Ритм - три основные свойства проявленной Мате</w:t>
        <w:softHyphen/>
        <w:t>рии. Лишь они делают Дух действенным, и потому они рассматриваются как прояв</w:t>
        <w:softHyphen/>
        <w:t>ление  Силы Троицы.  Устойчивость или Инерция дает основу,  опорную точку для рычага:  затем возникает Движение,  но оно могло бы произвести лишь  хаос:  и тогда появляется Ритм.  который заставляет Материю вибрировать, делая ее спо</w:t>
        <w:softHyphen/>
        <w:t>собной слагаться в формы.</w:t>
      </w:r>
    </w:p>
    <w:p>
      <w:pPr>
        <w:pStyle w:val="Normal"/>
        <w:widowControl w:val="false"/>
        <w:tabs>
          <w:tab w:val="clear" w:pos="720"/>
          <w:tab w:val="left" w:pos="432" w:leader="none"/>
          <w:tab w:val="left" w:pos="2160" w:leader="none"/>
        </w:tabs>
        <w:spacing w:before="0" w:after="240"/>
        <w:rPr>
          <w:rFonts w:ascii="Courier New" w:hAnsi="Courier New" w:cs="Courier New"/>
          <w:sz w:val="24"/>
          <w:szCs w:val="24"/>
        </w:rPr>
      </w:pPr>
      <w:r>
        <w:rPr>
          <w:rFonts w:cs="Courier New" w:ascii="Courier New" w:hAnsi="Courier New"/>
          <w:sz w:val="24"/>
          <w:szCs w:val="24"/>
        </w:rPr>
        <w:tab/>
        <w:t>Повсеместно употреблявшийся символ Тройственности - Треугольник, вписанный в Круг или без Круга.  Вселенная символизируется двумя треугольниками, переп</w:t>
        <w:softHyphen/>
        <w:t>летенными между собой: Троица Духа - с вершиной, обращенной вверх. Троица Ма</w:t>
        <w:softHyphen/>
        <w:t>терии - с вершиной,  обращенной вниз;  а, когда треугольники окрашены, первый получает окраску белую.  желтую, золотую или цвета пламени, а второй - черную или темный оттенок иной окраски.</w:t>
      </w:r>
    </w:p>
    <w:p>
      <w:pPr>
        <w:pStyle w:val="Normal"/>
        <w:widowControl w:val="false"/>
        <w:tabs>
          <w:tab w:val="clear" w:pos="720"/>
          <w:tab w:val="left" w:pos="432" w:leader="none"/>
          <w:tab w:val="left" w:pos="2160" w:leader="none"/>
        </w:tabs>
        <w:spacing w:before="0" w:after="240"/>
        <w:jc w:val="center"/>
        <w:rPr>
          <w:rFonts w:ascii="Courier New" w:hAnsi="Courier New" w:cs="Courier New"/>
          <w:sz w:val="24"/>
          <w:szCs w:val="24"/>
        </w:rPr>
      </w:pPr>
      <w:r>
        <w:rPr>
          <w:rFonts w:cs="Courier New" w:ascii="Courier New" w:hAnsi="Courier New"/>
          <w:sz w:val="24"/>
          <w:szCs w:val="24"/>
        </w:rPr>
        <w:t>МНОЖЕСТВЕННОСТЬ (ЛОГОС И КОСМИЧЕСКАЯ ИЕРАРХИЯ)</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Когда закончился  период  Космического Небытия.  перед зарей новой великой Манвантары,  из Неведомого и Непознаваемого Абсолюта, из Беспричинной Причины всего  сущего первым к Бытию возникает Первопричина Космоса.  Великая Божест</w:t>
        <w:softHyphen/>
        <w:t>венная Сущность, именуемая Логос.</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Это наименование,  взятое  из  древнегреческой философии,  означает Первое Слово,  рождающееся из Безмолвия. Это Первый Звук, посредством которого зачи</w:t>
        <w:softHyphen/>
        <w:t>нается Вселенная,  это вибрация,  или движение,  Космической Энергии. Логос - это также первозданный Свет - Ур, ибо Свет есть движение Материи. Это Свет не физический,  это Свет Разума. Этот Свет есть также Божественная Мысль, дающая начало длиннейшему процессу созидания Космоса.  Так. Логос есть олицетворение Космического Разума.</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Логос - Творческое Слово, то есть слово, несущее в себе Идею. следователь</w:t>
        <w:softHyphen/>
        <w:t>но,  определенный Смысл. Цель и Законы Проявления, в нем заключенные. в кото</w:t>
        <w:softHyphen/>
        <w:t>рые Творец вкладывает свое Творчество, то есть "частицу себя". Это Творческое Слово  положило  основание проявлению Вселенной,  поэтому Он может быть также назван Первопричиной Космоса,  И вся наша видимая и невидимая Вселенная  воз</w:t>
        <w:softHyphen/>
        <w:t>никла "через Него".</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В начале  новой великой Манвантары возвращаются из Небытия Великие Сущест</w:t>
        <w:softHyphen/>
        <w:t>ва,  завершившие человеческую эволюцию в прошлой Манвантаре.  на той или иной планете,  в той или иной солнечной системе. Они называются Планетарными Духа</w:t>
        <w:softHyphen/>
        <w:t>ми.  Создателями Миров. Они станут ближайшими сотрудниками Космического Разу</w:t>
        <w:softHyphen/>
        <w:t>ма.  Так проявленный Логос, начиная новую великую Манвантару, руководит целой Иерархией сознательных Творческих Сил, Божественной Иерархией духовных разум</w:t>
        <w:softHyphen/>
        <w:t>ных Существ. В этой Иерархии каждый Иерарх исполняет свою роль, свою задачу в строительстве Космоса и управляет им на всем протяжении существования Вселен</w:t>
        <w:softHyphen/>
        <w:t>ной.</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Таким образом,  между высшей точкой нашей Вселенной, Святой Троицей, и че</w:t>
        <w:softHyphen/>
        <w:t>ловечеством существует целая цепь из различных степеней и иерархий  невидимых Существ; высочайшие из Них - это семь Духов Господних, семь Огней, или Пламе</w:t>
        <w:softHyphen/>
        <w:t>ней.  Каждый из Них - во главе обширных сонмов Разумных Существ,  которые все разделяют  Его  природу  и действуют под Его управлением;  они разделяются по степеням.  Так,  существуют семь великих сонмов этих невидимых Существ,  и Их Разум является Божественным Разумом в Природе.</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Существует Великое Небесное Воинство, Иерархия Сил Света, различных степе</w:t>
        <w:softHyphen/>
        <w:t>ней Боги, которые Создают миры и Правят ими. Все эти Создатели миров были ра</w:t>
        <w:softHyphen/>
        <w:t>нее людьми.  Но обладающего человеческими свойствами единого антропоморфичес</w:t>
        <w:softHyphen/>
        <w:t xml:space="preserve">кого Бога, создателя неба и земли, всего видимого и невидимого - в мироздании не существует.  Понятие Бога во всем величии очистится  на  основе  Иерархии. Только так Понятие Высшее не остается отвлеченным и сольется со всем Бытием.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Символ Иерархии - это лестница, первые ступени которой - на Земле, а верх-</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ние скрываются в беспредельных просторах Космоса.  Вселенная не строится и не живет самотеком,  жизнь Космоса планируется и регулируется Иерархией, направ</w:t>
        <w:softHyphen/>
        <w:t>ляющей Вселенную по пути плановой эволюци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Прежде чем начать работу над строительством Космоса,  Логос создает проект всей  системы,  долженствующей проявиться Вселенной,  какой она должна быть с начала и до своего конца. Он создает "прообразы" всего, что будет, - прообра</w:t>
        <w:softHyphen/>
        <w:t>зы всех форм и сил, всех эмоций, мыслей и интуиций, и определяет, как и через какие стадии они должны осуществиться в эволюционной схеме Его системы. Таким образом, еще до возникновения Вселенной вся ее целостность заключается в Кос</w:t>
        <w:softHyphen/>
        <w:t>мическом Разуме, существует в Нем как идея - все, что потом выливается в объ</w:t>
        <w:softHyphen/>
        <w:t>ективную жизнь в течение всего последующего процесса строительства.</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Проект всего, что будет происходить в будущей Вселенной, создается не про</w:t>
        <w:softHyphen/>
        <w:t>извольно, не по прихоти Логоса: все эти первообразы - плоды предшествовавшего Космоса.  Создавая проект Вселенной для новой Манвантары,  Логос вызывает эти идеи из Небытия,  в которое они канули в начале кончившейся Пралайи.  Все эти первообразы, вызванные к новому Бытию,  будут посевом  для  будущего  Космоса лучшего и более совершенного по сравнению с предыдущим.  В этом основа Эволю</w:t>
        <w:softHyphen/>
        <w:t>ци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Среди многочисленной Иерархии Творческих Сил, подчиненных Логосу, находят</w:t>
        <w:softHyphen/>
        <w:t>ся обширные сонмы Строителей,  которые будут строить все формы по этим перво</w:t>
        <w:softHyphen/>
        <w:t>образам - идеям,  пребывающим в сокровище Логоса,  в Космическом Разуме.  Эти Строители  созидают или,  вернее,  воссоздают каждую "Систему" после Великого Периода Небытия.  Логос же является "Творцом" Вселенной в том смысле, в каком говорится о Зодчем как о Творце здания, хотя он никогда не дотронулся до еди</w:t>
        <w:softHyphen/>
        <w:t xml:space="preserve">ного камня его, но, начертав план, предоставил всю ручную работу каменщикам.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Каждое материальное образование в нашем мире имеет своего создателя. А как</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на Земле - так и на Небе.  В Космосе все закономерно.  Каждое  явление  имеет свою причину.  Закон причин и последствий - ведущий космический .закон. Все в проявленном Космосе имеет своих Созидателей,  и все энергии Природы  во  всей Вселенной работают и действуют под руководством разумных Строителей.</w:t>
      </w:r>
    </w:p>
    <w:p>
      <w:pPr>
        <w:pStyle w:val="Normal"/>
        <w:widowControl w:val="false"/>
        <w:tabs>
          <w:tab w:val="clear" w:pos="720"/>
          <w:tab w:val="left" w:pos="432" w:leader="none"/>
          <w:tab w:val="left" w:pos="3456" w:leader="none"/>
        </w:tabs>
        <w:spacing w:before="0" w:after="240"/>
        <w:rPr>
          <w:rFonts w:ascii="Courier New" w:hAnsi="Courier New" w:cs="Courier New"/>
          <w:sz w:val="24"/>
          <w:szCs w:val="24"/>
        </w:rPr>
      </w:pPr>
      <w:r>
        <w:rPr>
          <w:rFonts w:cs="Courier New" w:ascii="Courier New" w:hAnsi="Courier New"/>
          <w:sz w:val="24"/>
          <w:szCs w:val="24"/>
        </w:rPr>
        <w:tab/>
        <w:t>Над созиданием Космоса трудятся сонмы разумных Существ -  от  Великих  Бо</w:t>
        <w:softHyphen/>
        <w:t>жественных  Зодчих  до  рядовых каменщиков.  Вселенная после Пралайи строится очень медленно, в течение многих миллиардов лет. Кто может вычислить, сколько эонов потребовалось на оформление одной только нашей крошечной Земли? Не рас</w:t>
        <w:softHyphen/>
        <w:t>тянется ли это "Творение",  это строительство на сотни миллионов  лет  только для нашей планеты?</w:t>
      </w:r>
    </w:p>
    <w:p>
      <w:pPr>
        <w:pStyle w:val="Normal"/>
        <w:widowControl w:val="false"/>
        <w:tabs>
          <w:tab w:val="clear" w:pos="720"/>
          <w:tab w:val="left" w:pos="432" w:leader="none"/>
          <w:tab w:val="left" w:pos="3456" w:leader="none"/>
        </w:tabs>
        <w:spacing w:before="0" w:after="240"/>
        <w:jc w:val="center"/>
        <w:rPr>
          <w:rFonts w:ascii="Courier New" w:hAnsi="Courier New" w:cs="Courier New"/>
          <w:sz w:val="24"/>
          <w:szCs w:val="24"/>
        </w:rPr>
      </w:pPr>
      <w:r>
        <w:rPr>
          <w:rFonts w:cs="Courier New" w:ascii="Courier New" w:hAnsi="Courier New"/>
          <w:sz w:val="24"/>
          <w:szCs w:val="24"/>
        </w:rPr>
        <w:t>БОРЬБА СВЕТЛЫХ СИЛ С ТЕМНЫМ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Как человек не есть высшая ступень в цепи живых существ,  так и Земля - не высшая обитаемая планета в солнечной системе. Существуют в ней планеты и выс</w:t>
        <w:softHyphen/>
        <w:t>шей ступени - сверхчеловеческие. Так, на Венере продолжают свою высшую эволю</w:t>
        <w:softHyphen/>
        <w:t>цию Существа,  бывшие людьми в предыдущих Манвантарах (Циклах) на других  ми</w:t>
        <w:softHyphen/>
        <w:t>рах. Можно сказать поэтому, что "люди" планеты Венера - все Махатм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Будучи Махатмами,  обитатели Венеры не нуждаются в плотных телах,  как это необходимо для жителей Земли для человеческой эволюции.  Махатмы Венеры живут на своей планете в тонких (астральных) телах,  для которых не имеют  никакого значения атмосферные условия планет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И вот примерно восемнадцать миллионов лет тому назад,  на заре  зарождения физического человечества (коренная Раса Лемурийцев), с Венеры на Землю пришли семеро Великих Существ - Семеро Кумар.  Легенды называют этих Светлых Существ "Сынами Огня" - благодаря Их сверкающему виду, а также "Сынами Разума". Кроме того, Их называют "Великими Белыми Братьям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Итак, первые Махатмы на нашу планету пришли с Соседней - Венеры. Они приш-</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ли в телах из тонкой, "сверхфизической" материи. Но Они могут воплощаться и в плотной,  когда это требуется в Их работе, и тогда по внешнему виду Они ничем не отличаются от людей.  На протяжении времен Братство Махатм постепенно  по</w:t>
        <w:softHyphen/>
        <w:t>полнялось людьми нашей планеты, завершившими человеческую эволюцию.</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Великое Белое Братство Махатм пришло тогда на планету  Земля,  имея  целью руководить на ней эволюцией младенческого человечества.  Великие Белые Братья поселились надолго на нашей планете как Божественные  Учителя,  Наставники  и Вожди человечества. Когда на заре нашей жизни нужно было дать какому-либо на</w:t>
        <w:softHyphen/>
        <w:t>роду первые начала общины и государственности,  первые основы знания, то один из членов этого Братства воплощался в том народе как предводитель племени или правитель,  как жрец или пророк, который организовывал народ и закладывал ос</w:t>
        <w:softHyphen/>
        <w:t>новы цивилизаци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Один из этих Иерархов носил имя Люцифер,  что значит Светодатель. Он также вначале участвовал в развитии сознания человека,  помогал младенческому чело</w:t>
        <w:softHyphen/>
        <w:t>вечеству, как и другие Собратья. Но Люцифер не был Высшим среди своих Великих Собратьев.  И, когда ему пришлось облечься в плотные земные оболочки, дух его не удержался на прежней высоте - сорвался и пал.  Когда Люцифер достиг созна</w:t>
        <w:softHyphen/>
        <w:t>ния своей неограниченной мощи,  когда он овладел многими космическими тайнами и силами, когда он увидел невежественность масс, окружающих его, - тогда нуж</w:t>
        <w:softHyphen/>
        <w:t>на была огромная сила сердца,  чтобы удержаться от многих соблазнов, и прежде всего - от гордыни духа.</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А Люцифер не обладал всеми божественными совершенствами,  он не смог побо</w:t>
        <w:softHyphen/>
        <w:t>роть в себе человеческого чувства гордыни,  а также ревности к другим светлым Иерархам,  с которыми он пришел.  Низшее естество в нем взяло перевес над бо</w:t>
        <w:softHyphen/>
        <w:t>жественным - и он возревновал и начал борьбу против Великих Собратьев.  Так с течением  времени совершилось восстание Люцифера,  так произошел отход его от пути Света, произошло падение во тьму.</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В чем  же было отступничество и предательство Люцифера?  Вся многообразная жизнь Космоса,  с его стройным порядком,  с его эволюцией осуществляется  при помощи  Космической Иерархии.  Множество Иерархов различных степеней власти и могущества принимают деятельное участие в управлении необъятным Космосом. Лю</w:t>
        <w:softHyphen/>
        <w:t>цифер,  будучи  одним из Братьев Великого Белого Братства,  которое руководит эволюцией человечества нашей планеты, а Само подчиняется Космической Иерархии - Иерархии Солнца,  порвал связь с Космической Иерархией и восстал против Нее и Ее представителей на Земле - Великого Белого Братства.</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Он нарушил  принцип  коллективного водительства Братства,  а также великий закон Иерархического Начала в Космосе, чтобы не иметь над собой никакой влас</w:t>
        <w:softHyphen/>
        <w:t>ти,  никакой ответственности перед Космической Иерархией,  и не делиться ни с кем властью. а стать полным и единственным властелином Земл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Эволюция одной планеты возможна только в сотрудничестве с другими планета</w:t>
        <w:softHyphen/>
        <w:t xml:space="preserve">ми, с другими дальними мирами и системами. Люцифер же не пожелал сотрудничать с другими мирами,  с Космосом.  Так он затруднил эволюцию всех ступеней жизни на нашей планете. Конечно, все это задержало развитие земного человечества.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По космическому закону, когда человечество нашей планеты закончит эволюцию</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на Земле - тогда оно должно будет оставить Землю и должно  будет  перейти  на следующую, другую планету, предназначенную Космической Иерархией для дальней</w:t>
        <w:softHyphen/>
        <w:t>шей эволюции.  Люцифер же захотел остаться в пределах только нашей планеты  и также  задержать все человечество на этой самой планете,  чтобы оно никуда не ушло,  закончив свою эволюцию, а осталось здесь служить ему, став его рабами, прервав свою эволюцию. Так он сделал Землю большой тюрьмой, а людей - узника</w:t>
        <w:softHyphen/>
        <w:t>м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Восстание Люцифера  и проведение им плана обособления Земли вызвало сопро</w:t>
        <w:softHyphen/>
        <w:t>тивление Великого Белого Братства - Оно оказало  противодействие  Люциферу  и выправляло курс корабля планет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За долгое время своего отступничества и борьбы с Иерархией Люцифер  завер</w:t>
        <w:softHyphen/>
        <w:t>бовал  много  сторонников  - так называемых "темных".  Эти силы тьмы образуют стройную дисциплинированную организацию,  называемую "сатанистами", или "чер</w:t>
        <w:softHyphen/>
        <w:t>ной  ложей".  Их центрами являются наиболее крупные города,  главный же центр находится в Нью-Йорке.</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Указания о существовании врагов Света - воинствующих сил тьмы - содержатся во всех без исключения религиозных учениях. Но Сатане и его приспешникам, для темных дел,  много выгоднее,  чтобы люди думали,  что ни Сатаны, ни темных не существует. И в конце концов им этого удалось достичь полностью: в наше время науки  и техники всякая вера в существование Сатаны и темных сил рассматрива</w:t>
        <w:softHyphen/>
        <w:t>ется как показатель отсталости суеверного народа. И из-за того, что существо</w:t>
        <w:softHyphen/>
        <w:t>вание Сатаны и темных оспаривалось - они приобрели огромную власть над совре</w:t>
        <w:softHyphen/>
        <w:t>менным человечеством. Ведь когда люди во что-то не верят или что-то отрицают, то они совсем перестают этого остерегаться и защищаться,  и так они тем легче попадают в тенета приспешников тьм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Главная масса сил тьмы - в незримом психическом (астральном) мире. Для ов</w:t>
        <w:softHyphen/>
        <w:t>ладения умами и волей земного человечества силы тьмы  нуждаются  в  сотрудни</w:t>
        <w:softHyphen/>
        <w:t>честве представителей мира физического. Но, чтобы не быть опознанными, темные силы всех степеней общаются с людьми,  как правило,  через "нейтральных" пос</w:t>
        <w:softHyphen/>
        <w:t>редников.  Представитель  сил  тьмы выбирает себе таких посредников,  которые возбудили бы наименьшее подозрение.  Так, при общении темной силы с человеком участвует  не  менее трех посредников.  Не черненьких видите,  но сереньких и почти беленьких!</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Главным союзником сил темных является невежество людей.  Черная ложа дейс</w:t>
        <w:softHyphen/>
        <w:t>твует главным образом невежественными массами, и лучшие их служители вербуют</w:t>
        <w:softHyphen/>
        <w:t>ся из слабых умов. Если на низких ступенях сознания человек может быть пойман в сети темных лишь самыми низкими свойствами своей природы как пьянство,  за</w:t>
        <w:softHyphen/>
        <w:t>висть,  корыстолюбие,  чревоугодие и подобные,  'то на более высших  ступенях сознания его ловят на тщеславии,  на самомнении,  на гордости, на утверждении своей непогрешимости... Темные очень любят большие интеллекты, которые разви</w:t>
        <w:softHyphen/>
        <w:t>лись за счет сердца, ибо через них можно особенно тонко действовать,</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Дети Мои,  вы не замечаете, какая битва идет вокруг вас. Темные силы тайно и явно сражаются. "Зов".</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Великие Белые Братья все время ведут упорную борьбу с Сатаною и силами ть</w:t>
        <w:softHyphen/>
        <w:t>мы. В переживаемое нами время эта борьба достигла небывалого напряжения и не</w:t>
        <w:softHyphen/>
        <w:t>бывалых размеров.  В первой половине нашего столетия в Психическом  (Астраль</w:t>
        <w:softHyphen/>
        <w:t>ном)  Мире  началась последняя Великая Битва,  решающая участь нашей планеты. Сроки этой Битвы указаны в вычислениях египетских и  индийских.  В  еврейских писаниях эта Битва названа Армагеддоном - в память страшной битвы,  происшед</w:t>
        <w:softHyphen/>
        <w:t>шей при городе Хар-Мегиддо, во время которой были совершенно уничтожены хана</w:t>
        <w:softHyphen/>
        <w:t>нит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 xml:space="preserve">Во дни грозной Битвы вся Иерархия собрана в Единой Твердыне, и все Светлые Силы - все Братство - направлены сейчас на отражение непрестанных нападений и страшных  ухищрений черного братства.  В Бою за спасение человечества - самые большие Силы Света; в нем приняли участие даже Силы всей солнечной системы!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Главные Силы  Иерархии  сейчас идут на гигантскую битву с темными разруши-</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 xml:space="preserve">тельными силами здесь и в Психическом Мире, на удержание столкновений народов до  определенного  срока  и на подавление подземного огня,  грозящего планете взрывом. Главная забота - отстоять планету от преждевременного взрыва. </w:t>
      </w:r>
    </w:p>
    <w:p>
      <w:pPr>
        <w:pStyle w:val="Normal"/>
        <w:widowControl w:val="false"/>
        <w:tabs>
          <w:tab w:val="clear" w:pos="720"/>
          <w:tab w:val="left" w:pos="432" w:leader="none"/>
          <w:tab w:val="left" w:pos="3456" w:leader="none"/>
        </w:tabs>
        <w:ind w:left="432" w:hanging="0"/>
        <w:rPr>
          <w:rFonts w:ascii="Courier New" w:hAnsi="Courier New" w:cs="Courier New"/>
          <w:sz w:val="24"/>
          <w:szCs w:val="24"/>
        </w:rPr>
      </w:pPr>
      <w:r>
        <w:rPr>
          <w:rFonts w:cs="Courier New" w:ascii="Courier New" w:hAnsi="Courier New"/>
          <w:sz w:val="24"/>
          <w:szCs w:val="24"/>
        </w:rPr>
        <w:t>Устрашающие столкновения  Психического  Мира  отражаются здесь,  на Земле,</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расстройством жизни,  осложнениями,  катастрофами и бедствиями. Границы между сражающимися  извилисты,  как между добром и злом.  Явление Армагеддона нужно понимать не только в виде общепринятой войны,  но и по событиям  всей  жизни. Сражение- в почтовом ящике,  в улыбке ухищренной лжи, в задержке Света. Битва гораздо драматичнее,  нежели обыватели ее понимают. В Битве Космической будут решены многие великие задания,  которые дадут крутые повороты в истории и ут</w:t>
        <w:softHyphen/>
        <w:t>вердят новые принцип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Вот что сами Махатмы говорят о происходящем Армагеддоне:</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В Космическом Бою утвердим ту основу, на которой держится Бытие.</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В Космическом Бою Мы отстаиваем Великие Законы.</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В Космическом Бою явим то, чем строится жизнь будущего.</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В Космическом Бою утверждается принцип Нового Мира.</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Приближается Великая Эпоха - как же не побороть зло!"</w:t>
      </w:r>
    </w:p>
    <w:p>
      <w:pPr>
        <w:pStyle w:val="Normal"/>
        <w:widowControl w:val="false"/>
        <w:tabs>
          <w:tab w:val="clear" w:pos="720"/>
          <w:tab w:val="left" w:pos="432" w:leader="none"/>
          <w:tab w:val="left" w:pos="3456" w:leader="none"/>
        </w:tabs>
        <w:rPr>
          <w:rFonts w:ascii="Courier New" w:hAnsi="Courier New" w:cs="Courier New"/>
          <w:sz w:val="24"/>
          <w:szCs w:val="24"/>
        </w:rPr>
      </w:pPr>
      <w:r>
        <w:rPr>
          <w:rFonts w:cs="Courier New" w:ascii="Courier New" w:hAnsi="Courier New"/>
          <w:sz w:val="24"/>
          <w:szCs w:val="24"/>
        </w:rPr>
        <w:tab/>
        <w:t>Когда вокруг Света группируются светлые и вокруг тьмы - черные, когда нап</w:t>
        <w:softHyphen/>
        <w:t>ряжены космические силы, не может быть отступления. Если борьба неумолима. то</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и победа будет решительна.  Будем помнить. что общими силами зло будет побеж</w:t>
        <w:softHyphen/>
        <w:t>дено.</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Та мировая  битва  поглощает все существа,  но не многие понимают значение происходящего. Необходимо уяснить себе грозность переживаемого момента. Необ</w:t>
        <w:softHyphen/>
        <w:t>ходимо  проникнуться  серьезностью  и опасностью времени,  ибо истинно ужасна Битва между мирами Света и тьмы. Нужно понять и осознать, насколько это время необычно. Нужно помнить, как Силы Света неустанно поражают тьму. Нужно всегда помнить о протекающей Битве.</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Когда  решается  участь планеты,  то  силы  расположены по полюсам Света и тьмы. Так весь мир разделился на белых и черных.  Среди Битвы человечество не может избрать срединного пути, ибо только Свет и тьма являются противоположе</w:t>
        <w:softHyphen/>
        <w:t>нием,  ибо только Свет и тьма будут оспаривать победу.  Потому нужно всем им</w:t>
        <w:softHyphen/>
        <w:t>пульсом искать Света против тьмы.</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Происходящая Битва требует распознавания путей Света и тьмы. Надо осознать силы,  движущие действиями каждого явления. Бесчеловечная жестокость, крайняя нетерпимость, насилие - вот явные признаки слуг тьмы.  Тьма всегда чернит все Светлое,  сеет вражду и разъединение, разрушает светлые начинания, подвергает осмеянию и поруганию. Так можно распознавать темных. Если человек или органи</w:t>
        <w:softHyphen/>
        <w:t>зация вносят разъединение,  сеют рознь, вызывают вражду, разжигают ненависть, - это сотрудники тьмы.</w:t>
      </w:r>
    </w:p>
    <w:p>
      <w:pPr>
        <w:pStyle w:val="Normal"/>
        <w:widowControl w:val="false"/>
        <w:tabs>
          <w:tab w:val="clear" w:pos="720"/>
          <w:tab w:val="left" w:pos="432" w:leader="none"/>
          <w:tab w:val="left" w:pos="2160" w:leader="none"/>
        </w:tabs>
        <w:spacing w:before="0" w:after="240"/>
        <w:rPr>
          <w:rFonts w:ascii="Courier New" w:hAnsi="Courier New" w:cs="Courier New"/>
          <w:sz w:val="24"/>
          <w:szCs w:val="24"/>
        </w:rPr>
      </w:pPr>
      <w:r>
        <w:rPr>
          <w:rFonts w:cs="Courier New" w:ascii="Courier New" w:hAnsi="Courier New"/>
          <w:sz w:val="24"/>
          <w:szCs w:val="24"/>
        </w:rPr>
        <w:tab/>
        <w:t>Следует разумно  относиться к существованию злых,  темных сил,  враждебных всему,  что в человеке есть высокого и светлого. Нужно развивать противодейс</w:t>
        <w:softHyphen/>
        <w:t>твие злу, противнику прогресса. Долг каждого - всегда быть на страже и по ме</w:t>
        <w:softHyphen/>
        <w:t>ре сил пресекать зло. Противление злу есть необходимое условие эволюции. Если хочешь добра,  будь готов поразить зло,  - говорит изречение.  Приближающиеся сроки заставят всех участвовать в Армагеддоне.  Все в нем повинны,  и  потому никто не может уклониться.</w:t>
      </w:r>
    </w:p>
    <w:p>
      <w:pPr>
        <w:pStyle w:val="Normal"/>
        <w:widowControl w:val="false"/>
        <w:tabs>
          <w:tab w:val="clear" w:pos="720"/>
          <w:tab w:val="left" w:pos="432" w:leader="none"/>
          <w:tab w:val="left" w:pos="2160" w:leader="none"/>
        </w:tabs>
        <w:spacing w:before="0" w:after="240"/>
        <w:jc w:val="center"/>
        <w:rPr>
          <w:rFonts w:ascii="Courier New" w:hAnsi="Courier New" w:cs="Courier New"/>
          <w:sz w:val="24"/>
          <w:szCs w:val="24"/>
        </w:rPr>
      </w:pPr>
      <w:r>
        <w:rPr>
          <w:rFonts w:cs="Courier New" w:ascii="Courier New" w:hAnsi="Courier New"/>
          <w:sz w:val="24"/>
          <w:szCs w:val="24"/>
        </w:rPr>
        <w:t>СОЗДАНИЕ КОСМИЧЕСКОЙ МАТЕРИИ (ПЛАНОВ ИЛИ МИРОВ)</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После только что завершившейся Маха-Пралайи, на заре новой великой Манван</w:t>
        <w:softHyphen/>
        <w:t>тары пространство не обладает еще никакой субстанцией. сколько-нибудь похожей на видимую или невидимую материю, какая имеется в настоящее время. Существует лишь Прекосмическая Субстанция - непроявленная девственная Пра-Материя - "Му</w:t>
        <w:softHyphen/>
        <w:t>ла-Пракрити", что означает в восточной философии Корень Материи.  Будучи  ас</w:t>
        <w:softHyphen/>
        <w:t>пектом Парабрамана, Мула-Пракрити вечна: в сокровенной форме она существует и во время Маха-Пралайи.  Все в себе вмещающая,  все в  себе  зарождающая,  Му</w:t>
        <w:softHyphen/>
        <w:t>ла-Пракрити есть Великая Матерь Мира.</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Прекосмическая Пракрити есть "растворенная" материя - невообразимо  разре</w:t>
        <w:softHyphen/>
        <w:t>женная тонкая субстанция. Из этого "безатомного" аморфного вещества создаются все виды Космической материи - от тончайшего до наиболее грубого. Сотворением материалов,  из которых затем будет строиться Космос, начинается первый вели</w:t>
        <w:softHyphen/>
        <w:t>кий этап деятельности Логоса и руководимой Им Иерархии Строителей.</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Это творение начинается созданием первичных атомов.  Энергия Логоса, назы</w:t>
        <w:softHyphen/>
        <w:t>ваемая Фохатом, вихревым движением невообразимой быстроты внутри Прекосмичес</w:t>
        <w:softHyphen/>
        <w:t>кой субстанции создает "вихри жизни". Облеченные в тончайшую оболочку из Пре</w:t>
        <w:softHyphen/>
        <w:t>космической Субстанции, эти вихри-атомы заполнены энергией Логоса.</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Так атомная энергия Логоса создает первичные атомы - атомы первого, самого тонкого состояния Космической материи. Затем энергия Логоса строит атомы вто</w:t>
        <w:softHyphen/>
        <w:t>рого состояния, вокруг некоторых первичных атомов образуя спиральные вихри из грубейших комбинаций первого состояния Космической материи. Атомы всех следу</w:t>
        <w:softHyphen/>
        <w:t xml:space="preserve">ющих состояний Духо-Материи создаются аналогично атомам второго состояния. </w:t>
      </w:r>
    </w:p>
    <w:p>
      <w:pPr>
        <w:pStyle w:val="Normal"/>
        <w:widowControl w:val="false"/>
        <w:tabs>
          <w:tab w:val="clear" w:pos="720"/>
          <w:tab w:val="left" w:pos="432" w:leader="none"/>
          <w:tab w:val="left" w:pos="2160" w:leader="none"/>
        </w:tabs>
        <w:ind w:left="432" w:hanging="0"/>
        <w:rPr>
          <w:rFonts w:ascii="Courier New" w:hAnsi="Courier New" w:cs="Courier New"/>
          <w:sz w:val="24"/>
          <w:szCs w:val="24"/>
        </w:rPr>
      </w:pPr>
      <w:r>
        <w:rPr>
          <w:rFonts w:cs="Courier New" w:ascii="Courier New" w:hAnsi="Courier New"/>
          <w:sz w:val="24"/>
          <w:szCs w:val="24"/>
        </w:rPr>
        <w:t>Подобно тому как пар,  вода и лед являются тремя состояниями одного и того</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же вещества нашего физического мира,  так же существуют семь состояний Косми</w:t>
        <w:softHyphen/>
        <w:t>ческой Духо-Материи, семь степеней тонкости ее. Из них только седьмое состоя</w:t>
        <w:softHyphen/>
        <w:t>ние самое низкое,  самое грубое, видимо физическим глазом: это материя нашего физического мира.  Шесть высших состояний нам,  воплощенным жителям Земли, не видимы и нашим физическим чувствам не доступны.</w:t>
      </w:r>
    </w:p>
    <w:p>
      <w:pPr>
        <w:pStyle w:val="Normal"/>
        <w:widowControl w:val="false"/>
        <w:tabs>
          <w:tab w:val="clear" w:pos="720"/>
          <w:tab w:val="left" w:pos="432" w:leader="none"/>
          <w:tab w:val="left" w:pos="2160" w:leader="none"/>
        </w:tabs>
        <w:rPr>
          <w:rFonts w:ascii="Courier New" w:hAnsi="Courier New" w:cs="Courier New"/>
          <w:sz w:val="24"/>
          <w:szCs w:val="24"/>
        </w:rPr>
      </w:pPr>
      <w:r>
        <w:rPr>
          <w:rFonts w:cs="Courier New" w:ascii="Courier New" w:hAnsi="Courier New"/>
          <w:sz w:val="24"/>
          <w:szCs w:val="24"/>
        </w:rPr>
        <w:tab/>
        <w:t>Каждое из семи состояний Космической Духоматерии образует свою особую Кос</w:t>
        <w:softHyphen/>
        <w:t>мическую Сферу - свой особый План, или Мир. Все Космические Планы находятся в том же пространстве, они разнятся между собою лишь тонкостью вибраций. В каж-</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дом Плане воспринимается лишь та Духоматерия,  в основе всех комбинаций кото</w:t>
        <w:softHyphen/>
        <w:t>рой лежат определенного вида атом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ысочайший, или первый План называется Миром Божественным.  Его Духо-Мате</w:t>
        <w:softHyphen/>
        <w:t>рию  образуют  первичные атомы и их комбинации.  Второй План называется Миром Монадическим - его образуют атомы второго  состояния  Духо-Материи.  Об  этих двух наивысших Космических Планах говорится как о недоступных нашему тепереш</w:t>
        <w:softHyphen/>
        <w:t>нему пониманию, поэтому о них нам ничего теперь и неизвестн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ое-что известно о следующих двух Планах - третьем,  называемом Миром Духа (Атмическим) или миром  Нирваны,  и  четвертом,  названном  Миром  Блаженства (Буддхическим) или Миром Интуици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Значительно больше известно о пятом и шестом Планах - это  уже  Планы  или Сферы,  доступные современному человеку.  Пятый называется Миром Огненным или Миром Ментальным (Миром Мысли),  а шестой - Миром Тонким или Миром Астральным (Миром Чувств).  Уже сами названия показывают, что они являются "человечески</w:t>
        <w:softHyphen/>
        <w:t>ми".  О них будет рассказано ниже. Последний же, седьмой План, называется Ми</w:t>
        <w:softHyphen/>
        <w:t>ром Плотным - это наш физический мир, в котором мы сейчас живем.</w:t>
      </w:r>
    </w:p>
    <w:p>
      <w:pPr>
        <w:pStyle w:val="Normal"/>
        <w:widowControl w:val="false"/>
        <w:tabs>
          <w:tab w:val="clear" w:pos="720"/>
          <w:tab w:val="left" w:pos="432" w:leader="none"/>
          <w:tab w:val="left" w:pos="3312" w:leader="none"/>
        </w:tabs>
        <w:spacing w:before="0" w:after="240"/>
        <w:rPr>
          <w:rFonts w:ascii="Courier New" w:hAnsi="Courier New" w:cs="Courier New"/>
          <w:sz w:val="24"/>
          <w:szCs w:val="24"/>
        </w:rPr>
      </w:pPr>
      <w:r>
        <w:rPr>
          <w:rFonts w:cs="Courier New" w:ascii="Courier New" w:hAnsi="Courier New"/>
          <w:sz w:val="24"/>
          <w:szCs w:val="24"/>
        </w:rPr>
        <w:tab/>
        <w:t>Так в  материи,  в  атомах проявляется жизнь или сознание Логоса - как род энергии, род вибрации: все зиждется на вибрациях. Весь Космос состоит из виб</w:t>
        <w:softHyphen/>
        <w:t>раций истекающей Божественной Жизни.  Ее вибрации облекаются в основные формы материи, из этих форм развивается все многообразие Космоса.</w:t>
      </w:r>
    </w:p>
    <w:p>
      <w:pPr>
        <w:pStyle w:val="Normal"/>
        <w:widowControl w:val="false"/>
        <w:tabs>
          <w:tab w:val="clear" w:pos="720"/>
          <w:tab w:val="left" w:pos="432" w:leader="none"/>
          <w:tab w:val="left" w:pos="3312" w:leader="none"/>
        </w:tabs>
        <w:spacing w:before="0" w:after="240"/>
        <w:jc w:val="center"/>
        <w:rPr>
          <w:rFonts w:ascii="Courier New" w:hAnsi="Courier New" w:cs="Courier New"/>
          <w:sz w:val="24"/>
          <w:szCs w:val="24"/>
        </w:rPr>
      </w:pPr>
      <w:r>
        <w:rPr>
          <w:rFonts w:cs="Courier New" w:ascii="Courier New" w:hAnsi="Courier New"/>
          <w:sz w:val="24"/>
          <w:szCs w:val="24"/>
        </w:rPr>
        <w:t>ЗАКОН ЭВОЛЮЦИИ ПРИРОДЫ (ЖИЗН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огда завершена  первая великая Космическая Волна,  когда закончен процесс созидания Космической Материи,  а также процесс формирования планет для жизни на них,  происходивший в течение бесконечных веков, тогда Логос приступает ко второму этапу деятельности:  он начинает вторую великую Космическую  Волну  - Эволюцию Жизн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Жизнь - это проявление божественной энергии Космического Разума.  Эта сила начинает  строить различные Формы из ранее созданной Космической материи,  из всевозможных комбинаций всех ее видов и всех Планов. Энергия Логоса соединяет на некоторое время химические элементы,  образуя из них формы - минералы, жи</w:t>
        <w:softHyphen/>
        <w:t>вые организмы.  Энергия Логоса есть та образующая энергия внутри  всех  форм, которую  наука усматривает,  но не знает,  откуда она идет.  Она действует во всех Формах, делая их все более совершенными выразителями Жизни в них.</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аждая Форма существует только до тех пор, пока Жизнь удерживает материю в этой Форме.  Так возникают явления рождения и роста, увядания и смерти. Орга</w:t>
        <w:softHyphen/>
        <w:t>низм рождается,  потому что Жизнь должна совершить определенную работу в нем. Он растет по мере того,  как эта работа идет к завершению. Он проявляет приз</w:t>
        <w:softHyphen/>
        <w:t>наки  упадка,  когда Космический Разум медленно извлекает Жизнь из него,  ибо эта Жизнь выросла настолько,  насколько было возможно в данной Форме. А когда граница  возможности для дальнейшего роста Формы достигнута и ничего более не может быть выявлено через нее душою этой Формы,  той  божественной  частицей, которою  Логос осеняет Форму,  тогда Он извлекает из нее свою энергию и Форма разрушаетс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Мы называем  это  смертью и гибелью.  Но вместе с Его энергией удаляется и душа покинутой Формы.  То,  что нам представляется смертью организма, есть не что  иное как удаление из него Жизни.  В течение некоторого времени эта Жизнь будет существовать вне низших видов материи,  в соединении со сверхфизически</w:t>
        <w:softHyphen/>
        <w:t>ми,  более  тонкими,  ее  видами.  Для этой души Логос строит новую Форму,  и смерть старой означает переход души в большую полноту Жизни,  в более  совер</w:t>
        <w:softHyphen/>
        <w:t>шенную форму, чтобы могли раскрыться еще не проявленные, скрыто живущие в ней сил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огда Жизнь покидает организм и он умирает,  опыт,  добытый Жизнью при его посредстве,  сохраняется.  Этот опыт,  в виде новых навыков, переплавляется в новые созидательные способности.  Эти способности обнаружатся потом, при пос</w:t>
        <w:softHyphen/>
        <w:t>ледующих усилиях Жизни создать новый организм.</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Жизнь, которая  оживотворяла  растение и побуждала его реагировать на воз</w:t>
        <w:softHyphen/>
        <w:t>действие окружающего,  не погибает, когда растение умирает. Когда роза вянет, из ее материи ничто не пропадает:  каждая частица ее продолжает существовать, ибо материя не может уничтожаться. То же происходит и с Жизнью, создающей ро</w:t>
        <w:softHyphen/>
        <w:t>зу  из  материи - эта Жизнь также не пропадает,  а только временно отступает,</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чтобы затем вновь появиться и построить новую розу.  Опыт, который Жизнь при</w:t>
        <w:softHyphen/>
        <w:t>обрела в первой розе относительно лучей солнца,  бурь и борьбы за существова</w:t>
        <w:softHyphen/>
        <w:t>ние - этот опыт используется ею для построения другой розы.  Новая роза будет лучше приспособлена для жизни и для распространения своего вид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о смертью Формы Жизнь удаляется в свою сверхфизическую среду, сохраняя, в виде  новых способностей творчества,  те результаты опыта,  через который она прошла.  Формы, которые возникают и погибают одна за другой, представляют со</w:t>
        <w:softHyphen/>
        <w:t>бой как бы двери,  через которые Жизнь то проявляется,  то исчезает со сцены. Ни одна доля опыта не теряется,  так же как не теряется ни единая частица ма</w:t>
        <w:softHyphen/>
        <w:t>тери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верх того, эта Жизнь эволюционирует, и ее эволюция происходит посредством Форм.  Жизнь подлежит эволюции - это значит,  что она  становится  все  более сложной  в своих проявлениях.  Пока она сохраняет соединения элементов в виде организма,  сама она усложняется благодаря опыту, который она приобретает че</w:t>
        <w:softHyphen/>
        <w:t>рез свой проводник.</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ак существует  эволюция формы,  эволюция строения тел,  так же существует эволюция и Жизни-Сознания, ее неустанного роста на всех ступенях Космоса, на</w:t>
        <w:softHyphen/>
        <w:t>чиная от минерала и кончая Логосом мировой системы. Ибо в каждой Форме таится Жизнь,  которая  не  исчезает,  но развивается путем перевоплощения во многих Формах.</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Жизнь, по мере развития в Физическом плане,  образует последовательно  три Царства Природы: минеральное, растительное и животно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Под руководством Космического Разума прежде всего  появляется  минеральное царство. Работа Жизни сперва происходит через посредство физических форм. Для нашего глаза минерал неподвижен и безжизнен, но в этой кажущейся безжизненной материи все время работает Логос: в минералах идет работа Жизни, хотя и стес</w:t>
        <w:softHyphen/>
        <w:t>ненная, замкнутая, сдавленная. Жизнь в минерале - это та ступень развивающей</w:t>
        <w:softHyphen/>
        <w:t>ся Энергии, которая строит кристаллы различных геометрических начертаний. Ма</w:t>
        <w:softHyphen/>
        <w:t>терия кристаллизуется, следуя законам ритма и красоты - с каким совершенством выполняются геометрические рисунки!  В минеральном царстве Космический Разум, думающий "числами",  строит Формы образцового порядка,  ритма и красоты.  Мир кристаллов является отражением Его геометрических законов,  которые чувствует художник и понимает математик.</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ледующее великое  царство  Жизни  - растительное.  В этой стадии вещества земли становятся оболочками для такой Жизни, которую могут видеть наши глаза. Если  в  минеральном царстве была достигнута устойчивость формы,  то в расти</w:t>
        <w:softHyphen/>
        <w:t>тельном царстве вырабатывается пластичность,  которая присоединяется к устой</w:t>
        <w:softHyphen/>
        <w:t>чивост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Для того чтобы получилось следующее царство - животное,  в сознании расти</w:t>
        <w:softHyphen/>
        <w:t>тельного царства потребовался новый импульс - стремление к подвижности формы. Сознание  прикрепленной к одному месту формы Жизни возжаждало способности пе</w:t>
        <w:softHyphen/>
        <w:t>редвигаться с места на место.  Эта способность полностью осуществляется в жи</w:t>
        <w:softHyphen/>
        <w:t>вотном царств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ак отдельный  организм  -  лишь  единица в обширной группе,  так и Жизнь, скрытая внутри организма растения и животного, - только часть общей групповой Жизни,  "групповой души".  Эта душа есть неиссякаемый источник всех жизненных сил, достигающих сложности по мере своей эволюции. Каждый вид, каждая порода, каждая семья царства имеют свои отделы в общей групповой душе. Единица Жизни, возвращаясь после смерти в душу своего отдела, вносит туда весь приобретенный ею опыт,  которым все единицы Жизни этого вида пользуются для своих последую</w:t>
        <w:softHyphen/>
        <w:t>щих воплощений.</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Последовательные появления отдельных ступеней Жизни требуют огромных пери</w:t>
        <w:softHyphen/>
        <w:t>одов  времени;  но в каждый период эволюционная работа делается по предначер</w:t>
        <w:softHyphen/>
        <w:t>танному плану.  Каждый вид Формы и Жизни  (Сознания)  появляется  в  эволюции только в определенное для него врем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а всех ступенях Жизни Космический Разум и Его Сотрудники  работают,  имея перед собой План Эволюции Жизни, проникая во все процессы и детали проведения этого Плана.  Существует сокровенная сторона Природы,  которая составляет  ее жизненную, ее сознательную сторону, вернее. Разум в Природе. Невидимые Разум</w:t>
        <w:softHyphen/>
        <w:t>ные Силы управляют Природой.</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строительстве форм принимают участие сотни Строителей и Духов Природы  - духов огня и воздуха,  воды и земли. Мириады великих и малых строителей вечно</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работают,  строя клеточки, формируя органы, лепя и раскрашивая цветы, выбирая из  имеющихся в их распоряжении "факторов" то,  что наиболее пригодно для вы</w:t>
        <w:softHyphen/>
        <w:t>делки той особой формы, модель которой поставлена перед ними "Девой" - Иерар</w:t>
        <w:softHyphen/>
        <w:t>хом, заведующим этим отделом. Природа - мастерская, до того обширная и полная чудес,  что  воображение  поражается,  ослепленное при виде ее многообразного творчества.</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уда ни взглянем на деятельность строителей Природы, везде раскроется оча</w:t>
        <w:softHyphen/>
        <w:t>ровательный  геометрический рисунок.  Эти рисунки говорят о порядке,  ритме и красоте, отражающих План Великого Космического Разума. Порядок, ритм и красо</w:t>
        <w:softHyphen/>
        <w:t>та находимы во всей Природе:  и в геометрии кристаллов,  и в великолепии цве</w:t>
        <w:softHyphen/>
        <w:t>тов, и в грации линий, членов, движений животных, как и в сложности ритма, не поддающегося анализу.</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Глубокою мудростью  пронизано и строение тела человека.  Этой великой муд</w:t>
        <w:softHyphen/>
        <w:t>ростью пронизана жизнь планеты со всеми ее обитателями.  Природа полна жизни, гармонии и единения. В ней все взаимосвязано, все переливается друг в друга и зависит от жизни и развития друг друга.  Закон жизни и Единения - такой Замы</w:t>
        <w:softHyphen/>
        <w:t>сел Творчества включен в Природу.</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осмический Разум  наделил частью своего разума все существующее.  Разумом или способностью мыслить обладает все:  и минералы, болезненно реагирующие на некоторые кислоты,  и неприемлемые соединения, и зерно, растущее лишь кверху, и цветок,  распускающий свои лепестки лишь при свете солнца,  и птица, вьющая гнездо для своих будущих птенцов.</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Хотя людям известен химический состав зерна и они могут  создать  его  ис</w:t>
        <w:softHyphen/>
        <w:t>кусственным образом,  но из искусственного зерна никакого растения произрасти не может, ибо в нем будет отсутствовать то высшее начало, которое Космическим Разумом вложено в естественное зерно как жизненный импульс,  что и заставляет его в определенное время при определенных условиях давать жизнь определенному растению.</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осмический процесс творения Материи, Природы и Человечества можно изобра</w:t>
        <w:softHyphen/>
        <w:t>зить следующей схемой:</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Первую эволюционную  Волну  - создание Космической Материи - можно назвать образованием строительных материалов.</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Вторая эволюционная  Волна  -  создание ступеней Природы (Жизни) - подобна построению дома из ранее созданных материалов.</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Третью эволюционную  Волну  -  сотворение  Человечества - можно сравнить с ростом обитателя построенного дома.</w:t>
      </w:r>
    </w:p>
    <w:p>
      <w:pPr>
        <w:pStyle w:val="Normal"/>
        <w:widowControl w:val="false"/>
        <w:tabs>
          <w:tab w:val="clear" w:pos="720"/>
          <w:tab w:val="left" w:pos="432" w:leader="none"/>
          <w:tab w:val="left" w:pos="2880" w:leader="none"/>
        </w:tabs>
        <w:spacing w:before="0" w:after="480"/>
        <w:rPr>
          <w:rFonts w:ascii="Courier New" w:hAnsi="Courier New" w:cs="Courier New"/>
          <w:sz w:val="24"/>
          <w:szCs w:val="24"/>
        </w:rPr>
      </w:pPr>
      <w:r>
        <w:rPr>
          <w:rFonts w:cs="Courier New" w:ascii="Courier New" w:hAnsi="Courier New"/>
          <w:sz w:val="24"/>
          <w:szCs w:val="24"/>
        </w:rPr>
        <w:tab/>
        <w:t>К этому  можно добавить,  что в Природе происходит эволюция Формы (тела) и Жизни (души), а в Человечестве - эволюция Самосознания (духа).</w:t>
      </w:r>
    </w:p>
    <w:p>
      <w:pPr>
        <w:pStyle w:val="Normal"/>
        <w:widowControl w:val="false"/>
        <w:tabs>
          <w:tab w:val="clear" w:pos="720"/>
          <w:tab w:val="left" w:pos="432" w:leader="none"/>
          <w:tab w:val="left" w:pos="2880" w:leader="none"/>
        </w:tabs>
        <w:spacing w:before="0" w:after="240"/>
        <w:jc w:val="center"/>
        <w:rPr>
          <w:rFonts w:ascii="Courier New" w:hAnsi="Courier New" w:cs="Courier New"/>
          <w:sz w:val="24"/>
          <w:szCs w:val="24"/>
        </w:rPr>
      </w:pPr>
      <w:r>
        <w:rPr>
          <w:rFonts w:cs="Courier New" w:ascii="Courier New" w:hAnsi="Courier New"/>
          <w:sz w:val="24"/>
          <w:szCs w:val="24"/>
        </w:rPr>
        <w:t>8. ЗАКОН ЭВОЛЮЦИИ ЧЕЛОВЕЧЕСТВА</w:t>
      </w:r>
    </w:p>
    <w:p>
      <w:pPr>
        <w:pStyle w:val="Normal"/>
        <w:widowControl w:val="false"/>
        <w:tabs>
          <w:tab w:val="clear" w:pos="720"/>
          <w:tab w:val="left" w:pos="432" w:leader="none"/>
          <w:tab w:val="left" w:pos="2880" w:leader="none"/>
        </w:tabs>
        <w:spacing w:before="0" w:after="240"/>
        <w:jc w:val="center"/>
        <w:rPr>
          <w:rFonts w:ascii="Courier New" w:hAnsi="Courier New" w:cs="Courier New"/>
          <w:sz w:val="24"/>
          <w:szCs w:val="24"/>
        </w:rPr>
      </w:pPr>
      <w:r>
        <w:rPr>
          <w:rFonts w:cs="Courier New" w:ascii="Courier New" w:hAnsi="Courier New"/>
          <w:sz w:val="24"/>
          <w:szCs w:val="24"/>
        </w:rPr>
        <w:t>МОНАДА - ИНДИВИДУАЛЬНОСТЬ - ЛИЧНОСТЬ</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огда завершено построение животной групповой  души,  тогда  из  животного царства выделяются высшие животные, начинающие выказывать способность к инди</w:t>
        <w:softHyphen/>
        <w:t>видуализации.  Тогда начинается действие Третьей Великой  Космической  Волны: Логос  посылает частицы самого себя - Монады,  которые будут основами челове</w:t>
        <w:softHyphen/>
        <w:t>ческих индивидуальностей.</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Человеческие существа уже не будут одушевляться групповой душой,  но будут иметь особые,  индивидуальные жизни.  Приобретаемый ими из жизни в жизнь опыт не  будет  распространяем автоматически на всех,  а сохраняем для себя,  если только они не захотят делиться им по собственному желанию.  Появление  нового царства  -  человеческого  - обусловлено той же вечной неудовлетворенностью и вечным стремлением низшего сознания к высшему достижению и лучшим  возможнос</w:t>
        <w:softHyphen/>
        <w:t>тям.</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На протяжении всей Манвантары каждая Монада является  основой  человека  - его высочайшей сущностью,  его "звездой",  его  "ангелом-хранителем".  Будучи частицей Абсолюта, она тоже не постижима нашему уму. Известно лишь, что Мона</w:t>
        <w:softHyphen/>
        <w:t>да являет собою "Троицу", т.е. состоит из трех "ликов", пребывающих на "небе</w:t>
        <w:softHyphen/>
        <w:t>сах" - на трех самых высоких Космических Планах - в Мире Божественном, в Мире Монадическом и в Мире Нирваны - Атмическом. Монада нерушима, неизменна и веч</w:t>
        <w:softHyphen/>
        <w:t>на на весь цикл Бытия - Манвантару. В конце Цикла она возвращается в Лоно Аб</w:t>
        <w:softHyphen/>
        <w:t>солюта и вливается в Него.</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Продолжением человеческой Монады на следующих Космических Планах  является "Индивидуальность" - отражение Монадической Троицы.  Каждый из трех ликов или</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аспектов Индивидуальности является также отражением и образом одного из  трех Лиц  Божественной Троицы.  Первый аспект - Воля - на Востоке называется Атма. Она пребывает в низшей части Плана Атмического - Мира Нирваны.</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Второй аспект - Любовь - называется на Востоке Буддхи.  Это то,  что может быть названо "сердцем" человека - способность любить,  способность прозрения, способность  проникать в сущность вещей путем мгновенного озарения - интуиции или "чувствознания".  Буддхи пребывает на Плане буддхическом - в Мире  Интуи</w:t>
        <w:softHyphen/>
        <w:t>ции.</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Третий аспект - Мудрость - называется Манас (Мыслитель). Это есть сознание (высшее) человека, самоосознание его, высший разум, ум абстрактного мышления, "ум идей". В нем остаются "запечатанными" все воспоминания прошлого. Это есть нетленная сокровищница всех приобретенных результатов жизненных опытов и  пе</w:t>
        <w:softHyphen/>
        <w:t>реживаний, достойных сохранения. Все однажды приобретенные качества, умствен</w:t>
        <w:softHyphen/>
        <w:t>ные и нравственные,  хранятся в ней - иначе они не могли бы возрастать. Манас пребывает в высшей части Плана Ментального, в Мире Огненном.</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Если Монаду  можно  назвать "Ангелом" человека.  то совокупность этих трех аспектов (Воли.  Любви,  Мудрости)- Индивидуальность- является настоящим (са</w:t>
        <w:softHyphen/>
        <w:t>мым) человеком, вернее, его высшим Я.</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ак сказано,  Индивидуальность пребывает на высших Космических Планах. Для проявления на низших - Мысленном (Ментальном),  Тонком (Астральном),  Плотном (Физическом), для воплощения на них человек нуждается в телах, построенных из Материи тех Планов (Миров).  Совокупность всех этих тел ("проводников") назы</w:t>
        <w:softHyphen/>
        <w:t>вается "личностью". Она создается для каждого воплощения и является смертной. Таким образом, воплощенный человек состоит из двух частей - бессмертной Инди</w:t>
        <w:softHyphen/>
        <w:t>видуальности и смертной личности. Как Индивидуальность создает себе тела лич</w:t>
        <w:softHyphen/>
        <w:t>ности?</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огда пришло время воплощаться,  человек (Индивидуальность) спускается  из Мира Огненного в низшую часть этого Плана - в Мир Мысленный. Здесь он излуча</w:t>
        <w:softHyphen/>
        <w:t>ет некоторую часть своей энергии в вибрациях, которые привлекают к нему мате</w:t>
        <w:softHyphen/>
        <w:t>рию этого Мира; из этой материи он строит (при помощи "Строителей") тело мен</w:t>
        <w:softHyphen/>
        <w:t>тальное, "тело мысли" - проводник, или носитель, мышления: конкретный ум, ин</w:t>
        <w:softHyphen/>
        <w:t>теллект, создающий конкретные мысли. Посредством этого тела он будет думать в будущем воплощении.</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Затем вместе  с ментальным телом человек спускается в Мир Тонкий (Астраль</w:t>
        <w:softHyphen/>
        <w:t>ный). Его энергии, продолжающие стремиться наружу, собирают вокруг него мате</w:t>
        <w:softHyphen/>
        <w:t>рию  Тонкого  Мира.  Из  этой материи таким же образом строится "тело тонкое" (астральное) - носитель,  или проводник,  чувств, желаний, страстей. Посредс</w:t>
        <w:softHyphen/>
        <w:t>твом этого тела он будет чувствовать, желать.</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Далее таким же образом из Эфирной материи,  т.  е.  из  энергии  световой, электромагнитной,  тепловой и жизненной,  человек строит "эфирное тело".  Оно будет как бы эталоном его будущего физического тела, которое, развиваясь сог</w:t>
        <w:softHyphen/>
        <w:t>ласно ему, наконец вырастет в точную копию его.</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Когда все эти тела,  кроме физического, созданы, тогда наступает время фи</w:t>
        <w:softHyphen/>
        <w:t>зического рождения человека -  создания  плотного  (физического)  тела,  тела действий,  которое будет проводником для жизни в физическом мире.  Физическое тело человек получает от своих родителей.  Они передают ему  лишь  физическую наследственность - особенности той расы и нации,  в которой он рождается. Это - единственное наследие,  получаемое им от родителей.  Все остальное в  новую жизнь он приносит собственное.  Умственные и нравственные качества от родите</w:t>
        <w:softHyphen/>
        <w:t>лей не передаются.</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В религиях Индивидуальность упрощенно  называется  "Духом",  ментальное  и астральное  тела  -  "душой",  а  эфирное  и  физическое тела - "телом",  или "плотью".  Такое упрощенное подразделение вызвало в жизни обычай  в  памятный день обмениваться красными яйцами.  Этот древний символ напоминает, что такое человек:  скорлупа,  как явление преходящее - аналогия плотного тела; белок - уже пища,  хотя и не надолго: это смертная душа; огненный желток - непреходя</w:t>
        <w:softHyphen/>
        <w:t>щий Дух, Индивидуальность. Такой же символ представляет плод вишни или сливы: сперва оболочка,  которая не имеет никакой ценности, затем мякоть преходящая, но питающая,  и, наконец, зерно, которое может сохраниться на вечность. Тонка оболочка, уже существеннее мякоть, и мощно зерно.</w:t>
      </w:r>
    </w:p>
    <w:p>
      <w:pPr>
        <w:pStyle w:val="Normal"/>
        <w:widowControl w:val="false"/>
        <w:tabs>
          <w:tab w:val="clear" w:pos="720"/>
          <w:tab w:val="left" w:pos="432" w:leader="none"/>
          <w:tab w:val="left" w:pos="2880" w:leader="none"/>
        </w:tabs>
        <w:rPr>
          <w:rFonts w:ascii="Courier New" w:hAnsi="Courier New" w:cs="Courier New"/>
          <w:sz w:val="24"/>
          <w:szCs w:val="24"/>
        </w:rPr>
      </w:pPr>
      <w:r>
        <w:rPr>
          <w:rFonts w:cs="Courier New" w:ascii="Courier New" w:hAnsi="Courier New"/>
          <w:sz w:val="24"/>
          <w:szCs w:val="24"/>
        </w:rPr>
        <w:tab/>
        <w:t>Индивидуальность также можно сравнить с источником света,  обернутым  нес-</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колькими слоями бумаги,  - телами личности. Чем сильнее лампа, тем больше че</w:t>
        <w:softHyphen/>
        <w:t>рез бумагу она излучает света.  И чем  более  развита  Индивидуальность,  тем светлее излучения, которые пробиваются через все тела ее - они называются ау</w:t>
        <w:softHyphen/>
        <w:t>рой.  Величие, свет и цвет ее зависят от духовного развития человека: чем вы</w:t>
        <w:softHyphen/>
        <w:t>ше, тем аура больше и богаче.</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Невидимые излучения ауры видимы некоторыми людьми,  которые называются яс</w:t>
        <w:softHyphen/>
        <w:t>новидящими,  сенситивами (экстрасенсами).  Их глазу аура человека неразвитого представляется серой,  бесцветной или состоящей из грубых густых, темных кра</w:t>
        <w:softHyphen/>
        <w:t>сок,  которыми выражаются его грубые страсти,  эмоции.  Аура человека духовно развитого - чистая и ясная,  она блещет всеми оттенками света и всеми цветами радуги.</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Каждая мысль человека,  каждое его желание и эмоция отражаются в его  ауре игрой цветовых и световых оттенков.  Все наши достижения и падения запечатле</w:t>
        <w:softHyphen/>
        <w:t>ваются в ауре,  которая есть безошибочный показатель нашей  внутренней  сути, нашего  духовного  преуспеяния или падения,  и которая поэтому есть наш самый точный паспорт.  Те, кто может видеть нашу ауру, видят нашу душу, читают наши мысли и чувства как в открытой книге.</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Диаграмма изображает семь Сфер, или Планов Космической материи, на которых протекает  жизнь Вселенной и которые служат ареной проявления:  Бога (1 и 2), Иерарха (3 и 4) и человека (5, 6 и 7) во время его земной жизни и после смер</w:t>
        <w:softHyphen/>
        <w:t>ти его тел. "Я" человека находится на высших трех сферах как определенная че</w:t>
        <w:softHyphen/>
        <w:t>ловеческая монада,  состоящая из трех начал, рассматриваемых как единое - ис</w:t>
        <w:softHyphen/>
        <w:t>тинный  субъект в человеке,  свидетель всех переживаемых им изменений.  Планы Вселенной и элементы человека не следует представлять себе один  над  другим, но взаимно проникающими. Все эти начала проникают одно в другое, из чего сле</w:t>
        <w:softHyphen/>
        <w:t>дует,  что человек живет одновременно .во всех различных Сферах,  или Планах, Вселенной, которые соответствуют его различным началам (элементам).</w:t>
      </w:r>
    </w:p>
    <w:p>
      <w:pPr>
        <w:pStyle w:val="Normal"/>
        <w:widowControl w:val="false"/>
        <w:tabs>
          <w:tab w:val="clear" w:pos="720"/>
          <w:tab w:val="left" w:pos="432" w:leader="none"/>
          <w:tab w:val="left" w:pos="2016" w:leader="none"/>
        </w:tabs>
        <w:spacing w:before="0" w:after="240"/>
        <w:rPr>
          <w:rFonts w:ascii="Courier New" w:hAnsi="Courier New" w:cs="Courier New"/>
          <w:sz w:val="24"/>
          <w:szCs w:val="24"/>
        </w:rPr>
      </w:pPr>
      <w:r>
        <w:rPr>
          <w:rFonts w:cs="Courier New" w:ascii="Courier New" w:hAnsi="Courier New"/>
          <w:sz w:val="24"/>
          <w:szCs w:val="24"/>
        </w:rPr>
        <w:tab/>
        <w:t>Некоторые философы дали человеку название "микрокосма",  или  Вселенной  в малом виде.  Это название вполне соответствует истине, так как человек содер</w:t>
        <w:softHyphen/>
        <w:t>жит в себе физическую материю минерального царства,  жизненную  силу-  расти</w:t>
        <w:softHyphen/>
        <w:t>тельного,  способность  чувствовать  и желать - животного,  простой интеллект смертного человека и высший разум бессмертного.  Кроме того, троица Духа (Ма</w:t>
        <w:softHyphen/>
        <w:t>нас,  Буддхи и Атма) соответствует области Ангелов и Иерархов и, наконец, Мо</w:t>
        <w:softHyphen/>
        <w:t>нада соответствует Началу Совершенному - Богу.  Вот почему изучение  человека открывает  путь  к  изучению Космоса.  Когда мы узнаем природу человека в его различных видах и различных фазах существования,  мы узнаем также Сферы  Все</w:t>
        <w:softHyphen/>
        <w:t>ленной, которым соответствуют все виды человеческой природы.</w:t>
      </w:r>
    </w:p>
    <w:p>
      <w:pPr>
        <w:pStyle w:val="Normal"/>
        <w:widowControl w:val="false"/>
        <w:tabs>
          <w:tab w:val="clear" w:pos="720"/>
          <w:tab w:val="left" w:pos="432" w:leader="none"/>
          <w:tab w:val="left" w:pos="2016" w:leader="none"/>
        </w:tabs>
        <w:spacing w:before="0" w:after="240"/>
        <w:jc w:val="center"/>
        <w:rPr>
          <w:rFonts w:ascii="Courier New" w:hAnsi="Courier New" w:cs="Courier New"/>
          <w:sz w:val="24"/>
          <w:szCs w:val="24"/>
        </w:rPr>
      </w:pPr>
      <w:r>
        <w:rPr>
          <w:rFonts w:cs="Courier New" w:ascii="Courier New" w:hAnsi="Courier New"/>
          <w:sz w:val="24"/>
          <w:szCs w:val="24"/>
        </w:rPr>
        <w:t>ЖИЗНЬ ЧЕЛОВЕКА ОТ СМЕРТИ ТЕЛА ДО НОВОГО РОЖДЕНИЯ</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Из древности дошло до нас изречение:  "сон подобен смерти".  Да,  засыпая, человек умирает "малой смертью",  после которой "воскресает"  просыпаясь.  На время  сна  человек покидает свое тело временно на несколько часов,  но затем возвращается. А умирая, покидает его совсем и навсегда, чтобы, как изношенное старое платье, больше не надевать. Отбрасывая его, человек тем самым лишается возможности жить в этом мире, который перестает для него существовать.</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 момент ухода из сего мира человек обозревает всю свою  земную  жизнь.  В эти секунды перед ним развертывается панорама всей его жизни. Из всех забытых углов и закоулков выступает картина за картиной,  одно событие за  другим.  В последние мгновения,  в смертный час человека, выявляется преобладающий смысл всей его жизни,  выясняется ее руководящая мысль, главная идея. Тихо и благо</w:t>
        <w:softHyphen/>
        <w:t>говейно следует держать себя всем, кто собирается вокруг отходящего человека. Торжественное молчание не должно нарушаться, чтобы не отвлекать его от обзора проносящейся перед ним его истекшей жизни,  не нарушать покойного течения его мысли.</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Громкий плач,  шумные жалобы и причитания  могут  обеспокоить  умирающего, встревожить его и нарушить сосредоточенное внимание его,  что очень мучитель</w:t>
        <w:softHyphen/>
        <w:t>но.</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Для чистого и устремленного человека,  уходящего без ненависти и  злобы  в сердце, момент смерти есть момент величайшего блаженства, есть высшая радость и высший восторг, ибо освобожденная доброта летит в сияние Света. Зато тяжкий от  злобы дух не может подняться - для эгоистичного человека разрыв между те-</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лами отзывается болезненно и его уход окрашен печалью.</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 первый момент смерти человек оставляет плотное тело,  оставаясь в  эфир</w:t>
        <w:softHyphen/>
        <w:t>ном,  унося  с  собой  все энергии нашего мира.  Имея своей внешней оболочкой только это эфирное тело, человек становится не видимым для людей Мира Плотно</w:t>
        <w:softHyphen/>
        <w:t>го,  Но  при  сильном желании он может принять видимость "привидения" и пока</w:t>
        <w:softHyphen/>
        <w:t>заться близким людям в виде облачной фигуры.  Известны многие случаи, когда в момент  своей  смерти человек являлся перед своими близкими в эфирном теле на несколько мгновений.</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 xml:space="preserve">Примерно через 36 часов после смерти человек выходит и из своего  эфирного тела,  которое некоторое время витает над могилой плотного.  Скинутое эфирное тело в первые дни после погребения может быть иногда видимо на  кладбище  как "привидение".  В  течение нескольких недель оно рассеивается в воздухе,  и то неприятное чувство,  многими испытываемое на кладбище, зависит от присутствия разлагающихся трупов эфирных.  Но если тело не погребается,  а сжигается,  то эфирное тело распадается очень быстро,  ибо тогда он теряет свой материальный центр притяжения. Потому сжигание трупов лучше, чем их погребение. </w:t>
      </w:r>
    </w:p>
    <w:p>
      <w:pPr>
        <w:pStyle w:val="Normal"/>
        <w:widowControl w:val="false"/>
        <w:tabs>
          <w:tab w:val="clear" w:pos="720"/>
          <w:tab w:val="left" w:pos="432" w:leader="none"/>
          <w:tab w:val="left" w:pos="2016" w:leader="none"/>
        </w:tabs>
        <w:ind w:left="432" w:hanging="0"/>
        <w:rPr>
          <w:rFonts w:ascii="Courier New" w:hAnsi="Courier New" w:cs="Courier New"/>
          <w:sz w:val="24"/>
          <w:szCs w:val="24"/>
        </w:rPr>
      </w:pPr>
      <w:r>
        <w:rPr>
          <w:rFonts w:cs="Courier New" w:ascii="Courier New" w:hAnsi="Courier New"/>
          <w:sz w:val="24"/>
          <w:szCs w:val="24"/>
        </w:rPr>
        <w:t>Освободившись от физических тел,  плотного и эфирного,  человек попадает в</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Мир Тонкий (Астральный),  который становится для него теперь видимым,  реаль</w:t>
        <w:softHyphen/>
        <w:t>ным. Это есть космическая область, ближайшая к физической, плотной - в смысле разницы в построении атомов и разницы вибраций.  Материя Тонкого Мира гораздо тоньше,  чем материя физического,  грубого.  Поэтому оба мира сосуществуют на одном и том же пространстве, взаимно проникая друг в друга. Между атомами ми</w:t>
        <w:softHyphen/>
        <w:t>ра  физического  много  пустого пространства,  и в нем находится материя Мира Тонкого.</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 этом мире "внешним" телом человека становится тело астральное,  или тон</w:t>
        <w:softHyphen/>
        <w:t>кое.  Обладая этим телом с его органами восприятия,  человек сразу может при</w:t>
        <w:softHyphen/>
        <w:t>нять участие в жизни этого мира и его обитателей - выражать  свои  чувства  и желания. Только на Земле он мог их скрывать, здесь же они становятся зримыми, как там было видимо плотное тело.</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 Тонком Мире сознание человека остается таким же,  каким оно было в Плот</w:t>
        <w:softHyphen/>
        <w:t>ном.  Он продолжает здесь такую же жизнь чувств,  желаний,  эмоций,  какую он вел,  будучи на Земле,  - часто даже не сознавая.  что перешел в иной мир. Он продолжает свою жизнь,  сознательную, полусознательную или бессознательную, в зависимости от развития своего сознания.</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Тонкий Мир содержит семь подпланов или сфер,  соответственно разным ступе</w:t>
        <w:softHyphen/>
        <w:t>ням развития сознания его обитателей.  Эти сферы отличаются между собой  тон</w:t>
        <w:softHyphen/>
        <w:t>костью:  низшие подпланы грубы и темны,  чем выше - тем утонченнее и светлее. Умерев, человек попадает в ту сферу, которой достигло развитие его сознания в мире плотном.</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Последнее устремление у порога Тонкого Мира может предопределить сферу,  в которой человек будет пребывать там.  Четкая и  продуманная  мысль  и  острое чувство дают направления всему пребыванию и состоянию в том Мире. Потому надо сознательно приготовиться к ожидаемому уходу.  Отчаяние,  растерянность  пре</w:t>
        <w:softHyphen/>
        <w:t>пятствуют усвоению новых условий.</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Но, когда сознание ясно, оно несет в высшие сферы. Надо ясно держать перед собою решение идти к Свету.  Следует очень заботиться, чтобы последние минуты на  Земле  были радостны и устремлены к самому Прекрасному.  Чем сильнее было предсмертное стремление человека,  тем выше он может подняться в Тонком Мире. Так можно сознательно миновать низшие слои его.</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 низших слоях астрала состояние преступников и порочников, а также преда</w:t>
        <w:softHyphen/>
        <w:t>вавшихся  на Земле всяким невоздержаниям,  очень мучительно,  и сущность этих терзаний неописуема. Ярые, злобные и жившие низкими чувственными наслаждения</w:t>
        <w:softHyphen/>
        <w:t>ми  - все они в Тонком Мире сильно страдают из-за невозможности утолить злобу и плотские страсти,  ибо у них нет здесь для этого орудия - физического тела. Они буквально горят в пламени своих неутоляемых страстей: низшие слои подвер</w:t>
        <w:softHyphen/>
        <w:t>гаются еще физическому ощущению пламени. Ужасы подвалов Тонкого Мира неопису</w:t>
        <w:softHyphen/>
        <w:t>емы.</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Самоубийцы обычно находятся в слоях,  ближайших к Земле,  ибо их магнитное притяжение к ней еще не было изжито. И так как именно они никогда не думали о мирах надземных,  они никак не могут понять, что произошло с ними. И тоска, и страдания  самоубийц продолжаются вплоть до наступления срока их естественной</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смерти.  Самоубийство есть крайняя степень невежества и величайшее преступле</w:t>
        <w:softHyphen/>
        <w:t>ние.</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Пребывание в Тонком Мире продолжается разное время. Оно может быть ограни</w:t>
        <w:softHyphen/>
        <w:t>чено несколькими неделями или растянуться на много столетий -  в  зависимости от причин,  всецело зависящих от человека. Для всякого человека наступает од</w:t>
        <w:softHyphen/>
        <w:t>нажды срок, когда он должен покинуть этот мир.</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Приходит время человеку "умереть" и здесь - это значит сбросить с себя уже изношенное тонкое тело и самому перейти в следующий, высший мир.</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Сброшенное астральное тело,  ставшее "астральным трупом",  через некоторое время распадается - тем быстрее, чем оно чище.</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Когда тонкое тело сброшено,  человек погружается  в  бессознательность  на краткий срок. затем просыпается в новом мире с чувством мира и покоя, радости и блаженства,  превышающего всякое наше представление.  Этот новый  мир  есть часть Мира Ментального - "Мир Мысленный";  это мир мысли,  мир разума.  Здесь "внешним" телом человека  становится  тело  ментальное,  обладающее  органами восприятия в зависимости от сознания.</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Материя Мира Мысли гораздо тоньше,  чем материя Мира Тонкого.  В этом мире все,  что человек думает,  немедленно воспроизводится в Формы. Ибо из материи этого мира и состоят формы наших мыслей, она - та среда, в которой проявляет</w:t>
        <w:softHyphen/>
        <w:t>ся наше мышление,  и материя эта складывается немедленно в определенные очер</w:t>
        <w:softHyphen/>
        <w:t>тания при воздействии на нее мысли.</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 Мире Мысленном не существует никакого отделения от близких. В этих небе</w:t>
        <w:softHyphen/>
        <w:t>сах мы постоянно находимся со всеми теми,  кого мы любили и почитали во время земной жизни, ушедшими ранее или все еще живущими на земле. Мы видим их около себя,  таких же счастливых и блаженных,  в земной форме,  при полном сознании наших земных отношений.</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Все, что  в  последней  земной жизни человека было ценного в его всех умс</w:t>
        <w:softHyphen/>
        <w:t>твенных и нравственных переживаниях, здесь подвергается внутренней переработ</w:t>
        <w:softHyphen/>
        <w:t>ке  и претворению в определенные умственные и нравственные качества,- в силы, которые он понесет с собой в следующее воплощение. Жатва, пригодная для пита</w:t>
        <w:softHyphen/>
        <w:t>ния и претворения в этом Мире Мысли,  - это чистые мысли и эмоции, умственные и нравственные стремления и усилия, это все воспоминания о бескорыстном труде на пользу ближних.</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Продолжительность пребывания  человека в Мире Мысленном всецело зависит от количества тех духовных запасов, которые человек принес с собой из своей зем</w:t>
        <w:softHyphen/>
        <w:t>ной жизни. И когда все эти материалы исчерпаны, тогда все, что было перерабо</w:t>
        <w:softHyphen/>
        <w:t>тано в свойства и способности, вносится внутрь человека. И он сбрасывает пос</w:t>
        <w:softHyphen/>
        <w:t>леднюю из своих временных оболочек,  тело мысли. Так человек достигает родины - Мира Огненного.</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Да, Мир  Огненный - это истинная родина человека,  где он "дома".  Сюда он возвращается после путешествия в "долину слез",  куда он отправлялся,  как  в школу, чтобы поучиться, собрать опыт. Здесь сам бессмертный Человек, ничем не обремененный, не стесненный оболочками, которые все принадлежат низшим мирам, испытывает истинную жизнь человека - достойное существование самого Духа, пе</w:t>
        <w:softHyphen/>
        <w:t>реживает свою собственную жизнь,  в полной мере того самосознания и  ведения, которых он успел достичь.</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Миры Мысленный и Огненный - в сущности,  один большой мир мысли:  первый - конкретной,  второй - абстрактной, "огненной" мысли. Мир Мысленный можно счи</w:t>
        <w:softHyphen/>
        <w:t>тать низшей сферой Мира Огненного.  В высшей сфере подлежит  претворению  все сверхличное мышление - все те мысли,  которые относятся к высшей, философской области. Высшая сфера Мира Огненного состоит их трех подразделений, и человек остается в одном или другом сообразно своему развитию.</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На первом,  низшем уровне пребывает огромное большинство из 60 миллиардов, составляющих всю массу нашего человечества.  В следующей,  высшей, второй об</w:t>
        <w:softHyphen/>
        <w:t>ласти Мира Огненного пребывает сравнительно небольшое число душ высокой  эво</w:t>
        <w:softHyphen/>
        <w:t>люции, которые проявляются при жизни на земле врожденной культурностью и при</w:t>
        <w:softHyphen/>
        <w:t>родной утонченностью.  Это те души,  которые во время пребывания на Земле всю энергию посвящали высшей умственной и нравственной жизни.  В третьей, наивыс</w:t>
        <w:softHyphen/>
        <w:t>шей,  области Мира Огненного пребывают Учителя Мудрости - Махатмы - и Их бли</w:t>
        <w:softHyphen/>
        <w:t>жайшие ученики.</w:t>
      </w:r>
    </w:p>
    <w:p>
      <w:pPr>
        <w:pStyle w:val="Normal"/>
        <w:widowControl w:val="false"/>
        <w:tabs>
          <w:tab w:val="clear" w:pos="720"/>
          <w:tab w:val="left" w:pos="432" w:leader="none"/>
          <w:tab w:val="left" w:pos="2016" w:leader="none"/>
        </w:tabs>
        <w:rPr>
          <w:rFonts w:ascii="Courier New" w:hAnsi="Courier New" w:cs="Courier New"/>
          <w:sz w:val="24"/>
          <w:szCs w:val="24"/>
        </w:rPr>
      </w:pPr>
      <w:r>
        <w:rPr>
          <w:rFonts w:cs="Courier New" w:ascii="Courier New" w:hAnsi="Courier New"/>
          <w:sz w:val="24"/>
          <w:szCs w:val="24"/>
        </w:rPr>
        <w:tab/>
        <w:t>Итак, человек переживает несколько "смертей", сбрасывая в трех мирах через определенные  промежутки  времени одну за другой все свои временные оболочки,</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все свои "тела": тело плотное и эфирное, затем тело чувств, наконец тело мыс</w:t>
        <w:softHyphen/>
        <w:t>ли.  И после четырех смертей остается Человек сам с собой - без оболочек, бо</w:t>
        <w:softHyphen/>
        <w:t>лее не умирающий, бессмертный...</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Процесс ухода из физического воплощения,  называемый  людьми  смертью,  не составляет никакой разницы для Индивидуальности: сбросив все тела, вечный Че</w:t>
        <w:softHyphen/>
        <w:t>ловек остается самим собою,  у себя дома;  ведь,  в сущности, он и не покидал своей  обители.  Для  Индивидуальности земная жизнь или физическое воплощение есть лишь временное устремление части сознания и воли на  низшие  миры  через проводников из низшей материи. А процесс ухода из земного воплощения, называ</w:t>
        <w:softHyphen/>
        <w:t>емый нами смертью,  есть лишь возврат сознания на высшие миры  -  возвращение домой.  Так, земное рождение есть скорее смерть, будучи изгнанием на Землю, в "долину страданий и слез".  А кажущаяся смерть есть рождение в более  широкую жизнь,  переход из темницы к свободе горнего воздуха.  Поэтому правильно счи</w:t>
        <w:softHyphen/>
        <w:t>тать смерть величайшей из земных иллюзий:  смерти нет, есть только перемена в условиях жизни!</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Небесная жизнь духа может длиться тысячи лет, смотря по степени его разви</w:t>
        <w:softHyphen/>
        <w:t>тия и по его силе.  Но как земная жизнь, так и небесная имеет начало и конец. И,  когда жизнь духа в Мире Огненном вполне изжита. Человек начинает чувство</w:t>
        <w:softHyphen/>
        <w:t>вать притяжение к новому воплощению.  Что заставляет Индивидуальность возвра</w:t>
        <w:softHyphen/>
        <w:t>щаться на землю?  Закон космический:  как голод толкает голодного к пище, так закон воплощения устремляет дух снова воплощаться, чтобы через испытания под</w:t>
        <w:softHyphen/>
        <w:t>няться на новую ступень. Только на Земле обновляются энергии, накопляются но</w:t>
        <w:softHyphen/>
        <w:t>вые. И дух идет снова к борьбе и страданиям.</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Процесс воплощения Индивидуальности в личность был описан выше. Здесь мож</w:t>
        <w:softHyphen/>
        <w:t>но добавить,  что высокоразвитой человек,  живущий высшим сознанием, выбирает семью, в которой ему надлежит родиться, сам. Для неразвитых людей этот вопрос решают Владыки Кармы,  которые определяют и организуют наилучшие земные усло</w:t>
        <w:softHyphen/>
        <w:t>вия (подходящих родителей,  эпоху, страну, среду окружения и т.д.), соответс</w:t>
        <w:softHyphen/>
        <w:t>твующие выполнению целей,  поставленных для данного воплощения.  И, когда все предусмотрено, человек рождается (вернее, умирает) на Землю.</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Прекращение зарождения (аборт) вносит большие затруднения  в  судьбу  того существа,  которому  пришло время воплотится на Землю.  Человек уже облекся в ментальное, астральное и эфирное тела, осталось только получить тело физичес</w:t>
        <w:softHyphen/>
        <w:t>кое, вот уже избраны родители,  вот уже произошло зарождение - и вдруг по ка</w:t>
        <w:softHyphen/>
        <w:t>ким-то  непонятным  ему  соображениям его изгоняют из плотного мира обратно в астральный.  Этим причиняются тому человеку неописуемые страдания, за которые неумным "родителям" придется расплачиваться.  Преступление это велико, в Уче</w:t>
        <w:softHyphen/>
        <w:t>нии сказано, что "прекратить зарождение детей - хуже убийства".</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Следует предостеречь также от опасности  так  называемого  спиритизма.  На спиритические  сеансы  могут быть вызваны только пустые оболочки,  астральные трупы,  сброшенные ушедшими из Тонкого Мира в Огненный,  удержавшие при  себе частицу  сознания тех людей.  Те оболочки иногда появляются на сеансах и оши</w:t>
        <w:softHyphen/>
        <w:t>бочно принимаются за умерших людей.  В действительности ушедший человек,  ис</w:t>
        <w:softHyphen/>
        <w:t>тинная Индивидуальность его,  находится в Мире Огненном, и призывы живущих до него не достают.</w:t>
      </w:r>
    </w:p>
    <w:p>
      <w:pPr>
        <w:pStyle w:val="Normal"/>
        <w:widowControl w:val="false"/>
        <w:tabs>
          <w:tab w:val="clear" w:pos="720"/>
          <w:tab w:val="left" w:pos="432" w:leader="none"/>
          <w:tab w:val="left" w:pos="3024" w:leader="none"/>
        </w:tabs>
        <w:spacing w:before="0" w:after="240"/>
        <w:rPr>
          <w:rFonts w:ascii="Courier New" w:hAnsi="Courier New" w:cs="Courier New"/>
          <w:sz w:val="24"/>
          <w:szCs w:val="24"/>
        </w:rPr>
      </w:pPr>
      <w:r>
        <w:rPr>
          <w:rFonts w:cs="Courier New" w:ascii="Courier New" w:hAnsi="Courier New"/>
          <w:sz w:val="24"/>
          <w:szCs w:val="24"/>
        </w:rPr>
        <w:tab/>
        <w:t>Единственные умершие,  которые могут являться на сеансы, - это те, которые ушли из земной жизни ранее  наступления  положенного  срока  их  естественной смерти:  погибшие при авариях,  казненные преступники и самоубийцы.  Время до наступления срока их естественной смерти они пребывают в той сфере, с которой могут  вступить  в  общение  спиритисты.  Но те существа за явление на сеансы расплачиваются дорого - общение с земными обитателями сопровождается для  них весьма тяжелыми последствиями - даже вплоть до уничтожения. Возможно ли пред</w:t>
        <w:softHyphen/>
        <w:t>положить,  что такое нарушение космических законов может пройти бесследно для живых участников сеансов спиритистов, раз они были причиной гибели какого-ни</w:t>
        <w:softHyphen/>
        <w:t>будь существа?</w:t>
      </w:r>
    </w:p>
    <w:p>
      <w:pPr>
        <w:pStyle w:val="Normal"/>
        <w:widowControl w:val="false"/>
        <w:tabs>
          <w:tab w:val="clear" w:pos="720"/>
          <w:tab w:val="left" w:pos="432" w:leader="none"/>
          <w:tab w:val="left" w:pos="3024" w:leader="none"/>
        </w:tabs>
        <w:spacing w:before="0" w:after="240"/>
        <w:jc w:val="center"/>
        <w:rPr>
          <w:rFonts w:ascii="Courier New" w:hAnsi="Courier New" w:cs="Courier New"/>
          <w:sz w:val="24"/>
          <w:szCs w:val="24"/>
        </w:rPr>
      </w:pPr>
      <w:r>
        <w:rPr>
          <w:rFonts w:cs="Courier New" w:ascii="Courier New" w:hAnsi="Courier New"/>
          <w:sz w:val="24"/>
          <w:szCs w:val="24"/>
        </w:rPr>
        <w:t>ЗАКОН ПЕРЕВОПЛОЩЕНИЯ (РЕИНКАРНАЦИИ)</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Выше было рассказано, как человек после смерти в Мире Плотном и пребывании в Мирах Тонком,  Мысленном и Огненном снова возвращается на землю для следую</w:t>
        <w:softHyphen/>
        <w:t>щей физической жизни.  Так жизни каждого человека повторяются на Земле  много</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раз.  Многочисленными последовательными жизнями в Мире Физическом он приобре</w:t>
        <w:softHyphen/>
        <w:t>тает все более полный жизненный опыт.  В промежутках между воплощениями  этот опыт претворяется в способности и характер.  С этими способностями и характе</w:t>
        <w:softHyphen/>
        <w:t>ром он идет в новую жизнь,  которая, продолжая предыдущую, начинается со сту</w:t>
        <w:softHyphen/>
        <w:t>пени, завершенной ранее в предыдущей жизни. Так постепенно развивается созна</w:t>
        <w:softHyphen/>
        <w:t>ние человека. Каждая жизнь есть определенный урок, определенное задание. Если человек  будет успешен в разрешении поставленных ему задач,  он продвинется в эволюции своего сознания быстрее, и наоборот.</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Так объясняется существующее в жизни неравенство способностей.  Только За</w:t>
        <w:softHyphen/>
        <w:t>кон Перевоплощения может объяснить,  почему одни люди  рождаются  одаренными, умными,  склонными ко всему хорошему, а другие - бездарными тупицами, к кото</w:t>
        <w:softHyphen/>
        <w:t>рым легко прививается плохое. Почему один талантлив и умен, а другой неспосо</w:t>
        <w:softHyphen/>
        <w:t>бен и глуп?  Почему один добр, щедр и великодушен, другой зол, скуп и жесток? Единственное разумное объяснение такого неравенства не что иное,  как достиг</w:t>
        <w:softHyphen/>
        <w:t>нутое  каждым  свое развитие духа в прежних жизнях.  Когда из двух людей один способен и все легко воспринимает,  а другому все дается с трудом,  и способ</w:t>
        <w:softHyphen/>
        <w:t>ностей у него нет,  то это значит,  что первый есть старый, многоопытный дух, проживший много жизней и приобретший разнообразный опыт,  а другой -  молодой дух, только недавно вступивший на путь приобретения жизненного опыта в Косми</w:t>
        <w:softHyphen/>
        <w:t>ческой Школе, и ему нужно многому научиться, чтобы сравняться с первым.</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В многодетной семье наследственность,  общая среда,  воспитание,  влияние, условия жизни - общие для всех детей,  но из детей такой  одной  семьи  какие противоположности  вырастают!  И  часто в лоне одной семьи мы можем наблюдать молодых людей таких противоположных типов,  что тут уже нельзя  сослаться  на наследственность и влияние окружающей среды, так как и то и другое будут оди</w:t>
        <w:softHyphen/>
        <w:t>наковыми для всех детей данной семьи. Наследственностью, воспитанием, влияни</w:t>
        <w:softHyphen/>
        <w:t>ем не объяснишь. Воспитание наложит свой отпечаток на каждого ребенка, но ос</w:t>
        <w:softHyphen/>
        <w:t>новной характер у каждого останется самобытным.  Не удавалось еще никому  ни</w:t>
        <w:softHyphen/>
        <w:t>когда воспитать двух совершенно одинаковых по характеру людей,  ибо это не во власти родителей.  В физическом сходстве и в умственном и нравственном разли</w:t>
        <w:softHyphen/>
        <w:t>чии встречаются две различных линии причинности.</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ab/>
        <w:t>Чувства симпатии и антипатии,  любви и ненависти, сотканные в одной жизни, переходят в последующие и обнаруживаются либо в притяжении, либо в отталкива</w:t>
        <w:softHyphen/>
        <w:t xml:space="preserve">нии.  Вот почему при встречах с людьми с одним человеком мы сразу,  с  первых слов,  чувствуем  себя  родным и близким,  а с другим никак не можем наладить сносных отношений.  С первым наши отношения уже были близкие или родственные, со вторым мы встретились впервые или отношения были враждебными. </w:t>
      </w:r>
    </w:p>
    <w:p>
      <w:pPr>
        <w:pStyle w:val="Normal"/>
        <w:widowControl w:val="false"/>
        <w:tabs>
          <w:tab w:val="clear" w:pos="720"/>
          <w:tab w:val="left" w:pos="432" w:leader="none"/>
          <w:tab w:val="left" w:pos="3024" w:leader="none"/>
        </w:tabs>
        <w:ind w:left="432" w:hanging="0"/>
        <w:rPr>
          <w:rFonts w:ascii="Courier New" w:hAnsi="Courier New" w:cs="Courier New"/>
          <w:sz w:val="24"/>
          <w:szCs w:val="24"/>
        </w:rPr>
      </w:pPr>
      <w:r>
        <w:rPr>
          <w:rFonts w:cs="Courier New" w:ascii="Courier New" w:hAnsi="Courier New"/>
          <w:sz w:val="24"/>
          <w:szCs w:val="24"/>
        </w:rPr>
        <w:t>Перевоплощается и  усовершенствуется  собственно  одно:  индивидуальность.</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Личность не перевоплощается, возобновляется в каждом новом воплощении. Только личность имеет определенный пол, а также национальность. В следующем воплоще</w:t>
        <w:softHyphen/>
        <w:t>нии Индивидуальность может очутиться не только в совершенно другой среде, и в другой стране,  и народности,  но даже и пол человека может  оказаться  иным. Проходя через длинный ряд изменяющихся личностей, то мужских, то женских, че</w:t>
        <w:softHyphen/>
        <w:t>ловек развивает в себе - благодаря разнообразию приобретенных  опытов  -  два ясно различимых вида добродетели. Добродетели более мужественные и энергичные (храбрость,  смелость, самостоятельность) развиваются во время мужских вопло</w:t>
        <w:softHyphen/>
        <w:t xml:space="preserve">щений.  Добродетели  более  мягкие,  тонкие  и в то же время более глубокие и сильные - плод женских воплощений. Совершенный человек приобретает постепенно все  хорошие  свойства мужчины и женщины:  он отличается мужественной силой и женственной тонкостью. Развивший только одну сторону еще очень далек от цели. </w:t>
      </w:r>
    </w:p>
    <w:p>
      <w:pPr>
        <w:pStyle w:val="Normal"/>
        <w:widowControl w:val="false"/>
        <w:tabs>
          <w:tab w:val="clear" w:pos="720"/>
          <w:tab w:val="left" w:pos="432" w:leader="none"/>
          <w:tab w:val="left" w:pos="3024" w:leader="none"/>
        </w:tabs>
        <w:ind w:left="432" w:hanging="0"/>
        <w:rPr>
          <w:rFonts w:ascii="Courier New" w:hAnsi="Courier New" w:cs="Courier New"/>
          <w:sz w:val="24"/>
          <w:szCs w:val="24"/>
        </w:rPr>
      </w:pPr>
      <w:r>
        <w:rPr>
          <w:rFonts w:cs="Courier New" w:ascii="Courier New" w:hAnsi="Courier New"/>
          <w:sz w:val="24"/>
          <w:szCs w:val="24"/>
        </w:rPr>
        <w:t>Человек проходит  поочередно  через все эпохи и Расы.  через все Культуры,</w:t>
      </w:r>
    </w:p>
    <w:p>
      <w:pPr>
        <w:pStyle w:val="Normal"/>
        <w:widowControl w:val="false"/>
        <w:tabs>
          <w:tab w:val="clear" w:pos="720"/>
          <w:tab w:val="left" w:pos="432" w:leader="none"/>
          <w:tab w:val="left" w:pos="3024" w:leader="none"/>
        </w:tabs>
        <w:rPr>
          <w:rFonts w:ascii="Courier New" w:hAnsi="Courier New" w:cs="Courier New"/>
          <w:sz w:val="24"/>
          <w:szCs w:val="24"/>
        </w:rPr>
      </w:pPr>
      <w:r>
        <w:rPr>
          <w:rFonts w:cs="Courier New" w:ascii="Courier New" w:hAnsi="Courier New"/>
          <w:sz w:val="24"/>
          <w:szCs w:val="24"/>
        </w:rPr>
        <w:t>через все общественные положения для того,  чтобы своим собственным усилием и творчеством развить до полноты все те божественные свойства, которые заложены в нем как возможности.  Такие смены жизней продолжаются до тех пор,  пока все качества человеческой Индивидуальности не достигнут степени совершенства, не</w:t>
        <w:softHyphen/>
        <w:t>обходимой для завершения человеческой эволюции.  Тогда человек не будет более</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нуждаться в перевоплощении, ибо тогда он станет более чем человек - он станет Махатмой, сотрудником Иерархии Света.</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Продолжительность периода между двумя воплощениями зависит вполне от того, какое употребление человек сделал из своей земной жизни.  Не проявивший ника</w:t>
        <w:softHyphen/>
        <w:t>кой нравственной и умственной деятельности, человек может перевоплотиться не</w:t>
        <w:softHyphen/>
        <w:t>медленно после своей смерти.  Для среднеразвитого человека средняя  продолжи</w:t>
        <w:softHyphen/>
        <w:t>тельность  1000-1500  лет.  Но  это время чрезвычайно растяжимо в ту и другую сторону:  люди,  высокоразвитые  духовно,  могут  вернуться  на  Землю  через 2000-3000 лет, тогда как малоразвитые - через несколько столетий. Ребенок мо</w:t>
        <w:softHyphen/>
        <w:t>жет перевоплотиться почти непосредственно после смерти.</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ab/>
        <w:t>Воспоминания о  пережитых  прошлых  существованиях  остаются в человеке в форме скрытой, синтетической, которую он знает в себе как голос совести. Так</w:t>
        <w:softHyphen/>
        <w:t>же и наш характер - это не что иное, как живые выводы из наших прежних вопло</w:t>
        <w:softHyphen/>
        <w:t>щений. Полное же знание о них сохраняется в бессмертной части человека, в Ин</w:t>
        <w:softHyphen/>
        <w:t>дивидуальности, которая не может передать это знание мозгу, не воспринимающе</w:t>
        <w:softHyphen/>
        <w:t>му ее высоких вибраций.</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В сущности,  не все изглаживается из памяти человека,  когда он появляется для новой жизни на Земле.  Многие дети в первые годы помнят прежние жизни,  о которых  они иногда пытаются рассказывать.  Кое-какие воспоминания из прежних жизней случаются и у взрослых. Много таких фактов зарегистрировано в условиях научного контроля в обществах по изучению психических явлений,</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Лишь редко приоткрывается завеса прошлого в земном существовании. Но быва</w:t>
        <w:softHyphen/>
        <w:t>ют случайные подъемы сознания до высоких вибраций духа, во время которых при</w:t>
        <w:softHyphen/>
        <w:t>ходят проблески сокровенного знания,  - во время экстаза, также у поэтов, пи</w:t>
        <w:softHyphen/>
        <w:t>сателей,  художников во время вдохновения.  Преждевременное знание воплощений вредно для эволюции человека.  Это знание может приостановить дальнейшее вос</w:t>
        <w:softHyphen/>
        <w:t>хождение духа, ибо оно может ввергнуть его в бездну отчаяния - в случае раск</w:t>
        <w:softHyphen/>
        <w:t>рытия каких-либо преступлений в прошлом, или усилить самомнение - одно из са</w:t>
        <w:softHyphen/>
        <w:t>мых преграждающих качеств. Так для малого сознания взгляд назад на свои преж</w:t>
        <w:softHyphen/>
        <w:t>ние воплощения может быть губительным. Потому это знание мудро сокрыто косми</w:t>
        <w:softHyphen/>
        <w:t>ческим законом целесообразности.</w:t>
      </w:r>
    </w:p>
    <w:p>
      <w:pPr>
        <w:pStyle w:val="Normal"/>
        <w:widowControl w:val="false"/>
        <w:tabs>
          <w:tab w:val="clear" w:pos="720"/>
          <w:tab w:val="left" w:pos="432" w:leader="none"/>
          <w:tab w:val="left" w:pos="576" w:leader="none"/>
          <w:tab w:val="left" w:pos="2160" w:leader="none"/>
        </w:tabs>
        <w:spacing w:before="0" w:after="240"/>
        <w:rPr>
          <w:rFonts w:ascii="Courier New" w:hAnsi="Courier New" w:cs="Courier New"/>
          <w:sz w:val="24"/>
          <w:szCs w:val="24"/>
        </w:rPr>
      </w:pPr>
      <w:r>
        <w:rPr>
          <w:rFonts w:cs="Courier New" w:ascii="Courier New" w:hAnsi="Courier New"/>
          <w:sz w:val="24"/>
          <w:szCs w:val="24"/>
        </w:rPr>
        <w:tab/>
        <w:t>Поэтому знание своих прошлых существований приходит к человеку  на  высших ступенях его духовного развития.  Это произойдет тогда, когда наше самосозна</w:t>
        <w:softHyphen/>
        <w:t>ние сольется с нашей Индивидуальностью,  когда мы начнем сознательно  жить  в ней  -  тогда  все  наши воплощения предстанут перед нами и мы овладеем всеми прошлыми воспоминаниями.</w:t>
      </w:r>
    </w:p>
    <w:p>
      <w:pPr>
        <w:pStyle w:val="Normal"/>
        <w:widowControl w:val="false"/>
        <w:tabs>
          <w:tab w:val="clear" w:pos="720"/>
          <w:tab w:val="left" w:pos="432" w:leader="none"/>
          <w:tab w:val="left" w:pos="576" w:leader="none"/>
          <w:tab w:val="left" w:pos="2160" w:leader="none"/>
        </w:tabs>
        <w:spacing w:before="0" w:after="240"/>
        <w:jc w:val="center"/>
        <w:rPr>
          <w:rFonts w:ascii="Courier New" w:hAnsi="Courier New" w:cs="Courier New"/>
          <w:sz w:val="24"/>
          <w:szCs w:val="24"/>
        </w:rPr>
      </w:pPr>
      <w:r>
        <w:rPr>
          <w:rFonts w:cs="Courier New" w:ascii="Courier New" w:hAnsi="Courier New"/>
          <w:sz w:val="24"/>
          <w:szCs w:val="24"/>
        </w:rPr>
        <w:t>ЗАКОН КОСМИЧЕСКОЙ СПРАВЕДЛИВОСТИ (ЗАКОН КАРМЫ)</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Великая Космическая Справедливость осуществляется Законом Кармы -  так  на Востоке называется Космический Закон Причин и Следствий.  Этот Закон говорит: "Что посеет человек, то и пожнет". Согласно ему, страдающий в жизни и наслаж</w:t>
        <w:softHyphen/>
        <w:t>дающийся ею одинаково пожинают плоды того,  что они посеяли в прошлом. Счаст</w:t>
        <w:softHyphen/>
        <w:t>ливая жизнь заслужена прежней праведной жизнью,  а недостойная жизнь  готовит страдания в будущем. Этот непреложный</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Закон соответствует физическому закону эхо:  "Как аукнется,  так и отклик</w:t>
        <w:softHyphen/>
        <w:t>нется" - изречение народной мудрости. Космическая Справедливость воздает каж</w:t>
        <w:softHyphen/>
        <w:t>дому по делам его - это и есть обратный удар:  за добро - добром,  а за зло - злом ("око за око"!).</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Так человек сам творит свою судьбу,  сам кует свой путь жизни.  Он  сам  - создатель причин и следствий,  он сам - сеятель и жнец. Следствия поступков и слов, желаний и мыслей человека неизбежно возвращаются к нему в виде бедствия или счастья.  Судьба человека складывается его делами.  И народ говорит:  "От судьбы не уйдешь"...  Человек ответствен не только за свои поступки и  слова, но и, главным образом, за побуждения и мысли. Мысль - наиболее могучий фактор в создании Кармы. Именно побуждения и мысли творят Карму, а поступки - факто</w:t>
        <w:softHyphen/>
        <w:t>ры второстепенные; мотив много важнее поступка.</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Карму создает не только отдельный человек, но также и коллективы. Создавая свою Карму,  человек связывает себя с другими людьми, становясь членом разных групп, семейной, национальной и прочих. Как член такой группы, он участвует в Карме каждого коллектива. Поэтому, кроме своей индивидуальной Кармы, люди мо</w:t>
        <w:softHyphen/>
        <w:t>гут иметь Карму семейную, партийную, народную, общечеловеческую... Все прини-</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мавшие  участие  в  образовании  групповой  Кармы должны будут встретиться не только со своими противниками,  которым они причинили какой-нибудь вред, но и между собою,  чтобы распутать завязанные ими когда-то узлы общей Кармы.  Кол</w:t>
        <w:softHyphen/>
        <w:t>лективная Карма ввергает народы в коллективные бедствия,  как, например, вой</w:t>
        <w:softHyphen/>
        <w:t>на; в этих бедствиях каждый страдает столько, сколько он был виноват в созда</w:t>
        <w:softHyphen/>
        <w:t>нии условий, их вызвавших.</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Некоторая часть  создаваемой  Кармы погашается в этой же жизни.  Остальная часть откладывается в будущие существования - до того времени,  когда  созда</w:t>
        <w:softHyphen/>
        <w:t>дутся условия для ее погашения. Ибо существуют не совместимые между собой ви</w:t>
        <w:softHyphen/>
        <w:t>ды Кармы,  которые не могут быть изжиты в одной и той же жизни. Человек появ</w:t>
        <w:softHyphen/>
        <w:t>ляется  из прошлого,  кармически связанный с определенными людьми и с опреде</w:t>
        <w:softHyphen/>
        <w:t>ленным обществом и народом,  и потому он должен родиться в таких условиях,  в каких он может изжить общую с теми людьми Карму.</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Поэтому для каждой души при новом ее воплощении делается тщательное прила</w:t>
        <w:softHyphen/>
        <w:t>живание условий новой жизни. Это производится Владыками Кармы, невидимыми Су</w:t>
        <w:softHyphen/>
        <w:t>ществами,  Исполнителями Закона Кармы в Плотном Мире. Со всеведущей мудростью Они выбирают и соединяют части Кармы,  способные соединяться вместе в одном и том же воплощении, чтобы образовался общий план начинающейся жизни этой души. Они приспособляют силы человека, идущие из его прошлого, так, чтобы его Карма соответствовала его движению вперед в эволюции.</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Закон Кармы  непреложен  сам  по себе,  потому человек не должен мстить за причиненную ему несправедливость.  Хотя Карма - Закон Возмездия, но сам чело</w:t>
        <w:softHyphen/>
        <w:t>век самовольно не имеет права брать на себя выполнение этого возмездия - этим ведает Непреложный Высший Суд Кармы.  Может быть, полученный удар есть заслу</w:t>
        <w:softHyphen/>
        <w:t>женный обратный удар? Возвращая же этот удар с местью в сердце обратно, чело</w:t>
        <w:softHyphen/>
        <w:t>век не только не исчерпывает свою Карму, но продолжает и даже усугубляет ее в тяжком для себя направлении.  Мы должны прощать нашим личным врагам, иначе мы не выйдем из заколдованного круга Кармы.</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Некоторые люди иногда Законом Кармы оправдывают свою жестокость: "Страдаю</w:t>
        <w:softHyphen/>
        <w:t>щий, мол, сам заслужил свои страдания - зачем помогать ему?" На это можно от</w:t>
        <w:softHyphen/>
        <w:t>ветить: если этот человек имел возможность получить от вас помощь, значит, он заслуживает ее и за сознательно пропущенный случай сделать добро ответственны вы!  Следует  всегда помогать нашему ближнему по мере наших сил,  не забывая, что мы только тогда помогаем ему действительно,  когда помогаем эволюции  его истинной сущности.</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В зависимости от того, как мы принимаем посылаемые Кармой наши же порожде</w:t>
        <w:softHyphen/>
        <w:t>ния,  находится успешное изживание этой Кармы. Если человек будет возмущаться и бунтовать против уплаты лежащих на нем долгов,  против следствий  своих  же поступков,  если  он ожесточится и вследствие этого причинит бедствия другим, то он задержит изживание своей Кармы,  и новая Карма будет  плохой.  Если  же страдания научат его терпению и безропотности, если горести и тревоги побудят его исправить свои ошибки и он заплатит свои кармические долги  разумно  -  в таком случае его новая Карма будет хорошей.  Принимая радостно все, что посы</w:t>
        <w:softHyphen/>
        <w:t>лается, даже страдания, которые идут к нам из нашего же непогашенного прошло</w:t>
        <w:softHyphen/>
        <w:t>го,  и так же радостно отказываясь от всего,  что отнимается, и превращая все это в добровольную жертву, мы можем ускорить изживание своей Кармы.</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Не следует думать, что "судьба", назначенная для индивидуума, не поддается изменению:  человек может свою Карму изменить, облегчить. Безудержным устрем</w:t>
        <w:softHyphen/>
        <w:t>лением вперед,  к моральному самосовершенствованию, улучшением своих мыслей и побуждений,  самоотверженным служением человек может свою Карму  обогнать,  и она  его  не настигнет.  Только остановившийся в своем развитии получает весь ливень Кармы. Когда человек, стремясь к самосовершенствованию, развивает свои духовные силы,  направляя их на пользу эволюции и для блага человечества - он не только погашает свою Карму, но и облегчает от последствий дурной Кармы все человечество.</w:t>
      </w:r>
    </w:p>
    <w:p>
      <w:pPr>
        <w:pStyle w:val="Normal"/>
        <w:widowControl w:val="false"/>
        <w:tabs>
          <w:tab w:val="clear" w:pos="720"/>
          <w:tab w:val="left" w:pos="432" w:leader="none"/>
          <w:tab w:val="left" w:pos="576" w:leader="none"/>
          <w:tab w:val="left" w:pos="2160" w:leader="none"/>
        </w:tabs>
        <w:rPr>
          <w:rFonts w:ascii="Courier New" w:hAnsi="Courier New" w:cs="Courier New"/>
          <w:sz w:val="24"/>
          <w:szCs w:val="24"/>
        </w:rPr>
      </w:pPr>
      <w:r>
        <w:rPr>
          <w:rFonts w:cs="Courier New" w:ascii="Courier New" w:hAnsi="Courier New"/>
          <w:sz w:val="24"/>
          <w:szCs w:val="24"/>
        </w:rPr>
        <w:tab/>
        <w:t>Мы являемся не рабами,  а творцами своей Кармы - мы  можем  контролировать свои мысли, заменять низкие мысли на высокие. Мы можем строить светлую и лег</w:t>
        <w:softHyphen/>
        <w:t>кую Карму,  поняв непрактичность и вред всего злобного и мстительного и отка-</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завшись от всего этого. Из Закона Кармы вытекает, что творить зло - не выгод</w:t>
        <w:softHyphen/>
        <w:t>но, а добро - выгодно. Основные принципы Закона можно свести к краткой форму</w:t>
        <w:softHyphen/>
        <w:t>ле:  поступай с другими так,  как ты хотел бы, чтобы поступали с тобой. Закон Причин и Следствий учит,  что истинное и высшее счастье,  высшая радость -  в отречении  от личных эгоистических интересов и в самоотверженном служении Об</w:t>
        <w:softHyphen/>
        <w:t>щему Благу,  в служении человечеству.  Только на этом пути создается  светлая благая Карма человека. Освободить себя от бесконечной цепи Кармы, которую че</w:t>
        <w:softHyphen/>
        <w:t>ловек сам сковал для себя в прошлом своими мыслями,  желаниями и поступками - в  этом цель всей жизни.  Ниже будет рассказано,  каким образом возможно осу</w:t>
        <w:softHyphen/>
        <w:t>ществить эту цель, направляя сознательно нашу деятельность.</w:t>
      </w:r>
    </w:p>
    <w:p>
      <w:pPr>
        <w:pStyle w:val="Normal"/>
        <w:widowControl w:val="false"/>
        <w:tabs>
          <w:tab w:val="clear" w:pos="720"/>
          <w:tab w:val="left" w:pos="432" w:leader="none"/>
          <w:tab w:val="left" w:pos="3168" w:leader="none"/>
        </w:tabs>
        <w:jc w:val="center"/>
        <w:rPr>
          <w:rFonts w:ascii="Courier New" w:hAnsi="Courier New" w:cs="Courier New"/>
          <w:sz w:val="24"/>
          <w:szCs w:val="24"/>
        </w:rPr>
      </w:pPr>
      <w:r>
        <w:rPr>
          <w:rFonts w:cs="Courier New" w:ascii="Courier New" w:hAnsi="Courier New"/>
          <w:sz w:val="24"/>
          <w:szCs w:val="24"/>
        </w:rPr>
        <w:t>ИСТОРИЯ КОРЕННЫХ РАС ЧЕЛОВЕЧЕСТВА</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Эволюция человечества на нашей планете разделяется на семь Рас, называемых на Востоке Коренными.  Они появляются последовательно каждая на своем матери</w:t>
        <w:softHyphen/>
        <w:t>ке.  В каждой Расе появляются семь подрас. Первые две Расы и половина Третьей не имели физических тел - их тела были из эфирной материи.  Те люди были бес</w:t>
        <w:softHyphen/>
        <w:t>полыми существами,  не обладающими разумом и не умиравшими, ибо были бесплот</w:t>
        <w:softHyphen/>
        <w:t>ными.</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Эти Расы  не имели никакого отношения к климатам Земли,  также они не были подвержены никакому воздействию температуры.  Первая и Вторая Расы,  а  также первая  половина  Третьей  Расы  существовали на протяжении трехсот миллионов лет. Восемнадцать миллионов лет тому назад, в середине Третьей Расы, произош</w:t>
        <w:softHyphen/>
        <w:t>ло разделение полов - свое потомство люди стали порождать. Человечество полу</w:t>
        <w:softHyphen/>
        <w:t>чило плотные физические тела и начало умирать.</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Также в  середине  эволюции Третьей Расы с Венеры прибыли на Землю Светлые Существа, "Сыны Огня", и поселились на нашей планете, как Божественные Учите</w:t>
        <w:softHyphen/>
        <w:t>ля юного человечества Третьей Расы. Они начали воплощаться в тех божественных династиях Царей и Учителей, описаниями которых полны древнейшие мифы и леген</w:t>
        <w:softHyphen/>
        <w:t>ды.  Некоторые из "Сынов Разума" действовали как проводники для третьей волны Божественной Жизни Космического Разума,  внося в животного человека Искру Мо</w:t>
        <w:softHyphen/>
        <w:t>надической Жизни, из которой образуется Разум, Манас - человеческое сознание. Так была создана Индивидуальность.</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В то время, когда жила Третья Раса, то есть восемнадцать миллионов лет то</w:t>
        <w:softHyphen/>
        <w:t>му назад,  большая часть теперешней суши была под водой. Вдоль экватора прос</w:t>
        <w:softHyphen/>
        <w:t>тирался  тогда  гигантский континент,  покрывавший большую часть Тихого и Ин</w:t>
        <w:softHyphen/>
        <w:t>дийского океанов от Мадагаскара до острова Пасхи. Этот материк Третьей Корен</w:t>
        <w:softHyphen/>
        <w:t>ной Расы сейчас называем Лемурией.</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Самое раннее человечество этого материка было расой гигантов. Первые физи</w:t>
        <w:softHyphen/>
        <w:t>ческие Лемурийцы были высотой в восемнадцать метров.  С каждой следующей под</w:t>
        <w:softHyphen/>
        <w:t>расой рост их постепенно уменьшался, и через несколько миллионов лет дошел до шести метров.  О размерах Лемурийцев свидетельствуют гигантские статуи, возд</w:t>
        <w:softHyphen/>
        <w:t>вигнутые ими в размер своих тел,  открытые на острове Пасхи, остатке материка Лемурии. Большинство этих статуй - от шести до девяти метров высоты. Лемурий</w:t>
        <w:softHyphen/>
        <w:t>цы  были людьми страшной физической силы,  дававшей возможность защищаться от гигантских чудовищ допотопных геологических периодов.</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На заре своего сознания люди Третьей Расы имели около себя  своих  светлых Богов,  пришедших с Венеры. Это был "Золотой Век" древних времен, когда "Боги ходили по Земле и свободно общались со смертными".  Они дали  первый  импульс цивилизации  и  направили  ум людей расы к изобретениям и усовершенствованиям всех искусств и наук. Огонь, добываемый посредством трения, был первой тайной Природы,  первым и главным свойством материи. которое было раскрыто человеку. Фрукты и злаки,  не известные до того на Земле, были принесены Владыками Муд</w:t>
        <w:softHyphen/>
        <w:t>рости с других планет,  как например,  пшеница. Под руководством Божественных Правителей цивилизованные народы Третьей Расы сооружали обширные города,  на</w:t>
        <w:softHyphen/>
        <w:t>саждали искусства и науки. Развалины циклопических сооружений были произведе</w:t>
        <w:softHyphen/>
        <w:t>нием Лемурийцев.</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После того как Третья Раса достигла апогея своего расцвета, она стала кло</w:t>
        <w:softHyphen/>
        <w:t>ниться к упадку;  это отразилось и на материке Расы: он начал медленно погру</w:t>
        <w:softHyphen/>
        <w:t>жаться,  дробясь во многих местах на острова,  постепенно исчезающие. Материк был разрушен действием вулканов. Он погрузился в океан вследствие землетрясе-</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ний и подземных огней. Остатками древних Лемурийцев в настоящее время являют</w:t>
        <w:softHyphen/>
        <w:t xml:space="preserve">ся народы так называемого эфиопского типа: негры. бушмены, австралийцы и т.п. </w:t>
      </w:r>
    </w:p>
    <w:p>
      <w:pPr>
        <w:pStyle w:val="Normal"/>
        <w:widowControl w:val="false"/>
        <w:tabs>
          <w:tab w:val="clear" w:pos="720"/>
          <w:tab w:val="left" w:pos="432" w:leader="none"/>
          <w:tab w:val="left" w:pos="3168" w:leader="none"/>
        </w:tabs>
        <w:ind w:left="432" w:hanging="0"/>
        <w:rPr>
          <w:rFonts w:ascii="Courier New" w:hAnsi="Courier New" w:cs="Courier New"/>
          <w:sz w:val="24"/>
          <w:szCs w:val="24"/>
        </w:rPr>
      </w:pPr>
      <w:r>
        <w:rPr>
          <w:rFonts w:cs="Courier New" w:ascii="Courier New" w:hAnsi="Courier New"/>
          <w:sz w:val="24"/>
          <w:szCs w:val="24"/>
        </w:rPr>
        <w:t>Четвертая Коренная Раса - Атланты - начала свое существование примерно че-</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тыре-пять миллионов лет тому назад.  Новая великая Раса зародилась  там,  где сейчас  находится  середина  Атлантического  Океана.  Тогда в этом месте было скопление островов,  которые со временем поднялись и превратились  в  великий континент - Атлантиду.  Первые Атланты были ростом ниже Лемурийцев, но все же великаны - достигали трех с половиной метров.  Со временем рост их постепенно уменьшался.  Цвет кожи первой подрасы - Рмоагалов - был темно-красный, а вто</w:t>
        <w:softHyphen/>
        <w:t>рой - Тлаватлей - красно-коричневый.</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Третья подраса  -  Толтеки - достигли вершины развития Атлантов.  Они тоже были высокие - достигали двух с половиной метров.  Со временем рост их умень</w:t>
        <w:softHyphen/>
        <w:t>шился до роста человека наших дней. Цвет кожи их был медно-красным. Их потом</w:t>
        <w:softHyphen/>
        <w:t>ки чистокровные представители перуанцев и ацтеков,  также индейцы обеих  Аме</w:t>
        <w:softHyphen/>
        <w:t>рик.</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Приблизительно один миллион лет тому назад,  когда Атлантская Раса находи</w:t>
        <w:softHyphen/>
        <w:t>лась в расцвете, материк Атлантиды занимал большую часть Атлантического океа</w:t>
        <w:softHyphen/>
        <w:t>на от Исландии до Бразилии включительно. Толтеки создали самую могущественную империю  Атлантиды.  В  течение многих тысяч лет царствовали Толтеки над всем континентом.  Столицей был "Город Золотых Врат",  расположенный  в  восточной части  Атлантиды.  В течение всей этой эпохи посвященные водители всегда под</w:t>
        <w:softHyphen/>
        <w:t>держивали связь с сокровенной Иерархией, подчиняясь Ее предписаниям, действо</w:t>
        <w:softHyphen/>
        <w:t>вали согласно с Ее планами.  Следствием этого та эпоха была золотым веком Ат</w:t>
        <w:softHyphen/>
        <w:t>лантиды.  Искусства и науки процветали. Культура и цивилизация Атлантиды дос</w:t>
        <w:softHyphen/>
        <w:t>тигла тогда своей кульминации.</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Много людей  обладало  тогда способностями управления психическими силами. Главной задачей науки было развитие этих сил и общее знакомство с тайными си</w:t>
        <w:softHyphen/>
        <w:t>лами  природы.  Сюда входило ознакомление с сокровенными особенностями расте</w:t>
        <w:softHyphen/>
        <w:t>ний, металлов, драгоценных камней. Способ вызывать по желанию дождь также был известен Атлантам.  Главной отраслью искусства была архитектура. Общественные здания и храмы поражали своей массивностью и гигантскими размерами. Город Зо</w:t>
        <w:softHyphen/>
        <w:t>лотых Врат насчитывал тогда более двух миллионов жителей, общее число народо</w:t>
        <w:softHyphen/>
        <w:t>населения всей Атлантиды достигало двух миллиардов.  Атланты пользовались вы</w:t>
        <w:softHyphen/>
        <w:t>сокоразвитой техникой.  Они сооружали летающие машины, двигательной силой ко</w:t>
        <w:softHyphen/>
        <w:t>торых был род эфира.</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Когда Золотой Век Толтеков кончился,  начался моральный упадок. Личные ин</w:t>
        <w:softHyphen/>
        <w:t>тересы, жажда богатства и власти, разорение и уничтожение врагов с целью обо</w:t>
        <w:softHyphen/>
        <w:t>гащения - все более овладевали сознанием масс.  Короли, большинство духовенс</w:t>
        <w:softHyphen/>
        <w:t>тва и значительная часть народа начали применять сокровенные силы,  не счита</w:t>
        <w:softHyphen/>
        <w:t>ясь с законами,  предписанными Иерархией,  пренебрегая Ее указаниями. Связь с Иерархией порвалась.  Сокровенные знания, направленные в сторону недоброжела</w:t>
        <w:softHyphen/>
        <w:t>тельства и самости, превратились в черную магию и колдовство.</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Когда извращение эволюционных законов достигло своего апогея, первая ужас</w:t>
        <w:softHyphen/>
        <w:t>ная катастрофа потрясла весь континент Атлантиды. Столица была сметена волна</w:t>
        <w:softHyphen/>
        <w:t>ми океана, миллионы людей уничтожены. Эта первая катастрофа произошла восемь</w:t>
        <w:softHyphen/>
        <w:t>сот тысяч лет тому назад.  Она значительно изменила распределение суши и воды на земном шаре. Большой континент потерял свои полярные области и уменьшился. Вторая,  менее значительная катастрофа произошла около двухсот тысяч лет тому назад. Материк разделился на два острова: северный, больший, называвшийся Ру</w:t>
        <w:softHyphen/>
        <w:t>та, и южный, меньший, именовавшийся Даития.</w:t>
      </w:r>
    </w:p>
    <w:p>
      <w:pPr>
        <w:pStyle w:val="Normal"/>
        <w:widowControl w:val="false"/>
        <w:tabs>
          <w:tab w:val="clear" w:pos="720"/>
          <w:tab w:val="left" w:pos="432" w:leader="none"/>
          <w:tab w:val="left" w:pos="3168" w:leader="none"/>
        </w:tabs>
        <w:rPr>
          <w:rFonts w:ascii="Courier New" w:hAnsi="Courier New" w:cs="Courier New"/>
          <w:sz w:val="24"/>
          <w:szCs w:val="24"/>
        </w:rPr>
      </w:pPr>
      <w:r>
        <w:rPr>
          <w:rFonts w:cs="Courier New" w:ascii="Courier New" w:hAnsi="Courier New"/>
          <w:sz w:val="24"/>
          <w:szCs w:val="24"/>
        </w:rPr>
        <w:tab/>
        <w:t>Около восьмидесяти тысяч лет тому назад произошла  третья  катастрофа,  по силе  и ярости превысившая остальные.  Даития почти совершенно исчезла,  а от острова Руты сохранилась небольшая  часть  Посейдонида.  Лучшее  меньшинство, соблюдавшее чистую и возвышенную жизнь, перед катастрофами всегда эмигрирова</w:t>
        <w:softHyphen/>
        <w:t>ло. Этими эмиграциями руководили духовные вожди, предвидевшие бедствие, угро</w:t>
        <w:softHyphen/>
        <w:t>жавшее  стране.  Короли,  следующие "благому закону" и поддерживающие связь с Иерархией,  всегда были предупреждаемы заранее о  надвигающихся  катастрофах. Наконец  в 9564 году до нашей эры мощные землетрясения и извержения разрушили</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Посейдониду,  и остров погрузился в море,  создав огромную волну,  затопившую низины,  оставив  по  себе память в умах людей как об огромном разрушительном "потопе".</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ab/>
        <w:t>Четвертая подраса Атлантов - Туранская - была желтого цвета. Она была буй</w:t>
        <w:softHyphen/>
        <w:t>ной,  грубой, жестокой. Туранцы эмигрировали на Восток, обосновались в центре теперешнего  Китая.  Эта подраса представлена в некоторых частях современного Китая высокими китайцами. Пятая подраса, Первичные Семиты, была белая. Харак</w:t>
        <w:softHyphen/>
        <w:t xml:space="preserve">терными  признаками ее были подозрительность,  неуживчивость,  вечные войны с соседями. Потомки этой подрасы - чистокровные иудеи и кабилы Северной Африки. </w:t>
      </w:r>
    </w:p>
    <w:p>
      <w:pPr>
        <w:pStyle w:val="Normal"/>
        <w:widowControl w:val="false"/>
        <w:tabs>
          <w:tab w:val="clear" w:pos="720"/>
          <w:tab w:val="left" w:pos="432" w:leader="none"/>
          <w:tab w:val="left" w:pos="3600" w:leader="none"/>
          <w:tab w:val="left" w:pos="7200" w:leader="none"/>
          <w:tab w:val="left" w:pos="7344" w:leader="none"/>
          <w:tab w:val="left" w:pos="10224" w:leader="none"/>
        </w:tabs>
        <w:ind w:left="432" w:hanging="0"/>
        <w:rPr>
          <w:rFonts w:ascii="Courier New" w:hAnsi="Courier New" w:cs="Courier New"/>
          <w:sz w:val="24"/>
          <w:szCs w:val="24"/>
        </w:rPr>
      </w:pPr>
      <w:r>
        <w:rPr>
          <w:rFonts w:cs="Courier New" w:ascii="Courier New" w:hAnsi="Courier New"/>
          <w:sz w:val="24"/>
          <w:szCs w:val="24"/>
        </w:rPr>
        <w:t>Шестая подраса,  Аккадийцы, была белая; она появилась после первой катаст-</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рофы.  Аккадийцы отличались коммерческими,  колонизаторскими и навигационными способностями.  Их потомки были финикияне.  Седьмая, или Монгольская, подраса зародилась в татарских степях восточной Сибири.  Эта подраса - желтая -  раз</w:t>
        <w:softHyphen/>
        <w:t>рослась неимоверно. Ее представляют собой современные китайцы. Японцы являют</w:t>
        <w:softHyphen/>
        <w:t>ся помесью нескольких подрас. Они как бы последняя накипь всей Коренной Расы. Вот почему в них много качеств, отличающих их от китайцев.</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ab/>
        <w:t>Около 400 тысяч лет тому назад Великая Ложа Белого  Братства,  требовавшая более  чистого окружения,  была перенесена из Атлантиды в Египет - в то время пустынную,  малонаселенную местность. После погружения в океан острова Посей</w:t>
        <w:softHyphen/>
        <w:t>дониды Великая Белая Ложа Иерархов перенесла свое  местожительство  в  сердце материка Азии.</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ab/>
        <w:t>Пятая Раса,  которая стоит ныне во главе человеческой эволюции,  произошла из пятой подрасы Атлантов - Первичных Семитов.  Пятой Коренной Расы пока поя</w:t>
        <w:softHyphen/>
        <w:t>вилось только пять подрас. Из Центральной Азии первая подраса перешла в Индию и  обосновалась на юге от Гималаев.  Она стала господствовать на обширном Ин</w:t>
        <w:softHyphen/>
        <w:t>достанском полуострове. Первую подрасу представляют не только арийские Индий</w:t>
        <w:softHyphen/>
        <w:t>цы,  но и высший правящий класс Древнего Египта.  Ко второй подрасе относятся арийские семиты.  отличающиеся от первичных семитов Четвертой Расы - это Хал</w:t>
        <w:softHyphen/>
        <w:t>дея,  Ассирия,  Вавилон,  а также современные арабы и мавры. Третья подраса - Иранская, к которой принадлежали древние персы, потомки которых - парсы. Чет</w:t>
        <w:softHyphen/>
        <w:t>вертая подраса - Кельтская;  это древние греки и римляне, а также современные греки,  итальянцы, французы, испанцы, ирландцы, шотландцы. К пятой - Тевтонс</w:t>
        <w:softHyphen/>
        <w:t>кой - подрасе принадлежат славяне,  скандинавы, голландцы, немцы, англичане и их потомки,  рассеянные по всему свету. В настоящее время люди Пятой Расы по</w:t>
        <w:softHyphen/>
        <w:t>дошли  вплотную  к порогу шестого совершенствования человечества - Шестой Ко</w:t>
        <w:softHyphen/>
        <w:t>ренной Расы.</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ab/>
        <w:t>Эволюция человечества  всех пяти Коренных Рас запечатлена в камне - в зна</w:t>
        <w:softHyphen/>
        <w:t xml:space="preserve">менитых Бамьянских статуях. Они возвышаются вблизи Бамьяна, который находится в  Афганистане,  на  полдороге между Кабулом и Балхом.  Все статуи вырезаны в скале.  Эти пять фигур принадлежат к созданию рук Посвященных Четвертой Расы, которые после потопления их материка нашли прибежище в Центральной Азии. </w:t>
      </w:r>
    </w:p>
    <w:p>
      <w:pPr>
        <w:pStyle w:val="Normal"/>
        <w:widowControl w:val="false"/>
        <w:tabs>
          <w:tab w:val="clear" w:pos="720"/>
          <w:tab w:val="left" w:pos="432" w:leader="none"/>
          <w:tab w:val="left" w:pos="3600" w:leader="none"/>
          <w:tab w:val="left" w:pos="7200" w:leader="none"/>
          <w:tab w:val="left" w:pos="7344" w:leader="none"/>
          <w:tab w:val="left" w:pos="10224" w:leader="none"/>
        </w:tabs>
        <w:ind w:left="432" w:hanging="0"/>
        <w:rPr>
          <w:rFonts w:ascii="Courier New" w:hAnsi="Courier New" w:cs="Courier New"/>
          <w:sz w:val="24"/>
          <w:szCs w:val="24"/>
        </w:rPr>
      </w:pPr>
      <w:r>
        <w:rPr>
          <w:rFonts w:cs="Courier New" w:ascii="Courier New" w:hAnsi="Courier New"/>
          <w:sz w:val="24"/>
          <w:szCs w:val="24"/>
        </w:rPr>
        <w:t>Самая большая статуя - 52 метра высоты - изображает Первую Расу:  ее эфир-</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ное тело запечатлено в твердом несокрушимом камне.  Вторая статуя - 36 метров - увековечивает Вторую Расу. Третья - 18 метров - изображает Третью Расу, за</w:t>
        <w:softHyphen/>
        <w:t>чавшую первую физическую расу, рождаемую от отца и матери. Потомство их запе</w:t>
        <w:softHyphen/>
        <w:t>чатлено в статуях,  найденных на острове Пасхи. Эти были ростом лишь в 7, 5 и 6 метров - в ту эпоху, когда была затоплена Лемурия.</w:t>
      </w:r>
    </w:p>
    <w:p>
      <w:pPr>
        <w:pStyle w:val="Normal"/>
        <w:widowControl w:val="false"/>
        <w:tabs>
          <w:tab w:val="clear" w:pos="720"/>
          <w:tab w:val="left" w:pos="432" w:leader="none"/>
          <w:tab w:val="left" w:pos="3600" w:leader="none"/>
          <w:tab w:val="left" w:pos="7200" w:leader="none"/>
          <w:tab w:val="left" w:pos="7344" w:leader="none"/>
          <w:tab w:val="left" w:pos="10224" w:leader="none"/>
        </w:tabs>
        <w:spacing w:before="0" w:after="480"/>
        <w:rPr>
          <w:rFonts w:ascii="Courier New" w:hAnsi="Courier New" w:cs="Courier New"/>
          <w:sz w:val="24"/>
          <w:szCs w:val="24"/>
        </w:rPr>
      </w:pPr>
      <w:r>
        <w:rPr>
          <w:rFonts w:cs="Courier New" w:ascii="Courier New" w:hAnsi="Courier New"/>
          <w:sz w:val="24"/>
          <w:szCs w:val="24"/>
        </w:rPr>
        <w:tab/>
        <w:t>Четвертая статуя изображает человека  Четвертой  Расы,  которая  была  еще меньше размерами - около 4 метров - но все же гигантская по сравнению с Пятой Расой.  Ряд фигур заканчивается изображением человека нашей  настоящей  Пятой Расы. Эта статуя лишь немного выше среднего высокого человека наших дней.</w:t>
      </w:r>
    </w:p>
    <w:p>
      <w:pPr>
        <w:pStyle w:val="Normal"/>
        <w:widowControl w:val="false"/>
        <w:tabs>
          <w:tab w:val="clear" w:pos="720"/>
          <w:tab w:val="left" w:pos="432" w:leader="none"/>
          <w:tab w:val="left" w:pos="3600" w:leader="none"/>
          <w:tab w:val="left" w:pos="7200" w:leader="none"/>
          <w:tab w:val="left" w:pos="7344" w:leader="none"/>
          <w:tab w:val="left" w:pos="10224" w:leader="none"/>
        </w:tabs>
        <w:spacing w:before="0" w:after="240"/>
        <w:jc w:val="center"/>
        <w:rPr>
          <w:rFonts w:ascii="Courier New" w:hAnsi="Courier New" w:cs="Courier New"/>
          <w:sz w:val="24"/>
          <w:szCs w:val="24"/>
        </w:rPr>
      </w:pPr>
      <w:r>
        <w:rPr>
          <w:rFonts w:cs="Courier New" w:ascii="Courier New" w:hAnsi="Courier New"/>
          <w:sz w:val="24"/>
          <w:szCs w:val="24"/>
        </w:rPr>
        <w:t>9. ЭВОЛЮЦИЯ ОГНЕННОГО ЧЕЛОВЕКА</w:t>
      </w:r>
    </w:p>
    <w:p>
      <w:pPr>
        <w:pStyle w:val="Normal"/>
        <w:widowControl w:val="false"/>
        <w:tabs>
          <w:tab w:val="clear" w:pos="720"/>
          <w:tab w:val="left" w:pos="432" w:leader="none"/>
          <w:tab w:val="left" w:pos="3600" w:leader="none"/>
          <w:tab w:val="left" w:pos="7200" w:leader="none"/>
          <w:tab w:val="left" w:pos="7344" w:leader="none"/>
          <w:tab w:val="left" w:pos="10224" w:leader="none"/>
        </w:tabs>
        <w:spacing w:before="0" w:after="240"/>
        <w:jc w:val="center"/>
        <w:rPr>
          <w:rFonts w:ascii="Courier New" w:hAnsi="Courier New" w:cs="Courier New"/>
          <w:sz w:val="24"/>
          <w:szCs w:val="24"/>
        </w:rPr>
      </w:pPr>
      <w:r>
        <w:rPr>
          <w:rFonts w:cs="Courier New" w:ascii="Courier New" w:hAnsi="Courier New"/>
          <w:sz w:val="24"/>
          <w:szCs w:val="24"/>
        </w:rPr>
        <w:t>УЧЕНИЕ ОБ ОГНЕННОМ ЧЕЛОВЕКЕ</w:t>
      </w:r>
    </w:p>
    <w:p>
      <w:pPr>
        <w:pStyle w:val="Normal"/>
        <w:widowControl w:val="false"/>
        <w:tabs>
          <w:tab w:val="clear" w:pos="720"/>
          <w:tab w:val="left" w:pos="432" w:leader="none"/>
          <w:tab w:val="left" w:pos="3600" w:leader="none"/>
          <w:tab w:val="left" w:pos="7200" w:leader="none"/>
          <w:tab w:val="left" w:pos="7344" w:leader="none"/>
          <w:tab w:val="left" w:pos="10224" w:leader="none"/>
        </w:tabs>
        <w:ind w:left="7200" w:hanging="0"/>
        <w:rPr>
          <w:rFonts w:ascii="Courier New" w:hAnsi="Courier New" w:cs="Courier New"/>
          <w:sz w:val="24"/>
          <w:szCs w:val="24"/>
        </w:rPr>
      </w:pPr>
      <w:r>
        <w:rPr>
          <w:rFonts w:cs="Courier New" w:ascii="Courier New" w:hAnsi="Courier New"/>
          <w:sz w:val="24"/>
          <w:szCs w:val="24"/>
        </w:rPr>
        <w:tab/>
        <w:t xml:space="preserve">Много есть чудес на свете; Человек - их всех чудесней! </w:t>
      </w:r>
    </w:p>
    <w:p>
      <w:pPr>
        <w:pStyle w:val="Normal"/>
        <w:widowControl w:val="false"/>
        <w:tabs>
          <w:tab w:val="clear" w:pos="720"/>
          <w:tab w:val="left" w:pos="432" w:leader="none"/>
          <w:tab w:val="left" w:pos="3600" w:leader="none"/>
          <w:tab w:val="left" w:pos="7200" w:leader="none"/>
          <w:tab w:val="left" w:pos="7344" w:leader="none"/>
          <w:tab w:val="left" w:pos="10224" w:leader="none"/>
        </w:tabs>
        <w:spacing w:before="0" w:after="240"/>
        <w:ind w:left="10224" w:hanging="0"/>
        <w:rPr>
          <w:rFonts w:ascii="Courier New" w:hAnsi="Courier New" w:cs="Courier New"/>
          <w:sz w:val="24"/>
          <w:szCs w:val="24"/>
        </w:rPr>
      </w:pPr>
      <w:r>
        <w:rPr>
          <w:rFonts w:cs="Courier New" w:ascii="Courier New" w:hAnsi="Courier New"/>
          <w:sz w:val="24"/>
          <w:szCs w:val="24"/>
        </w:rPr>
        <w:t>Софокл</w:t>
      </w:r>
    </w:p>
    <w:p>
      <w:pPr>
        <w:pStyle w:val="Normal"/>
        <w:widowControl w:val="false"/>
        <w:tabs>
          <w:tab w:val="clear" w:pos="720"/>
          <w:tab w:val="left" w:pos="432" w:leader="none"/>
          <w:tab w:val="left" w:pos="3600" w:leader="none"/>
          <w:tab w:val="left" w:pos="7200" w:leader="none"/>
          <w:tab w:val="left" w:pos="7344" w:leader="none"/>
          <w:tab w:val="left" w:pos="10224" w:leader="none"/>
        </w:tabs>
        <w:rPr>
          <w:rFonts w:ascii="Courier New" w:hAnsi="Courier New" w:cs="Courier New"/>
          <w:sz w:val="24"/>
          <w:szCs w:val="24"/>
        </w:rPr>
      </w:pPr>
      <w:r>
        <w:rPr>
          <w:rFonts w:cs="Courier New" w:ascii="Courier New" w:hAnsi="Courier New"/>
          <w:sz w:val="24"/>
          <w:szCs w:val="24"/>
        </w:rPr>
        <w:tab/>
        <w:t>Люди - существа огненные. Излучаемая духом человека эманация и развиваемая им  духовная  энергия  есть энергия огненная.  Она обладает всеми свойствами, присущими огненной стихии,  - огненная энергия есть высшее проявление  Косми</w:t>
        <w:softHyphen/>
        <w:t>ческого Огня.  Эта огненная энергия,  или Агни,  явлена в каждом человеке. Ее</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средоточие - сердце, потому она называется сердечной энергией.</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Об этой  огненности  прекрасно  знает сердце человеческое.  Часто говорят: "воспламенился дух" или "загорелось сердце" - значит,  когда-то люди знали об огне сердца и пламени духа.  "Он загорелся желанием", "сгорал от злобы", "за</w:t>
        <w:softHyphen/>
        <w:t xml:space="preserve">сох от зависти" - во множестве ясных выражений люди напоминают об огненности. "Пламенный" взгляд напоминает об огне, посылаемом во взгляде; огненный взгляд заставляет людей обернуться и даже вздрогнуть - всякий трепет  уже  близок  к Огню и сопровождает его. "Горячее рукопожатие" напоминает о той же энергии. </w:t>
      </w:r>
    </w:p>
    <w:p>
      <w:pPr>
        <w:pStyle w:val="Normal"/>
        <w:widowControl w:val="false"/>
        <w:tabs>
          <w:tab w:val="clear" w:pos="720"/>
          <w:tab w:val="left" w:pos="432" w:leader="none"/>
          <w:tab w:val="left" w:pos="4032" w:leader="none"/>
        </w:tabs>
        <w:ind w:left="432" w:hanging="0"/>
        <w:rPr>
          <w:rFonts w:ascii="Courier New" w:hAnsi="Courier New" w:cs="Courier New"/>
          <w:sz w:val="24"/>
          <w:szCs w:val="24"/>
        </w:rPr>
      </w:pPr>
      <w:r>
        <w:rPr>
          <w:rFonts w:cs="Courier New" w:ascii="Courier New" w:hAnsi="Courier New"/>
          <w:sz w:val="24"/>
          <w:szCs w:val="24"/>
        </w:rPr>
        <w:t>Своей огненной природой человек познает подземные воды и руды - это свойс-</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тво из оккультизма уже перешло в область материальную. Огонь показывается и в температуре, и в пульсе, и главное, - в том трепете, который сопровождает все огненные  явления.  Огонь - это все тончайшие духовные и душевные проявления, которые утверждают все лучшие человеческие действия. Движение мысли тоже при</w:t>
        <w:softHyphen/>
        <w:t>надлежит области огненной.</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Огонь развивается и накапливается духовным совершенствованием - полным от</w:t>
        <w:softHyphen/>
        <w:t>речением  от  личных,  эгоистических  желаний  и действий,  только постоянным стремлением к добру,  свету и истине.  Наоборот, состояние гнева, злобы, рев</w:t>
        <w:softHyphen/>
        <w:t>ности  или  раздражения порождает в организме особый яд,  названный Махатмами империлом. Тончайшие кристаллы огненной энергии, так же как и кристаллы импе</w:t>
        <w:softHyphen/>
        <w:t>рила,  осаждаются на стенках нервных каналов,  где и вступают в единоборство. Как и в каждой борьбе побеждает сильнейший.</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Освоенная человеком и направленная в благом направлении,  огненная энергия дает ему защиту от многих бед и болезней. Эта энергия двигает людей на герои</w:t>
        <w:softHyphen/>
        <w:t>ческие подвиги,  помогает в самоотверженной деятельности, направленной на Об</w:t>
        <w:softHyphen/>
        <w:t>щее Благо, дает большую нравственную силу для борьбы со злом и тьмой.</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Все низкие  побуждения  разрушают  нашу нервную систему и являются главной причиной болезней и отравления атмосферы.  В противовес этому эманации благих самоотверженных устремлений очищают окружающее пространство,  увеличивают за</w:t>
        <w:softHyphen/>
        <w:t xml:space="preserve">пас огненной энергии, а следовательно, увеличивают жизнеспособность человека. </w:t>
      </w:r>
    </w:p>
    <w:p>
      <w:pPr>
        <w:pStyle w:val="Normal"/>
        <w:widowControl w:val="false"/>
        <w:tabs>
          <w:tab w:val="clear" w:pos="720"/>
          <w:tab w:val="left" w:pos="432" w:leader="none"/>
          <w:tab w:val="left" w:pos="4032" w:leader="none"/>
        </w:tabs>
        <w:ind w:left="432" w:hanging="0"/>
        <w:rPr>
          <w:rFonts w:ascii="Courier New" w:hAnsi="Courier New" w:cs="Courier New"/>
          <w:sz w:val="24"/>
          <w:szCs w:val="24"/>
        </w:rPr>
      </w:pPr>
      <w:r>
        <w:rPr>
          <w:rFonts w:cs="Courier New" w:ascii="Courier New" w:hAnsi="Courier New"/>
          <w:sz w:val="24"/>
          <w:szCs w:val="24"/>
        </w:rPr>
        <w:t>Чистый порыв  самоотверженного служения людям создает иммунитет против за-</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ражения эпидемическими болезнями. Это положение подтверждалось многочисленны</w:t>
        <w:softHyphen/>
        <w:t>ми  наблюдениями  над врачами и медсестрами,  работавшими в холерных и чумных бараках.  Не наблюдалось случаев заражения среди врачей и медсестер, работав</w:t>
        <w:softHyphen/>
        <w:t>ших самоотверженно и без страха,  если только они сами не нарушали грубо пра</w:t>
        <w:softHyphen/>
        <w:t>вил элементарной осторожности.</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Творить добро,  проявлять доброжелательство и сострадание к людям, самоот</w:t>
        <w:softHyphen/>
        <w:t>верженно трудиться для Общего Блага нужно потому,  что эта деятельность будет создавать творческие, созидательные энергии. Значит, такая деятельность будет для нас самих выгодна и практична. А предаваться злобным и мстительным побуж</w:t>
        <w:softHyphen/>
        <w:t>дениям и делам - невыгодно и непрактично,  так как это отравляет наш организм империлом и служит причиной многих болезней.</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Агни Йога говорит,  что для того, чтобы не быть опаленным, когда Космичес</w:t>
        <w:softHyphen/>
        <w:t>кий Огонь начнет проявляться в нашем плане, надо развить в себе высший аспект Космического Огня - духовную или огненную энергию, называемую также психичес</w:t>
        <w:softHyphen/>
        <w:t>кой.  Изучивший,  овладевший и развивший в себе эту огненную мощь преуспеет с Космическим Огнем и будет готов управлять волнами огня.</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Так, Агни Йога - это система развития огненности в человеке. Советуется не опоздать  с изучением и применением этой энергии - ведь океан волн огня может нахлынуть неудержимым потоком, может смыть все запруды, обращая течение мысли в хаос.</w:t>
      </w:r>
    </w:p>
    <w:p>
      <w:pPr>
        <w:pStyle w:val="Normal"/>
        <w:widowControl w:val="false"/>
        <w:tabs>
          <w:tab w:val="clear" w:pos="720"/>
          <w:tab w:val="left" w:pos="432" w:leader="none"/>
          <w:tab w:val="left" w:pos="4032" w:leader="none"/>
        </w:tabs>
        <w:spacing w:before="0" w:after="240"/>
        <w:rPr>
          <w:rFonts w:ascii="Courier New" w:hAnsi="Courier New" w:cs="Courier New"/>
          <w:sz w:val="24"/>
          <w:szCs w:val="24"/>
        </w:rPr>
      </w:pPr>
      <w:r>
        <w:rPr>
          <w:rFonts w:cs="Courier New" w:ascii="Courier New" w:hAnsi="Courier New"/>
          <w:sz w:val="24"/>
          <w:szCs w:val="24"/>
        </w:rPr>
        <w:tab/>
        <w:t>Развитие огненной энергии есть самая насущная задача человечества. Она из</w:t>
        <w:softHyphen/>
        <w:t>менит наше существование,  если будет сознательно развита.  В настоящее время многие могут образовать свою огненную энергию.  Не исключения, но большинство могут достичь ощущение этой энергии.  Пришло время осознания и развития ее  - пора делать прививку! Первое средство против огненных болезней - это огненная энергия.</w:t>
      </w:r>
    </w:p>
    <w:p>
      <w:pPr>
        <w:pStyle w:val="Normal"/>
        <w:widowControl w:val="false"/>
        <w:tabs>
          <w:tab w:val="clear" w:pos="720"/>
          <w:tab w:val="left" w:pos="432"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АНАТОМИЯ ДУШИ И ДУХА</w:t>
      </w:r>
    </w:p>
    <w:p>
      <w:pPr>
        <w:pStyle w:val="Normal"/>
        <w:widowControl w:val="false"/>
        <w:tabs>
          <w:tab w:val="clear" w:pos="720"/>
          <w:tab w:val="left" w:pos="432" w:leader="none"/>
          <w:tab w:val="left" w:pos="4032" w:leader="none"/>
        </w:tabs>
        <w:rPr>
          <w:rFonts w:ascii="Courier New" w:hAnsi="Courier New" w:cs="Courier New"/>
          <w:sz w:val="24"/>
          <w:szCs w:val="24"/>
        </w:rPr>
      </w:pPr>
      <w:r>
        <w:rPr>
          <w:rFonts w:cs="Courier New" w:ascii="Courier New" w:hAnsi="Courier New"/>
          <w:sz w:val="24"/>
          <w:szCs w:val="24"/>
        </w:rPr>
        <w:tab/>
        <w:t>Мудрость всех веков указывает:  "Познай самого себя". В таком совете обра</w:t>
        <w:softHyphen/>
        <w:t>щается внимание на то сокровенное,  которому в Новой Эпохе суждено стать  яв</w:t>
        <w:softHyphen/>
        <w:t>ным. Ясно одно: великие силы и возможности таятся в человеческом организме, 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котором люди составили лишь телесное, плотное представление. Поэтому рассмот</w:t>
        <w:softHyphen/>
        <w:t>рим все составные элементы полного человека,  как их понимает йогическая пси</w:t>
        <w:softHyphen/>
        <w:t>хология древней Мудрости Восток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Мы замечаем,  что  наше  тело подвержено постоянным изменениям:  в течение приблизительно семи лет оно возобновляется вполне,  до последней частицы.  Но оно сохраняет свою тождественность.  Под изменяющимся покровом есть нечто от</w:t>
        <w:softHyphen/>
        <w:t>носительно неизменное,  остается свидетель всех произошедших перемен.  Помимо тела есть некто, кто заносит в списки все эти изменени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Агни Йога говорит: как есть физическое (плотное) тело человека, так же су</w:t>
        <w:softHyphen/>
        <w:t>ществуют  два  психических или душевных тела его:  материальное тело чувств и желаний (так называемое астральное) и материальное тело мышления (так называ</w:t>
        <w:softHyphen/>
        <w:t>емое  ментальное).  Эти  два психических тела соответствуют западному понятию "души". Все эти три тела (физическое, астральное, ментальное) называются лич</w:t>
        <w:softHyphen/>
        <w:t>ностью человека - смертной, преходящей частью ег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Эта личность является орудием,  инструментом сущности человека, называемой "индивидуальностью", что соответствует западному "Духу". Агни Йога считает ее бессмертной,  вечной,  единой для всех жизней: ее качества, умноженные и усо</w:t>
        <w:softHyphen/>
        <w:t>вершенствованные в одной жизни, переходят вместе с Индивидуальностью в следу</w:t>
        <w:softHyphen/>
        <w:t>ющее воплощени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аконец, божественной основой Индивидуальности является Монада - это бесс</w:t>
        <w:softHyphen/>
        <w:t>мертная частица божественного Космического Огня.  Монада есть подлинное,  ис</w:t>
        <w:softHyphen/>
        <w:t>тинное "Я" человека - повелитель того микрокосма, который называют человеком. Монада вдохновляет Индивидуальность, чтобы та выполняла свою миссию в ее воп</w:t>
        <w:softHyphen/>
        <w:t>лощении на Земле,  и побуждает ее к раскрытию и развитию ее качеств. Она дает ей силу очищать и дисциплинировать личность.</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Таким образом,  в  человеке  существуют как бы три "я":  "Я" божественное, сверхчеловеческое,  неизменное - это Монада; "Я" высшее, человеческое, разви</w:t>
        <w:softHyphen/>
        <w:t>вающееся - это Индивидуальность;  "Я" низшее, подчеловеческое, дисциплинируе</w:t>
        <w:softHyphen/>
        <w:t>мое - это личность.  Двое последних рассмотрим более подробно, так как с ними придется иметь дело в процессе ежедневной работы над собой.</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Индивидуальность - духовная,  или огненная, бессмертная, или вечная - одна для  всех воплощений или жизней.  Это она и есть "Чело-век" - что значит дух, или чело,  веками проходящее. Она троична: Воля (Атма) - Духовное Бытие, при</w:t>
        <w:softHyphen/>
        <w:t>емник вдохновения Монады; Любовь (Буддхи) - Сердце Высшее, чувствознание (или интуиция) - Сверхсознание, носитель высоких духовных эмоций; Мудрость (Манас) -  Разум Высший,  ум философский,  Сознание Высшее;  сфера его деятельности - мысли абстрактны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Личность -  материальная,  смертная,  преходящая.  Она является отражением троицы Индивидуальности, поэтому она также троичн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_ ментальное тело - интеллект,  рассудок,  ум низший (житейский), сознание низшее; его продукция - мысли конкретны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_ астральное (тонкое) тело - "сердце низшее",  инстинкт,  подсознание; это область чувств, желаний, страстей - "эмоций низших";</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_ физическое (плотное) тело - материальное бытие: самая грубая, самая ощу</w:t>
        <w:softHyphen/>
        <w:t>тимая, видимая часть человеческого микрокосм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Таким образом, Агни Йога различает четыре вида сознания: подсознание, инс</w:t>
        <w:softHyphen/>
        <w:t>тинкт - "сознание" астрального тела чувств;  сознание низшее - сознание  мен</w:t>
        <w:softHyphen/>
        <w:t>тального  тела конкретных мыслей;  оба эти сознания принадлежат смертной лич</w:t>
        <w:softHyphen/>
        <w:t>ности - "душе".  Сознание Высшее - сознание Манаса - Мудрости,  Ума  Высшего; Сверхсознание,  Интуиция - Сознание Буддхи - Сердца, Любви; оба сознания при</w:t>
        <w:softHyphen/>
        <w:t>надлежат вечной Индивидуальности - "Духу". Современная наука говорит только о подсознании и едином сознании;  Сверхсознания она не знает, относя его прояв</w:t>
        <w:softHyphen/>
        <w:t>ления к подсознанию.</w:t>
      </w:r>
    </w:p>
    <w:p>
      <w:pPr>
        <w:pStyle w:val="Normal"/>
        <w:widowControl w:val="false"/>
        <w:tabs>
          <w:tab w:val="clear" w:pos="720"/>
          <w:tab w:val="left" w:pos="432" w:leader="none"/>
          <w:tab w:val="left" w:pos="3312" w:leader="none"/>
        </w:tabs>
        <w:spacing w:before="0" w:after="240"/>
        <w:rPr>
          <w:rFonts w:ascii="Courier New" w:hAnsi="Courier New" w:cs="Courier New"/>
          <w:sz w:val="24"/>
          <w:szCs w:val="24"/>
        </w:rPr>
      </w:pPr>
      <w:r>
        <w:rPr>
          <w:rFonts w:cs="Courier New" w:ascii="Courier New" w:hAnsi="Courier New"/>
          <w:sz w:val="24"/>
          <w:szCs w:val="24"/>
        </w:rPr>
        <w:tab/>
        <w:t>Каждая мысль и эмоция человека имеет свой индивидуальный цвет, но настоль</w:t>
        <w:softHyphen/>
        <w:t>ко тонкий и прозрачный,  что не может быть нами видим. Все они оставляют свой след около человека в виде излучений.  Эти световые излучения вокруг человека имеют название ауры.  В настоящее время ученые уже производят удачные  снимки аур на особо чувствительных цветных фото- и кинопленках.</w:t>
      </w:r>
    </w:p>
    <w:p>
      <w:pPr>
        <w:pStyle w:val="Normal"/>
        <w:widowControl w:val="false"/>
        <w:tabs>
          <w:tab w:val="clear" w:pos="720"/>
          <w:tab w:val="left" w:pos="432" w:leader="none"/>
          <w:tab w:val="left" w:pos="3312" w:leader="none"/>
        </w:tabs>
        <w:spacing w:before="0" w:after="240"/>
        <w:jc w:val="center"/>
        <w:rPr>
          <w:rFonts w:ascii="Courier New" w:hAnsi="Courier New" w:cs="Courier New"/>
          <w:sz w:val="24"/>
          <w:szCs w:val="24"/>
        </w:rPr>
      </w:pPr>
      <w:r>
        <w:rPr>
          <w:rFonts w:cs="Courier New" w:ascii="Courier New" w:hAnsi="Courier New"/>
          <w:sz w:val="24"/>
          <w:szCs w:val="24"/>
        </w:rPr>
        <w:t>ОСНОВЫ ДУХОВНОЙ САМОДИСЦИПЛИНЫ</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Личность -  это житель сего воплощения,  она не знает о вечном.  Она хочет благополучия только для себя,  и именно в этой жизни - она заботится только 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личном,  она откровенно эгоистична.  Индивидуальность, будучи вечной, смотрит дальше,  выше, шире, глубже. Она заботится не о себе, она живет единством че</w:t>
        <w:softHyphen/>
        <w:t>ловечества, природы. Она - носитель общественных стремлений, носитель коллек</w:t>
        <w:softHyphen/>
        <w:t>тивизм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обычной жизни личность производит сильное давление на человека: она ста</w:t>
        <w:softHyphen/>
        <w:t>рается внушить ему,  что именно она есть его истинное "я"- для тою, чтобы по</w:t>
        <w:softHyphen/>
        <w:t>лучить все те "ценности", которые желает для себя. Как же выражается давление тел личности на человек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огда у человека есть работа, которую необходимо исполнить, его физическое тело желает отдыхать и гулять,  или есть и пить. Когда есть случай помочь ко</w:t>
        <w:softHyphen/>
        <w:t>му-либо,  физическое  тело думает:  сколько труда это будет стоить,  пусть же кто-то другой сделает эт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Астральное тело человека имеет свои желания - десятки желаний. Оно желает, чтобы он сердился,  произносил злые слова, ревновал, был алчен к деньгам, за</w:t>
        <w:softHyphen/>
        <w:t>видовал  чужому богатству,  предавался унынию.  Всего этого оно хочет и много другого. И хочет оно этого из стремления к страстным вибрациям, к беспрестан</w:t>
        <w:softHyphen/>
        <w:t>ной их смен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Ментальное тело человека (тело мысли) желает мыслить себя  горделиво  обо</w:t>
        <w:softHyphen/>
        <w:t>собленным, думать много о себе и мало о других. Оно заставляет думать челове</w:t>
        <w:softHyphen/>
        <w:t>ка о собственном прогрессировании,  а не думать о работе на Общее Благо  и  о помощи другим.  Во время медитации оно силится заставить думать обо всем том, что нужно ему, а не о том единственном, что нужно самому человеку.</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ет рабства более позорного,  чем рабство духа", - сказал Сенека. Незави</w:t>
        <w:softHyphen/>
        <w:t>симость и свобода духа человека - основа творчества его.  Потому надо учиться побеждать все, что давит дух твой, - надо освободиться от давления личности - своего низшего "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Физическое тело твое - животное, тот конь, на котором ты ездишь. Ты должен жить,  не замечая тела,  но разумно заботясь о нем.  Важно осознавать себя не телом,  но духом, живущим в теле, всегда чувствовать себя над ним, всегда уп</w:t>
        <w:softHyphen/>
        <w:t>равлять  им.  Надо  уметь отличать свои желания от желаний своего астрального тела,  необходимо не захватываться его чувствами и переживаниями.  Твое  мен</w:t>
        <w:softHyphen/>
        <w:t>тальное тело, твой ум - вовсе не ты, он - твое орудие. Необходимо распознава</w:t>
        <w:softHyphen/>
        <w:t>ние - ты должен быть всегда на страж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е принимай тела личности твоей за себя самого - ни  физическое,  ни  аст</w:t>
        <w:softHyphen/>
        <w:t>ральное,  ни ментальное.  Ты должен знать их всех,  уметь стоять в стороне от них и чувствовать себя господином.  Когда твоя личность желает чего-либо, ос</w:t>
        <w:softHyphen/>
        <w:t>тановись и подумай,  действительно ли это желаешь ты, - Индивидуальность. Не</w:t>
        <w:softHyphen/>
        <w:t>обходимо найти в себе более пристальное распознавание и способствовать разде</w:t>
        <w:softHyphen/>
        <w:t>лению в себе личности и Индивидуальност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Так можно установить два голоса,  которые слышит человек в себе: голос Ин</w:t>
        <w:softHyphen/>
        <w:t>дивидуальности - голос служения,  голос общественный,  ибо стремления высшего "Я" - общественные,  альтруистические,  стремления служить - народу,  родине, обществу,  человечеству, природе; голос личности - голос личный, голос эгоиз</w:t>
        <w:softHyphen/>
        <w:t>ма;  ибо ее стремления - личные,  эгоистические: брать, заставить других слу</w:t>
        <w:softHyphen/>
        <w:t>жить себе.  Так по содержанию голоса можно различать,  откуда он исходит. Для сознательной жизни очень важно научиться хорошо отличать как голос  духа  или Индивидуальности, так и голос личност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Способность различения этих голосов дает человеку возможность навести нас</w:t>
        <w:softHyphen/>
        <w:t>тоящий порядок в своем вокальном дуэте в жизни.  Принцип этого порядка таков: низшее подчиняется высшему.  В личности чувства должны подчиняться  рассудку, интеллекту.  В Индивидуальности Разум должен подчиняться Сердцу,  Любви,  а в общем - личность должна подчиняться Индивидуальности.  Надо научиться прислу</w:t>
        <w:softHyphen/>
        <w:t>шиваться  к  этому Высшему Голосу в себе - осознавать в себе Вечный Огонь,  а также подмечать его в других.</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Такой порядок Агни Йога называет дисциплиной духа.  И добавляет, что такая духовная самодисциплина - начало всего.  Эта самодисциплина  означает  полную диктатуру  Индивидуальности  - или духа- над всеми прочими элементами психики человек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о всех элементах человека действующим лицом является Монада - это индиви</w:t>
        <w:softHyphen/>
        <w:t>дуализированное Божественное Я Абсолюта.  Ее присутствие и дает  это  чувство "я"  как Индивидуальности,  так и личности.  Будучи самосознательно,  это "я" часто самообманчиво отождествляет себя с тем элементом,  в котором она  дейс-</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твует наиболее энергично.</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У человека чувственного - пьяницы и развратника - его "я" сливается с  фи</w:t>
        <w:softHyphen/>
        <w:t>зическим  телом и с природой желаний и страстей (астралом):  из них извлекает он свою гордость, мыслит себя и эти тела как одно, ибо вся его жизнь - в них. У дельца-бизнесмена,  хитрого комбинатора и спекулянта, интенсивно использую</w:t>
        <w:softHyphen/>
        <w:t>щего свой житейский ум для наживы - его  "я"  отождествляется  с  рассудочным эгоистичным интеллектом. Для ученого его "Я" заключается в высшем разуме, ибо из деятельности последнего вытекают все радости ученого, в нем вся его жизнь. Для поэта, живущего интуицией и творчеством, красотой и любовью к человечест</w:t>
        <w:softHyphen/>
        <w:t>ву,  его "Я" совпадает с сердцем - средоточием его жизни.  Но бывают случаи - все  больше  учащающиеся  -  когда уровень духовности человека поднимается до высшего синтеза.  Человек тогда не только мудро понимает состояние  мира;  не только  сострадает  с порабощенным народом;  но он совершает волевой подвиг - самоотверженно борется за его свободу.  Так полнее всех  исполняя  назначение настоящего человека, он более всех приближается к истинному "Я" - к Монаде.</w:t>
      </w:r>
    </w:p>
    <w:p>
      <w:pPr>
        <w:pStyle w:val="Normal"/>
        <w:widowControl w:val="false"/>
        <w:tabs>
          <w:tab w:val="clear" w:pos="720"/>
          <w:tab w:val="left" w:pos="432" w:leader="none"/>
          <w:tab w:val="left" w:pos="3744" w:leader="none"/>
        </w:tabs>
        <w:jc w:val="center"/>
        <w:rPr>
          <w:rFonts w:ascii="Courier New" w:hAnsi="Courier New" w:cs="Courier New"/>
          <w:sz w:val="24"/>
          <w:szCs w:val="24"/>
        </w:rPr>
      </w:pPr>
      <w:r>
        <w:rPr>
          <w:rFonts w:cs="Courier New" w:ascii="Courier New" w:hAnsi="Courier New"/>
          <w:sz w:val="24"/>
          <w:szCs w:val="24"/>
        </w:rPr>
        <w:t>ОГНЕННЫЕ ЦЕНТРЫ ЧЕЛОВЕК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Огненная энергия производится духовными центрами человека.  Этими центрами также воспринимается Космический Огонь.  Что такое эти огненные центры, назы</w:t>
        <w:softHyphen/>
        <w:t>ваемые на Востоке чакрам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В физическом теле человека,  кроме органов восприятия, находится множество разнообразных желез и целая сеть тончайших нервов,  которые сплетаются в узлы и сплетения.  Все эти органы,  железы,  нервы, нервные сплетения и узлы имеют свои  соответствия в невидимых телах человека - в астральном и ментальном.  а также в бессмертной сущности человека - в Индивидуальности.  Эти соответствия называются огненными центрами нашего сознания.  За редкими исключениями,  все они находятся в спящем состояни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читается, что  в человеческом организме этих огненных центров имеется со</w:t>
        <w:softHyphen/>
        <w:t>рок девять,  но главных огней или чакрамов - семь.  Сердце  -  самый  главный центр,  ибо от него зависят все прочие. О значении этого центра и его раскры</w:t>
        <w:softHyphen/>
        <w:t>тии будет рассказано ниже. Центр "Чаши" находится над солнечным сплетением на уровне  сердца.  Затем идет центр легких.  Центр Колокола находится в темени. Глаз Брамы или Третий Глаз находится на лбу  над  бровями.  Физический  орган центра гортани есть щитовидная железа.  Центр Кундалини находится у основания спинного хребт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Раскрытие огненных центров - следствие развития духовности. Центры начина</w:t>
        <w:softHyphen/>
        <w:t>ют просыпаться только у высоконравственных  людей.  Их  действие  начинается, когда человек духовно созрел для этого. Так что это проблема не технического, а нравственного порядк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Некоторые люди стремятся ускорить раскрытие огненных центров в обход  нор</w:t>
        <w:softHyphen/>
        <w:t>мального развития,  без духовного совершенствования,  при помощи "оккультных" книг,  написанных невежественными людьми,  или при помощи самозваных  "учите</w:t>
        <w:softHyphen/>
        <w:t>лей", имеющих крохи знания.</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амодеятельное напряжение  центров  механическими  упражнениями,  приемами хатха йоги,  ритмическим дыханием с задержками является крайне  опасным  и  к нормальному  раскрытию  не  приводит.  Физическое и частичное раскрытие одно</w:t>
        <w:softHyphen/>
        <w:t xml:space="preserve">го-двух центров может надолго задержать истинное духовное развитие  человека. Искусственные  насильственные меры нарушают законы и сроки.  Несвоевременное. непоследовательное развитие некоторых центров приводит к расстройству нервной системы, к сумасшествию, одержанию и ранней смерти или даже самоубийству. </w:t>
      </w:r>
    </w:p>
    <w:p>
      <w:pPr>
        <w:pStyle w:val="Normal"/>
        <w:widowControl w:val="false"/>
        <w:tabs>
          <w:tab w:val="clear" w:pos="720"/>
          <w:tab w:val="left" w:pos="432" w:leader="none"/>
          <w:tab w:val="left" w:pos="3744" w:leader="none"/>
        </w:tabs>
        <w:ind w:left="432" w:hanging="0"/>
        <w:rPr>
          <w:rFonts w:ascii="Courier New" w:hAnsi="Courier New" w:cs="Courier New"/>
          <w:sz w:val="24"/>
          <w:szCs w:val="24"/>
        </w:rPr>
      </w:pPr>
      <w:r>
        <w:rPr>
          <w:rFonts w:cs="Courier New" w:ascii="Courier New" w:hAnsi="Courier New"/>
          <w:sz w:val="24"/>
          <w:szCs w:val="24"/>
        </w:rPr>
        <w:t>Ускорение процесса раскрытия духовных огненных центров возможно только пу-</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тем  работы  морального  самосовершенствования.  Центры  начинают открываться только в результате упорной работы над самовоспитанием своего характера.  Та</w:t>
        <w:softHyphen/>
        <w:t>ким образом,  вопрос - как раскрыть духовные центры,  иначе говоря, как стать огненным - сводится к работе над собой:  к приобретению положительных качеств (ибо они возжигают огни в соответствующих духовных центрах) и искоренению от</w:t>
        <w:softHyphen/>
        <w:t>рицательных качеств, которые эти огни гасят.</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Только так можно обратить на себя внимание Высокого Учителя.  Великие Вла</w:t>
        <w:softHyphen/>
        <w:t>дыки,  стоящие на страже эволюции человечества, зорко следят с самого раннего детства  за теми индивидуумами,  которые завоевали себе право на открытие ог</w:t>
        <w:softHyphen/>
        <w:t>ненных центров. Если человек готов к открытию и трансмутации своих огней, ес-</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ли его организм и психика достаточно подготовлены к этому и сердце горит уст</w:t>
        <w:softHyphen/>
        <w:t>ремлением,  то Учитель не замедлит проявиться. Если ученик готов-готов и Учи</w:t>
        <w:softHyphen/>
        <w:t>тель,  - говорит восточное изречение.  Нет необходимости нахождения Учителя в соседнем доме - Учитель может руководить и на расстоянии.</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jc w:val="center"/>
        <w:rPr>
          <w:rFonts w:ascii="Courier New" w:hAnsi="Courier New" w:cs="Courier New"/>
          <w:sz w:val="24"/>
          <w:szCs w:val="24"/>
        </w:rPr>
      </w:pPr>
      <w:r>
        <w:rPr>
          <w:rFonts w:cs="Courier New" w:ascii="Courier New" w:hAnsi="Courier New"/>
          <w:sz w:val="24"/>
          <w:szCs w:val="24"/>
        </w:rPr>
        <w:t>РАЗВИТИЕ ОГНЕННОСТИ ДУХА</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ind w:left="7200" w:hanging="0"/>
        <w:rPr>
          <w:rFonts w:ascii="Courier New" w:hAnsi="Courier New" w:cs="Courier New"/>
          <w:sz w:val="24"/>
          <w:szCs w:val="24"/>
        </w:rPr>
      </w:pPr>
      <w:r>
        <w:rPr>
          <w:rFonts w:cs="Courier New" w:ascii="Courier New" w:hAnsi="Courier New"/>
          <w:sz w:val="24"/>
          <w:szCs w:val="24"/>
        </w:rPr>
        <w:tab/>
        <w:t xml:space="preserve">Кто хочет Света, пусть не страшится быть огненным. </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ind w:left="7920" w:hanging="0"/>
        <w:rPr>
          <w:rFonts w:ascii="Courier New" w:hAnsi="Courier New" w:cs="Courier New"/>
          <w:sz w:val="24"/>
          <w:szCs w:val="24"/>
        </w:rPr>
      </w:pPr>
      <w:r>
        <w:rPr>
          <w:rFonts w:cs="Courier New" w:ascii="Courier New" w:hAnsi="Courier New"/>
          <w:sz w:val="24"/>
          <w:szCs w:val="24"/>
        </w:rPr>
        <w:t>Мир Огненный. Ill, 564</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spacing w:before="0" w:after="240"/>
        <w:ind w:left="8064" w:hanging="1440"/>
        <w:rPr>
          <w:rFonts w:ascii="Courier New" w:hAnsi="Courier New" w:cs="Courier New"/>
          <w:sz w:val="24"/>
          <w:szCs w:val="24"/>
        </w:rPr>
      </w:pPr>
      <w:r>
        <w:rPr>
          <w:rFonts w:cs="Courier New" w:ascii="Courier New" w:hAnsi="Courier New"/>
          <w:sz w:val="24"/>
          <w:szCs w:val="24"/>
        </w:rPr>
        <w:t>Нужно жизнь наполнить горением. Мир Огненный. II, 276</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ab/>
        <w:t>Приобретение огненной энергии и раскрытие огненных центров,  иначе говоря, развитие  огненности  достигается  самосовершенствованием.  Подробно  об этом рассказывается в работе "Буду Огненным" - практика морального самовоспитания. В этой работе дана подробная методика работы над собой: как произвести самоа</w:t>
        <w:softHyphen/>
        <w:t>нализ,  как составить план работы над собой, как совершаются утренняя медита</w:t>
        <w:softHyphen/>
        <w:t>ция,  или  психозарядка,  и дневная реализация задуманного и как производится вечерний самоотчет.</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ab/>
        <w:t>В этой  работе  дано следующее весьма важное предупреждение:  если человек собирается совершенствовать себя только для своего личного возвеличения,  для своих корыстных целей - у него ничего не получится,  никаких огней он не дос</w:t>
        <w:softHyphen/>
        <w:t>тигнет. Ибо главным условием успешного духовного продвижения является устрем</w:t>
        <w:softHyphen/>
        <w:t>ление и готовность к служению Общему Благу. Когда такое устремление утвердит</w:t>
        <w:softHyphen/>
        <w:t>ся,  станет второй натурой - тогда будет оправдано самосовершенствование, са</w:t>
        <w:softHyphen/>
        <w:t>моразвитие. Только тогда достижение огненной энергии будет несомненно.</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ab/>
        <w:t>Только самоотверженное служение благу всего человечества обусловит  истин</w:t>
        <w:softHyphen/>
        <w:t>ный прогресс индивидуальности человека.  Ее эволюция возможна только при слу</w:t>
        <w:softHyphen/>
        <w:t>жении Общему Благу во имя эволюции всего  человечества,  эволюции  природы  и всего Космоса. Эти все эволюции взаимообусловлены - одна без другой не может. В самосовершенствовании заложен весь смысл существования - как отдельного че</w:t>
        <w:softHyphen/>
        <w:t>ловека, так и всего человечества.</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ab/>
        <w:t>В чем суть работы над собой?  Она представляется двоякой: 1. Огненное очи</w:t>
        <w:softHyphen/>
        <w:t>щение личности - изгнание всякого зла из нее,  искоренение всех отрицательных качеств - страстей и пороков,  дисциплинирование личности,  превращение ее  в послушное орудие.  2. Раскрытие и развитие Индивидуальности - ращение добра в себе,  раскрытие всех вложенных в Индивидуальность божественных начал, разви</w:t>
        <w:softHyphen/>
        <w:t>тие всех положительных моральных качеств характера.</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ab/>
        <w:t>Как холод означает отсутствие тепла,  а тьма - света, точно так же страх - это отсутствие мужества, раздражение- самообладания и т.п. Отсутствие опреде</w:t>
        <w:softHyphen/>
        <w:t>ленных положительных качеств Индивидуальности (Духа) вызывает соответствующие отрицательные качества личности (души),  которые, таким образом, являются как бы болезнями или язвами. Агни Йога говорит: "Не мудро сказать - вырви скверну твою,  но лучше сказать - пусть благо наполнит сущее твое. Пусть утро заменит ночь!"</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spacing w:before="0" w:after="240"/>
        <w:rPr>
          <w:rFonts w:ascii="Courier New" w:hAnsi="Courier New" w:cs="Courier New"/>
          <w:sz w:val="24"/>
          <w:szCs w:val="24"/>
        </w:rPr>
      </w:pPr>
      <w:r>
        <w:rPr>
          <w:rFonts w:cs="Courier New" w:ascii="Courier New" w:hAnsi="Courier New"/>
          <w:sz w:val="24"/>
          <w:szCs w:val="24"/>
        </w:rPr>
        <w:tab/>
        <w:t>Поэтому процессы очищения личности и развития Индивидуальности идут парал</w:t>
        <w:softHyphen/>
        <w:t>лельно и одновременно:  каждое развиваемое  положительное  качество  изгоняет противоположное ему отрицательное качество.  Такой работой над собой достига</w:t>
        <w:softHyphen/>
        <w:t>ется развитие огненности - приобретение огненной энергии и раскрытие огненных центров.</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spacing w:before="0" w:after="240"/>
        <w:jc w:val="center"/>
        <w:rPr>
          <w:rFonts w:ascii="Courier New" w:hAnsi="Courier New" w:cs="Courier New"/>
          <w:sz w:val="24"/>
          <w:szCs w:val="24"/>
        </w:rPr>
      </w:pPr>
      <w:r>
        <w:rPr>
          <w:rFonts w:cs="Courier New" w:ascii="Courier New" w:hAnsi="Courier New"/>
          <w:sz w:val="24"/>
          <w:szCs w:val="24"/>
        </w:rPr>
        <w:t>КАКИЕ КАЧЕСТВА СЛЕДУЕТ РАЗВИВАТЬ?</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spacing w:before="0" w:after="240"/>
        <w:rPr>
          <w:rFonts w:ascii="Courier New" w:hAnsi="Courier New" w:cs="Courier New"/>
          <w:sz w:val="24"/>
          <w:szCs w:val="24"/>
        </w:rPr>
      </w:pPr>
      <w:r>
        <w:rPr>
          <w:rFonts w:cs="Courier New" w:ascii="Courier New" w:hAnsi="Courier New"/>
          <w:sz w:val="24"/>
          <w:szCs w:val="24"/>
        </w:rPr>
        <w:tab/>
        <w:t>Все приобретаемые  качества нужны человеку прежде всего для того,  чтобы с максимальной пользой служить другим  людям.  Для  того  чтобы  способствовать прогрессу человечества. Помочь утвердить на земле Мир, Труд, Свободу, Равенс</w:t>
        <w:softHyphen/>
        <w:t>тво,  Братство и Счастье всех народов.  Так,  первую группу составят качества Служения  Общему  Благу  (в скобках указаны соответствующие отрицательные ка</w:t>
        <w:softHyphen/>
        <w:t>чества личности):</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Чувство долга (пренебрежение общественным долгом)</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Правильное отношение к собственности (собственничество, скупость, алчность) Правильное отношение к труду (тунеядство, лень)</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Чувство нового (косность, пережитки)</w:t>
      </w:r>
    </w:p>
    <w:p>
      <w:pPr>
        <w:pStyle w:val="Normal"/>
        <w:widowControl w:val="false"/>
        <w:tabs>
          <w:tab w:val="clear" w:pos="720"/>
          <w:tab w:val="left" w:pos="432" w:leader="none"/>
          <w:tab w:val="left" w:pos="3168" w:leader="none"/>
          <w:tab w:val="left" w:pos="3744" w:leader="none"/>
          <w:tab w:val="left" w:pos="6624" w:leader="none"/>
          <w:tab w:val="left" w:pos="7200" w:leader="none"/>
          <w:tab w:val="left" w:pos="7920" w:leader="none"/>
          <w:tab w:val="left" w:pos="8064" w:leader="none"/>
        </w:tabs>
        <w:rPr>
          <w:rFonts w:ascii="Courier New" w:hAnsi="Courier New" w:cs="Courier New"/>
          <w:sz w:val="24"/>
          <w:szCs w:val="24"/>
        </w:rPr>
      </w:pPr>
      <w:r>
        <w:rPr>
          <w:rFonts w:cs="Courier New" w:ascii="Courier New" w:hAnsi="Courier New"/>
          <w:sz w:val="24"/>
          <w:szCs w:val="24"/>
        </w:rPr>
        <w:t>Общественная активность, инициативность (пассивность, равнодушие, квиетизм)</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Готовность к служению человечеству (корыстолюбие) Готовность к борьбе со злом (непротивление злу) Самоотверженность (карьеризм, самолюбие)</w:t>
      </w:r>
    </w:p>
    <w:p>
      <w:pPr>
        <w:pStyle w:val="Normal"/>
        <w:widowControl w:val="false"/>
        <w:tabs>
          <w:tab w:val="clear" w:pos="720"/>
          <w:tab w:val="left" w:pos="432" w:leader="none"/>
          <w:tab w:val="left" w:pos="3744" w:leader="none"/>
          <w:tab w:val="left" w:pos="3888" w:leader="none"/>
          <w:tab w:val="left" w:pos="4176" w:leader="none"/>
        </w:tabs>
        <w:spacing w:before="0" w:after="240"/>
        <w:rPr>
          <w:rFonts w:ascii="Courier New" w:hAnsi="Courier New" w:cs="Courier New"/>
          <w:sz w:val="24"/>
          <w:szCs w:val="24"/>
        </w:rPr>
      </w:pPr>
      <w:r>
        <w:rPr>
          <w:rFonts w:cs="Courier New" w:ascii="Courier New" w:hAnsi="Courier New"/>
          <w:sz w:val="24"/>
          <w:szCs w:val="24"/>
        </w:rPr>
        <w:t>Готовность к подвигу (конформизм, оппортунизм, легкомыслие)</w:t>
      </w:r>
    </w:p>
    <w:p>
      <w:pPr>
        <w:pStyle w:val="Normal"/>
        <w:widowControl w:val="false"/>
        <w:tabs>
          <w:tab w:val="clear" w:pos="720"/>
          <w:tab w:val="left" w:pos="432" w:leader="none"/>
          <w:tab w:val="left" w:pos="3744" w:leader="none"/>
          <w:tab w:val="left" w:pos="3888" w:leader="none"/>
          <w:tab w:val="left" w:pos="4176" w:leader="none"/>
        </w:tabs>
        <w:jc w:val="center"/>
        <w:rPr>
          <w:rFonts w:ascii="Courier New" w:hAnsi="Courier New" w:cs="Courier New"/>
          <w:sz w:val="24"/>
          <w:szCs w:val="24"/>
        </w:rPr>
      </w:pPr>
      <w:r>
        <w:rPr>
          <w:rFonts w:cs="Courier New" w:ascii="Courier New" w:hAnsi="Courier New"/>
          <w:sz w:val="24"/>
          <w:szCs w:val="24"/>
        </w:rPr>
        <w:t>Эти качества являются первыми ступенями к огненности.</w:t>
      </w:r>
    </w:p>
    <w:p>
      <w:pPr>
        <w:sectPr>
          <w:type w:val="nextPage"/>
          <w:pgSz w:w="12240" w:h="15840"/>
          <w:pgMar w:left="1701" w:right="3600"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В настоящее время, с окончанием темной эпохи, или Кали Юги, завершился тот длительный период,  когда развивался разум человека. На сей цикл эволюции ра</w:t>
        <w:softHyphen/>
        <w:t>зум уже достиг апогея своего развития. А теперь начинается Сатия Юга - период интенсивного развития  следующего  аспекта  человеческой  Индивидуальности  - сердца (любви).</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Сердце - это та область духа человеческого,  из которого исходит вдохнове</w:t>
        <w:softHyphen/>
        <w:t>ние на людей, воодушевленных высшими стремлениями и идеями. Это центр самоот</w:t>
        <w:softHyphen/>
        <w:t>верженной любви, сострадания, героизма. Это центр интуиции или чувствознания, центр сверхсознания.  Сердце остерегает человека от ошибок,  предупреждает об опасности.</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Значение сердца в том,  что оно - средоточие огненной энергии. Нельзя пос</w:t>
        <w:softHyphen/>
        <w:t>тичь пламень,  не понимая мощи сердца, обители Агни. Смысл пользования огнен</w:t>
        <w:softHyphen/>
        <w:t>ной  энергией  лежит  в  области сердца.  Высокие эмоции выводят из состояния обычности,  повышают вибрации,  которые утончают и  открывают  наши  огненные центры - чакрамы. Все духовные центры зависят от главного - от нашего сердца. Потому раскрытие центров начинается с воспитания сердца.  Так развитие сердца в нашей эре является наиглавнейшей задачей.</w:t>
      </w:r>
    </w:p>
    <w:p>
      <w:pPr>
        <w:pStyle w:val="Normal"/>
        <w:widowControl w:val="false"/>
        <w:tabs>
          <w:tab w:val="clear" w:pos="720"/>
          <w:tab w:val="left" w:pos="432" w:leader="none"/>
          <w:tab w:val="left" w:pos="3744" w:leader="none"/>
          <w:tab w:val="left" w:pos="3888" w:leader="none"/>
          <w:tab w:val="left" w:pos="4176" w:leader="none"/>
        </w:tabs>
        <w:spacing w:before="0" w:after="240"/>
        <w:jc w:val="center"/>
        <w:rPr>
          <w:rFonts w:ascii="Courier New" w:hAnsi="Courier New" w:cs="Courier New"/>
          <w:sz w:val="24"/>
          <w:szCs w:val="24"/>
        </w:rPr>
      </w:pPr>
      <w:r>
        <w:rPr>
          <w:rFonts w:cs="Courier New" w:ascii="Courier New" w:hAnsi="Courier New"/>
          <w:sz w:val="24"/>
          <w:szCs w:val="24"/>
        </w:rPr>
        <w:t>Так, во вторую группу войдут качества сердца,  "сердечные качества",</w:t>
      </w:r>
    </w:p>
    <w:p>
      <w:pPr>
        <w:pStyle w:val="Normal"/>
        <w:widowControl w:val="false"/>
        <w:tabs>
          <w:tab w:val="clear" w:pos="720"/>
          <w:tab w:val="left" w:pos="432" w:leader="none"/>
          <w:tab w:val="left" w:pos="3744" w:leader="none"/>
          <w:tab w:val="left" w:pos="3888" w:leader="none"/>
          <w:tab w:val="left" w:pos="4176" w:leader="none"/>
        </w:tabs>
        <w:jc w:val="center"/>
        <w:rPr>
          <w:rFonts w:ascii="Courier New" w:hAnsi="Courier New" w:cs="Courier New"/>
          <w:sz w:val="24"/>
          <w:szCs w:val="24"/>
        </w:rPr>
      </w:pPr>
      <w:r>
        <w:rPr>
          <w:rFonts w:cs="Courier New" w:ascii="Courier New" w:hAnsi="Courier New"/>
          <w:sz w:val="24"/>
          <w:szCs w:val="24"/>
        </w:rPr>
        <w:t>Ведущие к братству:</w:t>
      </w:r>
    </w:p>
    <w:p>
      <w:pPr>
        <w:pStyle w:val="Normal"/>
        <w:widowControl w:val="false"/>
        <w:tabs>
          <w:tab w:val="clear" w:pos="720"/>
          <w:tab w:val="left" w:pos="432" w:leader="none"/>
          <w:tab w:val="left" w:pos="3744" w:leader="none"/>
          <w:tab w:val="left" w:pos="3888" w:leader="none"/>
          <w:tab w:val="left" w:pos="4176" w:leader="none"/>
        </w:tabs>
        <w:jc w:val="center"/>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Коллективизм, единение (эгоизм, индивидуализм, само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Братское соревнование (ревность, зави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Уважение к человеку (умаление)</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Вежливость (грубо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Благодарность, признательность (неблагодарно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Доверие (недоверие, подозрительно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Верность (предательство вероломство, измена)</w:t>
      </w:r>
    </w:p>
    <w:p>
      <w:pPr>
        <w:pStyle w:val="Normal"/>
        <w:widowControl w:val="false"/>
        <w:tabs>
          <w:tab w:val="clear" w:pos="720"/>
          <w:tab w:val="left" w:pos="432" w:leader="none"/>
          <w:tab w:val="left" w:pos="3744" w:leader="none"/>
          <w:tab w:val="left" w:pos="3888" w:leader="none"/>
          <w:tab w:val="left" w:pos="4176" w:leader="none"/>
        </w:tabs>
        <w:spacing w:before="0" w:after="240"/>
        <w:rPr>
          <w:rFonts w:ascii="Courier New" w:hAnsi="Courier New" w:cs="Courier New"/>
          <w:sz w:val="24"/>
          <w:szCs w:val="24"/>
        </w:rPr>
      </w:pPr>
      <w:r>
        <w:rPr>
          <w:rFonts w:cs="Courier New" w:ascii="Courier New" w:hAnsi="Courier New"/>
          <w:sz w:val="24"/>
          <w:szCs w:val="24"/>
        </w:rPr>
        <w:t>Дружба и братство (презрительность, враждебность, ссоры)</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ab/>
        <w:tab/>
        <w:t>Ведущие к любви:</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ab/>
        <w:tab/>
        <w:t>~~~~~~~~~~~~~~~~</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Терпимость (нетерпимость, фанатизм)</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Неосуждение (осуждение, пересуды, клевета, вмешательство в чужие дела) Необидчивость, немстительность (обидчивость, мстительно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Дружелюбие, культура общения (недружелюбие)</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Чуткость и бережность   (нечуткость)</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3744" w:leader="none"/>
          <w:tab w:val="left" w:pos="3888" w:leader="none"/>
          <w:tab w:val="left" w:pos="4176" w:leader="none"/>
        </w:tabs>
        <w:spacing w:before="0" w:after="240"/>
        <w:rPr>
          <w:rFonts w:ascii="Courier New" w:hAnsi="Courier New" w:cs="Courier New"/>
          <w:sz w:val="24"/>
          <w:szCs w:val="24"/>
        </w:rPr>
      </w:pPr>
      <w:r>
        <w:rPr>
          <w:rFonts w:cs="Courier New" w:ascii="Courier New" w:hAnsi="Courier New"/>
          <w:sz w:val="24"/>
          <w:szCs w:val="24"/>
        </w:rPr>
        <w:t>Стремление помочь (отказ в помощи) Сострадание, сопереживание (жестокость) Любовь (ненависть, злобность)</w:t>
      </w:r>
    </w:p>
    <w:p>
      <w:pPr>
        <w:pStyle w:val="Normal"/>
        <w:widowControl w:val="false"/>
        <w:tabs>
          <w:tab w:val="clear" w:pos="720"/>
          <w:tab w:val="left" w:pos="432" w:leader="none"/>
          <w:tab w:val="left" w:pos="3744" w:leader="none"/>
          <w:tab w:val="left" w:pos="3888" w:leader="none"/>
          <w:tab w:val="left" w:pos="4176" w:leader="none"/>
        </w:tabs>
        <w:ind w:left="3744" w:hanging="0"/>
        <w:rPr>
          <w:rFonts w:ascii="Courier New" w:hAnsi="Courier New" w:cs="Courier New"/>
          <w:sz w:val="24"/>
          <w:szCs w:val="24"/>
        </w:rPr>
      </w:pPr>
      <w:r>
        <w:rPr>
          <w:rFonts w:cs="Courier New" w:ascii="Courier New" w:hAnsi="Courier New"/>
          <w:sz w:val="24"/>
          <w:szCs w:val="24"/>
        </w:rPr>
        <w:t>Ведущие к радости: ~~~~~~~~~~~~~~~~~~</w:t>
      </w:r>
    </w:p>
    <w:p>
      <w:pPr>
        <w:sectPr>
          <w:type w:val="nextPage"/>
          <w:pgSz w:w="12240" w:h="15840"/>
          <w:pgMar w:left="1701" w:right="5760"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Совесть (самодовольство, самоуспокоенность, бессовестность) Моральная чистота (лживость, низость мысли)</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Благородство, великодушие (мелочность, малодушие) Чуткость к красоте (пошлость, безвкусие)</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Оптимизм (пессимизм)</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Радость (печаль, уныние)</w:t>
      </w:r>
    </w:p>
    <w:p>
      <w:pPr>
        <w:sectPr>
          <w:type w:val="nextPage"/>
          <w:pgSz w:w="12240" w:h="15840"/>
          <w:pgMar w:left="1701" w:right="5040"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3744" w:leader="none"/>
          <w:tab w:val="left" w:pos="3888" w:leader="none"/>
          <w:tab w:val="left" w:pos="4176" w:leader="none"/>
        </w:tabs>
        <w:spacing w:before="0" w:after="240"/>
        <w:rPr>
          <w:rFonts w:ascii="Courier New" w:hAnsi="Courier New" w:cs="Courier New"/>
          <w:sz w:val="24"/>
          <w:szCs w:val="24"/>
        </w:rPr>
      </w:pPr>
      <w:r>
        <w:rPr>
          <w:rFonts w:cs="Courier New" w:ascii="Courier New" w:hAnsi="Courier New"/>
          <w:sz w:val="24"/>
          <w:szCs w:val="24"/>
        </w:rPr>
        <w:t>Торжественность (обыденность)</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Особенно этими качествами приобретается огненность человека!</w:t>
      </w:r>
    </w:p>
    <w:p>
      <w:pPr>
        <w:pStyle w:val="Normal"/>
        <w:widowControl w:val="false"/>
        <w:tabs>
          <w:tab w:val="clear" w:pos="720"/>
          <w:tab w:val="left" w:pos="432" w:leader="none"/>
          <w:tab w:val="left" w:pos="3744" w:leader="none"/>
          <w:tab w:val="left" w:pos="3888" w:leader="none"/>
          <w:tab w:val="left" w:pos="4176" w:leader="none"/>
        </w:tabs>
        <w:rPr>
          <w:rFonts w:ascii="Courier New" w:hAnsi="Courier New" w:cs="Courier New"/>
          <w:sz w:val="24"/>
          <w:szCs w:val="24"/>
        </w:rPr>
      </w:pPr>
      <w:r>
        <w:rPr>
          <w:rFonts w:cs="Courier New" w:ascii="Courier New" w:hAnsi="Courier New"/>
          <w:sz w:val="24"/>
          <w:szCs w:val="24"/>
        </w:rPr>
        <w:tab/>
        <w:t>Заповедуются непоколебимость  и  твердость духа.  Только при наличии такой твердости можно строить.  Твердость не есть жестокость или что-то  противопо</w:t>
        <w:softHyphen/>
        <w:t>ложное мягкости.  Это скорее сила крепости. Она выражается в несокрушимой во</w:t>
        <w:softHyphen/>
        <w:t>ле, идущей навстречу раскрытию духовной жизни. Все, что принимает сердце изв</w:t>
        <w:softHyphen/>
        <w:t>не,  должно пройти сквозь его твердость. И ничто не поколеблет его устремлен</w:t>
        <w:softHyphen/>
        <w:t>ность.</w:t>
      </w:r>
    </w:p>
    <w:p>
      <w:pPr>
        <w:pStyle w:val="Normal"/>
        <w:widowControl w:val="false"/>
        <w:tabs>
          <w:tab w:val="clear" w:pos="720"/>
          <w:tab w:val="left" w:pos="432" w:leader="none"/>
          <w:tab w:val="left" w:pos="3744" w:leader="none"/>
          <w:tab w:val="left" w:pos="3888" w:leader="none"/>
          <w:tab w:val="left" w:pos="4176" w:leader="none"/>
        </w:tabs>
        <w:spacing w:before="0" w:after="240"/>
        <w:rPr>
          <w:rFonts w:ascii="Courier New" w:hAnsi="Courier New" w:cs="Courier New"/>
          <w:sz w:val="24"/>
          <w:szCs w:val="24"/>
        </w:rPr>
      </w:pPr>
      <w:r>
        <w:rPr>
          <w:rFonts w:cs="Courier New" w:ascii="Courier New" w:hAnsi="Courier New"/>
          <w:sz w:val="24"/>
          <w:szCs w:val="24"/>
        </w:rPr>
        <w:tab/>
        <w:t>Так, третья группа состоит из качества воли - "волевых качеств":</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Терпение (недовольство, нетерпеливость)</w:t>
      </w: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Самообладание (раздражительность, гневливость, волнение) Собранность (разболтанность, рассеянность, хаотичность) Устремленность (удовлетворенность, распущенность) Мужество (трусость, страх)</w:t>
      </w:r>
    </w:p>
    <w:p>
      <w:pPr>
        <w:sectPr>
          <w:type w:val="nextPage"/>
          <w:pgSz w:w="12240" w:h="15840"/>
          <w:pgMar w:left="1701" w:right="4032"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Преодоление препятствий,  трудностей,  опасностей  (уклонение от препятствий, трудностей, опасностей)</w:t>
      </w:r>
    </w:p>
    <w:p>
      <w:pPr>
        <w:pStyle w:val="Normal"/>
        <w:widowControl w:val="false"/>
        <w:tabs>
          <w:tab w:val="clear" w:pos="720"/>
          <w:tab w:val="left" w:pos="432" w:leader="none"/>
          <w:tab w:val="left" w:pos="4320" w:leader="none"/>
          <w:tab w:val="left" w:pos="5184" w:leader="none"/>
        </w:tabs>
        <w:spacing w:before="0" w:after="240"/>
        <w:rPr>
          <w:rFonts w:ascii="Courier New" w:hAnsi="Courier New" w:cs="Courier New"/>
          <w:sz w:val="24"/>
          <w:szCs w:val="24"/>
        </w:rPr>
      </w:pPr>
      <w:r>
        <w:rPr>
          <w:rFonts w:cs="Courier New" w:ascii="Courier New" w:hAnsi="Courier New"/>
          <w:sz w:val="24"/>
          <w:szCs w:val="24"/>
        </w:rPr>
        <w:t>Стойкость перед испытаниями, невзгодами, страданиями (саможаление, отчаяние)</w:t>
      </w: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ab/>
        <w:t>В вопросе развития огненной энергии многое зависит от сознания. Можно лишь светлым сознанием управлять психической энергией. Чем выше сознание, тем выс</w:t>
        <w:softHyphen/>
        <w:t>шего  качества  будет огненная энергия.  Поэтому кто хочет приобщиться к этой высшей мощи огня,  должен позаботиться об улучшении и повышении своего созна</w:t>
        <w:softHyphen/>
        <w:t>ния. Расширение сознания способствует утончению и преображению наших духовных центров. Развитие сознания напрягает все центры. Открытие огней очень зависит от утончения сознания.</w:t>
      </w: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ab/>
        <w:t>В основу  утверждения  сознания надо положить знание.  Деление на знание и невежество будет делением Света и тьмы. Поэтому изгоняйте всякое невежество и без  напыщенности просто больше знайте.  Познание должно наполнять всю жизнь. Сознание как вещество тончайшее должно быть всегда  пополняемо.  Знание  есть путь огненный.  Знание раскрепощает человека.  Чем больше мы знаем, тем легче нам понять всю глубину и размеры великого плана эволюции и сложность жизнест</w:t>
        <w:softHyphen/>
        <w:t xml:space="preserve">роения. Потому - не только самовоспитание, но и всестороннее самообразование! </w:t>
      </w:r>
    </w:p>
    <w:p>
      <w:pPr>
        <w:pStyle w:val="Normal"/>
        <w:widowControl w:val="false"/>
        <w:tabs>
          <w:tab w:val="clear" w:pos="720"/>
          <w:tab w:val="left" w:pos="432" w:leader="none"/>
          <w:tab w:val="left" w:pos="4320" w:leader="none"/>
          <w:tab w:val="left" w:pos="5184" w:leader="none"/>
        </w:tabs>
        <w:ind w:left="432" w:hanging="0"/>
        <w:rPr>
          <w:rFonts w:ascii="Courier New" w:hAnsi="Courier New" w:cs="Courier New"/>
          <w:sz w:val="24"/>
          <w:szCs w:val="24"/>
        </w:rPr>
      </w:pPr>
      <w:r>
        <w:rPr>
          <w:rFonts w:cs="Courier New" w:ascii="Courier New" w:hAnsi="Courier New"/>
          <w:sz w:val="24"/>
          <w:szCs w:val="24"/>
        </w:rPr>
        <w:t>Расширение сознания приведет к Мудрости. Она живет в глубинах духа. И про-</w:t>
      </w:r>
    </w:p>
    <w:p>
      <w:pPr>
        <w:pStyle w:val="Normal"/>
        <w:widowControl w:val="false"/>
        <w:tabs>
          <w:tab w:val="clear" w:pos="720"/>
          <w:tab w:val="left" w:pos="432" w:leader="none"/>
          <w:tab w:val="left" w:pos="4320" w:leader="none"/>
          <w:tab w:val="left" w:pos="5184" w:leader="none"/>
        </w:tabs>
        <w:spacing w:before="0" w:after="240"/>
        <w:rPr>
          <w:rFonts w:ascii="Courier New" w:hAnsi="Courier New" w:cs="Courier New"/>
          <w:sz w:val="24"/>
          <w:szCs w:val="24"/>
        </w:rPr>
      </w:pPr>
      <w:r>
        <w:rPr>
          <w:rFonts w:cs="Courier New" w:ascii="Courier New" w:hAnsi="Courier New"/>
          <w:sz w:val="24"/>
          <w:szCs w:val="24"/>
        </w:rPr>
        <w:t>будить ее в себе может только сам человек. Мудрость есть глубокое проникнове</w:t>
        <w:softHyphen/>
        <w:t>ние сердца в мировую сокровищницу и познание скрытых причин  всего.  Мудрость принадлежит каждому просветленному сердцу, раскрытому в понимании жизни.</w:t>
      </w:r>
    </w:p>
    <w:p>
      <w:pPr>
        <w:pStyle w:val="Normal"/>
        <w:widowControl w:val="false"/>
        <w:tabs>
          <w:tab w:val="clear" w:pos="720"/>
          <w:tab w:val="left" w:pos="432" w:leader="none"/>
          <w:tab w:val="left" w:pos="4320" w:leader="none"/>
          <w:tab w:val="left" w:pos="5184" w:leader="none"/>
        </w:tabs>
        <w:spacing w:before="0" w:after="240"/>
        <w:rPr>
          <w:rFonts w:ascii="Courier New" w:hAnsi="Courier New" w:cs="Courier New"/>
          <w:sz w:val="24"/>
          <w:szCs w:val="24"/>
        </w:rPr>
      </w:pPr>
      <w:r>
        <w:rPr>
          <w:rFonts w:cs="Courier New" w:ascii="Courier New" w:hAnsi="Courier New"/>
          <w:sz w:val="24"/>
          <w:szCs w:val="24"/>
        </w:rPr>
        <w:t>Так, четвертую группу составляют качества мудрости:</w:t>
      </w: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Простота и скромность (самомнение, гордость, высокомерие, честолюбие, тщеславие, чванство, зазнайство, амбиции)</w:t>
      </w:r>
    </w:p>
    <w:p>
      <w:pPr>
        <w:sectPr>
          <w:type w:val="nextPage"/>
          <w:pgSz w:w="12240" w:h="15840"/>
          <w:pgMar w:left="1701" w:right="1008" w:gutter="0" w:header="0" w:top="1134" w:footer="0" w:bottom="1134"/>
          <w:pgNumType w:fmt="decimal"/>
          <w:formProt w:val="false"/>
          <w:textDirection w:val="lrTb"/>
          <w:docGrid w:type="default" w:linePitch="360" w:charSpace="0"/>
        </w:sectPr>
      </w:pP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 xml:space="preserve">Честность, чувство чести (лицемерие) Правдивость (неправдивость, лживость) Искренность (фарисейство, ханжество) Чувство соизмеримоcти (несоизмеримость) </w:t>
      </w:r>
    </w:p>
    <w:p>
      <w:pPr>
        <w:pStyle w:val="Normal"/>
        <w:widowControl w:val="false"/>
        <w:tabs>
          <w:tab w:val="clear" w:pos="720"/>
          <w:tab w:val="left" w:pos="432" w:leader="none"/>
          <w:tab w:val="left" w:pos="4320" w:leader="none"/>
          <w:tab w:val="left" w:pos="5184" w:leader="none"/>
        </w:tabs>
        <w:spacing w:before="0" w:after="240"/>
        <w:rPr>
          <w:rFonts w:ascii="Courier New" w:hAnsi="Courier New" w:cs="Courier New"/>
          <w:sz w:val="24"/>
          <w:szCs w:val="24"/>
        </w:rPr>
      </w:pPr>
      <w:r>
        <w:rPr>
          <w:rFonts w:cs="Courier New" w:ascii="Courier New" w:hAnsi="Courier New"/>
          <w:sz w:val="24"/>
          <w:szCs w:val="24"/>
        </w:rPr>
        <w:t>Внимательность, наблюдательность (невнимательность, ненаблюдательность) Вмещение, синтез (предубеждение, сомнение, скептицизм, шатание)</w:t>
      </w: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ab/>
        <w:t>Развитие лишь одного качества не дает общего следствия. Если кто-то поста</w:t>
        <w:softHyphen/>
        <w:t>рался не сквернословить,  другой не раздражаться, третий не бояться, то такие полезные подробности будут все-таки отдельными рычагами:  не поднимет  каждый всю тяжесть.  Если одно качество разовьется прекрасно,  а другие будут отста</w:t>
        <w:softHyphen/>
        <w:t>вать, то получится диссонанс разрушительный.</w:t>
      </w:r>
    </w:p>
    <w:p>
      <w:pPr>
        <w:pStyle w:val="Normal"/>
        <w:widowControl w:val="false"/>
        <w:tabs>
          <w:tab w:val="clear" w:pos="720"/>
          <w:tab w:val="left" w:pos="432" w:leader="none"/>
          <w:tab w:val="left" w:pos="4320" w:leader="none"/>
          <w:tab w:val="left" w:pos="5184" w:leader="none"/>
        </w:tabs>
        <w:spacing w:before="0" w:after="240"/>
        <w:rPr>
          <w:rFonts w:ascii="Courier New" w:hAnsi="Courier New" w:cs="Courier New"/>
          <w:sz w:val="24"/>
          <w:szCs w:val="24"/>
        </w:rPr>
      </w:pPr>
      <w:r>
        <w:rPr>
          <w:rFonts w:cs="Courier New" w:ascii="Courier New" w:hAnsi="Courier New"/>
          <w:sz w:val="24"/>
          <w:szCs w:val="24"/>
        </w:rPr>
        <w:tab/>
        <w:t>Также мало  того  чтобы владеть лишь некоторыми качествами - нужно познать их полное сочетание. Только радуга синтеза дает продвижение. Для долгого пути соберем  возможно  больше качеств;  пусть каждое из них будет лучшей степени! Путь не краток,  и каждый запас будет полезен. Кто дерзнет утверждать, что то или иное качество ему не пригодится? Именно случается, что самое пренебрежен</w:t>
        <w:softHyphen/>
        <w:t>ное будет спешно нужно. Так мы поймем все качества, потребные для того, чтобы стать огненным!</w:t>
      </w:r>
    </w:p>
    <w:p>
      <w:pPr>
        <w:pStyle w:val="Normal"/>
        <w:widowControl w:val="false"/>
        <w:tabs>
          <w:tab w:val="clear" w:pos="720"/>
          <w:tab w:val="left" w:pos="432" w:leader="none"/>
          <w:tab w:val="left" w:pos="4320" w:leader="none"/>
          <w:tab w:val="left" w:pos="5184" w:leader="none"/>
        </w:tabs>
        <w:spacing w:before="0" w:after="240"/>
        <w:jc w:val="center"/>
        <w:rPr>
          <w:rFonts w:ascii="Courier New" w:hAnsi="Courier New" w:cs="Courier New"/>
          <w:sz w:val="24"/>
          <w:szCs w:val="24"/>
        </w:rPr>
      </w:pPr>
      <w:r>
        <w:rPr>
          <w:rFonts w:cs="Courier New" w:ascii="Courier New" w:hAnsi="Courier New"/>
          <w:sz w:val="24"/>
          <w:szCs w:val="24"/>
        </w:rPr>
        <w:t>* * *</w:t>
      </w:r>
    </w:p>
    <w:p>
      <w:pPr>
        <w:pStyle w:val="Normal"/>
        <w:widowControl w:val="false"/>
        <w:tabs>
          <w:tab w:val="clear" w:pos="720"/>
          <w:tab w:val="left" w:pos="432" w:leader="none"/>
          <w:tab w:val="left" w:pos="4320" w:leader="none"/>
          <w:tab w:val="left" w:pos="5184" w:leader="none"/>
        </w:tabs>
        <w:spacing w:before="0" w:after="240"/>
        <w:rPr>
          <w:rFonts w:ascii="Courier New" w:hAnsi="Courier New" w:cs="Courier New"/>
          <w:sz w:val="24"/>
          <w:szCs w:val="24"/>
        </w:rPr>
      </w:pPr>
      <w:r>
        <w:rPr>
          <w:rFonts w:cs="Courier New" w:ascii="Courier New" w:hAnsi="Courier New"/>
          <w:sz w:val="24"/>
          <w:szCs w:val="24"/>
        </w:rPr>
        <w:tab/>
        <w:t>В указанной  работе "Буду Огненным" даны исчерпывающие характеристики всех моральных качеств, подлежащих внедрению в характер человека.</w:t>
      </w:r>
    </w:p>
    <w:p>
      <w:pPr>
        <w:pStyle w:val="Normal"/>
        <w:widowControl w:val="false"/>
        <w:tabs>
          <w:tab w:val="clear" w:pos="720"/>
          <w:tab w:val="left" w:pos="432" w:leader="none"/>
          <w:tab w:val="left" w:pos="4320" w:leader="none"/>
          <w:tab w:val="left" w:pos="5184" w:leader="none"/>
        </w:tabs>
        <w:spacing w:before="0" w:after="240"/>
        <w:jc w:val="center"/>
        <w:rPr>
          <w:rFonts w:ascii="Courier New" w:hAnsi="Courier New" w:cs="Courier New"/>
          <w:sz w:val="24"/>
          <w:szCs w:val="24"/>
        </w:rPr>
      </w:pPr>
      <w:r>
        <w:rPr>
          <w:rFonts w:cs="Courier New" w:ascii="Courier New" w:hAnsi="Courier New"/>
          <w:sz w:val="24"/>
          <w:szCs w:val="24"/>
        </w:rPr>
        <w:t>ПУТЬ УЧЕНИЧЕСТВА</w:t>
      </w:r>
    </w:p>
    <w:p>
      <w:pPr>
        <w:pStyle w:val="Normal"/>
        <w:widowControl w:val="false"/>
        <w:tabs>
          <w:tab w:val="clear" w:pos="720"/>
          <w:tab w:val="left" w:pos="432" w:leader="none"/>
          <w:tab w:val="left" w:pos="4320" w:leader="none"/>
          <w:tab w:val="left" w:pos="5184" w:leader="none"/>
        </w:tabs>
        <w:rPr>
          <w:rFonts w:ascii="Courier New" w:hAnsi="Courier New" w:cs="Courier New"/>
          <w:sz w:val="24"/>
          <w:szCs w:val="24"/>
        </w:rPr>
      </w:pPr>
      <w:r>
        <w:rPr>
          <w:rFonts w:cs="Courier New" w:ascii="Courier New" w:hAnsi="Courier New"/>
          <w:sz w:val="24"/>
          <w:szCs w:val="24"/>
        </w:rPr>
        <w:tab/>
        <w:t>Выше мы проследили восхождение человека, начиная с зачаточной души до сос</w:t>
        <w:softHyphen/>
        <w:t>тояния духовного развитого человека, отметив различные ступени развивающегося сознания,  начиная от смутных ощущений дикаря до отчетливой работы мыслителя. Теперь скажем о последних ступенях человеческой эволюции,  которые для огром</w:t>
        <w:softHyphen/>
        <w:t>ного большинства человечества еще впереди;  они уже пройдены небольшим числом старших сынов нашей расы, и в наше время их проходят наиболее опередившие ос</w:t>
        <w:softHyphen/>
        <w:t>тальное человечество - это так называемый путь "ученичества".  Если  эволюция</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человеческого  сознания на ее низких ступенях могла происходить помимо созна</w:t>
        <w:softHyphen/>
        <w:t xml:space="preserve">тельного участия в этом процессе самого человека,  то переход сознания его за пределы обыкновенного сознания, до ступени сверхчеловека или богочеловека, не может совершиться без сознательного устремления к этому самого человека и без участия в этом процессе Учителя Мудрости, одного из Великих Иерархов. </w:t>
      </w:r>
    </w:p>
    <w:p>
      <w:pPr>
        <w:pStyle w:val="Normal"/>
        <w:widowControl w:val="false"/>
        <w:tabs>
          <w:tab w:val="clear" w:pos="720"/>
          <w:tab w:val="left" w:pos="432" w:leader="none"/>
          <w:tab w:val="left" w:pos="1440" w:leader="none"/>
        </w:tabs>
        <w:ind w:left="432" w:hanging="0"/>
        <w:rPr>
          <w:rFonts w:ascii="Courier New" w:hAnsi="Courier New" w:cs="Courier New"/>
          <w:sz w:val="24"/>
          <w:szCs w:val="24"/>
        </w:rPr>
      </w:pPr>
      <w:r>
        <w:rPr>
          <w:rFonts w:cs="Courier New" w:ascii="Courier New" w:hAnsi="Courier New"/>
          <w:sz w:val="24"/>
          <w:szCs w:val="24"/>
        </w:rPr>
        <w:t>Вступление на путь ученичества - это вступление на ускоренный путь  разви-</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тия сознания с целью достичь высшей ступени эволюции человека. Решивший стать учеником подобен человеку,  который вместо кружного пути, медленно ведущего к намеченной цели, к вершине горы, избирает еле заметную крутую тропинку, веду</w:t>
        <w:softHyphen/>
        <w:t>щую прямо кверху,  через скалы заросли и дебри.  Конечно, такой путь избирают лишь наиболее решительные,  мужественные и устремленные,  и,  конечно,  такой путь легким быть не может.  Этот путь имеет большие трудности  и  предъявляет большие требования к желающему вступить на него.</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ab/>
        <w:t>Учителя не перестают наблюдать за человечеством и отмечают всех,  кто бла</w:t>
        <w:softHyphen/>
        <w:t>годаря  чистой жизни,  бескорыстному труду ради общего блага,  благодаря умс</w:t>
        <w:softHyphen/>
        <w:t>твенным усилиям,  обращенным к благородной цели и искренней преданности идеа</w:t>
        <w:softHyphen/>
        <w:t>лу,  становится во главе человечества, делаясь способным воспринять усиленное духовное воздействие.  Каждый желающий воспринять подобное воздействие должен обладать  особенной  восприимчивостью.  Когда человек своими личными усилиями пробивается в передовую человеческую волну, выказывая при этом любящую и бес</w:t>
        <w:softHyphen/>
        <w:t>корыстно  деятельную  натуру,  в таком случае он становится предметом особого внимания со стороны неусыпных хранителей расы,  и его ставят в условия,  бла</w:t>
        <w:softHyphen/>
        <w:t>гоприятные для проявления его духовных сил. И по мере того как он успешно вы</w:t>
        <w:softHyphen/>
        <w:t>держивает испытание, он получает дальнейшую помощь, пока стремление не приве</w:t>
        <w:softHyphen/>
        <w:t>дет его к вратам Пути.</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ab/>
        <w:t>Его вступление на Путь ставит его в положение ученика, или челы, находяще</w:t>
        <w:softHyphen/>
        <w:t>гося на испытании;  один из Учителей Мудрости и Сострадания принимает его под Свое покровительство и помогает ему на узком и крутом Пути. Учитель видит его усилия,  направляет его шаги и приводит его к условиям, наиболее благоприятс</w:t>
        <w:softHyphen/>
        <w:t>твующим его прогрессу, следя за ним с нежной заботой и мудростью.</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ab/>
        <w:t>Тех, которые  готовы  исполнять определенные условия,  Учителя допускают в число Своих учеников с целью ускорить их эволюцию и пополнить ими ряды Братс</w:t>
        <w:softHyphen/>
        <w:t>тва.  Принятие в ученики есть величайшая привилегия,  есть редчайшее явление, но зато и великая ответственность!  Что же  делать,  чтобы  заслужить,  чтобы стать достойным такой величайшей привилегии?  Сказано,  что "когда ученик го</w:t>
        <w:softHyphen/>
        <w:t>тов, Учитель не замедлит". Не должна ли эта готовность заключать в себе опре</w:t>
        <w:softHyphen/>
        <w:t>деленные условия? Определенные качества, которые ученик должен с самого нача</w:t>
        <w:softHyphen/>
        <w:t>ла приобрести,  ставятся перед ним как условия для ученичества.  На этой  на</w:t>
        <w:softHyphen/>
        <w:t xml:space="preserve">чальной  ступени не требуется доведения их до совершенства,  но ученик должен хотя бы отчасти овладеть ими, прежде чем он будет допущен к Посвящению. </w:t>
      </w:r>
    </w:p>
    <w:p>
      <w:pPr>
        <w:pStyle w:val="Normal"/>
        <w:widowControl w:val="false"/>
        <w:tabs>
          <w:tab w:val="clear" w:pos="720"/>
          <w:tab w:val="left" w:pos="432" w:leader="none"/>
          <w:tab w:val="left" w:pos="1440" w:leader="none"/>
        </w:tabs>
        <w:ind w:left="432" w:hanging="0"/>
        <w:rPr>
          <w:rFonts w:ascii="Courier New" w:hAnsi="Courier New" w:cs="Courier New"/>
          <w:sz w:val="24"/>
          <w:szCs w:val="24"/>
        </w:rPr>
      </w:pPr>
      <w:r>
        <w:rPr>
          <w:rFonts w:cs="Courier New" w:ascii="Courier New" w:hAnsi="Courier New"/>
          <w:sz w:val="24"/>
          <w:szCs w:val="24"/>
        </w:rPr>
        <w:t>Первым условием  является  устремление  и готовность к самопожертвованию в</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служении Общему Благу,  ибо никто не может быть приближен, если он думает по</w:t>
        <w:softHyphen/>
        <w:t>черпнуть  знание лишь для своего личного возвеличения.  Когда самоотверженное устремление утвердится в сердце и станет  второй  натурой,  тогда  достижение сокровенной  цели  несомненно.  Но следует спросить себя и дать ответ со всей искренностью - действительно ли имеется такое огненное устремление и  самоот</w:t>
        <w:softHyphen/>
        <w:t>вержение  и  не  сокрыто  ли в глубинах нашего существа эгоистическое желание больших знаний прежде всего для корыстных  целей?  Малейшие  признаки  такого скрытого  желания являются самым большим препятствием на пути духовного прод</w:t>
        <w:softHyphen/>
        <w:t>вижения. Для успеха нужно понимание, принятие и несение подвига самоотречения в жизни.</w:t>
      </w:r>
    </w:p>
    <w:p>
      <w:pPr>
        <w:pStyle w:val="Normal"/>
        <w:widowControl w:val="false"/>
        <w:tabs>
          <w:tab w:val="clear" w:pos="720"/>
          <w:tab w:val="left" w:pos="432" w:leader="none"/>
          <w:tab w:val="left" w:pos="1440" w:leader="none"/>
        </w:tabs>
        <w:rPr>
          <w:rFonts w:ascii="Courier New" w:hAnsi="Courier New" w:cs="Courier New"/>
          <w:sz w:val="24"/>
          <w:szCs w:val="24"/>
        </w:rPr>
      </w:pPr>
      <w:r>
        <w:rPr>
          <w:rFonts w:cs="Courier New" w:ascii="Courier New" w:hAnsi="Courier New"/>
          <w:sz w:val="24"/>
          <w:szCs w:val="24"/>
        </w:rPr>
        <w:tab/>
        <w:t>Вторым условием на пути приближения к Учителю является  установление  пра</w:t>
        <w:softHyphen/>
        <w:t>вильного отношения к Нему. Об этом подробно рассказано выше. Любовь и предан</w:t>
        <w:softHyphen/>
        <w:t>ность,  почитание и признательность - этим должно гореть сердце  кандидата  в ученики.  Преданность  надо показать учителю на деле - преодолением всех пре</w:t>
        <w:softHyphen/>
        <w:t>пятствий.  Для скорейшего самоусовершенствования и развития духовности  самое необходимое условие есть непрестанное памятование об Учителе,  в неуклонном и</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непрестанном стремлении подняться до Него.  Что бы мы ни делали,  мысль  наша должна держаться около Него, все совершается во Имя Его.</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Третье условие - работа над собой. Для того чтобы стать принятым учеником, следует,  прежде  всего,  работать над своей нравственной,  духовной стороной жизни,  что дает неминуемое расширение сознания и необходимое равновесие- это простейший путь к приближению.  Связь с учителем устанавливается в сердце че</w:t>
        <w:softHyphen/>
        <w:t>рез очищенное мышление и долгим упорным трудом над собою.  Глубокое,  всесто</w:t>
        <w:softHyphen/>
        <w:t>ронне  продуманное уяснение себе всех качеств,  которые необходимо приобрести для того чтобы стать принятым учеником, чрезвычайно важно. В отдельной работе "Буду Огненным" указано,  как работать над собой: там же (а также в последней части настоящей работы) перечислены все качества.  которые необходимо  приоб</w:t>
        <w:softHyphen/>
        <w:t>рести.  Без  этих основных качеств,  которые требуются от тех,  кто стремится приблизиться к Великому Учителю,  никто не сможет быть принят в ученики, нес</w:t>
        <w:softHyphen/>
        <w:t>мотря даже на большие интеллектуальные способности.</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Принятием ученика Учитель возлагает на Себя страшную тяготу,  которую  не</w:t>
        <w:softHyphen/>
        <w:t>возможно представить себе,  не зная сокровенных законов. Приняв ученика. Учи</w:t>
        <w:softHyphen/>
        <w:t>тель устанавливает с ним незримую, но действенную связь, принимает его в свое сознание, т.е. с этого момента Учитель знает в любую минуту, что происходит с учеником, может знать каждую его мысль, каждое его чувство.</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Можно понять,  как для высокого сознания Учителя должны быть тяжелы и нес</w:t>
        <w:softHyphen/>
        <w:t>терпимы дисгармонические вибрации, порождаемые неочищенным мышлением ученика, как недопустимы неизжитые вожделения его при такой тесной сокровенной связи с Учителем.  Каждая дисгармоническая вибрация обрывает ток связи и при  повтор</w:t>
        <w:softHyphen/>
        <w:t>ности может совершенно пресечь эту связь. Но каждое обрывание серебряной нити болезненно обоюдно и несет свои последствия.</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Это только  часть тяготы,  о другой сейчас говорить не приходится.  Потому Великие Владыки,  стоящие на Несменном Дозоре,  направляющие мировые процессы для  удержания равновесия мира и ведущие гигантские космические битвы,  могут приближать лишь тех,  в ком Они уже не сомневаются,  кто прошел и  очистился, через многие огненные испытания, и проявил свою готовность, преданность и са</w:t>
        <w:softHyphen/>
        <w:t>моотверженность не в условиях благополучия, но на краю пропасти.</w:t>
      </w:r>
    </w:p>
    <w:p>
      <w:pPr>
        <w:pStyle w:val="Normal"/>
        <w:widowControl w:val="false"/>
        <w:tabs>
          <w:tab w:val="clear" w:pos="720"/>
          <w:tab w:val="left" w:pos="432" w:leader="none"/>
          <w:tab w:val="left" w:pos="3888" w:leader="none"/>
          <w:tab w:val="left" w:pos="6768" w:leader="none"/>
          <w:tab w:val="left" w:pos="8928" w:leader="none"/>
        </w:tabs>
        <w:spacing w:before="0" w:after="480"/>
        <w:rPr>
          <w:rFonts w:ascii="Courier New" w:hAnsi="Courier New" w:cs="Courier New"/>
          <w:sz w:val="24"/>
          <w:szCs w:val="24"/>
        </w:rPr>
      </w:pPr>
      <w:r>
        <w:rPr>
          <w:rFonts w:cs="Courier New" w:ascii="Courier New" w:hAnsi="Courier New"/>
          <w:sz w:val="24"/>
          <w:szCs w:val="24"/>
        </w:rPr>
        <w:tab/>
        <w:t>В древнем  Египте неофиты должны были пройти через страшные,  искусственно подготовленные опасности и искушения,  и лишь ничтожное их число  выдерживало это напряжение всех сил.  В наше время все искусственные испытания отменены и ученик должен в жизни уметь встречать и преодолевать трудности и препятствия, при этом принимаются во внимание его внутренние побуждения,  взвешиваются его способности находчивости,  мужества, зоркости и осмотрительности, честности и преданности и т.д., и, конечно, как и раньше, лишь мало кто выдерживает.</w:t>
      </w:r>
    </w:p>
    <w:p>
      <w:pPr>
        <w:pStyle w:val="Normal"/>
        <w:widowControl w:val="false"/>
        <w:tabs>
          <w:tab w:val="clear" w:pos="720"/>
          <w:tab w:val="left" w:pos="432" w:leader="none"/>
          <w:tab w:val="left" w:pos="3888" w:leader="none"/>
          <w:tab w:val="left" w:pos="6768" w:leader="none"/>
          <w:tab w:val="left" w:pos="8928" w:leader="none"/>
        </w:tabs>
        <w:spacing w:before="0" w:after="240"/>
        <w:rPr>
          <w:rFonts w:ascii="Courier New" w:hAnsi="Courier New" w:cs="Courier New"/>
          <w:sz w:val="24"/>
          <w:szCs w:val="24"/>
        </w:rPr>
      </w:pPr>
      <w:r>
        <w:rPr>
          <w:rFonts w:cs="Courier New" w:ascii="Courier New" w:hAnsi="Courier New"/>
          <w:sz w:val="24"/>
          <w:szCs w:val="24"/>
        </w:rPr>
        <w:tab/>
        <w:t xml:space="preserve">                    10. КУЛЬТУРА НОВОЙ ЭПОХИ</w:t>
      </w:r>
    </w:p>
    <w:p>
      <w:pPr>
        <w:pStyle w:val="Normal"/>
        <w:widowControl w:val="false"/>
        <w:tabs>
          <w:tab w:val="clear" w:pos="720"/>
          <w:tab w:val="left" w:pos="432" w:leader="none"/>
          <w:tab w:val="left" w:pos="3888" w:leader="none"/>
          <w:tab w:val="left" w:pos="6768" w:leader="none"/>
          <w:tab w:val="left" w:pos="8928" w:leader="none"/>
        </w:tabs>
        <w:ind w:left="6768" w:hanging="0"/>
        <w:rPr>
          <w:rFonts w:ascii="Courier New" w:hAnsi="Courier New" w:cs="Courier New"/>
          <w:sz w:val="24"/>
          <w:szCs w:val="24"/>
        </w:rPr>
      </w:pPr>
      <w:r>
        <w:rPr>
          <w:rFonts w:cs="Courier New" w:ascii="Courier New" w:hAnsi="Courier New"/>
          <w:sz w:val="24"/>
          <w:szCs w:val="24"/>
        </w:rPr>
        <w:t>Из прошлых Заветов перенесемся в будущие достижения.</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ab/>
        <w:tab/>
        <w:tab/>
        <w:t>Мир Огненный. 1</w:t>
      </w:r>
    </w:p>
    <w:p>
      <w:pPr>
        <w:pStyle w:val="Normal"/>
        <w:widowControl w:val="false"/>
        <w:tabs>
          <w:tab w:val="clear" w:pos="720"/>
          <w:tab w:val="left" w:pos="432" w:leader="none"/>
          <w:tab w:val="left" w:pos="3888" w:leader="none"/>
          <w:tab w:val="left" w:pos="6768" w:leader="none"/>
          <w:tab w:val="left" w:pos="8928" w:leader="none"/>
        </w:tabs>
        <w:jc w:val="center"/>
        <w:rPr>
          <w:rFonts w:ascii="Courier New" w:hAnsi="Courier New" w:cs="Courier New"/>
          <w:sz w:val="24"/>
          <w:szCs w:val="24"/>
        </w:rPr>
      </w:pPr>
      <w:r>
        <w:rPr>
          <w:rFonts w:cs="Courier New" w:ascii="Courier New" w:hAnsi="Courier New"/>
          <w:sz w:val="24"/>
          <w:szCs w:val="24"/>
        </w:rPr>
        <w:t>ВЕХИ СВЕТЛОГО БУДУЩЕГО</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Всем духом устремляйтесь к светлому будущему.  Огненная  энергия,  несущая нас  в сферы надземные,  накапливается здесь на Земле,  и лучшим будителем ее будет радостная устремленность в будущее.  Сила наша умножается, когда мы пе</w:t>
        <w:softHyphen/>
        <w:t>реносим наше сознание в будущее. Особая энергия привлекается, когда мысль жи</w:t>
        <w:softHyphen/>
        <w:t>вет в будущем. Только к устремленному в будущее прилегают частицы драгоценных энергий. Устремление к будущему уже будет означать проявление Агни".</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Новая эпоха приносит новые условия жизни,  новые возможности.  Они требуют новых путей,  нового миросозерцания, нового мышления. Новое мышление вспомнит об основных Законах (см. выше гл. 8, 9). Человек Новой Эпохи будет знать Кос</w:t>
        <w:softHyphen/>
        <w:t>мические Основы Бытия и согласовывать с ними свою жизнь.  Весь общественный и государственный строй будет утвержден на законах космических.</w:t>
      </w:r>
    </w:p>
    <w:p>
      <w:pPr>
        <w:pStyle w:val="Normal"/>
        <w:widowControl w:val="false"/>
        <w:tabs>
          <w:tab w:val="clear" w:pos="720"/>
          <w:tab w:val="left" w:pos="432" w:leader="none"/>
          <w:tab w:val="left" w:pos="3888" w:leader="none"/>
          <w:tab w:val="left" w:pos="6768" w:leader="none"/>
          <w:tab w:val="left" w:pos="8928" w:leader="none"/>
        </w:tabs>
        <w:rPr>
          <w:rFonts w:ascii="Courier New" w:hAnsi="Courier New" w:cs="Courier New"/>
          <w:sz w:val="24"/>
          <w:szCs w:val="24"/>
        </w:rPr>
      </w:pPr>
      <w:r>
        <w:rPr>
          <w:rFonts w:cs="Courier New" w:ascii="Courier New" w:hAnsi="Courier New"/>
          <w:sz w:val="24"/>
          <w:szCs w:val="24"/>
        </w:rPr>
        <w:tab/>
        <w:t>На фоне знания всех Космических Законов Бытия, Новая Эпоха выдвигает новые определительные и новые формы - новые понятия,  которые необходимы для  новой ступени эволюции человечества.  Она указывает основы,  на которых будет сози</w:t>
        <w:softHyphen/>
        <w:t>даться Новый Мир.  Так строительство Нового Мира требует перерождения  созна-</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ния. О понятиях Новой Эпохи в дальнейшем и будет разговор.</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Одно из главных понятий - Культура:  Новая Эпоха будет эпохой провозглаше</w:t>
        <w:softHyphen/>
        <w:t>ния верховного главенства Культуры.  Творчество и Знание займут должное поло</w:t>
        <w:softHyphen/>
        <w:t>жение.  Будет понятно настоящее значение искусства и науки. Как красота и ис</w:t>
        <w:softHyphen/>
        <w:t xml:space="preserve">кусство, так наука и знание будут главнейшими ценностями Эры Новой Культуры. </w:t>
      </w:r>
    </w:p>
    <w:p>
      <w:pPr>
        <w:pStyle w:val="Normal"/>
        <w:widowControl w:val="false"/>
        <w:tabs>
          <w:tab w:val="clear" w:pos="720"/>
          <w:tab w:val="left" w:pos="432" w:leader="none"/>
          <w:tab w:val="left" w:pos="4320" w:leader="none"/>
        </w:tabs>
        <w:ind w:left="432" w:hanging="0"/>
        <w:rPr>
          <w:rFonts w:ascii="Courier New" w:hAnsi="Courier New" w:cs="Courier New"/>
          <w:sz w:val="24"/>
          <w:szCs w:val="24"/>
        </w:rPr>
      </w:pPr>
      <w:r>
        <w:rPr>
          <w:rFonts w:cs="Courier New" w:ascii="Courier New" w:hAnsi="Courier New"/>
          <w:sz w:val="24"/>
          <w:szCs w:val="24"/>
        </w:rPr>
        <w:t>Труд будет понят как естественное наполнение жизни, как радостная основа и</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свобода жизни. Также и сотрудничество, создается эпоха общего дела. Сотрудни</w:t>
        <w:softHyphen/>
        <w:t>чество сделается основою созидания.  Приходит Эра  радостного  строительства, великого сотрудничества всех народов.</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Сотрудничество в Новой Эпохе будет не только планетарным,  но и  космичес</w:t>
        <w:softHyphen/>
        <w:t>ким. Так, одним из понятий Новой Эры будет сотрудничество с Космосом, с даль</w:t>
        <w:softHyphen/>
        <w:t>ними мирами.  Утвердится устремление к высшим планетам как к  сужденному  нам пути.  Также утвердится сознательное участие человека Новой Эпохи в жизни не</w:t>
        <w:softHyphen/>
        <w:t>видимых Миров Надземных - Тонкого и Огненного.  Так выдвигается понятие  сот</w:t>
        <w:softHyphen/>
        <w:t>рудничества с Высшими Мирами.</w:t>
      </w:r>
    </w:p>
    <w:p>
      <w:pPr>
        <w:pStyle w:val="Normal"/>
        <w:widowControl w:val="false"/>
        <w:tabs>
          <w:tab w:val="clear" w:pos="720"/>
          <w:tab w:val="left" w:pos="432" w:leader="none"/>
          <w:tab w:val="left" w:pos="4320" w:leader="none"/>
        </w:tabs>
        <w:spacing w:before="0" w:after="240"/>
        <w:rPr>
          <w:rFonts w:ascii="Courier New" w:hAnsi="Courier New" w:cs="Courier New"/>
          <w:sz w:val="24"/>
          <w:szCs w:val="24"/>
        </w:rPr>
      </w:pPr>
      <w:r>
        <w:rPr>
          <w:rFonts w:cs="Courier New" w:ascii="Courier New" w:hAnsi="Courier New"/>
          <w:sz w:val="24"/>
          <w:szCs w:val="24"/>
        </w:rPr>
        <w:tab/>
        <w:t>Человечество подошло к такой точке своего развития,  когда Космическая Ие</w:t>
        <w:softHyphen/>
        <w:t>рархия  будет  вновь осознана и принята как главнейший фактор нашего движения по пути эволюции. Люди вновь вспомнят и примут понятие Учителя. Так утвердит</w:t>
        <w:softHyphen/>
        <w:t>ся Сотрудничество с Иерархией, с Великими Белым Братством.</w:t>
      </w:r>
    </w:p>
    <w:p>
      <w:pPr>
        <w:pStyle w:val="Normal"/>
        <w:widowControl w:val="false"/>
        <w:tabs>
          <w:tab w:val="clear" w:pos="720"/>
          <w:tab w:val="left" w:pos="432" w:leader="none"/>
          <w:tab w:val="left" w:pos="4320" w:leader="none"/>
        </w:tabs>
        <w:spacing w:before="0" w:after="240"/>
        <w:jc w:val="center"/>
        <w:rPr>
          <w:rFonts w:ascii="Courier New" w:hAnsi="Courier New" w:cs="Courier New"/>
          <w:sz w:val="24"/>
          <w:szCs w:val="24"/>
        </w:rPr>
      </w:pPr>
      <w:r>
        <w:rPr>
          <w:rFonts w:cs="Courier New" w:ascii="Courier New" w:hAnsi="Courier New"/>
          <w:sz w:val="24"/>
          <w:szCs w:val="24"/>
        </w:rPr>
        <w:t>ЗНАЧЕНИЕ КУЛЬТУРЫ</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Возвещена Сатия Юга - благословенная Светлая Эпоха человечества.  Какое же великое понятие, какая Благодать прежде всего будет в основе этого очищения и преображения нашей жизни?  Конечно, это будет та Благодать, которой объединя</w:t>
        <w:softHyphen/>
        <w:t>ется все вмещение, все прекрасное, все вдохновляющее и воздымающее. Поистине, это  будет  то великое прекрасное понятие,  которое человечество понимает под словом Культура.</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Слово Культура  имеет  два корня - первый друидический,  второй восточный, "Культ" всегда останется почитанием Благого Начала,  а слово "Ур" - старинный корень,  обозначающий Свет, Огонь. Так. "Культ-Ура" значит Культ, или почита</w:t>
        <w:softHyphen/>
        <w:t>ние, Света.</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Культура есть накопление высочайшей Благодати.  высочайшей Красоты,  высо</w:t>
        <w:softHyphen/>
        <w:t>чайшего Знания.  И краеугольный камень будущей Культуры покоится на Красоте и Знании. Красота и Знание являются основами всей Культуры, и именно они меняют всю историю человечества.  От первобытных времен весь прогресс,  все счастье, все просвещение человечества слагались Красотою и Знанием,</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Также и устоями грядущей эволюции будут искусство и наука. Расцвет искусс</w:t>
        <w:softHyphen/>
        <w:t>тва и науки разрешает житейские кризисы. Именно он заставляет людей задумать</w:t>
        <w:softHyphen/>
        <w:t>ся над проблемами жизни.  Где Культура,  там и правильное решение  труднейших социальных проблем.  Где Культура, там и мир. Без Культуры не может быть меж</w:t>
        <w:softHyphen/>
        <w:t>дународного соглашения и взаимного понимания.  Истинное международное понима</w:t>
        <w:softHyphen/>
        <w:t>ние лучше всего создается на почве искусства и науки.</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Искусство - сердце народа.  Знание - мозг народа.  Только сердцем  и  муд</w:t>
        <w:softHyphen/>
        <w:t>ростью может объединиться и понять друг друга человечество.  Только Красота и Знание могут объединить человечество и вести его к истинному счастью и благо</w:t>
        <w:softHyphen/>
        <w:t>состоянию. Только на почве истинной Красоты, на почве подлинного Знания уста</w:t>
        <w:softHyphen/>
        <w:t>новятся добрые отношения между народами. И настоящим проводником будет между</w:t>
        <w:softHyphen/>
        <w:t>народный язык Знания и Красоты искусства.  Выше панацеи Культуры не знало че</w:t>
        <w:softHyphen/>
        <w:t>ловечество и не будет знать, ибо в Культуре - сумма всех достижений огненного творчества.</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Культура должна войти в ближайший каждодневный обиход.  Для  этого  каждый мыслящий  человек должен неустанно вносить культурные основы как в обществен</w:t>
        <w:softHyphen/>
        <w:t>ную,  так и в личную жизнь. "Первый признак Культуры - отсутствие личных раз</w:t>
        <w:softHyphen/>
        <w:t>доров".  Расширение  и  утончение мышления и чувства Красоты дают ту утончен</w:t>
        <w:softHyphen/>
        <w:t>ность, то благородство духа. которым отличается культурный человек. Именно он может строить светлое будущее своей страны.</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Даже приблизительное понимание основ истинной Культуры совершенно преобра</w:t>
        <w:softHyphen/>
        <w:t>зит жизнь и создаст необычайные условия для блестящих открытий, сужденных че</w:t>
        <w:softHyphen/>
        <w:t>ловечеству.  Жизнь преображается подвигами Культуры. Лишь эти подвиги состав</w:t>
        <w:softHyphen/>
        <w:t>ляют двигательную силу человечества. Свет един, и поистине международны врата к нему, и доступны они для всех искренних искателей Света.</w:t>
      </w:r>
    </w:p>
    <w:p>
      <w:pPr>
        <w:pStyle w:val="Normal"/>
        <w:widowControl w:val="false"/>
        <w:tabs>
          <w:tab w:val="clear" w:pos="720"/>
          <w:tab w:val="left" w:pos="432" w:leader="none"/>
          <w:tab w:val="left" w:pos="4320" w:leader="none"/>
        </w:tabs>
        <w:rPr>
          <w:rFonts w:ascii="Courier New" w:hAnsi="Courier New" w:cs="Courier New"/>
          <w:sz w:val="24"/>
          <w:szCs w:val="24"/>
        </w:rPr>
      </w:pPr>
      <w:r>
        <w:rPr>
          <w:rFonts w:cs="Courier New" w:ascii="Courier New" w:hAnsi="Courier New"/>
          <w:sz w:val="24"/>
          <w:szCs w:val="24"/>
        </w:rPr>
        <w:tab/>
        <w:t>Только путем Культуры возможно перерождение планеты. Так, Новую Эпоху мож-</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но строить лишь признаками Культуры.  Культура так же высока,  как и  Беспре</w:t>
        <w:softHyphen/>
        <w:t>дельность. И, когда дух человеческий осознает эту Беспредельность, она обязы</w:t>
        <w:softHyphen/>
        <w:t>вает его к непрестанному совершенствованию.  Служение Культуре есть Благород</w:t>
        <w:softHyphen/>
        <w:t>ный подвиг человечества.</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Учение Махатм Востока выдвигает понятие терпимости как одно из главных ус</w:t>
        <w:softHyphen/>
        <w:t>ловий и украшений Культуры. Так, высокая культурность есть высшая терпимость. Всякое желание заставить мыслить по своему рецепту не может служить признаком культурности. Широкообъятность понятия Культуры уже предполагает в самой себе необыкновенное разнообразие. Научиться ценить разнообразие - верный подступ к Культуре.  Так великая терпимость откроет Врата к светлым построениям Будуще</w:t>
        <w:softHyphen/>
        <w:t>го.</w:t>
      </w:r>
    </w:p>
    <w:p>
      <w:pPr>
        <w:pStyle w:val="Normal"/>
        <w:widowControl w:val="false"/>
        <w:tabs>
          <w:tab w:val="clear" w:pos="720"/>
          <w:tab w:val="left" w:pos="432" w:leader="none"/>
          <w:tab w:val="left" w:pos="4176" w:leader="none"/>
        </w:tabs>
        <w:jc w:val="center"/>
        <w:rPr>
          <w:rFonts w:ascii="Courier New" w:hAnsi="Courier New" w:cs="Courier New"/>
          <w:sz w:val="24"/>
          <w:szCs w:val="24"/>
        </w:rPr>
      </w:pPr>
      <w:r>
        <w:rPr>
          <w:rFonts w:cs="Courier New" w:ascii="Courier New" w:hAnsi="Courier New"/>
          <w:sz w:val="24"/>
          <w:szCs w:val="24"/>
        </w:rPr>
        <w:t>КРАСОТА И ИСКУССТВО</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омимо красоты,  даваемой человеку Природою,  существует красота,  которая дается  посредством искусства.  Искусство имеет целью ввести в обиход челове</w:t>
        <w:softHyphen/>
        <w:t>ческой жизни часть божественной красоты,  которая существует в природе. Через искусство,  которое творит красоту, имеем Свет. Задача искусства - приблизить человека к пониманию красоты.  Искусство,  во всех его проявлениях и во  всех его формах,  всегда будет началом духовным,  будящим устремление к красоте, к Высшему - и в этом его главное и величайшее значение.</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ознание чуда  искусства  открывает врата в царство Красоты.  Поистине,  в Красоте залог счастья человечества, потому искусство ставится высшим стимулом для возрождения духа. Жемчужины искусства, истинно, могут поднять и мгновенно преобразить дух человека.  Чудесные жемчужины искусства дают возношение чело</w:t>
        <w:softHyphen/>
        <w:t>вечеству.  Жизненность искусства, которое хранит божественный огонь, дает на</w:t>
        <w:softHyphen/>
        <w:t>сыщение тем огнем,  которое возжигает дух. Творения искусства преображают че</w:t>
        <w:softHyphen/>
        <w:t>ловека. Искусство должно служить возвышению сознания.</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Произведения искусства должны стать доступны  всем  и  каждому.  Для  всех должны быть открыты врата священного источника.  Дайте искусство народу, кому оно и принадлежит.  Должны быть украшены не только музеи, театры, школы, биб</w:t>
        <w:softHyphen/>
        <w:t>лиотеки, вокзалы и больницы, но и тюрьмы должны быть прекрасны - тогда больше не будет тюрем.</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Красота - это мощная самодовлеющая сила,  которая действует облагораживаю</w:t>
        <w:softHyphen/>
        <w:t>щим и умиротворяющим образом на все живущее.  Красота вызывает в человеке вы</w:t>
        <w:softHyphen/>
        <w:t>сокие эмоции и светлые порывы. Красота является самым могущественным фактором совершенствования человечества.  Благотворно влияние красоты на  нравственное развитие человечества. Дорога в мир нравственного идет через мир прекрасного. Прекрасное преображает человека, возвышает и сублимирует его.</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Чудо луча  красоты  в  украшении жизни поднимет человечество.  Достоевский сказал:  "Красота спасет мир".  Агни Йога говорит,  что правильнее сказать  - сознание  красоты  спасет  мир.  Не может смущаться идущий сознанием красоты. Можно научиться чуять себя вне пошлой обыденности и приобщиться духом  к  яв</w:t>
        <w:softHyphen/>
        <w:t>ленному миру красоты. Из чувства Прекрасного рождается благородство духа. Но</w:t>
        <w:softHyphen/>
        <w:t>вый человек будет чутким к Красоте. Что может найти лучшую оправу для предан</w:t>
        <w:softHyphen/>
        <w:t>ности, для устремленности, для неутомимости, нежели красота? Но всякий прини</w:t>
        <w:softHyphen/>
        <w:t>мает красоту по своему сознанию и развитию.  Чем больше человек  развит,  тем более красоты замечает он. Развитие способности видеть красоту есть необходи</w:t>
        <w:softHyphen/>
        <w:t>мое условие эволюции.</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Надо развивать восприятие музыки, восприятие красоты звука. Нужно избирать хорошую музыку,  она собирает наши чувства.  Ритм укрепляет ум и Огонь.  Ритм есть породитель сотрудничества.  Ритм зажигает общие огни,  помогает избежать раздражения и разъединения, утверждает одинаковое устремление.</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адо  принять сознательно и научиться пользоваться эманациями творчества. Стремление к красоте и восхищение о прекрасном мощно воздействует на накопление огненной энергии.</w:t>
      </w:r>
    </w:p>
    <w:p>
      <w:pPr>
        <w:pStyle w:val="Normal"/>
        <w:widowControl w:val="false"/>
        <w:tabs>
          <w:tab w:val="clear" w:pos="720"/>
          <w:tab w:val="left" w:pos="432" w:leader="none"/>
          <w:tab w:val="left" w:pos="4176" w:leader="none"/>
        </w:tabs>
        <w:rPr>
          <w:rFonts w:ascii="Courier New" w:hAnsi="Courier New" w:cs="Courier New"/>
          <w:sz w:val="24"/>
          <w:szCs w:val="24"/>
        </w:rPr>
      </w:pPr>
      <w:r>
        <w:rPr>
          <w:rFonts w:cs="Courier New" w:ascii="Courier New" w:hAnsi="Courier New"/>
          <w:sz w:val="24"/>
          <w:szCs w:val="24"/>
        </w:rPr>
        <w:tab/>
        <w:t>Было бы ошибкою,  если бы лишь известный класс художников стал творить,  и плоды их были бы механически размножены. Такая механизация не поможет народу. Не только художники,  посвятившие себя искусству,  но весь народ должен посы</w:t>
        <w:softHyphen/>
        <w:t>лать свои думы о творчестве.  Пусть досуг наполнится творчеством, и пусть на-</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род поет. В хорах заключается великая сила гармонии.</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Каждый должен попытаться послужить творчеству.  Пусть народ полюбит  твор</w:t>
        <w:softHyphen/>
        <w:t>чество,  ибо марафон творчества будет неизмеримо выше марафона бегунов. Необ</w:t>
        <w:softHyphen/>
        <w:t>ходимо приложить все усилия и все средства,  чтобы пробудить священный  огонь творчества в народе.</w:t>
      </w:r>
    </w:p>
    <w:p>
      <w:pPr>
        <w:pStyle w:val="Normal"/>
        <w:widowControl w:val="false"/>
        <w:tabs>
          <w:tab w:val="clear" w:pos="720"/>
          <w:tab w:val="left" w:pos="432" w:leader="none"/>
          <w:tab w:val="left" w:pos="4032" w:leader="none"/>
          <w:tab w:val="left" w:pos="4464" w:leader="none"/>
          <w:tab w:val="left" w:pos="6912" w:leader="none"/>
          <w:tab w:val="left" w:pos="7344" w:leader="none"/>
        </w:tabs>
        <w:jc w:val="center"/>
        <w:rPr>
          <w:rFonts w:ascii="Courier New" w:hAnsi="Courier New" w:cs="Courier New"/>
          <w:sz w:val="24"/>
          <w:szCs w:val="24"/>
        </w:rPr>
      </w:pPr>
      <w:r>
        <w:rPr>
          <w:rFonts w:cs="Courier New" w:ascii="Courier New" w:hAnsi="Courier New"/>
          <w:sz w:val="24"/>
          <w:szCs w:val="24"/>
        </w:rPr>
        <w:t>ЗНАНИЕ И НАУКА</w:t>
      </w:r>
    </w:p>
    <w:p>
      <w:pPr>
        <w:pStyle w:val="Normal"/>
        <w:widowControl w:val="false"/>
        <w:tabs>
          <w:tab w:val="clear" w:pos="720"/>
          <w:tab w:val="left" w:pos="432" w:leader="none"/>
          <w:tab w:val="left" w:pos="4032" w:leader="none"/>
          <w:tab w:val="left" w:pos="4464" w:leader="none"/>
          <w:tab w:val="left" w:pos="6912" w:leader="none"/>
          <w:tab w:val="left" w:pos="7344" w:leader="none"/>
        </w:tabs>
        <w:ind w:left="6912" w:hanging="0"/>
        <w:rPr>
          <w:rFonts w:ascii="Courier New" w:hAnsi="Courier New" w:cs="Courier New"/>
          <w:sz w:val="24"/>
          <w:szCs w:val="24"/>
        </w:rPr>
      </w:pPr>
      <w:r>
        <w:rPr>
          <w:rFonts w:cs="Courier New" w:ascii="Courier New" w:hAnsi="Courier New"/>
          <w:sz w:val="24"/>
          <w:szCs w:val="24"/>
        </w:rPr>
        <w:tab/>
        <w:t>Знание есть путь огненный. Знание есть врата к Братству.</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Как отсутствие  Света - тьма,  так отсутствие знания - невежество.  Потому деление на знание и невежество будет делением Света и тьмы.  Все человеческое горе  происходит  от малого знания.  Требуется различие между малой и большой правдой. Ничто так не уклоняет людей с пути, как малая правда. Они выхватыва</w:t>
        <w:softHyphen/>
        <w:t xml:space="preserve">ют малые осколки, не думая о предыдущем и последующем. Такие осколки не лучше любой лжи, но смысл всего Мироздания в величии Истины. К ней нужно готовиться всеми мерами, нельзя полагаться, что понимание величия Истины придет само. </w:t>
      </w:r>
    </w:p>
    <w:p>
      <w:pPr>
        <w:pStyle w:val="Normal"/>
        <w:widowControl w:val="false"/>
        <w:tabs>
          <w:tab w:val="clear" w:pos="720"/>
          <w:tab w:val="left" w:pos="432" w:leader="none"/>
          <w:tab w:val="left" w:pos="4032" w:leader="none"/>
          <w:tab w:val="left" w:pos="4464" w:leader="none"/>
          <w:tab w:val="left" w:pos="6912" w:leader="none"/>
          <w:tab w:val="left" w:pos="7344" w:leader="none"/>
        </w:tabs>
        <w:ind w:left="432" w:hanging="0"/>
        <w:rPr>
          <w:rFonts w:ascii="Courier New" w:hAnsi="Courier New" w:cs="Courier New"/>
          <w:sz w:val="24"/>
          <w:szCs w:val="24"/>
        </w:rPr>
      </w:pPr>
      <w:r>
        <w:rPr>
          <w:rFonts w:cs="Courier New" w:ascii="Courier New" w:hAnsi="Courier New"/>
          <w:sz w:val="24"/>
          <w:szCs w:val="24"/>
        </w:rPr>
        <w:t>Реальное знание без предрассудков  будет  верным  проводником  в  будущее.</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Простое утверждение знания даст выход противоречиям.  Только знание может по</w:t>
        <w:softHyphen/>
        <w:t>мочь вместить комплекс кажущихся противоречий.  Предлагаем положить знание  в основу  утверждения  сознания.  Знание может проложить путь к единому Учению. Ведь знание идет из одного Источника. Там, где горит огонь знания, там сужде</w:t>
        <w:softHyphen/>
        <w:t>но светлое будущее. Широкое распространение знаний переродит мир.</w:t>
      </w:r>
    </w:p>
    <w:p>
      <w:pPr>
        <w:pStyle w:val="Normal"/>
        <w:widowControl w:val="false"/>
        <w:tabs>
          <w:tab w:val="clear" w:pos="720"/>
          <w:tab w:val="left" w:pos="432" w:leader="none"/>
          <w:tab w:val="left" w:pos="4032" w:leader="none"/>
          <w:tab w:val="left" w:pos="4464" w:leader="none"/>
          <w:tab w:val="left" w:pos="6912" w:leader="none"/>
          <w:tab w:val="left" w:pos="7344" w:leader="none"/>
        </w:tabs>
        <w:spacing w:before="0" w:after="240"/>
        <w:rPr>
          <w:rFonts w:ascii="Courier New" w:hAnsi="Courier New" w:cs="Courier New"/>
          <w:sz w:val="24"/>
          <w:szCs w:val="24"/>
        </w:rPr>
      </w:pPr>
      <w:r>
        <w:rPr>
          <w:rFonts w:cs="Courier New" w:ascii="Courier New" w:hAnsi="Courier New"/>
          <w:sz w:val="24"/>
          <w:szCs w:val="24"/>
        </w:rPr>
        <w:tab/>
        <w:t>Мы разграничиваем знание и науку,  ибо знание есть искусство, а наука есть методика.</w:t>
      </w:r>
    </w:p>
    <w:p>
      <w:pPr>
        <w:pStyle w:val="Normal"/>
        <w:widowControl w:val="false"/>
        <w:tabs>
          <w:tab w:val="clear" w:pos="720"/>
          <w:tab w:val="left" w:pos="432" w:leader="none"/>
          <w:tab w:val="left" w:pos="4032" w:leader="none"/>
          <w:tab w:val="left" w:pos="4464" w:leader="none"/>
          <w:tab w:val="left" w:pos="6912" w:leader="none"/>
          <w:tab w:val="left" w:pos="7344" w:leader="none"/>
        </w:tabs>
        <w:spacing w:before="0" w:after="240"/>
        <w:jc w:val="center"/>
        <w:rPr>
          <w:rFonts w:ascii="Courier New" w:hAnsi="Courier New" w:cs="Courier New"/>
          <w:sz w:val="24"/>
          <w:szCs w:val="24"/>
        </w:rPr>
      </w:pPr>
      <w:r>
        <w:rPr>
          <w:rFonts w:cs="Courier New" w:ascii="Courier New" w:hAnsi="Courier New"/>
          <w:sz w:val="24"/>
          <w:szCs w:val="24"/>
        </w:rPr>
        <w:t>ТЕРНИСТЫЕ ПУТИ НАУКИ</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Учение Махатм Востока напоминает:  среди  невежества  средних  веков  даже мысль о летательных аппаратах считалась чем-то колдовским.  Теперь люди с со</w:t>
        <w:softHyphen/>
        <w:t>жалением оглядываются на невежд средневековья и принимают воздухоплавание как нечто естественное.</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Де Ко был посажен в сумасшедший дом за его уверенность в  силе  пара.  Над Фультоном глумился даже его собственный брат. Доказывалось, что не может быть никаких планет между Марсом и Юпитером.  Отрицалась возможность  исследования химической  природы  светил.  Юнг и Френель были осмеяны за открытие световых волн.  Российская Академия Наук не хотела иметь в составе своем Менделеева. В конце XIX в. на парижском конгрессе физиков изобретатель фонографа Эдисон был признан шарлатаном и мошенником. Таких примеров невежества можно было бы при</w:t>
        <w:softHyphen/>
        <w:t>вести множество.</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Не так  давно отрицали расщепление атома,  не верили в радио.  Еще недавно телевизия была сказкою, люди считали ее недоступною, но приняли скоро как ус</w:t>
        <w:softHyphen/>
        <w:t>ловие их комфорта.  Напоминается об этом, ибо много достижений находятся сей</w:t>
        <w:softHyphen/>
        <w:t>час в положении средневековья.  Будут аппараты,  определяющие эманации, будут измерять мысли,  но сейчас лишь некоторые допускают такие возможности.  Можно представить, что измерения мысли и определение эманаций не понравится многим, привыкшим скрывать даже свой возраст.</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На путях к широкому научному действию стоит немало преград,  среди которых мировоззренческий  догматизм играет большую роль.  Предрассудки в науке могут быть еще страшнее,  чем в религиях... Невежество, если к тому же оно забарри</w:t>
        <w:softHyphen/>
        <w:t xml:space="preserve">кадировалось догмами,  - опасный враг, грозящий многими бедами. Точно фарисеи древности, догматики прячут страх перед допущением того, что другим очевидно. </w:t>
      </w:r>
    </w:p>
    <w:p>
      <w:pPr>
        <w:pStyle w:val="Normal"/>
        <w:widowControl w:val="false"/>
        <w:tabs>
          <w:tab w:val="clear" w:pos="720"/>
          <w:tab w:val="left" w:pos="432" w:leader="none"/>
          <w:tab w:val="left" w:pos="4032" w:leader="none"/>
          <w:tab w:val="left" w:pos="4464" w:leader="none"/>
          <w:tab w:val="left" w:pos="6912" w:leader="none"/>
          <w:tab w:val="left" w:pos="7344" w:leader="none"/>
        </w:tabs>
        <w:ind w:left="432" w:hanging="0"/>
        <w:rPr>
          <w:rFonts w:ascii="Courier New" w:hAnsi="Courier New" w:cs="Courier New"/>
          <w:sz w:val="24"/>
          <w:szCs w:val="24"/>
        </w:rPr>
      </w:pPr>
      <w:r>
        <w:rPr>
          <w:rFonts w:cs="Courier New" w:ascii="Courier New" w:hAnsi="Courier New"/>
          <w:sz w:val="24"/>
          <w:szCs w:val="24"/>
        </w:rPr>
        <w:t>Все особенные явления объявляются совпадением или случайностью. Самые оче-</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видные явления объясняются самым нелепым образом.  Прекрасные огненные  знаки отбрасываются в область суеверия,  и явления действительности попадают в раз</w:t>
        <w:softHyphen/>
        <w:t>ряд недопустимого. Так действительность заменяется условною очевидностью. Как только  догматики выходят за пределы опыта прошлого дня,  они начинают покры</w:t>
        <w:softHyphen/>
        <w:t>вать свою беспомощность неопределенными  пыльными  названиями.  Они  восстают против метафизики и мистицизма,  прикрывая этими пугалами все научные возмож</w:t>
        <w:softHyphen/>
        <w:t>ности грядущего дня.</w:t>
      </w:r>
    </w:p>
    <w:p>
      <w:pPr>
        <w:pStyle w:val="Normal"/>
        <w:widowControl w:val="false"/>
        <w:tabs>
          <w:tab w:val="clear" w:pos="720"/>
          <w:tab w:val="left" w:pos="432" w:leader="none"/>
          <w:tab w:val="left" w:pos="4032" w:leader="none"/>
          <w:tab w:val="left" w:pos="4464" w:leader="none"/>
          <w:tab w:val="left" w:pos="6912" w:leader="none"/>
          <w:tab w:val="left" w:pos="7344" w:leader="none"/>
        </w:tabs>
        <w:rPr>
          <w:rFonts w:ascii="Courier New" w:hAnsi="Courier New" w:cs="Courier New"/>
          <w:sz w:val="24"/>
          <w:szCs w:val="24"/>
        </w:rPr>
      </w:pPr>
      <w:r>
        <w:rPr>
          <w:rFonts w:cs="Courier New" w:ascii="Courier New" w:hAnsi="Courier New"/>
          <w:sz w:val="24"/>
          <w:szCs w:val="24"/>
        </w:rPr>
        <w:tab/>
        <w:t>Ложь миража  заставляет  бояться  некоторых выражений.  Догматики не любят слова "дух", хотя знают, что это известное состояние материи. Они пугливо из</w:t>
        <w:softHyphen/>
        <w:t>бегают слова "создатель",  хотя отлично знают, что каждое материальное созда</w:t>
        <w:softHyphen/>
        <w:t>ние имеет своего создателя.  Ложь и страх - плохие советчики.  Можно привести множество суеверий,  уподобляющих взрослых детям. Просим, оставьте все суеве-</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рия и знайте во всей действительности.  Жаль скачущих на одной ноге. Это зре</w:t>
        <w:softHyphen/>
        <w:t>лище напоминает сказку,  когда нянька,  чтобы ребенок не убежал, внушила ему, что признак высокого рода - ходить на одной ноге.</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Как материалисты-практики, Мы можем настойчиво укорить всех ложнореалистов и догматиков.  Их униженная наука и слепота мешают им достижению того, к чему они стремятся.  Не любим невежд,  не любим трусов, попирающих в ужасе возмож</w:t>
        <w:softHyphen/>
        <w:t>ность эволюции.  Ведь никто не употребляет убогий первобытный паровоз.  Также никто не может остаться при младенческом понимании реальности.  Потому будьте реалистами истинной реальности.</w:t>
      </w:r>
    </w:p>
    <w:p>
      <w:pPr>
        <w:pStyle w:val="Normal"/>
        <w:widowControl w:val="false"/>
        <w:tabs>
          <w:tab w:val="clear" w:pos="720"/>
          <w:tab w:val="left" w:pos="432" w:leader="none"/>
          <w:tab w:val="left" w:pos="3888" w:leader="none"/>
        </w:tabs>
        <w:spacing w:before="0" w:after="240"/>
        <w:rPr>
          <w:rFonts w:ascii="Courier New" w:hAnsi="Courier New" w:cs="Courier New"/>
          <w:sz w:val="24"/>
          <w:szCs w:val="24"/>
        </w:rPr>
      </w:pPr>
      <w:r>
        <w:rPr>
          <w:rFonts w:cs="Courier New" w:ascii="Courier New" w:hAnsi="Courier New"/>
          <w:sz w:val="24"/>
          <w:szCs w:val="24"/>
        </w:rPr>
        <w:tab/>
        <w:t>Большим тормозом в научной работе является опасение, что утверждение мате</w:t>
        <w:softHyphen/>
        <w:t>риальности сознания и мысли будет понято как подтверждение церковного догмата "о бессмертии души",  а потому ученый, доказывающий материальность сознания и мысли,  вместо ученой степени может получить звание "церковника".  "Точно  во времена  религиозных войн и гонений,  смелые и прозорливые наблюдатели должны прятаться как алхимики от инквизиции.  Пусть не думают,  что  напоминание  об инквизиции неуместно.  Разные стороны жизни находятся под инквизиционным дав</w:t>
        <w:softHyphen/>
        <w:t>лением". Запретительные отрицания не допускают новых достижений и вычеркивают из  бытия  возможности блестящих открытий.  Так темные препятствуют истинному познанию Космоса, так они стараются затушить пламя высшего знания. Исключение возможности беспредельного познавания, ограничение только очевидностью, толь</w:t>
        <w:softHyphen/>
        <w:t>ко материальным миром - тормозит эволюцию, останавливает развитие сознания.</w:t>
      </w:r>
    </w:p>
    <w:p>
      <w:pPr>
        <w:pStyle w:val="Normal"/>
        <w:widowControl w:val="false"/>
        <w:tabs>
          <w:tab w:val="clear" w:pos="720"/>
          <w:tab w:val="left" w:pos="432" w:leader="none"/>
          <w:tab w:val="left" w:pos="3888" w:leader="none"/>
        </w:tabs>
        <w:spacing w:before="0" w:after="240"/>
        <w:jc w:val="center"/>
        <w:rPr>
          <w:rFonts w:ascii="Courier New" w:hAnsi="Courier New" w:cs="Courier New"/>
          <w:sz w:val="24"/>
          <w:szCs w:val="24"/>
        </w:rPr>
      </w:pPr>
      <w:r>
        <w:rPr>
          <w:rFonts w:cs="Courier New" w:ascii="Courier New" w:hAnsi="Courier New"/>
          <w:sz w:val="24"/>
          <w:szCs w:val="24"/>
        </w:rPr>
        <w:t>БЛЕСТЯЩЕЕ БУДУЩЕЕ НАУКИ</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Если проследить развитие науки  за  последнее  столетие,  можно  изумиться прогрессу знания. Полезно сравнить, чем была наука всего полтора века назад и чего она достигла теперь.  Такое сравнение откроет глаза на блестящие возмож</w:t>
        <w:softHyphen/>
        <w:t>ности будущего. Проходит то время, когда во имя какой то ложной научности бы</w:t>
        <w:softHyphen/>
        <w:t>ли отрицаемы великие Реальности. Наступает творческая эпоха, когда знание бу</w:t>
        <w:softHyphen/>
        <w:t>дет отворяющим, но не отвращающим.</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Никто не может утверждать о сложившейся  мироизученности.  Только  невежда может сказать,  что все уже "найдено".  Разумнее будет допустить,  что многое существует,  но нам неизвестно.  Знания всех тайн Космоса обширны, как океан, многие из них не могут быть познаны нами в настоящее время, но это не значит, что они вообще не познаваемы.  То,  что мы не знаем сегодня,  мы можем узнать завтра.  Признавать же несуществующим то, чего мы не знаем, - очень печальное и вредное заблуждение. Пусть же голословное отрицание будет заменено чистым и мужественным "не знаю"!</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Со старой наукой в будущем мире далеко не уедешь. Нововведения во всех об</w:t>
        <w:softHyphen/>
        <w:t>ластях  науки  необходимы.  Несовершенная изобретательность уловила невидимые лучи грубым воображением,  грубыми приборами все же были уловлены космические токи. Но воображение может быть утончено и приборы улучшены.</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Науке не надо изменять методов, надо лишь расширить свою область. Не опро</w:t>
        <w:softHyphen/>
        <w:t>кидывая  достижений науки,  необходимо их расширять.  Как третье измерение не опрокидывает законы плоскости, но бесконечно шире их; как теории Эйнштейна не опрокидывают законы Эвклида,  но включают их - так же законы духовного знания бесконечно шире законов современной науки и  включают  их.  Наука  постепенно приближается к решению загадки жизни,  космических законов, существования не</w:t>
        <w:softHyphen/>
        <w:t>видимых миров,  и многие непонятные явления жизни найдут свое реальное объяс</w:t>
        <w:softHyphen/>
        <w:t>нение.</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Наука в своих последних открытиях очень близко соприкоснулась с  неизвест</w:t>
        <w:softHyphen/>
        <w:t>ными до сих пор тонкими энергиями и с потусторонним миром.  Экспериментальная психология,  имея постоянные столкновения с явлениями,  необъяснимыми с точки зрения видимого физического мира, приводит науку к порогу потустороннего мира и постепенно,  пока лишь ощупью,  начинает проникать и изучать тот  невидимый мир и его законы, которые долгое время атеизмом отрицались.</w:t>
      </w:r>
    </w:p>
    <w:p>
      <w:pPr>
        <w:pStyle w:val="Normal"/>
        <w:widowControl w:val="false"/>
        <w:tabs>
          <w:tab w:val="clear" w:pos="720"/>
          <w:tab w:val="left" w:pos="432" w:leader="none"/>
          <w:tab w:val="left" w:pos="3888" w:leader="none"/>
        </w:tabs>
        <w:rPr>
          <w:rFonts w:ascii="Courier New" w:hAnsi="Courier New" w:cs="Courier New"/>
          <w:sz w:val="24"/>
          <w:szCs w:val="24"/>
        </w:rPr>
      </w:pPr>
      <w:r>
        <w:rPr>
          <w:rFonts w:cs="Courier New" w:ascii="Courier New" w:hAnsi="Courier New"/>
          <w:sz w:val="24"/>
          <w:szCs w:val="24"/>
        </w:rPr>
        <w:tab/>
        <w:t>Атеизму, отрицающему мир невидимый,  все труднее становится отрицать и за</w:t>
        <w:softHyphen/>
        <w:t>малчивать явления, происходящие из невидимого мира, ибо они происходят каждый день, а попытки атеизма объяснить эти явления методами, пригодными для объяс</w:t>
        <w:softHyphen/>
        <w:t>нения явлений физического мира, положительных результатов не дают. А основные вопросы Бытия как раз имеют отношение к высшим мирам,  которые имеют свои за-</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коны, называемые космическим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Слишком часто употребляют слова в их неверном значении.  Говорят о сверхъ</w:t>
        <w:softHyphen/>
        <w:t>естественном,  вместо  того чтобы сказать - необычное.  Сверхъестественное не существует по всем Мирам.  Может быть, для неведения - необычное, но даже это определение условно.  Необычное - только для текущего состояния.  Главное, не отрицать, то, что в данное время кажется необычным.</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ельзя бояться того, что нас окружает. И тем самым мы будем выявлять новые построения, еще вчера бывшими неощутимыми или невидимыми. Так можно привыкать к самому,  казалось бы, необычному. То, что вчера было запрещено невежеством, завтра станет как бы участником и вдохновением жизни. Можно усвоить, насколь</w:t>
        <w:softHyphen/>
        <w:t>ко в Мире много необычного. Без такого понимания люди не найдут своего земно</w:t>
        <w:softHyphen/>
        <w:t>го положения. Нельзя мыслить об эволюции, если неизвестны отправные причины и достижимая цель. Не имеет смысла земное существование без понимания причины и следствия.</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Парапсихические явления еще не объяснены. Но это не значит, что они не мо</w:t>
        <w:softHyphen/>
        <w:t>гут быть объяснены.  Их надо раскрыть - только и всего.  Когда-то зрение было загадкой, но потом его объяснили. Если такой закон не открыт - это не значит, что его нет.  Если мы не видим Миров Невидимых, это не значит, что они не су</w:t>
        <w:softHyphen/>
        <w:t>ществуют.  Многое,  что раньше высмеивалось, теперь подтверждается позитивной наукой.  Громадные достижения современной науки еще ничтожны  в  сравнении  с тем, что будет открыто. Развитие знания бесконечно. Непонятное, недосказанное сегодня станет понятным завтра.</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И кто скажет, что больше не будет открыто ничего невидимого? И что в буду</w:t>
        <w:softHyphen/>
        <w:t>щем не будет найден такой тонкий аппарат,  который даст возможность  загляды</w:t>
        <w:softHyphen/>
        <w:t>вать в миры невидимые, как мы видим и слышим другую страну в телевизоре, хотя она находится за тысячи километров от нас?  Будет исследовано  то  устройство мозга и нервных центров,  которое дает возможность принимать вибрации невиди</w:t>
        <w:softHyphen/>
        <w:t>мого, и найдена та особая физиология, которая объяснит ясновидени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ет никаких  разногласий  между  Агни Йогой и современной наукой,  а может быть только временное отставание последней,  так как все  самые  последние  и сенсационные открытия нашей молодой науки для Махатм Востока были давно прой</w:t>
        <w:softHyphen/>
        <w:t>денным путем.  Великие Учителя человечества знают больше,  чем наши ученые. В этом нет ничего унизительного или постыдного для нас. Великие Учителя владеют первоисточниками знаний, о которых мы не имеем понятия, но которые будут дос</w:t>
        <w:softHyphen/>
        <w:t>тупны будущим поколениям.</w:t>
      </w:r>
    </w:p>
    <w:p>
      <w:pPr>
        <w:pStyle w:val="Normal"/>
        <w:widowControl w:val="false"/>
        <w:tabs>
          <w:tab w:val="clear" w:pos="720"/>
          <w:tab w:val="left" w:pos="432" w:leader="none"/>
          <w:tab w:val="left" w:pos="3600" w:leader="none"/>
        </w:tabs>
        <w:spacing w:before="0" w:after="240"/>
        <w:rPr>
          <w:rFonts w:ascii="Courier New" w:hAnsi="Courier New" w:cs="Courier New"/>
          <w:sz w:val="24"/>
          <w:szCs w:val="24"/>
        </w:rPr>
      </w:pPr>
      <w:r>
        <w:rPr>
          <w:rFonts w:cs="Courier New" w:ascii="Courier New" w:hAnsi="Courier New"/>
          <w:sz w:val="24"/>
          <w:szCs w:val="24"/>
        </w:rPr>
        <w:tab/>
        <w:t>Ученым предстоит преодолеть некоторые научные суеверия и  экспериментально подойти  к освоению Космических Законов.  Признание наукой этих Законов будет результатом изучения свойств тончайших энергий,  наполняющих просторы Беспре</w:t>
        <w:softHyphen/>
        <w:t>дельности, а также составляющих духовную сущность каждого человека.</w:t>
      </w:r>
    </w:p>
    <w:p>
      <w:pPr>
        <w:pStyle w:val="Normal"/>
        <w:widowControl w:val="false"/>
        <w:tabs>
          <w:tab w:val="clear" w:pos="720"/>
          <w:tab w:val="left" w:pos="432" w:leader="none"/>
          <w:tab w:val="left" w:pos="3600" w:leader="none"/>
        </w:tabs>
        <w:spacing w:before="0" w:after="240"/>
        <w:jc w:val="center"/>
        <w:rPr>
          <w:rFonts w:ascii="Courier New" w:hAnsi="Courier New" w:cs="Courier New"/>
          <w:sz w:val="24"/>
          <w:szCs w:val="24"/>
        </w:rPr>
      </w:pPr>
      <w:r>
        <w:rPr>
          <w:rFonts w:cs="Courier New" w:ascii="Courier New" w:hAnsi="Courier New"/>
          <w:sz w:val="24"/>
          <w:szCs w:val="24"/>
        </w:rPr>
        <w:t>ПЕРВООЧЕРЕДНЫЕ ЗАДАЧИ НАУК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Самым важным  Агни  Йога считает исследование тончайших энергий.  "Пора от грубых слоев материи перейти к тончайшим энергиям".  "Скрытые тончайшие  силы или энергии требуют такого же утонченного и строго научного отношения к ним". Наука должна проникнуть в тайны тончайших энергий,  проникнуть в тайны вибра</w:t>
        <w:softHyphen/>
        <w:t>ций  (излучений) и их роли в жизни Вселенной.  Наука должна широко раздвинуть свои границы,  принять в свои пределы не  только  физические  явления,  но  и сверхфизические,  и  рядом  с эволюцией формы признать эволюцию психическую и духовную.</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Для познания  тончайших  энергий  нужно  прежде всего исследовать и понять смысл явлений,  которые мы наблюдаем повседневно и которые присущи всем нам - сознание, психические феномены. "Мудрость всех веков указывает: "Познай само</w:t>
        <w:softHyphen/>
        <w:t>го себя!" В таком совете обращено внимание  на  самое  сокровенное,  которому суждено стать явным".  Агни Йога предлагает ученым заняться исследованием че</w:t>
        <w:softHyphen/>
        <w:t>ловеческого организма, ибо в нем таятся великие возможности. Мыслящий человек наполнен тончайшими психическими аппаратами, только в настоящее время они на</w:t>
        <w:softHyphen/>
        <w:t>ходятся в спящем состоянии.  Как изучать дальние миры, когда не обращаем вни</w:t>
        <w:softHyphen/>
        <w:t>мание на возможности новых функций человеческого организма!</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Исследование человеческих излучений или  эманаций,  фотографирование  аур, откроет необъятные горизонты.  Необходимо начать изучать не только огни и лу</w:t>
        <w:softHyphen/>
        <w:t>чи,  но и секреции человеческие. Можно видеть, насколько сильна кровь, так же</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мощна слюна и прочие выделения желез. Но нужно произвести наблюдения о причи</w:t>
        <w:softHyphen/>
        <w:t>нах увеличения и уменьшения энергии этих продуктов.  Ядовита слюна  гнева,  и благородна слюна благости.  Разве не важно изучать такие общеизвестные прояв</w:t>
        <w:softHyphen/>
        <w:t>ления,  которые не могут быть заменены механическими препаратами?  Подойдем к утерянным знаниям о веществе психической энерги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Нервные центры и выделения желез образуют будущее  направление  медицины. Через эти области человечество подойдет к обнаружению тончайшей энергии,  ко</w:t>
        <w:softHyphen/>
        <w:t>торую для упрощения пока называем духом.  Явление  нахождения  эманаций  этой энергии будет ближайшим развитием культуры.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w:t>
        <w:softHyphen/>
        <w:t>вала на значение выделений. Этот вопрос стыдливо обходился".</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Под названием  "парапсихических явлений" наука начала изучать скрытые силы человека.  Передовые ученые интересуются этими явлениями. "Природу мысли надо исследовать.  Например, могут ли известного характера и напряжения мысли вли</w:t>
        <w:softHyphen/>
        <w:t>ять на жизнь растений?  Как реагируют на разные мысли животные? Как чувствует себя среди мыслей сам господин человек? Вообще надо обследовать мысль как жи</w:t>
        <w:softHyphen/>
        <w:t>вой фактор сущего".  Агни Йога дает некоторые указания по  поводу  опытов  по изучению  энергии мысли и передачи ее на расстояние.  "Наука о передаче мысли на расстояние является сужденным достоянием человечеств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К тончайшим энергиям относится также и психическая энергия,  которую необ</w:t>
        <w:softHyphen/>
        <w:t>ходимо начать исследовать со всем вниманием.  Ее развитие есть самая насущная задача человечества. Она должна занять внимание всех просвещенных людей. Уче</w:t>
        <w:softHyphen/>
        <w:t>ные, говорящие о подсознании, о мозговых и нервных рефлексах, о животном маг</w:t>
        <w:softHyphen/>
        <w:t>нетизме,  о телепатии,  говорят,  конечно,  об одном и том же - о психической энергии,  но это слово почему-то не произносится. Урывки знания сами просятся в одно русло, но суеверие мешает обобщать факты. Чистая наука не боится пере</w:t>
        <w:softHyphen/>
        <w:t>улков.</w:t>
      </w:r>
    </w:p>
    <w:p>
      <w:pPr>
        <w:pStyle w:val="Normal"/>
        <w:widowControl w:val="false"/>
        <w:tabs>
          <w:tab w:val="clear" w:pos="720"/>
          <w:tab w:val="left" w:pos="432" w:leader="none"/>
          <w:tab w:val="left" w:pos="3744" w:leader="none"/>
        </w:tabs>
        <w:spacing w:before="0" w:after="240"/>
        <w:rPr>
          <w:rFonts w:ascii="Courier New" w:hAnsi="Courier New" w:cs="Courier New"/>
          <w:sz w:val="24"/>
          <w:szCs w:val="24"/>
        </w:rPr>
      </w:pPr>
      <w:r>
        <w:rPr>
          <w:rFonts w:cs="Courier New" w:ascii="Courier New" w:hAnsi="Courier New"/>
          <w:sz w:val="24"/>
          <w:szCs w:val="24"/>
        </w:rPr>
        <w:tab/>
        <w:t>"Просим врачей  разных  стран  заняться исследованием сердца.  Мы советуем ученым - нужно наблюдать сердце всеми вашими приемами,  и вы натолкнетесь  на неясные вам явления.  Сердце, это солнце организма, есть средоточие психичес</w:t>
        <w:softHyphen/>
        <w:t>кой энергии".</w:t>
      </w:r>
    </w:p>
    <w:p>
      <w:pPr>
        <w:pStyle w:val="Normal"/>
        <w:widowControl w:val="false"/>
        <w:tabs>
          <w:tab w:val="clear" w:pos="720"/>
          <w:tab w:val="left" w:pos="432" w:leader="none"/>
          <w:tab w:val="left" w:pos="3744" w:leader="none"/>
        </w:tabs>
        <w:spacing w:before="0" w:after="240"/>
        <w:jc w:val="center"/>
        <w:rPr>
          <w:rFonts w:ascii="Courier New" w:hAnsi="Courier New" w:cs="Courier New"/>
          <w:sz w:val="24"/>
          <w:szCs w:val="24"/>
        </w:rPr>
      </w:pPr>
      <w:r>
        <w:rPr>
          <w:rFonts w:cs="Courier New" w:ascii="Courier New" w:hAnsi="Courier New"/>
          <w:sz w:val="24"/>
          <w:szCs w:val="24"/>
        </w:rPr>
        <w:t>УСЛОВИЯ ПРОЦВЕТАНИЯ НАУК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Чтобы наука отвечала требованиям Новой Эпохи, чтобы наука приблизила прек</w:t>
        <w:softHyphen/>
        <w:t>расное будущее человечества, чтобы наука достигла новых блестящих высот - не</w:t>
        <w:softHyphen/>
        <w:t>обходимы шесть условий.</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Первое условие:  наука должна быть совершенно свободной - знание не должно быть отемнено насилием,  ни внешним, ни внутренним. Нельзя отягощать исследо</w:t>
        <w:softHyphen/>
        <w:t>вателя  преднамеренными  методами  - каждый исследователь имеет право на свой путь.  Кто предпишет химику пользоваться лишь одной  группой  элементов?  Кто заставит историка и философа не касаться исторических фактов? Нельзя приказы</w:t>
        <w:softHyphen/>
        <w:t>вать не знать истину и не стремиться к ней. Если твердо убеждение, что Истина одна - не может быть опасений, что найдется другая истин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Второе условие - наука должна быть  неограниченной.  "Как  пчелы  собирают мед, так надо собирать знание отовсюду. До сих пор знание разграничивалось, и целые области его оказывались под запретом,  под сомнением  и  в  небрежении. Ученый должен быть,  прежде всего,  открытым всему сущему. Для него не должно быть запретных областей".  "Каждый ученый должен понять  глубину  перспективы Бытия".  "Мало-помалу  признаем,  что около нас существует множество явлений, которые не укладываются в законы примитивной физики".  "Готовится великое бу</w:t>
        <w:softHyphen/>
        <w:t>дущее, но не может оно быть примитивно". "Нельзя предполагать бедность Мироз</w:t>
        <w:softHyphen/>
        <w:t>дания".</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Третье условие:  изыскания должны быть непредубежденными.  Не может ученый вести опыт, предпосылая недоверие. Такой опыт потеряет три четверти вероятия. Недоверие  пресекает  самые  нужные и близкие достижения.  Предвзятость мысли умерщвляет многое уже сужденное. Предрассудков и предубеждений в науке не мо</w:t>
        <w:softHyphen/>
        <w:t xml:space="preserve">жет быть. Лишь непредубежденное познание поможет приблизиться к Истине. </w:t>
      </w:r>
    </w:p>
    <w:p>
      <w:pPr>
        <w:pStyle w:val="Normal"/>
        <w:widowControl w:val="false"/>
        <w:tabs>
          <w:tab w:val="clear" w:pos="720"/>
          <w:tab w:val="left" w:pos="432" w:leader="none"/>
          <w:tab w:val="left" w:pos="3744" w:leader="none"/>
        </w:tabs>
        <w:ind w:left="432" w:hanging="0"/>
        <w:rPr>
          <w:rFonts w:ascii="Courier New" w:hAnsi="Courier New" w:cs="Courier New"/>
          <w:sz w:val="24"/>
          <w:szCs w:val="24"/>
        </w:rPr>
      </w:pPr>
      <w:r>
        <w:rPr>
          <w:rFonts w:cs="Courier New" w:ascii="Courier New" w:hAnsi="Courier New"/>
          <w:sz w:val="24"/>
          <w:szCs w:val="24"/>
        </w:rPr>
        <w:t>Четвертое условие - проявление самого широкого допущения.  Ужасна окамене-</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лость,  которая не допускает новых достижений. Пусть ученые найдут в себе ре</w:t>
        <w:softHyphen/>
        <w:t>шимость и мужество не отрекаться от того,  что им в данное время еще  не  из-</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вестно,  еще не открыто.  Истинный ученый имеет глаз открытый и мысль нестес</w:t>
        <w:softHyphen/>
        <w:t>ненную. "Научная задача основана на широком допущении, но псевдонаучная полна отрицания".  "Совершенно исключается эволюция там, где не допускаются возмож</w:t>
        <w:softHyphen/>
        <w:t>ности познавания беспредельного".</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Пятое условие  - факты должны изучаться честно.  Явления надо принимать со всей добросовестностью и честностью.  Факты надо принимать так, как они есть, а не как предписывают предрассудки, эгоизм, самомнение; надо брать факты в их полноте, ибо часто ученые выделяют одну подробность по своему усмотрению, от</w:t>
        <w:softHyphen/>
        <w:t>ворачиваясь  от самого яркого явления и пренебрегая самыми неповторяемыми со</w:t>
        <w:softHyphen/>
        <w:t>бытиями, если они не соответствуют их настроению. Обычно ученые, среди многих верных заключений, упускают самое главное. Не столько из противоречия, сколь</w:t>
        <w:softHyphen/>
        <w:t>ко от неумения вообразить такие понятия.  Физиология и  философия  на  разных языках одинаково избегают говорить о самом главном.  Особенно прискорбно наб</w:t>
        <w:softHyphen/>
        <w:t>людать,  какие уловки будут изобретены, чтобы не произнести самого простого и не подойти к решению простейшему.</w:t>
      </w:r>
    </w:p>
    <w:p>
      <w:pPr>
        <w:pStyle w:val="Normal"/>
        <w:widowControl w:val="false"/>
        <w:tabs>
          <w:tab w:val="clear" w:pos="720"/>
          <w:tab w:val="left" w:pos="432" w:leader="none"/>
          <w:tab w:val="left" w:pos="3168" w:leader="none"/>
          <w:tab w:val="left" w:pos="4032" w:leader="none"/>
        </w:tabs>
        <w:spacing w:before="0" w:after="240"/>
        <w:rPr>
          <w:rFonts w:ascii="Courier New" w:hAnsi="Courier New" w:cs="Courier New"/>
          <w:sz w:val="24"/>
          <w:szCs w:val="24"/>
        </w:rPr>
      </w:pPr>
      <w:r>
        <w:rPr>
          <w:rFonts w:cs="Courier New" w:ascii="Courier New" w:hAnsi="Courier New"/>
          <w:sz w:val="24"/>
          <w:szCs w:val="24"/>
        </w:rPr>
        <w:tab/>
        <w:t>Наконец шестое условие:  ученые должны быть интуитивистами.  Важно,  чтобы ученые обладали тонким сокровенным восприятием. Все великие открытия для бла</w:t>
        <w:softHyphen/>
        <w:t>га человечества будут исходить не от огромных лабораторий,  но будут находимы духом  ученых,  обладающих синтезом.  Научные открытия будут направлены огнем чувствознания.  Вера есть мужество духа.  который стремительно бросается впе</w:t>
        <w:softHyphen/>
        <w:t>ред, уверенный, что найдет истину. Эта вера - не враг разума, а его свет. Это вера Колумба и Галилея,  которая желает проверки. Это единственная вера, воз</w:t>
        <w:softHyphen/>
        <w:t>можная в наши дни.</w:t>
      </w:r>
    </w:p>
    <w:p>
      <w:pPr>
        <w:pStyle w:val="Normal"/>
        <w:widowControl w:val="false"/>
        <w:tabs>
          <w:tab w:val="clear" w:pos="720"/>
          <w:tab w:val="left" w:pos="432" w:leader="none"/>
          <w:tab w:val="left" w:pos="3168"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II. СОТРУДНИЧЕСТВО В НОВОЙ ЭПОХЕ</w:t>
      </w:r>
    </w:p>
    <w:p>
      <w:pPr>
        <w:pStyle w:val="Normal"/>
        <w:widowControl w:val="false"/>
        <w:tabs>
          <w:tab w:val="clear" w:pos="720"/>
          <w:tab w:val="left" w:pos="432" w:leader="none"/>
          <w:tab w:val="left" w:pos="3168" w:leader="none"/>
          <w:tab w:val="left" w:pos="4032" w:leader="none"/>
        </w:tabs>
        <w:spacing w:before="0" w:after="240"/>
        <w:jc w:val="center"/>
        <w:rPr>
          <w:rFonts w:ascii="Courier New" w:hAnsi="Courier New" w:cs="Courier New"/>
          <w:sz w:val="24"/>
          <w:szCs w:val="24"/>
        </w:rPr>
      </w:pPr>
      <w:r>
        <w:rPr>
          <w:rFonts w:cs="Courier New" w:ascii="Courier New" w:hAnsi="Courier New"/>
          <w:sz w:val="24"/>
          <w:szCs w:val="24"/>
        </w:rPr>
        <w:t>ТРУД И СОТРУДНИЧЕСТВО</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Труд -  важнейший  краеугольный фактор нашего существования.  С первых лет устанавливается труд как единственная основа  жизни.  При  этом  уничтожается представление  об эгоизме труда,  наоборот,  присоединяется широкое понимание труда на пользу общую. Без труда на общее благо жить нельзя. Трудиться должен каждый, не привязываясь к труду, не ища в нем результатов. за которые награж</w:t>
        <w:softHyphen/>
        <w:t>дают.</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Труд есть единая справедливая ценность.  Каждая капля труда уже есть неос</w:t>
        <w:softHyphen/>
        <w:t>поримое приобретение. Каждый труд есть борьба с хаосом. Ритм труда есть укра</w:t>
        <w:softHyphen/>
        <w:t>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Трудом выковывается несломимое упорство в характере человека. Начинают за</w:t>
        <w:softHyphen/>
        <w:t>мечать, что самые занятые люди наиболее долговечны. Труд, постоянное делание, творение- есть лучшее тоническое лекарство.  Здравая радость труда будет  ис</w:t>
        <w:softHyphen/>
        <w:t>точником долгой плодотворной жизни. Даже при низшем труде человек творит про</w:t>
        <w:softHyphen/>
        <w:t>явление огненной энергии.  Именно ежедневный труд есть  накопление  огненного сокровища.</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Для побуждения и развития огненной энергии необходимо действие. Огонь тре</w:t>
        <w:softHyphen/>
        <w:t>бует нагнетения,  и потому труд есть огненное действо. Каждое напряжение дает Огню жизнь.  Каждая работа рождает энергию,  которая в сущности своей подобна космической  энергии.  При  всяком  труде  человек творит проявление огненной энергии. Можно понять, как неистощима энергия, получаемая от труда. Самое ра</w:t>
        <w:softHyphen/>
        <w:t>зумное будет понять труд как воспламенитель.  Конечно, подвиг как венец труда есть самое сияющее напряжение огня.</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Нужно любить  свой  труд,  чтобы найти в нем отдых и оправдание.  Любовь к труду дает радость,  а также силу улучшить качество его.  Полюбить труд можно лишь  познав  его.  Любовь к труду - это лучший способ для роста и накопления огненной энергии.</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Труд может сопровождаться и радостью,  и мыслью вдохновенною. Труд радост</w:t>
        <w:softHyphen/>
        <w:t>ный является в несколько раз более успешным. Сделавший радостно скучную рабо</w:t>
        <w:softHyphen/>
        <w:t>ту, будет твердым победителем.</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Радость в труде есть явление особой формы огненной энергии. Радость работы есть лучшее пламя духа человеческого.  Даже  в  самом  малом  работнике  есть Огонь, если в духе его песнь нескончаемой радости труда.</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В каждый труд должна быть внесена  полная  сознательность.  Сознательность труда есть основа раскрытия сознания,  иначе говоря, начало действия огненной энергии.</w:t>
      </w:r>
    </w:p>
    <w:p>
      <w:pPr>
        <w:pStyle w:val="Normal"/>
        <w:widowControl w:val="false"/>
        <w:tabs>
          <w:tab w:val="clear" w:pos="720"/>
          <w:tab w:val="left" w:pos="432" w:leader="none"/>
          <w:tab w:val="left" w:pos="3168" w:leader="none"/>
          <w:tab w:val="left" w:pos="4032" w:leader="none"/>
        </w:tabs>
        <w:rPr>
          <w:rFonts w:ascii="Courier New" w:hAnsi="Courier New" w:cs="Courier New"/>
          <w:sz w:val="24"/>
          <w:szCs w:val="24"/>
        </w:rPr>
      </w:pPr>
      <w:r>
        <w:rPr>
          <w:rFonts w:cs="Courier New" w:ascii="Courier New" w:hAnsi="Courier New"/>
          <w:sz w:val="24"/>
          <w:szCs w:val="24"/>
        </w:rPr>
        <w:tab/>
        <w:t>Каждодневная работа способствует возжжению внутренних огней, этих благост-</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ных соединителей с Космическим Великим Агни. Постоянство работы нужно для ко</w:t>
        <w:softHyphen/>
        <w:t>ординации огненных центров. Только постоянный систематический, или ритмичный, труд может настроить ток огненной,  или психической,  энергии.  Она нарастает только при постоянном и ритмическом труде.</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коро машина позволит людям освободить значительную часть дня. Нужно поду</w:t>
        <w:softHyphen/>
        <w:t>мать,  на что будет расходоваться это свободное время?  Нужно  признать,  что совмещение  нескольких занятий будет неизбежным,  иначе можно впасть в отупе</w:t>
        <w:softHyphen/>
        <w:t>ние.  Потому следует назначить смену самого разнообразного труда.  Советуется иметь  несколько  работ начатых,  чтобы тем легче согласовывать их внутренним состоянием сознания. Мудрая смена занятий повысит качество труда.</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Главное требование,  предъявляемое  к труду,  - его высокое качество.  При разрастании областей труда качество сделалось  особенно  насущным.  Сотрудни</w:t>
        <w:softHyphen/>
        <w:t>чество  разных областей потребует и одинакового высокого качества - это отно</w:t>
        <w:softHyphen/>
        <w:t>сится как к умственному труду, так и к физическому. Надо исполнять свою рабо</w:t>
        <w:softHyphen/>
        <w:t>ту  не хуже,  а лучше,  чем другие.  Всякая работа в своих приемах может быть беспредельно улучшаема.  Поэтому надо научиться во всякую работу вносить  все свое  умение и прикладывать все свое старание,  чтобы сделать ее со всем дос</w:t>
        <w:softHyphen/>
        <w:t>тупным совершенством.  Такое творческое улучшение будет  радостью  работника. Устремление  к  улучшению  качества каждого труда является лучшим методом для роста и нагнетения огненной энерги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отрудничество, или кооперация, является основою всего Мироздания, и чело</w:t>
        <w:softHyphen/>
        <w:t>век,  будучи частью и отражением Космоса, не может выделить себя из этого за</w:t>
        <w:softHyphen/>
        <w:t>кона  без  саморазрушения.  Сотрудничество есть гармония человечества.  Венец сотрудничества есть мир. Сотрудничество должно проявиться в каждодневном оби</w:t>
        <w:softHyphen/>
        <w:t>ходе.  Ошибочно думать,  что сотрудничество состоится при великих делах, если оно не состоялось даже на обиходных.  Именно,  во всем  малом  взаимодействии заключается сотрудничество значения космического.</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отрудничество является условием всей жизни. Оно должно проявляться в каж</w:t>
        <w:softHyphen/>
        <w:t>додневном  обиходе,  во всех условиях,  в которые нас поставила жизнь.  Нужно сознательное дружественное сотрудничество всегда,  всюду и во всем. Нужно ос</w:t>
        <w:softHyphen/>
        <w:t>тавить  свое "я" лишь для особой ответственности и свидетельства.  Нужно при</w:t>
        <w:softHyphen/>
        <w:t>нять слово "мы" для всей жизн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Конечно, сотрудничество научит и единению. Настоящее время есть время наи</w:t>
        <w:softHyphen/>
        <w:t>большего разъединения.  Может ли человечество разделяться еще больше? Но Уче</w:t>
        <w:softHyphen/>
        <w:t xml:space="preserve">ние  мудро указывает,  что наибольшее разделение дает толчок к единению.  Это заря сложения единения. Ущерб месяца ободряет к принятию нового серпа. </w:t>
      </w:r>
    </w:p>
    <w:p>
      <w:pPr>
        <w:pStyle w:val="Normal"/>
        <w:widowControl w:val="false"/>
        <w:tabs>
          <w:tab w:val="clear" w:pos="720"/>
          <w:tab w:val="left" w:pos="432" w:leader="none"/>
          <w:tab w:val="left" w:pos="3744" w:leader="none"/>
        </w:tabs>
        <w:ind w:left="432" w:hanging="0"/>
        <w:rPr>
          <w:rFonts w:ascii="Courier New" w:hAnsi="Courier New" w:cs="Courier New"/>
          <w:sz w:val="24"/>
          <w:szCs w:val="24"/>
        </w:rPr>
      </w:pPr>
      <w:r>
        <w:rPr>
          <w:rFonts w:cs="Courier New" w:ascii="Courier New" w:hAnsi="Courier New"/>
          <w:sz w:val="24"/>
          <w:szCs w:val="24"/>
        </w:rPr>
        <w:t>Утверждение единения  есть стремление к высшему закону.  Только в единени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сила.  Именно нужно единение, чтобы творить трудное действие. Если бы челове</w:t>
        <w:softHyphen/>
        <w:t xml:space="preserve">чество пожелало, оно могло бы объединенными усилиями совершить чудеса. </w:t>
      </w:r>
    </w:p>
    <w:p>
      <w:pPr>
        <w:pStyle w:val="Normal"/>
        <w:widowControl w:val="false"/>
        <w:tabs>
          <w:tab w:val="clear" w:pos="720"/>
          <w:tab w:val="left" w:pos="432" w:leader="none"/>
          <w:tab w:val="left" w:pos="3744" w:leader="none"/>
        </w:tabs>
        <w:ind w:left="432" w:hanging="0"/>
        <w:rPr>
          <w:rFonts w:ascii="Courier New" w:hAnsi="Courier New" w:cs="Courier New"/>
          <w:sz w:val="24"/>
          <w:szCs w:val="24"/>
        </w:rPr>
      </w:pPr>
      <w:r>
        <w:rPr>
          <w:rFonts w:cs="Courier New" w:ascii="Courier New" w:hAnsi="Courier New"/>
          <w:sz w:val="24"/>
          <w:szCs w:val="24"/>
        </w:rPr>
        <w:t>Сотрудничество, основанное на законе  природы,  содержит  в  себе  элемент</w:t>
      </w:r>
    </w:p>
    <w:p>
      <w:pPr>
        <w:pStyle w:val="Normal"/>
        <w:widowControl w:val="false"/>
        <w:tabs>
          <w:tab w:val="clear" w:pos="720"/>
          <w:tab w:val="left" w:pos="432" w:leader="none"/>
          <w:tab w:val="left" w:pos="3744" w:leader="none"/>
        </w:tabs>
        <w:spacing w:before="0" w:after="240"/>
        <w:rPr>
          <w:rFonts w:ascii="Courier New" w:hAnsi="Courier New" w:cs="Courier New"/>
          <w:sz w:val="24"/>
          <w:szCs w:val="24"/>
        </w:rPr>
      </w:pPr>
      <w:r>
        <w:rPr>
          <w:rFonts w:cs="Courier New" w:ascii="Courier New" w:hAnsi="Courier New"/>
          <w:sz w:val="24"/>
          <w:szCs w:val="24"/>
        </w:rPr>
        <w:t>беспредельности. Никто не может предопределить, какие виды сотрудничества мо</w:t>
        <w:softHyphen/>
        <w:t>гут развиться.</w:t>
      </w:r>
    </w:p>
    <w:p>
      <w:pPr>
        <w:pStyle w:val="Normal"/>
        <w:widowControl w:val="false"/>
        <w:tabs>
          <w:tab w:val="clear" w:pos="720"/>
          <w:tab w:val="left" w:pos="432" w:leader="none"/>
          <w:tab w:val="left" w:pos="3744" w:leader="none"/>
        </w:tabs>
        <w:spacing w:before="0" w:after="240"/>
        <w:jc w:val="center"/>
        <w:rPr>
          <w:rFonts w:ascii="Courier New" w:hAnsi="Courier New" w:cs="Courier New"/>
          <w:sz w:val="24"/>
          <w:szCs w:val="24"/>
        </w:rPr>
      </w:pPr>
      <w:r>
        <w:rPr>
          <w:rFonts w:cs="Courier New" w:ascii="Courier New" w:hAnsi="Courier New"/>
          <w:sz w:val="24"/>
          <w:szCs w:val="24"/>
        </w:rPr>
        <w:t>СОТРУДНИЧЕСТВО С КОСМОСОМ</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Люди твердят о смятении мира в период максимума  солнечных  пятен.  Ученые говорят, что солнечные пятна способствуют войнам. Правильнее было бы сказать, что химизм солнечных пятен отзывается на нервной системе и порождает  челове</w:t>
        <w:softHyphen/>
        <w:t>ческое безумие.  Так же и приближение и удаление всякой планеты, как и всякое появление новой кометы,  сопровождается тем или иным воздействием на обитате</w:t>
        <w:softHyphen/>
        <w:t>лей планеты Земля.</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Воздействие небесных тел на Землю основано на химизме светил.  Сильные хи</w:t>
        <w:softHyphen/>
        <w:t>мические лучи имеют весьма значительное влияние на земную жизнь.</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Каждое небесное тело влияет на Землю.  Разные положения их вызывают и осо</w:t>
        <w:softHyphen/>
        <w:t>бые воздействия.  Так из беспредельного Резервуара льются на наши головы лучи несказанного напряжения. Приходит время, когда люди осознают свое положение в гигантской  Лаборатории.  Люди уже начинают мыслить об астрофизике и астрохи</w:t>
        <w:softHyphen/>
        <w:t>мии.  Уже изучают химизм солнечных пятен и воздействия Луны, химизм ближайших светил. Воздействие светил ощущал уже самый древний человек. Наука лишь подт</w:t>
        <w:softHyphen/>
        <w:t>верждает такое химическое соотношение.  Скоро задумаются. как влияют эти мощ</w:t>
        <w:softHyphen/>
        <w:t>ные  воздействия на природу человека.  Скоро признают эту древнюю науку и ут-</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вердят ее в связи с новейшими  открытиями.  Скоро  начнут  приближать  рычаги дальних миров к улучшению Жизни. Со временем найдут способ лечить лучами Све</w:t>
        <w:softHyphen/>
        <w:t>тил.  Если цветные земные лучи целебны,  то насколько же мощнее лучи  Светил! Они могут исцелять, охранять.</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ильны лучи планет,  они выявляют воздействие на человечество,  но  только мысль ассимилирует мощные токи. Мы должны сами привлекать токи, иначе они мо</w:t>
        <w:softHyphen/>
        <w:t>гут бесследно скользить. В мыслительном процессе человечество может с пользою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Надо стремиться к наиболее абсолютному.  Наиболее абсолютное тяготение бу</w:t>
        <w:softHyphen/>
        <w:t>дет к дальним мирам. Стремление к дальним мирам есть естественное направление человеческого духа.  Пусть каждый наметит себе прогрессирующую линию, ведущую к одному из высших миров.  Ближайшие миры, куда мы можем направлять наше соз</w:t>
        <w:softHyphen/>
        <w:t>нание, - Венера и Юпитер. Как царство прекрасного, пусть дальние миры живут в сознани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 Существам других миров легче было бы прободать душную атмосферу  Земли,  если бы  навстречу  неслись призывы землян.  О дальних мирах надо мыслить,  как бы принимая в них участие. Мысль о дальних мирах имеет большое значение.</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Не нужно  думать,  что следует мыслить непрестанно о дальних мирах - важно направить к ним основную мысль, и она естественно потечет в определенном нап</w:t>
        <w:softHyphen/>
        <w:t>равлении.  Мысль о дальних мирах пусть будет проста и без сомнения.  "Полезно иногда посидеть спокойно, обращая дух к Беспредельности - это как душ дальних миров.  Так  можно принимать мысли других планет,  так между мирами могут су</w:t>
        <w:softHyphen/>
        <w:t>ществовать мысленные сношения".  Приближаться к дальним мирам можно лишь рас</w:t>
        <w:softHyphen/>
        <w:t>ширением  сознания.  Лишь в сознании всеобъемлемости можно блеск светил пере</w:t>
        <w:softHyphen/>
        <w:t>нести.  Но для этого надо возжечь свои внутренние огни. Центры высшего созна</w:t>
        <w:softHyphen/>
        <w:t>ния являются носителями энергий, нужных для сношений с дальними мирами. Овла</w:t>
        <w:softHyphen/>
        <w:t>дение Огнем представляет существенную часть опыта космических  сношений.  Ог</w:t>
        <w:softHyphen/>
        <w:t>ненные натуры могут сообщаться с планетам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Правильно думать,  что  магнитные  токи являются каналами между планетами. Изучение общения между мирами должно пойти по каналам магнитных волн, но, ко</w:t>
        <w:softHyphen/>
        <w:t>нечно, самое главное - это духовное сознание. Не гипотезы, но лишь знание ду</w:t>
        <w:softHyphen/>
        <w:t>ха ведет к звездным путям. Проявление возможностей сношения с дальними мирами произойдет через канал духа.  Сказано,  что звук дойдет первым. Звуки дальних миров могут быть уловляемы.</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Постепенно могут  проникнуть неизвестные слова.  Пусть эти фрагменты будут рудиментарны, пусть целые годы пройдут до понятия сложного смысла, но неоспо</w:t>
        <w:softHyphen/>
        <w:t>римо,  что  это завоевание начнется не в обсерваториях,  - слух духа принесет первые вести. К шагам познания будет добавлена психическая мощь. В обсервато</w:t>
        <w:softHyphen/>
        <w:t>рии будут допущены честные ясновидящие.  Механика и психика соединятся. Такое сотрудничество потребует координаций и проверок.  Каждое  сопоставление  дает новые мысли и тем само по себе полезно. Вавилон и Египет уже пользовались та</w:t>
        <w:softHyphen/>
        <w:t>кими сопоставлениями.</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В Учении Агни Йоги сказано, что сношение с дальними мирами - очередная за</w:t>
        <w:softHyphen/>
        <w:t>дача эволюции,  Как сказано, отравленная атмосфера Земли теперь не пропускает высоких лучей светил. Когда Армагеддон кончится и Космический Огонь уничтожит все ядовитые наслоения, эта завеса исчезнет и начнется восстановление связи с Космосом. Скоро космические условия позволят начать работы по сношению с дру</w:t>
        <w:softHyphen/>
        <w:t>гими планетами.  Течение планет позволяет ускорить общение  между  мирами,  и развитие человеческого духа пойдет по новым путям.</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Новый человек одолеет беспредельные просторы Вселенной  и  будет  свободно общаться  с дальними мирами.  Он научится также посещать другие планеты.  Для этого ему не будут необходимы космические корабли - он научится летать в Кос</w:t>
        <w:softHyphen/>
        <w:t>мосе без всяких аппаратов.</w:t>
      </w:r>
    </w:p>
    <w:p>
      <w:pPr>
        <w:pStyle w:val="Normal"/>
        <w:widowControl w:val="false"/>
        <w:tabs>
          <w:tab w:val="clear" w:pos="720"/>
          <w:tab w:val="left" w:pos="432" w:leader="none"/>
          <w:tab w:val="left" w:pos="3744" w:leader="none"/>
        </w:tabs>
        <w:rPr>
          <w:rFonts w:ascii="Courier New" w:hAnsi="Courier New" w:cs="Courier New"/>
          <w:sz w:val="24"/>
          <w:szCs w:val="24"/>
        </w:rPr>
      </w:pPr>
      <w:r>
        <w:rPr>
          <w:rFonts w:cs="Courier New" w:ascii="Courier New" w:hAnsi="Courier New"/>
          <w:sz w:val="24"/>
          <w:szCs w:val="24"/>
        </w:rPr>
        <w:tab/>
        <w:t>Если своим астральным (тонким) телом человек может пользоваться для перед-</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вижения без физического (плотного) тела на нашей планете, то для межпланетных передвижений  существует  ментальное тело.  В достаточной степени развив его, можно посещать разные планеты.  Так Махатмы Шамбалы могут посещать по желанию дальние миры. Те умопомрачительные для человеческого сознания расстояния, ко</w:t>
        <w:softHyphen/>
        <w:t>торые существуют между планетами, для Них не препятстви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полетах  к дальним мирам ощущается особенность их бытия.  Может казаться странным,  что при основе Единства представляются столь многие различия. При</w:t>
        <w:softHyphen/>
        <w:t>рода и жизнь на других планетах совершенно отличаются от природы и жизни, су</w:t>
        <w:softHyphen/>
        <w:t>ществующих на нашей Земле. Наш способ существования не приложим к другим пла</w:t>
        <w:softHyphen/>
        <w:t>нетам.  Населенность тел Космоса не значит формы Земли. Человеческая эволюция не является венцом Мироздани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о прежде чем почувствовать себя гостем всех планет, нужно приучить созна</w:t>
        <w:softHyphen/>
        <w:t>ние к малым размерам Земли. Пусть наша планета превратится в маленький шарик. Следует вообразить ее место среди величия Беспредельности. Сознание малости и несовершенства  Земли может помочь тяготению к дальним мирам.  Нужно почуять, как планета находится в пространстве;  как мореходы знают, что под днищем ко</w:t>
        <w:softHyphen/>
        <w:t>рабля  сам  великий  океан.  На таком корабле каждый житель планеты,  под ним бездн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Пусть не побоимся очутиться в вихре Беспредельности. Нелегко отрешиться от земной тверди и усвоить, что все главное не на Земле, но там, где так называ</w:t>
        <w:softHyphen/>
        <w:t>емая пустота. Среди монотонности обыденности лишь немногие ощущают реальность Космоса.  Можно научиться чуять себя вне пошлой обыденности и приобщиться ду</w:t>
        <w:softHyphen/>
        <w:t>хом к явленному миру красоты.  Нужно переродиться,  чтобы понять, что красота земная кажется такой лишь оттого,  что мы не знаем красоты надземной. Красота земная теряется в сиянии лучей надзвездных.</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Книга "Община" была издана в 1926 году,  когда еще никто не  интересовался завоеванием Космоса. Но уже тогда было сказано: "Такая очевидность, как даль</w:t>
        <w:softHyphen/>
        <w:t>ние миры,  совершенно не привлекает человечество.  Пора бросить это  зерно  в мозг людской" (С. 25). С тех пор прошло больше полстолетия. "Брошенные зерна" проросли! Тратятся миллиардные суммы,  сотни тысяч научных работников брошены на разработки проектов освоения Космоса. Достигнуты поразительные результаты. Космические условия сопутствуют.  Эти дерзновенные исследования входят в план развития Земли. Земля должна выйти из изолированност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ыйти за пределы планеты - ближайшее достижение. Не зритель миров, но соз</w:t>
        <w:softHyphen/>
        <w:t>нательный  соучастник человек,  и дорога ему не через лужи,  но через слияние сфер. Каждый, следуя закону Бытия, может справедливо сознавать себя граждани</w:t>
        <w:softHyphen/>
        <w:t>ном Космоса. Мыслите себя не земными жителями, но вселенскими. Ведь наша пла</w:t>
        <w:softHyphen/>
        <w:t>нета не является каким-то обособленным миром,  но лишь одной из остановок  на великом пути в Беспредельность.  Осознайте крепко свое место в ней.  Приучите сознание к единству жизни,  к единству Космоса. Таким путем возложите на себя тем большую ответственность.</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ыйдем под ночное небо,  посмотрим мерцание бесчисленных  миров.  К  этому творчеству  ведет  нас Иерархия,  Великое Белое Братство.  Так говорит Учение Востока.  Нужно готовиться быть сотворцами.  Нужно сохранить и умножить зерна сознания,  ибо весь Космос держится мощью сознания.  Можно готовиться перейти все мосты при огненном сознании,  которое трепещет пульсом  Космоса,  которое знает истину народов.  Можно приложить все священные силы сердца, чтобы, поп</w:t>
        <w:softHyphen/>
        <w:t>рав смерть, сделаться сотворцами пламенных Логосов. Так новая ступень, именно ступень сотрудничества с Космосом,  даст человеку качество новое - стать кос</w:t>
        <w:softHyphen/>
        <w:t>мическим сотрудником.</w:t>
      </w:r>
    </w:p>
    <w:p>
      <w:pPr>
        <w:pStyle w:val="Normal"/>
        <w:widowControl w:val="false"/>
        <w:tabs>
          <w:tab w:val="clear" w:pos="720"/>
          <w:tab w:val="left" w:pos="432" w:leader="none"/>
          <w:tab w:val="left" w:pos="3312" w:leader="none"/>
        </w:tabs>
        <w:spacing w:before="0" w:after="240"/>
        <w:rPr>
          <w:rFonts w:ascii="Courier New" w:hAnsi="Courier New" w:cs="Courier New"/>
          <w:sz w:val="24"/>
          <w:szCs w:val="24"/>
        </w:rPr>
      </w:pPr>
      <w:r>
        <w:rPr>
          <w:rFonts w:cs="Courier New" w:ascii="Courier New" w:hAnsi="Courier New"/>
          <w:sz w:val="24"/>
          <w:szCs w:val="24"/>
        </w:rPr>
        <w:tab/>
        <w:t>Новый человек  одолеет  беспредельные  просторы Вселенной и будет свободно общаться с дальними мирами.  Более того - он постигнет и сокровенные  глубины Космоса - он откроет перед собой дорогу в потусторонний мир и будет способным проникать туда, не уходя из жизни.</w:t>
      </w:r>
    </w:p>
    <w:p>
      <w:pPr>
        <w:pStyle w:val="Normal"/>
        <w:widowControl w:val="false"/>
        <w:tabs>
          <w:tab w:val="clear" w:pos="720"/>
          <w:tab w:val="left" w:pos="432" w:leader="none"/>
          <w:tab w:val="left" w:pos="3312" w:leader="none"/>
        </w:tabs>
        <w:spacing w:before="0" w:after="240"/>
        <w:jc w:val="center"/>
        <w:rPr>
          <w:rFonts w:ascii="Courier New" w:hAnsi="Courier New" w:cs="Courier New"/>
          <w:sz w:val="24"/>
          <w:szCs w:val="24"/>
        </w:rPr>
      </w:pPr>
      <w:r>
        <w:rPr>
          <w:rFonts w:cs="Courier New" w:ascii="Courier New" w:hAnsi="Courier New"/>
          <w:sz w:val="24"/>
          <w:szCs w:val="24"/>
        </w:rPr>
        <w:t>СОТРУДНИЧЕСТВО С МИРАМИ ВЫСШИМИ</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О жизни в мирах Надземных - Тонком и Огненном - после  ухода  человека  из мира нашего - Плотного - было рассказано в шестой части.  Теперь же будет по</w:t>
        <w:softHyphen/>
        <w:t>ведано об участии человека Новой Эпохи в жизни тех миров еще при жизни его  в этом мире.</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древности связь между Мирами была непосредственна и граница между  Плот-</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ным и Тонким Мирами не была так резка.  В древнейших летописях можно находить указания о сотрудничестве этих миров. В Кали Юге человечество, отделившись от основных Законов, дало перевес миру видимому и отстранило от себя Мир Невиди</w:t>
        <w:softHyphen/>
        <w:t>мый.</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о все  же и теперь можно ощутить Мир Тонкий.  В момент между сном и бодр</w:t>
        <w:softHyphen/>
        <w:t>ствованием,  когда человек возвращается в земное тело,  он может на мгновение ощутить качество Тонкого Мира. В течение такого переходного состояния человек одинаково принадлежит к Плотному и Тонкому Мирам.  Можно заметить при пробуж</w:t>
        <w:softHyphen/>
        <w:t>дении и засыпании, как среди земного мышления как бы врываются обрывки мыслей какого-то иного порядка. Этот другой порядок созерцания есть мышление Тонкого и  даже Огненного Мира:  лишь мир явленный исчезает,  пробуждается голос Мира Тонкого. Так, сознание человека есть место встречи всех миров.</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Будущая эпоха  сотрет  границы Миров.  Сатия Юга требует общения с Высшими Мирами, и она опять сблизит Миры, насильственно разъединенные. Невидимые Миры должны войти в наше сознание,  и мы должны овладеть ими настолько,  чтобы они стали для нас реальностью,  и мы смогли принимать участие в их жизни. Необхо</w:t>
        <w:softHyphen/>
        <w:t>димо познать Миры Высшие. Необходимо начать мыслить о них. Без осознания трех миров невозможно продвигаться, невозможно повысить мышление до нового уровня. Невозможно знать лишь одну сторону Бытия.</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Так вопрос об осознании Высшего Мира станет насущным,  и сама наука подой</w:t>
        <w:softHyphen/>
        <w:t>дет к нему.  как к двигателю эволюции.  Сближение Миров будет происходить под знаком науки.  Никогда не замечалось учеными так много феноменов, как теперь. Особенно будут обращать внимание на детей,  помнящих не только прежние вопло</w:t>
        <w:softHyphen/>
        <w:t xml:space="preserve">щения, но и некоторые подробности Мира Надземного. Пусть такие сведения будут отрывочными - они для наблюдательного ученого соберутся в целое ожерелье. </w:t>
      </w:r>
    </w:p>
    <w:p>
      <w:pPr>
        <w:pStyle w:val="Normal"/>
        <w:widowControl w:val="false"/>
        <w:tabs>
          <w:tab w:val="clear" w:pos="720"/>
          <w:tab w:val="left" w:pos="432" w:leader="none"/>
          <w:tab w:val="left" w:pos="3312" w:leader="none"/>
        </w:tabs>
        <w:ind w:left="432" w:hanging="0"/>
        <w:rPr>
          <w:rFonts w:ascii="Courier New" w:hAnsi="Courier New" w:cs="Courier New"/>
          <w:sz w:val="24"/>
          <w:szCs w:val="24"/>
        </w:rPr>
      </w:pPr>
      <w:r>
        <w:rPr>
          <w:rFonts w:cs="Courier New" w:ascii="Courier New" w:hAnsi="Courier New"/>
          <w:sz w:val="24"/>
          <w:szCs w:val="24"/>
        </w:rPr>
        <w:t>Сравним земную жизнь с надземным пребыванием. Жизнь в Высших Мирах несрав-</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ненно длительнее. Продолжительность жизней воплощенных очень кратка в сравне</w:t>
        <w:softHyphen/>
        <w:t>нии с существованиями во всех прочих состояниях. Земному пребыванию может со</w:t>
        <w:softHyphen/>
        <w:t>ответствовать только понятие пути. О чем же больше заботиться - о кратком или длительном?  Самый простой рассудительный человек скажет - о длительном. Зна</w:t>
        <w:softHyphen/>
        <w:t>чит,  надо  знать условия более продолжительного существования и особенно це</w:t>
        <w:softHyphen/>
        <w:t>нить то.  что понадобится в длительном пребывании.  Разумно будет и в кратком существовании почерпнуть пользу для длительного.</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Будем постоянно приучать себя к сознанию Тонкого и  Огненного  Миров.  Так будем  привыкать  к состоянию бессменного труда,  бесконечного и неустанного. Такое напряжение сознания незаменимо полезно для Тонкого Мира.  Также для Ог</w:t>
        <w:softHyphen/>
        <w:t>ненного Мира будем приучаться идти бесстрашно,  как на краю пропасти.  Только высшее самообладание и готовность к опасности может приготовлять к сферам ог</w:t>
        <w:softHyphen/>
        <w:t>ненным.  Творчество  в  Тонком Мире отличается от условий Земных.  Приходится приучаться к так называемому мысленному творчеству. В Тонком Мире мысль будет единственным двигателем.  Но легко ли действовать мыслью?  Для таких действий нужно уметь мыслить.  Нужно любить процесс мышления.  Везде найти час для на</w:t>
        <w:softHyphen/>
        <w:t>растания мысли.  К тому же нужно различать мысль самости от мысли Общего Бла</w:t>
        <w:softHyphen/>
        <w:t>га.</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В переходном  состоянии земного существования будем обострять самое нужное для полета будущего,  иначе говоря - мысль.  Лишь качеством  своего  мышления можно  помочь своему восхождению и восприятию Мира Высшего.  Для Тонкого Мира полезно запасаться четким мышлением.  Только тогда можно перешагнуть  Великий Порог в полном сознании.  Не будет времени предаваться рассуждениям в миг пе</w:t>
        <w:softHyphen/>
        <w:t>рехода в Мир Тонкий,  но озарение радостью может и должно быть мгновенно. Так сознание охранится именно радостью.  Только важно не терять часа здесь, чтобы научиться радости каждому цветку.</w:t>
      </w:r>
    </w:p>
    <w:p>
      <w:pPr>
        <w:pStyle w:val="Normal"/>
        <w:widowControl w:val="false"/>
        <w:tabs>
          <w:tab w:val="clear" w:pos="720"/>
          <w:tab w:val="left" w:pos="432" w:leader="none"/>
          <w:tab w:val="left" w:pos="3312" w:leader="none"/>
        </w:tabs>
        <w:rPr>
          <w:rFonts w:ascii="Courier New" w:hAnsi="Courier New" w:cs="Courier New"/>
          <w:sz w:val="24"/>
          <w:szCs w:val="24"/>
        </w:rPr>
      </w:pPr>
      <w:r>
        <w:rPr>
          <w:rFonts w:cs="Courier New" w:ascii="Courier New" w:hAnsi="Courier New"/>
          <w:sz w:val="24"/>
          <w:szCs w:val="24"/>
        </w:rPr>
        <w:tab/>
        <w:t>Надо развить способность видеть красоту еще здесь на Земле.  Если человек, по грубости восприятий,  не замечает красот земного мира,  то,  что он  может увидеть,  попав после смерти в Тонкий Мир, который гораздо богаче своими кра</w:t>
        <w:softHyphen/>
        <w:t>сотами,  но все они проявляются тоньше,  изысканнее,  многообразнее? Для него пребывание в Тонком Мире будет пребыванием во тьме. Поэтому чтобы не остаться во тьме Тонкого Мира,  необходимо полюбить красоту, находясь еще в земном м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ре, - развить наблюдательность и опыт в понимании прекрасного.</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 xml:space="preserve">Когда так богат мир земной, когда еще богаче Мир Тонкий, когда величествен Мир Огненный тогда этот опыт необходим. Лишь острота наблюдательности поможет утверждать красоту. Необходимо приучиться к великой красоте Огненного Мира. </w:t>
      </w:r>
    </w:p>
    <w:p>
      <w:pPr>
        <w:pStyle w:val="Normal"/>
        <w:widowControl w:val="false"/>
        <w:tabs>
          <w:tab w:val="clear" w:pos="720"/>
          <w:tab w:val="left" w:pos="432" w:leader="none"/>
          <w:tab w:val="left" w:pos="3600" w:leader="none"/>
        </w:tabs>
        <w:ind w:left="432" w:hanging="0"/>
        <w:rPr>
          <w:rFonts w:ascii="Courier New" w:hAnsi="Courier New" w:cs="Courier New"/>
          <w:sz w:val="24"/>
          <w:szCs w:val="24"/>
        </w:rPr>
      </w:pPr>
      <w:r>
        <w:rPr>
          <w:rFonts w:cs="Courier New" w:ascii="Courier New" w:hAnsi="Courier New"/>
          <w:sz w:val="24"/>
          <w:szCs w:val="24"/>
        </w:rPr>
        <w:t>Когда вы радуетесь цветам,  когда углубляетесь мыслью в их чудесное стро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ние,  создание малого зерна, когда цените свежий аромат - тогда уже прикасае</w:t>
        <w:softHyphen/>
        <w:t>тесь к Тонкому Миру.  Можно и в цветах земных, и в оперении птиц, и в чудесах неба найти ту радость,  которая готовит к вратам Огненного Мира.  Нужно среди земных условий уметь находить части, пригодные для всех миров.</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Мир Огненный есть наше сужденное будущее.  Краткосрочно земное пребывание, срочны Миры Тонкий и Мысленный,  но вне сроков Мир Огненный, значит, к нему и будем стремиться. Махатмы указывают на Мир Огненный как на цель Бытия. Истин</w:t>
        <w:softHyphen/>
        <w:t>но, цель нашей жизни - очутиться в мире Огненном со всеми накоплениями созна</w:t>
        <w:softHyphen/>
        <w:t>ния.  Так будем привыкать к Миру Огненному как единственному нашему  назначе</w:t>
        <w:softHyphen/>
        <w:t>нию.  Будем мыслить о Мире Огненном как о нашем уделе. Будем устремляться по</w:t>
        <w:softHyphen/>
        <w:t>верх Тонкого Мира к Миру Огненному.</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ачало приближения к Огненному Миру - в усвоении основ жизни. Мир Огненный может быть приближен лишь ясным сознанием.  Ради этого  Мира  будем  улучшать сознание,  просветляться сердцем и мыслить о добре. Само приближение к Огнен</w:t>
        <w:softHyphen/>
        <w:t>ному Миру есть приближение соответствующих качеств.  Милосердие, сострадание, любовь и все благие устремления являются чудесными путями сообщения с высшими энергиями.  Нужно привыкнуть смотреть на эти светлые качества как на действи</w:t>
        <w:softHyphen/>
        <w:t>тельное средство, соединяющее с Высшим Миром.</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Из земных предметов любовь и творчество больше всего сочетаются с понятием Высшего Мира.  Если в земном существовании любовь самое творческое начало, то тем сильнее оно на Высших Мирах.  На пути к Миру Огненному поймем сердце  как связующее явление между мирами.  Только сердце доведет до Огненного Мира. По</w:t>
        <w:softHyphen/>
        <w:t>дойдем к нему без ужаса,  не можем сказать без трепета,  ибо это биение ритма неминуемо,  но оно не будет ужасом, но торжественностью. Будем в сердце нести почитание Высшего Мира как самое важное и  прекрасное  в  земной  жизни.  Так сердцем  и  разумом примем Мир Огненный.  Почуем,  что оттуда исходят явления всех вдохновений, оттуда приходят лучшие решения. Так можно Огнями Сердца со</w:t>
        <w:softHyphen/>
        <w:t>единиться со Светом Высшим. Сознание, устремленное к Высшим Мирам, может чер</w:t>
        <w:softHyphen/>
        <w:t>пать из сокровищницы Космоса.</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Люди, достигшие высокого духовного развития.  развившие в себе центры выс</w:t>
        <w:softHyphen/>
        <w:t>шего сознания,  могут сознательно покидать свои физические тела еще при жизни в  этом  мире и принимать сознательное участие в жизни Тонкого Мира,  причем, возвращаясь после своих отлучек в плотные тела,  они могут помнить все, что с ними  происходило.  Для  отлучек  в Тонкий Мир почти не требуется физического времени.  Можно совершать самые дальние полеты в Мир Тонкий,  но часы  земные отметят это лишь секундами,  настолько измерение Тонкого Мира разнится от фи</w:t>
        <w:softHyphen/>
        <w:t>зического.</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В Учении Жизни Махатмы говорят: "Да не подумает кто, что, зовя к Миру Над</w:t>
        <w:softHyphen/>
        <w:t>земному, Мы отрываем от Земли. Наоборот, величие Мира Высшего лишь утверждает и все остальные проявления жизни. Мы указуем на сферы надземные, чтобы расши</w:t>
        <w:softHyphen/>
        <w:t>рить кругозор мышления. Такое расширенное сознание преобразит и все отношение к жизни". Человечество, постигая величие Незримых Миров, будет не только при</w:t>
        <w:softHyphen/>
        <w:t>выкать к этому прекрасному сознанию,  но и строить свои поступки соизмеримо с величием Мироздания. Когда человек научится согласовывать земную жизнь с Выс</w:t>
        <w:softHyphen/>
        <w:t>шей, то все измерения примут другой размер. Сознание Новых Миров утвердит но</w:t>
        <w:softHyphen/>
        <w:t>вые измерения.</w:t>
      </w:r>
    </w:p>
    <w:p>
      <w:pPr>
        <w:pStyle w:val="Normal"/>
        <w:widowControl w:val="false"/>
        <w:tabs>
          <w:tab w:val="clear" w:pos="720"/>
          <w:tab w:val="left" w:pos="432" w:leader="none"/>
          <w:tab w:val="left" w:pos="3600" w:leader="none"/>
        </w:tabs>
        <w:spacing w:before="0" w:after="240"/>
        <w:rPr>
          <w:rFonts w:ascii="Courier New" w:hAnsi="Courier New" w:cs="Courier New"/>
          <w:sz w:val="24"/>
          <w:szCs w:val="24"/>
        </w:rPr>
      </w:pPr>
      <w:r>
        <w:rPr>
          <w:rFonts w:cs="Courier New" w:ascii="Courier New" w:hAnsi="Courier New"/>
          <w:sz w:val="24"/>
          <w:szCs w:val="24"/>
        </w:rPr>
        <w:tab/>
        <w:t>Миропонимание, обнимающее Мир Невидимый,  изменит психологию  людей.  Если человек устремляется к Миру Высшему - он не будет совершать худых дел. Поняв</w:t>
        <w:softHyphen/>
        <w:t>ший смысл связи двух Миров будет беречь свои земные действия.  Каждое  сопос</w:t>
        <w:softHyphen/>
        <w:t>тавление  с  Миром  Высшим делает и земные мысли доброкачественными.  Связь с Высшими Мирами преобразит всю земную жизнь.</w:t>
      </w:r>
    </w:p>
    <w:p>
      <w:pPr>
        <w:pStyle w:val="Normal"/>
        <w:widowControl w:val="false"/>
        <w:tabs>
          <w:tab w:val="clear" w:pos="720"/>
          <w:tab w:val="left" w:pos="432" w:leader="none"/>
          <w:tab w:val="left" w:pos="3600" w:leader="none"/>
        </w:tabs>
        <w:spacing w:before="0" w:after="240"/>
        <w:jc w:val="center"/>
        <w:rPr>
          <w:rFonts w:ascii="Courier New" w:hAnsi="Courier New" w:cs="Courier New"/>
          <w:sz w:val="24"/>
          <w:szCs w:val="24"/>
        </w:rPr>
      </w:pPr>
      <w:r>
        <w:rPr>
          <w:rFonts w:cs="Courier New" w:ascii="Courier New" w:hAnsi="Courier New"/>
          <w:sz w:val="24"/>
          <w:szCs w:val="24"/>
        </w:rPr>
        <w:t>СОТРУДНИЧЕСТВО С МАХАТМАМ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а горах, на вершинах - там, где начинаются реки, где вечные льды сохрани</w:t>
        <w:softHyphen/>
        <w:t>ли чистоту вихрей, где пыль метеоров приносит от дальних миров доспех очист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тельный,  - там возносящее сияние от Твердыни Братства.  При особых  условиях оно бывает зримо,  и тогда наблюдается многими.  Тогда над снежными вершинами Центральных Гималаев ночью по ясному небу с бесчисленными  звездами  полыхает светлое сияние ярче звезд и причудливее зарниц.  Не зарницы это, не от север</w:t>
        <w:softHyphen/>
        <w:t>ных сверканий эти столбы и лучи света - это замечательное Гималайское  свече</w:t>
        <w:softHyphen/>
        <w:t>ние: оно происходит от напряженного труда Махатм на благо человечества. Мест</w:t>
        <w:softHyphen/>
        <w:t>ные люди почтительно указывают на это сияние, подымающееся над этой крепостью духа, сверкающее от Великого Труда.</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В этой Твердыне Братства,  в ее древних хранилищах,  в многоэтажных башнях по  склонам  Гималайской  горной  страны собраны величайшие материалы знания, сокровища истории Земли.  Братство сохранило неоценимые памятники  древнейших времен.  С первого дня обитания человека на Земле, в Музее Братства сохранены ископаемые,  скелеты,  карты, модели, рукописи, показывающие развитие Земли и ее обитателей - людей и животных,  В этом чудесном Музее можно изучать минув</w:t>
        <w:softHyphen/>
        <w:t>шие формы и прошлые цивилизации; там находятся модели-глобусы из глины, изоб</w:t>
        <w:softHyphen/>
        <w:t>ражающие внешний вид Земли в давно прошедшие времена,  каким он был перед тем или другим катаклизмом.</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История знает немало выдающихся личностей, которым было суждено дать новый импульс к продвижению человеческой эволюции и перед тем посетивших эту  Твер</w:t>
        <w:softHyphen/>
        <w:t>дыню  Великого  Братства Махатм,  обучаясь великому знанию,  примененному ими впоследствии.  Немало людей видели эти многоэтажные хранилища, видели библио</w:t>
        <w:softHyphen/>
        <w:t>теки,  лаборатории.  Они  видели замечательные научные опыты волевых посылок, опыты передачи мыслей на дальние расстояния, опыты применения магнитных токов и различных лучей.</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Разные пути ведут в долину Шамбалы,  к Твердыне Света.  Нужно  идти  через пустыни,  по суровым нагорьям, часто надо идти подземными ходами через удиви</w:t>
        <w:softHyphen/>
        <w:t>тельные ледяные пещеры и под реками,  чтобы достичь сокровенных вершин. В об</w:t>
        <w:softHyphen/>
        <w:t>ширной  горной  стране нелегко отыскать Обитель Братства.  Нельзя представить себе всю сложность горных нагромождений.  Если существуют знаки, обозначающие границы,  то кто же поймет эти приметы? Если и существует описание пути, то в сложных символах кто найдет указания? Так, можно обыскать все ущелья, но неп</w:t>
        <w:softHyphen/>
        <w:t>рошеный гость путь не найдет.  Подходы к Твердыне света охранены хорошо.  Без зова никто не дойдет, без проводника никто не пройдет снежную стражу.</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Во время  странствий в Гималаях некоторым людям иногда случалось усмотреть в горах высокого человека с длинными волосами, почти нагого, с большим луком. Это  "снежные  люди",  которые охраняют заповедную страну.  Очень редко можно увидеть такого снежного человека.  Они - преданные хранители некоторых  Гима</w:t>
        <w:softHyphen/>
        <w:t>лайских областей, где скрыты священные Ашрамы Махатм.</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Как мы уже знаем.  Учителя человечества уже давно с нами на нашей планете. И "Пришествие Учителей" это лишь более яркое выявление их на поворотных пунк</w:t>
        <w:softHyphen/>
        <w:t>тах эволюции человечества. Древнейшими Учителями предсказано пришествие в на</w:t>
        <w:softHyphen/>
        <w:t>ше  время  Великого Учителя,  Который придет восстановить правду и порядок на Земле.  Предсказано, что когда человечество, утеряв основу Учения, погрузится в непонимание, тогда придет Владыка Шамбалы Майтрейя.</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В народах Азии эти предсказания живы все время.  Статуя  в  чести  Владыки Майтрейи воздвигались по Индии и Тибету уже в самом начале нашей эры. Также и теперь в горах, на трудных путях, на опасных горных перевалах стоят изображе</w:t>
        <w:softHyphen/>
        <w:t>ния Владыки Майтрейи Светлого Будущего, Кто озаботился поставить их? Кто пот</w:t>
        <w:softHyphen/>
        <w:t>рудился? Но стоят они, часто гигантские, точно нечеловечески созданны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Имя Майтрейя  означает  "Владыка  Любви и Сострадания".  Майтрейя отвечает Калки Аватару Индуизма,  Мунтазару Ислама и  Мессиям  всех  народов.  Майтре</w:t>
        <w:softHyphen/>
        <w:t>йя-Владыка Новой Эпохи.  Тысячелетние предсказания исполнились: Майтрейя при</w:t>
        <w:softHyphen/>
        <w:t>ходит и горит всеми огнями. Сердце Его горит состраданием ко всему обнищавше</w:t>
        <w:softHyphen/>
        <w:t>му человечеству.  Великий Владыка.  невидимо видимый,  уже правит, облеченный всеми Лучами мощной, но незримой Лаборатори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Мы должны охранить Наши научные исследования. Архимед защищал свои форму</w:t>
        <w:softHyphen/>
        <w:t>лы  от видимых варваров.  Мы готовы просить,  чтобы не нарушали Наших формул. Столетия Мы накопляли Наши книгохранилища - разумно будет охранить их от  по-</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жара.  Катаклизмы сложили удачные условия, и при Наших знаниях можно охранить Центр от врагов".</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Вы уже слышали от достоверных путешественников.  как проводники отказыва</w:t>
        <w:softHyphen/>
        <w:t>ются вести в некоторых направлениях.  Скорее они дадут убить себя, нежели по</w:t>
        <w:softHyphen/>
        <w:t>ведут вперед. Так и есть - проводники психологированы Нами. Отшельники, живу</w:t>
        <w:softHyphen/>
        <w:t>щие по окрестным пещерам,  составляют неусыпную стражу. Путники могут расска</w:t>
        <w:softHyphen/>
        <w:t>зать, как иногда встреченный садху настоятельно советовал им определенную до</w:t>
        <w:softHyphen/>
        <w:t>рогу и предупреждал об опасности другого направления.  Ему заповедано не нап</w:t>
        <w:softHyphen/>
        <w:t>равлять  путников.  Садху знают о Заповедной Местности и умеют хранить тайну. Перед священной тайной они - стражи надежны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о не думайте,  что Братство Наше скрыто  от  человечества  непроходимыми стенами.  Снега Гималаев. скрывающие Нас, не препятствия для идущих в правде, но не для сухих скептиков-исследователей.  Мы вовсе не  желаем  представиться заоблачными Существами, наоборот. Мы хотим быть близкими к людям Тружениками. И не богами,  но сотрудниками Мы хотим быть.  Найти Нас прежде всего нужно не географически, но в дух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Можно Нас достичь лишь в согласии. Нам не нужно богопочитания, но извест</w:t>
        <w:softHyphen/>
        <w:t>ное качество духа,  так же как лампа согласованного напряжения. Идея Общины и Общего Блага является первым признаком расширения сознания. Расширение созна</w:t>
        <w:softHyphen/>
        <w:t>ния утвердит знание духа - это знание приведет к Нашей Общин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Кто желает приобщиться к Нашей Обители.  пусть чаще беседует с сердцем  и через него посылает Нам хотя бы безмолвные зовы.  Можно подумать, что все это очень сложно,  но на деле оно укладывается в три слова "Люблю Тебя, Владыка!" -  вот и провод к Нам.  Такой провод гораздо крепче,  нежели прошение "Помоги мне,  Владыка!" Сами знаем,  когда нужно помочь,  но легко  летит  помощь  на крыльях любви.  Зов любви принесет ответ Возлюбленного. Так будем взаимно лю</w:t>
        <w:softHyphen/>
        <w:t>бить друг друга".</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Любовь к  Иерархии рождает непосредственное Общение.  Можно легко прибли</w:t>
        <w:softHyphen/>
        <w:t>зиться к Ней самым прекрасным, чувством. Нужно готовиться к непосредственному Общению.  Во дни, когда огненные энергии напряжены, именно этот огонь поможет сердцу понять Веление Высшее. Такое Веление выражается среди всей жизни. Тог</w:t>
        <w:softHyphen/>
        <w:t>да Мы говорим:  слушайте и слушайтесь!" "Укрепите сознание Нашего присутствия в вашей жизн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В книге "Община" (1926) было дано следующее обращение:</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Мы относимся бережно к вашим стремлениям и ждем к себе ту же чуткость. Мы защищаем вас на всех путях и можем ждать ту же заботу.</w:t>
      </w:r>
    </w:p>
    <w:p>
      <w:pPr>
        <w:pStyle w:val="Normal"/>
        <w:widowControl w:val="false"/>
        <w:tabs>
          <w:tab w:val="clear" w:pos="720"/>
          <w:tab w:val="decimal" w:pos="432" w:leader="none"/>
          <w:tab w:val="left" w:pos="3600" w:leader="none"/>
        </w:tabs>
        <w:rPr>
          <w:rFonts w:ascii="Courier New" w:hAnsi="Courier New" w:cs="Courier New"/>
          <w:sz w:val="24"/>
          <w:szCs w:val="24"/>
        </w:rPr>
      </w:pPr>
      <w:r>
        <w:rPr>
          <w:rFonts w:cs="Courier New" w:ascii="Courier New" w:hAnsi="Courier New"/>
          <w:sz w:val="24"/>
          <w:szCs w:val="24"/>
        </w:rPr>
        <w:tab/>
        <w:t>...Ваши книги стоят в Наших хранилищах. Так ли стоит дело с Нашими книгами</w:t>
      </w:r>
    </w:p>
    <w:p>
      <w:pPr>
        <w:pStyle w:val="Normal"/>
        <w:widowControl w:val="false"/>
        <w:tabs>
          <w:tab w:val="clear" w:pos="720"/>
          <w:tab w:val="decimal" w:pos="432" w:leader="none"/>
          <w:tab w:val="left" w:pos="3600" w:leader="none"/>
        </w:tabs>
        <w:rPr>
          <w:rFonts w:ascii="Courier New" w:hAnsi="Courier New" w:cs="Courier New"/>
          <w:sz w:val="24"/>
          <w:szCs w:val="24"/>
        </w:rPr>
      </w:pPr>
      <w:r>
        <w:rPr>
          <w:rFonts w:cs="Courier New" w:ascii="Courier New" w:hAnsi="Courier New"/>
          <w:sz w:val="24"/>
          <w:szCs w:val="24"/>
        </w:rPr>
        <w:t>у вас? Мы можем ответить о ваших книгах. Читали ли вы наши?</w:t>
      </w:r>
    </w:p>
    <w:p>
      <w:pPr>
        <w:pStyle w:val="Normal"/>
        <w:widowControl w:val="false"/>
        <w:tabs>
          <w:tab w:val="clear" w:pos="720"/>
          <w:tab w:val="decimal" w:pos="432" w:leader="none"/>
          <w:tab w:val="left" w:pos="3600" w:leader="none"/>
        </w:tabs>
        <w:rPr>
          <w:rFonts w:ascii="Courier New" w:hAnsi="Courier New" w:cs="Courier New"/>
          <w:sz w:val="24"/>
          <w:szCs w:val="24"/>
        </w:rPr>
      </w:pPr>
      <w:r>
        <w:rPr>
          <w:rFonts w:cs="Courier New" w:ascii="Courier New" w:hAnsi="Courier New"/>
          <w:sz w:val="24"/>
          <w:szCs w:val="24"/>
        </w:rPr>
        <w:tab/>
        <w:t>...Мы называем  ваших  вождей,  теперь назовите Наших,  иначе вы даете Нам</w:t>
      </w:r>
    </w:p>
    <w:p>
      <w:pPr>
        <w:pStyle w:val="Normal"/>
        <w:widowControl w:val="false"/>
        <w:tabs>
          <w:tab w:val="clear" w:pos="720"/>
          <w:tab w:val="decimal" w:pos="432" w:leader="none"/>
          <w:tab w:val="left" w:pos="3600" w:leader="none"/>
        </w:tabs>
        <w:rPr>
          <w:rFonts w:ascii="Courier New" w:hAnsi="Courier New" w:cs="Courier New"/>
          <w:sz w:val="24"/>
          <w:szCs w:val="24"/>
        </w:rPr>
      </w:pPr>
      <w:r>
        <w:rPr>
          <w:rFonts w:cs="Courier New" w:ascii="Courier New" w:hAnsi="Courier New"/>
          <w:sz w:val="24"/>
          <w:szCs w:val="24"/>
        </w:rPr>
        <w:t>преимущество.</w:t>
      </w:r>
    </w:p>
    <w:p>
      <w:pPr>
        <w:pStyle w:val="Normal"/>
        <w:widowControl w:val="false"/>
        <w:tabs>
          <w:tab w:val="clear" w:pos="720"/>
          <w:tab w:val="decimal" w:pos="432" w:leader="none"/>
          <w:tab w:val="left" w:pos="3600" w:leader="none"/>
        </w:tabs>
        <w:rPr>
          <w:rFonts w:ascii="Courier New" w:hAnsi="Courier New" w:cs="Courier New"/>
          <w:sz w:val="24"/>
          <w:szCs w:val="24"/>
        </w:rPr>
      </w:pPr>
      <w:r>
        <w:rPr>
          <w:rFonts w:cs="Courier New" w:ascii="Courier New" w:hAnsi="Courier New"/>
          <w:sz w:val="24"/>
          <w:szCs w:val="24"/>
        </w:rPr>
        <w:tab/>
        <w:t>...Трезвый разум четко различает друзей. Мы являем лучшие условия для пре-</w:t>
      </w:r>
    </w:p>
    <w:p>
      <w:pPr>
        <w:pStyle w:val="Normal"/>
        <w:widowControl w:val="false"/>
        <w:tabs>
          <w:tab w:val="clear" w:pos="720"/>
          <w:tab w:val="decimal" w:pos="432" w:leader="none"/>
          <w:tab w:val="left" w:pos="3600" w:leader="none"/>
        </w:tabs>
        <w:spacing w:before="0" w:after="240"/>
        <w:rPr>
          <w:rFonts w:ascii="Courier New" w:hAnsi="Courier New" w:cs="Courier New"/>
          <w:sz w:val="24"/>
          <w:szCs w:val="24"/>
        </w:rPr>
      </w:pPr>
      <w:r>
        <w:rPr>
          <w:rFonts w:cs="Courier New" w:ascii="Courier New" w:hAnsi="Courier New"/>
          <w:sz w:val="24"/>
          <w:szCs w:val="24"/>
        </w:rPr>
        <w:t>успеяния друзей".</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Относимся бережно...",  "защищаем вас...",  "являем лучшие условия..."  - разве это не синонимы заботы о помощи,  предложенной тем, кто называем друзь</w:t>
        <w:softHyphen/>
        <w:t>ям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Только сознательное принятие в жизни закона Иерархии утверждает правильный путь.  Осознание  Иерархии  не есть формальная дисциплина,  это есть разумное сотрудничество.  Надо осознать,  насколько мы можем приумножать силы  свои  в сотрудничестве с Братством.  Надо хотя бы помыслить о сотрудничестве, которое может быть явлено в каждое мгновение. Каждый может приложить свою силу в каж</w:t>
        <w:softHyphen/>
        <w:t>дое мгновение,  стоит только представить себе,  что на высотах постоянно тру</w:t>
        <w:softHyphen/>
        <w:t>дятся на помощь человечеству.  Одна такая мысль уже создаст  прилив  энергии. Одна мысль о существовании Братства уже наполняет человека мужеством.  Созна</w:t>
        <w:softHyphen/>
        <w:t>ние Иерархии - единственный путь нагнетения огненной энергии.</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Самый чудесный огонь есть пламя сердца, насыщенное любовью к Иерархии. Лю</w:t>
        <w:softHyphen/>
        <w:t>бовь к Иерархии рождает непосредственное Общение.  Можно легко приблизиться к Учителю самым прекрасным чувством.  Что может сильнее соединить, как не мант</w:t>
        <w:softHyphen/>
        <w:t>рам "люблю Тебя,  Господи,  и предан Тебе,  Владыка, и чту Тебя, Учитель!" На такой зов легко получить луч познания. Именно из любви и преданности вытекают все другие качества,  способствующие нашему продвижению,  потому и будем рас</w:t>
        <w:softHyphen/>
        <w:t>тить их!</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Только когда искра преданности Иерархии горит в сердце, можно найти откры</w:t>
        <w:softHyphen/>
        <w:t>тые Врата. Только силою преданности Учителю можно достичь утончения сознания.</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Только так можно утвердиться в эволюции духа.  Преданность есть самое высокое качество.</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ужно поставить стремление к Высшему как сущность жизни и принять  священ</w:t>
        <w:softHyphen/>
        <w:t>ное отношение к этому спасительному устремлению. При неустанном устремлении к Свету, к Иерархии приходит полное овладение огненной энергией. Ведь психичес</w:t>
        <w:softHyphen/>
        <w:t>кая энергия есть, прежде всего, сердечное устремление. Устремление и огненная энергия - синонимы.  Нужно мысленно устремляться к Учителю, это самое необхо</w:t>
        <w:softHyphen/>
        <w:t>димое  стремление.  Как на лодке закидывают якорь,  чтобы подтянуться к нему, так и, закидывая мысли по линии Иерархии, мы двигаемся неуклонно.</w:t>
      </w:r>
    </w:p>
    <w:p>
      <w:pPr>
        <w:pStyle w:val="Normal"/>
        <w:widowControl w:val="false"/>
        <w:tabs>
          <w:tab w:val="clear" w:pos="720"/>
          <w:tab w:val="left" w:pos="432" w:leader="none"/>
          <w:tab w:val="left" w:pos="3600" w:leader="none"/>
        </w:tabs>
        <w:rPr>
          <w:rFonts w:ascii="Courier New" w:hAnsi="Courier New" w:cs="Courier New"/>
          <w:sz w:val="24"/>
          <w:szCs w:val="24"/>
        </w:rPr>
      </w:pPr>
      <w:r>
        <w:rPr>
          <w:rFonts w:cs="Courier New" w:ascii="Courier New" w:hAnsi="Courier New"/>
          <w:sz w:val="24"/>
          <w:szCs w:val="24"/>
        </w:rPr>
        <w:tab/>
        <w:t>Нужно научиться обращению к Иерархии. Только непосредственным огненным об</w:t>
        <w:softHyphen/>
        <w:t>ращением к Ней можно приобщиться к Высшим Сферам.  Пусть сердце приучится бе</w:t>
        <w:softHyphen/>
        <w:t>седовать  с  Учителем.  При общении с Высшим Миром,  когда отпадает самость и возгорается самоотверженность, происходит усиление ауры. Так каждое общение с Высшим Миром дает усиление излучений. Огненная энергия укрепляется общением с Иерархией.  Иерархия - главный путь нагнетения огненной энергии. Можно занять из хранилища неисчерпаемые силы, только нужно призвать их пламенно. Сердечное собеседование с Учителем не требует особого времени и производится  за  любым трудом.  Также  и в мгновения между трудами каждая частица времени может быть использована для Собеседования.</w:t>
      </w:r>
    </w:p>
    <w:p>
      <w:pPr>
        <w:pStyle w:val="Normal"/>
        <w:widowControl w:val="false"/>
        <w:tabs>
          <w:tab w:val="clear" w:pos="720"/>
          <w:tab w:val="left" w:pos="432" w:leader="none"/>
          <w:tab w:val="left" w:pos="3600" w:leader="none"/>
        </w:tabs>
        <w:spacing w:before="0" w:after="480"/>
        <w:rPr>
          <w:rFonts w:ascii="Courier New" w:hAnsi="Courier New" w:cs="Courier New"/>
          <w:sz w:val="24"/>
          <w:szCs w:val="24"/>
        </w:rPr>
      </w:pPr>
      <w:r>
        <w:rPr>
          <w:rFonts w:cs="Courier New" w:ascii="Courier New" w:hAnsi="Courier New"/>
          <w:sz w:val="24"/>
          <w:szCs w:val="24"/>
        </w:rPr>
        <w:tab/>
        <w:t>Собеседование, полное Любви и Преданности, есть Молитва.</w:t>
      </w:r>
    </w:p>
    <w:sectPr>
      <w:type w:val="continuous"/>
      <w:pgSz w:w="12240" w:h="15840"/>
      <w:pgMar w:left="1701" w:right="100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56:00Z</dcterms:created>
  <dc:creator>ADEN</dc:creator>
  <dc:description/>
  <cp:keywords/>
  <dc:language>en-US</dc:language>
  <cp:lastModifiedBy>С.Г.Джура</cp:lastModifiedBy>
  <dcterms:modified xsi:type="dcterms:W3CDTF">2011-07-04T07:56:00Z</dcterms:modified>
  <cp:revision>2</cp:revision>
  <dc:subject/>
  <dc:title/>
</cp:coreProperties>
</file>