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Б.Н.Малиновски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>ОЧЕР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по истории компьютерной науки и техники В УКРАИН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Киев "Феникс"</w:t>
      </w:r>
    </w:p>
    <w:p>
      <w:pPr>
        <w:pStyle w:val="PlainText"/>
        <w:rPr/>
      </w:pPr>
      <w:r>
        <w:rPr/>
        <w:t xml:space="preserve">                                 </w:t>
      </w:r>
      <w:r>
        <w:rPr/>
        <w:t>1998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ьмидесятилет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циональной академии наук Украины посвящаю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рки по истории компьютерной науки и техники в Украине. Б.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иновский. - К.: "Феникс", 1998. - 452 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ется история развития компьютерной науки и техники в Украине. Очер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фундаментальных достижениях украинских ученых дополня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ами прикладных исследований в области создания универс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, управляющих машин, специализированных ЭВМ различного назнач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м числе бортовых компьютеров для корабельных радиоэлект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и систем управления ракетными комплексами. Показано стано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развитие промышленности для серийного выпуска средств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 Большое внимание уделено описанию жизни и творч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омпьютерных" пионеров Украины. Даны также краткие сведения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овой истории цифровой вычислите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а рассчитана на историков науки, техники и тех, кто интересу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истори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ВВЕД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лагаемая читателю книга завершает серию монографий автора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кадемик Сергей Лебедев" (1992 г.), "Академик Виктор Глушков" (199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). ''История вычислительной техники з лицах" - о "компьютерных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онерах Советского Союза (1993 г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Украине обширные и глубокие фундаментальные исследования в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велись в ряде институтов Национальной академии наук Украин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х вузах Министерства образования. Важные прикладные исслед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лись и в отраслевых научно-исследовательских организациях.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а мощная промышленность обеспечившая массовый выпуск ЭВ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на подготовка специалистов всех уровней квалификации. И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ами, вкатал Украины в становление и развитие компьютерной нау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трудно переоценить. Однако об этом и, в первую очередь,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х работах, которые в годы ''холодной войны" считались секретны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 лишь специалист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0 лет назад - в октябре 1948 г. под руководством академика С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 началась разработка Малой электронной счетной машины МЭС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ависимо и одновременно с западными учеными им были разработ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принципы построения ЭВМ. В 1951 г., когда МЭСМ была введе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ю, она оказалась единственной на континенте Европ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ующей машиной. Этот первый основополагающий результ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олняется выдающимся достижением известного украинского физ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а Вадима Евгеньевича Лащкарева, экспериментальным пу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ившего в 1941 г. так называемый р-п переход в полупроводник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ческое явление, положенное в дальнейшем в основу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зистора - базового элемента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следующие три десятилетия основной вклад в фундамент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в области компьютерной науки и техники был сделан уче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мировым именем академиком Виктором Михайловичем Глушковы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оположником информатики в Украине, и многими ведущими уче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нного им Института кибернетики НАН Украины. Здесь же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 целый ряд важных прикладных исследований. направленных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новых ЭВМ и их использование в системах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ими процессами, энергетическими и другими объектами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 числе военного назначения, для систем автоматизации нау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а и др. Более трети серийно выпускаемой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в Советском Союзе было разработано в Институте кибернетики Н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иная с 60-х годов проектирование и крупносерийное производство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управления технологическими процессами и энергетическими объект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большим размахом осуществлялось в Северодонец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производственном объединении "Импульс". Подавляющее большин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их систем промышленного назначения в СССР были разработан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ием "Импульс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ее известны (или совсем неизвестны) работы по созданию ЭВ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военного назначения, о которых говорится в книг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иевском научно-производственном объединении "Квант" и киевском 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дроприборов в 60-70-х годах был разработан целый ряд уник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электронных, в том числе гидроакустических, систе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м ЭВМ, обеспечивших высокий технический уровень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игации, обнаружения, целеуказания, управления на надвод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водных, в том числе, атомных кораблях военно-морского флота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сное сотрудничество харьковского научно-производ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динения "Хартрон", производственного объединения "Кие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завод" и днепропетровского Южного машиностроительного за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ло разработать и осуществить серийный выпуск четырех покол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ных комплексов с бортовыми ЭВМ. составивших могущество Совет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юза, обеспечивших стратегический паритет с США, который во мног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йствовал началу процесса ограничения и сокращения ракетно-ялер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уж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ое научно-производственное объединение "Кристалл" в 60-70-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х успешно справилось с разработкой и серийным выпуском перв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 и Европе больших интегральных схем для калькуляторов и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х средств, использующих цифровую элементную базу. Зав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 выпускали около половины полупроводниковой продук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мой в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ое производственное объединение "Электронмаш" и Северодонец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строительный завод стали первыми предприятиями, организовавш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осерийное производство управляющих машин для всего Совет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юз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а полностью обеспечивала себя кадрами специалистов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ной техники и микроэлектроники и помогла в подготов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ов другим республикам Советского Союза и ряду зарубеж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. В Киевском политехническом институте, Киевском университет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х других учебных заведениях Украины были созданы факультет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федры по основным направлениям информа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 всем этом идет речь на страницах книги. Наряду с опис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ов теоретических исследований и работ по созданию 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, рассказывается о выдающихся ученых и обстановке в труд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ах, где эти работы выполняли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книги приводятся краткие сведения о создании первых циф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 в странах Западной Европы и СШ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ательные достижения ученых - наших земляков М. А. Карцева, Н. 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сенцова, И. Я. Акушского. работавших в послевоенные годы в Росс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сших весьма существенный вклад в компьютерную науку и технику (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системы наблюдения за космическим пространством, первая в ми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оичная ЭВМ, ЭВМ с системой счисления в остатках), описаны в ра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данной книге автора "История вычислительной техники в лицах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рки освещают лишь наиболее значительные достижения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ной науки и техники и касаются творчества только части мно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ательных ученых Украины, работавших в этой области. Автор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тендует на всестороннее и детальное историческое исслед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ой проблемы. Его цель - рассказать об известных ему приорите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жениях компьютерной науки и техники в Украине и об ученых, к 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астн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вправе гордиться тем, что было сделано в годы становления и пер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илетий развития компьютерной науки и техники. Об этом след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нить, думая о будущем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а западе о пас думают хуже, чем мы есть. Это надо исправлять!"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 еще в 50-х годах академик С. А. Лебедев, имея в виду работ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вычислительной техники, выполненные в те годы в бывш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м Союзе. Эти слова в полной мере относятся к нашему вре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 надеется, что книга будет содействовать объективной оцен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ада Украины в мировую историю развития вычислительной техники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 числе значительной роли Национальной академии наук Укра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ечающей в 1998 г. свое 80-лет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йр сердечно благодарит всех, кто помог ему своими воспоминания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хивными материалами, а также Тамару Ивановну Малашок за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ценимую помощь при подготовке рукописи к печа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народный благотворительный фонд истории и развития компьют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и и техники и автор книги выражают глубокую признатель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нсорам книги: Национальной академии наук Украины, Министерст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й политики Украины, фирме "ADAMANT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ПЕРВАЯ ЭВМ АКАДЕМИКА ЛЕБЕДЕВ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 Сергей Алексеевич Лебедев, под руководством которо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е была создана первая на континенте Европы ЭВМ - Мал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ая счетно-решающая машина (МЭСМ), словно бы прожил две жизн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ая совпала с детством, учебой и двадцатью годами нау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и в области энергетики, вторая была целиком отд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остроению - созданию ЭВМ и организации их серийного выпуск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 ними вклинился судьбоносный водораздел - пять лет, проведенн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е. Именно здесь совершился переход от первой жизни ко второй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достаточно резким, но и вполне объяснимым. Исследова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ке чем вначале занимался С. А. Лебедев, требовали больш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а вычислений, и поэтому его интересы стали перемещать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у автоматизации вычислений. В Киев Лебедев был приглашен в 194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на должность директора Института электротехники (внача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ки) НАН Украины. В том же году его избирают действите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ом Академ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первые два года жизни в Киеве он как бы подвел итог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и в области энергетики, завершив ее работой (совместно с 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Цукерником) по созданию устройств компаундирования генерато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станций, отмеченной Государственной премией СССР, 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ующие три сделал основополагающий вклад в отечественную цифро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ую технику - независимо и параллельно с западными уче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л принципы постро" ения ЭВМ с хранимой в памяти программ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овал их с коллективом своей лаборатории в Малой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ой маши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и ученых мира, современников Лебедева, нет человека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бно ему обладал бы столь мощным творческим потенциалом,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хватить своей научной деятельностью период от создания пер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овых ЭВМ, выполняющих лишь сотни и тысячи операций в секунду,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хбыстродействующих супер ЭВМ на полупроводниковых, а зате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альных схемах с производительностью до миллионов операц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унду. Научная школа Лебедева, ставшая ведущей в бывшем СССР,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 результатам успешно соперничала с известной американской фир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BM. Под его руководством были созданы и переданы для серий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 15 типов высокопроизводительных, наиболее сложных ЭВМ, кажд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овое слово в вычислительной технике, более производительная,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ная и удобная в эксплуат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А. Лебедев сочетал в себе два замечательных качества, отличав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от всех - выдающиеся способности и исключительную скромнос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е впечатление автор вынес из общения со многими, хорошо знавш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людьми, и с самим С.А. Лебедев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первых, увидевших заработавшую МЭСМ, был президент Н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 академик Борис Евгеньевич Патон, тогда кандидат 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, занимавшийся новыми технологиями сварки и устойчив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арочных процессов. Он сразу оценил значение первенца Лебедева - МЭ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 развитии научных исследований, повсеместно требующих слож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мных вычислений. Став президентом НАН Украины, он не терял связ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м, переехавшим в Москву. Когда С. А. Лебедева не стало, Б. 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тон многое сделал, чтобы увековечить память ученого - Институ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й механики и вычислительной техники АН СССР (ИТМ и ВТ АН СССР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Сергей Алексеевич проработал двадцать лет, было присвоено его им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ясь с автором своими воспоминаниями о С.А. Лебедеве в связ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кой фильма к 90-летию со дня рождения ученого и книги о н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ис Евгеньевич коротко и емко сказал: "Это был гениальный человек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ки Лебедева Л.Н. Королев и В.А. Мельников, ставшие круп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ми, в одной из своих работ писали: "Гениальность Лебед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ла именно в том, что он ставил цель с учетом развития структ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щей машины, умел правильно выбрать средства для ее реал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ительно к возможностям отечественной промышленности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а эпиграфа к этой главе "Уметь дать направление - призн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иальности", - вполне приложимы к человеку, положившему нач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му компьютеростроению. Ученый взял на себя самое главно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е в новой области техники - создание супер ЭВМ - наи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ого класса средств вычислительной техники. Причем и здесь сраз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ошибочно выбрал основное направление развития циф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 этого класса - распараллеливание вычислите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а. Оно и сейчас остается главным в развитии супер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казанные выше оценки появились только после смерти С. А. Лебедев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жизни в газетах и журналах о нем не писалось. На это были д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ы. Одна официальная: его имя как главного конструктора ЭВ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противоракетной обороны было засекречено. Вторая вытекала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ей характера: он мог бы немало рассказать об открыт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ой части его работ по созданию супер ЭВМ для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ов, о своем институте и многом другом, но он не любил встреч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журналистами, был предельно чужд саморекламе и абсолютно равнодуш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известности и славе. Мне запомнилось, как от- Академик С. А.Лебеде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0-е годы крывая Первую Всесоюзную конференцию по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е в 1956 г. в Москве и характеризуя уровень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в СССР, он даже не упомянул МЭСМ, ставшей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йчас очевидно, первой ЭВМ в континентальной Европе. Для нег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лишь модель ЭВМ, создавая которую, он накопил опыт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ующих рабо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работоспособность была потрясающей. В годы создания ЭВМ о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крепляя себя крепчайшим чаем и папиросами "Казбек", нередко рабо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сутки, практически без отдыха. Это "заряжало" и воодушевля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вших с ним людей. "Работали до изнеможения, - вспоминает бывш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удент-практикант Л. Иваненко. - Где-то в полночь Сергей Алексе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онял молодежь спать и говорил, что сам еще посидит у осциллограф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ром его заставали на том же месте. Он все всматривался в химер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лески голубых кривых на экране..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человек он привлекал людей высокой одухотворенностью, стремл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выделяться среди окружающих, никогда не изменявшим ему чув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мора, жизненным оптимизмом и другими замечательными качеств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ученый он притягивал к себе своей одержимостью в стремл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гнуть поставленную цель, глубоким проникновением в начатую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ую область науки и техники, разносторонним инженерным опы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вшим ему использовать для реализации своего замысла мно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сячи электронных ламп в то время, когда их количество в са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ых приборах не превышало и двух десятков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ремя напряженной работы, озаренной счастьем творческого труда с 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Лебедевым, я не забуду никогда!" - эти слова Екатерины Алексеев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абары, старшего научного сотрудника лебедевской лаборатор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нные при вручении ей премии им. С. А. Лебедева в год 40-ле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а МЭСМ в эксплуатацию, могли бы повторить все, кто работал с эт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ивительным челове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годы создания МЭСМ лаборатория Лебедева оказалась единственн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е, где проводились исследования по созданию средств цифр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. Сергей Алексеевич не имел конкурентов и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енным крупным ученым в этой обла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ршая "киевский период", хотелось бы добавить, что в эти год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занятость, он и его семья жили полнокровной жизнью, ч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многом способствовала его жена Алиса Григорьевна. Музыкан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ию, человек острого ума, общительная по натуре она сум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сти в жизнь Сергея Алексеевича яркие встречи в домашнем кругу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зыкантами (Рихтер), артистами (Тимошенко и Березин), уче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Богомольцы, Имлинский) и др., нередко начинавшиеся с какого-нибуд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утливого розыгрыша, на что она была великий масте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 Алексеевич и здесь вел себя неординарно. Он мог сидеть не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ом с гостями, а за кульманом, продолжая работу над схемами МЭС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 то же самое время все слышать и время от времени пода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пл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гости расходились, Сергей Алексеевич нередко продолжал рабо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утра. Живший под квартирой С. А. Лебедева доктор технических на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К. Нечаев рассказал автору: "Ночью услышал сильный грохот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ых. Утром, выходя, встретил Алису Григорьевну. Не удержал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осил, что случилось. Не задумываясь ни на секунду, она ответи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аботаем до упаду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ывается Сергей Алексеевич решил, что ему удобнее, если он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ть за кульманом, сидя на спинке стула. Взгромоздился и вместе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улом упал на пол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ехав в 1952 г. в Москву, Лебедев оказался совершенно в друг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ии. Он уже не был единственным авторитетом. К тому же сво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заведующим лабораторией №1 в Институте точной меха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(ИТМ и ВТ) АН СССР, куда он был приглаш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ом М. А. Лаврентьевым, бывшим вице-президентом НАН Укра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 пришлось начинать практически с ну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о привезенный им из Киева в Москву "багаж" состоял из бесц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а создания МЭСМ и нескольких толстых тетрадок, в которых уже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ы и временные диаграммы работы будущей Быстродейству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счетной машины БЭС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м соперником созданного в 1948 г. Института точной меха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АН СССР, ютившегося в то время в несколь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аниях в разных концах Москвы, было Министерство машиностро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строения СССР, в составе которого имелся хорошо обеспеч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 из трех организаций, целенаправленно работающий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: Научно-исследовательский институт сче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строения, СКВ-245 и Завод счетно-аналитических машин. Дирек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научно-технического комплекса был выдающийся организатор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 М. А. Лесечко. Постановлением правительства, вышедшим в 195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, министерство должно было разработать цифровую вычислите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у, получившую позднее название "Стрела". Когда Лебедев появил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е работы по "Стреле" уже были в полном разгар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ой соперник находился в стенах самой АН СССР, в Энергетиче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е. Здесь работал Исаак Семенович Брук, в то время единств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-корреспондент АН СССР, выбранный по специа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''вычислительная техника" еще в довоенные годы за соз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ческого интегратора. Он первым в СССР (совместно с Б. 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еевым) летом 1948 г., когда Лебедев еще не начинал работу по МЭС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л проект электронной цифровой вычислительной машины с жест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ым управлением (машина подобного типа - ЭНИАК была созда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6 г. в США). Однако и в "ЭНИАКе", и в машине, спроектиров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ком и Рамеевым, отсутствовала возможность хранения программ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ивной памяти, свойственная современным ЭВМ и реализова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ым в МЭС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 С. Брук и Б. И. Рамеев получили первое в СССР свидетельство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етении ЭВМ с обшей шиной (декабрь 1948 г.). Реализовать проек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етение И. С. Бруку не удалось. Но уже летом 1952 г.,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яцев спустя после ввода в эксплуатацию МЭСМ, в лаборатории Бру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закончена ЭВМ М1, однако во многом уступающая по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ям киевской машине. В этом же году И. С. Брук нач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у следующей ЭВМ М2, сравнимой по своим характеристика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ской БЭСМ. Как видим, у И. С. Брука были основания считать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не основоположником, то во всяком случае пионером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в Росс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лся соперник и в самом Институте точной механики и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 Помимо лаборатории Лебедева в нем имелась созданная еще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нии института в 1948 г. лаборатория профессора Л. 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утенмахера, специалиста в области аналоговой вычислительной тех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вшего опередить всех и создать цифровую ЭВМ на безламп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пульсных магнитодиодных элемент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начально события развивались не в пользу Лебедева. Разрабо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СМ и "Стрелы" закончилась одновременно. Однако в промышл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 была запущена "Стрела", поскольку на Московском зав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о-аналитических машин все было готово для ее выпус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о сознательно подставило подножку Лебедеву - не обеспеч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М и ВТ потенциалоскопами для оперативной памяти БЭСМ. В результа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А. Лебедев первое время был вынужден использовать память на рту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бках, что снизило быстродействие машины с возможных десяти до дву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сяч операций в секун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и "Стрелы" получили три государственных премии 1,11 и III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пени, а главный конструктор машины Ю. Я. Базилевский был отмеч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анием Героя Социалистического Тру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на этом успехи разработчиков "Стрелы" закончились. Было выпущ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семь экземпляров машины. Они, конечно, сыграли важную рол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и ряда ответственных работ (расчеты ракет, траектор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утников, объектов атомной энергетики и др.). Вместе с тем, огром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еры машины, низкая производительность, ненадежность почти сразу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или вопрос о прекращении ее выпус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 С. Брук, как говорилось выше, имел основания считать себя достой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ерником С. А. Лебедева. Однако ЭВМ М2 появилась позднее БЭСМ 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шла в серийное производство. На этом его успехи в соревновании с 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Лебедевым закончили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ессор Л. И. Гутенмахер сумел создать безламповую ЭВМ поч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 с БЭСМ. Однако ему пришлось сделать печальный вывод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е им и широко разрекламированные импульсные магнитодиод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ы оказались плохими заменителями электронных ламп.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о снижали быстродействие машины и требовали столь мощ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чника синхронизирующих импульсов, что выигрыш на уменьш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еров элементов сводился к нул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, один за другим, соперники сдавали свои позиции, а Лебед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емительно наращивал темп своих работ. В 1953 г. он станов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ом ИТМ и ВТ АН СССР. За последующие двадцать лет под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были разработаны и переданы в серийное производство 1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пер ЭВМ, начиная от ламповых и кончая ЭВМ на интегральных схем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стало лучшим доказательством его победы в развернувшем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рческом соревнован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епенно пришло признание замечательных достижений учен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ние его основополагающей роли в развитии компьютерострое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, появились многие высокие правительственные награды, з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а, но, главное, - высочайший авторитет среди окружавши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вших его люд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деятельности С. А. Лебедева характерной чертой было стремлени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ять времени, повседневный поиск нового, неистовое стрем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ть и совершенствовать создаваемые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ю Алексеевичу, действительно, надо было спешить -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ой он начал заниматься в сорокапятилетнем возрасте, уже буду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ым ученым-энергети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н успел! Об этом говорят слова на медали Международ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ного общества, врученной его детям в Московской мэрии в г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вяностопятилетия со дня рождения ученого: "Сергей Алексе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. 1902-1974. Разработчик и конструктор первого компьютер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м Союзе. Основоположник советского компьютеростроени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Первое знакомств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 Алексеевич Лебедев был первым из плеяды замечательных ученых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ем автора свела судьба. Еще в работе над дипломным проекто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вановском энергетическом институте при расчете устройства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пировально-фрезерного станка мне пришлось пользоваться науч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ьями Лебедева об устойчивости автоматических систем, помещен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борнике трудов Института электротехники НАН Украины. Они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гли. На запрос о возможности поступления в аспирантуру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, к радости своей, получил положительный ответ. Так в 1950 г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ся в Кие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А. Лебедев был старше почти на двадцать лет и уже успел мног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чь. Его научные труды в области управления энергет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ми получили международную известность. Я же, новоиспеч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пирант Института электротехники НАН Украины. только начинал с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ь в науке, совершенно неуверенный ц том, что могу сделать что-либ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езное, но одержимый этим желанием и уже "пришедший в себя"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ырех лет, проведенных на фронтах Великой Отечественной войны. В 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од Сергей Алексеевич был директором Института электротехники Н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. но более половины времени проводил в Москве, где руковод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о совместительству) лабораторией № 1 Института точной меха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АН СССР. Возвращаясь в Киев, он быстро реш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пившиеся за время ОТСУТСТВИЯ вопросы и уезжал в бывш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астырское местечко Феофанию под Киевом, в свою секрет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ю, где заканчивалось создание первенца отеч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ой вычисли1с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я первая ЭВМ скромно называлась Малой электронной счетной машин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насчитывала 6 тыс. электронных ламп и едва умещалась в левом кры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хэтажного здания. До войны в этом здании размещался филиал Киев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иатрической больницы. Гитлеровцы, вступив в Феофанию. расстреля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ных и устроили здесь госпиталь. Во время обстрелов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бождении Киева здание получило большие повреждения и в таком ви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передано в 1948 г. Институту электротехники НАН Украин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ещения лаборатории. Добираться в Феофанию приходилось служеб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авшим виды автобусом по грунтовой дороге, которая весной и осен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ращалась в скользкую, малопригодную для передвижения полос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пятствий. Зато летом Феофания, окруженная дубовой рощ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илась поистине райским уголком, где щебетали птицы, бег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йцы, было множество грибов и яго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вые я увидел Сергея Алексеевича на одном из заседаний уче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а Института осенью 1950 г. В его облике и поведении н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чего броского, необычного. Невысокий, худощавый. Очки в ч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аве делали лицо более строгим, нежели оно было на самом деле, в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смог убедиться позднее. Голос громкий, чуть хрипловатый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ятный. Вел заседание спокойно и деловито. Внимательно слуш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упающих. Сам, бросая реплики, был краток. Громко и зараз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ялся, когда кто-либо удачно остри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лыбка необыкновенно красила обычно очень серьезное лицо Серге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а, словно открывались ставни и врывался сноп светл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лнечных лучей. И лицо его становилось таким хорошим, добры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-детски милым и незащищенным. Кто-то из великих писателей сказ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в улыбке проявляется душа человека, его подлинная сущность. Серг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 редко улыбался, и тот, кто не видел его улыбки, даж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гадывался о том, сколько мягкости, человечности было в нем" (Л.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шевский, Е. А. Шкабара. Как это начиналось. -М., 1981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я над кандидатской диссертацией, я познакомился с ним ближ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 Алексеевич не был моим руководителем (им был канд. техн. на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Н. Милях, руководитель лаборатории автоматики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не менее, окончательным определением темы кандидатской диссерт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обязан Лебедеву. Это случилось на втором году моей учеб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пирантуре. В то время МЭСМ уже начала "дышать" - на 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читывались первые пробные задачи. В Москве вовсю шел монтаж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й электронной счетной машины (БЭСМ). Позднее она ст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ться Быстродействующей электронной счетной машиной. Серг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 не мог не думать о будущем развитии своих детищ - МЭС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СМ. Обе машины были выполнены на электронных лампах, часто выход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строя, имели огромные размеры, потребляли много энергии. Доби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лучшения этих показателей можно было путем замены ламп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ными элементами с меньшими размерами и потреблением энерг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дя как-то в нашу лабораторию автоматики, Сергей Алексе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ил всем подумать о том, как создать надежный безлампов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ггер - один из основных элементов ЭВМ. Из небольшого коллекти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 я оказался самым настойчивым - через полгода муч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думий и экспериментов смог показать Сергею Алексеевичу перв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ец триггера на магнитных усилителях, идентичный по функция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му. Он внимательно ознакомился с его работой, уме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в осциллограф, и, одобрив, посетовал на низ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ие нового элемента (25 тыс. переключений в секунду)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ующие месяцы в Москве и в Киеве я несколько раз встречал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м, делился новыми результатами исследова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нилась простота общения с Сергеем Алексеевичем. Не помню случа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он высказал недовольство при моем вторжении в его кабинет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случайной встрече. Поражало и радовало внимание, с которым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лушивал меня, аспиранта, когда я делился с ним информацией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ламповых элементах, найденной в новых публикаци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вой первый приезд в Москву я с разрешения Сергея Алексеевич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мотрел БЭСМ (она была еще засекречена). Огромная машина произвел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 сильное впечатление. В качестве памяти в то время в 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ись линии задержки на ртутных трубках (позднее он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нены потенциалоскопами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тогда мне удалось познакомиться со многими разработчиками БЭСМ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время молодыми специалистами, а позднее маститыми учеными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ами В. А. Мельниковым и В. С. Бурцевым, докторами 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 В. В. Бардижем и А. С. Федоровым, кандидатом технических на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П. Головистиковым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интересоваться же предыдущей жизнью ученого и тем, как у 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ревало намерение разработать ЭВМ, не пришлось - жизнь и рабо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тавляли смотреть не назад, а вперед. Только позднее мне уд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олнить этот пробел с помощью заместителя директора по нау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электротехники НАН Украины (в бытность Лебедева) до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х наукЛ. В. Цукерника, Екатерины Сергеевны Осечинск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чери С. А. Лебедева и его коллег по рабо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"Первая" жизнь С. А. Лебедев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 Алексеевич Лебедев родился 2 ноября 1902 г. в Нижнем Новгор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емье учителя. Мать Анастасия Петровна (в девичестве Маврина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инула богатое дворянское имение, чтобы стать преподавателе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бном заведении для девочек из бедных сем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воспоминаниям сестры Т. А. Мавриной, Сергей был обычным мальчик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ил плавать и легко переплывал Оку. Со страстью играл в лапт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зны, чушки, чижики, городки. Очков тогда не носил. Любил игра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ахматы. Как-то смастерил динамомашину и лейденскую банк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апливающую электрический заряд. Протянув провода из столов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хню и бабушкину комнату, соорудил электрический звоно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товарищи Сережи увлекались музыкой. Сам он играл на фортепья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 любил сочинения Бетховена и Грига. Много читал. Книги бы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е везде, шкафов не хватало, соорудили полки даже в холодных сеня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л наизусть множество поэм и стихов. Любил Блока, Гумиле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читывался романами Дюм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укоризненная честность и трудолюбие ставились в семье во гла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итания. Ниточки из детства тянулись ко всему, что дел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следствии Сергей и остальные дети Лебедев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ив в 1928 г. Высшее техническое училище (МВТУ) им. Баума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е и получив диплом инженера-электрика, С. А. Лебедев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подавателем МВТУ им. Баумана и одновременно младшим науч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м Всесоюзного электротехнического института (ВЭИ). Вскоре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главил в нем группу, а затем лабораторию электрических сет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33 г. совместно с А. С. Ждановым опубликовал монограф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стойчивость параллельной работы электрических систем", дополненную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изданную в 1934 г. Еще через год ВАК присвоил молодому уче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ание профессора. В 1939 г. Лебедев защитил докторскую диссертац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будучи кандидатом наук. В ее основу была положена разработанная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я искусственной устойчивости энергосист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двадцать лет проработал Сергей Алексеевич в ВЭИ. Послед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ь лет он руководил отделом автоматики. До войны ВЭИ являлся од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самых известных научно-исследовательских институтов, где рабо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 ученых с мировым именем. Отдел автоматики занимался пробле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энергетическими системами (С. А. Лебедев, П. С. Жданов,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Гродский), теорией автоматического регулирования (Л. С. Гольдфарб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. И. Марьяновский, В. В. Солодовников), новыми средствами автома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Д. В. Свечарник), телемеханикой (А. В. Михайлов) и представлял со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ящее созвездие молодых талантов. Некоторые сотрудники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следствии стали крупными учеными, а их научные труды получ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овое признание. Замечательной особенностью института было налич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 достаточно мощной производственной базы, благодаря чему результа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 быстро внедрялись в практик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лось разыскать одного из ветеранов ВЭИ - профессора, до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х наук Д. В. Свечарника, поделившегося своими воспоминани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Сергее Алексеевич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 1935 г. к моему рабочему столу в ВЭИ подсел новый руководи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го отдела автоматики молодой профессор Сергей Алексеевич Лебеде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интересовался: что я за год с лишним после окончания института усп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ть? Разговор пошел совсем неформальный, - Сергей Алексеевич сум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 схватить суть проблемы, похвалил спроектированную мн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ьяновским систему автоматизации прокатных станов - в 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ся запатентованный нами принцип введения гибких нелиней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тных связей (в отечественной литературе уже не раз указывало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этот принцип в США был предложен на 11 лет позже...), - предсказ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 широкое применение. Но Сергей Алексеевич умел не только одобр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, что ему нравилось. Когда мы на опытном заводе ВЭИ отлажи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ец этой системы и она, конечно, с ходу "не пошла", он наше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тежах соединение, могущее вызвать неприятности, молча показал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го и так посмотрел, что я готов был сквозь землю провалиться..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через год мы успешно испытали эту аппаратуру на стане-500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продзержинске, он не только сам приехал наблюдать за автома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ой стана, но и привез с собой директора ВЭИ. За это изобрет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льный совет изобретателей присвоил в 1936 г. мне и Д. 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ьяновскому почетное звание "Лучший изобретатель СССР". Серг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 ничего не получил - да он никогда и не добивался награ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ная работа вскоре переросла в дружбу. Летом мы с ним уезжа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ие путешествия - преимущественно в горы. Пошли как-то на Эльбру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е 50 метров на подходе к седловине я буквально прополз. Серг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 довольно бодро шагал. Рискованно прыгал с камня на камен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роводник, глядя на него, цокал языком и приговаривал: "Ай, а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й старый и такой смелый!" ("старому" тогда было лет 35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смелым он действительно был - и не только в горах. В зловещем 193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боязливый руководитель отдела электрических машин ВЭИ уволил А.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осифьяна, уже тогда проявившего себя талантливым исследователе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й им в 1935-1936 гг. первый в стране линей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двигатель экспонировался на Всемирной выставке в Нью-Йор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ц ученого был армянским священником и дашнаком, что и испугайте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ьника. Сергей Алексеевич, не колеблясь, пригласил его в с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. В те страшные 30-е годы, когда подсиживание и доноситель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обычным явлением, в отделе ВЭИ, которым заведовал Серг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, сотрудники чувствовали себя уверенно и спокойно. И я, и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Иосифьян, и такие известные ученые, как А. В. Михайлов, А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льдбаум, Н. Н, Шереметьевский и многие другие, - все мы "птенц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незда" Сергея Алексеевича, бывшие сотрудники его отдела в ВЭ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вигалась война. Отдел переключился на оборонную тематику. М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ем Алексеевичем начали работу - впервые непосредст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ную - над созданием боевых средств, самонаводящих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лучающую или отражающую излучение цель. В сентябре 1941 г. Серг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 эвакуировался с ВЭИ в Свердловск. Корпуса ВЭ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инированы. Меня включили в состав команды подрывников,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а была взорвать ВЭИ, если немцы "подойдут к воротам Москвы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шли надлежащий инструктаж, но, к счастью, этого не понадобилось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кабре я уже "воссоединился" с Сергеем Алексеевичем в Свердловс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 пришлось больше заниматься созданием головки самонаведения (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были впервые разработаны и потом запатентованы так называем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трафокальные головки), Сергею Алексеевичу - аэродинамик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кой летательного аппарата (им была разработана четырехкрыл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с автономным управлением по независимым координатам)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илось отвлекаться на более земные работы - ездили мы с Серге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ем и на лесозаготовки. Скудно питаясь брюквой и хлеб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лили за 11-часовой рабочий день 100-1 10 могучих деревьев с помощ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ручной пилы... В 1944 г. ВЭИ вернулся в Москву, и начались продув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ей нашего летательного аппарата в Жуковском, под Москв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ы обсуждали с академиками Христиановичем и Дородницыны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е уже в 1945-1946 гг. проводили натурные испытания на Чер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е. И хотя мы оба в равной степени числились главными конструктор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правляемого оружия", доклад на комиссии Совета Министров СССР Серг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 поручил мне. Сам он только отвечал на вопросы "по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". Кто-то из членов комиссии прикрепил к своей гру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замарбличенную", внешне совершенно темную лампочку, и, как бы он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едал, отпрыгивал в сторону, тупорылая акула со взаим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пендикулярными плавниками все время самонаводилась на его грудь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впечатляло... Маршал авиации Жаворонков дал высокую оценку на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 и рассказал, чего стоит авиации обычными бомбами поразить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боевой огрызающийся корабль, но даже скромную баржу. И когд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тябре 1946 г. на натурных испытаниях в Евпатории, где я был вмест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ем Алексеевичем, было получено прямое попадание в баржу, мы молч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ялись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жба наша продолжалась и после завершения совместных работ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вствовал себя родным в его семье. Сергей Алексеевич никогд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рывал своих симпатий и антипатий. Помню, когда уже наметился переез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иев, я стал подшучивать, что ему придется стать "Лебеденко", а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 всей серьезностью отвечал: "Да буду ли Лебедевым, Лебеденко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йбедевым - я останусь таким же. Разве дело в этом?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н был - талантливым ученым и скромным человеком, терпели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итателем и строгим руководителем, рассудительным и смелы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х, терпимым к ошибкам, но ненавидящим подлость и измену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годы войны, находясь в Свердловске, С. А. Лебедев в удив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ткие сроки разработал быстро принятую на вооружение сист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билизации танкового орудия при прицеливании. Никто не зна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льким танкистам в годы войны она спасла жизнь, позволяя наводи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елять из орудия без остановки машины, что делало танк ме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язвимым. За эту работу С. А. Лебедев был награжден орденом Труд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ного Знамени и медалью "За доблестный труд в Великой Отеч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е 1941-1945 гг.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каждая работа ученого в области энергетики требовала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средств для выполнения расчетов в процессе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ия или для включения их в состав разрабатываемых устройст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, для расчета тысячекилометровой сверхмощной (9600 МВт) ли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передачи Куйбышевский гидроузел - Москва пришлось соз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автоматизированную установку из мощных индуктивност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костей, реализующую математическую модель линии. Это грандиоз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ружение было установлено в одном из зданий на площади Ноги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е. Второй экземпляр модели был собран в Свердловс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 модели, а по существу, специализирова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го устройства, позволило быстро и качественно прове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ые расчеты и составить проектное задание на уникальную ли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передач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системы стабилизации танковой пушки и автоматического устрой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наведения на цель авиационной торпеды потребовалось разрабо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оговые вычислительные элементы, выполняющие осно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ие операции, а также дифференцирование и интегрировани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я это направление, Лебедев в 1945 г. создал первую в стра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ую аналоговую вычислительную машину для решения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ыкновенных дифференциальных уравнений, которые часто встречаю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ах, связанных с энергети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ичная система также не осталась вне поля зрения ученого. Его же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иса Григорьевна, вспоминает, как в первые месяцы войны по вечера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Москва погружалась в темноту, муж уходил в ванную комнату, и т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свете газовой горелки писал непонятные ей единички и нолики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ститель С. А. Лебедева по лаборатории, в которой создавалась БЭС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 технических наук В.В. Бардиж утверждает, что Сергей Алексе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 ему: если бы не война, то работу над созданием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с использованием двоичной системы счисления он начал бы раньш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, что интерес к цифровым средствам вычислений проявился у ученого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ы, подтверждает и профессор А. В. Нетушил. После оконч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вертого курса Московского энергетического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ую практику он провел в ВЭИ, в отделе Серге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Результатом моих исследований, - вспоминает он, - яв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дидатская диссертация на тему "Анализ триггерных элемен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ующих счетчиков импульсов". Как известно, электро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ггеры стали позднее основными элементами цифровой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 С самого начала этой работы в 1939 г. и до ее защиты С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 с вниманием и одобрением относился к моим исследованиям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ился быть оппонентом по диссертации, защита которой состояла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 1945 г. В то время еще никто не подозревал, что С. А. Лебед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инает вынашивать идеи создания цифровых электронных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, сделавших его имя бессмертны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"Хранить вечно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иеве, в Национальной академии наук Украины, где создавалась МЭС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хранена конструкторская документация и папки с материалами о пер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ЭВМ, многие из которых составлены С. А. Лебедевы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ья-то заботливая рука сорок лет назад написала на них: "Хран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чн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листаем эти бесценные документы. В короткой записке, направл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овет по координации Академии наук СССР в начале 1957 г., С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 писал: "Быстродействующими электронными счетными машинами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 заниматься в конце 1948 г. В 1948-1949 гг. мной были разработ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принципы построения подобных машин. Учитывая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ительное значение для нашего народного хозяйства, а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сутствие в Союзе какоголибо опыта их постройки и эксплуатации,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л решение как можно быстрее создать малую электронную счет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у, на которой можно было бы исследовать основные принцип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ия, проверить методику решения отдельных задач и накоп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онный опыт. В связи с этим было намечено первонач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й действующий макет машины с последуюшим его переводом в мал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ую счетную машину. Чтобы не задерживать разработк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ее устройство пришлось выполнить на триггерных ячейках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аничило его емкость. Разработка основных элементов была проведе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8 г. К концу 1949 г. были разработаны общая компоновка машин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иальные схемы ее блоков. В первой половине 1950 г. изготов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ьные блоки и приступили к их отладке во взаимосвязи; к концу 195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отладка созданного акета была закончена. Действующий макет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монстрировался комисси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два месяца после демонстрации макета С. А. Лебедев выступил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рытом ученом совете Института электротехники и теплоэнергетики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. Сохранился протокол ученого совета, который впервые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убликован в журнале "Управляющие системы и машины" (1992, № 1/2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ывая значение этого документа для истории вычислительной тех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едем его полност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Секретн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</w:t>
      </w:r>
      <w:r>
        <w:rPr>
          <w:rFonts w:eastAsia="Courier New Cyr" w:cs="Courier New Cyr" w:ascii="Courier New Cyr" w:hAnsi="Courier New Cyr"/>
        </w:rPr>
        <w:t>Экз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окол № 1 заседания закрытого ученого совета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техники и теплоэнергетики АН УССР от 8 января 1951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тствовал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ы ученого совета: действ, чл. АН УССР И. Т. Швец. действ, чл.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СР С. А. Лебедев, чл.-кор. АН УССР С.И. Тетельбаум, д-ра техн. на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Д. Нестеренко. В. И. Толубинский. канд. техн. наукЛ. В. Цукерни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В. Хрущева, А. Н. Милях. А. И. Петров. Приглашенные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едатель Бюро ОТН, действ, чл. АН УССР Н. Н. Доброхотов.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и: директор Ии-та. действ, чл. АН УССР А. Ю. Ишлииский, за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ом И. Б. Погребысский. д-р техн. наук С. Г. Крей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электротехники: сотрудники лаборатории моделирова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улирования (зав. лаб. С. А. Лебедев), канд. техн. наук Л.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шевский, канд. техн. наук Е. А. Шкабара. мл. науч. сотр. 3. 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инович, инженер С. Б. Погребинский. сотрудник лабора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ки, канд. техн. наук Г. К. Неча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естка дн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о-решающая электронная машина (доклад директора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техники АН УССР. действ, чл. АН УССР С. А. Лебедев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шали: Доклад действ, чл. АН УССР С. А. Лебедева "Счетно-решающ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ая машин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 работы быстродействующей машины - принцип арифмометр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требования к такой машине - ускорение и автоматизация счет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лабораторией была поставлена задача создать работающий мак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быстродействующей счетной машины. При разработке мак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и был принят ряд ограничений. Скорость операций принята равной 1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ям в секунду. Количество знаков ограничено пятью в десяти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е (16 знаков двоичной системы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может производить сложение, вычитание, умножение, деление и 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х действий, как сравнение, сдвиг, останов, предусмотр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добавления опера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м элементом электронной счетной машины является элемен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ющий производить суммирование. Применены электронные ре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триггерные ячейки), в которых осуществляется перебрасывание тока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й лампы в другую путем подачи импульсов на сетку. Это д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производить действие сложения, из которого образуютс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остальные действия. Вместо десятичной системы примен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ичная, что определяется свойствами триггерных ячеек (С.А. Лебед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сняет работу машины по схеме). Кроме элементов для счета,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а иметь элементы, которые управляют процессом вычислений. Та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ами являются разрешающие устройства и элементы запомин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1 году перед лабораторией поставлена задача - перевести маке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ющую машину. Препятствием для этого пока является отсутств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го ввода исходных данных и автоматического вы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ных результатов. Автоматизация этих операций будет осуществл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омощью магнитной записи, которая разрабатывается Институтом физ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 лаборатории чл.-корр. АН УССР А.А. Харкевича). Вопросы задава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. Н. Доброхотов. Какие еще счетные машины разрабатываются в Совет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юзе и если разрабатываются, то на каком принципе" А. И. Петр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ва область применения машины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Ю. Ишлинский. 1) Какова продолжительность жизни элементов машины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) Какова надежность работы машины в связи с выходом из стро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го-либо элемента? 3) Как удалось использовать заграни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е материалы" 4) Какова должна быть квалификация операторов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К. Нечаев. Каково соотношение по времени счета и вывода (ввода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ния при автоматической работе машины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 Т. Швец. 1) Состояние разработки электронно-счетных машин в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реждениях" 2) Каково положение с разработкой счетных машин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ницей и каковы их параметры в сравнении с нашей" 3) Кто разрабо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ггерпые ячейки, с каких пор они известны и где еще применяются" 4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во участие в этой комплексной работе Института математики АН УСС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физики АН УССР и Института точной механики и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АН СССР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. В. Цукерник. Каковы оригинальные решения, примененны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ой Институтом электротехники АН УССР машине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Г. Крейн. Какие задания будет выполнять разработанная машина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будет автоматизирована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А. Лебедев. Отвечаю, группируя однородные вопросы. Я имею данные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 машинам, разработанным американцами, эти данные носят характ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ламы, без каких-либо сведений о том. как машины устроены. В вопро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йки счетных машин мы должны догонять заграницу и должны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ть быстр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данным заграничной литературы, проектирование и постройка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ется 5-10 лет, мы хотим осуществить постройку машины за 2 год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ели американских машин следующие: время умножения на ЭНИАК 5.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с, на ЭДВАК 4 мс, на нашей машине 8-9 м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Института электротехники АН УССР, разработкой машины занимаются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СКВ-245 Министерства машиностроения и приборостроения: вначале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ли машину с применением реле, но теперь перешл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 электроники: б) Энергетический институт АН СССР;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ет триггерные ячейки: в) Институт точной меха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АН СССР, комплексно с которым проводится наш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. Эта машина такая же, как МЭСМ. но рассчитана на быстродейств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ее, чем для существующих американских машин. Время операци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й машине будет равно 0,2 мс (речь идет о БЭСМ. - Прим. автор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иально новым п пашен машине является суммирующий элемент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решение вопросов осуществления взаимосвязи отдельных элемен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. Основным принципом при создании, машины было использ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проверенных, известных элементов, в том числе триггерных сх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ь применения машины весьма широкая. На ней могут быть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е. решены все задачи, которые сводятся к численному решению. С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помощью машины может производиться решение дифференциальных уравнении</w:t>
      </w:r>
      <w:r>
        <w:rPr/>
        <w:t>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ение всевозможных таблиц. Преимушественное применение эт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 - проведение однотипных расчетов с различными исходными да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одсчет траекторий управляемых снарядов). Появление элект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ых машин дает возможность применять новые математические мет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решения задач статистической физ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ть заграничный опыт трудно, так как опубликованные свед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скуп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ющие на машине должны быть трех типов: математики (соста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): операторы (нахождение повреждений в машине) и совмеща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 указанные специаль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существующей машины время ввода данных и вывода результатов рап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проведения опер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ие Института математики АН УССР выражается в совмес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е вопросов программирования. Участие Института физики АН У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 разработке магнитной запис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шение надежности машины мы осуществляем предвар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нировкой ламп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ход из строя каких-то элементов машины может быть легко обнаруже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упил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Ю. Ишлинский. Создание макета является одним из крупных достиж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ния технических наук и С. А. Лебедева. О значении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кутировать нечего. Наличие электронной машины снимает мно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сти и позволит не применять тех сложных методов вычислен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в настоящее время применяются. Ясно. что такие машины найд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широкое применение как в оборонной промышленности, так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такой машины является большим достижением в науке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ем не следует машину загружать однотипными вычислени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ладного характера, а нужно с ее помощью вести нау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. Н. Доброхотов. Важность проводимых по счетной машине раб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о очевидна. Задача АН УССР - разработать лучшую в сравнени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границей машину. Чтобы машина была сконструирована лучше, необходи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ть обмен мнениями, необходимо организовать дискусси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иальным вопросам разработки машин. Необходимо обсудить работ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штабе Союза 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И. Тетельбаум. Надо значительно расширить штаты и материальную баз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ускорения проведения этих важных рабо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Г. Крейн. Применение электронной машины даст возможность примен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 новых методов в технике. В связи с этим необходимо максима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 проводимых по машине рабо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 Т. Швец. Чувство удовлетворения и гордости за нашу Академию на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вал доклад С. А. Лебедева, заслушанный сейчас. Работ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м счетным машинам относится к числу важнейших работ Акаде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 УССР. Необходимо максимально способствовать развитию этих рабо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корить отработку машины. К числу недочетов необходимо отне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ее: 1) С. А. Лебедев не борется за приоритет Академии наук У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этой работе; 2) комплексирование работы проводится недостаточно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о проводить работу в более тесной связи с Институтами математики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СР и физики АН УССР: 3) не следует использовать в применени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е термин "логические операции", машина не может производ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гических операций; лучше заменить этот термин другим. Я считаю.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ах работы, конечно, надо увеличить, но нельзя сказать, что э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- самая главная в Академии наук УССР, надо также помнить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сигнования Академии наук в 1951 г. уменьшаются. Необходимо дет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мать, о чем следует просить Президиум АН УССР для скорей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ия рабо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А. Лебедев. Я должен подчеркнуть, что значение работы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о-решающим машинам очень велико. В качестве примера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ести следующее. Единственным эффективным способом борьб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ими ракетами является посылка встречной ракеты. Для этого ну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ить возможную точку встречи. Применение счетно-решающей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т быстро провести необходимые подсчеты траекторий полета рак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беспечит точное попадание. В отношении созыва совещания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о-решающим машинам могу сообщить, что по заданию правитель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скизный проект машины будет закончен в 1 квартале 1951 г.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скизный проект будет передан на рассмотрение экспертам, где он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тщательно рассмотрен. Согласен, что надо в большей степ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лечь Институты математики и физики АН УССР. Связь с Институ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й механики и вычислительной техники АН СССР имеется не только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нии финансирования (хотя это важно, так как дало возможность быст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ть макет машины), но и по научной линии. В отнош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я машины для расчетов, трудно будет отказывать нуждающим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счетах, так как вопросы счетной техники стоят в настояще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остро. Постановил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Отметить, что работы, проведенные в Институте электротехники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СР под руководством действ, чл. АН УССР С. А. Лебедева по разработ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счетно-решающей машины, являются весьма актуальны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ют большое научное и практическое значение, связанное с оборо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дами СССР и задачами научно-исследовательских работ в разл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ях науки и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Рекомендовать директору Института электротехники АН УССР, дейст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. АН УССР .С. А. Лебедеву войти в Президиум АН УССР с ходатай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 осуществлении мероприятий, направленных на дальнейшее разверты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по созданию советской электронной счетно-решающей машины, с т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значительно ускорить темпы работ, расширить эксперимента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у в Феофании, подготовить требующиеся кадры, обеспечить необходи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ие в этой работе других институтов АН У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Отмечая комплексный характер работы, проводимой Институ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техники АН УССР совместно с Институтом точной меха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АН СССР, с Институтами математики и физики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СР, считать целесообразным разработать мероприятия для наи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ого проведения совместных исследовательских и конструктор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на основе комплексного участия в них научных учреждений АН ССС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 УССР, а также Министерства приборостроения и машиностроения ССС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едатель ученого совета действ. 4.1. АН УССР И. Т. Швец. Уче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ретарь Е. В. Хрущ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ет еше один важный документ, позволяющий с точностью ло месяц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ть этапы разработки первой отечественной ЭВМ - МЭС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Секретн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</w:t>
      </w:r>
      <w:r>
        <w:rPr>
          <w:rFonts w:eastAsia="Courier New Cyr" w:cs="Courier New Cyr" w:ascii="Courier New Cyr" w:hAnsi="Courier New Cyr"/>
        </w:rPr>
        <w:t>Экз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пы разработки первой электронной (малой) счетной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тябрь-декабрь Разработка обших принципов построения электронных счет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8 г.         ных маши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нварь-март    Даны общие направления для разработки отдельных эле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9 г.          ментов. Семинары по счетным машинам с участием пред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вителей Институтов математики и физики АН УСС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т-апрель    Разработка триггеров на лампах 6Н9М и 6Н15. Разрабо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9 г.          разрешающих устройств на тех же лампах. Разработка ген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торов импульсов. Разработка счетчиков на лампах 6Н15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й-июнь      Разработка арифметического устройства на лампах 6Н15 (1-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9 г.          вариант). Переезд в новое помещение и оборудование л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атор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юль-сентябрь Разработка арифметического устройства на лампах 6Н9 (2-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9 г.          вариант). Разработка статистических элементов запомин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я. Разработка электронных коммутатор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тябрь-декабрь Создание принципиальной блок-схемы макета маши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</w:t>
      </w:r>
      <w:r>
        <w:rPr>
          <w:rFonts w:eastAsia="Courier New Cyr" w:cs="Courier New Cyr" w:ascii="Courier New Cyr" w:hAnsi="Courier New Cyr"/>
        </w:rPr>
        <w:t>949 г.         Разработка обшей компоновки машины. Конструир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изготовление каркаса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нварь-март    Разработка и изготовление отдельных блоков и их отлад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0 г.          Разработка и изготовление пульта управления машин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ТУ на магнитное запомина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рель-июль    Установка блоков на каркасе и монтаж межблочных соед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0 г.         нений. Монтаж связей между каркасом и пультом. Отлад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каркасе блоков и групп блоков во взаимодействии. Р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ты по магнитному запоминанию в Институте физ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 УССР. Образование в Киеве группы Института то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ки и вычислительной техники АН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густ-ноябрь   Отладка управления машиной от пульта. Первый пробны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ск макета машины (6.11.1950 г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ябрь-декабрь Увеличение количества блоков запоминания для расшире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0 г.         ния емкости запоминающего устройства. Отработка опер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й сложения и вычитания. Отработка операций умнож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я и сравн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нварь-февраль Демонстрация (4 января 1951 г.) действующего макета при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1 г.         емной комиссии. Составление акта окончания работ по м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ету. Во время демонстрации на макете решались задач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ю суммы нечетного ряда факториала числа, воз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ение в степень. Начата переделка макета в электро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алую) маши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т-май       Разработка систем постоянных чисел и команд. Введ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1 г.          фотографической записи результата. Разработка системы уп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вления магнитным запоминанием. Введение в эксплу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цию постоянных чисел и команд. Демонстрация рабо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Правительственной комиссии и Комиссии экс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юнь-август    Приспособление сортировки с перфокартами для в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1 г.         исходных данных в машину. Введение новых блоков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ения операций сложения команд, ввода подпрог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м, связи с магнитной записью кодов. Монтаж и отлад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 управления системой магнитного запоминания. Вых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тельственного постановления (№ 2759-1321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VII.51 г.). обязывающего ввести в эксплуатацию Электр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ную (малую) машину в IV квартале 195]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густ-ноябрь  Отработка деления и остальных операций. Переделка б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1 г.         ков запоминания с целью увеличения надежности. Окон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ние переделки макета в малую машину и опробование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целом перед пус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кабрь         Пуск МЭСМ в эксплуатацию (25.Х11.51 г.). Решение на ма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1 г.         шине реальных задач: вычисление функций распреде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оятносте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считано 585 значений р с точностью до единицы 5-го знака, для ч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едено около 250 тыс. операций. Подсчеты произведены за 2.5 ч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нии вычислений составлены таблицы, предназначенные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я однородности артиллерийских орудий с точки зр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акового технического рассеивания. Эти же таблицы применяются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ки режима работы станков автоматов по качеству продук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нварь         Доклад действ, чл. АН УССР С.А. Лебедева (4 января 1952 г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2 г.         на Президиуме АН СССР с принятием постановления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ске в эксплуатацию Электронной (малой) счетной машины. Докл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, чл. АН УССР С.А. Лебедева ( 1 1 января 1952 г.) на Президиу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 УССР о пуске в эксплуатацию Электронной (мачтой) счетной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 января 1952 г. Выполнение заказов по расчетам на Электронной сче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е. Вычисление функци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1. COS (р-COS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(в) = (р + а -д-- d(p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1    Р-coscp   '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считано 2100 значений х, что потребовало выпол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ыше миллиона опера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5 января 1952 г. Вычисление функци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</w:t>
      </w:r>
    </w:p>
    <w:p>
      <w:pPr>
        <w:pStyle w:val="PlainText"/>
        <w:rPr/>
      </w:pPr>
      <w:r>
        <w:rPr/>
        <w:t>^^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считано 850 значений х. для чего произведено око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ллиона опера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враль-март     Расчет значении интеграла типа Френе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2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'(а, а) = Ге^'""" sinx'-dx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адка и ввод в эксплуатацию системы магнитного зап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ие расчетов по устойчивости систем сверхмощ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х электропередач Куйбышев-Моск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юнь-сентябрь Увеличение числа разрядов машины с 16-ти до 20-т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2г.          повышения точности расчетов до шестого десятичного знак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тябрь-ноябрь Выполнение по заданию Главволгосетьэлектростроя расч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2 г.         тов процессов втягивания в синхронизм мощных синх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нных генераторов по параметрам Куйбышевской ГЭ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огичные расчеты запрограммированы по заданию Укрводохлоп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ующего крупные насосные станции зля великих строек коммунизм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конструктор электронной счетной маши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. 4.1. АН УССР С.А. Лебед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Создатели МЭС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ЭСМ была задумана Лебедевым как модель Большой электронной сче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(БЭСМ). Вначале она так и называлась - модель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ой машины. В процессе ее создания стала очеви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есообразность превращения ее в малую ЭВМ. Для этого были добав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а ввода и вывода информации, память на магнитном барабан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личена разрядность. И слово "модель" было заменено словом "малая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им образом Киев, Академия наук Украины оказались местом, где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а первая ЭВМ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автобиографии, хранящейся в личном деле Сергея Алексеевича, 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 на этот вопрос. Он звучит очень буднично: был приглашен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ю наук Украины на должность директора Института энергети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в жизни все было сложнее. Многое определял "господин случай"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риехал бы Сергей Алексеевич в Киев, если бы... Их много, эт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если бы". Небезынтересно пройтись по их цепочке, тем более что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ходит в ... XIX в. и касается человека, сыгравшего огромную рол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 С. А. Лебедева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В 80-х годах прошлого века одна русская семья, возвращаясь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ижа в Россию, взяла с собой двухлетнего мальчика-сироту. В Казан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поселилась семья, его воспитывала немка. Мальчик, нареч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м Лаврентьевым, оказался на редкость здоровым и умным. Окончи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мназию и Казанский университет, стал профессором математики и хи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же университета. В 1900 г. в семье профессора родился сын Миха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удущий академик Михаил Алексеевич Лаврентьев, Уезжая в длите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граничную командировку в Геттингенский университет, отец взя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илетнего сына с собой. Вернулись накануне Первой мировой вой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ил настолько забыл русский язык, что не смог сдать экзамен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мназию и поступил в Казанское коммерческое училище. Зато поздне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еском окончил Казанский и Московский университеты, стал док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о-математических наук. Года за три до войны судьба свела его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ентом Академии наук Украины академиком А.А. Богомольцем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м оказался в одном вагоне. Молодой ученый с огромной жизн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ией очень понравился президенту. Тут же, в поезде, он приглас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на работу в академию. В 1939 г. Лаврентьев стал дирек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математики и был избран в академики АН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сотрудники Академии наук Украины возвращались из Уфы где бы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е годы войны, в Киев, им пришлось задержаться в Москве в связ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знью Богомольца. Он находился в одном из подмосковных санаторие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щал президента Лаврентьев, он-то и рассказал Богомольцу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е, представив его как яркую личность, специалиста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ки, электротехники и электроники. Президент заинтересовалс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зил желание познакомиться. И был не разочарова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45 г., когда Академия наук Украины получила возможность приглас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15 вакантных мест в члены академии ученых из любых городов стр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 условием переезда в Киев), Богомолец вспомнил о Лебедеве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ил ему баллотироваться в академики, а также должность дире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энергетики АН Украины. Алиса Григорьевна, его же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ная с музыкальным миром столицы, несмотря на обешание президен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оставить в Киеве хорошую квартиру вместо неудобной и тес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овской, предложила бросить жребий. К счастью, выпал Киев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46 г. семья Лебедевых покинула Москву. Через год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ки разделился на два: электротехники и теплоэнерге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 Алексеевич стал директором первого и добавил к существовав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ям электротехнического профиля свою лаборатор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рования и регулирования. Судя по ее названию, он не предполаг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зу развернуть работы по вычислительной технике, предпочитая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ычные исследования в области технических средств стабилизац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автоматики. Совместно с лабораторией Л. В. Цукерника Лебед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л исследования по управлению энергосистемами. За разработ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компаунирования генераторов электростанций, повыша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ойчивость энергосистем и улучшающих работу электроустановок, в 195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С. А. Лебедеву и Л. В. Цукернику была присуждена Государстве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ия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, к окончательному решению заняться разработкой цифровой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 подтолкнул Лаврентьев. Такое мнение высказывали В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, С. Г. Крейн (запрограммировавший совместно с С. А. Аврамен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ую задачу для МЭСМ), и сын президента НАН Украины О. А, Богомолец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й в 1946-1948 гг., выполняя правительственные поруч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раз бывал в Швейцарии. Будучи заядлым радиолюбителем,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ирал интересующие его проспекты и журналы с сообщениями о циф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устройствах. Приехав в Киев летом 1948 г., он показ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урналы Лаврентьеву, тот - Лебедеву. Может быть, знакомство с рекла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гло принять давно зревшее реш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осени 1948 г. Лебедев ориентировал лабораторию на создание МЭС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мав основы ее построения, он в январе - марте 1949 г. представ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для обсуждения на созданном им семинаре, в котором участвовали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Лаврентьев, Б. В. Гнеденко, А. К). Ишлинский, А. А. Харкевич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и лаборатории. Предварительно, осенью 1948 г., он пригласи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 А. А. Дородницына и К. А. Семендяева для окончате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я набора операций МЭС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наиболее трудной частью работы явилось практическое соз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ЭСМ. Думаю, что только разносторонний предыдущий опыт исследов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л Сергею Алексеевичу с блеском справиться с труднейшей задач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ого воплощения принципов построения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просчет все же был допущен. Под МЭСМ было отведено помещени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жнем этаже двухэтажного здания, в котором размещалась лаборатор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ее смонтировали и включили под напряжение, шесть тыся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каленных электронных ламп превратили помещение в тропики. Приш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лить часть потолка, чтобы отвести из комнаты хотя бы часть теп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оектировании, монтаже, отладке и эксплуатации МЭСМ акти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вовали сотрудники лаборатории Лебедева: кандидаты наук Л.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шевский и Е. А. Шкабара, инженеры С. Б. Погребинский, Р.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фенгенген, А. Л. Гладыш, В. В. Крайницкий, И. П. Окулова, 3. 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рина-Рапота, техники-монтажники С. Б. Розенцвайг, А. Г. Семеновск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 Д. Шулейко, а также сотрудники и аспиранты лаборатории: Л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алышникова, М. А. Беляев, Е, Б. Ботвиновская,А. А. Дашевская, Е. 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дешко, В. А. Заика, А, И. Кондалев, И. В. Лисовский, К). С. Мозы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. А. Михайленко, 3. Л. Рабинович, И. Т. Пархоменко, Т. И. Пецух,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 Пиневич, Н. П. Похило, Р. Я. Черня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шие научные сотрудники, кандидаты технических наук Лев Наум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шевский и Екатерина Алексеевна Шкабара были основной опо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в Наумович Дашевский (1916-1988) перед войной учится в аспирантур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а прервала учебу в тот момент, когда он представил кандидат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сертацию к защите. Вернулся с фронта в звании майора со мног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градами (четыре ордена, медали, в том числе за оборону Сталинграда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ь и сестра Дашевского в 1941 г. расстреляны в Бабьем Яру в Киеве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7 г. в Институте электротехники АН УССР защитил отложенную из-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ы диссертацию. Лебедев назначил его своим заместителем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. И не ошибся -Дашевский быстро освоил новую для 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ь науки и стал энергичным и высококвалифицированным помощни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катерина Алексеевна Шкабара была вначале аспирантом Лебедева. В 194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защитила кандидатскую диссертацию. Путь в науку был непростым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33 г. ее отца, агронома, объявили, как и многих других, виновн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да на Украине и арестовали. Ее, 20-летнюю, выдворили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ьковского политехнического института. Вмешательство М. И. Ульян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ло вернуться в институт. По окончании ее направили на оборо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 на Урале. Работала вместе с известным ученым С. В. Вонсовски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его совету поступила в аспирантуру. Приехав в Киев, ютила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-метровой комнате и вся отдалась работе по созданию МЭС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отверженно трудились и остальные помощники Лебедева. С.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гребинский разработал окончательный вариант арифме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а, регистровые запоминающие устройства для чисел и команд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ЗУ. Он сменил М. М. Пиневича, разработавшего первый вариант АУ. Р.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фенгенген и М. Д- Шулейко под руководством чл.-кор. АН УССР А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кевича разработали устройство памяти на магнитном барабан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ирование барабана выполнил Г. А. Спыну; поздне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овершенствовании его конструкции принял участие В. В. Крайницкий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спроектировал монтажные стойки и пульт МЭСМ. А. Л. Гладыш, И. 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улова, Р.Я. Черняк, А.Г. Семеновский работали в группе Е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абары, занимавшейся устройством управления машины и узлом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ью на магнитном бараба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.Л. Рабинович и И. Т. Пархоменко разработали и отладили электрони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печатаюшего устройства, А. И. Кондалев - коммутатор штеккер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У, Е. Е. Дедешко - систему электропитания МЭСМ, Н. П. Пох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л теоретические основы расчета триггерных ячеек, явивших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ой для большинства узлов МЭСМ. Техники-монтажники Ю. С. Мозы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Б. Розенцвайг и А. Г. Семеновский осуществили высококачеств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таж при сборке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и из первых на МЭСМ решали задачи аспиранты академика АН УССР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Гнеденко будущие известные ученые В. С. Михалевич, В. С. Королю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 П. Марьянович, Е. Л. Ющенко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четливо понимая перспективу развития ЭВМ, С. А, Лебедев еще в 195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предложил Р. Я. Черняку разработать преобразователь цифровых код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аналоговые величины, А. И. Кондалеву и автору _ исслед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использования безламповых элементов (кристалл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одов, магнитных усилителей), 3. Л. Рабиновичу - соз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ую ЭВМ для решения систем уравнений, поддерж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ения С. Б. Погребинского, направленные на повыш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ия и упрощение АУ, рекомендовал А. А. Харкевичу перейт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лотненной записи кодов на магнитном барабане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. Н. Дашевский и Е. А. Шкабара - основные помощники Лебедева в книг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ак это начиналось" рассказали о том, как создавалась МЭС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начале Сергей Алексеевич разработал и предложил генера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ок-схему машины, которая должна была содержать, как теперь уже ст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принятым, основные устройства: арифметическое, запоминающе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ее, ввода-вывода и некоторые внешние для подготов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шифровки информации (с перфолент и перфокарт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отметить, что большую часть этих проектных работ выполня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 Алексеевич лично, привлекая для разработки структурных сх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своих ближайших помощников. Работы обычно проводились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черам и в ночное время у Сергея Алексеевича дома, так как на пер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ах много времени занимали организационные дела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аком сложном режиме приходилось работать, пока не были законч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ные схемы всех главных узлов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мы, уезжая рано утром на работу, возвращались поздно вечером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обще не возвращались, оставаясь ночевать в Феофании; в воскресень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уббота тогда была рабочим днем) тоже часто работали в лаборатор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было опыта подобных работ, негде было узнать или прочесть о ни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 ведь беспрецедентное. Работа велась с утра до позднего вече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К осени 1951 г. машина "начала нормально дышать", т.е. достато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ойчиво выполняла комплексную тестовую программу, и мож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ходить к решению пробных реальных задач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ая пробная задача была выбрана из области баллистики с весь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ыми упрощениями (не учитывалось сопротивление воздуха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а была составлена работавшими с нами математиками С.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ейном и С. А. Авраменко. При этом контрольный расчет был выполн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и непосредственно в двоичной системе, что обеспечило возмо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рки машины по циклам и тактам, наблюдая по сигнализации пуль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за правильностью выполнения програм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 время произошел весьма примечательный эпизод: электро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машина впервые обнаружила и локализовала ошиб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вших контрольный расчет двух высококвалифициров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ов. При этом математики выполняли расчеты контро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а независимо и оба ошиблись в одном и том же месте. Су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тов заключалась в следующем: закон движения объекта, имею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ую массу и начальную скорость и запускаемого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ым углом к поверхности, записывается уравнением парабол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без учета сопротивления воздуха). Решая это уравнение,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ить текущие координаты запускаемого объекта в течение вс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полета, а также расстояние от точки запуска до точки паде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точного аналитического численного решения этой зада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ет проверить работу машины и оценить получаемую точнос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ектория была разбита на 32 отрезка, на каждом из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читывались координаты объек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ачале все шло хорошо. Результаты машинного расчета во всех 2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ичных разрядах полностью совпадали с теми, что были получ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учную (это вызывало бурю восторга всех присутствующих), н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ьмом отрезке обнаружилось совершенно незначительное расхожде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го не должно было быть. Все должно было совпадать абсолю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. Многократные повторения расчетов ничего не изменили.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ала один и тот же результат, отличавшийся от ручного счета на од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ицу младшего разряда. Все немедленно "повесили носы". Расхожд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могло быть. Один Сергей Алексеевич, который никогда не вери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чудеса", сказал: "Я сам проверю ручной счет до 9-й точки". И провер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ри расчете в двоичной системе это была очень кропотлива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оемкая работа, но он ее никому не передоверил). Он оставил нас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ый раз проверять расчеты машины, менять режимы, а сам удалил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ую комнату и аккуратнейшим образом в клетчатой ученической тетра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ил необходимые вычисления. Расчеты продолжались целый день, 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й он появился улыбающийся (что весьма редко бывало), очк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винуты на лоб (что свидетельствовало об удаче), и сказал: "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чайте машину - она права. Не правы люди!". Оказывается, он все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л ошибку в дублировавшемся ручном счете. Все были букв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ясены и застыли в изумлении, как в заключительной сце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Ревизора". С. Г. Крейн и С. А. Авраменко бросились пересчиты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вшиеся 24 точки, так как расчеты были рекурентными и продолж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ую проверку при наличии ошибки в ручном счет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смысленно. Ее пришлось отложить на следующий день (это собы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ошло в 2 часа ночи), и хотя многие энтузиасты не хотели жда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 Алексеевич не разрешил: "Надо же дать отдохнуть несколько ча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е. Пойдем и мы отдохнем. Завтра все будет в порядке!". Так о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: утром были принесены новые расчеты, и машина их продублиро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 всяких расхождений. Это была первая решенная нашей маш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ая задач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В конце 1951 г. в Феофанию из Москвы приехала весь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тельная комиссия АН СССР для приемки в эксплуатацию МЭС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главлял эту комиссию академик М. В. Келдыш. В ее состав вход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и С. Л. Соболев, М. А. Лаврентьев и профессора К. А. Семендя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А. Г. Курош. Три дня сдавала наша МЭСМ экзамены академ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ссии. И хотя экзамены были не конкурсные, так как конкурентов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е не было, мы страшно волновались и всеми силами стар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ержаться от того, чтобы не стоять под дверьми, как толпы любя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телей, когда их единственные и ненаглядные чада сд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упительные экзамены в вуз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и с непроницаемыми лицами проходили из помещения МЭСМ, где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вали ей всяческие "каверзные задачки", в кабинет Серге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а и там подолгу совещали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нец испытания были закончены и комиссия решила: принять машину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5 декабря 1951 г. в эксплуатацию. И вышла наша МЭСМ в люди. Лик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всеобщ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же приказом Президиума АН УССР за активное участие в разработ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оздании первой отечественной ЭВМ МЭСМ была объявлена благодар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м участникам этой работы: А. Л. Гладыш, Л. Н. Дашевскому, В.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йницкому, И. П. Окуловой, С. Б. Погребинскому, 3. С. Рапоте, С.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зенцвайгу, А. Г. Семеновскому. Е. А. Шкабаре и сотрудникам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и Р. Г. Офенгенгену и М. Д. Щулейко за создание магни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рабана. Узнав, что в Феофании есть работающая ЭВМ, потянулась к н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еница паломников - киевские и московские математики со сво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ами, которые практически не могли быть решены без помощи ЭВМ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ЭСМ начала круглосуточно решать очень важные в то время задач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вспомнить короткие сроки, в которые была спроектирова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онтирована и отлажена МЭСМ, - два года, и учесть, что в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е и создании участвовали 12 человек (вместе с Лебедевым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м помогали 15 техников и монтажников (в создании пер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ой ЭВМ ЭНИАК помимо 13 основных исполнителей участвовали 2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ов и большое количество рабочих), то становится ясно, что 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 и возглавляемый им коллектив совершили подвиг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 января 1952 г. Президиум АН СССР заслушал доклад С.А. Лебедева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е Малой электронно-цифровой счетной машины в эксплуатацию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иске из протокола заседания говоритс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Сов. Секретн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з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иум Академии наук СССР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вводе в эксплуатацию Малой счетной электронной машины. Докладч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. С.А. Лебед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иск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иум Академии наук СССР отмечает, что согласно постановл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а Министров СССР от 1.VII.1951 г. за № 2754-1321с Институт то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ки и вычислительной техники АН СССР совместно с Институ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техники АН УССР в IV квартале 1951 г. ввел в эксплуатацию мал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ую электронную машину, являющуюся первой в СССР быстродейству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цифровой машиной, доведенной до состояния эксплуат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давая большое значение делу создания современных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и необходимость расширения этих рабо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иум АН СССР постановляет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Доложить Совету Министров СССР о вводе в эксплуатацию первой в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ующей счетной электронной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За успешную работу по созданию и вводу в эксплуатацию малой сче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машины объявить благодарность руководителю работ дейст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. АН УССР С.А. Лебедеву, ст. науч. сотр. Е. А. Шкабаре, Л. Н.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Дашевскому, инженерам А. Л. Гладыш, В. В. Крайницкому и С. Б</w:t>
      </w:r>
      <w:r>
        <w:rPr/>
        <w:t>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гребинско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Обязать Отделение физико-математических наук АН СССР всемер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илить работу по подготовке к использованию быстродейств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х счетных машин в учреждениях Академии наук СССР. Президен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и наук СССР академик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Н. Несмеянов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ученый секретарь Президиума Академии наук СССР академик А.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пчи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2 г. (уже после переезда Лебедева в Москву)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техники АН Украины представил работу по созданию МЭС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искание Государственной премии. В состав творческого коллектива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ены С. А. Лебедев, Л. Н. Дашевский, Е. А. Шкаба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Секретн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з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митет по Сталинским премиям в области науки и изобретательства пр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е Министров Союза ССР г. Москва, ул. Жданова, 1 1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этом направляем материалы по представлению на соискание Сталин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ии в области науки и изобретательства за 1952 го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Письмо в Комитет по Сталинским премиям, на 2 лист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Монография "Малая электронная счетная машина", экз. № 204, инв. №</w:t>
      </w:r>
    </w:p>
    <w:p>
      <w:pPr>
        <w:pStyle w:val="PlainText"/>
        <w:rPr/>
      </w:pPr>
      <w:r>
        <w:rPr/>
        <w:t>356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Постановление Президиума Академии наук УССР № 12 от II января 195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, на 1 лис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Акт от 12.01.1952 г. о вводе в эксплуатацию малой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ой машины, на 1 лис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Акт от 5 января 1951 г. фиксирования работ по маке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о-электронной машины, на 2 лист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Отзыв Института математики АН УССР, на 1 лис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Отзыв действительного члена АН УССР Б.В. Гнеденко, на 2 лист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8. Отзыв кандидата технических наук И.В. Акаловското, на 1 листе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Этапы разработки первой электронной (мачтой) счетной машины, на 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ст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 Таблицы расчетов № 1, на 19 листах (несекретно только в адрес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. Таблицы расчетов № 2, на 6 листах (несекретно только в адрес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. Решение уравнения № 3, на 29 листах (несекретно только в адрес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3. Расчет функции № 4, на 1 лис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. Введение и таблица к расчету функций № 4, на 7 листах (несекре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в адрес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. Расчет функции № 5, на 1 лис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6. Введение и таблица к расчету функции №5, на 12 листах (несекре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в адрес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7. Таблица № б значений интегралов типа Френеля, на 41 лис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несекретно только в адрес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. Аннотация по разработке первой электронной (малой) счетной маш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3 лист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. Справка о творческом участии авторов, на 1 лис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. Выписка из протокола Ученого совета от 18.XI.52 г., на 2 лист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1. Сведения об авторах, на 3 листах (несекретно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2. Выписка их постановления АН СССР от 04.01.52 г. о ввод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ю малой счетной электронной машины, на 2 листах. Дире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электротехники АН УССР чл.-кор. АН УССР. Лауреат Сталин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ии А. Д. Нестеренк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Секретно Экз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авк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творческом участии в разработке малой электронной счетной машины 1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 Сергей Алексеевич, действительный член АН УССР, до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х наук. зав. лабораторией № 1 Института электротехники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СР и зав. лабораторией № 1 Института точной меха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АН СССР - руководитель работы, автор осно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й и конструкций, руководивший разработкой и наладкой вс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а в целом. Автор монографии "Малая электронная счет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Дашевский Лев Наумович, старший научный сотрудник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техники АН УССР. кандидат технических наук - разработк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адка всего устройства в целом. Автор монографии "Малая электро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ая машин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Шкабара Екатерина Алексеевна, старший научный сотрудник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техники АН УССР, кандидат технических наук - разработк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адка автоматического управления машиной, системы магни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ния и управления запоминающими устройствами. Автор монограф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алая электронная счетная машина". Директор Института электро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 УССР чл.-кор. АН УССР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Д. Нестеренко Секретарь парторганизации В. А. Каменева Председа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кома //. М. Сирот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, безусловно, заслуживала премии. Жизнь это доказала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е Лебедевым основы построения ЭВМ без принципи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й используются в современной вычислительной технике. Тепер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общеизвестны: 1) в состав ЭВМ должны входить устройства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ое, памяти, ввода-вывода информации, управления; 2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а вычислений кодируется и хранится в памяти подобно числам; 3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кодирования чисел и команд следует использовать двоичную сист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сления; 4) вычисления должны осуществляться автоматически на осно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анимой в памяти программы и операций над командами; 5) в чис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 помимо арифметических вводятся логические - сравн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вного и безусловного переходов, конъюнкция, дизъюнкция, отрицание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) память строится по иерархическому принципу; 7) для вычисл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ются численные методы решения задач. В 1950 г., когда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обован макет МЭСМ, подобная машина работала лишь в Англии (ЭДСА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 Уилкс, 1949 г.). Причем в ЭДСАК было использовано арифмет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последовательного действия, а в МЭСМ - параллельн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ее более прогрессивно. Плодотворность идей, заложенных в МЭС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со всей очевидностью подтверждена последующими работ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ов возглавляемых С. А. Лебедев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тет должен был учесть и то, что в 1952 г. МЭСМ была практ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енной в стране ЭВМ, на которой решались важнейш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технические задачи из области термоядерных процессов (Я.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ельдович), космических полетов и ракетной техники (М.В. Келдыш, А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родницын, А.А. Ляпунов), дальних линий электропередач (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), механики (Г.Н. Савин), статистического контроля кач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Б.В. Гнеденко) и др. Вот один из многих документов, свидетельств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 э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я наук СССР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ние прикладной математики Математический институт им. В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клова Секретн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з. 26 ноября 1953 г. № 438с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у Института электротехники Академии наук У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у-корреспонденту АН УССР А.Д. Нестеренк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ция Отделения прикладной математики Математического института и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А. Стеклова Академии наук СССР приносит глубокую благодар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у электротехники Академии наук УССР за участие в больш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ой вычислительной работе, выполненной с ноября 1952 г. по ию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3 г. на мачтой электронной счетной машине конструкции академика 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Лебед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этот период научная группа Математического института АН СССР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академика А. А. Дородницына и до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о-математических наук А. А. Ляпунова совместно с коллекти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 № 1 (руководитель академик С. А. Лебедев)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техники АН УССР провела весьма трудоемкие расчеты по тр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ым программам, выполнив на электронной машине около 50 мл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чих операций. Особенно следует отметить добросовестны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яженный труд заместителя заведующего лабораторией Л.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шевского, главного инженера Р. Я. Черняка, инженеров А. Л. Гладыш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Е. Дедешко, И. П. Окуловой, Т. И. Пецух, С. Б. Погребинског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ов Ю. С. Мозыры, С.Б. Розенцвайга и А. Г. Семеновского.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и, не считаясь со временем. приложили много усилий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я бесперебойной и качественной работы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 Отделения прикладной математики МИ АН СССР академик М.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елдыш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И все же работа премии не получил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 первый, но не последний случай непонимания огромной значим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го творчества С. А. Лебедева, его вклада в становле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 вычислите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ожалению, и руководство Академии наук Украины, во главе кото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стоял ученый-биолог, не поняло (а может, и не старалось понять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ость работ ученого. Не помог и секретарь ЦК Компартии Украины 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. Назаренко, посетивший лабораторию Лебедева в конце 1950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знакомившись с МЭСМ и дальнейшими перспективами развития и приме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ой электронной вычислительной техники, он выразил свое уди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осхищение одним словом: "Колдовство!". Покидая лабораторию, сказ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А Лебедеву, что будет ждать предложений о развитии работ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иум Академии наук Украины, заслушав через неделю доклад Серге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а, послал в Центральный Комитет Компартии Украины письмо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чем скромными просьб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стати, такое положение в Академии наук Украины и республике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нимание и недооценка значения развития вычислительной техники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хранялось все последующее пятилетие вплоть до появления В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. Подтверждением этого может служить фраза из письм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анного сотрудниками бывшей лаборатории Лебедева в ЦК Компарт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 в 1956 г.: "Положение с вычислительной техникой в республи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ничит с преступлением перед государством...". В числе подписавших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и автор этой книги... Так был упущен подготовленный для Укра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ми Лебедева шанс своевременного выхода на передовые позици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ейшей области науки и техники XX ве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я значимость работ и сложное положение, в которое поп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ющийся ученый, М. А. Лаврентьев - тогда он был вицепрезиден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и наук Украины и директором Института математики - напис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ину о необходимости ускорения исследований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, о перспективах использования ЭВМ, в том чи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оборонных целей. Результат оказался неожиданным для самого Миха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а: его, математика, назначили директором созданного ле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8 г. в Москве Института точной механики и вычислительной техники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, которому правительство поручило разработку новых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врентьев решил использовать опыт Лебедева, нагляд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емонстрировавшего свои творческие возможности. Сергей Алексе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обдумывал и рисовал схемы и временные диаграммы для БЭСМ. В мар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1 г. Лаврентьев создал в институте лабораторию № 1 и приглас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 на заведование ею. Так БЭСМ, задуманная и промоделированна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е, стала разрабатываться в Москве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 Алексеевич в короткой статье "У колыбели первой ЭВМ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вященной 70-летию М. А. Лаврентьева, высоко оценил его рол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и МЭСМ и БЭСМ. Он писал: "В первые послевоенные годы я рабо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иеве. Меня только-только выбрали академиком Академии наук УССР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городом, в Феофании, создавалась лаборатория, где сужде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ться первой советской электронно-вычислительной машине. Врем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трудные, страна восстанавливала разрушенное войной хозяйств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ая мелочь была проблемой. И неизвестно, появился бы первенец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й вычислительной техники (МЭСМ. - Прим. авт.) в Феофании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ь у нас доброго покровителя - Михаила Алексеевича Лаврентье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был тогда вице-президентом Академии наук УССР. Я до сих пор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стаю удивляться и восхищаться той неукротимой энергии, с кото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 А. Лаврентьев отстаивал и пробивал свои идеи. По-моему, труд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йти человека, который, познакомившись с ним, не заражался бы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тузиазм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Вскоре Михаил Алексеевич назначается директором Института то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ки и вычислительной техники Академии наук СССР. Я был перевед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оскву, и начался новый этап в нашей совместной работе по созд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ых цифровых электронно-вычислительных машин. Когда машина (БЭС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им. авт.) была готова, она ничуть не уступала новей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им образцам и являла подлинное торжество идей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теле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иложении 1 приведены параметры МЭСМ, взятые из книги С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, Л, Н. Дашевского, Е. А. Шкабары "Малая электронная счет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", ставшей для многих первым учебником по цифр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МЭСМ началась разработка специализированной ЭВМ (СЭСМ)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систем алгебраических уравнений (главный конструктор З.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инович). Основные идеи построения СЭСМ выдвинул С. А. Лебедев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его последняя работа в Киеве. Впоследствии специализированные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различного назначения) стали важным классом средств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 Это еще раз говорит о прозорливости ученого, выдвинув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ю специализации ЭВМ на заре их созд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при отладке БЭСМ у москвичей встретились трудности, Лебед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гласил в Москву для помощи в запуске машины группу сотрудников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бывшей лаборатории (Шкабару, Погребинского и др.). Эт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дрое решение: опыт и уверенность киевлян передались сотрудникам ИТ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Т АН СССР, и отладка пошла быстрее. Сергей Алексеевич, по рассказ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Б. Погребинского, очень заботливо относился к своим помощникам -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кие свободные дни ездил с ними "на природу" в подмосковные лес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глашал к себе домой на чаепит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вою очередь, Лебедев не оставил на произвол судьбы свою прежню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ю. Часть ее сотрудников были зачислены на более высо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вки ИТМ и ВТ. Когда новый директор Института электротехники Н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 член.корр. А. Д. Нестеренко высказал мнение, что напра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лаборатории не совпадает с основной проблематикой института, 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Лебедев добился ее перевода в Институт математики, дире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го академик Б. В. Гнеденко к этому времени "заболел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последующие годы киевляне были желанными гостями в институ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 в Москве. Поскольку институт занимал ведущие позици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и мировой компьютерной науке и технике, то это позволя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ть самую последнюю информацию о развитии работ в этой обла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егчало установление связей с другими организациями, позволяло им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олнительное финансирование за счет заключения хоздоговоров с хорош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ным финансовыми средствами институтом. Такая тради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хранилась и после кончины С. А. Лебедева. В 80-х годах в Институ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НАН Украины был создан отдел для разработки програм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я по задачам ИТМ и ВТ АН СССР, полностью финансируемый эт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2 г. многие бывшие сотрудники лаборатории Лебедева приеха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у поздравить Сергея Алексеевича - ему исполнялось 60 лет.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нилось как на столе перед ученым росла груда поздрав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ресов, которая к концу приветствий, почти закрыла юбиляра. Ответ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о он начал со слов благодарности своим учителям - профессор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ротинскому и Глазунову, под руководством которых выполнил пер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е исследования. Как всегда он был немногословен, и быст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чил выступл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зднование продолжалось в домашней обстановке. В. М. Глушков и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хали раньше других гостей, и Лебедев, чтобы занять нас показы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есла, которые сделают сам на даче - столярную работу он счи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учшим отдыхом. Потом показал небольшую модель - игрушку "Собеседн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юбиляра" - подобие ЭВМ, подаренную сотрудниками института.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жатии на кнопки пульта машины на нем начинали мигать лампоч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кации, а затем в прорези на пульте можно было прочитать какой-либ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фориз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 время получившей признание кибернетикой стали заниматься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серьезные ученые, такие как Ляпунов, Глушков и др., но и т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то хотел повысить ценность своих исследований, безоснова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ая их в кибернетик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 не терпел лженаучных изысканий, и его сотрудники прекрас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ли это. Я уже не помню, кто из нас нажимал на кнопки, и что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прочитать в прорези, но один из появившихся афоризмов запомнил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Если плохо знаешь дело, в кибернетику лезь смело!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луга В. М. Глушкова как раз и состоит в том, что именно он в 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ый для кибернетики период четко определил ее основные на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их содержание. Но вернемся к нашему рассказу. После отъезда Лебед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оскву его ученики в Киеве Л. Н. Дашевский, Е. А. Шкабара, С.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гребинский и другие приступили к разработке ЭВМ "К.иев". Машина хо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уступала по характеристикам новой лебедевской ЭВМ М-20, но впол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чала требованиям того вре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8 г. бывшую лабораторию С. А. Лебедева возглавил В. М. Глушк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его руководством успешно завершилась разработка ЭВМ "Киев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ая долго использовалась в Вычислительном центре АН Укра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ернутом на базе лаборатории. Другой ее экземпляр был закупл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диненным институтом ядерных исследований, где также долг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шно эксплуатировал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ный в 1957 г. Вычислительный центр АН Украины в 1962 г.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зован в Институт кибернетики, который сегодня носит имя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теля - В. М. Глушкова, продолжившего дело, начатое С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упая на ученом совете Института кибернетики АН Укра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вященном 25-летию создания МЭСМ, В. М. Глушков так оценил зна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ЭСМ для развития вычислительной техники на Украине и в стране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езависимо от зарубежных ученых С. А. Лебедев разработал принцип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ия ЭВМ с хранимой в памяти программой. (Публикации в откры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чати принципов построения ЭВМ, разработанных американским ученым Дж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н Нейманом в 1946 г., стали появляться в 50-х годах. - Прим. авт.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его руководством была создана первая в континентальной Европе ЭВ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роткие сроки были решены важные научно-технические задачи,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положено начало советской школе программирования. Описание МЭ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о первым учебником в стране по вычислительной технике. МЭ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илась прототипом Большой электронной счетной машины БЭСМ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я С. А. Лебедева стала организационным зародыш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го центра АН Украины, а впоследствии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АН Украин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луги С. А. Лебедева перед украинской наукой не забыты. Одна из улиц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а носит его имя. Академия наук Украины учредила премию его имен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м лауреатом ее стал М. А, Лаврентьев. Следующими - В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льников, 3. Л. Рабинович и автор этой книги. На здании по улиц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еся Гончара, где располагался Институт электротехники АН Укра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ом которого был С. А. Лебедев, установлена мемориальная доск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упая в день ее открытия, президент АН Украины академик Б.Е. Пат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: "Мы всегда будем гордиться тем, что именно в Академии на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, в нашем родном Киеве расцвел талант С. А. Лебедева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ющегося ученого в области вычислительной техники и математики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крупнейших автоматизированных систем. Он положил начало созд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иеве замечательной школы в области информатики. Его эстафе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хватил В. М. Глушков. И теперь у нас плодотворно работает один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ейших в мире Институт кибернетики им. В. М. ГлушковаАН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Он жил и трудился в период бурного развития электро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, ракетостроения, освоения космоса и атом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ии. Будучи патриотом своей страны, Сергей Алексеевич приня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ие в крупнейших проектах И. В. Курчатова, С. П. Королева, В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елдыша, обеспечивавших создание ракетно-ядерного щита Родины. Во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работах роль электронных вычислительных машин, созданных Серге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ем, без преувеличения, огром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выдающиеся труды навсегда войдут в сокровищницу мировой нау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а его имя должно стоять рядом с именами этих великих ученых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"Чтобы не было войны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переезда в Москву, началась "вторая" жизнь С. А. Лебедева.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периода я приведу только один эпизод, который "корнями" связан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ой С. А. Лебедева в Кие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техника с первых дней возникновения ст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ться в военных целях. Лебедев был главным конструк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средств системы противоракетной обороны (ПРО) быв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ое значение работ в области ПРО, намного опережавших в 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ень зарубежной военной техники, привело к тому, что имя Лебед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главного конструктора вычислительных средств ПРО было засекречен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шь в 1990 г. - через 16 лет после смерти - о его участии в созд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х в стране систем ПРО было сказано в газете "Советская Россия"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 августа (статья Г. В. Кисунько "Деньги на оборону"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с уверенностью сказать, что если универсальные ЭВ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е под руководством Лебедева и установленные во мно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центрах, обеспечили в послевоенные годы быстр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 научных исследований и решение наиболее сложных зада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технического прогресса, то специализированные ЭВМ, созд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 с универсальными, стали основой мощных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 в системах противоракетной обороны. полученные в те г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ы были достигнуты за рубежом лишь много лет спустя. Взя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военную тематику заставила "холодная" дойна развернувшая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военный период. Сергей Алексеевич не мог остаться в стороне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росов вре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15 января 1951 г., находясь в Киеве, С. А. Лебедев направил пись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езидиум АН Украины, в котором говорилось: "Институ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техники Академии наук Украины в 1950 г. разрабатывается мак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ующей электронной счетной машины. Быстродейству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е счетные машины позволяют с колоссальной скоростью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й точностью решать самые разнообразные задачи, например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внутриатомных процессов, реактивной техники, радиолока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иастроения, строительной механики и других отрасл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та и точность вычислений позволяют ставить вопрос о созд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управления реактивными снарядами для точного поражения ц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м непрерывного решения задачи встречи в процессе пол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емого реактивного снаряда и внесения корректив в траекторию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ет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иум АН Украины не сумел оказать действенной помощи в развит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- шло восстановление народного хозяйства республики, средств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ватало. Не было и понимания важности проблемы со стороны руково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публики. После переезда в Москву, став директором ИТМ и ВТ АН ССС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А. Лебедев приступил к осуществлению своего давнего замыс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работы по отладке БЭСМ подходили к концу, Сергей Алексеевич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хватив собой молодого специалиста Всеволода Сергеевича Бурце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ившегося при отладке БЭСМ и привязавшегося к ученому как к отц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 годы войны Бурцев лишился родителей), появился в одном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овских НИИ, разрабатывавших радиолокаторы. Результатом яв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в 1952-1955 гг. двух специализированных ЭВМ "Диана-1"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иана-2" для автоматического съема данных с радиолокатор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го слежения за воздушными целями. Дальнейшим развит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х работ явилось создание целой серии ЭВМ, предназначенных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ПР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стителем и ответственным исполнителем по работе С. А. Лебед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ил В. С. Бурцева. Доверие, проявленное Сергеем Алексеевич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ое желание не подвести своего наставника УМНОЖИЛИ силы и энерг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ого специалис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овая ЭВМ М-40 (40 тыс. операций в секунду), в которую он влож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ый труд, заработала в 1958 г. Немного позднее появилась М-50 (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вающей запятой). Машины имели мультиплексный канал, позволяю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имать для обработки (асинхронно) данные по шести направлениям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е этих ЭВМ была создана первая советская система ПР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льным конструктором первой системы ПРО был 35-летний физик, сы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го из раскулаченных и высланных на поселение украинских крестья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В. Кисунько. Некоторые научные авторитеты посмеивались над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ыслом - сбить летящую ракету снарядом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говорил как специалист, увидевший такую перспективу в соедин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локационной техники с зарождающейся электронно-вычислительной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х отраслей, которые могли стать основой новой системы оборо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В. Кисунько возглавил группу энтузиастов по разработк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снованию принципов ПРО. В течение года ей предстояло реш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сложнейших задач. Как находить баллистическую ракет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о следить за ней - столь стремительной и небольшой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ерам? Как организовать автоматическое взаимодействие удал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 от друга объектов ПРО? Как с достаточной скоростью обрабаты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ю и принимать верные решения? Как успешно сбивать цель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ить на эти вопросы вместе с Григорием Васильевичем взя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лантливые ученые и конструкторы, в том числе и С. А. Лебеде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лась идея создать экспериментальный комплекс ПРО - так называем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у 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днее озера Балхаш сотни километров земли отняла у людей каменист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водная пустыня. Летом здесь плюс сорок в тени, среди живого вокру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фаланги, змеи, скорпионы. Сюда в 1956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были строители противоракетного полигона. За ними потянуJJnci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ики, затем военные испытатели - тысячи людей. Пустыня ст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словной Москвой", окруженной системой fipQ, по которой должны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елять из Капустина Яра, Пледецка. Задача испытателей - разверну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альную техпику, а затем обнаруживать в небе и сби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целенные на пустыню ракеты. Полигон неофициально назы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ры-Шаган, по названию ближайшего населенного пункта. Закип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ящая фронтовая работа. Строители жили в землянках. Воды мал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ыльных бурь много. Так же много, как и дел, на которые отвод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-фронтовому мало времени. Строили почти все одновременно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лезнодорожные ветки, автодороги, линии электропередач, проклады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ь, возводили военные и гражданские объекты, поднимали город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те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о отдать должное не только прозорливости, но и смелости Кисуньк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, Бурцева, взявшихся осуществить, казалось бы, невозможн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о вспомнить хотя бы то, какими несовершенными были в 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овые ЭВМ. Когда Кисунько увидел БЭСМ, он посчитал, что э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амоделка" не имеет перспективы серийного производства, и реш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иентироваться на "Стрелу", С СКВ-245 был заключен договор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е специализированной ЭВМ на базе "Стрелы". На всякий случа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заключен договор и с институтом Лебедева. На Балхаше, в здан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должны были размещаться обе машины, огромный зал разделили на д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. Но вскоре генеральный конструктор понял, что половина за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денная для СКВ-245, останется пустой, а ученые академии умеют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писать научные статьи, но и решать сложные практические задачи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зале появилась ЭВМ М-4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через год на полигоне вошел в строй первый локатор,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ксировавший все учебные пуски ракет в стране. А спустя еще два г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ись стрельбы противоракет при полном составе системы А.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онентами стали невиданные для тех лет радиолокаторы с мощней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ческим потенциалом, автоматизированная система управлени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е быстродействующей М-40, высокоскоростные и маневр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ракеты со средствами точнейшего наведения, электроник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ым кодированием. Не все поначалу ладилось, да и недоброжела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дремали, помня, что Кисунько - сын репрессированного кулака. Н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 концов наступил день, который участники работ запомнили на вс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Цель уже в небе, ее ведут все локаторы, вскоре поступит команд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ск противоракеты. Программист жмет кнопку запуска. Отметка цел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ране. Следом - пуск противоракеты. Спустя несколько минут таб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ветило сигнал "Подрыв цели". На следующий день д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нофоторегистрации подтвердили: головная часть баллистической раке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алилась на куски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событие явилось настоящим прорывом в военном деле, науке, даж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ике. На одной из пресс-конференций Н. С. Хрущев вроде бы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чим, но так, чтобы поняли все, заметил: "Наша ракета,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ть, попадает в муху в космосе". Для многих тогда ост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гадкой - всерьез ли он говорит. Ведь о таком безъядерном пораж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ллистической ракеты за рубежом тогда не думали. Столь значите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вижение СССР в области ПРО заставило американцев иск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и для заключения договора по ограничению ПРО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ся в 1972 г. и стал первым "разоруженческим" соглаш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военного времени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 дочь Сергея Алексеевича спросила: "Зачем ты делаешь ЭВ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ных?" - "Чтобы не было войны!" - ответил отец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всем этим стоит колоссальная многолетняя работа многих коллектив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м числе лебедевского. B.C. Бурцев провел на полигоне, где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а система А, не один год. Бывал там Сергей Алексеевич, и не раз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икогда не пытался выделиться, работал наравне со все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тели первой системы ПРО получили Ленинскую премию. Среди них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В. Кисунько, С. А. Лебедев и В. С. Бурц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лающих всесторонне познакомиться со "второй" жизнью Лебед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ной в Москве, отсылаю к своей книге "История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в лицах" (Киев, 1995 г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>Эпилог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60-х годов Сергей Алексеевич Лебедев приехал в Киев. Он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 Героем Социалистического Труда, лауреатом Ленинск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й премий, кавалером трех орденов Ленина и орд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тябрьской Революции. Его визит не предусматривал ника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жественных собраний и встреч. Познакомившись с Институ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НАН Украины и дав высокую оценку достижениям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ледников, он попросил организовать ему поездку в Феофанию. Вмест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м поехал его бывший аспирант доктор технических наук, профессор 3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. Рабинович. Никакого сопровождающего кортежа не был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Феофании постояли около исторического здания, где когдато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я ученого, потом подошли к стоящему рядом израненному вой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еще не отремонтированному собору, от него спустились по кру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роге вниз к пруду, куда летом С.А. Лебедев, вместе со всеми, в од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сах бегал купаться в обеденные перерыв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елькнули кадры Нижнего Новгорода, дом на улице Студеной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лся ученый, фотографии отца и матери - народных учителей, сним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юношеских лет, Кавказские горы, на которые взбирался молод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 и на всю жизнь сохранил так и не сбывшееся желание побы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дры кинохроники, показывающие разрушения на Крещатике, напомни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им в 1946 г. Лебедев увидел Киев. К счастью сохранились и вош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ьм уникальные для истории науки первые и единственные киносъем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ЭСМ, сделанные уже после отъезда Лебедева в Москву, когда МЭСМ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екрече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А. Лебедев в Институте кибернетики НАН Украины. Справа В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и Ю. Я. Базилевский. Конец 60-х г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й большею частью молчал и только, когда стояли у здания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-то заработала МЭСМ, задумчиво сказ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десь мы начинали Это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видетельству участника поездки 3. Л. Рабиновича в этот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мент на его глаза навернулись слезы Он с полным правом мог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ть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десь Я начинал Это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 лексиконе Лебедева любимое многими Я практически отсутствовал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через несколько лет 3 июля 1974 года ученого не стал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92 г. в Киеве в НАН Украины состоялось общее собрание академ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вященное 90-летию со дня рождения академика НАН Украин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го члена АН СССР Сергея Алексеевича Лебедева. К 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ытию в одной из киевских киностудий был снят фильм: "Академ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 Лебедев. Хранить вечно". После юбилейной части заседания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ли участникам общего собр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"Большое гнездо "Лебедевых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чь Лебедева Наталья Сергеевна с экрана поделилась сво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оминаниями об отце. Потом о нем говорили соратники и ученики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и Дородницын, Мельников, чл.корр.АН СССР Кисунько, Бурце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бов, чл.корр.НАН Украины Малиновский, доктор технических на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доров, На экране возникали и сменяли одна другую машины, созд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руководством С.А. Лебедева: БЭСМ, БЭСМ2, 'М20, М220, М40, М50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илионник" БЭСМ 6, Эльбрус 2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е делились своими воспоминаниями: о конференции в немецком гор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рмштадте в 1956 г., где БЭСМ была признана лучшей ЭВМ в Европе;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 как БЭСМ 6 перекрыла все рекорды - выпускалась 17 лет и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о-советском космическом эксперименте ее использ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ло на полчаса раньше, чем американцы, получить данные о полете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машинах военного назначения, разработанных под руководством С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 для системы противоракетной обороны, создание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ло на 16 лет опередить Америку в этой области, что послуж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ом процесса разоружения. А вот, наконец, сам С. А. Лебедев -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нофильм включена любительская кинолента, хранящаяся в семье ученог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аду на даче он играет с собакой, которую очень любил. Лен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ерлась, ученый едва различим, но это единственные кинокадр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ечатлевшие несколько секунд из реальной жизни ученого Наконец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ране появилась супер ЭВМ "Эльбрус2", проектирование которой нач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при С. А. Лебедеве. Но покорить еще одну вершин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остроении ученому было не суждено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е только, потому, что были на исходе его физические силы. В те г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бывшем СССР развернулась дискуссия -о ней рассказал фильм - ка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м развивать далее вычислительную технику. Лебедев, Глушков и 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ных ученых отстаивали отечественную линию развития. Она заключ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м, чтобы наряду с семейством супер ЭВМ для решения наи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ых задач, создавать ряд малых машин для широкого использ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редшественников современных персональных ЭВМ). Они вся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ивали развертывающееся сотрудничество со странами Запа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вропы, считающих что при разработке средств 4-го поко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лечение мощного потенциала СССР позволит опередить США, Дру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агали перейти на копирование, "советизацию" американ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запрещенной для продажи в СССР)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дили вторые, получившие поддержку в правительстве, рднявшем роко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 - повторить систему американских дщ11н IBM-360, что отброс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ую вычислительную нику на много лет наза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-я^ело заболевший С. А. Лебедев пытался не допустить такого цодоро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ытий, но не смог. Это окончательно подкосило учен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альнейшем развитие вычислительной техники в ; мире шло по пу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казанному Лебедевым и Глушков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экране - могила на Ново-девичьем кладбище в Москве, где похорон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А. Лебедев. На верхней части памятника - очертания профиля учен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же две надписи Сергей Алексеевич Лебед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02 -1974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иса Григорьевна Лебедев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11 -1979 Институт точной механики и вычислительной техники, котор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присвоено имя С. А. Лебедева, сохранил традиции, основ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ем Алексеевичем и оказался одним из немногих, выдержав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е временем. О разработке новых еще более мощных супер ЭВМ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ьме рассказал его новый директор, ученик С. А. Лебедева, Геннад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оргиевич Ряб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 всегда делал ставку на молодежь. И фильм закончил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тимистической ноте - показом студенческих аудиторий, молодых люд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ющих с компьютерами, новой вычислительной машины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иллиардника", разработанной в ИТМ и ВТ им. С. А. Лебед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десь мы начинали Это! - сказал Лебедев, стоя перед зданием, гд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й секретности создавалась МЭС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 в те немногие мгновения в его сознании, словно в фильм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елькнули так быстро пролетевшие годы безмерного тру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осившего ему великое творческое счастье, которое позволяло не з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ыха шагать дальше и дальше по начатому в Киеве пути, сделавшему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я бессмерт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 1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ЭСМ расположена в зале площадью 60 м'. Общее количество элект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 составляет около S500 триодов и около 2500 диодов, в том числ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ем устройстве 2500 триодов и 1500 диодов. Суммар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ляемая мощность - около 25 кв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параметры малой электронной счетной машин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Система счета - двоичная с фиксированной запят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Количество разрядов - 16 и один на зна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Вид запоминающего устройства - на триггерных ячейках с возмож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я магнитного бараба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Емкость запоминающего устройства - 31 для чисел и 63 для коман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Емкость функционального устройства - 31 для чисел и 63 для коман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Производимые операции: сложение, вычитание, умножение, деле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виг, сравнение с учетом знака, сравнение по абсолютной величин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ча управления, передача чисел с магнитного барабана, сло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, остан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Система команд - трехадресна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Арифметическое устройство - одно, универсальное, паралле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, на триггерных ячейках. 9. Система ввода чисел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а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 Скорость работы - около 3000 операций в минут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. Ввод исходных данных-с перфорационных карт или посредством наб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дов на штеккерном коммутатор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. Съем результатов - фотографирование или посред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механического печатающего устрой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3. Контроль-системой программиров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. Определение неисправностей- специальные тесты и перевод на руч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полуавтоматическую работу. '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. Площадь помещения-60 м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6. Количество электронных ламп-триодов около 3500, диодов 250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7. Потребляемая мощность-25 кв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ОСНОВОПОЛОЖНИК ИНФОРМАТИКИ В УКРАИН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Жить и сгорать у всех в обычае, но жизнь тогда лишь обессмертиш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ей к свету ч величию своею жертвой путь прочертишь ".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стернак. "Смерть сапера 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икам не всегда удается в полной мере осознать значим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и того или иного ученого. Истинная оценка часто по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 позже на основе проверки временем научных результат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казанных ид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ющийся вклад Виктора Михайловича Глушкова в кибернетик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ую технику и математику был хорошо виден и высоко оцен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при жизни ученого. Но чем дальше уходит время, тем очевид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ится, что в процессе своей двадцатипятилетней твор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и он сумел объединить свои обширные знания в одно но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е направление - информатику, став основоположником этой наук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омним, что информатика - это обширная область теоретически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ладных знаний, связанных с получением, хранением, преобразовани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чей и использованием информации. Теоретическая информатик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ти является математической дисциплиной и создает методы получ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, передачи и использования информации на осно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го моделирования информационных процессов. Приклад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тика - это комплекс научных знаний, позволяющий рассчитыва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ть средства и системы информатики, включа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ую технику, информационные сети, технические сре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и и компьютерные телекоммуникационные системы, ауди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осистемы, мультимедиа, программные средства, информацио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и, системы управления объектами и процессами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даря усилиям Виктора Михайловича в 60-е и 70-е годы в основа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 Институте кибернетики НАН Украины были развернуты фундаментальны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ладные исследования составившие в совокупности то, что сейч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ется информати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сравнить данное выше определение информатики с той формулировк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ую Глушков дает для кибернетики, то можно убедиться, что они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й мере схожи, и это вполне объясним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 в том, что в отличие от Норберта Винера Глушков сразу же включ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ибернетику проблему получения, хранения и обработки информа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ив ее на первое мест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нституте кибернетики были развернуты многочисленные пионер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по созданию новых средств вычислительной техники со встро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сственным интеллектом, сетей ЭВМ, систем управления различ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ами, технологическими процессами, сложными физ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ами, по созданию роботов, технических средств распозна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чи, образов, печатной информации и многое друг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случайно, за несколько лет до смерти, Виктор Михайлович сказ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у, что если бы институт создавался сейчас он назвал бы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ом информа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западе кибернетика продолжала трактоваться не "по Глушкову", а "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неру" - как наука об управлении и связи в живых организма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х. И это обусловило ее недолговечность. Тем более, что Винер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мел создать для "своей" кибернетики математический бази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ь Глушкова касалась также важней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-экономических проблем. В этом он был настоящ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озмутителем спокойствия" для руководства бывшего ССС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девременный уход Виктора Михайловича из жизни - в 59 лет,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осполнимой потерей, понесенной не только Украиной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случайно сейчас, когда возникло много трудных вопросов и пробл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о можно услышать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Глушков сумел бы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Жаль, что нет Виктор Михайловича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Глушков нашел бы выНесмотря на разнообразие научных направлен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овавших Глушкова, все они относились к одной глоб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е компьютеризации и информатизации общества. В плане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ейшей проблемы он был, несомненно, самой яркой фигурой 60- 70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ов в бывшем Советском Союз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ь Виктора Михайловича Глушкова воспринималась пая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ми и работавшими с ним людьми не однозначно, но дд, сходили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м: это был исключительно талантливый человек один из тех, 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причислить к выдающимся ученым современности. Такое впечат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валось сразу же, когда при^дддлось прослушать его доклад, лек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обсудить с ним какой-либо вопро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анчивая среднюю школу и овладев к этому времени основами выс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и и квантовой механики, он мечтал стать физиком-теоретик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, что начавшаяся война лишила науку второго Сахар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завершения математического курса университета, на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адобился всего один год, у него возникло страстное увлечение са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страктной, самой трудной областью математики - тополог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еброй. За три года непрерывного "мозгового штурма" он первым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ов решил обобщенную пятую проблему Гильберта. Получ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даментальные результаты сразу же поставили молодого учено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е ряды математиков бывшего Советского Союза. И вдруг,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го головокружительного успеха, снова резкий поворот - от са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страктной к весьма практической науке - кибернетике. На этот раз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всю оставшуюся жизн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книги "Теория цифровых автоматов", "Теория самоусовершенствующих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", "Введение в кибернетику" и ряд других были науч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тселлер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естящие выступления на международных научных форумах (он влад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ецким и английским языками), научные труды, опубликованные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бежом, принесли ему мировую известность. Он был почетным чле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ской академии наук, Болгарской академии наук, Академии наук ГД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рманской академии естествоиспытателей Леопольдина. (Член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ей были Гете и Эйнштейн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м делом, которому он отдал себя целиком, не жалея Здоровь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тя все свое время, щедро расходуя возможности своего таланта,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научных и технических основ информационной индустрии, 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й, что сейчас успешно функционирует в ведущих странах Запад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епенно появляется у на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проблема была поставлена им в начале 60-х годов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техника находилась в "младенческом возрасте" и мало к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л достаточно четко ее определяющую роль в жизни общества. Он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тогда сумел заглянуть в будущее и ясно представил огром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пективы развития и применения вычислительной техник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ом общест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я всю сложность и грандиозность задачи и особенности выпол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омасштабных работ в бывшем Советском Союзе, он предлож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тельству страны в качестве первого шага соз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государственную автоматизированную систему управления экономи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ы (ОГАС). При этом он рассчитывал на поддержку правительст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существовавшие в то время средства и методы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икой начиная уже с 40-х годов не справлялись с быстро растущи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усложняющимся народным хозяйством, из-за чего оно становилось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ее и менее эффектив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М. Глушков понимал, что создание ОГАС потребует быстрого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в области вычислительной техники, разработки научных метод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экономикой, построения мощной, охватывающей всю страну се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центров (около 200 региональных и более 10 тыся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кальных), а в перспективе - щирокого применения ЭВМ на рабоч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ах специалистов в науке технике, управлении - на производствах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слях и т.д. и т.д. что и было его дальней цел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ысел ученого получил одобрение А. Н. Косыгина, председателя Сов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ов СССР, и В. М. Глушков со свойственной ему энергией приступ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делу, которое впоследствии назвал главным в своей жиз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йчас можно говорить, что его предложения были преждевременными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техника в то время еще не дости гла нуж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ства и общество не было готово к ее использованию. Но вед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й не скрывал огромных трудностей, могущих возникнуть на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и, и рассчитывал, что при надлежащей организации работ их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долеть. По его подсчетам, на выполнение программы создания ОГ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лось три-четыре пятилетки и не менее 20 миллиардов рублей (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временам - сумма огромная!). Об этом он прямо сказал Косыгин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черкнув, что программа создания ОГАС много сложнее и труднее,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ы космических и ядерных исследований вместе взятые, к тому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рагивает политические и общественные стороны жизни общества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считал, что при умелой организации работ уже через пять лет затра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ГАС станут окупаться, а после ее реализации возможности эконом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благосостояние населения по меньшей мере удвоятся. Было еще од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тельное условие, которое он поставил: организация авторитетн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ленного всеми полномочиями государственного органа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ом выполнения программы создания ОГАС - Государственного комит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управлению программой (Госкомупра), наподобие тех комитетов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ю которых осуществлялись космическая и ядерная программ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ршение работ по ОГАС он относил на 90-е годы, т.е. на наше врем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дает возможность утверждать - при достаточной поддержке ОГАС мог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 действительно стать реальностью. Не надо думать, что свершивший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йчас переход от планового хозяйства к рыночной экономике сделал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АС ненужной и неэффективной. Как раз наоборот, ее техническая баз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пленное программноалгоритмическое обеспечение, банки данн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пившие опыт кадры сослужили бы очень полезную службу народ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йству новых государств, возникших на месте Советского Союз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условно, Глушков понимают, что замысел создания ОГАС вряд 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т активную поддержку со стороны партийной и государ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иты, которую научное управление экономикой лишало орео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грешимых вершителей судеб народа и страны, и, тем более,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ы псеН бюрократической системы управления бывшего Совет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юза, основанной на административном произволе при принятии са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ых реш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 вызов и Западу - там не могли не понимать, что ОГАС, возмож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ится тем главным звеном, ухватившись за которое, Советский Сою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ожет поддержать хиреющую экономику, и, что еще хуже, - не дай Бог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ст наиболее современную и эффективную экономику, базирующую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овом ведении народного хозяйства. Отсюда и появившиеся в 70-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х нападки на ученого в средствах массовой информации Совет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юза и западного мира, преследующие цель опорочить ученого в глаз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го руководства, поставить заслон на пути реализаци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ысла, направленного, по сути дела, на коренное преобраз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енно, он не мог и не ставил целью силами одного, хотя и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ого института, каким был Институт кибернетики АН Украины, реш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задачи, связанные с компьютеризацией и информатизацией огром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ы. Он пытался привлечь к проблеме создания ОГАС уже сложившиес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о мощные коллективы специалистов многих министерст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о добивался правительственного постановления по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е с целью выделения соответствующих сред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, что делалось Институтом кибернетики АН Украины, было, пожалу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хушкой айсберга тех многочисленных работ, которые осуществля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руководством В. М. Глушкова за пределами института, в пер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редь в различных организациях многих союзных министерств, где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научным руководителем ряда научных советов, председате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х комиссий, научным консультан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квально титанические усилия, предпринимаемые Глушковым, постоя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талкивались на стену равнодушия, непонимания, а то и просто вражд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хних эшелонах командно-административной систе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не было случайным, как и первоначальное непризнание киберне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ми-философами в бывшем Советском Союз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из секретарей ЦК. КПСС, как-то сказал Глушкову по пов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я вычислительной техники для управления технолог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ами: "А зачем это? Я приезжаю на завод, выступаю, и зав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личивает производительность на пять проров; Это не твои два!"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ратнику Глушкова А. И. Китову (по gQoT-ам, проводимым в обо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и) один из ра^о^ц^ов аппарата ЦК КПСС заявил: "Мет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тимизации и аво^д^зированные системы управления не нужны, посколь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партии д^ свои методы управления: для этого она советуем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одом, ^ддример, созывает совещание стахановцев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хозников-ударников". А. Н. Косыгин, Д. Ф. Устинов и ряд министр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ивавших В. М. Глушкова, были скорее исключением из прави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ем не менее Глушков не отступил. Начиная с 1962 года ддадцатьлет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енаправленно и настойчиво продвигал идею информатизац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изации страны и добился того, что основные принцип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ия ОГАС были одобрены Советом Министров СССР. Остав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барьер - Политбюро ЦК КПСС. Именно оно должно было 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ие на организацию Государственного комитета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ой ОГАС. Но в этом ученому было отказано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заседании Политбюро, где рассматриваются этот вопрос, Глуш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нес пророческие слова: "В конце 70-х годов все равно прид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уться к ОГАС, иначе экономика развалится!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он вернулся в Киев, его вызвал первый секретарь ЦК КПУ Шелес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, чтобы он перестал пропагандировать ОГАС в "верхах" и заня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изом" - созданием автоматизированных систем на предприяти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Глушков еще задолго до этого указания подключил коллектив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разработке сначала "Львовской системы" (АСУ на Львов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визионном заводе), а потом к "Кунцевской" - на радиозавод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нцево под Москвой, которые, по его идее, должны были стать типов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 трудное время его поддержал Устинов, министр обороны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ил ученому реализовать идею ОГАС (пусть частично) на приме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ных отраслей промышленности. Высокая степень организации в эт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слях помогла создать в короткие сроки целый ряд эффекти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ых систем управления предприяти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не дремали и противники идей В. М. Глушкова. Автоматизиров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управления были объявлены несостоятельными, приносящими од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ытки. В ряде случаев, когда они делались неумело, это действ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ло место. Эти факты преподносились как повсеместные. На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лась политика отрицания ускоренной компьютеризац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тизации 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уже не мог активно вмешаться в эту нечестную игру. хот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ытался что-то сделать. Быстро прогрессирующая болезнь стала но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жалостным противни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яд ли стоит вспоминать его бывших оппонентов - они не заслуж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. Что же касается В. М. Глушкова, то память о нем сохрани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дцах людей, работавших с ним, и, надеюсь, не оставит равнодуш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, кто прочитает эту книг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сать в полной мере жизнь и творчество Виктора Михайловича и рабо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ные коллективом основанного им Института кибернетики Н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 за те двадцать пять лет, что прошли под его руководством, в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 возможно. Слишком обширной была тематика института и обл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ов Глушкова, практически необозрим круг людей, с которыми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ался. Его ученики были не только в институте, но и за его предел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е только в Украи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 никогда не взялся бы за подобный труд, если бы ему не помог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гда бывает, "господин случай". На помощь пришел... сам Ви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йлович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ю свою сознательную жизнь, начиная со школьных лет, он ставил пере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ой казалось бы недостижимые цели и ценой огромного труд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рческого напряжения добивался исполнения своих намерений, пораж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ружающих своими "рекордами" в научном творчестве, физ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носливости, организаторской деятель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остался верен себе до конца, и свой последний подвиг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-исповедь о своем творческом пути, совершил в последние д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Девять дней 1982 год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ы В. М. Глушкова о его творческом пути записаны на магнитоф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дочерью Ольгой в январе 1982 года, когда ученый после дву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шных коллапсов, на несколько недель лишивших его созн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ился в палате реанимации, и когда основные жизненные органы од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другим отказывались служить угасающему тел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бы судьба позволила Виктору Михайловичу написать мемуар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о, они были бы много глубже, ярче, охватывали очень широкий кру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ей и интересовавших его проблем. Но и то, что нам оставле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яет огромную ценность для истории науки, для поним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рческой биографии ученого и самое главное - актуальн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ящего и будущего покол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лишь преклоняться перед мужеством ученого, сумевшего букв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ороге небытия так много сказать о главном деле дроей жизни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ронив ни слова о том, как ему было невыносимо тяжело в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е д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знь подкралась незаметно, когда В. М. Глушкову шел пятьдеся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стой год, и он был полон творческой энергии и далеко иду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ыслов. Благодаря характеру, огромной силе воли он продолж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ть, преодолевая слабость, головную боль, мучительный кашел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чущее давление. Считая недомогание временным, летом 1981 г. полет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Кубу. Нервное напряжение во время поездки перебороло начавшую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знь. Вернулся как будто посвежевший, но вскоре все возобнов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ова. Однако, чтобы подлечиться времени не находилось -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Виктора Михайловича в институте заверш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е давно задуманной им макроконвейерной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о возвращении в Киев лечащий врач настояла на обследовании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инает его жена Валентина Михайловна Глушкова. - Он соглас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чь в больницу на десять дней, после собирался поеха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хословакию. Однако болезнь прогрессировала. Ему становилось все х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хуже. Врачи терялись в догадках. Вначале считали, чт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девременный склероз мозга, потом диагнозы часто менялись. Перв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или тревогу москвичи - главные конструкторы систем в обо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и, неоднократно приезжавшие к ученому на консультац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я беспомощность киевской медицины, они договорились о переводе муж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ремлевскую больницу. Нас поместили вместе. Это было исключением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жестких правил. На этом сумели настоять московские коллег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ывая его состояние и мою просьбу. Друзья и соратники Ви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йловича по Москве - Игорь Антонович Данильченко, Юрий Евгень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типов, Юрий Александрович Михеев, Анатолий Иванович Китов, а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и Института кибернетики АН Украины - Анатолий Александр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гний, Виктор Алексеевич Тарасов организовали "штаб" помощ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ному. Они оперативно решали вопросы, связанные с организац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ультаций лучших врачей страны, выполнением часто весьма не прост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менда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все старания врачей и их добровольных помощников,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вода в московскую больницу ему стало хуже. Пятого ноября 1981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ошло резкое снижение всех жизненных функций. Виктора Михайлович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везли в реанимационное отделение и подключили искусств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ыхание. Шли дни задними. Сознание не возвращалось. Многочисл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илиумы были безрезультатными. Врачи считали, что это конец. Мен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нимационную палату не пускали. Я была в отчаянии. Так продолж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ь мучительных дней. На одиннадцатый случилось чудо - у Ви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йловича задвигались зрачки, а в последующие дни ст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станавливаться дыхание, спал отек легких, заработали ост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ачи по-прежнему не могли установить причин болезни, высказы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ые догадки. Я настояла на консультации европейской знаменитости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ессора Цюльха из Кельна. Он ознакомился с деревом симптом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лся с банками медицинской информации США, Англии и других стра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огичный случай был зафиксирован в Сингапуре. Было установлен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опухоль продолговатого мозга - органа, управляющего деятель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х органов тела. Профессор сказал, что у Виктора Михайлович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знь зашла слишком далеко. Спасти его невозможно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заключении профессора мужу не сказали. Но он сам уже все "вычислил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нимал, что обречен. В одном из последних разговоров вспомнил наш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черние прогулки в молодости, когда дарил мне далекие созвездия,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лая утешить, сказ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 расстраивайся! Ведь через эти созвездия когда-нибудь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ходить свет с нашей Земли, и на каждом мы будем появляться сн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ыми. Так и будем в вечности всегда вместе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58 лет закончилась его жизнь - очень яркая, интересная, 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легкая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оятно, многие помнят кинокартину "Девять дней одного года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еченный ученый-физик мужественно продолжает исследова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вшиеся для жизни дни, понимая, что имеет возможность получ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кальные результаты для науки, которой беззаветно служил. Послед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вять дней сознательной жизни Виктора Михайловича, в которые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ктовал дочери Ольге свою "исповедь", - это тоже дни подвига, но н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нофильме, а в реальной жизни! "Оставшиеся дни я хочу провест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ой" - сказал он дочер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ходя из жизни он оставил семье и нам частичку самого себя - с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с, свои последние рассказы, подводящие итог творчеств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ной работы с многочисленными соратниками по Институ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НАН Украины - его любимому детищу, его надежд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 благодарен Валентине Михайловне за возможность опубликовать и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ские комментарии напечатаны мелким шрифтом. Названия рассказ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ы автор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Появление в Кие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Лаборатория вычислительной техни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ремя подготовки и защиты докторской диссертации в Москове,о^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е я жил вместе с докторантами с Украины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ли меня академику НАН у1фаины Б. В. Гнеденко, бывшему в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директором Института математики и академиком-секретар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ния математики и механики АН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арте 1956 г. по его приглашению я приехал в Киев. Это была, кста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я первая поездка туда. Гнеденко ознакомил меня с Киев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ом и личными делами молодых специалистов, заканчива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 и отобранных для работы в Институте математики АН Укра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для пополнения бывшей лаборатории С. А. Лебедев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любопытный эпизод. Гнеденко предложил мне на выбор завед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ей или кафедру в Киевском университете. Мы зашли в кабин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кана мехмата. Он сидел такой важный, поинтересовался, какой кафед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заведовал. Услышав, что это Уральский лесотехнический институ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федра теоретической механики, отнесся ко мне с недоверием, сказ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здесь университет столичный, тут высокие требования. Короче,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зу расхотелось в университет. Но я, впрочем, с самого начала реши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ойду именно в академию, а не в университет. А в академии Гнеден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дил меня к Г. Н. Савину. Он был тогда вице-президентом и отвечал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цию физико-математических и технических наук. Он тоже немнож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омневался, смогу ли я руководить сразу сотнями СОТРУДНИКОВ, есл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але руководил единицами (а это действительно совсем разные вещи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ь маленькой кафедрой или институтом - организацио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солютно не похоже одно на другое). Но когда мы поговорили о том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собираюсь все это делать, он одобрил мои намерения и соглас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ь на работу в академ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ремя второго приезда вопрос моего перехода в Киев был оконча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. Я стал заведующим лабораторией вычислительной техники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и. Предполагалось, что лаборатория будет реорганизова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й центр АН Украины в соответствии с вышедшим в 1955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новлением о создании вычислительных центров в академиях союз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публик, в том числе в Украи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Так получилось, что я был старшим в лаборатории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Института математики АН Украины в те дни, когда В.М. Глуш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вые появился в Феофании и попросил завизировать заявление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числении в институт, - вспоминает сотрудник лаборатории З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инович. - Коллектив лаборатории был по тем временам очень сильны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быть поэтому вначале Глушков был встречен с некотор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верием, хотя как человек он сразу же вызвал симпатии буквально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х сотрудников. Возникшие сомнения в гротескной форме выразил умелец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строслов, талантливый техник Ю.С. Мозыра, к сожалению, безврем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нчавшийся: С математических высот Ты спущен к нам в водоворот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импа, где слагают оды, Туда, где крик стоит: "Диоды!". Где кажд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ай паяльник. Попробуй, справишься ль, Начальник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авился. Да еще как! И, конечно, в этом нелегком "овладении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ом Глушкову помогли блестящий интеллект, челове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аяние, увлеченность новой нау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научных исследований, проводимых в то время в лаборатории на ба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ной под руководством Лебедева Мачтой электронной счетной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ЭСМ), следует отметить важные работы по теории программиров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едшие впоследствии к созданию Адресного языка (B.C. Королюк, E.J1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щенко), а также методы решения статистических и оптимизационных зада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Б.В. Гнеденко, B.C. Михалевич и др.). Весь комплекс работ на МЭ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л эксплуатационный персоны под руководством Л.Н. Дашев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.Б. Погребинский, А.Л. Гладыш и др.). Эти же сотрудники участво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 других разработках. На базе МЭСМ проводилось испытание н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гических элементов, в частности, феррит-диодных (Е.А. Шкабара, Б.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иновский) и полупроводниковых (А.И. Кондалев и др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уже введена в опытную, а затем и в регулярную эксплуатацию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ЭСМ - первый в Союзе матрично-векторный процессор с конвей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ей вычислений и совмещением ввода данных и расчет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хитектура СЭСМ была построена по идеям С.А.Лебедева. Отметим в связ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этим, что Глушков "не отгородился" от этой работы, а, наоборо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явил очень важную и характерную для него инициативу. Преодол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диционное сопротивление разработчиков (работа сделана, чего уж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м!), он засадил нас за написание книги. Для этого были в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ния: СЭСМ содержала ряд структурных новинок, име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ое самостоятельное значение (динамические регистр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ном барабане, система встроенной диагностики и др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а была переиздана в США (подидимому, это была одна из пер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стp^i,^ цниг по вычислительной технике, появившихся за рубежом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ительно важной работой лабопяторм в то время было создание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цеа". Она была начата по инициативе и под руководством Гнеденко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ым за нее был Л. Н. Дашевский. Машина предназначалась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уемого (на базе лаборатории) Вычислительного центра и долж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представлять существенно новое слово в вычислительной технике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ть асинхронное управление (по-видимому, впервые в Союзе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рритовую оперативную память, внешнюю память на магнитных барабан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-вывод чисел в десятичной системе счисления (аналогично СЭСМ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ссивное запоминающее устройство с набором констант и подпрогра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арных функций, развитую систему операций, включая групп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и с модификаций адресов, выполняемых над сложными структур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х, и др. Разработку вначале выполнял тот же коллектив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ют МЭСМ; в выборе операций участвовали В. С. Королюк, И.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гребыский, Е. Л. Ющенко - сотрудники Института математики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. В. М. Глушков подключился на завершающем этапе техн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, сборки и наладки машины и, будучи вместе с Дашевски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щенко руководителем работы, принял в ней активное участ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ршилась она уже в стенах Вычислительного центра АН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двухмашинной системы радиолокационного обнару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ушных целей и наведения на них самолетов-истребителей была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й большой работой, начатой до прихода В. М. Глушкова. Для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скомплектованы две небольшие группы, руководителями которых с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тузиасты Малиновский и Рабинович. Малиновский занимаются маш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ичной переработки радиолокационной информации, а я - маш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едения. Работали в тесном контакте между собой и, что далек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да бывает, с нашим московским заказчиком (И. С. Овсиевич, В.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паев и др.). Это, безусловно, способствовало творческой атмосфер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е и, соответственно, успеху в работе. Я помню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в наших групп по двум направлениям работы представи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азчика называли соответственно "малинята" и "рабинят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риходом Глушкова работа получила существенно новое звучание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 подводить под нее строгую научную базу, формулир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ую теорию процесса наведения. Результаты были одобр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азчиком и использованы по назначению для создания штатных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ни одна из проводимых в лаборатории работ не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рошена. Напротив, все получили логическое завершение. Специ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оговариваю. потому что одпои из замечательных особенностеи уче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умение воспринимать чужие идеи, подхиатыцать и развивать их,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того заслуживали. К сожалению, бывают ученые, которые любую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казанную ими идею встречают букиа-чьно в штыки и требуют от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в лишь исполнения их собственных замыслов. Глушков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, что руководитель. KOTopbiii нс мешает своим инициати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ам, - это хорошии руководитель, но если он еще и помогает и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это уже руководитель отличныи. Именно таким и был В. М. ГЛУШК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то, что сам был мощным генератором иде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В. Гнеденко разрешил мне только три дня в неделю быва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, а остальные три были даны для изучения предме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ждения в курс дела. На время моего отсутствия каждый д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ался временно исполняющий обязанности заведующего лаборатории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а кандидатов наук (Л. Н. Дашевский, Е. А. Шкабара, Б.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иновский, А. И. Кондалев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неденко разрешил работать в нашей лаборатории В. С. Королюку и Е. 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щеико, так что в ней оказалось шесть кандидатов наук. (Прав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люк потом не вошел в ее состав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ЭВМ "Киев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е машины тогда проектировались на основе инжен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уиции. Мне пришлось разбираться в принципах построения ЭВМ само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меня стало складываться собственное понимание работы ЭВМ. С тех п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я вычислительных машин стала одной из моих специальностей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л превратить проектирование машин из искусства в науку. То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е, естественно, делали и д^риканцы, но у них эти материал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ись позже, хотя сборцц^ по теории автоматов увидел свет в СШ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6 го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я автоматов, послужившая основой для проектирования ЭВМ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развита слабо. Первый, кто высказал мысль о возмо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я математической логики для проектирования 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был, по-видимому, Шенон - в США, аунас - В. И. Шестаков и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Гаврилов. Они применили простейший аппарат форм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й логики для конструирования переключательных цеп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мутаторов телефонных станций. Но оказалось, что он пригоден 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ых электронных схем, поэтому в послевоенные годы, когда нач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ться цифровая вычислительная техника, стали предприним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ытки применения этого аппарата для решения задач синтеза схем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начал работать над этой проблемой и организовал семинар по те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ов. Одна из первых моих работ заключалась в том, что я наш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аздо более изящное алгебраически, простое и логически ясное поня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автомата Клини и получил все результаты Клини. И самое главное -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ие от результатов Клини, я развивал теорию, направленную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ые задачи проектирования машин. На семинаре мы рассматри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ы проектирования машины "Киев", и можно было увидеть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ет из моей теории, а что н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ушой семинара старта впоследствии любимая ученица Ви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йловича Юля Капитонова, а его постоянными участниками я и Ви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днарчук, - вспоминает А. А.Летичевский. сейчас чл.корр. НАН Украи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Это был романтический период, когда мы жили в новой нау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ждавшейся на наших глазах. Гордились, когда удавайтесь реш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и, поставленные нашим учителем во время лекций. Иногда семина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ются в кафе "Чай-кофе", на Крешатике и тогда он назыв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чайкофским". Мы горячо спорили, и писали формулы на глад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ерхностях столов и салфетк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я автоматов была выбрана Глушковым не случайно. Это был хорош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манный тактический ход. Как алгебраист Глушков видел, что поня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а, идущее от Клини, Мура и других авторов знаменитого сбор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втоматы", вышедшего в 1956 году в Принстоне под редакцией Шеннон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карти и в том же году переведенного на русский язык под редакц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А. Ляпунова. представляло собой богатую возможностями математиче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ь дискретного преобразователя информации, для изучения кото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 быть применен мощный аппарат современной математики. В то ж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прикладной теории на основе красивого матема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а могла привлечь внимание инжеиерон, которым в 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ставало математической теории для разработки ycтройств. содержа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ие элементы. Кроме того. в силу большой общности, теор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ов могла стать основой для разработки моделей киберне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в самых разнообразных прикладных област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провел огромную "научно-просветительскую" работу в лабора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не ее, прочитав специальные курсы лекции по экзотическим в 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циплинам: алгебре логики, теории автоматов, проблемам кибернет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., а также, что особенно важно, в научных разговорах с сотрудник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станно пропагандировал и внедрял в сознание свое науч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овоззрение. Эта его деятельность имела очень большое зна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 в период организации на базе лаборатории Вычислите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 АН Украины. Свежий ветер подул уже буквально с первого д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а Глушкова. Он начал с ознакомления с тем, что было уже сдела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затем дал мощный импульс развитию этих работ, но уже в нов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енном им направлени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хранившееся в личном деле В.М. Глушкова заявление поясняет, ка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ой создавался этот импульс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Территориальный отрыв лаборатории вычислительной техники от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и, специфический характер выполняемых ею работ и налич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го штата сотрудников приводит к тому, что мне, как заведующ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ей, приходится большую часть своего времени тратит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 административных вопросов в ущерб научной деятель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я продолжаю заниматься сейчас лишь ценой крайнего напря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. Считая такое положение ненормальным, прошу освободить меня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сти заведующего лабораторией и зачислить на должность стар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го сотрудника Института математики. 12.1V.57 г. В.Глушков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 В. Гнеденко наложил резолюцию: "С освобождением согласиться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у, считаю необходимым немедленно получить должность заместите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дующего лабораторией по научной работ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Мои принципы руководств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впервые руководил большим коллективом, поэтому пришлось вырабо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ые организационные принципы. О них я нигде специальн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л, но следовал им неизменно, и это всегда приводило к успех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о теории и практики - принцип, вроде, не новый, но поним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обычно односторонне, в том смысле, что теория должна им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е применения. Вот и все. А я его дополнил тем чт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начинать (особенно в молодой науке) практическую работу, ка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 важной она не казалась, если не проведено ее предварите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ческое осмысление и не определена ее перспективность.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ться, что надо делать совсем не эту работу, а нечто более обще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окроет потом пятьсот применений, а не одно. Приведу такой приме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самого начала работы лаборатории появилось много заказчиков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рование различного рода дискретных систем. Уже позже,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ия Вычислительного центра, когда был создан отдел Т. 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ьяновича (точнее, сначала лаборатория при моем отделе), ему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учено этим заниматься. На восемь заказов у него было шесть челове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нителей. С недоумением он пришел ко мне, и я посоветовал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ть универсальный язык для моделирования дискретных систем (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 назвали СЛЭНГ). Я собрал всех заказчиков, провел с н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оспитательную работу", и они сказали, что это именно то, что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но. Вот таким способом мы добивались очень широкого приме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их фундаментальных исследова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 единства теории и практики нельзя понимать утилитарно, т.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ть, что каждая задача, каждая теория обязательно должна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а с практикой. Для математики, например, это не так. "Здание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и, построенное из старых, математических дисциплин, нас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чно связало себя с практикой и настолько высоко поднялось, что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, предположим, достраиваете какой-то этаж и не знаете, каким образ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будет связан с нижними, то можете быть уверены, что, если 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аете действительно трудную задачу, это рано или поздно окаж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езным для практики. Но когда создается новая теория, в основ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нет еще стройного базового здания, то появляются попы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ь не его, а воздушные замки. Это достаточно легко, но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о, бесперспективно для новой области исследований. Поэтому, по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остроен фундамент, строить теории, не опираясь на практику,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. Может оказаться, что совсем не в ту сторону и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ельство. Это я особенно подчеркиваю. Фундаментальная нау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а давать пользу многим сразу, не только одному. Если вы создади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проектирования машины применительно к сегодняшнему уровн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с учетом всех особенностей составляющих ее элементов и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ее, то вы удовлетворите лишь свои потребности, но тольк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года, год, потому что через год появятся совершенно новые элемен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этот метод у вас уже не будет работать, а если вы сделаете хорош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ю, основанную и на этом и на многих других исследованиях, то 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е помочь целой армии грамотных инженеров и вашими методик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т пользоваться во всех уголках страны для того, чтобы решать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и. Вот и получается, что фундаментальная наука очень практич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щь, хотя на самом деле для ее развития надо вознестись в сугуб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ческую область. Так я понимаю принцип единства теор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й принцип - это принцип единства дальних и ближних целей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изок к первому, но подходит к вопросу с другой стороны, с точ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рения выполнения работ во времени. В кибернетике есть од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ь. Когда развивались другие науки, не имевшие дела со сто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ми системами, как кибернетика, то обычно рождение идеи о 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решить задачу (особенно в математике), являлось главным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яло 90 % дела. Если идея была верной, то ее оформление заним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 %. В биологических исследованиях эти цифры могут быть другими: 40 %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дея, а 60 % - труд по ее реализации. А в кибернетике получ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, что в некоторых случаях идея составляет около 0,01 %, а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льное - 99,9 % - это ее реализация. Объясню это на примере. М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го начала стали развивать направление, называемое искусств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ом, связанное с построением разумных машин и соответств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. На эту тему я написал книги "Теория самоусовершенствующих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" и "Введение в кибернетику" в которых ряд разделов посвящ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о этому вопрос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мой аспирант Стогний защитил в 1959 г. кандидатскую диссертац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поручил ему работу по искусственному интеллекту, в част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учению машины русскому или украинскому, в общем, естествен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ому языку, чтобы она понимала смысл предложения. И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вольно быстро добились потрясающих вроде бы успехов. Мог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разговаривать" с машиной "Киев", как с маленьким ребенком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лась говорить, понимала, задавала вопросы, делала те же ошибки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ребенок, и т.д. Над такого рода вещами(это была оригинальная работа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и в разных лабораториях мира. Одни переводили с русского язы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английский и наоборот, другие еще что-то делали. И оказалось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первые попытки давали обнадеживающие результаты: идея уже ес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ется только ее реализовать, а исходя из старого опыта, который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плен в других науках, считали, что идея - это уже 40 % дела.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разработку идеи потребовалось два года, значит, на ее реализа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уется в полтора раза больше и через пять лет мы сдела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ы, которые будут переводить лучше любого переводчик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глийского на русский, или сделаем такую машину, которая буде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нию языка и смысла хорошим собеседником на уровне человек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д. Но оказалось, что это далеко не та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ожалению, такая недооценка сложности кибернетических задач типич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периода становления любой науки. Такие заблуждения случаются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серьезных ученых, которые пытались свой опыт, полученный в ста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ах, экстраполировать применительно к новым задачам. Я как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 (может, потому, что занимался философией в свое время)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ял и таких ошибок не делал, таких . предсказаний не дава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ь больших систем в том, что от идей по их построению до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ации лежит очень длительный путь. Отсюда и появился важ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ческий принцип - единства дальних и ближних целей. В чем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ит? Поясню на примере. Надо решать задачу построения разум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? Надо. Есть много таких, кто на весь мир кричит: дайте мне 20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, и я за пять лет сделаю (некоторые за три года) разум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у! Мы с самого начала понимали, что это ерунда, профанация нау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это очень портит молодежь. Но вместе с тем делать такую машину над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же быть? Сказать, что нам нужно 10 тыс. человек и 100 лет, 30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5 лет работы - никто не пойдет на это. Поэтому мы и выдвинули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 - единства дальних и ближних це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формулирую его так: в новой науке, каковой является кибернетика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-заниматься какой-то конкретной ближней задачей, не вид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их перспектив ее развития. И наоборот, никогда не след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нимать дальнюю перспективную разработку, не попытавшись разб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на такие этапы, чтобы каждый отдельный, с одной стороны, был шаг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правлении к этой большой цели, и вместе с тем сам по се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отрелся как самостоятельный результат и приносил конкретную польз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довольно быстро понял, что при руководстве большим коллективо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ообразной тематикой нужно также применять принцип децентрал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ости. Его далеко не все придерживаются, хотя не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а интуитивно к этому приходят. В чем он заключается? Я выделя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ки, ставлю руководителей (заместителей и т.п., ответственных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е направления) и стремлюсь минимизировать свое вмешательств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когда вижу, что делается неправильно, поправляю не конкретно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каким-то интегральным показателям. Если старший начальник буде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иминутному разговору отменять решение, на которое младший начальн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атил часы, то тогда правильного руководства не получится. Я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рживаю очень жесткую линию и никогда не вмешиваюсь. Единственно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я могу сказать своему заместителю, - что приходили сотруд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огу назвать их фамилии, если они этого хотели) и жаловались.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действительно ошибки моего заместителя, то надо найти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причину и тогда уж предъявлять претензии. Тут я и полтора ча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у потратить на разговор с щ1^1 для того, чтобы обсудить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ьные частные вопросы, а ртиль работы в целом. Такой метод дал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построит двухступенчатую иерархию управления. Но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хступенчатой и более получается хуже, потому что как я ни уч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ых cgoHX помощников этим приемам, у них ничего не получалось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цц все время сбивались на то, чтобы самим все охватить. А когд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х наваливаются все новые и новые дела, то и решаются они плохо. 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уются еще выдержка и организационный склад ума, что-ли,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ьно руководить людь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ятие децентрализации ответственности включает еще один важ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мент. В настоящее время при построении иерархических систем ча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уровни ответственности распределяют в связи с уровн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етенции, т.е. если кому-то поручен участок работы, то считает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н отвечает за все, что на нем делается. В частности, дире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чает за все, что делается в институте, и может получить выговор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шестоящей инстанции за какой-то проступок, который он в принцип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 предотвратить. Это находится уже где-то на пятом или шестом уров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ерархии, и непосредственно директор сам контролировать это не може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метод децентрализации ответственности предполагает, что если на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ке чтото случилось, то взыскание должно быть вынесено тому, к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непосредственным виновником данного проступка. А что кас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стителя директора, то ему может быть вынесено взыскание либо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, в чем он лично виноват, либо за проступки его подчиненных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окупности. В последнем случае ему предъявляется обвинение в 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на подведомственном, контролируемом им участке плохо подобр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дры и плохо проводится работа с ними. Работа с кадрами - это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средственная обязанность начальни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 всегда беспокоило отсутствие организаторских способностей у себ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этому удивительно, что я стал заниматься организацией в нау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привык, что если что-то делаю, то очень основательно знакомлюс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ью своих исследований. Когда я занимался тополог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ами, то четко представлял, чего можно ожидать в мире от люб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ого, занимающегося этой проблемой, т.е. хорошо чувствовал рит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 проблемы и знал, что иду впереди на полголовы. Вот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вство превосходства мне и необходимо, чтобы считать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ом, А организаторские способности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т Б. Е. Патон - он на три головы выше меня по организатор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ям. Кое-что получается и у меня, но я считаю, что не за сч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их организаторских способностей, а потому, что я имею дово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ий кругозор и могу направлять исследования, ставить цели, задач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е. могу заинтересовать людей. Это меня спасает. Коечему я, прав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ился. Даже некоторые организационные принципы сформулировал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равно это не моя сильная сторо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только у меня появляется свободное время, я начинаю доказы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мы, и это мне нравится. Тут я чувствую себя в своей стихии.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торская работа меня тяготит. Иногда, правда, станов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но, когда есть дело и надо довести его до конц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Героический период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екабре 1957 г. состоялось официальное решение правительств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иума АН Украины об образовании самостоятельного учреждения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го центра Академии наук Украины. К этому времени наш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 насчитывал немногим более 100 человек. Академия наук Укра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лила средства для строительства здания Вычислительного центр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лице Лысогорской. Тогда же был построен жилой дом для сотрудник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олагалось, что на первых порах Вычислительный центр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удован тремя ЭВМ: "Уралом-1", которая только начала выпускать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иевом" и СЭСМ. В здании имелось для этого три больших зала. О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читано на 400 рабочих мест. В 1959 г. мы переехали из Феофани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 в еще недостроенное здание. Это был интересный период.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м условиям электронно-вычислительная техника должна рабо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чистых помещениях с кондиционированным воздухом. А нам приш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аживать и запускать "Киев", когда над машинным залом еще н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ыши. Помог здоровый энтузиазм нашего молодого коллектива. По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ание было дострое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"Киев" сыграла значительную роль в развитии наших работ, хотя 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шла в серийное производство. Мы впервые вышли с этой машино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союзный рынок, второй экземпляр был куплен Объединенным институ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дерных исследований в Дубне. В 1956-1957 годах ядерная физ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гремела", поэтому работа с этим институтом нам очень помогл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му научила, С одной стороны, мы делали высокую науку, а с друг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чились работать с промышленност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 время я занимался созданцем основ теории ЭВМ. Это была мо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ая работа, которая завершилась в 1961 году. Режим работы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напряженным. Мне приводилось целый день проводить в институт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и и статьи писал вечерами и ночью, спать ложился в Пять утр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да, это сказалось на здоровье. В начале 1963 года из-за спазм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удов мозга мне пришлось даже лечь в больницу. После я уж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л себе вести такой образ жиз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нейший алгебраист профессор А. Г. Курош, знавший Глушков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антуре на возглавляемой ученым кафедре в Московском университе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ысоко ценивший его, в одном из писем тех лет просил Валенти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йловну Глушкову вмешаться и властью старшего в семье заставить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ь более разумный режим жизни. Иначе последствия могли быть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желыми. Но Валентина Михайловна не могла справиться с мужем. Вот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рассказывает о том времени: "Он работают по 18-20 часов в сут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ерживался на работе, забывал прийти поесть. Дома сразу садился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енный стол и продолжал работать до глубокой ночи, а иногда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вета. К советам не прислушиваются, на предупреждения об опас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х перегрузок не реагировал. Почему так происходило, было понятн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в короткий срок должен был изучить все, что касалось н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я в его научной деятельности. Кроме того, если раньше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чал только за самого себя. то теперь - за большой коллекти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ало много организационных вопросов, все новое пробивало ростк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стями. Выйдя из больницы он несколько отрегулировал реж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, но особой передышки себе не давал. На его письменном столе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клом лежала записка: "Сегодня первый день твоей оставшейся жизн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теряй время даро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ленная мной книга "Синтез цифровых автоматов" вышла в све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1 г. и послужила основой целого направления у нас в институте, д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тране, по-моему, сыграла некоторую роль. В 1964 г. он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остоена Ленинской премии (в представленный цикл работ вход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, но эта была главной). В эти же годы я написал ряд кни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ографию "Введение в кибернетику" заканчивал в больнице. Он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дана в 1964 году, а потом переиздана в США и во многих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ах, так же как и "Синтез цифровых автоматов". В этот же период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л теоретическую статью, создавшую основу для многих рабо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и автоматов с привлечением алгебраической теории автомат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лась она "Абстрактная теория автоматов" и была опубликова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урнале "Успехи математических наук", т.е. была рассчитана на широ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ги математиков. Отдельной книжкой была переиздана в ГДР и еще ря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. Под влиянием этой работы очень многие наши алгебраисты с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ться теорией автоматов. Но я должен сказать, что особен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й школы заключалась в том, что мы стремились держаться воз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иже к практ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 с теоретическими исследованиями мы развернули работы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ю и применению вычислительной техники в Украине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и управления технологическими процессами в 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ись простейшие аналоговые вычислительные устройства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ого процесса создавалось специальное устройство. Причем в основ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тех, которые описывались дифференциальными уравнениями (не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ыми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, когда мной в 1958 г. на Всесоюзной конференции в Киеве,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винута идея создания универсальной управляющей машины УМШН,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встречена в штыки. Московские ученые во главе с академиком В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пезниковым, а также многие специалисты в области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дружно выступили против. Дело в том, что в тот пери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ая машина представлялась обязательно ламповой, а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ло громадных залов, кондиционированного воздуха, т.е. никак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язывалось с производством и управлением технологическими процесс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уже в то время Б.Н. Малиновский занимался (один из первых в СССР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ыми элементами для электронных вычислительных машин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 это очень пригодилось. К нему в отдел пришли молодые специалис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Киевского политехнического института, и мы смело взялись за реш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й задачи, несмотря на удивительно единогласную оппозицию. (В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я был заместителем Глушкова но научной части. - Прим. авт.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ые специалисты пополнили и другие отделы, занятые работой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ю УМШН. Нами были высказаны все основные идеи, которые по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и господствующими, - прежде всего о том, что машина обяза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а быть полупроводниковой, транспортабельной, высоконадежн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оразрядной (26-разрядной) - этого достаточно для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ей в большинстве процессов; и самое главное, идея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ом устройстве связи с объектом (УСО). УСО - это наб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ого-цифровых и цифро-апалоговых преобразователей, управляемых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, с помощью которых машина подсоединяется к производствен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Управляющая ЭВМ "Днепр 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машины была поручена Малиновскому, он был гла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ом, а я - научным руководителем. Работа была выполне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рдно короткий срок: от момента высказывания идеи на конференци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юне 1958 года до момента запуска машины в серию в июле 1961 год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ки ее на ряде производств прошло всего три года. Насколько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, этот результат до сих пор остается мировым рекордом скор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 и внедр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ллельно с созданием УМШН, получившей впоследствии наз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непр", мы провели с участием ряда предприятий Украины больш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ительную работу по ее применению для управления слож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ими процессами. Вместе с сотрудниками Металлург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а им. Дзержинского (Днепродзержинск) исследовались вопрос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процессом выплавки стали в бессемеровских конверторах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ами Содового завода в Славянске - колонной карбонизации и д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рядке эксперимента впервые в Европе по моей инициатив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ено дистанционное управление бессемеровским процессо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чение нескольких суток подряд в режиме советчика мастера. Нач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по применению машин "Днепр" для автоматизации плаз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на Николаевском заводе им. 61 коммунара. В них участвовали Б.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иновский, В. И. Скурихин, Г. А. Спыну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 выяснилось, что американцы несколько раньше нас начали работы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ой управляющей полупроводниковой машине, аналоги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непру", но запустили ее в производство в июне 1961 го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 с нами (вероятно, имеется в виду американская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В-ЗОО. - Прим. авт.). Так что это был один из моментов, когда н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лось сократить до нуля разрыв по отношению к американской техни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сть в одном, но очень важном направлении. Заметьте также, что наш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была первой отечественной полупроводниковой машиной (есл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ть спецмашин). Потом оказалось, что она прекрасно выдержив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е климатические условия, тряску и п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первая универсальная полупроводниковая машина, пошедшая в сер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била и другой рекорд - рекорд промышленного долголетия, посколь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лась десять лет (1961-1971), тогда как этот срок обычн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ает пяти-шести, после чего требуется уже серьезная модернизац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когда во время совместного космического полета "Союз Аполлон" на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привести в порядок демонстрационный зал в Центре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етами, то после длительного выбора существовавших в то время маш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 1971 или 1972 г. началась эта работа) выбор все-таки остановил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непре", и два "Днепра" управляли большим экраном, на котором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ображалось, - стыковка и т.п. (система делалась под руководством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Морозова. - Прим. авт.). Машина эта пошла на экспорт и работала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х социалистических стран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сказать, что семилетним планом (1958-1965) строитель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ов на Украине не предусматривалось. Первые "Днепры" выпуск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ий завод "Радиоприбор". Одновременно с разработкой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непр" в Киеве стал строиться, по нашей инициативе, поддерж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тельством, завод вычислительных и управляющих машин (ВУМ)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Электронмаш. Так что разработка "Днепра" положила нач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ому заводу по производству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закончился героический период нашего развития. Я называю э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роическим потому, что нам приходилось делать не только то, чт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о, но и значительно больше и в очень трудных услови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нтузиазм конца 50-60-х годов - это не миф, а та реальность,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ясняет взлет и развитие кибернетики в Украине, а также соз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го из крупнейших научных институтов АН Украины -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, - вспоминает участница создания "Днепра" Л. А. Корытна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удучи директором Вычислительного центра АН Украины, академ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делал ставку на молодых. Вчерашние выпускники вуз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ились в отделах Вычислительного центра ведущими разработчик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вычислительной техники и программного обеспечения. В конц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0-х на всесоюзных конференциях работа целых секций посвящалась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ам устойчивости полупроводникового триггера, а в Вычислитель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е АН Украины в это время уже был создан полупроводников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альный набор элементов для ЭВМ. На одном из киев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й, для которого отделом управляющих машин был разработ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скизный проект специализированной ЭВМ, эти элементы были изготов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использованием новых (на то время) технологий. На их осно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ы и прошли испытания макеты отдельных устройств машины. В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ему идея создания УМШН, высказанная Глушковым, была восприня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ом сотрудников как реальная задача. Даже сегодня сро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, создания опытного образца и соответствующей техн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ации кажутся фантастическими. Однако чудес не бывает -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ми двумя годами скрываются практически неограниченный рабочий д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ого участника разработки и абсолютная отдача всех творческих си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ничащая с самопожертвованием. Так и пришел в наш коллектив декабр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1 г., когда принимать УМШН как законченную разработку приех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ая комиссия. Уже после некоторые чечены комиссии в поры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овенности признались, что просто не верили в существ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ного образца готовой к серийному выпуску первой в Сою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ой управляющей ЭВМ и ждали... конфуза киевлян. Однак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известно, УМШН успешно прошла все госиспытания и была запуще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е производство. С этими испытаниями у меня и связано одно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х ярких воспомина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ьбе было угодно распорядиться так, что самые ответств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пературные испытания УМШН проходили накануне моего дня рожд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память остро запечатлела все события того дня. Именно шес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кабря меня, как одну из разработчиц структуры машины и разработчип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льного устройства управления, назначили ответственной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ие температурных испытаний. При этом условия были весь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фичны: "термокамерой" оказалась рабочая комната, где наход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уемый образец. Представьте такую картину: окна и двери комна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рыты наглухо, щиты-отражатели все тепло от специальных нагреват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нтрируют в рабочей зоне машины, а ты сидишь за пультом в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уховке" и выполняешь все операции по запуску тест-програм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ьных задач, следишь за правильностью их выполн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ешь поиск возникших неисправностей в регламентиров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езки времени и т.д. Выдержать такую "температурную" нагрузку (од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чет и всему конец!), конечно, могли только те, кто понимал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сами проходят критическую точку оценки своего труда. Заверш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 испытания успешно к 23.00. Кто-то из ребят меня полуживую провод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нашему жилому дому, который был в свое время построен рядо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министративным корпусом. Короткий отдых, и в 2 часа ночи я оп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"в строю", так как другие виды испытании после моего ух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лись. Восторг, с которым встретили меня мои товарищи (объя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целуи), красноречивее всяких слов подтвердил: "Машина прош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я". И только тогда (ведь было уже 7 декабря) всем, кто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ом, я призналась, что пришел мой день рождения и что в сум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ую снарядила мама, есть все, чтобы его отметить. Мы празднова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нате отдыха ночью, и у традиционного "наполеона", которым в мо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е отмечаются каждый день рождения, на этот раз был какой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ый вкус. Вероятно потому, что этот праздник бьи праздн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бедителей, среди которых были А. Г. Кухарчук, В. С. Каленчук. J1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ытная, В. М. Египко, С. С. Забара, И. Д. Войтович, Н. К. Бабенк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И. Толстун и др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ожалению, героический период с точки зрения организации рабо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производства машин продолжается до сих по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этому поводу я много раз выступал, писал различные доклад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иски. Но, увы, в организационных делах, как я однажды подсчитал,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 коэффициент полезного действия не превышает 4 %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это означает? Это означает, что для того, чтобы добиться хотя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а решения какого-либо вопроса, нужно постучать, толкнуться в 2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ых дверей. И это при том, что после успеха "Днепра" я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о, нигде не получал отказа и скептики немножко приумолкли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е "подушечное" согласие еще хуж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по управляющим машинам не закончились на "Днепре". Забег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ед, отметим основные последующие разработ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7 году Киевский завод ВУМ приступил к выпуску новой управляю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"Днепр-2", разработанной Институтом кибернетики АН Украины (В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, А.Г. Кухарчук и др.) совместно с заводом. В этой машине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ованы сложная многоуровневая система прерываний, работа в режи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деления времени, эффективная операционная система реального врем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р. К сожалению, вскоре машина была снята с производ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6 году появился терминальный процессор "БАРС" (В. И. Скурихин,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Морозов и пр.). На международной выставке в Дрездене он был отмеч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лотой медалью. Использовался на ряде производ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7 году был создан и выпущен малой серией управляю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й комплекс М-180, включающий систему технических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яжения ЭВМ с объектами "Сектор" (Б. Н. Малиновский, П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ваченко, А. В. Палапш, Ю. Я. Яковлев, В. Б. Реутов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Через кибернетику к информатик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2 г. Вычислительный центр был преобразован в Институт киберне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 Украины. Этому предшествовала подготовительная работа, в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мои отношения с Б. В. Гнеденко несколько испортили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9 г. он вместе с Е.А. Шкабарой поднял кампанию за образ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кибернетики. Мол, Вычислительный центр - то Вычислите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, а академии нужен Институт кибернетики. Киевская пресса сраз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подхватила. А мы с самого начала были созданы как институ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ный на решение проблем киберне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это было уже прямым ударом против нас, - они хотели преврат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 в счетную станцию, а всех квалифицированных специалистов забра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й институ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, конечно, не остались равнодушными и выступили в газете по пов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, что институт кибернетики уже есть и речь идет о его укреплен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 науки ЦК КПУ и объединенный партком АН Украины разобралис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ли решение: по рекомендации президиума АН Украины кибернети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развивать у нас. И в феврале 1962 г. Вычислительный центр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зован и получил новое название - Институт кибернетики,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в скобках писали "с вычислительным центром", а потом стали про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ть: Институт киберне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неденко в конце концов после бурных собраний в Институте матема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ал в отставку и уехал в Москв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 Н.М. Амосова после ухода Гнеденко перевели из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и к нам. Фактически Амосов у нас и раньше работал. Мы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ли аппарат "сердце-легкие", у нас были маленькие мастерские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первый в СССР аппарат, примененный Амосовым при операциях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дце. Затем у нас были сделаны искусственные клапаны (для сердца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выстроено здание, в котором разместилась лаборатория Амосов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абара перешла на работу к Амосову, а потом в Институт физиологии и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А. Богомольц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стал быстро расти. Через два-три года исследования охват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 все области кибернетики. Научные отделы были объединен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тора: теоретической и экономической кибернетики, киберне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технической, биологической, медицинской киберне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сследования охватили все области кибернетики", - констатиро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. Это означало, что стало быстро развиваться и ее глав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е (по Глушкову), - методы и средства получения, хран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, передачи использования информации. Об этом и говорит да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бласти теории ЭВМ продолжалось быстрое развитие абстрактн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ладной теории автоматов. Появились работы по вероятност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ам, вопросам надежности функционирования автоматов, эконо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мехоустойчивого кодирования. Центр тяжести исследований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ых автоматов начал перемещаться к бесконечным. Наметилась связ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 теорией автоматов и теорией формальных граммати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лись новые методы анализа и синтеза автоматов. Кроме мен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х исследованиях активно участвовали А. А. Летичевский и Ю.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питонова. Их работы получили широкую известн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лись работы по конструированию ЭВМ. Еще в 1959 году у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лась программа работ по машинам для инженерных расчетов. Он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та с разработки цифрового вычислительного автомата (даже не в 195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у, а несколько раньше, в начале 1958-го, а в 1959 году она уже яс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сформулирована, я даже делал специальный доклад). Первые попы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не совсем удачными, точнее - разработчик оказался неудачный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больше теоретиком, а я пытался заставить его строить реа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у, которая обладала бы элементами разумности. В этот момен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ись другие помощники (С. Б. Погребинский, В. Д. Лосев и др.)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в 1963 году запустили в серийное производство машину "Проминь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этому времени мы уже поняли, что нам необходимо СКВ. О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о в 1963 г., а фактически зародыш его в институте появ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 раньше. Машину "Пром1нь" делал с 1959 г. тот коллекти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перешел в СК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она была готова, ее начал выпускать Северодонецкий зав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 (БУМ еще строился). Машина была по сути но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ом в мировой практике, имела в техническом отношении целый 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шеств, в частности, память на металлизированных картах. Но са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ое: это была первая широко применявшаяся машина с так называем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упенчатым микропрограммным управлением (на которое позже я получ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ское свидетельство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ожалению, мы не запатентовали новую схему управления, так как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входили в Международный патентный союз и не могли заним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тентованием и приобретением лицензий. Позднее ступенчат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программное управление было использовано в машине для инженер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тов, сокращенно - МИР-1, созданной вслед за ЭВМ "Пром1нь" (196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7 году на выставке в Лондоне, где демонстрировалась МИР1,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куплена американской фирмой IBM - крупнейшей в США, являющей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щиком почти 80 % вычислительной техники для вс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питалистического мира. Это была первая (и, к сожалению, последняя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упка советской электронной машины американской кампани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выяснилось позже, американцы купили машину не столько для т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считать на ней, сколько для того, чтобы доказать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курентам, запатентовавшим в 1963 г. принцип ступенча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программирования, что русские давно об этом принципе знал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овали в серийно выпускаемой машине. В действительности,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или его раньше - в ЭВМ "Промшь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и ЭВМ МИР-1 получили государственную премию СССР (В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, Ю. В. Благовещенский, А. А. Летичевский, В. Д. Лосев, И.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чанов, С. Б. Погребинский, А. А. Стогний. - Прим. авт.). В 1969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принята в производство новая более совершенная ЭВМ МИР-2. За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разработана МИР-3. По скорости выполнения анали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зований им не было конкурентов. МИР-2, например,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ревновалась с универсальными ЭВМ обычной структуры, превосходящ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по номинальному быстродействию и объему памяти в сотни раз. На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е впервые в практике отечественного матема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строения был реализован диалоговый режим работы, использую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плей со световым пером. Каждая из этих машин была шагом вперед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и построения разумной машины - нашего стратегического направле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и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же ЭВМ МИР отличались от других? Во-первых, тем, что у них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 "поднят" (т.е. улучшен) машинный язык. Ведь в то время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м мире господствовала точка зрения, что машинный язык должен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возможности минимально прост, а все остальное сделают программ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 нами даже смеялись, что мы такие машины развиваем. Большин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х того времени говорили, что следует вводить автоматиза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я, т.е. строить такие программы, которые помог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сту составлять конкретные программы. У нас этим вопрос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лись, например, Королюк, Юшенко и другие ученые. Они впервы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е предложили весьма эффективный "Адресный язык" для ЭВМ "Киев"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или разработку "программирующих программ" (трансляторов)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машин. Но я в то время непосредственного участия в этом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има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уя МИРы, мы поставили дерзкую задачу - сделать машинный язы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 более близким к человеческому (имеется в виду математическ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не разговорный язык, хотя мы делали опыты и по созданию машин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рмальным человеческим языком). И такой язык "Аналитик" был созда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ан оригинальной внутримашинной системой его интерпретац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МИР использовались во всех уголках Советского Союза.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является промежуточным этапом развития рабо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сственному интеллекту, поскольку в них реализован еще дово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итивный искусственный интеллект; формальные алгебра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зования были развиты давно, еще до кибернетики, и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равый смысл не признает такие преобразования интеллектом. Хот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о, когда машина начинает "щелкать" интегралы как неопределенны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и определенные, то внешне это выглядит очень убедительно, по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далеко не всякий преподаватель мехмата может решать та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алы. А машина сама и подстановки находит, и не только табли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гкие, но и очень трудны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звитии исследований по интеллектуализации вычислительной тех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мых под руководством Глушкова, принимали участие Рабинович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гний. Летичевский и др. К приходу Глушкова Рабинович был кандида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х наук, за его плечами была специализированная ЭВ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систем алгебраических уравнений (СЭСМ). Вначале он оказал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 теории цифровых автоматов, руководимом Глушковым, а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лет сам стал заведующим отделом теории циф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. Оба отдела - Глушкова и Рабиновича - стояли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ков одного из основных направлений научной школы Глушков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вычислительной техники - интеллектуализации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огда я с участием С.Д. Михновского сделал на семинаре В. М. Глушк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доклад о структурной интерпретации языков высокого уровня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инает 3. Л. Рабинович, - то после него Глушков как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никновенно сказал мне, что наконец-то я занялся настоящим делом!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т об этом-то "настоящем деле", в котором участвовало 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в, я и хочу теперь рассказать - поскольку оно имело глубо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алеко идущие последств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ой целью широкого спектра исследований в области архитектур ЭВ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м институте была прежде всего интеллектуализация ЭВМ - проблем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, по-видимому, нет предела. На первом этапе стержневым вопрос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схемная реализация в ЭВМ языков высокого уровня, а в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ой трактовке - усиленная 'структурная поддержка матема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я машины. Цель - повышение эффективности эксплуатации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м упрощения взаимодействия человека с машиной. Это был новый пу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вший теоретического обоснов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ЭВМ "МИР-2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ая в Союзе публикация на этот счет, открывавшая, собствен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ое направление развития структур и архитектур ЭВМ (по-видимо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 из первых в мире), появилась в 1966 году (В. М. Глушков, 3. 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инович. О некоторых проблемах развития алгоритмических структу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. Кибернетика на службе коммунизму. - М.. 1966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 время это были "революционные взгляды", поэтому признание н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я в развитии ЭВМ пришло нс сразу. Первое "сражение" за но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ологию произошло на Международной конференции по развитию ЭВ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ием представителей Болгарии, Венгрии, Польши. Чехословак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ая проходила в Киеве в 1962 году. Доклад по этой проблеме долж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делать внезапно заболевший Глушков. Несмотря на температуру око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0°С, он все же решился на выступление, поскольку придавят конферен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е значение. Плохое самочувствие помешало ему говорить с 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одушевлением, которое было ему свойственно и как бы экзальтиро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удиторию, даже эмоционально убеждало в истинности высказывае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ий. После досада посыпались вопросы - один другого "круче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ый московский специалист Шура-Бура с сарказмом бросил реплик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если ревизовать то. что предлагает Глушков. то ЭВМ по размер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ет больше здания, где проходит конференция. Лишь в конце стр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окоились, но оппоненты остались при своем мнен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ние важности интеллектуализации ЭВМ пришло в 1963 году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вольно узком симпозиуме, организованном нашим институт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городским университетом, в котором участвовали Лебедев, Глуш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лим (будущий заместитель министра радиопромышленности, а в 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ьник главного управления вычислительной техники министерства)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. В основном обсуждались наши предложения по развитию архитект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. Атмосфера была дружеская, а критика вполне доброжелательна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тствовали математики другого "стана", но, насколько я помн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уждение было вполне деловым, хотя и нс лишенным эмоций. Лебеде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равились наши предложения, он отметил совпадение некоторых из них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и, что применялись в разрабатываемой БЭСМ-6. Одним словом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городе наши предложения были обсуждены и одобрены, а также высказ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мендации по этому направлению развития ЭВМ. "Высокие стороны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тельно договорились о том, что Институт точной меха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АН СССР по-прежнему будет заниматься пробле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супер-ЭВМ, а Институт кибернетики АН Украины - малы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ыми ЭВ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ратившись в Киев, Глушков энергично взялся за разработку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-1. Он находился в состоянии творческого экстаза и буквально чу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 не за две недели составил аванпроскт, изложив в нем осно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но-архитектурные контуры машины. В нем содержался 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игинальных решении, послуживших основанием для заявок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ет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сныи союз научных сотрудников института (А. А. Стогний, А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ичевский и др.), ученых и инженеров СКБ (Ю. В. Благовещенский, 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 Погребинский, В. Д. Лосев, А. А. Дородницина, В. П. Клименко, Ю. 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шман, А. М. Зинченко, А. Г. Семеновский и др.) привел к блестящ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ам - ЭВМ семейства МИР были быстро разработаны, запущен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е производство и получили очень высокую оценку пользователе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создание явилось крупным шагом в развитии идеи интеллектуал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ых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годы разработки этого семейства состоялась еще одна представите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ференция (Дилижан, Армения), посвященная исключительно развит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хитектур. На ней обсуждались как теоретические, так и конкрет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ы разработок. Присутствовали в основном единомышленники. Ши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чих были представлены наш институт. Ереванский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. Институт точной механики и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АН СССР, Московский энергетический институт и дру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. В числе участников от нашего института были В. М. Глуш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А. А. Стогний, С. Б. Погребинский, А. А. Летичевскии. Ю.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питонова, 3. Л. Рабинович, от Института точной меха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АН СССР - В. С. Бурцев, В. А. Мельников, Л.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лев. А. Н. Томили] [ и др. От нас с докладами по предлож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 выступили я и Погребинский. Врезалась в память реплика В. 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рцева во время выступления Погребинского: "Братцы, а почему мы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делаем?" Думаю, что на дальнейшее развитие работ в на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ях, в том числе в Ереванском институте (при создании мал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программных машин с развитой архитектурой), эта конферен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лияла весьма благотвор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се же возможности совершенствования машин семейства МИР был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жалению, далеко не исчерпаны. Я помню, как относительно недавно,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моего доклада в Новосибирске, посвященном интеллектуализации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 Ершов бросил реплику, содержащую упрек в том, что если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кибернетики АН Украины не прекратил работы по МИ Ра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лось их развитие и производство, то в Союзе была бы лучша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е персональная ЭВ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Разработка проекта машины МИР-1 отличалась огромным твор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алом и интенсивным взаимодействием специалистов различного профил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споминает участник работ А. А. Летичевскии. - Помню, как рожд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ной язык машины (я в коллективе был "самым языкатым" и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е всего занимался разработкой языковых средств разли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ня). После интенсивных мозговых штурмов, вдохновляе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граничной научной фантазией Виктора Михайловича, приним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редные решения по структуре языка, которые затем проверялис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ах конкретных задач. Первоначально язык развиваю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и алгебраических спецификаций вычислительных схем. Юр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адимирович Благовещенский предлагают все новые и н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е методы, а Алла Дородницына записывала соответству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я в языке. И каждый раз чего-нибудь недоставало. Наприме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устимые схемы рекурсивных определений позволяли записать прост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ерацию для решения систем линейных уравнений, но как быт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ейделевской? Я, как теоретик, черпают идеи из известной в 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и Петер "Рекурсивные функции", и вскоре все стандартные тип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урсий (возвратная, повторная и пр.) были включены в язык. И все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сти оставались. Переломный момент наступил в момент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 Дородницын посоветовал включить в язык оператор перехо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е. сделать шаг по направлению к традиционным языкам типа ФОРТРАН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ОЛ. Мы все время этого остерегались, пытаясь оставаться на уров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их определений. Но после того, как язык был обогащ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ыми математическими средствами, сделать небольшой шаг наз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ось совсем не страшно. Этот шаг был сделан, и язык приобр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ченный и совершенный вид. Получился оригинальный язы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чески сочетающий парадигму формульного вычислител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альную и процедурную парадигм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 архитектуры ЭВМ идет особым путем, потому что новые иде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ервоначальный замысел) пока исходят от человека. Система маши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 позволяет лишь уточнять, оптимизировать схемы ЭВМ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у или иному критерию, чаще всего комбинированному, что вручную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ется даже при хороших архитектурных иде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снову нашей дальнейшей работы по архитектуре машин я полож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ый отказ от хорошо известных принципов фон Нейм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оследовательная структура языка, т.е. выполнение команд одна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й; командно-адресный принцип, т.е. в команде содержатся адре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ндов, и команды хранятся так же, как и операнды в памяти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альная простота системы команд, т.е. максимальная просто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ного языка. Можно говорить и одругих принципах, но эти главные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ение именно таких принципов не удивительно. В эпоху ламп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, когда каждый разряд арифметического устройства - это миниму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триод, необходима простая машина с простыми команд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я уже тогда предвидел развитие микроэлектроники и т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ивные элементы будут изготовляться в едином технологиче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е и будут стоить очень дешево. Еще тогда я сформулировал та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ь для физиков: композиционное конструирование твердого тел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машинной среды. В этом случае принципы фон Нейман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млемы. В качестве одного из новых принципов я предлож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жненный машинный язык, потому что компилирующие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жнялись и надо было упрощать программирование с двух концов -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ки зрения языков и компиляторов, т.е. приближать машинный язык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ному. Реализовав частично эту идею в ЭВМ серии МИР, мы с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ть ее дальше в соответствии с принципом постепенного услож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ного языка, причем не просто усложнения, а приближени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ому языку. Пределом я поставил разговор с машино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енном языке (и выдачу заданий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выполнить эту задачу, т.е. вести разговор с машино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енном языке, надо, конечно, прежде всего автоматизир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гические рассуждения, что проще всего, поскольку какие-то формализ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были известны. Но анализ этих формализмов показал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ссическая математическая логика многого не учитывает. И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выдвинута задача построения практической математической логи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успешно решается. Это стержневая линия. Основная идея состои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, что математическое доказательство может строиться как програм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снове языка. Когда мы ее осуществим, то станем внедрять такой язы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архитектуру машин. Автоматизация доказательства теорем - это мо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убая мечта, она составляет основу моих размышлений об архитекту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х ЭВМ, способных осуществить сложные творческие процессы, в 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е построение дедуктивных теор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отсюда вытекают новые идеи построения ЭВМ. И понять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ь такие машины, может только человек, занимающийся не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ми, но и искусственным интеллектом. В этом наша си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60-х годов в институте под руководством В. М. Глушков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та разработка ЭВМ "Украина". Главным конструктором был назначен 3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. Рабинович, заместителями - А. А. Стогний и И. Н. Молчанов. Это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й шаг и отступлении от нсиманопских принципов в развит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уализации эвм, связанный на этот раз с разработ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производительной универсальной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завершения эскизного проекта Министерство радиопромышлен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 предложило провести научно-технический совет с докладом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у новой ЭВМ. Председательствовал на совете заместитель минист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 К. Сулим. Присутствовали главные конструкторы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, директора Институтов Министер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промышленности, представители военных и промышленных структур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. Среди участников были академики Глушков (руководи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ладыпаемой работы). Дородницын. Лебедев. Равнодушных не было.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ники работы и ее противники, точнее - скептики. Одним слов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 был огромный. По поручению Виктора Михаиловича доклад сдел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инович. Он вспоминает: "После доклада состоялась жаркая дискусс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сти разгорелись. Был такой момент, когда три академика вскоч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иременно и бросали свои аргументы в зал. Я отвечают на вопрос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ишком осторожно II спокойно, чем заслужил упрек от Ви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йловича. Главным оппонентом оказался Лебедев - это же была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ная сфера, а мы вторгались в чужую вотчину. В ходе дискуссии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но, как постепенно изменяется настроение зала по мере осозн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ности работы - от скепсиса к активному одобрению. Решение сов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ось положительным. Глушков, получив его через несколько дн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удивился, - у него создалось впечатление об отрицатель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шении совета к нашей работе, хотя Лебедев, взяв его и меня в сво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у после заседания, успокоил нас. Более того, он даже советов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проще сделать макет машины. Я говорю об этом чтобы разве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мнения в положительном отношении Лебедева к "интеллектуальному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ю ЭВМ. В своем отзыве на мой "докторский" цикл рабо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ных на защиту, Лебедев именно эту часть выделил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более важную, хотя "удельный вес" ее в докладе был относ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большим. Уже после совета был выполнен технический проект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краина", но она не была построена. Одной из причин, имевшей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ологический характер, было то что мы боялись скомпрометир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ю из-за отсутствия в то время необходимой для такой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ной базы. Позже в одном из американских журналов я обнаруж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нозную таблицу, в которой были указаны наиболее важные на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архитектуры и структур ЭВМ и предполагаемый год реализации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ке о внедрении языков высокого уровня в структуры ЭВМ (не помн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улировки, но сущность была именно такова) вместо даты реал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вопрос, а в комментариях отмечено, что для реализации этого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ого направления нет еще соответствующей элементно-технолог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ы (это v них-то нет!), и когда она будет, неизвестн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проекта машины "Украина" янилась важной вехой в развит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аучиоН школы В. М. Глушкова в области вычислительной техники. Иде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ложенные в проекте, предвосхитили многие идеи, использованны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их универсальных ЭВМ 70-х год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материалам разработки была подготовлена монография "Вычислите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с развитыми системами интерпретации", изданная в 1970 год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е. примерно всего через два года после окончания работ по "Украине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ами которой были В. М. Глушков, А. А. Барабанов. С. 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линиченко, С. Д. МихновcKiiii. 3. Л. Рабинович. В книге по ис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овой вычислительной техники (подготовленной Институтом ис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ознания и техники АН СССР) она была упомянута как теорет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снование развития ЭВМ в направлении реализации языков высо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ня. В 1987 г., когда уже не ста-то Виктора Михайловича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е радиопромышленности состоялось представительное совещ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вопросу дальнейшего развития вычислительной техники. От на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на нем присутствовал 3. Л. Рабинович. В конце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щание практически завершалось, совершенно неожиданно выступ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 В. С. Семенихин и сказал, что тот путь, на который сейчас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ятся, был предложен Украинской академией наук еще 15 лет наза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дались возгласы: "Институт кибернетики! Глушков!" Затем один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м выступили известные ученые тех лет - Б. А. Бабаян, Н. 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юхин, М. К. Сулим. Звучала искренняя признательность В. М. Глушко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Институту кибернетики АН Украины за большой вклад в разви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вычислительной техник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усложнения машинного языка мы стремились перейти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ого принципа исполнения команд, предложенного Нейман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мультикомандному. Пришлось много потрудиться, пока не приш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ву идея макроконвейера, и удалось, если не для кажд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ого устройства, то для всей системы в целом сдел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льтикомандную машину со многими потоками команд и данн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ть предложенного мной принципа макроконвейерной обработки д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ючается в том, что каждому отдельному процессору на очередном шаг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й дается такое задание, которое позволяет ему длите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работать автономно без взаимодействия с другими процессор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ше в 1959 г. на Всесоюзной конференции по вычислительной техник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е В.М. Глушков высказал идею мозгоподобных структур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ут реальностью, когда конструктор сможет объединить в еди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у не тысячи, а миллиарды элементов практически без каких-либ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аничений на число соединений между этими элементами. В та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ах может быть осуществлено слияние памяти с обработкой данн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е. такое функционирование системы. при котором данные обрабатыва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всей памяти с максимально возможной степенью распараллеливания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4 г. на конгрессе IFIP Глушков выступил с докладом о рекурси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, основанной на новых принципах организации вычислительных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оавторы В. А. Мясников, И. Б. Игнатьев. В. А. Торгашев). Он высказ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ние о том. что только разработка принципиально новой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мановской архитектуры вычислительных систем, базирующей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ом уровне развития технологии, позволит решить пробл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ия суперЭВМ с неограниченным ростом производительности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ащивании аппаратных средств. Дальнейшие исследования показали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ая и бескомпромиссная реализация принципов построения рекурси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и мозгоподобных структур при имеющемся уровне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и пока преждевременна. "Необходимо было найти компромисс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, определяющие переходные этапы к мозгоподобным структур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щего путем разумного отступления от принципов Дж. фон Неймана" (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лада В. М. Глушкова на конференции в Новосибирске в 1979 г.). Та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были найдены Глушковым и положены в основу оригин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ы высокопроизводительной ЭВМ, названной им макроконвейер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я макроконвейера так увлекла его. что он работают над ней.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ясь в Президиуме АН Украины, где выполнял обязан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це-президента. Как-то раз, придя к нему в кабинет, я застают е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ом возбуждении. Он сразу начал рассказывать про только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вшийся у него вариант структуры макроконвейерной ЭВМ. Этим я хоч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черкнуть, что основополагающие принципы макроконвейерной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ходили именно от не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привлек к новой работе, кроме своего, отделы Молчано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ичевского. Михалевича и др., крупные силы СКБ математических маш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истем. Сам постоянно проводил научные семинары с обсужд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х вопросов архитектуры и программного обеспечения, доб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 постановлений, обязывавших осуществить снабжение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ыми техническими средствами, финансированием и обеспеч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ый выпуск новой ЭВМ, что было далеко не так просто. Гла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ом макропроцессорной ЭВМ был назначен С. Б. Погребинск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81 г. Институт кибернетики АН Украины посетил извест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-атомшик академик Ю. Б. Харитон, которого заинтересо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ычная макроконвейерная машина, позволяющая увеличить по много ра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 вычислении, а следовательно, сократить сроки провед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ейших в то время работ. В. М. Глушков понимал важность та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зита для дальнейшей судьбы макроконвейерной ЭВМи института в цел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был уже очень болен, с трудом говорил, речь прерывалась кашлем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не менее он сам принял академика, заразив его своим энтузиазм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ой в то, что мощная отечественная суперЭВМ обязательно появитс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жет физик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не смог увидеть созданные по его идеям макроконвейерные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-2701 и ЕС-1766, не имеющие аналогов в мировой практике (по оцен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й комиссии, принимавшей работы). В тот период (нач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0-х годов) это были самые мощные в бывшем Советском Сою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е системы. Производительность ЕС-1766 при использов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го комплекта процессоров (256 устройств) оценивалась в д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ллиарда операций в секунду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-2701 и ЕС-1766 были переданы на завод ВЭМ (г. Пенза) в серий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 соответственно в 1984 и 1987 годах,. К сожалению, маш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ь мощные, соперничающие с лучшими американскими и столь нуж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е и технике, были выпущены на заводе лишь малой сери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лант и труд выдающегося ученого, многих сотен работавших с 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ей, большие затраты материальных и финансовых средств ост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спользованными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ую роль в быстрой реализации идей Глушкова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сыграли кадры специалистов, подготовл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ым, и в первую очередь Погребинский, участник разработки МЭС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адки БЭСМ. создания ЭВМ "Киев". Путь его в науку был обычны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 времени: война, ранения, демобилизация, а затем учеба в Киев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ехническом институте. В 1948 г. начал работать в лабора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. Ему была поручена разработка элементов, макетирова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адка главной части МЭСМ- арифметического устройства, с чем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но справился. Таким неординарным было второе "боевое крещение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ого специалиста, на этот раз не на поле боя, а в науке. Ста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м руководителем работ на завершающем этапе конструирования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иев", Глушков сразу обратил внимание на молодого, активного, весь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нного и знающего себе цену инжене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работы по ЭВМ "Киев" закончились, он назначил Погребин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м конструктором ЭВМ "Пром1нь" (а затем и МИРов). Вряд ли Глуш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жидал, что его идея личной машины для инженера (сейчас ее назвали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ональной) будет реализована в ЭВМ. "Пром1нь" всего за восем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яцев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чи главным конструктором макроконвеиернои ЭВМ С. Б. Погребии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^л^цпо справился и с этой, вероятно, самой сложной в его жиз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"Днепров" и семейства МИР в Институте кибернетики АН Украин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В института в 60-70-х годах был разработан и передан промышлен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ый рдд мини-ЭВМ, специализированных ЭВМ и программируемых клавиш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: СОУ-1, "Нева", "Искра-125", "Мр1я", "Чайка". "Москва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корпион", "Ромб". "Орион", ЭВМ для спектрального анализа и др. (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Палагин, А. Г. Кухарчук, Г. И. Корниенко, Б. Г. Мудла, С. 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ар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но с Киевским ПО им. С.П. Королева был создан и выпуск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 микропроцессорных средств "Нейрон" и системы отладки СО-01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-04 (Б. Н. Малиновский, А. В. Палагин, В. И. Сигалов). Сотруд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приняли участие в проектировании семейства пер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ых микро ЭВМ "Электроника-С5", созданного в Ленинградском 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"Светлана" (А. В. Палагин, В. А. Иванов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чале 80-х годов было создано семейство бортовых специализиров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для систем управления космическими аппаратами без предварите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та траекторий: МИГ1. МИГИ, МИГ12. МИГ13. Разработчики Г.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дняк. В. Н. Петруиек были отмечены Государственной премией СССР (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е авторского коллектив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создан комплекс специализированных ЭВМ "Экспресс", "Экспаи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ирс", "Кросс 1", "Кросс 2". "Курс". "Барк" и др. для пришвартов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олетных испытаний экранопланов, морских судов, корабле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водных крыльях, для комплексных граничных мореходных испыт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аблей Военно-морского флота, для контроля и диагностики лета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ов. За разработку научных основ и создание комплекса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мнотоканальнон обработки информации при испытании сложных объек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ои техники авторы Б. Г. Мудла, В. И. Дианов, М. И. Дианов. В. Ф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рдннков, А. И. Канивец, О. М. Ша-лебко получили Государстве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ию Украины за 1987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о следует отметить ЭВМ "Дельта" - специализированныи комплекс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бора и обработки телеметрической информации и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эрокосмическими экспериментами (авторы В. И. Дианов, М. И. Дианов,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 Канивец, И. Г. Кутняк и др.). Комплекс использовался в систе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ма и обработки изображений кометы Галлея в международном проек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ега", а также в ситуационном центре, созданном в 1986 г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нозирования последствий аварии на Чернобыльской атомной станц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 "Дельта" выпускался на Новополоцком заводе "Измеритель"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95 г. наряду с американскими и японскими ЭВМ вошел в три луч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 в мир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е ЭВМ невозможно проектировать без систем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но-конструкторских работ. На основе теоретических работ Глушк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нституте был развернут широкий фронт работ и создан ряд уник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"ПРОЕКТ" ("ПРОЕКТ1", "ПРОЕКТ-ЕС", "ПРОЕКТ-МИМ". "ПРОЕКТ-МВК"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автоматизированного проектирования ЭВМ вместе с математи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ем. Первоначально они реализовывались на ЭВМ "Киев", за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20, М-220 и БЭСМ-6 (с общим объемом в 2 млн. машинных команд), а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ем переведены на ЕС ЭВМ. Система "ПРОЕКТ-1", реализованна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220 и БЭСМ-6, представляла собой распределенный специализирова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-технический комплекс со своей операционной систем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ой системой программирования. В ней впервые в мире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 (причем с оптимизацией) этап алгоритм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 (В. М. Глушков, А. А. Летичевский, Ю. В. Капитонова)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ках этих систем была разработана новая технология проект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ых программ - метод формализованных технических задании (А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ичевский, Ю. В. Капитонова). Системы "ПРОЕКТ" разрабатывались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альные, на них отрабатывались реальные методы и метод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 схемных и программных компонентов ЭВМ. Эти метод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ики впоследствии были приняты в десятках организац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ющие вычислительную технику. Заказчиком выступ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о радиопромышленности (ЦКБ "Алмаз" и НИЦЭВТ). Разработ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стали прообразом реальных технологических линий выпус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ации для производства микросхем ЭВМ во многих организаци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вшего Советского Союз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системой "ПРОЕКТ-1" тесно связана система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 и изготовления БИС с помощью элнонной технологии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, руководимым В. П. Деркачем (одним из первых аспирантов В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), были созданы установки "Киев-67" и "Киев-70", управля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м ЛУЧОМ при обработке с его помощью различного типа подложе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 заметить, что показатели этих установок давали рекорд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метры в микроэлектронике в то врем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автоматизации проектирования "ПРОЕКТ" имели коммуникацио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фейс с "Киев-67" и ''Киев-70", что позволяло выполнять слож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ы управления электронным лучом как при напылении, так и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ческой обработке подлож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Глушкова, Деркача и Капитоновой по автоматизации проект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были удостоены в 1977 г. Государственной премии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а автоматизации программирования также входила в круг осно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ов В.М. Глушкова. В работах этого направления он исходил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 цели полной автоматизации процесса разработки програм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ения вычислений. Эта цель была сформулирована уже в 1957 г. в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ье "Об одном методе автоматизации программирования (Пробл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. 1959, № 2), где предлагались первые реальные шаги для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жения. Работа заканчивалась словами: "В случае реализации мет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сей его полноте машине будет достаточно "показать" бумагу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ечатанным на ней заданием (на привычном математическом языке.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. автора), чтобы она без дальнейшего вмешательства человека начё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ать задачу и выдала через некоторое время ответ". Мет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ых программирующих программ, предложенный и развит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м же, в настоящее время реализуется в методологии постро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уальных прикладных пакетов программ. В этой работе прояв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ая методологическая идея о правильном (сбалансированном) сочет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ых и специализированных средств при созд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ческих систем, которая широко использовалась в дальнейшем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областях (архитектура ЭВМ, искусственный интеллект,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и сопершепстпонания технологии разработки программ В. М. Глуш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л и развитии алгебры алгоритмических языков, т.е.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вивалентных преобразований выражений в этих языках. В эту пробл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вкладывал общематематический и даже философский смысл, рассматри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алгебры языка конкретной области знаний как необходимый этап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математизации. Сопоставляя численные и аналитические методы ре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 прикладной математики, Глушков утверждал, что развитие об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оритмических языков и алгебры таких языков приведет к тому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жения в этих языках (сегодняшние программы для ЭВМ) станут сто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привычными, понятными и удобными, какими сегодня явля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тические выражения. При этом фактически исчезнет разница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тическими и общими алгоритмическими методами и мир компьютер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ей станет основным источником развития новой соврем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и, как это и происходит сейчас. Поэтому, обсуждая созда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 алгебру алгоритмов, он говорил об этапах развития форму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а математики от алгебраической символики Виста и символ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фференциально-интегрального исчисления Лейбница и Ньютона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х алгоритмических языков, для которых необходимо созда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ие исчисления и алгебр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раясь на отечественные работы по теории и практике программ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оскве, Новосибирске. Дубне. Ленинграде и других городах, Глушк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е 70- х годов сформировал в стране программу работ по технолог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я и средствам ее автоматизации. Ее реализация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умана и организована им широким фронтом: от фундамент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 и организационных мероприятий (конференций, ежего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ол-семинаров, рабочих групп, постановлений директивных орган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.) до изготовления и внедрения в народное хозяйство конкре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ых систем производства программ и техн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 программиста. Основную роль в успешном выполнении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кута работ сыграл доктор технических наук И. В. Вельбицкий. Сре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и работ по этой технологии - технологические комплексы РТ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ыли изготовлены для всех основных машин - ЕС ЭВМ, СМ ЭВМ, БЭСМ-6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-ЭВМ типа "Электроника" и получили широкое внедр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Искусственный интеллект. Трудное начал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сственные зрение и слух - важная часть работ в области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сственного интеллекта. Здесь главным, конечно, является зре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наибольшее количество информации человек получает благодар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. Для этого я пригласил В. А. Ковалевского из Харькова, которы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л работу по распознаванию образов. Первым результатом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стал автомат для чтения машинописных букв и цифр. О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щен малой серией (пять или восемь штук) из-за дороговизны. За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 К. Винцюк занялся распознаванием речи, которым мы прикр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е по созданию сенсорной части робо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самого начала я сформулировал задачу и по автоматизации двига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оторной) функции роботов. Мной была поставлена задача соз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ую руку на тележке, которая передвигалась вдоль щи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любым объектом и переключала бы тумблеры, рубиль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орачивала ручки и т.д., одновременно к ней добавлялось примитив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рение, способное воспринимать только положение стрелки приборов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ения шкалы. Но, к сожалению, я не смог подыскать человека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ил бы работать с механикой, руками. А эту задачу я поставил ещ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9 г., когда о роботах никто не заикался. Если бы у нас были хорош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терские, то мы могли бы в 1963 г. первыми в мире иметь механиче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у. К сожалению, не все удается сдела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тез всех этих направлений - в роботах-манипуляторах с рук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рением и искусственной реч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 мы начали работы по распознаванию смысла фраз на рус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зыке, т.е. в области семантических сетей, как теперь это называетс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м занимался А. А. Стогний и частично А. А. Летичевский,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ились хороших результатов. Впрочем, алгоритмы делал я, а Стог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ил хорошие программы. По потоку предложений на входе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оритм строил семантическую сеть, т.е. определял, какие слов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ими корреспондируются. Например, предложение "Стул стоит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лке" хоть и правильно грамматически, но семантически невер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д. Были сделаны зачатки картины мира, причем придумано эконом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дирование; затем Стогний переключился на распознавание дискре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, тематику Ю. И. Журавлева, да и я оставил это дело, и у н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о захирело. Надо было его с машинным переводом связать, но опять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ватило людей, а я не мог заниматься лишь семантической алгоритмик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се-таки, когда я сделал в 1961 г. в Мюнхене на конгрессе ИФИП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лад на эту тему, это стало сенсацией, - у американцев нич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бного в то время не было. Тогда же меня избрали в программ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тет Международной федерации по обработке информ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ВМ "Киев" стала первои в Европе системой цифровой об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ажений и моделирования интеллектуальных процессов, - дополн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иа Г. Л. Гиммельфарб, один из ветеранов института. - К ней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ключены два оригинальных периферийных устройства, которые позвол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ровать на ЭВМ простейшие алгоритмы обучения распознав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 и обучения целенаправленному поведению: устройство для в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ажении с бумажного носителя или фотопленки и устройство вы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ажений из ЭВМ (оба устройства разработал В.И. Рыбак). В те г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е устройства вывода изображений из ЭВМ (прообразы сегодняш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плеев) имелись только в США. Устройств, аналогичных киевскому,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й видимости, за рубежом тогда еще не было. На ЭВМ "Киев"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Глушкова в конце 50-х -начале 60- х годов была выполн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я работ по искусственному интеллекту, в частности обуч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знаванию простых геометрических фигур (В. М. Глушков. В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валевский, В. И. Рыбак), моделированию читающих автоматов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писных и машинописных знаков (В. А. Ковалевский, А.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новский, В. К. Елисеев), отслеживанию движения объектов по се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ажений, или кинограмме (В. И. Рыбак), моделированию повед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а автоматов в процессе эволюции (А. А. Дородницина, А. А.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Летичевский), автоматическому синтезу функциональных схем ЭВМ (Ю.В</w:t>
      </w:r>
      <w:r>
        <w:rPr/>
        <w:t>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питонова)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В. М. Глушков обратился к теории и практи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рования интеллектуальной деятельности в первые годы стано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, когда многие воспринимали ЭВМ просто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ольшой арифмометр". Большой интерес Глушков проявил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му распознаванию зрительных образов: работы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му чтению рукописных и печатных знаков были начаты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руководством уже в 1959-1961 годы, а на протяжении первой полов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0-х годов была развита корреляционная теория распозна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писных знаков и строк текста (В. А. Ковалевский, М. 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лезингер), теория оптимального конструирования эталон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знаваемых символов (М.И. Шлезингер), были созданы последова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макетов оптических читающих автоматов, основанны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ах оптической корреляции ("ОКА" и "ЭОК-10", В. К. Елисеев)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корреляции ("ЧАРС", В. А. Ковалевский, А. Г. Семеновский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альнейшем устройства ввода-вывода изображений, использованные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"Киев", были модернизированы и перенесены на новую ЭВМ БЭСМ-6.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помощью были выполнены многочисленные работы по цифровому анализ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имков реальных объектов, в частности по обнаружению и отслежив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ов физических частиц в пузырьковых камерах (М. И. Шлезингер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ению, распознаванию и отслеживанию движения разл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портных средств (В. И. Рыбак), распознаванию машинописных зна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. А. Ковалевский)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, полученный при создании и использовании устройств ввода-вы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ажений, позволил разработать первый в СССР стенд модел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уальных роботов типа глаз-рука (В. И. Рыбак, Г. 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ммельфарб, В. Б. Марченко и др.). В состав стенда вошли ЭВМ БЭСМ-6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ная с ней телевизионная система ввода изображений в ЭВ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механический манипулятор с шестью степенями подвиж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соединенный к ЭВМ БЭСМ-6 через управляющую мини-ЭВМ М-6000. В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проявил большой интерес к этим работам, поскольку счи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бототехнику одним из важнейших направлений прак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я методов и средств искусственного интеллекта. На стен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впервые в СССР выполнены работы по автоматическому опис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енных сцен, составленных из простых по форме объектов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ю манипулятором на основе полученного описания (70-е годы)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авим, что в отделе Н. М. Амосова в эти же годы был проведен широ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 исследований в области искусственного интеллекта: разработ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 транспортных роботов (ТАИР и др.), осуществлено моделирование ря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слительных и общественных процессов (А. М. Касаткин, Л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саткина, Д. Г. Галенко и ДР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М. Глушков не случайно упоминает Т.К. Винцюка и его работы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знаванию речи. Еще при жизни ученого Винцюком был разработан 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совершенных устройств распознавания и синтеза речи. Поддерж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х работ со стороны В.М. Глушкова привела к быстрому развитию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е одного из важных направлений искусственного интеллек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онечная цель - автоматизированная система развития науки и техник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ом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ряд ли можно сомневаться, что в будущем все более и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ая часть закономерностей окружающего нас мира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наваться и использоваться автоматическими помощниками человека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ь же несомненно и то, что все наиболее важное в процессах мыш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знания всегда будет уделом человека. Справедливость этого вы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условлена историчес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Человечество не представляет собой простую сумму люде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уальная и физическая мощь человечества определяется не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ммой человеческих мускулов и мозга, но и всеми созданными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ьными и духовными ценностями. В этом смысле никакая машин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акая совокупность машин, являясь з конечном счете продук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ной деятельности людей, не могут быть "умнее" человечеств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ом, ибо при таком сравнении на одну чашу весов кладется машина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другую - все человечество вместе с созданной им техник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ающей, разумеется, и рассматриваемую маши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отметить также, что человеку исторически всегда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адлежать окончательная оценка интеллектуальных, равно ка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ьных ценностей, в том числе и тех ценностей, которые созда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ми, так что и в этом смысле машина никогда не сможет превзой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можно сделать вывод, что в чисто информационном пла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ческие машины не только могут, но и обязательно долж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зойти человека, а в ряде пока еще относительно узких областей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ют это уже сегодня. Но в плане социально-историческом эти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ь и всегда останутся не более чем помощниками и орудиями человека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. М. Глушков. Мышление и Ю1бернетика//Вопр. философии. - 1963. №1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я научных исследований начиналась с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рений и обработки полученной информации. Это мы делали ещ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е 60-х годов: на расстоянии обрабатывали данные, поступавшие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лантического океана. Наличие управляющей машины "Днепр"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м связи с объектом УСО позволило нам раньше американц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ить автоматизацию эксперимента в Академии наук Украи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цы использовали для этой цели КАМАК - более соверш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е средства, созданные в 1967 году, тогда как УСО "Днепр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разработано в 1961 г. Председателем Совета по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х исследований, организованного в 1972 г. при Президиуме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, был назначен Б. Н. Малиновский. Я как вице-президен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рировал этот совет, а также совет по вычислительной техни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мый А. А. Стогнием, и совет по АСУ президиума, возглавляем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С. Михалевичем. Было решено силами академических институ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ть автоматизированные проблемно-ориентированные лабора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ОЛ, включающие комплекс измерительных средств, ЭВМ и програм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 измерений. Сейчас один завод выпускает рентгенов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ы, другой - спектроанализаторы, третий - вычислительную машин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вертый - КАМАК и т.п. Это, конечно, не индустриальный подход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и темпами мы науку не автоматизируем до конца XXI столетия.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етили пятьшесть АПОЛ, готовим необходимую техническую документа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решаем вопрос о серийном производстве. В частности речь идет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 для рентгеноструктурного анализа, лабора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с-спектрографии и еще о целом ряде лабораторий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ются в химии, физике и биологии. Есть договоренность с заво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Точэлектроприбор" что они возьмут на себя выпуск таких лаборатори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Академия наук, заказав их, будет делать только шеф-монтаж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о, для какого-нибудь уникального эксперимента установку прид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рать самим ученым. Но это должно быть исключением, а не правилом.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ом должно быть осуществление промышленностью шеф-монтаж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иновского это сразу увлекло, и он включился в полную силу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ть он умеет, надо отдать ему должн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ограммно-технических комплексах и проблемных лабораториях долж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ять и занимают свое место микрокомпьютеры. Часть обработки д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а должна производиться на месте с помощью встроенно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 микрокомпьютера, остальная - на миникомпьютере, и лишь в случа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и можно выходить на большой компьютер. Например,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 результатов сложных ядерных экспериментов мы подключа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у БЭСМ-6 (или ЕС-1060) на нашем вычислительном центре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канал шириной 96 кГц, а рядом с экспериментальной установ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ится миникомпьютер, обрабатывающий результаты эксперимен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нство экспериментов не ограничивается сбором и обработ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х. Наиболее трудной частью является настройка эксперимент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ки. Например, для термоядерного лазерного реактора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ет академик Н.Г. Басов, результаты эксперимен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атываются на ЭВМ за сутки, а на настройку установки трат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года, поскольку она должна быть очень точной. Поэтому важно реш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акую задачу, как компьютерная настройка приборов. Для этого след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ять роботы, которые также должны входи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-технический комплекс. Потому что, когда дел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нтгеноструктурный анализ кристалла, то кристалл след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орачивать, изменять его положение по отношению к пуч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нтгеновского излучения, перемещать и т.п. Это все пока дово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го делает экспериментатор. А в будущем программно-техниче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е такие операции должны выполмяться автоматически. В против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е, если обработка результатов занимает половину времени, то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какой автоматизации мы не можем ускорить эксперимент больше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двое. К сожалению, многие этого не понимают. Не понимают как все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у, что американцы до этого только-только доходят. Они начн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ть через пять-восемь лет после того, как это появится в СШ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сой у них стиль рабо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илиями наших инженеров в Институте проблем прочности АН Укра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ы испытания на механическую усталость: зде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-видимому, будет создана первая проблемно-ориентирова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я для многих механических испытаний. В Институте геолог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офизики, а также в Институте проблем онкологии АН Украины мы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ли ряд рабо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автоматизацией физических исследований тесно связана автоматиза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й сложных промышленных объектов. Этим занимаются В. 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урихин и А. Г. Корниенко. Корниенко делает работу для флота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урихин, А. А. Морозов и П. М. Сиверский - для авиации.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ент АН СССР А. П. Александров наши результаты увидел, он внача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оверил. Пришлось показать систему, разработанную Корниенк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ленную на одном из кораблей и имеющую 1200 каналов съ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дготовленной всесоюзной целевой программе по автоматизации нау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, испытаний Сложных объектов и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но-конструкторских работ наш институт официально намеч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вным. Постановление еще не было, когда я лег в больницу. (Позд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о вышло. - Прим. авт.) Есть еще одно направление в этой работ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ыкающееся с роботами. Сейчас сборка и укрепление датчиков дела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учную. Нужен еще такой микроробот, который мог бы все это дела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ая задача поставлена мной на будущее. Здесь неограниченный прос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исследований, потому что в качестве конечной цели вид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ая система развития науки и техники в целом, когда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и делают эксперименты, настраивают экспериментальную установк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ут спроектировать новую, получают результаты, обрабатывают и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ят теории, проверяют правильность старых теорий и в случа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и выходят на построение нов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следующем мыслится разработка алгоритмов дедуктивных построен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машина не только обрабатывала результаты, но и проверя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потезы и строила на основе этого теории, т.е. выдавала гото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чатную продукцию сначала в диалоговом режиме, а пот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стоятельно. Такова дальнейшая программа работ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и научных исследова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ход к информационному обществу XXI века - это всестороння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я интеллектуального труда и процессов управлен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вычленили отдельно задачу автоматизации проектирования ЭВМ, по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это полностью наша задача. А в остальном проектировании -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ельстве, машиностроении и т.д., алгоритмы делаем не мы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ие институты, а мы создаем программно-техн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ы. Мы сделали две такие системы: одну для строителей в Киев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е экспериментального зонального проектирования, друг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закрытую) в Ленинграде. Система автоматизации проект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ельных работ получилась хорошая: изготавливаются пол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и чертежи, проектная и сметная документация и пр. Эт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ются Скурихин и Морозов. Эти и другие работы привели к появл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х направлений - сети ЭВМ и банки данных. Сетями у нас занима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Н. Никулин и А. И. Никитин, а банками данных - Ф. И. Андон и А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г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касается сетей, то мы первыми в мире высказали эту идею, перв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или передачу информации для ЭВМ на большие расстояния, и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сеть, то, во всяком случае, удаленные терминалы сделали раньше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ри "океанском" эксперименте, когда ЭВМ "Киев" обрабаты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ю, полученную с научноисследовательского судн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мы же сделали первый в мире эскизный проект сети ЭВМ - Ед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й сети ВЦ (ЕГС ВЦ), который в полной мере в настоя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мент не реализован еще нигде. Этот проект был сделан мной совмес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Н. Н. Федоренко в 1962-1964 г.г. по указанию лично председате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а Министров СССР Косыгина и был направлен в правительств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такой сети позволило бы собирать и оптимальным образ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ть экономическую, научно-техническую и любую друг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ю, а также обмениваться ею в интересах потребителей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важно в наше время перехода к информационному обществ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</w:t>
      </w:r>
      <w:r>
        <w:rPr/>
        <w:t>Ill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ее направление, которое также возникло не сразу, хот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ождалось давно, - это разработка теории систем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ическими объектами (предприятиями, отраслями промышленности)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автоматических систем для управления различными техн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по управлению экономикой развернулись начиная с 1962 год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эскизного проекта общегосударственной сети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ов, а по конкретным автоматизированным системам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м (АСУ) - начиная с 1963-1964 г.г. Тогда мы с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мывать "Львовскую систему" АСУ с крупносерийным характе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а на телевизионном заводе во Львове (теперь - Акционер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о "Электрон". - Прим. авт.), а разрабатывать ее стали, начи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1965 г., совместно с завод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это дело были ориентированы Скурихин с Морозовым, они явля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ями больших направлений в Институте кибернетики и в наш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В математических машин и систем. Участвовали в этой работе В.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урба, Т. П. Подчасова и др. (В 1970 г., когда система уже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ировалась, ее создатели В. М. Глушков, В. И. Скурихин, А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озов, Т. П. Подчасова, В. К. Кузнецов, В. В. Шкурба и т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а от завода получили Госпремию Украины- Прим. авт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этими несколькими фразами, сказанными В. М. Глушковым по пов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Львовской системы" - первой АСУ в бывшем Советском Союзе, сто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оссальный труд многих сотрудников Института кибернетики АН Укра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КБ Львовского телевизионного завода "Электрон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ом 1965 г. В. М. Глушков поехал во Львов и выступил на конференц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мой Львовским совнархозом. С воодушевлением говорил, что на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ходить к автоматизированным системам управления предприятия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ал, что это такое. Присутствовавший на конференции дире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визионного завода Степан Остапович Петровский предложил Глушко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ть систему управления производством на заводе, обещ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альное содействие. Ученый "загорелся" появившейся возможностью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 время подобных систем еще нигде не было. Во Львов был посл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урихин с командой в пятнадцать человек. За два года систем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а. Скурихин и его ближайшие помощники А. А. Морозов, Т. 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часова, В. В. Шкурба и др. все это время жили практически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ьвове. работали по двенадцать и более часов в сутки, без выходны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ывая об этих памятныхднях, Скурихин вспомнил, как он встрет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й 1966 г. - после напряженнейшего рабочего дня не поше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тиницу, а устроился спать на своем рабочем столе, да так и просп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ю новогоднюю ноч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озов, по его выражению, отдал "Львовской системе" десять лет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. Ему пришлось "доводить" и развивать ее в последующие годы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суровая, но и очень полезная школа для молодого специалис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е, которое мы избрали после создания "Львовской системы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ючалось в том, чтобы создать не индивидуальную, а типовую сист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машино- и приборостроительных предприятий с тем, чтобы мож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овать индустриальные методы внедрения. А для этого, конеч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лось провести гораздо большую научно-исследовательскую работ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для индивидуальной системы. Это примерно в 2,5-3 раза боль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на начальной стадии разработки, потому что в состав алгоритм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рограммного обеспечения приходилось включать не только алгорит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встречаются на Львовском заводе, но и те, которые могут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ы на родственных заводах. Следовательно, надо было соз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альную избыточность системы с тем, чтобы потом при привяз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адке, шеф-монтаже и пуске системы можно было бы просто выбирать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ного запаса то, что надо запускать на данном предприят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60-х-начале 70-х годов мы завершили эти работы, создав сист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унцево" (для Кунцевского радиозавод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делалась таким образом, чтобы перекрыть практически большин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 в группе приборе- и машиностроительных отраслей промышлен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 удалось подписать соответствующие приказы о том, чтобы 600 сист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разрабатывались в то время в девяти оборонных министерств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ашиностроительных и приборостроительных), делались на осно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унцевской системы". Но даже в министерстве, где работает И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ильченко (главный конструктор АСУ в Министерстве оборо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им. авт.), "кунцевская" идеология была внедрена в знач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пени формально, потому что у них были до этого значите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ые проработки, скажем, в ЛОМО или на Кировском завод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-настоящему политика типизации была проведена только в министер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строения (директор головного института министерства по АСУ В.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ыпкин), которое позже других взялось за это. И сейчас в какой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е типизация вводится у Э. К. Первышина. в Министер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и средств связи. А министерства, у которых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ые заделы, не хотели с ними разлучаться. Тем не менее даж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ках одного министерства машиностроения это не меньше 50 систе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ых и важных заводах. И они рывком догнали все ост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а и даже по многим вопросам перегна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таких крупных АСУ потребовало использования и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ов оптимизации. Работы в этой области велись под руководством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Михалевича и привели к созданию украинской школы метод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тимизации (В. С. Михалевич. К). М. Ермольев, Б. Н. Пшеничный, И.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иецко, В. В. Шкурба, Н. 3. Шор и др.), получившей быстр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ние не только в Советском Союзе, но и за рубеж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инициатине В. М. Глушкова п начале I960 г. из его отдела (те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ых автоматов) выделилась небольшая группа математ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ихалевич, Ермольев, Шкурба. Шор), которые вместе с приехавшим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това к.т.и. Бернарде дель Рио. специалистом в области транспор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 отдел автоматизации статистического учета и планиров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коре переименованный в отдел экономической кибернети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ем отдела стал к.ф.-м.н. Михалевич. защитивший в 1956 г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е кандидатскую диссертацию в области теории игр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ых статистических решений (научный руководитель академ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Н. Колмогоров). Отдел быстро рос (за счет молодых специалистов) 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4 г. насчитывал около 100 человек, после чего стал распадатьс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 жизнь более, чем десяти отделам и лаборатор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возникла в Институте кибернетики АН Украины школа оптимизации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ую серьезный вклад внес также Б. Н. Пшеничный, выделившийся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группой из отдела вычислительных методов. Уже в первые г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ло несколько оригинальных направлений в области оптимиз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0-1962 гг. была предложена общая алгоритмическая сх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ого анализа вариантов, включающая в себя как част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й вычислительные методы динамического программирования (В. 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левич, Н. 3. Шор). Эта схема сразу нашла серьезные приложения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и автомобильных и железных дорог, электрических и газ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тей, нахождении кратчайших путей, в сетевом планирован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и. В. В. Шкурба развил эту схему вместе с метод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итационного моделирования для решения задач упорядочения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ности в теории расписаний и календарном планировании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ужило математической основой систем "Львов", "Кунцево" и др.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 работы были инициированы В. М. Глушковым, который внес огром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ад в их организац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3-1966 гг. сотрудники отдела экономической кибернетик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штабах Союза организовали методическое руководство внедр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ов сетевого планирования и управления в 9 министерствах ВП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ельстве. Эти работы также были активно поддержаны В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е большое направление исследований в области оптимизации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линейное программирование, в частности, недифференцируем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тимизация. Первая работа по субградиентным методам появилась уж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2 г. (Н.3. Шор). На Западе эти методы были переоткрыты лишь в 197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у. Их разработка старта ключом к решению задач большой размер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использованием схем декомпозиции. Первые приложения были связан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м транспортных задач и инициированы А. А. Бакаевым, перешед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К АН Украины из Госплана Украины. Субградиентные методы факт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и математической основой многих исследований в области транспор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ных в отделе А. А. Бака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и же годы субградиентныс методы были применены для оптим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грузки прокатных станов СССР. В дальнейшем В. М. Глушков, В. 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левич вместе с академиком Л. В. Канторовичем приложили огром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илия для организации внедрения систем оптимальной загрузки труб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 СССР, математической основой которых служили алгорит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е в И К АН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и видных представителей киевской оптимизационной школы - академ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 Украины Б. Н. Пшеничный и его ученики (нелинейный и выпукл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з, дифференциальные игры, оптимальное управление, нелиней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е, динамические модели экономики): Ю. М. Ермольев 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ки (нелинейное и стохастическое программирование, неглад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тимизация, моделирование и оптимизация сложных стохас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ьезные исследования по разработке приближенных методов дискре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тимизации выполнены под руководством академика НАН Украины И.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енк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 ф.-м. н. В. А. Трубин выполнил ряд работ в области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оритмов в задачах дискретно-непрерывного типа (синтез сет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ещение производства и др.), а также провел ряд тонких исследов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анализу вычислительной сложности задач дискретной оптимиз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я концепцию ОГАС, анализируя работы по диалоговой систе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лансовых расчетов (ДИСПЛАН). В. М. Глушков в последние годы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 написал работы по системной оптимизации, связанны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тимизацией многокритериальных систем в диалоговом режиме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е получило продолжение в многочисленных работах В. 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ковича и его учени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81 году группа ученых Института кибернетики им. В. М. Глушкова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у комплекса методов оптимизации подошла Государстве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ию Украины (В. С. Михалевич, А. А. Бакаев, Ю. М. Ермольев. Т. 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ьянович, И. В. Сергиенко, В. Л. Волкович. Б. Н. Пшеничный, В.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урба. Н. 3. Шор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чале 60-х годов заместителем Глушкова по работам, проводимы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е в оборонных министерствах по созданию систем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ми, был А. И. Китов. Я уверен - имей Глушков боль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, он обязательно рассказал бы об этом замечательном челове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накомились они заочно. Еще до приезда в Киев, живя в Свердловс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в 1956 г. прочитают его книгу "Цифровые вычислительные машины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ервую книгу-учебник по вычислительной техн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ник Великой отечественной войны, один из немногих уцелев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дцатилетних, Китов в 1950 г. окончил Военную артиллерий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ю им. Ф.Э. Дзержинского (с золотой медалью) и был направлен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ю артиллерийских наук. где получил задание работать в СКВ-24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а машиностроения и приборостроения СССР для изу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вычислительной техники и возможностей ее использова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е оборо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2 г. в его руки попала книга Винера "Кибернетика или управле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ь в животном и Машине". Изучение этой книги, а также бесед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м Андреевичем Ляпуновым, которого А. И. Китов считал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ем, привели его к убеждению, что принятая в нашей стра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фициальная трактовка кибернетики как буржуазной лженауки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авильной. Он подготовил статью о содержании и значении н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и. После длительного (трехлетнего) процесса обсуждения стать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х совещаниях и семинарах она была доработана с участием А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япунова и С. Л. Соболева и опубликована под названием "Основные чер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" в августе 1955 года в журнале "Вопросы философии" вмес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 статьей Э. Кольмана "Что такое кибернетика", что привело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нию и дальнейшему развитию киберне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4 г. его назначили руководителем Вычислительного цент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а обороны СССР. Занимаясь автоматизацией управле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ном деле, он много думал об автоматизации и рационал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народным хозяйством страны и в январе 1959 года послал в Ц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ПСС на имя Хрущева письмо о необходимости развития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 Оно попало Брежневу и возымело большое действие. Была созд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ведомственная комиссия под председательством А. И. Берг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ившая постановление ЦК КПСС и Совета Министров СССР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корении и расширении производства вычислительных машин и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дрении в народное хозяйство, которое было принято и сыграло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ую рол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енью 1959 г. А. И. Китову пришла в голову идея о целесообраз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единой автоматизированной системы управления для Вооруж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 и народного хозяйства страны на базе обшей сети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ов, создаваемых и обслуживаемых Министерством обороны СССР.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м отставании в производстве ЭВМ от США концентрация выпускае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 в мощных вычислительных центрах и их четкая и надеж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я военным персоналом позволили бы сделать резкий скачок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и ЭВМ. Несколько месяцев он работают над обоснованием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и и представил большой доклад в ЦК КПСС. Для его рассмотрения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а комиссия Министерства обороны под председательством К. 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коссовского. Поскольку в докладе (в преамбуле) давалась рез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итика состояния дел в Министерстве обороны с внедрением ЭВМ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ило негативное отношение к докладу. Главное же было в том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ники аппарата ЦК КПСС и верхних эшелонов административной вла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частности Министерства обороны, почувствовали, что коре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стройка управления приведет к устранению их от рычагов власти. 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м они не могли согласиться. И потому Китова за его "больш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лад"... исключили из партии и лишили престижной должности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, познакомившийся уже лично с Китовым в начале 60-х годов, зн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 этом и не мог не понимать, чем может обернуться для него сам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ранный им путь. связанный с широкой информатизацией общества. Вста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его. он, как и во всем, шел только вперед, продолжая энерги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ть и поддерживать в институте и за его пределами эти рабо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ось так, что еще одним самостоятельным направлением, связа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созданием сложных систем, стало моделирование проектируемых систе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ю универсальных языков, которые мы специально разрабатывали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ЭНГ, НЕДИС. У нас этим стал заниматься отдел Марьяновича. Зде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пектива заключается в том, чтобы, соединив методы систем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тимизации с языками моделирования и описаниями больших систем,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сформулировав ограничения на соответствующих языках и изменяя 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иные параметры, моделировать (и оценивать) различные вариан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уемой систе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й этап в развитии автоматизированных систем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ми начался во второй половине 70-х годов. Это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емые комплексные АСУ, в которых органически сливаются в еди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ое вопросы автоматизированного проектирования,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ей, автоматизация испытаний готовой продукц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онного управления. Такое первое в стране комплексное АС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ется сейчас для Ульяновского авиационного завода. Занимаются эт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ять-таки Скурихин с Морозовым и почти все СКВ Морозова. (Работ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ршена в конце 80-х годов когда В. М. Глушкова уже не стало.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. авт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не случайно несколько раз упоминал фамилию Скурихина сво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стителя по научной рабо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адимир Ильич Скурихин был достойным партнером В. М. Глушков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х по созданию автоматизированных систем управления, систем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ого проектирования, системам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го эксперимента. Простое перечисление созданных под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систем показывает, какая огромная работа была продел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, его отделом и подразделениями С КБ, которые также находились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опе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в 1959-1963 г.г. при активном участии Скурихина на Николаев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остроительном заводе имени 61 коммунара была создана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вангард" - первая на Украине и в бывшем Советском Союзе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и так называемых плазовых работ в судостроении и вырез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листовой стали деталей корпуса судна. Задуманная вначале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полготовки программ аля газорезательных автоматов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ым управлением (эту работу инициировал Г. А. Спыну, науч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ого института автоматики), она стала в дальнейшем прообраз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ированных систем, так как охватывала весь комплекс плаз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по проектированию деталей судокорпусного набора, подготов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документации для их изготовления, включая карты раскро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ое обеспечение всего процесса проектирова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ия судокорпусных деталей. Дальнейшее развитие иде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вангарда" получили в системе автоматизированного проект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пусов подводных лодок (система "Чертеж", 1968-1978)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омасштабной системе, позволившей в 20-25 раз сократить проект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озатраты. Этим занимались В. И. Скурихин, Г. И. Корниенко, И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нович, В. И. и М. И. Диановы и др. Наиболее крупная разработк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ена в одном из проектных институтов Ленинграда - созд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уровневый мощный программнотехнический комплекс, обеспечиваю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стадии исследовательского проектирования надводных и подво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аблей. Идеи комплексного подхода к автоматизации произво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о поддерживал В. М. Глуш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влияние сказалось и на последующих системах обработки д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турных гидродинамических испытаний судов ("Скорость" и "Гелиограф"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испытаний вновь создаваемых самолетов ("Темп", "Вираж")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автоматизированного проектирования объектов энерге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строения ("Каштан") и паротурбинных установок АЭС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ный огромный опыт позволил В. И. Скурихину перейти к разработ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боснованию научных основ построения и функционирования комплекс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ых систем управления, в которых органически слива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единое целое этапы автоматизированного проектиров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ой подготовки производства, управления производств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й готовой продукции. Эти идеи, поддержанные Глушковым, В. 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урихин, А. А. Морозов и их сотрудники реализовали на ря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й оборонного комплек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ллельно с работами по созданию автоматизированных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лись работы по теории и системам автоматического управле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начались в 1963 г., когда в институте появились А. Г. Ивахненк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И. Кухтенко, ведущие украинские ученые в области те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го управления. К числу наиболее весомых результа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ных при В. М. Глушкове, следует отметить разработку: те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вариантности систем управления, непрерывных и дискретных, линей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линейных (работы А. Г. Ивахненко, А. И. Кухтенко, В. М. Кунцевич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В. Павлова); теории систем управления объектами с распределе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метрами и создание первых образцов систем управления для та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ого класса объектов управления, как термоядерные реакторы тип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Токамак" (А.И. Кухтенко, Ю. И. Самойленко, Ю. П. Ладиков-Роев)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и систем управления с частотно- и векторными показател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чества (А. И. Кухтецко, В. Л. Волкович, А. Н. Воронин); н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ов решения задач управления и идентификации в услови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пределенности (А. Г. Ивахненко, В. М. Кунцевич, В. И. Иваиенко,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 Бакан, М. М. Бычак). В результате был создан целый ряд уник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ых систем управления стендовыми испытаниями образц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иакосмической техники, аналоговых и цифровых систем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ами промышленной технологии в химическ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фтеперерабатывающей отраслях, систем управления безаварий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жения морских судов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Как готовились и подбирались кадр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ый объем работ, выполненный Институтом кибернетики НАН Укра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двадцать пять лет, был бы невозможен, если бы не были подготов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эти годы многотысячные кадры специалистов для института и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й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к Глушкова В. Н. Редько, в настоящее время заведующий кафед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и программирования Киевского университета, вспоминает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Трудности подготовки кадров, как и следовало ожидать, проявились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ачальном этапе. В то время не было ясно, какие компоненты дол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ать даже базовое образование по кибернетике. Давайтесь множ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о противоречивых предложений. Одни. руководствуясь тем. что отец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Винер трактовал ее как управление и связь в животн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е, делали упор на традиционную теорию управления особенно в ч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го регулирования. Другие - на теории проводной связ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связи. Третьи особо выделяли теории электрических цеп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 или инженерно-технические теории, появившие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ного раньше кибернетики. Наконец, четвертые говорили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рофизиологической природе кибернетики, вероятностно-статис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особенностях, о множестве более специальных, порой весь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образных теорий, которые должны были бы составить фундамент н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ждающейся дисциплины. Нужно было иметь прозорливость Глушкова.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множества разрозненных и противоречивых фактических и потенци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ых предложений вычленить нечто концептуально единое и конкре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ть, что базовое кибернетическое образование должно основывать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х китах: алгебре, теории автоматов и теории алгоритмов. Жизн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й мере подтвердила правильность этого реш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ившись в этом вопросе. Виктор Михайлович пошел дальше. Постав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 взаимосвязанных вопроса: на кого делать ставку в кибернетиче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ии и каков, если не оптимальный, то рациональный путь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кретной реализации этого базового образов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думывалось множество подходов к решению этих вопросов. Учиты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троспективы научно-педагогического формирования коллектив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ющихся возможными кандидатами на выбор, прогнозиро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пективы этого выбора. При этом делалась ставк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ко-математический факультет Киевского университе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коллектив более чем какой-либо на Украине был готов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ому вложению "образовательного капитала". Особенно зрим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явилось с приездом из-за границы в 1954 г. профессора Ль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кадиевича Калужнина. сплотившего вокруг себя студенческую молодеж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ая уже в школьные годы зарекомендовала себя активным участие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их кружках при университете и математических олимпиад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го различного уровня. Стержнем работы с этой молодежью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ая алгебра, математическая логика и теория алгоритмов.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особенно культивировалась алгеб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ктор Михайлович сделал единственно правильный тактический шаг - ш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алгебры к автоматам, а не наоборот. Ведь к автоматам пока ещ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интере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сразу же по приезде в Клев начал со спецкурса по непреры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пологическим группам. Затем по материалам известного сборника стат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редакцией Шеннона и Маккарти "Автоматы" проводил семинар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именным названием. Несколько позже читал спецкурс "Полугрупп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ы", чем в большой мере реализовал построение "мостика"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еброй и автоматами. При этом сознательно ключевая роль в рамк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ившихся реалии отводилась первому спецкурсу, который он прочел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большой группы студентов разных курсов, специализировавшихся уЛ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лужнина. В. М. Глушков на примере важнейших результатов соврем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ебры, пожалуй, наиболее ярко раскрыл самое главное - свой сти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шления, который он пронес через всю жизн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е стерлось из моей памяти - одного из слушателей спецкурса. 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годня отчетливо помнится, как Виктор Михайлович, следуя Клейну и 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формально освещал основные теоретико-групповые принципы геометр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крывая истоки топологических групп как групп непреры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зований. Затем убедительно мотивировал целесообраз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едения в рассмотрение различных уровней абстракции, конкре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явившиеся в том, что наряду с исследованиями, в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пологические группы рассматриваются главным образом как групп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зований, все чаще появлялись работы, в которых эти групп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упали в качестве абстрактных топологических групп. Наряду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ополагающей работой Брауэра рассматривались фундамент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отечественных выдающихся математиков А. Н. Колмогорова, А. 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ьцева, Л. С. Понтрягина, усилиями которых был создан новый разд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и - топологическая алгебра, издающий различные алгебра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ы, наделенные топологи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озданном контексте уже рельефнее смотрятся известные результа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тапа и Вейля о локально евклидовых группах, пространства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ются гладкими многообразиями, а операции не только непрерывны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ифференцируемы, получивших название групп Ли. Да и сама пят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а Гильберта, является ли группой Ли любая локально евклид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пологическая группа (при подходящем выборе локальных координат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ла в новом прагматическом ракурс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го видения было уже достаточно, чтобы понять, что эту "крепость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взять простым штурмом. Поэтому велись поиски обходных пут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ущих к построению теории локально-бикомпактных топ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, к изучению их алгебраической и топологической структуры, ча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ирующейся на результатах теории групп Ли и установленных связ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 локально-биокомпактными группами и группами Ли. в част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нейными. В связи с этим освещались первоклассные результаты А. 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ьцева, Л. С. Понтрягина, Джона фон Неймана, Смита, Монтгомер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ппина, Вейля, Хаара, Пегера, Глиссона, Шевале, Ивасова. Ямабе и д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снове этих результатов исключительно прозрачно была раскры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йная основа полного положительного решения пятой пробл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льберта, данного в 1952 году Глиссоном, Монтгомери и Циппин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овершенствованного несколько позже Ямаб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ючительным аккордом спецкурса явилось вдохновенное освещ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остика" между строением локально-бикомпактных групп и пя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ою Гильберта, фундаментом которого стали достигнутые результа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ткрытые проблемы. Восхищали здесь не только ажурность конструк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ующего "мостика" созданного Виктором Михайловичем, но и 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ительная скромность, с которой он все это преподносят. На пер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 снова Понтрягин, Мальцев, фон Нейман и др., а его собстве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она за кадром, хотя уже тогда нам было ясно что и он, несомнен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ет все основания для гордости. И пойди уясни, - возможно,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ально-нравственный урок на фоне ярких профессиональных результа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ыграл в нашей жизни куда более важную роль, чем сами эти результат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М. Глушков не ограничился подготовкой специалистов в Киев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м университете им. Т. Шевченко. Он мобилизовал на э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ведущих сотрудников своего института и сам постоянно заним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ю. И что очень важно, был примером в отношении к делу,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нностям, поведении со своими друзьями, заботливом отношени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ье. Он нашел в себе силы в последние дни рассказать и об эт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де всего были организованы специализации по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е и вычислительной технике в Киевском университете и Киев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ехническом институте на радиотехническом факультете. Позже ст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ым организовать на базе этих специальностей факульт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в Киевском университете и факультет автомат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в Киевском политехническом институте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выпустили многие сотни специалис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федра теоретической кибернетики была создан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ко-математическом факультете Киевского государ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а имени Т. Г. Шевченко по инициативе В. М, Глушкова в 196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у. Он же приказом ректора университета был назначен ее пер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дующим. В 1969 году по инициативе В. М. Глушкова впервые в бывш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 решением Министерства высшего и среднего специального образ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СР был организован факультет кибернетики, первым деканом кото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назначен академик АН УССР И. И. Ляшко. Ядром факультета пр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и были кафедры теоретической кибернетики (ТК) и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и (ВМ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период с 1965 по 1998 годы на кафедре ТК было подготовлено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00 высококвалифицированных специалистов в области информатики и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численных приложений. На кафедре ТК в разное время работали та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ые ученые как академик Михалевич В. С., чл.-корр. НАН Укра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. Анисимов В. В., чл.-корр. НАН Украины Летичевский А. А., проф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вилов Е. Н., проф. Кириченко Н. Ф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стоящее время кафедру ТК возглавляет доктор физ.-мат. наук проф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лов Ю. 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требовал, чтобы все сотрудники, будучи в командировках в украин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одах, посещали вузы и либо читали лекции, либо провод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ультации и знакомились со студентами и агитировали наи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ых на работу в наш институ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лась работа и со школьниками. Институт взял шефство н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олами, где в старших классах стали преподавать программирование.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аивали всевозможные конкурсы и олимпиады в нашем 1$ институт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гли в организации Малой §§ академии наук в Крыму, где школь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). А. Белов летом слушали лекции лучших наших, московски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сибирских специалистов. Организовали школу-интернат в Феофан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днее она была передана Киевскому университет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е института читали лекции (сначала я, а затем и остальные) в До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технической пропаганды для переподготовки инженерно-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ников Киева. Циклы лекций по теории автоматов теории алгоритм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изданы отдельными монографиями. Благодаря этому в Киеве появ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ая армия инженеров, владеющих формальными методами проект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. Были разработаны учебные программы для вузов, естест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пирантские программы, поскольку не было еще таких специальност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аконец, не было забыто и среднее звено, которое многие упускают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-операторы ЭВМ. Удалось ввести эту специальность в один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их техникумов. На Украине была создана хорошая баз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ки кадров разработчиков ЭВМ и кибернетических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ого назна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ая в Украине кафедра вычислительной техники появилась в 1960г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ом политехническом институте (теперь Киевский техн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ский университет - Киевский политехнический институт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организатором и бессменным руководителем на протяжении тридцати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Константин Григорьевич Самофалов. Его сменил воспитанник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, ученик К. Г.Самофалова Григорий Михайлович Лупки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федра готовит бакалавров, специалистов, магистров, кандидат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ов наук. За годы ее существования подготовлено 5300 инженер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ные кафедрой педагогическая и научная школы хорошо известны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е и за ее пределами. Результаты работы обеих школ изложены в 4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ографиях, 162 учебных пособиях. Сотрудниками кафедры получено 85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ских свидетельств и патентов. Кафедра стала базой для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- прикладной математики и специализированных компьютер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имея возможности полностью описать результаты работы кафедры,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численных воспитанников (300 кандидатов и 18 докторов наук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тко скажем лишь о некотор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-корреспондент НАН Украины лауреат Государственной премии СССР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уреат Государственной премии УССР К. Г. Самофалов работае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е более 50лет. За это время он вырос в крупного учен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го своими работами по созданию элементов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на базе диэлектриков и в области конвейерных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. За участие в Великой Отечественной войне и успеш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дагогическую и научную деятельность награжден орденами Отеч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ы 1 и II степени, Красной Звезды, Лени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жбы народов. Имеет почетное звание заслуженного деятеля нау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 технических наук профессор Григорий Михайлович Луцкий завед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федрой с 1991г. Он известен своими работами в области паралл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 информации, конвейерных ЭВМ. систолических процессор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процессов в мультикомпьютериых системах. По эт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ям им опубликованы ряд основополагающих монографий и больш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статей в научных журналах. Имеет почетное з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луженного деятеля науки и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итанник научной школы К. Г. Самофалова доктор технических на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адимир Петрович Тарасенко, окончивший КПИ в 1968г., в настоя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стал заведующим кафедрой специализированных компьютерных систе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научная деятельность направлена на разработку теории и метод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ной организации проблемно-ориентированных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, оптимизации вычислений, вопросов диагностики и наде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ных систем. Избран председателем национальной сек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народного технического общества (The Institute of Electrical and</w:t>
      </w:r>
    </w:p>
    <w:p>
      <w:pPr>
        <w:pStyle w:val="PlainText"/>
        <w:rPr/>
      </w:pPr>
      <w:r>
        <w:rPr/>
        <w:t>Electronics Engineers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 поздравляет кафедру со столетием Киевского политехн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атута, так много сделавшего для развития науки, техники, народ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йства Украины. В подготовке кадров высшей квалификации (доктор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дидатов наук) ключевым пунктом всегда оставалась подготов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ов потому что, не решив этой проблемы, институт не мог реши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й-собрать достаточное количество людей, которые могли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ь аспирантами и составить ядро будущих ученых советов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ам диссертаций.Через Юлетвинститутебыло бО докторов наук и око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тысячи кандидатов наук. Много докторов наук было подготовлен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узов и других организа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подготовке кадров Институт кибернетики тогда был уникальным даже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внению с организациями И. В. Курчатова и С. П. Королева, хотя у 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больше возможностей: они платили более высокие зарплаты; быст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ывали вакансии членов-корреспондентов и академиков; кроме того,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требовались специалисты принципиально новых направлений. А ког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имер, специалист в области электрических машин, электропривода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техники становился специалистом в области системотех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, то тут требовался поворот на сто восемьдеся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дусов. Тематика выбиралась таким образом, чтобы возможно боль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чать интересам подобранных людей. Это позволило сократить пери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вхождения в новую область до минимума и открывало возмо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ы докторских диссертаций. Таково было наше кредо,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очень быстро решил проблему становления кадров выс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лифик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дивительно, что в 1969 г., когда Институту кибернетики присужд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ден Ленина, в формулировке Указа было сказано "...и за подготов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дров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квалифицированные кадры специалистов по информати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е и кибернетике, работающие в разл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исследовательских организациях и на предприятиях Украин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товящиеся в высших и специальных учебных заведениях, - это то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 его деятельности, часть его наследия, работающая на буду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из тех, кто трудился вместе с Глушковым, стали извест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ми. Рассказ о них выходит за рамки книги. Отметим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в, работавших в его отделе. Бессменный заместитель В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 по отделу, Юлия Владимировна Капитонова, активно участво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учных исследованиях, проводимых под его руководством. В 1965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ила кандидатскую, а в 1976 г. - докторскую диссертации.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ктора Михаиловича не ста-то, Юлию Владимировну назнач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ем отдела. Вместе с коллективом отдела она продолжае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ет работы, начатые еще при жизни В. М. Глушкова. нашла врем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ы сделать очень многое для увековечивания памяти своего учител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жегодно проводит семинары, посвященные его памяти, бережно хран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документы и фотографии, связанные с его деятельностью. Вмест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А. Летичевским и И. В. Вельбицкнм оформила комнату-музей В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. Человек незаурядный, исключительного трудолюбия и высо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ей Ю. В. Капитонова проявила себя как достойная учениц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тельница дела своего учителя. Она - лауреат Государ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ии СССР. премии Совета Министров СССР и премии имени В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, заслуженный деятель науки и техники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к В. М. Глушкова и его ближайший сподвижник А. А. Летичевски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которого ученый стал духовным отцом (отец А. А. Летичевского поги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войне, когда он был шестилетним ребенком), - известный учены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корреспондент НАН Украины. Удостоен звания лауреа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й премии СССР' и премии имени В. М. Глушкова. Еще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 В. М. Глушкова (с 1980 г.) А. А. Летичевский стал руководите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а рекурсивных вычислительных машин. Коллектив отдела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ет идеи В. М. Глушкова по созданию новых архитектур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х поколений и их математического обеспе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первых аспирантов Глушкова был А. А. Стогний. Еще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ения ученого в Киеве он прошел преддипломную практику в быв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 Лебедева, работая на МЭСМ. Успешно защитив кандидат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сертацию, стал работать в отделе Глушк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ные им работы по структуре и математическому обеспечению ЭВ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претацией входных языков высокого уровня и схемной реализац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программного обеспечения были одними из первых в мире.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нашли свое воплощение в ЭВМ серии МИР и "Днепр2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8 г. А.А. Стогний был назначен заместителем директора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. Из группы сотрудников, с которыми он работают.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н новый отдел, которым он успешно руководил в течение мно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. В 1970 г. защитил докторскую диссертацию, был избр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ом-корреспондентом НАН Украины, а затем АН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 А. А. Стогния вел исследования и разработки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ых систем управления, программного обеспеч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ых систем. систем баз данных и зна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ремя болезни Глушкова Стогний был членом "штаба" помощи учено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ному в Москве, и хотя сам был не здоров, делают все. что мо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облегчить участь своего учителя. После смерти В. М. Глушкова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 директором Института прикладной информатики Киевской город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администр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стоящее время А. А. Стогний - признанный лидер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уализации систем баз данных и знаний и систем управления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главляет рабочую группу управления данными Всемирной орган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ных технологий, комиссию по вычислительной технике Н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, руководит Киевским обществом информатики и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 С 1991 г. А. А. Стогний является руководителем Украин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ния по базам данных Всемирной компьютерной ассоциации. Он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уреат Государственной премии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деуш Павлович Марьянович начал работу в отделе В. М. Глушк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ым специалистом. Теперь он доктор технических наук, профессо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-корреспондент НАН Украины, заслуженный деятель науки Укра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 отделом методов системного моделирования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ются программноалгоритмические средства имитацио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рования сложных процессов и систем. Выполненные под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работы получили высокую оценку. Он лауре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й премии СССР, Государственной премии Украины. пре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а Министров СССР, премии имени В. М. Глушкова. награжден орде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Знак Почета". В течение двадцати лет был заместителем В. М. Глушк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кафедре Московского физико-технического института, организов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инициативе Глушкова при Институте кибернетики АН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не отгораживался стеной от своих учеников, соратников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. был добрым семьянин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т день к нему, обложенному трубками и проводами от прибор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ивающих едва теплящуюся жизнь, в реанимационную палату приш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ник Устинова - министра обороны СССР и спросил - не может 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 чем-либо помочь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й, только что закончивший рассказ о своем "хождении по мукам",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й стене бюрократии и непонимания, которую так и не сум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аранить, пытаясь "пробить" ОГАС, гневно ответил: - "Пусть приш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нк!". Мозг его был ясен и в эти тяжелые минуты, но терп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носить душевные и физические муки уже приходил конец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я подтвердила, что слова В. М. Глушкова о том, что совет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ика в конце 70-х годов столкнется с огромными трудностя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ись пророчески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конца жизни он оставался верным своей идее создания ОГАС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ация которой могла бы спасти хиреющую экономику. Может, о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надежным мечтателем? Ученым-романтиком? История еще скажет с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ее слово. Отметим лишь, что "отрицатели" его идей на Запа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шли его путем и сейчас не стесняются ссылаться на т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ют его замыслы. Выходит, прав был ученый, говоря о причин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ушившейся на него критики в зарубежных средствах информации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рассказ о борьбе за создание ОГАС - это обвинительный акт в адре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ей государства, не сумевшим в полной мере использ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учий талант ученого. Если бы только Глушкова! Нет сомнения, чт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 из важных причин, по которым великая страна споткнулась на порог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XXI века, надолго лишив миллионы людей уверенности в завтрашнем дне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йном будущем своих детей, веры в то, что они жили, живут и буд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ть не зр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аличие планового хозяйства в бывшем СССР позволило создать сам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ую систему управления экономикой. Понимая это, В. М. Глуш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делал ставку на ОГАС. По оценке специалистов, существовавшая в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управления была втрое дешевле американской, когда США им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й же валовой национальный продукт. Неприятие ОГАС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тегической ошибкой нашего руководства, нашего общества, так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ОГАС давало уникальную возможность объединить информацио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елекоммуникационную структуру в стране в единую систе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вшую на новом научно-техническом уровне решать вопрос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ики, образования, здравоохранения, экологии, сделать доступ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всех интегральные банки данных и знаний по основным проблем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и и техники, интегрироваться в международную информацио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ацию ОГАС в годы жизни В. М. Глушкова могла бы вывести страну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й уровень развития, соответствующий постиндустриальному обществ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ешали созданию ОГАС некомпетентность высшего звена руководст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желание среднего бюрократического звена работать под жест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ем и на основе объективной информации, собираем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атываемой с помощью ЭВМ, неготовность общества в цел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овершенство существовавших в то время технических средст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нимание, а то и противодействие ученых экономистов новым метод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". (Из письма, полученного автором от Ю. Е. Антипова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соглашаться и не соглашаться с одним из ярких представит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но-административной системы, сторонника Глушкова в борьбе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АС, но ясно одно: Глушков был безусловно прав, ставя задач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тизации и компьютеризации - страны. Но в тех условиях он не м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-либо сделать без крупномасштабного решения правительства и Ц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ПСС, которое и стало барьером на его пути. Ясно и то, что уче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едил время: государство и общество не были готовы к восприят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АС. Это обернулось трагедией для ученого, не желавшего смирить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ниманием того, что для него было абсолютно очевид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ром 30 января на глазах у находившихся в палате И. А. Данильченк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.А. Михеева голубые всплески на экране монитора, фиксировав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сердца, вдруг исчез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заключительной оценки личности В.М. Глушкова лучше всего подходя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а президента Национальной академии наук Украины Б. Е. Патон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. М. Глушков - блестящий, истинно выдающийся ученый современ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сший огромный вклад в становление кибернетики и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в Украине и бывшем Советском Союзе, да и в мире в целом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М. Глушков как мыслитель отличался широтой и глубиной нау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ния, своими работами предвосхитил многое из того, что сейч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ось в информатизированном западном общест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ктор Михайлович обладал огромными разносторонними знаниями, а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рудиция просто поражала всех с ним соприкасавшихся. Вечный поис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го, стремление к прогрессу в науке, технике, обществе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ательными его черт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М. Глушков был подлинным подвижником в науке, обладавшим гигант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оспособностью и трудолюбием. Он щедро делится своими знания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ями, опытом с окружающими его людь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М. Глушков внес большой вклад в развитие АН Украины, будучи с 196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 ее вице-президентом. Он существенно влиял на развитие нау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й, связанных с естественными и техническими науками. Вел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вклад в компьютеризацию и информатизацию науки, техники, 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ктора Михайловича смело можно отнести к государственным деятеля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ававшим всего себя служению Отечеству, своему народу. Его знал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ажали люди во всех уголках Советского Союза. Он не жалел сил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паганды достижений науки, научно-технического прогресса, общал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ми многих зарубежных стран. Его работы и достижения руководим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 Института кибернетики АН Украины были хорошо известны за рубеж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он пользовался заслуженным авторите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о понимая значение укрепления обороноспособности своей стра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М. Глушков вместе с руководимым им институтом выполнил больш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 работ оборонного значения. ,И здесь он всегда вносил сво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е, преодолевая многочисленные трудности, а иногда и прост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нимание. Он действительно болел за страну, ей и науке отдал сво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ательную жизнь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ОСНОВНЫЕ ДАТЫ ЖИЗНИ И ДЕЯТЕЛЬНОСТ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В. М. ГЛУШКОВ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23 Родился 24 августа 1923 г. в Ростове-на-До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1 Окончил среднюю школу в г. Шах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8 Окончил четыре курса Новочеркасского индустриального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9 Окончил Ростовский государственный университ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1 Присуждена ученая степень кандидата физико-математических на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6 Присуждена ученая степень доктора физико-математических наук З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ующий лабораторией ВТ Института математики АН Укра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7 Директор Вычислительного центра АН Украины в Кие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8 Избран членом-корреспондентом АН Укра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1 Избран академиком АН Укра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2 Директор Института кибернетики АН Украины</w:t>
      </w:r>
    </w:p>
    <w:p>
      <w:pPr>
        <w:pStyle w:val="PlainText"/>
        <w:rPr/>
      </w:pPr>
      <w:r>
        <w:rPr/>
        <w:t xml:space="preserve">1964 </w:t>
      </w:r>
      <w:r>
        <w:rPr>
          <w:rFonts w:eastAsia="Courier New Cyr" w:cs="Courier New Cyr" w:ascii="Courier New Cyr" w:hAnsi="Courier New Cyr"/>
        </w:rPr>
        <w:t>Избран академиком АН СССР. вице-президентом НАН Украи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4 Присуждена Ленинская премия за цикл работ по теории автома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7 Награжден орденом Ленина за достигнутые успехи в развит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й Науки и внедрение научных достижений в народное хозяйств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ждена премия имени Н.Н. Крылова за цикл работ по теоре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е, посвященных формальным методам проектирования электро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8 Государственная премия СССР (в составе авторского коллектива)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у новых принципов построения структур малых машин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ных расчетов и математического обеспечения для них. внедр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ычислительных машинах серии МИР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9 Присвоено звание Героя Социалистического Труда за большие заслуг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звитии советской нау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0 Избран в члены немецкой академии "Леопольдина" 1970 Присужд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ая премия Украины (в составе авторского коллектива)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у и внедрение автоматизированной системы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техническим предприятием массового производств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3 Награжден орденом Октябрьской Революции за заслуги в развит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и вычислительной техники. Награжден орденом "Народ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публика Болгария" 1 степени за большие заслуги в развит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гарской нау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4 Избран иностранным членом Академии наук Болгари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5 Награжден орденом Ленина за заслуги в развитии советской нау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вязи с 250-летием АН СССР. Избран почетным доктором Дрезден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а, почетным членом Польского кибернетического общест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странным членом Академии наук ГДР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6 Награжден орденом "Знамя Труда" ГДР за выдающийся вклад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чество специалистов СССР и ГДР в разработку прогноза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х средств электронных информационных систе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7 Присуждена Государственная премия СССР (в составе автор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а) за цикл трудов по теории дискретных преобразовател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ам автоматизации проектирования ЭВМ. которые нашли применен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ующих системах. Избран иностранным членом Польской Академии на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8 Присвоено звание заслуженный деятель науки Украины 197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ждена премия имени С. А. Лебедева за цикл работ по те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пективных ЭВМ и создание высокопроизводительных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и систем управлен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0 Присуждена премия имени А. Н. Крылова за цикл работ по метод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тимизации в планировании и управлени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1 Присуждена премия Совета Министров СССР за разработку и внедр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родное хозяйство комплекса программно-технических средств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ю автоматизированных систем сбора, передачи и обработки данн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ждена Государственная премия Украины в (составе автор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а) за разработку и внедрение в народное хозяйство базовой АС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П на магистральных нефтепровод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97 г. Международное компьютерное общество (IEEE Computer Society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дило медаль "Пионер компьютерной техники" за основание перво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 Института кибернетики НАН Украины, создание теории циф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ов и работы в области макроконвейерных архитекту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систем. Медаль вручена семье В.М. Глушк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Прилож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ая цифровая вычислительная управляющая машина "ДНЕПР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счисления для чисел и команд машины      двоич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ность машины.............     26 двоичных разрядов,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один старший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ковы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ность десятичных чисел при вводе в маши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ыводе на печать.............................     6 разряд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а представления чисел в машине .................     с запятой, фиксирован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й перед старшим разрядо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команд....................................      8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стандартных подпрограмм ..................      25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е .......................      автоматическое с пом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ью программы и руч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ульта управлен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ресность.......................................      двухадрес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 передачи кодов............................      паралле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альная рабочая частота элементов, кгц....      25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элементов.............................      импульсно-потенциаль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 работы .............................      асинхронный с перемен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й длительностью вы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нее время выполнения основных команд ма-    полнения операц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ны (с учетом времени обращения к памяти)..     команды управления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ло 20 мксек (50 тыс. команд в сек); команды сложения - вычисления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ло 50 мксек (20 тыс. операций в сек); операции умножения - де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коло 300 мксек (до 3 - 4 тыс. операций в сек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кость оперативного запоминающего устройств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ферритах (блоками по 512 чисел)......................     4096 26-разрядных чис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кость пассивного запоминающего устройства н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овых линейках......................................      3072 26-разрядных чис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кость внешнего накопителя ...........................      100 - 120 тысяч с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а ввода...................................      фотоввод с 17.5 ^.^тел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ной перфоленты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ю 40 команд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5 чисел в секунду; вв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клавиатуры телеграфн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 аппарата, либо с л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й связ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а вывода ..................................      двухцветный вывод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шущую машинку со скоростью 7 знаков (буквы и цифры) в сек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цветный вывод на быстро-действующее цифропечатающее устрой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БПМ 16/1200 П. Скорость выдачи 20+ 1 строк в сек. Разрядность - 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ичных со знаком, 8 восьмеричных со знаком; вывод на 5-дорожеч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фоленту в режиме команд и в произвольном коде со скоростью 20+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к в сек; вывод на рулонный бланк телеграфного аппарат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й выдачей в линию связ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прерывания................................................ по 28 причинам с приорит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несуточное полезное время работы машины, ч не менее 2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пература окружающей среды при работе м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ны, "С..................................................................  10-3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тание машины ..................................................... от сети 380/220 в с нуле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о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ость, потребляемая машиной, ква. ............ ДО 4 (в максимальной мод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кации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эксплуатационно-техн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е устройства связи с объекто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программно-опрашиваемых датч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ерывного сигнала, шт ..................................... до 25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плитуда сигнала, в ...................................... 0 - 5 или 0 - 2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ное сопротивление, Мом ........................ не менее 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устимая погрешность преобразования, % 0,5 (при входном сопротивл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и датчика не более 500 ом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одного преобразования, мсек ............. не более 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программно-опрашиваемых датч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лейного типа (блоками по 528 каналов if 28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ов в УСО) ........................................................ до 1344 каналов (55 24 раз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ных слов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метры сигнала, в.............................................. О-1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программно-опрашиваемых часто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тчиков, шт............................................................. до 19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плитуда сигнала, в ...................................... 0,2-2,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ота сигнала, гц ..........................................  100-20 0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нее время преобразования ....................... зависит от часто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ное сопротивление преобразователя, ком 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устимая погрешность преобразования, % 0,4 (во всем диапазоне ч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т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датчиков аварийной ситуации шт..... до 24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ходы из машин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аналоговых выходов (блоками по 15 к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ов), каналов......................................................... до 6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плитуда сигнала, в ...................................... 0-5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сопротивление нагрузки при токовом выходе, ком 1</w:t>
      </w:r>
      <w:r>
        <w:rPr/>
        <w:t>,5 + I %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преобразования, м/сек......................... не более 5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устимая погрешность преобразования, % +0,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ходное сопротивление преобразователя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яжению, ком............................................ 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релейных выходов (блоками по 12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ов), каналов..................................................... до 48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ость, разрываемая контактами (кон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тная группа на переключение), во........... до 5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ЭВМ "Промiнь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ая цифровая вычислительная машина "Пром1нь" предназначен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и инженерных расчетов в конструкторских бюро и НИИ.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вычислять сложные формулы, решать системы обыкнов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фференциальных уравнений 3-4-го порядка, находить корни и экстрему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линейных алгебраических и трансцендентных уравнений, зна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ых интегралов, интерполировать по методу Ньютона, провод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дратичное интерполирование по Чебышеву при количестве зад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ек не более 30 и т.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выполняет 32 различные операции: арифметические и опер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, вычисление тригонометрических, обратных тригонометр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гиперболических функций, натурального логарифма, экспоненциа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ня квадратного, скалярного произведения вектора не выше 30 ранг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 системы линейных алгебраических уравнений не выше 7-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ядка, а также операции с адресами второго цанг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ор вычислительного алгоритма осуществляется штеккерами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льгированными перфокартами на бесконтактном магнитном коммутато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мом в 100 одноадресных команд. Каждая команда набирается т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теккерами: на одной перфокарте размешается 10 коман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"Пром1нь" является одноадресной машиной. Числа представляю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е в десятичной системе счисления с плавающей запятой. Разряд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ел - 5 десятичных разрядов мантиссы числа, десятичный раз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ядка числа. Диапазон чисел, представляемых в машине, от 1-10 " до 1</w:t>
      </w:r>
    </w:p>
    <w:p>
      <w:pPr>
        <w:pStyle w:val="PlainText"/>
        <w:rPr/>
      </w:pPr>
      <w:r>
        <w:rPr/>
        <w:t>_ 10^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м запоминающего устройства-100 ячеек: из них 80 используются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анения исходной и промежуточной числовой информации, а 20 -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анения часто встречающихся констан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 чисел в память осуществляется с помощью полноразря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виатуры. Вывод результата-десятичные индикаторные лампы. В комплек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может также включаться цифропечатаюшее устройство ЭУМ-23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нее время выполнения операций: типа сложения-1000 оп/сек; тип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ножения-100 оп/с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ость, потребляемая машиной по переменному току, не превышает 450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ая цифровая вычислительная машина "Мир-1" Назначе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 действ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огабаритная вычислительная машина типа "Мир-1" предназначен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и инженерных расчетов в конструкторском бюр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исследовательских институтах и проектных организаци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ной язык ЭЦВМ "Мир-1" содержит большие русские и латинские букв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ки операций (+, -. х, /, 1, =,",", s, г, ^,2, П), знаки выде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ой и дробной части числа, цифры, указатель порядка чис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делительные знаки (скобки, точки с запятой, запятые и т. д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вводе информации в машину можно пользоваться стандарт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значениями элементарных функций (тригонометрических, обра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гонометрических, гиперболических, In и др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сские слова "Разрядность", "Вычислить", "Заменить", "Если", "То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наче", "График", "Массив", "Заголовок таблицы" и др. использу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описания вычислительного алгоритма и определения формы вых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 - вывод в строку, вывод многопозиционной таблицы, график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 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Десятичные числа вводятся в машину в произвольном написании, например</w:t>
      </w:r>
      <w:r>
        <w:rPr/>
        <w:t>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74,3; 5 _ \0~", 3 и т.д. Разрядность, с которой будут производи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я, указывается при вводе задачи. Разрядность и диапазон чис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аничены только объемом памяти. Предусмотрена работа с цел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ами и массив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ашине возможно изменение ранее введенной и работающей программ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жим "Заменять" позволяет одну разрядность заменить другой, од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еченный оператор - другим, добавлять операторы в програм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ять при некоторых условиях описания основной программы и д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решает следующие задачи: системы линейных алгебра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авнений: системы обыкновенных дифференциальных уравнений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фференциальные уравнения в частных производных эллиптического тип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190 узлов, параболического типа на 200 узлов, гиперболического тип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136 узл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машине можно находить собственные векторы для матриц до 20-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ядка, а максимальные собственные значения для симметричных матриц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20-го порядка, решать системы нелинейных уравнений до 6-го поряд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истеме основных программ на машине типа "Мир-1" (см. приложение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ются программы для интерполирования функций, аппроксимации функ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я различных специальных функций, разнообразные программ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енного интегрирования и дифференцирования (функций, программ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ия псевдослучайных чисел с различными законами распределе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ые программы для статической обработки результа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того, на машине можно решать задачи линейного программировани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м узлов (поставщики и потребители) до 100, расчет сете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ков (система "PERT") на 100 событий и т. д. Чтобы использ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уюлибо основную программу, достаточно указать в ней нуж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ность и в описательной части программы поставить данны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ые для сче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й алгоритм вводится в машину в виде формализова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есно-формульного опис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ввода - вывода, построенное на базе электрифициров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чатающей машинки, обеспечивает ввод информации с помощ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контактного электромеханического кодирующего блока непосредст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печатании текста, а также ввод с перфолен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смотрена возможность поправления последовательности ошибо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ечатанных символ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вод осуществляется с помощью пишущей машинки с широкой каретк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вод массивов можно производить по строкам и столбцах, а выв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ов - в виде таблиц и графиков. Для ввода и вы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смотрены два формата: узкий и широкий (длина строк соответст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5 и 140 символов). Вывод программы на перфоленту в коде машины тип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ир-1" производится с одновременной печатью и без печа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Технические данны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а представления чисел................................ десятич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ность.............................................. произво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ь................................................... матричного тип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кость памяти, 12-разрядные символы. ............... 409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ие арифметических операций, o/ie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ций/сек................................................  200-25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 информации .................................... с электрофицированной п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ущей машинки и считыв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вод информации ................................................. на пишущую машинку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фоленту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 ввода с перфоленты, символов/сек........ 200-15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 вывода информации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ерфоленту, символов/сек ............................  8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ечать, знаков/сек ........................................ около 1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ляемая мощность, кет................................ около 1,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е обеспечение .................................. набор стандартных програ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тание от сети трехфазного тока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яжением, в..................................................  380/22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отой, гц.........................................................  5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. кг........................................................................ 44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а по численным методам решения некоторых математических задач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Гаусса для решения системы линейных алгебраических уравнений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ором главного элемен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щение матрицы методом Гаусса. Вычисление определителя мето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усса. Метод квадратных корней для решения системы линей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ебраических уравнений с симметричной матриц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Некрасова для решения системы линейных алгебраических уравн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пенной метод вычисления максимального по модулю соб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ения и принадлежащего ему собственного векто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скалярных произведений для нахождения максимального по модул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го значения и соответствующего ему собственного ве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мметричной матриц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Якоби для нахождения собственных значений симметричной матриц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Якоби для нахождения собственных значений и векто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мметричной матриц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половинного деления для вычисления изолированного кор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авнений F (х) =0 на отрезке [A, BJ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пропорциональных частей для' вычисления изоли'рован.но1го кор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авнений F (х)=0 на отрезке [А, В]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бщенный метод Ньютона для нахождения всех корней нелиней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ебраического уравн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поляциопная формула Ньютона для интерполирования вперед и наза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поляциояная формула Лагранжа для неравных промежут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полиров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поляционная формула Ньютона для интерполирования вперед или наз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й двух переменн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поляционная формула Гаусса для интерполирования функции дву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енн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ждение аппроксимирующего полинома по методу наименьших квадра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ждение аппроксимирующего полинома по методу наименьших квадратов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для функции, заданной в аналитической форме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Эйлера - Коши с итерациями для обыкновенного дифференци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авнения первого поряд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Эйлера - Коши с итерациями для решения системы обыкнов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фференциальных уравн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Рунге - Кутта для решения обыкновенного дифференци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авнения первого поряд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Рунге - Кутта для решения системы с автоматическим выбором шаг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Кутта - Мерсона для решения обыкновенного дифференци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авнения первого поряд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Кутта - Мерсона для решения системы обыкнов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фференциальных уравн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 краевой задачи для дифференциального уравнения второго поряд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ом прогон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ие псевдослучайных точек, равномерно распределенных в единич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мерном кубе, методом Н. М. Короб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ие псевдослучайных чисел, равномерно распределенных на отрез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[О, 1], методом Н. М. Короб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ие псевдослучайных чисел с нормальной функцией плотност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ие псевдослучайных чисел с заданной плотностью распределе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е средних значений. Вычисление центрального момента вто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яд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е размаха варьирования выборки. Вычисление корреляци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эффициентов. Характеристики уклонения от нормального зак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асимметрия и эксцесс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е интеграла вероятности и задача нахождения аргумент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нной функции Далла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"Электроника С5-01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-ЭВМ "Электроника С5-01"-недорогое универсальное сред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совой автоматизации процессов в народном хозяйст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яется в системах передачи данных, малых и средних АСУТП,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оборудованием и промышленными установками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ьно-измерительных системах и автоматизированных тестер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нажерах, имитаторах, системах сбора и обработки информ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 периферийных устройст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уквенно-цифровой дисплей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электрическая пишущая машинк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ленточный перфоратор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читыватель с перфоленты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одем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налого-цифровые преобразовател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елетайп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налы ввода и вывода цифровой информ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ключение периферийных устройств к микро-ЭВМ не треб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олнительного оборудов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Технические данны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ина слова                                 - 16 б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основных команд                 - 3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ие -10 000 оп/с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альная емкость памяти (ОЗУ, ПЗУ)     - 28 К 16-разрядных с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о 8-разрядных каналов ввода-вывода      - до 102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прерывания                         - трехуровневая, глубин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ых прерываний - 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ляемая мощность                     - 90 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бариты                                  - 420х380х225 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пературный диапазон от                  -10 до +50° С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е обеспе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петчерская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леры внешних устрой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блиотека стандартных микропрогра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блиотека стандартных подпрогра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ьно-профилактические тес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семблер и загрузчик для языка символического код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рующие программ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Микро-ЭВМ "Электроника С5-21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лектроника С5-21"- одноплатная модель микро-ЭВМ. Предназначен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работы в составе управляемого оборудования. Может использоваться в кач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ве периферийных процессоров в информационных и управляющих систем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также для замены "жесткой" логики приборов и устройств. Построена на осн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 базового комплекта ^-канальных МДП БИ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Технические характеристи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ность, бит                                                    1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ие, тыс. оп/с                                           200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Объем ОЗУ, 16-разрядных слов </w:t>
      </w:r>
      <w:r>
        <w:rPr/>
        <w:t xml:space="preserve">                                     25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м ПЗУ, 16-разрядных слов                                       2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наращивания, 16-разрядных слов                     до 32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основных команд                                         3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-вывод включает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8 параллельных 8-разрядных перестраиваемых каналов ввода-вывода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4 канала, работающих в режиме 8-разрядных таймеров либо синх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ов последовательного обмена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етку стабильных частот от 1200 кГц до 1 Гц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приема и обработки информации по 8 каналам приорите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рыва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яжения входных и выходных сигналов совместимы с уровнями ТТ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ляемая мощность                                  не более 20 В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тание                                                +5В+5% (ЗА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5В + 5% (0.02А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12В+5% (0,2А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бариты                                                 298х244х25 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са                                                            1,2 к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аботка на отказ (при риске заказчика и поставщика 0.2)            4500 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ок службы                                                      6 лет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Система команд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ая для микро-ЭВМ семейства "Электроника С5". Количество команд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ификациями 256. В системе команд используются три двухбайт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ата коман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каждой задачи, определяемой регистром номера задач, в общей памя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дено 16 ячеек - общих регистров, в том числе счетчик команд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истр прерванной задачи и регистр заши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ирование исполнительного адреса производится пу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средственной, прямой, косвенной адресации, относительно счетч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, индексации и автоинлекс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реса каналов ввода-вывода введены в общую память, что д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обращаться каналами ввода-вывода как с ячейками памя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е обеспеч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ы автономного обмена с внешними устройствами. Библиоте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дартных подпрограмм. Контрольно-профилактические тест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сс-ассемблер и загрузчик для языка символического кодирова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рующая программа системы команд на ЭВМ ЕС, БЭСМ-6, М-22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 программ выдачи эксплуатационной, технологическ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ой документации и автоматизации разработки заказных БИ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З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Модульный набор средств микропроцессорной техни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ульный набор средств микропроцессорной техники предназначен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ия специализированных вычислительных и управляющих устройст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встраиваются в измерительное и технологическое оборудова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ферийное оборудование вычислительной техники, а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ых микро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 набора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уль центрального процессора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уль управления устройством ввода с перфоленты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уль управления ленточным перфоратором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уль управления электрической пишущей машиной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ули запоминающих устрой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характеристики модуля центрального процессор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п процессора                              паралле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п управления                             аппарат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ность                                 8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е чисел                         дополнительный код с фикс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ванной запято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о универсальных регистров                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ат команды                             1,2,3 бай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ы адресации                              прямая, косвенная, непосред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венна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команд                           7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векторов прерывания              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м адресуемой памяти. Кбайт               6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адресуемых внешних устройств      256 ввода, 256 вывода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Тактовая частота, мГц                  </w:t>
      </w:r>
      <w:r>
        <w:rPr/>
        <w:t xml:space="preserve">      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выполнения команд, мкс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па RR                                     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па RS                                     3,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ходов                                   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ова подпрограмм                          8.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рата из подпрограмм                      5,5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ация устройств, построенных из модулей набора, производ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олнением стандартных модулей, скомпонованных в соответстви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ниями конкретного применения, специально разработа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улями, которые обеспечивают стыковку системной шины ЭВ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рительными, индикаторными и исполнительными блоками приборов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соответствующим программированием постоянной памяти програм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ая микроЭВМ, построенная из модулей набора, комплекту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пусом, допускающим установку до 40 Кбайт полупроводниковой памяти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оком питания и пультом, обеспечивающими управление ЭВМ в рабоче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адочном режимах: стандартным набором внешних устройств: наб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го обеспечения, позволяющим осуществлять ввод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актирова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ывод информации, управление задачами и контролир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оспособность узлов и блоков микроЭВМ; внешних устрой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ная, программная и конструктивная совместимость универсаль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ых вариантов микропроцессорных средств, полученных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улей набора, позволяет без доработок строить системы отлад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ых модулей и программ пользователя на основе универс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фигурации с использованием ее математического обеспечения и внеш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ованный аппаратно первичный загрузчик позволяет выполн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адку программ в реальном времени с использованием операти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его устройства вместо постоянного без специ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го обеспе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 математического обеспечения: монитор; макроассемблер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актор символьной информации; библиотека стандартных программ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ссассемблер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лятор с языка высокого уровня (специальная версия Р-1)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претато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ДВЕ ЖЕНЩИНЫ, ДВЕ СУДЬБЫ, ДВЕ ЗАМЕЧАТЕЛЬНЫЕ ВЕХИ В ИСТОРИ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ПРОГРАММИРОВАН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Первая программистка в мир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 декабря 1815 г. у великого английского поэта Байрона родилась доч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назвали Ада Августа. Когда ей исполнился год, Байрон оставил роди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сегда ради борьбы с несправедливостью, которой много было в Англ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еще больше в других странах Европы. Он посылал Аде нежны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отливые письма, посвящал стихи, но так и не нашел возмо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титься с ней. Она выросла с матерью, имевшей богатое поместье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во всем обеспечена, кроме одного - близости родного отц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 это обстоятельство и высокий интеллект, унаследованный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ия, способствовали раннему повзрослению Ады и необычному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нщины того времени увлечению математи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ьба, лишив ее отца, была благосклонна в другом. В самом нача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занятий математикой она познакомилась с Ч. Бебидж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ом, экономистом, разносторонне образованным челове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вшим, свою жизнь с идеей создания "аналитической машины" - пер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ире цифровой вычислительной машины с программным управлени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тву предстояло прожить еще более века, чтобы понять вели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ысл и значение идеи Ч. Бебиджа, но Ада Августа Лавлейс (такой ст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фамилия после замужества) сразу оценила изобретение своего друг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е с ним пыталась обосновать и показать, что оно сул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тву. Ее рукой более полуторастолетия тому назад были напис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ы поразительно схожие с программами, составленными позднее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х ЭВМ. Можно лишь удивляться и восторгаться тому, что сделала э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ная женщи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 Ч. Бебидж оставил после себя только огромное количество чертеж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которым изготовлялась (но не была закончена) машина. Ада Авгус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влейс в примечаниях к статье итальянского математика Менабре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лушавшего лекции Бебиджа и пытавшегося описать его аналитиче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у, сделала изумительно точные примечания к статье, раскрыва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пективу использования подобных маш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ногие лица, недостаточно знакомые с математикой, считают, что ро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сводится к получению результатов в цифровой форме, а прир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й обработки данных должна быть арифметической и цифровой более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ебраической и аналитической, - это заблуждение. Машина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атывать и объединять цифровые величины точно также, как если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были буквами или любыми другими символами общего характер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ически может выдать результаты в алгебраической форме... Она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вать результаты трех видов: символические результаты, численны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ебраические в буквенных обозначени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Нет конца демаркационной линии, ограничивающей возмо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тической машины. Фактически аналитическую машину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атривать как материальное и механическое выражение анализ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все старания Бебиджа и Лавлейс машину построить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лось. Современники, не видя конкретного результата, разочаро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боте ученого. Он опередил свое время. И сам понимал это: "Вероя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йдет половина столетия, прежде чем кто-нибудь возьмется за та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ообещающую задачу без тех указаний, которые я оставил после себя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некто, не предостереженный моим примером, возьмет на себя э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у и достигнет цели в реальном конструировании машины, воплоща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ебя всю исполнительную часть математического анализа с помощ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ых механических или других средств, я не побоюсь поплати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репутацией в его пользу, так как только он один полностью с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ять характер моих усилий и ценность их результатов". После смер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. Бебиджа Комитет Британской научной ассоциации, куда входили круп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е, рассмотрел вопрос, что делать с неоконченной анали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й и для чего она может быть рекомендова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чести Комитета было сказано: "..Возможности аналитической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ираются так далеко, что их можно сравнить только с предел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их возможностей...Успешная реализация машины может означ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поху в истории вычислений..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ожалению, дочь Байрона прожила только 36 лет. Вместе с выдающим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ом отец передал ей и эту страшную наследственность - ранню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рть, - поэт умер в таком же возрас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Основоположник теоретического программирования в Украин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катерина Логвиновна Ющенко (в девичестве Рвачева) родилась 8 декабр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19 г.- через столетие после леди Лавлейс. Начало ее твор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и совпало с годами возрождения и осуществления гени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и Бебидж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ее жизни есть моменты, напоминающие судьбу великой англичанки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больше того, что присуше только советским людя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юности она тоже была лишена близости отца, потому что его в 1937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естовали и осудили на 10 лет лишения свободы. Была арестован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ь, пытавшаяся доказать его невиновн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и леди Лавлейс судьба подарила Екатерине Логвиновне возмо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ть первые программы для первой на континенте Европы ЭВ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ной около ста лет спустя после проекта Бебиджа в НАН Украины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С. А. Лебедева. Они очень похожи на те, которые когда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ила леди Лавлей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нец, обе женщины замечательны тем, что одинаково посвятили жиз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му любимому делу - цифровым вычислительным машинам и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му обеспечен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этом, пожалуй, и кончается некоторое сходство в их судьб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катерина Логвиновна еще продолжает трудиться в Институте киберне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и В. М. Глушкова НАН Украины. Она - член-корреспондент Н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, заслуженный деятель науки, дважды лауреат Государ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ии Украины, премии имени В. М. Глушк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сорок лет ее работы в институте ею создана широкоизвестна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е и за рубежом научная школа теоретического программиров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попросил О. Л. Перевозчикову, самую близкую ученицу Екатер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гвиновны, профессора, доктора физико математических наук крат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ть об основных этапах развития школ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История научной школы теоретического программирован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ьный этап. С позиций сегодняшнего дня трудно вообразить атмосфер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0-летней давности, когда кибернетика, считавшаяся буржуаз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женаукой, по сути возникала на голом мес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и корнями теоретическое программирование восходит к работам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и первого отечественного компьютера МЭСМ, созда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ом лаборатории Института электротехники АН УССР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С. А. Лебедева. В 1954 г. по инициативе Б. В. Гнеденко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время возглавляющего Институт математики АН УССР, лаборатория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ведена в этот институт и к эксплуатации МЭСМ подключ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дидаты физикоматематических наук К). В, Благовещенский, И.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гребысский, В. С. Королюк, А. А. Ющенко, Е. Л. Ющенко-Рвач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аниченность внутренней памяти МЭСМ (100 ячеек оперативной и 6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чейки односторонней сменно-наборной памяти; разрядность каждой ячей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21 бит) и ее слабое быстродействие (100 операций/сек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стойчивость работы, вызванная большим количеством электронных ламп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до 6000), вынуждали составителей программ изыскивать изощр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ы использования внутреннего языка компьютера. Составление кажд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ы рассматривалось как решение индивидуальной задач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сты искали экономные решения, искусно используя те или и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и системы команд компьютера. Возникали своеобраз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ревнования по улучшению отдельных програм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осмысливались приемы программирования и использ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а для решения практических задач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й на МЭСМ была решена задача внешней баллистики, поставленная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Келдышем. В разработке методов ее решения участвовали извест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овские ученые А. А. Ляпунов, М. Р. ШураБура, Ю. Д. Шмыглевский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киевский ученый Ю. А. Митропольский. К числу задач, програм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которых составили математическое обеспечение пер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го компьютера, относились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ение таблиц для статистического приемочного контро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остановка задачи - Б. В. Гнеденко, исполнитель - Е. Л. Ющенко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ческие задачи теории упругости (постановка задач -А 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шлинский, Институт математики АН УССР, исполнитель - А А. Ющенко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ор оптимальных параметров шахтных канатов (постановка задач Г. 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вин и А. Ю. Ишлинский, исполнитель - А. А. Ющенко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е областей устойчивости электроэнергосистем, в частност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йбышевской ГЭС (постановка задач - Л. В. Цукерник,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техники АН УССР, исполнители - В. С. Королюк, Е. Л. Ющенко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т тепловых напряжени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ельных конструкций (постановка задач - А. Д. Коваленко,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ки АН УССР, исполнитель - Е. Л. Ющенко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а геодезических наблюдений (постановка задач - Н. 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кубецкая, исполнитель - Е. Л. Ющенко); расчет задач синтеза аммиа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исполнитель - Л. Н. Иваненко); оценка объемов земляных работ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и автодорог (постановка адач - А. К. Хавкин, Кие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дорожный институт, исполнители - Е. Л. Ющенко, Л. Н. Иваненко,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 Сибирко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более сложных задач выяснилось, насколько затруднительно решать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м написания просто машинных программ; так возникла пробл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языка программирования "высокого уровня" и соответствую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лятора для лучшего общения человека с компьютером. Существ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ияние на понимание этой проблемы как и на применение компьютер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задач неарифметического характера (аналит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зования выражений, их дифференцирование и интегрирова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знавание графических образов, обработка текстов и, впоследств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рка синтаксической правильности программ) оказал професс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ого университета Л. И. Калужнин, читавший в нем в 50-70-е г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рс математической логики и предложивший формальный аппарат граф-сх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ачальном этапе выкристаллизовывались основные при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я и проблемы теоретического программ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ительно к автоматизации программирования. На постановку пробл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ческого программирования существенно повлияли В. М. Глушк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Л. Ющенко. 70-е годы работы чл.-корр. АН СССР А. А. Ляпуно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ившего операторный метод программирования. Главным результа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х работ явилось создание в 1955 г. В. С. Королюком и Е. Л. Ющен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ресного программирования, воплотившего на языковой основе два об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а работы компьютера - адресности и программного управле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вая удобную систему понятий для описания архитектуры компьютер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системы команд, авторы ввели в Адресный язык сре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нипулирования адресами второго ранг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ая всесоюзная конференция по программированию. Е. Л. Ющенко, А-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япунов (средний ряд, 2 и 3 справа). Новосибирск. 1970 г. 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создание Адресного языка - первое фундаментальное дости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й школы теоретического программирования. Опередив соз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х языков программирования - Фортрана (1958), Кобола (1959)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ола (1960), адресный язык предвосхитил появление не только язы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я с аппаратом косвенной адресации, но и ассемблер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бники по Адресному языку изданы в пяти странах на русск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ацком, венгерском, немецком и французском языках [1-3]. Адрес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зык реализован на всех отечественных компьютерах первого поколения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ПР, КИЕВ, М20, УРАЛ, МИНСК [4-7]. Кроме того, механизм кос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ресации был аппаратно реализован в компьютере КИЕВ, что стало од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первых примеров влияния теоретического программировани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е архитектуры и элементной базы компьютер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сформировался предмет исследования теоретического программ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етоды и средства разработки программ. В те годы эти сре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ождествлялись с процедурными языками, которые в свою очеред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ринимались как знаковые системы общения с компьютером. Отмети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ервоначально языки называли алгоритмическими по аналоги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оритмическими системами (например, Алгол-60 задуман как язык запис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оритмов и не имеет средств ввода-вывода) и только, уяснив вс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формализованность операционной среды для разработ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ирования программ, перешли к названию языки программиров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ачальном этапе исследования теоретическое программир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нтрировались по двум направлениям выявления природы языков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общения с компьютером. С одной стороны, интенси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лись собственно языки программирования и методы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ации, в первую очередь математико-алгоритмический аппар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ализации синтаксиса и семантики языков и методы раз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зыковых процессоров. Достижения школы в этом направлении связан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ем класса параметрических грамматик рекурсивног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версно-рекурсивного типа (В. Н. Редько) и СМ-грамматик(И.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ьбицкий), обеспечивающих беспереборный анализ программ, 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ацией ряда компиляторов на отечественных компьютер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другой стороны, исследовался и оформлялся в наборах язык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ивов категориальный базис общения с компьютером. Появ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е непроцедурные языки для описания механизмов обработки данн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нной на только складывавшейся тогда файловой системе (прообра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ых систем), для разнообразных инженерно-научных прилож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снове используемого в них математического аппарата. Им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мвольно-графические конструктивы, наработанные в этих язык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ужили основой организации диалога с компьютером. Напомним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е, весьма несовершенные устройства диалогового общения появ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в начале 70-х год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40 лет существования научной школы подготовлено более 1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ов высшей квалификации не только для Украины, но и для стр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Г и дальнего зарубежья. С начала 70-х годов тематика теоре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я существенно расширилась, и были основ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стоятельные школы, которые возглавили И. В. Сергиенко, А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гний, В. Н. Редько, И. В. Вельбицк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п становления. Нельзя обойти вниманием огромный интерес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ю в те годы. Профессия программиста была окруж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еолом престижности и стала символом того вре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е годы число версий языков программирования приближалось к 1000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каждого нового компьютера разрабатывался свой язык. Для ре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ы мобильности программ с 70-х годов в Киеве начались работы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дартизации языков программирования. В 1979 г. созд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ый стандарт языка Кобол, обновленный в 1990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ы школы принимали О.Л.Перевозчикова. 1978 г. участ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е стандарт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 по языкам Фортран-2, Алгамс, Алгол-68 и Ада, а также СНГ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дартов Фортрана-77, Паскаля, ПЛ/1, С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70-80-е годы окончательно сложился предмет исслед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ческого программирования. К тому времени развилась теор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оритмических алгебр Глушкова; широко использовался аппарат те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ов и формальных языков; началась форматизация метод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я знаний. Основным достижением школы в это время яв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алгебро-грамматического (АГ) аппарата синтеза програм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к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вященная ему монография "Алгебра. Языки. Программирование" триж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давалась в СССР и один раз в Германии [18, 19]. Практи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лощением этого аппарата стала реализация нескольких верс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тезатора МУЛЬТИПРОЦЕССИСТ Фортран-, Си- или Паскаль-програм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ых компьютерных платформ [12, 13]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звитие АГ-методов представления знаний для констру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ессиональных программных систем построен асинхро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ерминированный распознаватель оля синтеза класса продукци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с динамическим планированием пошаговыхдиалоговых вычисл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[16-18]. Разработан метод обоснования корректности при синте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ых систем с использованием набора компонентов многораз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я (КМИ). Сформирован набор КМИ для прототип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ессиональных систем по представлению модели предметной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ПрО), в который включены три группы компонентов: (1) решател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ирующий по МПрО: (2) подсистема объяснений при орган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й, (3) функциональные блоки (модули и пакеты, реализу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кретные алгоритмы расчетов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снове набора КМИ реализованы и внедрены в производ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рументальные комплексы ДИСУППП и ГРАФ-ПРОЦЕСС, в среде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ется до 70% использования накопленных КМИ. Посредством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рументария сгенерировано более 10 профессиональных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ого назначения: от моделирования стратегической стабильност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вропе и принятия решений в ходе боя бортовым вычислите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ботизированной зенитно-ракетной батареи до проект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их схем оборудования газоконденсатных месторожден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ностирования степени развития интеллекта у чернобыльских детей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ержкой психического развития 116-181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етим ученых, внесших существенный вклад в становление школы. Это Э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 Куссуль, А. И. Халилов. Г. Е. Цейтлин. О. Л. Перевозчик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й этап. В 90-е года школа теоретического программ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нцентрировала усилия на исследовании АГ-методов предст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ний о моделях организации вычислений и дружественного интерфей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ователя ИП при проектировании и разработке баз данных и зн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систем принятия решений, экспертных систем и методов полу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ний для них, обучающих систем разной ориентации, например,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ессиональной подготовки инвалидов с целью их соци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билитации [19-23]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звитие АГ-средств многоуровневого структурного проект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ссов алгоритмов и программ разработан метод поуровневой верифик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рансформации формализованных моделей классов алгоритмов и програм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ы грамматики структурного проектирования (ГСП), порожда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ссы алгоритмов символьной обработки, и развит аппарат гиперсх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ализующих смешанные вычисления и конкретизирую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и существенное развитие АГ-методы агрегирования знаний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метной области и инструментарий для итеративного постро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ессиональных систем методом прототипирования по спецификации МП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но спиральной модели жизненного цикла [22,23]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а АГ-модель интерфейса пользователя, введены грамма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ного представления интерфейса и алгебра на множестве эт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мматик; корректных применительно к IBM-, MACINTOSH-, ANSI-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SO/IEC-стандартам ИП, разработан алгоритм асинхро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етерминированного распознавателя, введена АГ-модель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ного синтеза маршрутной схемы с сокращенным числ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емых модулей и анализа ее на частичное и полное примене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тимальность и др. по сравнению с традиционным моделиров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ых систем сетями Петри. Предложенной АГ-модели присущ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ая селективная сила [ 23]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Г-аппарат представления знаний реализован как инструментар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ляционно-сетевой СУБД "Микропоиск", предназначенной для постро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обработки знаний и поддержки принятия реш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ость АГ-инструментария "Микропоиска" проверена и подтвержд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ием ряда приложений, среди которых наиболее значимыми явля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е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-оболочка "Фактор" для экспертного анализа и прогноза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сновании управленческих решений, интегрирующая методы прогноз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а В. М. Глушкова и анализа иерархий Т. Саати, используется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учающее пособие по курсам "Административный менеджмент"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енеджмент в производственной сфере" на экономическом факульте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ого университет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 "Геопоиск" информационного обеспечения для операти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претации результатов геолого-геофизических исследов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фтегазовых скважин, используемый полевыми экспедици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нецко-Днепровской впадины и Ямало-Ненецкой группы месторожд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дной Сибир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"Топосвязь" расчетов цифровых сетей электросвяз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мутируемой междугородней телефонной сети, спроектированы сет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сти областей Украины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ностический комплекс АСММО массовых медицинских обследов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еления, использующий базу знаний по сердечно-сосудис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олеваниям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-оболочка РТС-ШЕЛЬФ для комплексного проект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их схем обустройства нефтегазовых месторождени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зово-Черноморском шельфе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-оболочка РТС-МЕТАН для проектирования экологобезопасных сх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илизации угольного метана, использована для опытного проект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шахте им. А. Засядько, Томашевских купольных структур Лисичанс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ховских куполов и шахты Западно-Донбасская в Днепропетров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я названные системы различаются применением механизмов АГ-аппара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они имеют значительные по объему МПрО и интенси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ствуются применительно к потребностям обработки неточн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лывчатой информации. Эта задача тесно связана с реализац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снений и рекомендаций в организации ИП, т.е. с разработ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ых визуальных формализмов для фильтрации и агрег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ных данных, через которые устанавливается корректность (частич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в целом) поставки решаемой задач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йдя сорокалетний путь исследований, теоретическое программир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гатилось собственным развитым формально-алгоритмическим аппара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предмет исследований существенно расширился, от процедурных язы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методов представления знаний, составляющих искусственный интеллек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рументария разработчиков прикладных систем. Как способ общени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ом и средство разработки программ, языки трансформировали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оритмические системы со сбалансированными наборами конструктив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батывающих в операционной среде с достаточно формализованны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фицированным поведением, правила которого совместно с язык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я стандартизуются усилиями интернацион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ов. На пороге третьего тысячелетия сформулирована но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а теоретического программирования - разработка методолог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ы информационных технологий 2000 года, немыслимых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еделенной обработки в глобальной телекоммуникационной сред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Дочь "врага народа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знаю Екатерину Логвиновну со времени ее появления в быв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 Лебедева - почти 45 лет. И лишь в последние годы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 заниматься историей развития вычислительной техники,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говоров с ней я узнал об удивительной, и во многом трагическ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е с тем счастливой ее судьбе. Думаю, очень немногие знают т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мне рассказано, потому что "разговорить" ее мне удалось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оба оказались в одной больнице - она в глазном, а 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диологическом отделении. Она оказалась интересным собеседником.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быть сама обстановка больницы и почтенный возраст об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ствовали ее откровенному рассказ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Я родилась 8 декабря 1919 г. в бывшей столице запорожских каза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оде Чигирине в семье учителя истории и географии Рвачева Логв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доровича, выходца из Подмосковь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Украину он попал после трехгодичной ссылки в Астрахань.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волюционную деятельность ему было запрещено жить в центр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сии. Он поселился в Овруче, где женился на дочери лесника.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я учителем в Чигирине, заочно закончил исторический факульт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ого университе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ь самоучкой (по учебнику арифметики) научилась читать, а позд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терном сдала экзамены за гимназию. В Чигирине один за друг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ись дети - трое сыновей и две дочери. Я была предпослед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бен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гирин - красивый старинный город. Отец хорошо знал его истор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ил учеников школы на экскурсии по историческим местам, связанны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цкой вольницей, много рассказывал на своих уроках о прошл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37 г. его посчитали украинским националистом (хотя по украински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 с явным акцентом, сразу выдававшим его россий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схождение) и арестова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училась на первом курсе физико-математическом факультете Киев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а. В Киеве учились еще несколько моих одноклассников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гирина. То к одному, то к другому стали приходить известия об арес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телей, родственников, близких. Большинство студентов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сомольцами. То и дело проходили собрания, длившиеся иногда вс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чь, по исключению из факультетской организации сыновей и дочер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явленных "врагов народа". Мне предложили быть редактором ст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зеты. Я дала согласие, поскольку также намеревалась с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сомолкой. Для утверждения пригласили на очередное собрание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о было рассказать свою биограф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тели время от времени присылали мне денежные переводы. Их все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правлял отец. На этот раз, перед самым собранием я получила перевод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писанный матерью. Побежала на переговорный пункт и узнала от 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шную весть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обрании сказала, что отца арестовали. Меня не стали расспрашива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едательствующий был краток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Есть предложение отвести кандидатуру. Кто за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Единогласно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второй день вызвали в деканат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ы исключена из университет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то подписал приказ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ектор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 было 17 лет, и я свято верила словам Сталина - "сын за отц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чает". Придя к ректору я спроси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азве есть закон, позволяющий исключить меня из института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Есть! - ответил ректор. - Телефонограмма народного комисса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вещения Затонск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не поверила и пошла на прием к нему. Заняла очередь, отмеч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дней - список желающих попасть к народному комиссару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ый, и, наконец, стала четырнадцат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пришла на следующий день, очереди не было, а кабинет Затон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опечатан. Мне сказали, что он оказался "врагом народ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росила в университете вернуть документы и поехала в Овруч к стар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стре. Только здесь узнала, что мать тоже арестована. Она пыт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азать невиновность отца и принесла чекистам документы об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ии в революционном движении. Обратно не вернулась. Ее, ка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ца, осудили на 10 лет тюремного заключения. Принесенные матер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ы сожгли на ее глаз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Чигирине оставался десятилетний брат Владимир, ныне академик П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. Я поехала к нему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ца и мать зимой содержали в Черкассах, к весне перевели в Кие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попасть на свидание с родителями мне приходилось в лютые мороз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ястись шестьдесят километров в открытом кузове грузовика. Отец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м свидании сказ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най и скажи детям -я ни в чем не виноват! (В 1954 г. после смер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ина родители были реабилитированы за отсутствием соста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я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ом 1938 г. я подала документы в Московский университет.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бщили, что меня приняли, но без предоставления общежития. Это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устраивало. От кого-то узнала, что университет в Воронеже никому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азывает в жилье. Приехала туда в сентябре, уже шли занят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знакомившись с моими документами, в которых было сказан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тели арестованы, мне сказали, что могут принять и посели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житии, но стипендию не назнача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йно, выходя из института, увидела на доске объявлений телеграм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адрес Воронежского университета, присланную из Самарканда. В не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бщалось, что Узбекский университет объявляет набор студен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ем обеспечивает их общежитием, стипендией Е. Ющенко и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курсницы. Самарканд. 1938 г. дорог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всех мытарств и унижений при попытках продолжить учебу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го я просто не мыслила - это показалось возможным спасени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частью, так и получилось. Я вся отдалась учебе. Не пропускала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й лекции, читала и перечитывала учебники, перерешала все задач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вшиеся в учебниках и задачниках. И так было все три год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завершить, наконец, свое образование окрылила мен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гала пережить нагрянувшую беду. Но я всегда помнила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телей и так далекую от Самарканда Украину. Иногда мн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 тяжело, и я пыталась выразить свои чувства стихами."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катерина Логвиновна замолчала, а я спроси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ы сохранили их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постараюсь найти и передам Вам, - ответила она.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никновенно-пронзительные строчки написанные в мае 1939 года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тя заканчивала первый курс университета, проведя целый год вдали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ны, с разрешения автора, я представляю на суд читателя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есной 1941 года я досрочно сдала экзамены за третий курс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ила рассказ Екатерина Логвиновна, - и поехала к матери,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ла в Овруче. По дороге я рассчитывала заехать к брату, что жил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ом в селе Бородян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киевский вокзал поезд пришел поздно ночью 21 июня. Пригородны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вно в полночь я добралась до Бородянки. Полустанок был безлюден.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лу шла грунтовая дорога. Подождав немного и никого не увидев,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шла по ней едва таща тяжелый чемодан с подарками - фрукт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ехами, книгами. Через километр дорога раздвоилась. По какой идти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ла ждать до утра. Оттащила чемоданы на бугорок с травой, присел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 уснула. Разбудил сильный гул над головой. Прямо надо мной один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м пролетели семь необычного вида самолетов с крестами на крылья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анитарные что ли?" - подумала я. Когда вдалеке раздались глух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рывы, удивилась: "Вот работяги и в воскресенье работают!" Наступ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вет. Появился прохожий. Дом брата оказался не далеко. Мне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рады, угостили молоком, пораспрашивали и все легли досыпа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нулись поздно. Брат вышел на улицу и быстро вернулс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Говорят Германия объявила нам войну, и утром бомбили Киев! Кто-то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ьи возрази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 нас же с ней договор! Это провокация! Я вспомнила про самолет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хие взрывы, рассказала. Брат включил приемник. Выступал Молотов..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я встретила первый день войны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Овруча добралась без происшествий. На вокзале и по дороге к д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стры - она жила в селе недалеко от города, видела воронки от бомб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ь зданий была разруше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мою беду, рядом с селом - аэродром. Каждый день по утрам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мбили "юнкерсы". Было очень страшно, но сестра уезжать не хоте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краину не сдадут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дин из налетов бомба упала совсем близко, в доме вылетели стекл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ехали в Народичи, потом еще дальше - в село Архангельское в 30 к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Воронежа. Начали работать в колхозе, и поэтому могли беспла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таться в сельской столовой. В газете, оставленной там кем-то,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читала, что учебный год в вузах начнется не как обычно, а с 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гус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вернулась в Самарканд. Оказалось, что университет объединили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неазиатским университетом в Ташкенте, и мне пришлось поехать туд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ась в университете как раз к началу занятий. Одноврем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илась на работу на военное предприятие, выпускающее прицел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нковых пушек. Ко мне приехали мать, сестра и бра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год, когда я закончила университет, встала проблема - как ж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ше. Войне не видно конца, а назначения на работу я не получи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когда училась в университете, студентам был зачитан призы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льного комитета ВЛКСМ прийти на помощь шахтерам Ангрен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ьного комбината, чтобы увеличить добычу угля, так необходим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е, поскольку Донбасс оккупирован фашист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од Ангрен-Сталин был в 150 км от Ташкента. Я решила, что в та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е для страны время мне надо быть там, вместе со всеми, к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ликнулся на призыв. А их было немало - около трех тысяч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ом, девушек-комсомолок. Мне определили профессию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льщик-взрывник. Обычно на нее подбирали опытных шахтер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работавших полтора-два года. А тут - сразу. Шахты неглубо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0-150 метров, но все равно опасно - в штреках плохое крепление, по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бишь отверстие под запал, вся покрываешься угольной пылью. Ру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в волдырях и мозолях. Но зато каждый день получала килогра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леба, что-то по карточкам и время от времени могла собрать и отвез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ного съестного в Ташкен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каждый день на трех шахтах комбината что-то случалось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испеченные неопытные шахтеры попадали в аварии, гибли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кое настроение было у Вас, у знакомых Вам девушекшахтеров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рвал я Екатерину Логвиновну. - Ведь шахтерский труд самый тяжелы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ый! К тому же шла война со всеми ее лишениями и тяготами. 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хо питались, жили в барачных помещениях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 том и парадокс и величие того времени, - ответила она. - Мы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али трудностей и гордились своим тяжелым трудом! Я и там пис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ихи и, представьте, некоторые из них исполнялись нашим девичь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сенным ансамблем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Шахтерска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Лагр^н~Спи1Л11'1 с Титкснпт я праоы^^, в оои зи v^o.'ih no'jeci.ia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nifumci, Чтооы силою нашей единой поскорей уничтожать нраги..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жусь споим вчд(".\1 4v."a-ibi.w, черной пыльн/ покрытым .7111(0.11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/'/ в костюме шигин) я грязном, C.IOHHO к .i\'4i4c.\i чиряйс свое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.'ie'lo и lunxmy иду я гчубокук/, мне нс страшен ни спуск,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ъем... Вагонетка поют песню новун), улыбаясь .\1не черны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\'г.чел(. Н встречает тоннель тел!нотою ое'з()ны. '' Но.'1ьфи " лу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ещает Л1он n\'mh, _ Он сияет .ЧУЧО.}! из КремлевекоН заезс)ы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дыхает легко моя гр\'бь. Пре()о .\!ною jtiooi! тнердокал^еннып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и крепко держат канло, Дооычиет очи уголь кчлюнчыч. что "я.ч сч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есет ч тепло... И усталости чет, еи не оыть никогда, н походк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ооты легка, Я о(.1рюся в тылу со ^сен силою против страшного зл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аги. 1942 год. Ангре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й горо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оросила город, шум улиц, театр, За уголь я в горы пошла воечи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а, добровольно, ни човол! путч, Мой город лкюнл1Ы11, пои.м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роста... Ты по.\14111иь. бывило в студенчестчи дни С то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таваться лишь летом ._чоглч: Лол1отды.\, ^кекуреня, воздух, во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ь полная чаши. златые год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 Но we ж я скучала за шумшч твоим, Твой говор казался таким дороги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от я в другие прибыла края. Прости меня, город, грустить зде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льзя... Сон утром тревожит нам гучный гудок, Зовет он: "Девчата,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у будь готов!" И хоть мне не нужен ни Планк, ни Бернштейн, Что в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учала, не зная ночей, Я вас не забуду, вернусь еще к вам, Как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маем хребет злым врагам. Ты понял, надеюсь, мой город родной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ращусь, как я встречусь с тобой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грен, 1943 го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катерина Логвиновна продолжала (это была уже наша вторая встреча)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а комбинат пришел приказ - всех, имеющих законченное педагог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ие, вернуть в школы! Приказы тогда неукосн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людались. Нас собрали, поблагодарили за самоотверженную работу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улась в Ташкент и 1943-1944 учебный год работала преподавате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и и физики в средней школ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стра получила вызов из родного села, уже освобожденного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купантов. Всей семьей мы вернулись в Украину, я устро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ьницей в этом селе и вела уроки математики, физики, черч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украинской литературы. В следующем году по приглашению стар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та - учителя физики, переехала в Стрый и 1945-1946 год работа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одской средней школ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знав, что во Львове открылся филиал Института математики НАН Укра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поехала туда и тут мне крупно повезло, первым, к кому я обратила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ся Борис Владимирович Гнеденко. Увидев в моем дипломе од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ерки, он тут же предложил работу в его отделе теории вероятност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занималась специальными вопросами теории вероятностей, котор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интересовалась еще работая во Львове. Мной были получ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игинальные результаты по многомерным устойчивым закон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еделения, важным для развития квантовой механики. Я подготовил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0 г. успешно защитила кандидатскую диссертацию. Мой перв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понент академик А. Н. Колмогоров дал, мне это приятно сказа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ую оценку моей рабо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0 году Б. В. Гнеденко избрали действительным членом НАН Укра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отдел перевели в Институт математики НАН Украины в Киев. Я к 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уже имела вполне приличную квартиру. Когда Борис Владимир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ил мне переехать в Киев, я сразу же согласилась, не спроси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придется жить, хотя уже ждала ребенка. Наверно, это [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ометчиво с моей стороны, и я почувствовала это сразу. Мы посел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аленькой комнатушке. Для новорожденного сына не хватало ни све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 тепла, зато было вдоволь сырости, и это сказалось на его здоровь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математики был в эти годы на взлете. Его директор академик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. Ишлинский занимался теорией гироскопов - очень актуальной пробле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 предспутниковое время. Ему надо было производить сложные расчет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этой цели закупили комплект счетно-аналитических маши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или в подвале здания президиума НАН Украины. Меня назнача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ем вновь созданной вычислительной лаборатории, пообеща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аботиться о лучшем жиль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С. А. Лебедева перевели в Москву, а его лабораторию в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и, директором которого с 1952 г. стал Б. В. Гнеденко,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омандировал меня, моего мужа Алексея Андроновича Юшенко, Юр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адимировича Благовещенского и Владимира Семеновича Королюка к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, расположенной под Киевом в одном из зданий быв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астыря в Феофан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Ю. Ишлинский выполнил свое обещание. Сначала меня перемести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ую комнату дома на Крешатике, а затем предоставили финский дом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Феофании. Так я оказалась в историческом месте, где под руковод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А. Лебедева в 1948-1951 годах была создана первая на континен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вропы ЭВМ." Я сердечно поблагодарил Екатерину Логвиновну за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ы. О том, что было сделано в последующие 40 с лишним лет,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и под руководством члена-корреспондента НАН Украины Е. 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шенко-Рвачевой научной школы теоретического программирования и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ах уже говорило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ьдесят пять лет назад в апреле 1943 г. шахтер-запальщик Ка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вачева, находясь в далеком-далеком от Украины Ангрене, где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ывала уголь, так необходимый стране для победы на фашист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хватчиками, словами стихотворения "Зори" выразила свою завет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чту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...Вечер огни разослал по долине, Чудится: звезды в Ангрене в плен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чется мне поскорее к вершине, К звездам поближе... Сама не пой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мечта исполнилась. Вместе со своими учениками она подня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ческое программирование на такую высоту, что научная шко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щенко-Рвачевой стала заметной в мир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Две женщины, две судьбы, две замечательные вехи в ис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я. Одна установлена в Англии, другая сто лет спустя -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ерату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 Ющенко Е. Л. Адресное программирование и особенности решения зада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машине "Урал". - Клев: Изд-во КВИРТУ, 196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 Ющенко Е. Л. Адресное программирование. - Киев: Техниче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ература, 1963. 3 Элементы программирования // Б. В. Гнеденко, В. С.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Королюк, Е. Л. Ющенко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осква: Физматгиз, 1961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 Глушков В. М., Ющенко Е. Л. Вычислительная машина "Киев". - Киев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ая литература, 1962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 Ющенко Е. Л., Гринченко Т. А. Программирующая программа в вход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ресным языком для машины Урал-1. - Киев: Наукова думка, 1964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 Управляющая машина широкого назначения "Дтпро" и программирующ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а к ней // Е. Л. Ющенко, Б. Н. Малиновский, Г. А. Полищук, Э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. Ядренко, А. И. Никитин. - Киев: Наукова думка, 1964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 Система автоматического программирования для машины М-20 // Л. 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бенко, Л. И. Довгополая, Г. М. Корниенко. Е. Л. Ющенко. - Киев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ова думка, 1965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 КОБОЛ (программированное учебное пособие) // Под ред. Е.Л. Ющенк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. П. Бабенко, Е. И.Машбица. - Киев: Вища школа, 1973; Изд. второ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4; Изд. третье, 1978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 Халилов А. И., Ющенко А. А. Алгол-60. Программированное учеб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обие // Под ред. Е.Л. Ющенко. - Киев: Вища школа, 1975: Из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ое. 1979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 ФОРТРАН. Программированное учебное пособие // Под ред. Е. 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шенко. - Киев: Вища школа, 1976; Изд. второе, 1979. II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ые системы общего назначения // Под ред. Е. Л. Ющенк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.: Статистика, 1975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. Алгебра. Языки. Программирование. // В. М. Глушков, Г. Е. Цейтл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Л. Ющенко. - Киев: Наукова думка, 1974; 1978; 1989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3. Algebra, Sprachen, Programmierung // W. М. Gluschkow. G. J.</w:t>
      </w:r>
    </w:p>
    <w:p>
      <w:pPr>
        <w:pStyle w:val="PlainText"/>
        <w:rPr/>
      </w:pPr>
      <w:r>
        <w:rPr/>
        <w:t>Zeitlin, J.L. Justschenko. - Berlin: Akademie Verlag, 198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. Методы символьной мультиобработки // В. М. Глушков, Г. Е. Цейтлин,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Е. Л. Ющенко. - Киев: Наукова думка, 1</w:t>
      </w:r>
      <w:r>
        <w:rPr/>
        <w:t>98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. Многоуровневое структурное проектирование программ // Е. 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щенко, Г. Е. Цейтлин, В. П. Грицай, Т. К. Терзян. - М.: Финанс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истика, 1989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6 Конструирование систем программирования обработки данных// С.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рестовая, О. Л. Перевозчикова, В. М. Романов, Е. Л. Ющенко. - М.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истика. 1979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7. Перевозчикова О. Л., Ющенко Е. Л. Системы диалогового ре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 на ЭВМ. - Киев: Наукова думка. 1986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. Перевозчикова О. Л.. Ющенко Е. Л. Диалоговые системы. - Киев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ова думка, 199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. Кокорева Л. В., Перевозчикова О. Л., Ющенко Е. Л. Диалог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и представление знаний. Справочное пособие. - Киев: Наук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мка, 1993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. Цейглчм Г. О. Алгебра лопки та конструювання програм. Елемен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кретно1 математики. - Ки1В: Наукова думка, 1994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1.Алгоритми алгебри // К. Л. Ющенко, С. В. Суржко. Г. О. Цейтлш, А 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вченко. - Кшв: 1нститут зм^ту i метод1в навчання, 1997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'22 Тульчинський В. Г. Алгебро-грамматический подход к проектиров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фейса // Кибернетика и системный анализ. - 1996. - № 6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3. Инструментарий прототипирования прикладных систем по мод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метной области. //Упр. системы и машины. - 1998. - №1. - с.78-92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ОСНОВОПОЛОЖНИКИ ПРОМЫШЛЕННОЙ СИСТЕМОТЕХНИ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слевоенные годы в Советском Союзе важнейшие научнотехн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ы - овладение атомной энергией, развитие ракетостро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онавтики и др., - решались путем создания мощ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производственных центров, обеспеченных всем необходимы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поставленной цели, в том числе надлежащими социаль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виями. Так возникали целые города, часть из которых, име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шение к военной технике, была закрыта для посторонних глаз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примеров такого рода является создание в Донбассе, в райо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сичанска, в 1955-1965 гг. научно-производственного центра хим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и. При этом кроме крупнейшего в мире химкомбината (ны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 "Азот") возникли проектные и технологические институ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имико-технологического профиля, конструкторское бюро по разработ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автоматики, а также специальное конструкторское бюро (СКБ)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ю и внедрению управляющей вычислительной техник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имкомбината. Одновременно создавалась современная город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циальная структура, позволившая привлечь и застабилизир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лифицированные кадры. Так, во вновь отстроенном Северодонецк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6 г. был создан филиал Московского СКВ-245 - ведущей организаци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е, параллельно было начато строитель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веродонецкого приборостроительного завода СПЗ, завершившееся в 196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В условиях Северодонецка кадровый состав этих организац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й формировался практически полностью из молодых специалис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ыпускников вузов Москвы, Ленинграда, Киева, Харькова, Льво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ганрога, Одессы и др. Исключение составили несколько специалистов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нзенского филиала СКВ-245, уже имеющие некоторый опыт прак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в области вычислите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ающим фактором, определившим развитие работ в создании управля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, явилось наличие сложного объекта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громного химического комплекса, изучение которого позволило пон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лном объеме задачи компьютерной автоматизации техн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в. Этому во многом содействовало руководство Лисичан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имкомбината, оказавшего неоценимую помощь молодому коллектив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и производственной и социальной базы. Молодежь работал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зартом, бралась за казалось бы неразрешимые задачи и, как правил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шно с ними справлялась. Быстро определился ряд талантли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ов, положивших основу инженерной школы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 и производства вычислительной техники для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ими процессами. Актуальность работы предопредел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ее развитие филиала, превращение е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исследовательский институт управляющих вычислительных маш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НИИ УВМ), затем - в научно-производственное объединение Н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мпульс", в составе: НИИ УВМ, его филиалов и ряда предприят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ющуюся роль в этом сыграли директор филиала Андрей Александр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хатний и его заместитель Владислав Васильевич Резанов, ставш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м руководителем выполняемых работ. (Первые три года дирек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иала был Вячеслав Юрьевич Толкачев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снову научно-технической политики они сразу же положили иде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серийно-способных средств управляющей вычислительной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различных (не только химических) объектов автоматизации. На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е под руководством Резанова была в дальнейшем разработан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ована концепция единой, функционально полной агрега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одульной) системы технических и программных средств управля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на базе единых конструктивно-техн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й. Концепция предусматривала возможность проектной компонов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технических так и программных средств для многоуровневых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процессами любой сложности и назначения и ост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зменной до настоящего времени. Структура института была приведе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ие с системотехнической структурой создаваемых технически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ых средств, что позволило специализировать подраздел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нять профессионализм сотрудников и выявить понастоящему талантли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ов. Большое внимание уделялось разработке устройств связ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ом УСО, обеспечивающих съем данных о процессе, передачу их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 в вычислительную машину и выдачу сигналов для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нительными механизмами. Такой подход существовал в течение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дцати лет и полностью себя оправдал, поскольку обеспечил соз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го комплекса средств системотехники, т.е. средств постро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х различных информационно-управляюших систем для техн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в и объектов энергетики. Начиная с 1965 г. спрос на 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инает резко возрастать. Технические средства, разработанны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веродонецке, производились на 18 крупных заводах Советского Союз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ПО "Импульс" стал основным исполнителем крупнейших союз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однохозяйственных и оборонных программ, что потребовало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научно-технических и производственных мощностей. К 1985 г. в НП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филиалах работало 12 тысяч сотрудников. Количество созданн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и и энергетике систем с использованием тех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ой в "Импульсе", к этому времени перевалило за дес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сяч. Около тысячи проектных КБ и НИИ, стали партнерами-абонентами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ми НПО "Импульс" взаимодействовал при создании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. Это позволило точнее определить требования к средств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ной автоматизации, основательно поднять их техн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ень, завоевать высокий авторитет в одном из самых акту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й науки и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тоге из скромного филиала, назначением которого была компьютер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я Лисичанского химкомбината, выросла мощная организац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шая своими разработками оснащение многих тысяч управля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, созданных в 60-80-е годы в СССР. Так в Донбассе, наряду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ом химической промышленности, появился центр промышл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о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бы однако несправедливо считать это заслугой только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а. Одним из руководителей строительства и директо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схимстроя был Геннадий Иванович Вилесов. Человек прогресси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глядов, он еще в то время (1954 г.) сумел соединить воедино разви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имической промышленности, автоматики и вычислительной техники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е именно по его инициативе было принято решение правитель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создании при Лисхимстрое в г. Северодонецке филиала Москов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В-245 и приборостроительного завода. Очень большую помощь филиал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временном обеспечении быстро растущего коллектива жильем, по 2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ртир в год, оказал главный строитель Северодонецка Петр Филипп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и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чале "перестройки" на базе НПО "Импульс"было организов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ционерное общество (АО) "Импульс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еверодонецке я бывал неоднократно, в основном, в 60-х и 70-х год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хорошо представляю историю развития "Импульса", знаю его веду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ов, хорошо знаком с выдающимися результатами многолет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и этого замечательного коллекти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чале 60-х годов, когда филиал уже стал Научно-исследователь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ом управляющих машин Министерства приборостроения (МИНПРИБОРА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, мне пришлось бывать там в качестве председателя Государ-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ичной переработки информации ственной комиссии по М17ПИ-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хуровневой системы СОУ-1 приемке Машины первичной пере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 МППИ - одной из первых, разработанных в институт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нилось и Всесоюзное совещание по управляющим машинам и система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ное в Северодонецке в те годы, где я выступил с докладом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рмальном ряде управляющих маш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тогда весьма наглядно проявлялась неординарность НИИ УВМ. Сейч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устя несколько десятилетий, когда известен весь нелегкий, но слав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ь Северодонецкого коллектива от скромного филиала до крупнейше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вшем Советском Союзе научно промышленного объединения, обеспечив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ей техникой десятки тысяч технологических, энергетически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объектов, она особенно очевид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всем более чем 30-летнем пути коллектив "Импульса" работал подоб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олепно слаженному оркестру, ведущие музыканты которого виртуоз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адеют своими инструментами и в совместной игре создают музык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девры. Именно такой была изначальная небольшая группа веду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ов, (я ее называю "могучей кучкой" по аналогии с той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-то определяла развитие музыкального искусства в России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формировавшаяся в годы становления "Импульса" и сумевшая в услови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окой провинции осуществить казалось бы невозможное - собра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лотить вокруг себя многотысячный коллектив однодумцев, увлеч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й целью - созданием и постоянным совершенствованием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ной автоматизации технологических процессов и объек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ки, в том числе таких ответственных и сложных, как атом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тридцати лет самоотверженной и вдохновенной рабо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веродонецкого "Импульса" были отданы созданию средств системо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-го, 2-го, 3-го и 4-го поколений, и все это на одном дыхании, работ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окладая ру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огучая кучка" сумела объединить личные интересы каждого из входя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ее специалистов общей целью, что позволило сохранить единств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енаправленность работ всего коллектива "Импульса" на всем пут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е стало возможным, потому что "могучую кучку" возглавляли исти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деры, делом доказавшие свое право на ведущее положение. И зде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ять проявляется уникальная черта в развитии "Импульса", - та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ьми стали не присланные со стороны руководители с высо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аниями, а свои собственные специалисты, выросшие из "могучей кучки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их числу относится директор "Импульса" Андрей Александр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хатний и бессменный научный руководитель Владислав Василь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ан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они в первую очередь сумели целенаправить коллектив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у средств системотехники, создать и постоянно поддержи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мосферу творчества, ответственности, высочайшей трудоотдач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вое время С. А. Лебедев, основоположник отече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остроения, иронизировал: "А у нас в институте разде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а - одни пишут диссертации, а другие делают машины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 С. А. Лебедев отличался тем, что не увлекался писанием стат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, а именно "делал машины", одну за другой, и каждая была шедев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все годы существования "Импульса", разработавшего четыре поко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системотехники, его сотрудниками были защищены д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дидатских диссертации, но это отнюдь не говорит о сла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лификации его специалистов. Каждый из "могучей кучки" вполне мог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тендовать на научную степень кандидата или доктора наук.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упились этим и предпочитали, делать машины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выходцы из "Импульса" (но не из "могучей кучки" -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хранялась все годы), попавшие в условия работы обы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исследовательских и других учреждений, не только защищ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сертации и получали высокие научные звания, но и станов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ями высокого ранга. В этом плане "Импульс", несмотр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сутствие в нем докторов наук и академиков, играют роль отли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й и инженерной школ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льзя сказать, что сотрудники "Импульса" были обойдены наградами.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же были, но лишь по тем работам, в которых участвовали исполни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других организаций, которые представляли их к награждению. Осно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 "Импульса" работал, не стремясь получить, как можно боль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град и премий, и в этом тоже была его уникальность. Главной наград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инженеров, техников, рабочих "Импульса" была радость творчест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вство причастности всего коллектива к очень важной и нужной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ы рабо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надо думать, что сотрудники "Импульса" были аскетами, совс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оборот! Этому способствовала сама обстановка в только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строенном по первоклассному проекту городе. В нем было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е для занятия спортом и проведения спортивных соревнован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выступления артистических коллективов, просто для отдыха горожа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это тоже очень способствовало стабильности "Импульс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удачно найдены и высокие покровители в лице МИНПРИБОРа 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а Руднева, сторонника отечественного пути развития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отехники, поверившего в силы и возможности Северодонецка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мерно содействующего ему, а также со стороны головной нау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 МИНПРИБОРа - Института проблем управ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й не столько обеспечивал научное руководство, 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йствовал привлечению "Импульса" к наиболее важным, обеспеч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нансами и всем необходимым работам, что очень помогло тем, к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ился "далеко от Москв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 благодарен руководству АО "Импульс", его генеральному директор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Г. Ракитину, ветеранам этой организации В. В. Резанову и А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хатнему, поделившимся с нами своими воспоминаниями и передавш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тографии и краткие биографии членов "могучей кучки", фотограф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е характеристики разработанных средств системо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Трудное начал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напомнить, что в 50-е годы вычислительная техника еще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зотикой, единичные экземпляры ЭВМ создавались в секре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ях, как говорится, с нуля, а первая серийная универса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ая вычислительная машина "Урал-1", рассчитанная на широ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, еще только стала выпускаться в г. Пензе. Какой-либ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 о мировом опыте компьютерной автоматизации техн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в, практически не было. Понятие о программном управлении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складывалось, а средства промышленной автоматики базиро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аналоговой вычислительной технике, использующей электромехан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невматические устройства. Естественно, стандартных промышл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тчиков, характеризующих параметры физических и химических процесс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также стандартных исполнительных органов еще не было. Если учес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в Лисичанском филиале СКВ-245 в первые годы отсутство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ая-либо производственная база, то картина будет полн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коллективом филиала встала задача: - что автоматизировать, за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 помощью каких технических сред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овыми производствами на Лисичанском химическом комбинате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 аммиака и азотной кислоты. Исследованием этих дву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ов на предмет эффективности автоматизации и использ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(которую еще предстояло создать!) и заня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и филиа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ое внимание было уделено производству аммиака, представляющ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почку крупных взаимосвязанных цехов - от производства синтез-газ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последующей очистки и синтеза из этого газа аммиака в колонн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го давления. При этом производительность колонн синтеза (4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с.тонн в год) сильно зависела от состава газа на входе колон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аваемого от газогенераторных установок, где метан горел в кислор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строго фиксированном соотношении, образуя синтез-газ, подлежа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истке прежде чем поступить на синтез. Если учесть, что мета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слород при определенных соотношениях образуют взрывную смесь,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збежно возникает задача надежного управления и защиты от возмож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арии. Именно для этого объекта было решено соз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о-управляющую систему, получившую наз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втодиспетчер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й выбор был активно поддержан руководством химкомбина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интересованного в решении этой задачи. Сотрудники филиала нач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е основных технологических процессов аммиа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а, в том числе их алгоритмизацию, выбор способ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, определение требований к техническим средствам систем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период работы коллектива совпал с периодом создания совнархоз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иал СКВ-245 был преобразован вЛисичанский филиал Киев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автоматики ЛФИА, которым оставался формально до 1963 г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был преобразован в Северодонецкий научно-исследователь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управляющих вычислительных машин (НИИУВМ). В это время в н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работало более 600 человек. Многократные передачи филиала из 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 в другую, естественно, мешали работе, но постоя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ка руководства химического комбината позволила коллективу в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ы активно работать по созданию системы "Автодиспетчер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де всего, был составлен (в первом приближении) алгорит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, что позволило определить параметры управляющей маши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я строить ее на электронных лампах была отвергнута сразу из-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надежности элементной базы. Полупроводниковая техника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инала свое победоносное шествие. Палочкой-выручалочкой ст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трехтактных феррит-диодных элементов, созданных в лабора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ессора Л. И. Гутенмахера во Всесоюзном НИИ технической информ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осква), и усовершенствованных в Пензенском филиале СКВ-245, отку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В. Резанов, переезжая в Северодонецк, привез два больших ящ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х элементов и массу идей по их развитию и использованию. "Это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итивная техника, - вспоминает Владислав Васильевич, - В элемент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честве вентелей использовались селеновые шайбочки по причи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сутствия в то время полупроводниковых диодов. Тем не менее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ы были нами доработаны, что позволило начать работу по созд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ей машины. Следует сказать, что именно в это ж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лась идея агрегатного построения машины. Разработчики понима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им известен только стартовый комплект задач, которых в та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м и сложном производстве при его развитии может быть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. Поэтому машина изначально имела модульную структур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ющую наращивать ресурсы: память, количество входных и выхо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гналов и др. Эти идеи не были полностью реализованы в систе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втодиспетчер", но учтены впоследствии. Очень важно было решить -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ять информацию с объекта? Ведь ни о каких стандартных сигналах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было и речи. Половина измерительных приборов была поставлена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рмании в комплексе с репарационным химическим оборудованием.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лось разрабатывать индивидуальные преобразователи для каждого тип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ичных приборов. О получении информации непосредственно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ичных датчиков можно было только мечтать. Все это выливало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ый фронт работ, которые надо было осуществить за три год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 создавалась производственная база, приним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и, закупалось оборудование и т.д. Несмотря на это разрабо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"Автодиспетчер" была выполнена в срок. С 1965 года началась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ная эксплуатация, в 1967г. система была введена в круглосуточ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ю и проработала на комбинате более 24 л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позволяла контролировать работу аммиачного и спирт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, выполняла логический анализ нарушений техн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в, вела автоматический учет сырьевых потоков и расч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о-экономических показателей каждого цеха и производства в цел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е регулирование состава синтез-газа и продувочного газ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миачном производстве. Устройство связи с объектом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втодиспетчер" представляло комбинированную телемеханиче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систему, позволяющую осуществлять измерение 360 мгновенных знач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метров, 120 интегральных значений параметров, 360 двухпозици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гналов с циклом 20 сек, 200 мгновенных 2-х позиционных сигнал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вырабатывала 200 однопозиционных команд, 24 аналоговых сигн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0-5 ма. Сбор информации осуществлялся по радиальным канал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10 групповых пунктов контроля, установленных в цехах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ирали информацию от первичных преобразователей. Групп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зователи радиально подключались к вычислительной машин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тояние от машины до групповых преобразователей допускалось до 1,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м. Цикл сбора информации 60 с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часть "Автодиспетчера" была построена на феррит-дио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гических элементах, имела ферритовое запоминающее устройство на 186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дцатиразрядных чисел, ферритовое пассивное запоминающее устрой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костью 5632 двадцатиразрядных чисел. Арифметическое устрой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ировало 18 разрядными числами с фиксированной запятой.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 одноадресная, количество операций 28. Работа в этот пери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лась по фиксированной программе, написанной в маши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оцессе работы над системой "Автодиспетчер" обнаружилось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важнейших моментов, связанных с тем, что исследов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й на огромной территории сложный технологический комплекс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ающий многие объекты управления, взаимосвязанные между соб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яснилось, что задачи управления возможно разделить на три группы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ая группа задач связывалась с проблемой первичной об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 перед передачей ее в управляющую машину; вторая сводилась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му управлению объектами с целью оптимизации протекающи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х технологических процессов, а третья заключалась в координ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объектов производственного процесса. Отсюда родилась иде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трехуровневой системы технических средств для операти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сложными производствами СОУ-1. Второй вывод, сделанный в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, - необходима единая система технических и программных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датчика до исполнительного механизма, разработанных на осно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ой системы стандартов и позволяющая проектным пу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ировать различные системы управления; изобретать техническ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ые средства для каждого объекта управления недопустим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СОУ-1 была задумана, как трехуровневый комплекс 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для управления различными процессам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ериод создания системы "Автодиспетчер" параллельно выполня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машины "Автооператор" для так называемого прямого цифр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. Дело в том, что при первичной обработке информ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ают задачи регулирования (стабилизации) процессов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лись аналоговыми регуляторами. На некоторых объектах чис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номных контуров регулирования достигает нескольких десятков. В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время прямое цифровое регулирование по любому зако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ногоканальное, пропорциональное, связанное и т.п.) можно осуществ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одной машины путем использования соответствующих программ. Эта иде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реализована в машине "Автооператор" (впервые в Украин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м Союзе). В качестве объекта управления была выбрана установ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нтрирования крепкой азотной кислоты Чернореченского химза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жегородской области, где качественное регулирование по косв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метрам позволяло значительно улучшить характеристики коне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кта - ракетного топли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функции "Автооператора" входило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ямое цифровое регулирование технологическими процесс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нтрирования азотной кислоты на ряде колонн в обегающем режим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нным периодом Т (3-5 мин)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е процессами пуска и остановки одной колонны: регистра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х параметров и сигнализация о нарушениях технолог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ий вычислительный комплекс состоял из четырех функцион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Входное устройство или устройство связи с объектом, обеспечиваю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бор информации с объекта управления, преобразование принят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оговых сигналов в цифровую форму, ввод цифровой информаци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у. Датчиками измеряемых параметров служили серийные прибор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фицированным выходом. Точность преобразования - 8 дво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ов. Входное устройство обеспечивало связь процессор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улируемым объектом, циклически опрашивая (за интервал Т) датч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ленные на объек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Процессорная часть машины, построенная на феррит-диодных 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ах. Процессор выполнял 28 арифметических, логических и операц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. Производительность - 900 сложений, 80 умножений, 7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ений за секунду. Оперативное запоминающее устройство на феррит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дечниках диаметром 1 мм, емкостью 256 18-разрядных двоичных сл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Для хранения программ управления, констант и уставок использов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ое запоминающее устройство на ферритовых сердечниках диамет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 мм. Информация в него заносилась путем прошивки ферритовых колец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задания переменной части уставки имелось наборное пол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мутируемое штекер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Выходное устройство, служащее для преобразования рассчит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ых управляющих воздействий в пропорциональные пневмат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гналы от 0 до 1 атмосферы с точностью 7 двоичных разрядов. Сигнал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вались на пневматические исполнительные механиз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невматические клапаны), которые обеспечивали регулир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ого процесса. Оно же формировало дискретные сигнал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ения и выключения различных исполнительных устрой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е регулирование осуществлялось по П ИД-закону. Пус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новка колонны производились по фиксированной программе. Алгорит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в этих режимах был составлен на основе анали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их процессов. Реализующая его программа состояла из дву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ей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ирующая программа, представляющая последовательность выпол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пов пуска (остановки) во времени и последовательность выпол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ьных операций на каждом этапе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ор программных операторов, реализующих отдельные операции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ом цикле обработки информации определялось, каким этапом пус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остановки) необходимо управлять, затем управление передав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ой части формирующей программы, где указывались действ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реса операндов. После этого "Автооператор" выполнял сформирова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операторного программирования позволил значительно сократ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ину программы управления и обеспечивал простой переход к составл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 для управления другими процесс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я "Автооператора" производились на одной колонне, оснащ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ыми датчиками и исполнительными механизмами. Была обеспеч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нескольких контуров регулирования, пуск и остановка колон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я показали, что система управления с вычислительным комплекс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честве центрального регулятора обеспечивает необходимое кач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улирования основных параметров процесса и успешно справляет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ей пуска и остановки колонны концентрирования. Однако, регуля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и мешали недостаточно надежные исполнительные механизм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половина всех неисправностей приходилась на их долю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ем в течение длительного времени "Автооператор" использов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проведения исследовательских и опытных работ на колон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 первый отечественный опыт создания системы прямого цифр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улирования (управления) технологическими процессами непрерывног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кретного действ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ллельно с "Автодиспетчером" и "Автооператором" были разработ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 аналоговых вычислительных машин типа "Советчик мастера"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успешно внедрены на нескольких металлургических предприятиях.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 работы создали для коллектива филиала определенный импульс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хода от создания по существу уникальных (не тиражируемых) систем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е системных средств массового примен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Первый успех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до завершения работ над "Автодиспетчером" в филиале нач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у трехуровневой многомашинной системы для операти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процессами в промышленности СОУ-1, претендующей на широ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дрение и рассчитанной на серийное производство. Структур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хитектура системы опережали свое время. Они были определен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е анализа задач по управлению таким сложным территори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редоточенным крупнотоннажным производством, как производ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миака. Упомянутые выше три уровня управления требовали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машинного комплекса. В состав системы вошли три машины.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ичной переработки информации (МППИ) предназначалась для сбо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рмализации и первичной переработки информации, выдачи и регистр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гновенных и расчетных значений параметров управляемого процесса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тенденций их изменения местному оперативному персоналу.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 это был в современной терминологии промышленный контролле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второго уровня управления предназначалась управляющая машина УМ-1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ее состав входили модульные устройства связи с объектом УС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иентированные на прием и выдачу стандартных сигналов становившей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оги Государственной системы приборов. Машина воздействовал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 через системы местной пневмоавтоматики и непосредственн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невматические исполнительные механизмы, имея для этого в составе У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пневматические преобразователи. УСО машины УМ-1 могло прин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352 аналоговых токовых сигналов модулями по 16: сигналов термопар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мосопротивлений до 256. модулями по 16 сигналов: сигналов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невматических датчиков до 256: позиционных сигналов до 600: до 6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о-импульсных сигналов. По выходу УСО имели до 10 электр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ковых сигналов; до 128 аналоговых пневматических, до 400 позици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ических сигналов. Каждый пользователь мог подобрать требуем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 устройств связи с объектом. Вычислительная часть машины УМ-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построена на феррит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ая машина УМ-1 системы СОУ-1 одных элементах, им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рритовые модульные оперативные и постоянные запоминающие устрой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оответственно 1024 слова х 4 и 2048 слова х 3), выполняла 3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их и логических операций над 21 разрядными двоич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ами с фиксированной запятой со скоростью 900 опер/се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ительной особенностью машины было наличие системы прерыв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ющей выполнение 16 различных, не связанных между со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 с автоматическим выбором наиболее важного и сложного запро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заданному приоритету. Вероятно, это был первый практ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ый пример мультипрограммной машины (в то время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убликованы работы по разделению времени решения задач на машин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го назначения). Благодаря этому свойству удалось соз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е обеспечение, выполняющее, кроме функциональных задач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лог оператора с машиной и оперативную тестово-диагностиче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дуру, включающую исправление ошибок и т.п. Мультипрограмм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жим позволил включить в состав машины пульт оператора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объектом, дав ему возможность контролировать и управл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м. Машина УМ-1 имела в своем составе все функцион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оненты современных управляющих вычислительных систем. Она мог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ть как в комплексе с машинами МППИ-1, так и самостоятель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ординирующая машина К.ВМ-1 системы СОУ-1 обладала по тому врем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высокими техническими характеристиками. Она была задумана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, взаимодействующая в реальном времени с 65-ю абонентами тип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-1 и МППИ-1 на расстоянии до 12 км, связанными с КВМ-1 радиаль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ами связи. Это был существенный шаг к созданию сетевой структ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 для управления сложными технолог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ами, только тогда это так не называлось, КВМ-1 могла рабо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с собственными устройствами связи с объектом при решении зада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, требующих больших вычислительных мощност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й комплекс КВМ-1 мог выполнять 256 различных операций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скоростью 100 тыс.операций в секунду. Операции выполнялись как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ксированной, так и с плавающей запятой над 25 и 50 разряд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ами. Машина имела модульную оперативную память до 126976 с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улями по 4096, долговременную память на магнитной ленте объемом 2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лн.слов. Система мультипрограммирования, реагировавшая на 8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инхронных запросов, позволяла создавать операционную сист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ого времени, включающую в себя мощные средства диагностики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М-1 были разработаны трансляторы для нескольких подмножеств язы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ОЛ-60. Машина была оснащена пультом взаимодействия оператор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м в диалоговом режиме с двухцветной печатью текста диалог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ной особенностью КВМ-1 было то, что для нее был разработ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ый набор логических элементов па туннельных диода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зисторах. позволяющий получить высокую производительность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машины КВМ-1 совпало по времени с появлением в Институ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машины Днепр-2 и информации о системе IBM-360.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по КВМ-1 не получили должного развития. Но основной прич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новки работ над КВМ-1 было то, что промышленные предприятия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готовы к использованию мощных управляющих машин. Система СОУ-1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ом, опередила свое время. Северодонецким приборостроите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ом было выпущено несколько сотен машин МППИ-1 и УМ-1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использованы в системах управления различными объектами и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и в течении двухдесятилетий. Последняя машина УМ-1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монтирована всего 10 лет наза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Филиал перерастает в институт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СОУ-1 потребовала огромных усилий молодого коллектив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о отдать ему должное - успех был налицо. На Северодонец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строительном заводе начался промышленный выпуск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отехники для управления технологическими процессами. В отлич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вычислительных машин общего назначения, выпускаемых в то врем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ие машины имели структурные и архитектурные особен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шающие надежность их работы, включали в себя обширный комплек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связи с объектом, оператором и др., которые в то время ник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разрабатывались и не выпускались. Создатели СОУ-1 были вынужд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ить их разработку, что и сделали, став пионерами в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ним, что в то время практически полностью отсутство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е производство совершенных электромеханических устрой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а-вывода информации. То, что производилось, распределя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аниченному кругу организаций, а купить что-либо за рубежом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озможно. Поэтому приходилось осуществлять разработку и осво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механических устройств ввода-вывода самостоятельно. Наприме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машины УМ-1 были разработаны ленточный перфоратор ПЛ-80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хцветное печатающее устройство на бесконечном бланке, считывател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фоленты СП-3 и др. Эти изделия были освоены промышленностью и с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ть самостоятельной жизнью. К примеру перфораторов ПЛ-80 и ПЛ-15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выпущено более сотни тысяч. Они оказались единственными в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водными устройствами высокого класса и выпускались массово до нач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0-х год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на история их создания. Сотрудники филиала познакомилис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й из выставок с перфораторами шведской фирмы Facit, работающими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ю 100 стр/сек. К сожалению, кинематика пробивного механиз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ась недоступной для нашей технологии. Была предложена сво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нематика, и создан перфораторный механизм, работающий со скор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0 строк/сек. Производство этих изделий стало одним из профи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й работы Северодонецкого приборостроительного завод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омянутые разработки были колоссальной школой для молодого коллекти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 В это время формировалось четкое представление об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ации филиала, уточнялись требования к технике и идеологии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, формировалась организационная и технологическая структу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иала, оснащалось опытное производство и, самое главное, происход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исталлизация руководящего состава, проверенного на прак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. Особо нужно отметить, что передача изделий в серий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 на Северодонецкий приборостроительный завод означ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о новый уровень технической документации и ответственности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качество. Это была серьезная школа, позволившая перейти к массов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у разработок филиала, что вселило уверенность в своих сил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изменило отношение со стороны. В 1964 г. он был передан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о приборостроения, средств автоматизации и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и преобразован в Научно-исследовательский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их вычислительных машин (НИИУВМ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сказать, что восьмилетний путь развития коллектива не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облачным. Когда в 1959 г. при организации совнархозов филиал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н в недавно организованный Киевский институт автоматики,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шился и финансирования и руководства. Вычислительная техник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е находилась в зачаточном состоянии, и филиал был брошен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л судьбы. Затем последовали еще несколько передач - в Луган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онецкий совнархозы. Наконец, в 1963 г. филиал снова подчин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веродонецкому управлению химической промышленности. Это сн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остановило финансирование и материальное обеспечение рабо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е. Только благодаря героическим усилиям дире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иала А. А. Новохатнего филиал перешел в подчинение Министер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строения, средств автоматизации и систем управления, где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зован в Научно-исследовательский институт. "Поэтому истор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того времени, - вспоминал В. В. Резанов это история борьбы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живание. Самостоятельность развития была единственной пользой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а в эти годы, поскольку это сплотило его и заставило рабо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максимальной отдаче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Вынужденное реш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ередине 60-х годов перед разработчиками компьютерной техники в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ла проблема выбора перспективной структуры и архитектуры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 информации третьего поколения. Именно в это врем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м Союзе было принято решение, лишившее собственного пу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отечественную вычислительную технику - в качестве основ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 в странах СЭВ единой системы электронных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 ЕС ЭВМ была принята структура и архитектура Системы IBM 360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евое решение, не учитывающее мнение специалистов, привело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ым неоправданным затратам и созданию серии вычислительных маш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ЕС ЭВМ), которые устарели, не выработав своего ресурса. Использ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ы и архитектуры Системы 360 в управляющей технике, превращ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в обычную вычислительную технику, что доказали дальнейшие событ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ИУВМ приступил к разработке комплекса технических средств треть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оления, аналогичного по структуре СОУ-1, применив в процессор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овую систему инструкций и интерфейсы периферийных устройств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60. Разработчики понимали, что на тот момент они не мог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читывать на отечественную микроэлектронику, поэтому разрабо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илась на две очереди. Первая реализовалась на технологической ба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систем второго поколения и включала три мод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комплексов - М1000, М2000 и МЗООО. При этом мод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1000 предназначалась для решения задач первого (низшего) уров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и не требовала мощной архитектурной поддержки, заложенн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е 360. Поэтому в ней была предложена собственная упроще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инструкций процессора и, следовательно, оригина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е обеспечение. Модели М2000 и МЗООО имели структур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хитектуру Системы 360 с отклонениями, определенными, исходя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ей элементно-технологической базы, доступной отеч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и. При этом все модели оснащались общим спект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ферийных устройств, среди которых значительное место заним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 связи с объектом. Второй очередью развития это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следствии явились более совершенные комплексы М6000, М4030.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начальному замыслу ЭВМ М1000, М2000 и МЗООО рассматривались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грегатная система средств вычислительной техники АСВТ и явля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ью формируемой в те годы государственной системы приборов (ГСП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назначенной для решения, прежде всего, задач управления в народ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йстве. Речь шла о создании и производстве широчайшего спект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аимокомплектуемого оборудования: датчиков, измерительных устройст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нительных механизмов, агрегатных средств вычислительной тех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д., позволяющих проектным путем создавать любые систем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народнохозяйственными объектами, что формировало гигант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ынок продукции приборостро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ИУВМ был назначен головной организацией по созданию и производст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ВТ. Это совпало по времени с принятием другого решения, касающего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системы резервирования пассажирских мест в москов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иаузле Аэрофлота. Поэтому первой областью применения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 М2000, МЗООО системы АСВТ стали не технологические объек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система резервирования мест на авиалиниях Аэрофлота "Сирена". С 197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1998 год "Сирена" "перевезла" более 100 млн. пассажиров.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 "Сирена" стала первой в СССР системой массового обслужи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обального характера, включающей сотни терминальных станций (рабоч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 кассиров), десятки центров обработки и коммутации сообщен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бросанных по всему Советскому Союзу и взаимодействующих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овским центром резервирования мест на авиалиниях Аэрофлот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и системы столкнулись с большими трудностями: сравн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ромными вычислительными мощностями, неудовлетворительными по помех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ниями связи, транзисторной элементной базой второго покол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утными представлениями о требуемых функциональных параметр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. При этом необходимо было в сжатые сроки создать и ввест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ю гигантский аппаратный монстр (число только аппаратур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афов в системе превышало 1000) с высокой надеж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ирования. "Иногда казалось, что эта задача не решае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е вспоминал В. В. Резанов. Лишь благодаря энтузиаз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ов Института проблем управления (ИПУ, Москва), НИИУВМ и д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все же была успешно решена". Главным конструктором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ирена" был В. А. Жожикашвили (ИПУ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"Сирена" включала в себ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вычислительный комплекс аля Московского центра резервировани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средства связи с абонентами по стандартным, в то время еще слаб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ым и низкокачественным каналам для передачи цифровой информации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большую архивную быстродействующую память с гарантией сохран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 в аварийных режимах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средства диалового общения системы с потребителем - пульты касси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формирования запросов клиентов и выдачи билета, справки, масс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 на табло, индивидуальной справки и т.п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систему программного обеспечения, рассчитанного на надеж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ирование системы в интересах клиента и Аэрофлота в цел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ычислительном центре системы был использован дуплексный комплек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ЗООО, что существенно повысило надежность вычислительного центр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 обеспечивал продажу до семи билетов в секунду по спонта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росам кассиров, разбросанных по всей территории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честве основных каналов связи были использованы телефонны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графные выделенные и коммутируемые каналы городских АТС.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ы связи подключались к системе посредством специ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ой аппаратуры передачи данных, обеспечивающей пересыл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ой информации на скоростях 600 или 1200 бо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центра сбора запросов по 256 каналам связи и обмена данным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кальными вычислительными центрами был разработан специальный моду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еделительно-преобразующего устройства. Каждый из них обеспечи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ь по 32 телефонным выделенным каналам, 32 телеграф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мутируемым или выделенным каналам городских телефонных станци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еделительно-преобразующее устройство имело в своем соста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аптеры для подключения к машинным интерфейсам двух комплексов МЗОО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обеспечивалась возможность организации разветвл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хсторонней сети связи центра с терминалами на расстоянии до 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с.км со скоростью 600-1200 бод. При этом осуществля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овлетворительная защита информации от сбоев и помех. Абонент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й сети могли быть любые аппараты телеграфной связи того времен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льты кассиров и региональные центры переработки информа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ируемые впоследствии из комплексов М6000 и М 7000. Та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я системы связи позволила впоследствии, заменяя компонен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ть поэтапную модернизацию и развитие системы "Сирена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я ее жизнеспособность до настоящего времени. Экзо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ью системы в составе вычислительного комплекса был магнит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рабан, используемый для создания архивной памяти большого объем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ия как ключевой элемент защиты ин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ации о пассажирах в аварийных режимах. Интересным элемен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"Сирена" был пульт кассира, представляющий класс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отерминал, позволивший осуществлять полный диал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ссажир-кассир-система при формировании запроса и подготовки бил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справки. Это было серийное оборудование, которым оснащались сот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сс. Следует помнить, что в то время в стране не было опы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 собственных операционных систем, программного обеспе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массового обслуживания, сетевых программных пакетов и т.п.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создавайтесь впервые и наново в режиме величайшей ответствен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жатых сроков. Для "Импульса" работа над системой "Сирена"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ьезнейшей школой для каждого сотрудника и для коллектива в цел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ы М 1000, М2000 и МЗООО создавались несколькими организаци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прибора. МЮОО разрабатывалась Тбилисским институтом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и ТИСА, М2000 и МЗООО - совместными усилиями НИИУВМ, ИНЭУ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КВ Киевского завода ВУМ. Освоение этих моделей шло параллельн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веродонецком приборостроительном заводе и Киевском зав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их вычислительных маш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ИУВМ выполнял функции головного института по проектированию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был держателем всех системных и технологических стандар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ющих единство технических и технологических решений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е разработки "Сирены" формировался опыт управления круп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ыми проектами, что впоследствии сыграло большую роль и ст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НИИУВМ трамплином для прыжка в большую компьютер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ь. Несколько сотен крупных вычислительных комплексов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дрены на ряде оборонных и народно-хозяйственных объек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Возвращение в системотехнику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ом выхода на всесоюзный уровень в процессе работы н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иреной" стало образование (1972 г.) Научно-производ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динения НПО "Импульс" в составе НИИУВМ и Северодонец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строительного зав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объединением встала задача создания более совершенных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отехники на базе мини ЭВМ, обширного комплекса средств связ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ами и программного обеспечения, ориентированного на зада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. Предыдущий опыт позволил разработчикам наметить осно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метры технических средств. В части базовой вычислительной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во многом совпали с характеристиками только что появившей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ой мини ЭВМ фирмы Hullet Packard НР21 16. Попавший в ру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ов листинг одного из вариантов операционной системы НР211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тельно определил выбор архитектуры новой мини ЭВМ "Параметр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вшей прообразом известной ЭВМ М6000. При этом речь шла не о пол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пировании американской машины. Принята была только базовая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рукций процессора и структура операционной системы. Разработч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ли, что всякое копирование без взаимодействия с иностр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рмой, ведущей системные стандарты, бесперспективно.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выполнялась совершенно самостоятельно на отеч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ной базе и компонентах. Для "Параметра" был разработан стандар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интерфейс связи процессора с периферией, который долже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о решать проблему комплексирования устройств связи с объек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вязь с другими внешними устройств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сказать, что при разработке "Параметра" слож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приятная ситуация с элементной базой. В стране заверш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ение 155 серии микросхем, предназначенной прежде всего,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а моделей ЕС ЭВМ. Разработка этих моделей опаздывал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м потребителем отечественных микросхем оказался НИИУ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ЭВМ "Параметр" была разработана ЭВМ М6000, составлены отрасле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ные и технологические стандарты, позволявшие вести одноврем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у и подготовку производства ЭВМ. Были срочно разработ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повые конструкции для компоновки модульных управляющих сист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вшие ведомственным конструкторским стандар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М6000 была выполнена очень быстро. В НИИУВМ к тому врем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работало более 1000 человек. Параллельно разрабатывалось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ен модульных компонент центрального процессора, пассивн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ивной памяти, средств внутрисистемных коммуникаций, устрой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а-вывода и устройств связи с объектом, методы комплекс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-технических комплексов по требованиям конкре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ителей. К этому периоду относится возникновение идеи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грегатной системы программного обеспечения. Известные операцио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реального времени мини ЭВМ того времени ограничи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ем вычислительными ресурсами только самой мини ЭВ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ояло же создать операционную среду, управляющую ресурс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еделенной системы сбора информации, ее переработки и диалог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ором, наблюдающим за процессом. Разнообразие структур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фигураций систем управления требовало модульной структ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ия операционной среды и мощных средств сервисной поддержки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оцессе комплексирования, так и при функционировании системы. Яд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й операционной среды для моделей М6000 было создано уже к момен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испытаний и в своем развитии вылилось в мощную операционную сист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ПО. много лет служившую основой создания и использования послед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 СМ-1. СМ-2. СМ 1210, ПС1001 и других. Это положите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 создания своими силами мощных операционных сист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езультате была разработана система модульных технически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ых средств, позволявшая проектным путем создавать широчайш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пазон систем управления и обработки информации - от простейших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машинных, распределенных территориально программно-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 для управления процессами. Этой системе и было присво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менование М6000 АСВТ-М. Минприбор подключил к производст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 М6000 еще два завода - Киевский ВУМ и Тбилисский завод УВ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ечение двух лет производство комплексов было доведено до несколь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сяч заказных конфигураций в год. Наличие модульного процесс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яду с развитыми устройствами связи с объектом, позволявш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ть со всем спектром стандартных сигналов Государственно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в, средства общения оператор-система в сочетании с предлож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ователю технологией проектирования и комплексирования конкре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управления, поставили комплексы М6000 вне конкурен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 технических средств типа М-6000 АСВТ-М представлял со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ор агрегатных модулей, выполненных на элементах микро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 и был предназначен для компоновки проектным путем автоном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ых и управляющих вычислительных систем, работающи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ом масштабе времени. Вычислительная часть комплексов М60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развитую систему ввода-вывод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развитую систему команд, обеспечивающую удобство программирования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удобную систему приоритетного прерывания, позволяющую совмещ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ие операций ввода-вывода со счетом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высокую для того времени производительность (до 2000000 адрес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 и до 1800000 безадресных микроопераций в секунду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диапазон наращивания памяти от 8192 до 65736 байт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возможность подключения быстродействующих каналов прямого доступ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ь, выполняющих операции ввода-вывода без прерываний процессора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инкрементных каналов для получения гистограмм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высокую надежность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простоту и удобство в обслуживани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современное эстетическое оформление. Достаточно высо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и, относительно небольшая стоимость, малые габарит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ое математическое обеспечение открыли широкие перспекти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я этого комплекса в различных отраслях народного хозяй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а согласователей, входящих в набор 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,'обеспечивала широкие возможности по стыковке сист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мпонованных из набора, с устройствами и приборами, не входящим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го, а также с другими системами или линиями связ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над системой М-6000 заложила основы технической политики НИИУ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многие годы. В этот период НИИУВМ активно взаимодействует более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1000 проектных институтов и конструкторских бюро, осуществляющ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ы создания и реконструкции народно-хозяйственных и обо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ов, а также с организациями, где использовались комплексы М6000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ся массовый запуск систем в эксплуатацию. К 1976 г. чис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дренных систем превысило 5000. Это обстоятельство в очередной ра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пасло" НИИУВМ. Дело в том, что в это время Межправитель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ссией по вычислительной технике стран СЭВ была разработ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а создания системы малых электронно-вычислительных машин 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(по аналогии с уже реализуемой программой ЕС ЭВМ). Был сформиров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народный совет главных конструкторов СМ ЭВМ, во главе кото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ится Б. Н. Наумов - директор ИНЭУМ (Москва). Ведущим ведом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этому направлению назначается Минприбор СССР. На первом этапе Сов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х конструкторов СМ ЭВМ однозначно выбирает политику коп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ей PDP американской фирмы DEC. "Решение о переориентаци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пирование миниЭВМ фирмы ДЕС принималось Минприбор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правительственной комиссией по вычислительной технике стран СЭВ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го участия, - писал мне В. В. Резанов, - Казалось бы вопрос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 окончательно. Тогда я, Костелянский Владимир Михайлович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 НИИУВМ Бубенов Юрий Федорович написали и вручили Министр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строения Рудневу Константину Николаевичу докладную запис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ротест) с упором на то, что мы уже имеем то, что ожидаем получи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ЭВ через несколько лет и можем потерять лидирующее положение.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жалению копия докладной не сохранилась. Поднялся большой шум,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десятка совещаний и куча скандалов. На место все постав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, поверившей в способность самостоятельного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техники. Он поддержал протест НИИУВМ против предлагае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ологии в области управляющей техники в СССР и СЭВ. Это был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ое решение. В пользу системы М 6000 и НИИУВМ говорило начавшее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совое внедрение комплексов, крупносерийное производство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огромное количество проектов автоматизации с примен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6000, в том числе и предприятиями МИНПРИБОРА. Пренебречь эт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ло отказаться от идеи самостоятельного развития отеч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 С другой стороны, возникало опасение, что НИИУВМ может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авиться с возрастающей нагрузкой. Поэтому было принято соломоно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, которое министр интерпретировал следующим образом: "У нас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войны успешно использовались два типа истребителей, два тип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нков и это не мешало, а только помогало победе, - так и в СМ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 быть две линии развития - линия М6000 и линия коп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ей PDP фирмы DEC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конструктор комплекса М-6000 В. В. Резанов стал заместите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льного конструктора СМ ЭВМ по этому направлению, а НИИУВМ (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ПО "Импульс") стал одним из участников программы создания СМ ЭВ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едя своих представителей во все технические органы Совета гла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ов. С этого момента всем последующим разработкам ли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6000 присваивалось наименование СМ (СМ-1, СМ-2, СМ-1210, СМ-1634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ой потерей этого времени для НИИУВМ стало исключение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ок из-под действия стандартов ГСП (для СМ ЭВМ предполаг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я система, которую еще предстояло создать). Таким образом, выигрыш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НПО "Импульс" был в том, что появилась возможность продолж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, сохранить рынок потребителей и коллектив институ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о с этого момента "Импульс" работал в режиме жесткой конкуренци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ЭВе, - продолжает В. В. Резанов, - и, не проиграл ни одного раунд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стати, такая конкуренция здорово нас стимулировала, что шло на польз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у. Жизнь расставила все на свои места. То, что было наработано в 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ы - огромный фронт внедренных систем, базировавшихся на на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е, и сейчас является основой нашего существования в эти нелег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ы. Мы и сейчас работаем в жестких конкурентных условиях но уж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три страны и не в СЭВе, а в режиме конкуренции на украинском рын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ведущими мировыми фирмами, и пока это получается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Нет худа без добр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ившаяся ситуация породила в "Импульсе" новое направление рабо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 в том, что еще в шестидесятые годы по линии развития ГСП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 в работе над системой "Сирена" НПО "Импульс" тес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чало с московским Институтом проблем управления. В середи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идесятых годов ИПУ стал участником решения круп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однохозяйственной проблемы, связанной с расширением поис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родных ресурсов на территории СССР. При этом возникла необходим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ной обработки результатов поиска месторождений газа и неф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м сейсморазведки и снимков Земли из Космоса, что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сверхвысокой производительности сделать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озможно. Действующее в те годы эмбарго на продажу в СССР запа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ной техники исключало возможность покупки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тельностью от 200 миллионов до одного миллиарда операц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унду. Имевшиеся в ИПУ заделы по принципам параллельных вычислен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ию компьютерных систем параллельной обработки информации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традиционное сотрудничество ИПУ и НПО "Импульс" предопределил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разработку сверхпроизводительным постановлением правитель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учили НПО "Импульс". Работа была выполнена в сжатые сроки - вс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четыре года, при полном отсутствии в "Импульсе" прак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елов по этому направлению. Так было положено начало работтам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ю вычислительных программно-перестраиваемых структур ПС. Та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вание соответствовало внутренней организации мультипроцессор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средств сверхвысокой производительности. Далее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ятие было распространено на программно-технические комплекс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процессами, но здесь уже имелась ввиду автоматиче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стройка структуры программно-технических комплексов в зависим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требований, предъявляемых к системам, в том числе при возникнов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арийных ситуаций. Для крупносерийного производства н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перпроизводительной техники в Северодонецке стала срочно строи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тья очередь Северодонецкого приборостроительного завода. Н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мпульс" стал активным участником по настоящему большой програм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. Однако, было сделано все, чтобы техника управления процесс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стала жертвой еще одного направления развития институ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Новое поколение средств системотехни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й из основных особенностей технической политики в НПО "Импульс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правило - каждое последующее поколение управляющих комплек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ло "изюминку", привлекающую внимание пользователя. Так,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е комплекса М7000, наследовавшего область применений М6000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ью повышения надежности его работы была реализована иде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хпроцессорной организации центрального вычислителя. Иде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льтипроцессорности родилась в НИИУВМ в начале семидесятых год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реализована во всех последующих разработках НП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мпульс". Высокая надежность таких программно-технических комплек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ла использовать их для прямого управления даже такими важны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ыми объектами, как атомные энергоблоки (за высокие надежност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метры комплекс М7000 был удостоен золотой медали Лейпциг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народной ярмарки). Успешное внедрение комплексов М7000 в народ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йстве вывели "Импульс" в первые ряды претендентов на участ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х по созданию электронной системы судейства Олимпийских иг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лимпиада-80" в Москве. Проектирование, поставка оборудования, монтаж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аладка выполнялись в высоком темпе. В результате к началу олимпиа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построена многомашинная распределенная система судей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ревнованиями, эффективно работавшая в период Олимпийских игр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овлетворительной надежност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т период создаются модели СМ-1, СМ-2,СМ1634,СМ1210 для перви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работки информации. СМ-2, использованные в системе судей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импиады-80, стали преемниками машин М6000 и М7000. Таким образ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достигнута преемственность в проектах развития и реконструк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одно хозяйственных и оборонных объектов, ориентирующих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кцию НПО "Импульс". Промышленностью было поставлено на объек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ло 17 тысяч новых комплексов, из которых более 10 тысяч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ы в системах управления процессами, - явление для 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беспрецедентное! Наиболее широко эта техника была внедре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х энергетического и военного назначения. Достаточно сказа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только на космодроме Байконур использовалось более 100 упомянут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. К этому времени относится широкий фронт работ по развит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овершенствованию номенклатуры модулей связи с Двухпроцессор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ий вычислительный объектом, дисплейной комплекс СМ2М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 ЭВМ техники, средств ввода-вывода информации. Устройства связ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ом стали аттестоваться, как средство измерения, что означ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ход программно-технических комплексов в новое качество.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ы и освоены промышленностью алфавитно-цифровые диспле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Д-1000 и станция обработки графических данных СИГДа. Эти разработ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и предыдущие, рождались внутри системных разработок. Так рабоч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ция обработки графических данных родилась внутри создаваем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мпульсе" системы автоматизированного проектирования многослой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чатных плат и гибридных микросхем с пропускной способностью до 1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пов блоков в месяц. Разработка получилась удачной и была запуще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ю на СП 3. При таком широком фронте разработок и взаимодействи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 заводами-производителями и более чем тысяч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-проектировщиков различных систем нельзя было и думать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хе без решения вопросов унификации и стандартизации, как осно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отехнических, конструкторско-технологических и организаци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й. Это заставило разработать и внедрить в "Импульсе" ряд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го проектирования и комплексную систему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чеством. К этому времени в состав "Импульса" входили НИИУВМ, СПЗ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бно-вычислительный центр, Волгоградское проектно-конструктор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юро и отдел в Вычислительном центре Сибирского отделения Акаде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 СССР. В НПО "Импульс" формируется отраслевой патентный фонд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е, а само предприятие становится базовым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дартизации. Все упомянутые направления деятельности и раз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али в "Импульсе" как последовательность действий, необходи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решении практических народно-хозяйственных задач, а не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ение выдвинутых кем-то идей. В семидесятых и восьмидесят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х почти сто процентов работ НПО "Импульс" выполнялись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новлениям ЦК КПСС и правитель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На вершин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ращаясь к созданию высокопроизводительных геофиз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, получивших название ПС2000 и ПСЗООО, следует отметить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й разработке "Импульс" вплотную подошел к созданию соб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ной базы, что диктовалось необходимостью достижения скорост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миллиард операций в секунду. Эта задача была реализова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е ПС2100, производительность которого составляла 1,5 миллиар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 в секунду. Перед этим в 1981 г. госкомиссии был предъявл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офизический вычислительный комплекс ПС2000 с производительностью 2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ллионов операций в секунду, построенный по принципу - много пото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х, один поток команд. Он имел до 64 процессорных элемен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а взаимодействия которых в процессе вычислений определя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оритмами задач геофизики. Созданные комплексы заинтересо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ов по космическому зондированию природных ресурсов Зем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родвинуло ПС2000 в область космических исследований и ряд други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традиционных для "Импульса", областей. В результате к середине 80-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ов "Импульс" поставил на различные объекты более 150 комплек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2000 что немало даже по масштабам серьезных западных фир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следующего геофизического комплекса ПСЗООО, построенного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у, - много потоков данных - много потоков команд, - совпал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со сворачиванием в распадающемся СССР геофиз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, поэтому этот комплекс не был доведен до серий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ения, и работы по нему были свернуты. Такая же судьба постиг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й комплекс ПС2100, имевший производительность до 1,5 млр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 в секунду. Уникальные параметры для того времен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гнуты, как за счет перестраиваемой внутренней структ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я, так и за счет специально разработанных микроэлект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онент процессорных элемен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по сверхпроизводительной технике выполнялись, как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ечалось выше, одновременно с массовым внедрением управля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 СМ-2, СМ 1634, СМ 1210, прежде всего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пливно-энергетических объектах в обычной и атомной энергетике.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йно, при планировании развития атомной энергетики НПО "Импульс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ось в центре борьбы за право участия в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пективных атомных энергоблоков, проектируемых в Минатомэнерго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е МИН ПРИБОР стал головным ведомством по созданию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перспективными атомными энергоблоками типа ВВР-1000.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у времени в НПО "Импульс" уже был опыт разработки и внедр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ой и сложной системы управления атомным энергоблоком тип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БМК1500 на Игналинской атомной электростанции. Поэтому НПО "Импульс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определено разработчиком и поставщиком программно-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их комплексов для выше упомянутых энергоблоков. Генера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ом систем управления перспективных АЭС был назначен ИП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ое задание на разработку комплексов предполаг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онную надежность более миллиона часов на отказ. Имевшийся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мпульса" опыт разработки, производства и внедрения двухпроцессор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 М7000, СМ-2, СМ1210 позволил решить эту сложную задач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м перехода к сквозному мажоритарному принципу резервировани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ягким выводом и вводом отказавших компонентов в режиме скользя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становления ресурса надежности. Именно такой принцип был заложен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у сверхнадежного комплекса ПС1001 для автоматизации особ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ых народно-хозяйственных объектов. Новое напра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вычислительной техники - перестраиваемые структуры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ло успешно решить важнейшую проблему в традиционной для Н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мпульс" области системо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ольшую помощь и поддержку НПО "Импульс" оказывал московский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 управления. "Концентрируя в своем составе видных ученых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овыми именами, ИПУ "раскапывал" крупные народнохозяйств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ы, умело находил соисполнителей, передавал им право ре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х вопросов в рамках базовой концепции и оказывал помощь в реш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х задач. Так главному конструктору систегигантской задач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чи научным руководителем создания высокопроизвод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 серии ПС директор института Ивери Варламович Прангишв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мел объединить интересы МИНГЕО, Академии Наук СССР, ряда обо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омств, доказав, что эта задача решаемая и есть фирма способ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ить эту работу. Мы были этой фирмой, и нам была предоставле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главному конструктору, полная свобода действий и достато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урсы. В результате была выполнена разработка упомянутых комплек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2000, ПСЗООО и ПС2100 с уникальными техническими характеристик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построен завод для их производства. Это хороший прим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дотворного сотрудничества академического научного центр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слевой фирмы", - такую за предшествующие годы большой зап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чности еще удерживает "Импульс" "на плаву" и в период кризи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ики в Украи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"Могучая кучка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кальность "Импульса" проявляется и в том, что его основате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огучая кучка" молодых специалистов, сумели сохранить себя, с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о на протяжении более чем тридцатилетней совместной рабо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каждом из них нужно было бы написать подробную биографию, но рам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и не позволяют это сделать. Ниже приводятся лишь крат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графические справки. Исключение сделано для двух руководит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мпульса" - его директора Андрея Александровича Новохатнег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го руководителя Владислава Васильевича Резан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хатний Андрей Александрович. - его огранизатор и руководител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лся в 1925 г. и с. Васильевка ДнепропетровскоН области. Участн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он Отечественноп воины. Окончил Львовскии политехническ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(1951) по специальности "контрольноизмерительные прибор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я нефтяной промышлен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 трудовой путь на Ново-Грозненском нефтеперерабатывающем зав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ом, затем начальник цеха контрольно-измерительных прибор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ки (1952-1958). С 1958 г. стал работать в Лисичанском филиа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автоматики Госплана УССР, с 1959г.-его директор. Благодар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нчным усилиям и высокому организаторскому таланту А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хатнего филиал быстро развиваются, успешно выполнял ряд задани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ым программам. В 1964 г. филиал преобразовалс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исследовательский институт управляющих вычислительных машин, 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2 г. стал крупнейшим в стране научно-производственным центром Н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мпульс", объединяющим ряд крупных научных организац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ых предприятий. Будучи генеральным дирек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динения А. А. Новохатний наряду с хозяйственно-пронзвод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ферой руководства успешно руководит рядом научно-исследователь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ок и внедрением их в важнейших и уникальных систем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. таких как автоматизированная система управл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ервирования и продажи билетов на авиалиниях страны "Сирен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1968-1973). автоматизированная система управления "Олнмпиада-ЙО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1976-1980), система наземных и летных испытаний космических объек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ТЕМП" (1973-1979). Принимал участие во внедрении разработок Н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мпульс" в центре подготовки космонавтов и в центре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етами (1979-1985). На основе выполненных работ подготовил и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ил кандидатскую диссертацию (1974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ечение более 20 лет А. А. Новохатний возглавлял областное пра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технического общества приборостроительной промышленности им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И. Вавилова и является его почетным членом, почетный граждан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веродонец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гражден медалями "За боевые заслуги", "За Победу над Германией", "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ятие Берлина" (1945), орденами Трудового Красного Знамени (1966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тябрьской Революции (1971), Трудового Красного Знамени (1976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жбы народов (1981), Отечественной войны II степени (1986). Име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етную грамоту Президиума Верховного Совета УССР (1986). Лауре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ии Совета Министров Украины (1979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87г. оставил пост генерального директора НПО "Импульс"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ет активную деятельность в качестве председателя 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ционерного общества "Интерпульс" в Северодонец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телянский Владимир Михайлович. (1929-1996). Выпускник Москов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а. Человек уникальных аналитических способностей, энтузиас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отечественной науки и техники, обладал энциклопед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ниями в области компьютерных технологий и современных метод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альной организации модульных систем управления процесса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ущий схемотехник "Импульса" на всех этапах ее развития. Ав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отехнических концепций и проектов, ключевых технически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ых сред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М. Костелянский был одним из авторов системного проекта АСВ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ВТ-М, а также членом рабочей группы Совета главных конструкторов 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по разработке всех очередей системного проекта СМ ЭВМ, заведующ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ом системотехники в НИИУВМ. С энтузиазмом брался за разработ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адимир Михайлович нейших системотехнических проблем и все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авлялся с поставленной задачей. Последними работами В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телянского были разработки системотехнических концепций постро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надежных глубоко резервированных управляющих комплексов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о ответственных объектов (АЭС и т.п.). Разработанная им идеолог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ударного резервирования и скользящего восстановления ресур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оспособности сложных глубоко-резервированных систем и сейч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жит в основе создаваемых в "Импульс" программно-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. Является автором практически всех системных фирм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дар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гражден Орденом Трудового Красного знамени. Сомкин Владими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йлович. Родился в 1933 г. Выпускник Ленинград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ехнического института. Много лет исполняет обязан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стителя директора НИИУВМ по технологическим проблемам. Бессм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ь и один из авторов нескольких покол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о-технологических решений, на базе которых создавали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приборе комплексы АСВТ, АСВТ-М, СМ ЭВМ, серия П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о-технологические решения, разработанные под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, были приняты в качестве стандартов в МИНПРИБОРЕ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и и производстве средств вычислительной техники на предприяти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с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л в НИИУВМ группой подразделений, созда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о-технологическую и элементную базу. а также баз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ули для комплексирования программно-технических комплексов. (З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чники питания и т.п.). Был руководителем рабочей группы Сов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х конструкторов СМ ЭВМ по конструкторско-технологи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м. Осуществлял управление производственно-технолог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ью НИИУВМ, был инициатором создания систем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 электронных элементов и узлов управля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, а также системы стандартов, обеспечива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е качество конструкторско-технологических решений. В теч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х лет осуществлял связь "Импульса" с другими предприяти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сли и государственными органами технического надзо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шная деятельность В. М. Сомкина в этой области обеспечила фирм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м изготовителям единство стандарт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о-технологических реш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ет правительственные награды, лауреат премии СМ УССР. Продолж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ть и поныне Сопочкин Леонид Алексеевич. Родился в 1926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ник Ленинградского политехнического института. Участник Вели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воины. Бессменный руководитель работ по созданию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и с объектом всех поколений информационно-упраиляю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комплексов, разработанных в "Импульсе". Ещ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стидесятые годы при разработке системы "Автодиспстчер"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о-управляющих машин МППИ-1 II УМ-1 им была сформулиров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ология построения модульной функционально полной подсистемы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и с объектом, ориентированной на весь диапазон сигна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й системы приборов и в последствии ставшей основой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ия средств связи с объектом всех поколений системотех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х и "Импульсе". Руководил рабочем группой Совета гла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ов СМ ЭВМ. Под его руководством в 70-х годах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а серия терминалов связи с объектом ТСО и ССО-1, осво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новицким заводом ЭВМ и внедренных в многомаши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кформационно-управляющеи системе автономного энергоблок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гналинской АЭС. Последующая серия терминалов связи с объектом ТВ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выпущена многотысячных тиражом и широко использовалась. Воспи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 талантливых специалис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евяностых годах руководил созданием средств связи с объекто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процессорной системы контроля и управления для комплексов ПС1001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ет трудится в АО "Импульс". Награжден орденом Октябрь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волюции и медал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увалин Михаил Иванович. (1923-1994). Выпускник Пензен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устриального института. Работал в НИИУВМ с первых дней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. Был одним из немногих, имевших опыт работы до приезд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веродонецк (в Московском СК.Б-245 в качестве заведую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еи математического обеспечения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 Н. Обувалин стал основателем Северодонецкой школы системног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ладного программирования. Будучи талантливым учены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квалифицированным специалистом в области раз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их описаний прикладных задач управления он использо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й опыт, накопленный во время работы в Москве, при разработ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го обеспечения системы "Автодиспетчер", положив нач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ю библиотеки стандартных программ управления технолог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ами. Это направление работ продолжается и теперь. Будуч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чении 30 лет бессменным руководителем отдела приклад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го обеспечения М. Н. Обувалнп принимал участие во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х "Импульса" по созданию и внедрению всех систем, таких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"Сирена", "Олимпиада-80" и других, выполняя ро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ологического руководителя рабо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 вся "программистская элита" в "Импульсе" прошла школ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увалипа. Результат его деятельности - десятки тысяч экземпля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сителей программ, эксплуатируемых до сих пор в системах управл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работают программно-технические комплексы "Импульса". Награжд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алями: "За доблестный труд" и "Ветеран труд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нокуров Владимир Геннадиевич. Родился в 1923 г. Выпускн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ьковского университета. Много лет руководил отделом систе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я в НПО "Импульс", один из авторов и инициатор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грегатной системы программного обеспечения (АСПО) для моду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 технических и программных средств, создаваемых в НИИУВМ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ках АСПО была создана и определилась как базовая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-технических комплексов М6000, СМ-1, СМ-2М, СМ 1210, ПС100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программных модулей и средств комплексирования операци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реального времени различного назначения и для разл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фигураций ПТК. Будучи отличным организатором и воспитате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ого поколения специалистов, В. Н. Винокуров создал твор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 блестяще подготовленных системных программистов, сумевши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чении тридцати лет обеспечить независимость фирмы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я функционального соответствия параметров поставляем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дренных у пользователя программно-технических комплекс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ниям их развит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я В. Г. Винокурова невозможно отделить от имен его коллег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ратников А. Б. Айзенберга. В. В. Щербакова, В. А. Алексеев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х других. Разработка АСПО и ее длительная жизнь доказ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самостоятельного создания и развития собств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х средств системного программирования как мощного рычаг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жении современных параметров программно-технических комплек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управления процесс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в этом направлении продолжается и теперь, хотя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оположник по состоянию здоровья уже два года на пенс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енберг Илья Израилевич. Решился в 1932 г. Выпускник Ленинград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инженеров железнодорожного транспорта. Руководил ря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разделений "Импульса", выполняющих ключевые разработки. Отлич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 и блестящий организатор крупных проектов, прекрас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итатель молодежи, И. И. Интенберг всегда выбирал самые слож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я работы. Он был участником создания системы операти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СОУ, главным конструктором уникальной многомашинн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уровневой системы управления сортировочным комплексом Брат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сопромышленного комплекса "Тайга" и "Ангара". главным конструк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их комплексов М6000 и СМ-2. ставшими основой постро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управления процессами в народном хозяйстве и ряде обо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возникла задача срочной разработки и организации произво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хпроизводительных комплексов для решения задач исслед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родных ресурсов Земли он возглавил отдел по созд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производительных комплексов ПС2000 и ПС2100. В 1982 г. нач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серийный выпуск и внедрение в системах обработки косм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, оборонной гидроакустики и сейсморазведки. В 1986 г.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ршена разработка комплекса ПС2100 с производительностью 1,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ллиарда операций в секунду, была изготовлена и поставлена заказчи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первая партия. В связи с развитом Советского Союза, к сожален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 работы были прекращены. В последние годы И. И. Итенберг работ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озданию супернадежных управляющих комплекс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шивцев Геннадий Васильевич. Родился в 1924 г. Выпускник Москов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ческого института. Участник Великой Отечественной войны. Од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тех немногих, кто приехал работать в Северодонецк, имея не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 в области разработки управляющей техники. С его именем связ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и внедрение первых систем для управления процесс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оветчики мастера доменного процесса - первенцы деяте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мпульса"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следствии Г. В. Вшивцев в течение многих лет руководил отделом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ю запоминающих устройств различного назначения для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ок "Импульса". Отдел занимался исследованием физ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ов построения памяти, осуществлял разработку ее элемен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л технологию изготовления устройств памяти и отвечал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чу их в серийное производст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о сказать, что запоминающие устройства, созданные под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, изготавливались на заводах Радиопрома в Кузнецк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трахани, на московском заводе "Энергоприбор" и использовались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в изделиях "Импульс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ая заслуга Г. В. Вшивцева в том, что он умел подбир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лантливую молодежь, формировать творческие личности и организовы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коллективную работу. Не случайно несколько поколений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итанников возглавляли ключевые направления и подразде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мпульса". Награжден орденом Трудового Красного Знамени и медал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неко Василий Никитович. Родился в 1932 г. Выпускник Харьков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ехнического института. Главный конструктор и руководитель раб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истемам энергообеспечения всех проведенных разработо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ообеспечение первого, второго и третьего поколений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особенно модульных систем со свободным комплексиров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да было сложной проблемой, связанной с решением электромагни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имости и надежности. В. В. Дейнеко создают инженерную школ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энергообеспечения сложных модульных систем управл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ющих в сложных условиях. Под его руководством были разработ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ы несколько поколений модульных систем энергообеспеч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трансформаторные источники питания с прекрасными удель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ами, способными работать в условиях высокого уров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магнитных и электростатических помех. Они выпускались круп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ями и использовались не только в изделиях "Импульса". Эт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ом были проведены серьезные исследования в области технолог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ы систем энергообеспечения сложных распределенных управля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, результаты которых являются "золотым фондом" "Импульс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йчас Дейнеко В. Н. и его коллектив работает над систе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ообеспечения комплексов нового поко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 Владимир Иосифович. Родился в 1934 г. Выпускник Львовского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а. Работают вначале в области проектирования и внедр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управления различными объектами, где использо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-технические комплексы производства НПО "Импульс"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идесятых годах, когда огромный фронт работ, выполняем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мпульсе", потребовал разработки и внедрения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ого проектирования электронных компонент, узл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улеи и устройств, входящих в состав управляющих комплексов, а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и самого процесса комплексирования, включая выпус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ной документации и генерации программных средств, он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ем этих работ. При этом решалась также задача операти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ирования заказных конфигураций проблемно-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 в процессе крупного серийного их производства.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ь1ла построена с использованием вычислительной техники "Импульса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нее разработано оригинальное программное обеспече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цизионные плоттеры, полностью решившие задачу выпуска граф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ации. Эти плоттеры выпускаются и сейчас.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ировалась более 20 лет и обеспечила решение ряда важных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научно-технических и производственных задач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И. Кот и ныне руководит подразделением, осуществляющ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е проектирование продукции в "Импульс". В сво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ом "Импульса" пользовались многие организации и предприя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ы. Все научно-технические разработки, которые выполняет В. 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, получили практическое использование. Награжден орденом Труд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ного Знамени и медал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ликов Эдуард Тимофеевич. Родился в 1935 г. Выпускник Казан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имико-технологического института. Вначале занимаются обследов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ов на предмет формирования задач автоматизации, но по ме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работ, возрастания их сложности и объемов, определ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ь эффективной организации деятельности фирмы в целом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ого организационного и научно-технического организма, что увлеки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. Т. Беликова и с шестидесятых годов по настоящее время он руковод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разделением, осушествляюшим организационно-экономическое упра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мпульсом", включая приведение организационной структуры и структ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в соответствие текущим требованиям, создание нормати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онно-экономической базы. ее внедрением и обуч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в. Необходимость такой деятельности и эффективность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ов проверены временем. В "Импульсе" все годы работа шла н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й или двумя крупными системами, в рамках которых отрабаты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оненты, имевшие как системное, так и самостоятельное значени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и системотехническая и организационно-техническая увязка эт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всегда подчинялась строгой системе стандартов, разработк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ением которых много лет занимаются Э. Т. Беликов. Значение эт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нельзя не оценить. Без успехов в этой области не было б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мпульса". Сюда же входила координация деятельности нескольких Н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Б, а также одиннадцати серийных заводов, входящих в сферу интере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ПО "Импульс". Известные события разрушили эту неплохо работающ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рамиду. Сейчас Э. Т. Беликов работает над созданием н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онно-технологической и экономической структурой "Импульса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овлетворяющей новым условия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рабанов Владимир Андреевич. Родился в 1933 г. Окончил Ленинград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ехнический институт. Руководитель ряда пионерских разработок.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м конструктором первой управляющей вычислительной машин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ямого цифрового управления "Автооператор". Отдел, которым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л в течение более 25 лет, разрабатывал процессорные ч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комплексов, проектируемых в "Импульс". На их ба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ировались программно-технические комплексы разли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ения. Управляющая машина УМ-1, системы третьего поко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2000, М-ЗООО, вычислительный комплекс для системы резерв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 на авиалиниях Аэрофлота, система СМ-2 и промышленный контролл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 1634 - неполный перечень разработок в которых В. А. Барабан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мый им коллектив играли ключевую роль. Особая заслуга В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рабанова в том, что большинство его разработок были или доведены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дрения в серийное производство. или внедрены в эксплуатацию. В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 профессионально выросли ряд талантливых разработчиков, став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ой быстрого развития "Импульса" в семидесятые и восьмидесят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ы. Сейчас В. А. Барабанов, будучи на пенсии, продолжает работа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О "Импульс". Имеет правительственные награды: орден Труд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ного Знамен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Лиманский Том Иванович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манский Том Иванович. Родился в 1933 г. В течение тридцати лет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ем работ по решению проблем надежности, включая этап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, изготовления и эксплуатации изделий. Т. И. Лиманский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ом комплексной системы управления качеством на "Импульсе", опы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я которой использован в масштабе всей отра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стро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йства характера, уровень профессионализма, высокая ответствен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бширные права переданные руководством "Импульса" отделу наде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ли Т. И. Лиманскому поставить решение вопросов надежност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е место во всех звеньях научно-производственного процесса.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создана первоклассная испытательная база, а система разработ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дартов и умение заставить их неуклонно соблюдать позвол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вать аппаратуру и комплексы высокой степени надеж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 И. Лиманский руководил разработкой ряда основополагающих отрасле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дартов в МИНПРИБОРЕ, был одним из авторов ряда государств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дартов. Школа, созданная Т. И. Лиманским на "Импульсе", и нв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ет успешно функционирова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стоящее время Т. И. Лиманский перешел на преподавательскую работ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вив "Импульсу" подготовленную сме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анов Владислав Васильевич. Бессменный научный руководи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мпульса" (1958-1995). Принимал активное участие в формирован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ации отраслевых, союзных, международных программ созда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дрения управляющей вычислительной техники. Руководил рядом ключе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ок МИНПРИБОРА в области создания, производства и внедр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ей вычислительной техник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4-1971гг. главный конструктор Агрегатной системы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(АСВТ). Разработка выполнялась по союз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у, модели М1000, М2000, МЗООО производились серийно на Киев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е ВУМ. Северодонецком приборостроительном заводе, Тбили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е УВМ. На базе АСВТ были созданы ряд систем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йственного и оборонного значения, среди них известная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ервирования мест на авиалиниях страны "Сирена" - первая ре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овавшая система массового обслужив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б8-1976гг. главный конструктор семейства моделей М6000- М7000 АСВ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, ставшего в свое время основой построения систем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ами практически во всех сферах народного хозяйства и ря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ных областей. За десять лет серийного производства Кие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 ВУМ. Северодонецкий приборостроительный завод и Тбилиский зав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М выпустили более 18 тысяч комплексов М6000. на их базе созд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15 тысяч систем управ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6-1990гг. В. В. Резанов заместитель генерального констру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малых электронных вычислительных машин (СМ ЭВМ), разрабо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выполнялась по программе сотрудничества стран СЭВ. глав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 семейства моделей СМ ЭВМ, разрабатываемых и производим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ПО "Импульс" (модели СМ2. СМ2М. СМ 1634. СМ 1210). Эти модели приш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мену моделям М6000-М700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8-1987гг. он главный конструктор высокопороизвод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офизических вычислительных комплексов агрегатно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на перестраиваемых структурах (АСВТ-ПС). Рабо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лась по заданию Совета Министров СССР в интересах обеспе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 природных ресурсов Земли и ее космического зондирова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1981 по 1989 г. в НПО "Импульс" были закуплены 150 комплексов ПС</w:t>
      </w:r>
    </w:p>
    <w:p>
      <w:pPr>
        <w:pStyle w:val="PlainText"/>
        <w:rPr/>
      </w:pPr>
      <w:r>
        <w:rPr/>
        <w:t>2</w:t>
      </w:r>
      <w:r>
        <w:rPr>
          <w:rFonts w:eastAsia="Courier New Cyr" w:cs="Courier New Cyr" w:ascii="Courier New Cyr" w:hAnsi="Courier New Cyr"/>
        </w:rPr>
        <w:t>000 и поныне эксплуатирующихся в центрах обработки косм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, в гидроакустических системах специального назнач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84-1991 гг. В. В. Резанов - заместитель генерального констру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управления атомными электростанциями, главный констру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технических комплексов для особо важных объектов. Пер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редь разработки сверхнадежных программно-технических комплек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1001 была принята государственной комиссией в 1990 г. В связи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тыванием работ в атомной энергетике работы были продолжен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заказчиков. Управляющие комплексы, разработанные по 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ю в НПО "Импульс", и сейчас являются основной продукцией А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мпульс". С 1995г. он - главный научный сотрудник АО "Импульс" В.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анов был членом Научно-технического совета МИНПРИБОРА, Сов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х конструкторов СМ ЭВМ. членом многочисленных комисси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ных с развитием вычислительной техники в СССР., редколлег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урнала "Приборы и системы управления". Имеет более с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технических публикаций. изобретения, педагогический стаж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2 г. ему присвоено звание "Заслуженный машиностроитель Украины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ет ряд правительственных наград, в частности, ордена "Знак Почет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1966), Трудового Красного Знамени (1971), Октябрьской Револю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1977), Ленина (1986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у захотелось понять как формировался будущий научный руководи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мпульса", сумевший совсем молодым взять на себя научное руковод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большим коллективом своих сверстников, провести его через мно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я и превратить его, вместе со своими коллегами ("могуч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чкой"), в научно-технический центр системотехники, осуществивш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штабах бывшего Советского Союза огромный объ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исследовательских работ, обеспечивших компьютериза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их процессов и энергетических объектов. Я попросил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ть несколько слов о себе и привожу его рассказ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ое появление в Северодонецке связано с тем, что в пятидеся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лометрах от него находится моя родина г. Старобельск, где тогда ж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и родители. Поэтому, когда появилась возможность выбора - Киев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веродонецк, я выбрал последнее. Родителям я всем обязан. Отец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силий Андреевич Резанов, оставшись сиротой, начал работать с 8 ле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ном кинотеатре, когда фильмов еще не было, а были "ленты"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ивления публики движущимися картинками. Он был ходячей историей ки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ушел на пенсию директором кинотеатра. На его свадьбе в 1924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горелась первая в уезде электрическая лампочка. С 1925 г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лся радиолюбительством и оставался таким до последних дней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это в режиме самоучки. Поэтому я с раннего детства соприкасал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ой тех лет. Когда мне было 10 лет, я собрал свой перв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екторный приемник и уже неплохо разбирался в радиолюбитель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ике. Отец очень хотел, чтобы его дети стали радиоинженера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несмотря на то. что началась война и отец был на фронте, мо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шая сестра, отлично окончив школу, поступила в 1944 г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факультет Московского энергетического института, проложив ту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рогу и мне. В голодный 1945г. моя радиолюбительская практика помог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жить всей нашей семье. Я переделывал трофейные радиоприемник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ие радиолампы, что давало определенный заработок. Школ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чил в 1947 голу и намеревался поступить на радиофак МЭИ. Н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не просто - более 15 человек претендовали на одно место, при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 из них были бывшими фронтовиками. Поэтому мне пришлось четыре г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ься на факультете электрификации промышленности и транспорт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уться в область электроники помог случай. Это было время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а была под запретом. Директором МЭИ в то время была Валер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на Голубцова - жена Г. М. Маленкова второго после Сталина лиц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ССР. Будучи человеком прогрессивным, она организовала в МЭ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о-энергетический факультет и специальный закрытый кур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о-решающей техники на факультете электровакуумных приборов.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рс состоял из двух групп студентов, отобранных из различных вуз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ы. Поскольку в МЭИ я был известен как ярый радиолюбитель,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вели в одну из групп. В ней было 14 человек и лекци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е читали нам такие светила, как С. А. Лебеде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это происходило в условиях чрезвычайной секретности. Это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в стране выпуск специалистов по счетно-решающей технике. Мно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них впоследствии внесли заметный вклад в становление компьют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и страны. Достаточно назвать В. В. Пржиялковского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льного конструктора ЕС ЭВМ. По окончании МЭИ меня направ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ть на Пензенский завод счетно-аналитических машин. Это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од бурного развития вычислительной техники. Крайний голод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ов позволял молодым инженерам сразу занимать лидиру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иции в заводской иерархии. Мне было поручено соз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ьно-испытательной станции для цеха математических маш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ось неплохо. Поэтому через год меня перевели в Пензен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иал СКВ-245, который под руководством Рамеева разрабатываю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аивал вычислительные машины серии "УРАЛ". Но работал я в отделе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Николаева, незаслуженно забытого энтузиаста вычислительной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хорошего организатора. В этом отделе были выполнены разработки ря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оговых сеточных моделирующих машин и созданная цифро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машина для управления электропоездами. Мне дост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вычислительной системы реального времен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агничивания военных кораблей перед их выходом на боевые зада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сегодня согласие на такое задание, учитывая очень сжатые сро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глядит авантюрой. Тем не менее такая система была построен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едена (уже без меня) в эксплуатацию. Это была "темповая"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хватывающая работа. Именно для этой системы была разработ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ррит-диодная элементная база и ферритные запоминающие устройст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потом стали основой первых разработок в Северодонецке. Пенз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время была инкубатором специалистов для компьютерной промышлен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ы. Там работали В. В. Пржиялковский, В. И. Долкарт (ставш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следствии одним из авторов машин серии ВНИЭМ) и другие. Переезд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нзы в Северодоненк был вызван личными мотивами, хотелось быть бли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родным местам. Так я оказался в Лисичанском филиале СКВ-245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пятидесятых годов, в связи с расширяющимся фронтом рабо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овалось срочное пополнение кадрового состава филиала. Пробл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решена следующим образом. Химики дали деньги, а стоители с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ь жилье. В некоторые годы мы получали до 200 квартир.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явили набор специалистов по всем крупным научным центрам стран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рантией интересной работы и предоставлением жилья. Было получ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трех тысяч заявлений, из которых были приняты около 500. Им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 сотрудники, которые первыми приехали в этот период времени, с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дровым ядром НПО "Импульс". Нужно сказать, что были и потери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ой год работы филиала часть специалистов, прибывших в период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, уехала. В начале шестидесятых годов почти все началь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ов филиала были приглашены в Киев на ведущие должности в Кие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 ВУМ, а один из них - В. П. Сергеев, стал главным инженером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а. Однако, объявленный филиалом набор специалистов позвол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ржать этот страшный удар. Впоследствии в основу кадровой поли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мпульса" была положена идея перманентного замещения кадр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а за счет молодых специалистов. В итоге "Импульс" "процедил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себя более двух тысяч человек, в связи с чем практически в люб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оде бывшего СССР у него были "свои" люд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формировании технической политики мы. по мере возмож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тельно следили за разработками управляющих машин в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ях. В Киеве в Институте кибернетики такой была управляющ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широкого назначения "Днепр", в Москве машины MAP и МАРС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инграде управляющая машина УМ-1 Н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остановились на концепции многоуровневого комплекса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ей вычислительной техники. Ваш доклад на конференци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веродонецке в 1960 г. о создании нормального ряда циф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их машин подтвердил правильность выбора. Эта концепц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основе остается неизменной до настоящего вре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НО сказать, что история "Импульса" отнюдь не была безоблачной.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о ощущали свою периферийную ущербность, чувствовали, что к н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сятся пренебрежительно, поскольку у нас не было ученых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ыми именами. Впоследствии, как была доказана наша техническа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ая состоятельность. это переросло в прямую конкурент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ьбу с не всегда джентельменскими методами. Например, мы понима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несмотря на наше "химическое происхождение", наше мест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строении, поскольку одна химическая отрасль не мог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ой степени востребовать наш потенциал. Поэтому, когда хим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 согласования с нами приобщили нас соответствующим постановл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тельства к Комитету химической промышленности СССР,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няли невероятные усилия, чтобы перейти в подчинение Комитету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строению. Нашему директору Новохатнему в течении одного д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лось пробиться на прием к председателю Госплана СССР, президен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и наук СССР и трем министрам и убедить их в передаче фили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Комитет. Тот, кто хоть немного знаком с государ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юрократической машиной, в полной мере оценит этот "подвиг". Результ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- сохранение нашего коллектива и направления его работы, потер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полное прекращение финансирования по линии Комитета хим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и. Палочкой - выручалочкой в этот момент ст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ение московского Института проблем управления принять участ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и системы резервирования мест на авиалиниях Аэрофлота. С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мента судьба "Импульса" c^г^лa тесно связана с этим институто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адислав Васильевич не случайно написал, что во всем обязан отцу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примере он убедился, что овладеть всем можно самому, и сы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торил наглядный урок отца, только в несоизмеримо увеличе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штаб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очень высоко ценю каждого из "могучей кучки", о которых было сказ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ше. И вместе с тем нельзя не сказать, что даже на фоне этого дале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аурядного коллектива специалистов высочайшего уровня Владисла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сильевич Резанов выделяется несомненными качествами лидера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ширными и глубокими знаниями по основным направлениям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ной науки и техники, блестящей инженерной интуици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ью не пасовать перед трудностями, умением целенаправлен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рчески работать с коллективом сотрудников. Как человек он вызыв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окое уважение своей скромностью, принципиальностью, внимате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шением к окружающим его людя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, о чем рассказано, в основном, происходило в 60-х и 70 -х гг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неумолимо! Повзрослели молодые специалисты, смен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89 г. появился новый генеральный директор Виктор Григорь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итин, избранный на этот пост трудовым коллективом "Импульса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це-президентами АО "Импульс" стали В. В. Елисеев и Е. С. Черножу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м конструктором к.т.н. Г. К). Пивоваров, появились н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дующие ведущими отделами: В. И. Макарова, Ю. В. Новоселецкий, 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. Надточий, В. И. Яшенко, сформировалась группа ведущих специалис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го класса: В. В. Блинов, С. И. Крикуненко, к.т.н. В. А. Ларг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Н. Медведев, Е. Н. Алексеева, В. Э. Мадерога, М. И. Муртазае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.т.н. А. С. Набатов, В. Ф. Якубов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овых экономических условиях на плечи "молодых" легли мно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ы дальнейшего развития, которые нужно было решать грамот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о, менять организационные структуры управления разработ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роизводством. Появились коллективы с определенным уровн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стоятельности, которые не боялись брать на себя ответственнос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ом проб и ошибок двигались к намеченной цели - созд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процессорной системы контроля и управления МСКУ М, используя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многолетний опыт АО "Импульс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СКУ М была построена на основе новейших концепций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ая система управления технологическими процессами АС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П и имеет необходимые лицензии для применения на атом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станциях. Она построена по принципу распредел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централизованной микропроцессорной системы контроля и управл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беспечивает ее надежность и повышение производительности за сч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распределения функции между элементами системы, поэтап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ширение функциональных возможностей системы управления в процес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промышленной эксплуатации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менклатура изделий МСКУ М позволяет создавать проектным пу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-технические системы любой степени сложности и конфигур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программного обеспечения системы сводится к процесс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оновки и настройки штатных программных средств из соста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ой библиотеки программных модулей, практически не треб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ых знаний по программирован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СКУ М рассчитана на регистрацию и обработку парамет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ого процесса, регулирование, управление, включ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 защиты, блокировки, сигнализации. Имеются средств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ия вычислительных операций, алгоритмов оптимизации, экспер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ценок, визуализации процессов на экранах коллективного пользова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иторах, дистанционное управл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СКУ М обеспечивает реализацию всего диапазона возможных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от одноконтурного регулирования до адаптивного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ыми технологическими процесс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ое разнообразие стандартных интерфейсов МСКУ М и использ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дартных программных модулей обеспечивает стыковку с друг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ми и приборами автоматиз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высокоскоростного обмена информацией между компонентами служат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ые промышленные локальные вычислительные сети (ЛВС), та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ые ЛВС типа Ethernet, Arcnet. В качестве специальной ЛВС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СКУ М используются модульная асинхронная перестраиваемая сеть МАП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организации верхнего уровня АСУ ТП используются рабочие станции П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101. На их базе компонуются рабочие места операторов-технолог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производительные вычислители для оптимизационных задач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тных систем, информационные серверы, инженерные станции др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97 г. АО "Импульс" были успешно проведены испытания рабоч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ций ПС 5101 и сетевого оборудования для верхнего уровня АСУ ТП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аппаратуры системы внутриреакторного контроля (СВРК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98 г. планируется внедрение рабочих станций и СВРК на энергоблок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рожской АЭ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ая серийная продукция Северодонецкого АО "Импульс"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процессорная система контроля и управления МСКУ М удовлетвор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м требованиям, предъявляемым к современным программно-техни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ам, предназначенным для работы в автоматизированных систем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технологическими процессами и энергетическими объект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ого назна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анчивая рассказ об "Импульсе", я сердечно желаю ветеран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мпульса", их наследникам и новому руководителю Виктору Георгиевич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итину сохранения традиций, авторитета, успехов в работе, счасть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, новых уникальных достиж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Основные направления деятельности А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Приложение 1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'Импульс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, изготовление и поставка "под ключ" автоматизиров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управления технологическими процессами (АСУ ТП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о-вычислительных систем (ИВС) и систем автома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(САУ) для различных областей промышленности: в энергетике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СУ ТП и ИВС энергоблоков различной мощности для ТЭС и АЭС; - АСУ ТП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тых распределительных устройств для ТЭС и АЭС; -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триреакторного контроля энергоблоков АЭС: - системы контро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торов энергоблоков ТЭС; - приборы управления электроприводами;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сбора и передачи телеметрической информации; - цифр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циллографы в нефтехимии и хими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СУ ТП нагревательных печей для предприятии нефгеоргсинтеза: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ые системы контроля, управления и зашиты газ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гнетателей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СУ ТП оборудования резервуарных парков и насосной: - АСУ ТП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а аммофоса в газовой промышленности: - СА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зоперекачиваюшими агрегатами: - АСУ ТП компрессорных станц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хов; - интегрированных АСУ газотранспортных предприят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аллургической промышленности: - АСУ ТП прокатных стан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аллургических заводов в пищевой промышленност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СУ ТП основных производств сахарных заводов; - АСУ ТП ТЭЦ сахар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, изготовление, поставка и сервисное обслуживание: _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но-компонуемых программно-технических комплексов на базе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процессорной Системы Контроля и Управления МСК.У М для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уровневых распределенных систем контроля и управления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рабочих мест операторов-технологов и диспетчеров (локальные пульт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ые рабочие станции, функциональные клавиатуры, табл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экранные диспетчерские системы).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телекоммуникационного и сетевого оборудования (работа в лок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тях МАПС. ARCNET, ETHERNET: передача данных по физическим линия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мутируемым и некоммутируемым каналам по любым стандарт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фейсам связи)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промышленных контроллеров и средств локальной цифровой автома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автономных систем контроля и управления отдельными агрегат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ками и технологическими процессами. Разработка, постав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ское сопровождение програ^имного обеспечени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многозадачные многопользовательские операционных системы ре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пакеты прикладных программ для АСУ ТП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системы программирования и отладки программ для МСКУ М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системы технологического программиров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Приложение 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МСКУ М - новейшая микропроцессорная систем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я и управления для АСУ ТП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Открытая современная система для построения АСУ Til больших ч мал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ов с непрерывным и дискретным производство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Система, основанная на перспективных концепциях постро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еделенных де цен т ревизованных АСУ ТП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Система, разрешенная для применения ц составе АСУ ТП атомных станци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Система, использующая стандартные архитектурные решения фирм IBM и</w:t>
      </w:r>
    </w:p>
    <w:p>
      <w:pPr>
        <w:pStyle w:val="PlainText"/>
        <w:rPr/>
      </w:pPr>
      <w:r>
        <w:rPr/>
        <w:t>iN I EL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Система, развивающая традиции АО "Импульс" на рынке систем для АСУ</w:t>
      </w:r>
    </w:p>
    <w:p>
      <w:pPr>
        <w:pStyle w:val="PlainText"/>
        <w:rPr/>
      </w:pPr>
      <w:r>
        <w:rPr/>
        <w:t>Til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Система, внедренная на множестве объектов, таких как Кольская АЭС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рожская ГРЭС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ые системы контроля и управления на базе МСКУ М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дрены и надежно функционируют на многих объектах атомной и тепл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ки, нефтехимии, металлургии и других. География поставок эт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охватывает многие регионы стран СНГ. начиная от Поль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острова до районов Урала и Западной Сибири и заканчивая объект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, странами Закавказья и Средней Аз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поставкой МСКУ М на площадку Заказчика аппаратные и программ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 в течение большого периода времени проходят предпуск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я на специально оборудованном для этих целей полигоне А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мпульс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изделия подвергаются тщательной проверке на соответств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иматическим, метрологическим и надежностным характеристика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ываются в экстремальных условиях. Пройдя необходимую приработк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ржав жесткие испытания, МСКУ М гарантируют высокую безотказнос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верность выдаваемых данных на площадке Заказчи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даря высокой надежности, современным техническим характеристика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верности и точности получаемых результатов, примен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дартных архитектурных решений фирм IBM и INTEL, а также мощ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му обеспечению, системы МСКУ М заслуженно занимают веду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о назначения и в настоящее время являются лучшими на рынке СН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Основные компоненты МСКУ 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Микропроцессорные субкомплексы контроля и управления (МСКУ)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им набором блоков связи с объектом, осуществляющие сбор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у информации от объекта, а также управление объекто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Рабочие станции ПС 5300. обеспечивающие взаимодействие операти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онала АСУ ТП с объекто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Промышленные компьютеры ПС 5100 и вычислительные комплексы ПС 1001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ющие высокопроизводительные вычисления, ведение архива баз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х и т.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_ </w:t>
      </w:r>
      <w:r>
        <w:rPr>
          <w:rFonts w:eastAsia="Courier New Cyr" w:cs="Courier New Cyr" w:ascii="Courier New Cyr" w:hAnsi="Courier New Cyr"/>
        </w:rPr>
        <w:t>IBM-совместимые персональные ЭВМ, выполняющие функции оператор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ций и арбитров сет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Средства для построения локальных пультов управлен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Исполнительные автоматы (ИА) и малоканальные выносные промышл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леры (МВПК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Микропроцессорные субкомплексы связ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Средства низовой автомати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Телекоммуникационное оборудова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Модульная асинхронная перестраиваемая сеть (МАПС). обеспечивающ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аимодействие между компонентами МСКУ 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Программное обеспеч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Мы гарантируем авторское сопровождение: монтаж и сопровождение в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ксплуатацию на объектах, обучение персонала, гарантийно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гарантийное обслуживание, оборудование стендов для ремон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средственно на объекте, комплексную поставку с системой кабел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тчиков и исполнительных механизмов, разработку нового програм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я, разработку специализированных модулей и устройств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ых ВК отечественного и зарубежного производ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Мы оказываем также услуги по разработке и постановке люб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ых пакетов, не только связанных с управл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ими процессами, но и с другими областями применения ВТ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ем это качественно и в короткие сро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Адаптация систем, разработанных ведущими мировыми фирмами, та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Siemens. Hewlett Packard, с которыми мы неизменно находим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вом контакте - это новое направление деятельности АО "Импульс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ширившее круг заинтересованных пользователей, дающее возможнос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м стать нашим постоянным партнер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 АО "ИМПУЛЬС" НАХОДЯТСЯ В СОСТОЯНИИ НЕПРЕРЫ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СТВОВАНИЯ И РАСШИРЕНИЯ ФУНКЦИОНАЛЬНЫХ ВОЗМОЖНОСТЕ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МИКРОЭЛЕКТРОНИКА В УКРАИНЕ: ПРОШЛОЕ БЕЗ БУДУЩЕГО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е микроэлектроники в стране является показате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технического прогресса, экономической мощи, обороноспособ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ого комфорта общества. На ее базе создаются сре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- от персональных до супер ЭВМ, развив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тарная система связи, совершенствуется приборостроение, военна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овая техника и др. Уровень ее развития определяет готовность стр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упить, XXI век - век информа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ению микроэлектроники предшествовало создание первых ЭВМ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х гигантов, содержащих огромное количество электронных ламп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денсаторов, сопротивлений. Чтобы уменьшить их размеры, потреб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ии, стоимость, повысить технологичность изготовления,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а беспрецедентная по объему и краткости сро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тельская работа, завершившаяся созданием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и и технологических процессов для их изготов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ные компоненты сохранили от своих предшественников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емые функции. Во всем остальном они отличались кор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м, поскольку уменьшение размеров в миллионы раз потребо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я новых материалов, использования новых физических свойст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й, сложной технологии изготовления и уникального оборудования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осуществ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ачале процесс микроминиатюризации из-за его сложности шел медлен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по мере освоения новых технологий стал развиваться фантаст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ыми темп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м шагом на пути к микроэлектронике стал транзистор, заменивш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ую лампу. Он был изобретен в США в 1947г. Четыре года спус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ся первый надежно работающий образец. По размерам о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 меньше электронной лампы, но все же имел объем в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бических сантиметров. Еще через 10 лет транзистор стал неразлич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глаза. В последующие годы первое "дитя" микроэлектро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уменьшилось до долей микрона. То же са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сходило с конденсаторами, сопротивлениями, соединитель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ами. Появилась возможность создания сложных электронных сх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м единого технологического процесса. Так возникли интегр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ы (ИС), выполняющие функции отдельных типовых блоков ЭВМ.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м стали большие интегральные схемы (БИС), реализующие функ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х устройств ЭВМ, затем сверхбольшие (СБИС), исполняющие функ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ров - основной части ЭВМ, хранение огромных объемов информ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р., содержащие на крошечных кристаллах миллионы транзистор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езультате были созданы дешевые и удобные для индивиду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ования персональные ЭВМ, супер ЭВМ для обслуживания нау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ов, обладающие колоссальными производительностью и объем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, средства связи, охватившие всю планету, уникальные медицин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ы, сверхточная военная техника, робототехника, удобное быто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удование и т.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 микроэлектроники в бывшем Советском Союзе, в том числ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е, как в зеркале отражает, с одной стороны, способ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а с плановой экономикой и командно-административной систе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, сосредоточить силы и средства для быстрого развития н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я в научно-техническом прогрессе, а с другой -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статки, тормозившие выход отечественной науки, тех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и на мировой уровень. Описать этот противоречивый процес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мках одной главы книги невозможно. Отметим лишь, что по ря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ых проблем микроэлектроники были получены выдающиеся результаты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 числе в Украи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а в Украине развивалась как часть микро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сли бывшего Советского Союза. В 60-х и начале 70-х годов в Киев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ткий срок был создан и успешно работают мощный цент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и - научно-производственное объединение (НПО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ристалл" с филиалами в других городах Украины. О масшта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ной за восемь лет работы, связанной с развертыванием в н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х исследований, созданием материальной базы и подбором кадр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едительно свидетельствуют такие цифры: построено 148 тыс. м. к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щадей для размещения научно исследовательских институт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й. НИИ и заводы были полностью оснащены необходи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ой. В начале 80-х годов на них работало более 30 тыс. челове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кция объединения, выпускаемая в 70-е и 80-е годы,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е в объединении интегральные схемы (в том числе около 3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пов ВИС), клавишные ЭВМ, калькуляторы, микроконтроллеры, микроЭВ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. Она обеспечила успешное развитие многих отраслей промышленност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Украины, но и бывшего СССР, использовавших ее для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ой радиоэлектронной аппаратуры самолетов, ракет, кораблей, а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для выпуска современной бытовой техники (радиоприем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офоны) и др. В 1974г., например, одних калькуляторов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щено более 100 тысяч. НПО "Кристалл" было определено голо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ей для стран СЭВ по МОП - интегральным схемам - основ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ю развития БИС и СБИС в настоящее время. В 70-х и нача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0-х годов его продукция лишь немного уступала аналогичной запад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80-х годов из-за ошибочной научно-технической полит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ой волевым решением Министерства электронной промышлености (МЭП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 и заключающейся в "советизации" американской техники, Н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ристалл" вынуждено было перейти на повторение достигнуто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е, что заранее обрекало его на отставание. Тем не менее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оветизации" первых американских микропроцессоров "Кристалл" сум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иться - разработанные в объединении и переданные в серий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 8-разрядные, а затем 16-разрядные микропроцессор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, не отличались от зарубежных, что было подтвержд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ной в США экспертизой. Но на этом достижения закончили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"советизация" более сложных БИС и СБИС, содержащих мно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ллионы транзисторов на кристалле, оказалась невозможн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о электронной промышленности СССР, спохватившись, ст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товить новое постановление правительства, чтобы на основе н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нансовых вливаний поднять технологический уровень отрасл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ечалось, что в Украине будут построены ряд заводов, оснащ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м технологическим оборудованием, в частности, что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о, завод по производству оборудования для выпуска БИС и СБИС.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 это осуществилось, Украина обеспечила бы себе пол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стоятельность в области МОП-электроники, поскольку станов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дателем всего, что необходимо для развития отрасли. Но этог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илось - развернулась "перестройка" и последующие за ней события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ПО "Кристалл" было не единственным производителем микроэлектроник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е. Почти одновременно с ним были созданы еще пять объединений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Родон" в Ивано-Франковске, "Гравитон" в Черновцах, "Гамма"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рожье, "Днепр" в Херсоне, "Октябрь" в Виннице. Вмест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ристаллом" на них трудилось более 100 тыс. человек. Они выпуск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ло 150 млн. полупроводниковых приборов и интегральных схем в год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беспечивало потребности Украины и многих республик бывшего СССР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 СЭ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70-80-х годах Украины была монополистом в бывшем СССР и вторы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вропе поставщиком полупроводниковых материалов - германия, арсени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ллия и средств их обработки (Запорожский НИИ "Титан", Светловод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 чистых металлов и др.). Быстрому становлению микро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и содействовал высокий уровень научных исследован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микроэлектроники в Украине. В эти годы они велись в Институ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и полупроводников, Институте кибернетики НАН Украины, Киев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е, Киевском политехническом институте и многих других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9г. организовано научно-производственное объединение "Сатурн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тупившие к освоению наиболее прогрессивной технологии изгото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зисторов на основе арсенида галлия. Новое напра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и стало прорывом в будущ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еще не полный перечень организаций, внесших значительный вклад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ую микроэлектронику в 70-80-х годах. Но автор и не став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у всестороннего описания процесса становления и развития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сли. Речь пойдет о наиболее значительных событиях и людях,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 знал не понаслышке, с которыми вместе работал или встречался и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ему многое известно. В условиях "угасания" отеч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и представляется полезным напомнить, что было сдела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отеряно, и как последнее может отразиться на будущем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Первооткрывател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м элементом ИС, БИС и СБИС служит транзистор. Он был создан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е полупроводниковых материалов, которые в чистом виде имеют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зкую электрическую проводимость, т.е. проявляют себя как высокоом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исторы. К активному исследованию их свойств физики приступи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 30-х годов. Если придерживаться хронологии, то первыми в ми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бликациями, описывающими экспериментально обнаруженные р-п переход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полярную электронно-дырочную диффузию - явления, лежащие в осно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х транзисторов, были статьи тридцати восьмилет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ского физика Вадима Евгеньевича Лашкарева "Исслед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ирающих слоев методом термозонда" (Известия АН СССР, сер.физ.Т.З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.442, 1941 г) и "Влияние примесей на вентильный фотоэффек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иси меди", (Там же, с. 478. Соавтор К. М. Косоногов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ла Вторая мировая война. Советский Союз стоял на порог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. Опубликованные Лашкаревым статьи об основополага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ческих явлениях, положенных в последствии в основу буду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зистора, остались незамеченными. Изобретая транзистор спус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лет после войны, американские ученые заново открыли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т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стории развития вычислительной техники уже были случаи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ывалось, что то или иное широкоизвестное изобретение упрежд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оизвестным (или долго не известным). Так было с "Паскалиной"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ой машиной, изобретенной великим французом Б. Паскалем. Изу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хивов показало, что его на два десятилетия опередил немецкий уче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Шиккард. Так получилось с ЭНИАКом - ЭВМ, созданной американцами 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чли и П. Эккертом. Судебное разбирательство показал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й вариант вычислительной машины впервые предложил 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анасофф (тоже США). Наконец, только после Второй мировой войны ст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, что первую релейную цифровую вычислительную машину сделал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Айкен (США), а К. Цузе (Германия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грали роль и другие факторы, в первую очередь, отсутствие нуж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й для осуществления предлагаемой новой техники. Так было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тической машиной Ч. Бебиджа, опередившего свое время на цел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к, а потому вошедшему в историю вычислительной техники на сто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дн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Б. Паскаль и В. Шиккард изобретали свои машины - пер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итивные механические сумматоры с ручным управлением, они, конеч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думали, что тем самым положат начало созданию релейных, а за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х цифровых машин. Это стало очевидно только в наше время.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самое случилось и с обнаруженными В. Е. Лашкаревым явлени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де чем рассказать о том, как украинский физик в 1941 г. первы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е экспериментально обнаружил р-п переход, такое название появ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днее и раскрыл механизм электронно-дырочной диффузии, на осно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под его руководством в начале 50-х годов (на два-три г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днее, чем в США), были созданы первые в Украине полупроводник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оды - транзисторы, следует хотя бы немного ознакомиться с физи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 (германий, кремний, галлий и др.) используемых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транзистор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ическая проводимость материала зависит от того, насколько про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дра его атомов удерживают электроны. Так большинство метал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ются хорошими проводниками, поскольку имеют огромное колич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абосвязанных с атомным ядром электронов, которые легко притягива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ительными зарядами и отталкиваются отрицательными. Движущие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ы и есть носители электрического тока. С другой сторо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ляторы, не пропускают ток, так как электроны в них прочно связан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омами и не реагируют на воздействие внешнего электрического по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и ведут себя иначе. Атомы в кристаллах полупроводн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уют решетку, внешние электроны которои связаны силами хим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роды. В чистом виде полупроводники подобны изоляторам: они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хо проводят ток, или не проводят вообще. Но стоит добави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исталлическую решетку небольшое количество атомов определ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ов (примесеи). как их поведение кординально меняет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екоторых случаях атомы примеси связываются с атом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а, образуя лишние электроны, избыток свободных электрон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дает полупроводнику отрицательный заряд. В других случаях ато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си создают так называемые "дырки", способные "поглощать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ы. Таким образом возникает недостаток электрон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 становится положительно заряженным. При соответств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виях полупроводники могут проводить электрический ток. Н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ие от металлов они проводят его двояким образом. Отрица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яженный полупроводник стремится избавиться от лишних электрон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проводимость п-типа (от negative - отрицательный). Носител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яда в полупроводниках такого типа являются электроны. С друг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ы, положительно заряженные полупроводники притягивают электро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лняя "дырки". Но. когда заполняется одна "дырка" рядом возник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ая - покинутая электроном. Таким образом, "дырки" создают пот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ительного заряда, который направлен в сторону, противополож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жению электронов. Это проводимость р-типа (от positive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ительный). В полупроводниках обоих типов так называемы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носители заряда (электроны в полупроводниках р-типа и "дырки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лупроводниках п-типа) поддерживают ток в направлении, обрат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жению основных носителей заря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сение примесей в кристаллы германия или кремния позволяет соз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ые материалы с желаемыми электрическими свойства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имер, введение незначительного количества фосфора порожд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бодные электроны, и полупроводник приобретает проводимость п-тип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авление атомов бора, наоборот, создает дырки, и материал станов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м р-тип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 оказалось, что полупроводник, в который введены примес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етает свойство пропускать электрический ток, т.е. облад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мостью, величина которой может при определенном воздейств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яется в широких придел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в США был найден способ для осуществления такого воздейств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ическим путем, появился транзистор (от первоначального наз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резистор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фундаментальные явления, на которых основана работа транзис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ругих полупроводниковых приборов и интегральных схем, как сказ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ше, были обнаружены Лашкаревым ранее. Применив для исслед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го строения слоя закиси меди термозонд - нагретый стержен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одимый в соприкосновение с полупроводником, он установил, что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 стороны слоя с повышенным сопротивлением - запорного сло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ложенного параллельно границе раздела медь - закись меди, зна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сителей тока различны. Впоследствии это явление и получило наз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-п перехода. Им же "был раскрыт механизм инжекции - важней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ения на основе которого действуют полупроводниковые диод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зисторы". (Н. Н. Боголюбов и др. "Памяти Вадима Евгеньевич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шкарева" Успехи физических наук. Т. 1 17, вып.2, с.377, 378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5г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0 г. В. Е. Лашкаревым и В. И. Ляшенко были опубликов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онерские исследования поверхностных явлений в полупроводник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вшие новую страницу физики полупроводников (см.ста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лектронные состояния на поверхности полупроводника". Юбил. сборн.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0 летию акад. А. Ф. Иоффе, с.536. 1950 г.). Они лежат в основе рабо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х интегральных схем (полевые транзисторы), где ро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ерхностных явлений по сравнению с объемными неизмеримо возрастае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ится определяющ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окое понимание электронных процессов на границ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аллполупроводник позволило Лашкареву в 50-е годы прави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формулировать технические требования к германию, технология полу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окристаллов которого была разработана Государственным институ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кометаллической промышленности (акад. Н.Н. Сажин, Москва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ы точечных германиевых диодов и триодов настолько завыс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ния к полупроводнику, что практически все выращиваем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окристаллы германия шли в брак. Тщательные исследов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ные Лашкаревым и Миселюком в Институте физики АН УССР в Киев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ли, что уже достигнутый уровень технологии монокристал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рмания позволял создать точечные диоды и триоды с необходим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ами. Это позволило ускорить промышленный выпуск перв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вшем СССР германиевых диодов и транзистор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тие Лашкаревым р-п перехода и других важных явлений оперед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 технологии выращивания монокристаллов германия и кремния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е которых были созданы интегральные схемы, представля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ную базу ЭВМ новых поколений. Великая Отечественная вой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военная разруха и связанное с этим отставание полупроводник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и в СССР привели к тому, что первые полупроводниковые прибо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р-п переходами - диоды и триоды - были созданы в США. Их созда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Шокли и У. Бардин были удостоены Нобелевской премии. Судьб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ась несправедливой к Лашкареву. Достигнутое им поним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ческих явлений в полупроводниках и полупроводниковых прибора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винутые им идеи в совокупности составляют не меньший вклад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у, чем у каждого из известных всему миру американ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ткое описание жизни академика НАН Украины В. Е. Лашкарева 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й школы сделано Ю. А. Храмовым в его монографии "Истор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ирования и развития физических школ в Украине"(1991г.). Ни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одятся несколько выдержек из главы "Полупроводниковая школа В. 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шкарев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именем известного советского физика академика НАН Украины Вади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вгеньевича Лашкарева (1903-1974) связано становление и разви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и и техники полупроводников в Украине. Родился он 7 октября 190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в Киеве. После окончания Киевского института народного образ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аспирантом и преподавателем Киевской научно-исследователь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федры (физики (1924-1927). Уже в те годы В. Е. Лашкарев проявил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лантливым экспериментатором. Его исследования относились к физи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нтгеновских лучей и их применению к структурному анализу. В 1925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совместно с В.П. Липпиком разработал оригинальный метод опреде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эффициента преломления рентгеновских лучей. Участвовал в орган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физики АН Украины, где в 1929-1930 гг. заведовали отдел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нтгенофиз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приглашению академика А.Ф. Иоффе в 1930-1935 годах Лашкар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л лабораторией в Ленинградском физико-техническом институт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ют в области дифракции меренных и быстрых электронов. В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од им выполнены пионерские исследования распределения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тности в кристаллах. обобщенные в монографии "Дифрак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ов". В 1935 г. за работы по дифракции электронов ему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шиты диссертации была присуждена ученая степень до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о-математических нау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вшиеся после убийства Кирова в 1934 г. в Ленинграде масс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прессии против интеллигенции коснулись и Лашкарева. Он был арестов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сле трехмесячного пребывания в камере-одиночке выслан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хангельск, где заведовал кафедрой физики Архангельского медицин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и занимался вопросами биофиз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1939 г. научная деятельность Лашкарева была связана с физи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. В 1939-1960 гг. он возглавлял отдел полупроводник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е физики НАН .Украины, одновременно заведовал кафедрами физ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1944-1952) и полупроводников (1952-1957) Киевского университет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ем кафедра полупроводников. созданная Лашкаревым, была перв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вшем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лант Лашкарева в сочетании с его широкой научной эрудицией позвол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о быстро освоить новую область физики и получить важ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е результаты. Уже в 1940 г. официально был отмечен высо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ень его исследований, а в 1939-1944 гг. работы отд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 стали ведущими и в Украине и в бывшем Советском Союз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т период им были выполнены основополагающие исслед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ы запорного слоя в закиси меди и внутреннего фотоэффект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ах, (см. выше. прим.авт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 послевоенные годы формируется научная школа Лашкарева. 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ствонал его талант ученого-физика, - отмечает его сын Георг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димович Лашкарев. - Любовь и большие способности к физической те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эксперименту, глубокая научная интуиция, непримиримость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чистоплотным в пауке людям, независимость суждений, принципиаль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ывали большое уважение его учеников и знавших его ученых. Благодар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м качествам вокруг Лашкарева группировались способные, пред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е люди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ным для научной деятельности Лашкарева является глубо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никновение в физическую сущность процессов, образ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претации. широкое, использование принципа моделей и аналоги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ительно высокий уровень научных дискуссий, проводи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шкаревым. привлекал к нему многочисленных способных учеников. Буду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дующим кафедрой физики полупроводников Киевского университета,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л один из первых общеобразовательных курсов лекций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ам и подготовил большой отряд специалистов высо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н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окое знание литературы и истории, а также любовь к музыке дел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шкарева одним из образованнейших людей своего времени, а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ость еще более привлекательной. Он пользовался признанием у мно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ющихся ученых различных специальностей. Среди близких друз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шкарева были В.П. Филатов, И.В. Курчатов. А.И. Алиханов. А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чиханьян, Б.М. Вул. А.Ф. Иоффе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олу В. Е. Лашкарева представляют академик НАН Украины О. В. Снитк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ы-корреспонденты В. Г. Литовченко и М. К. Шейнкман, доктора на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И. Ляшенко, Е. Г. Миселюк. П. И. Баранский, А. В. Любченко. В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манов, Е. А. Сальков, В. И. Стриха. Г. А. Федорус. Г. В. Лашкаре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ессор Ю. И. Карханин. Г. А. Холодарь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ий уровень проводимых исследований в школе. налич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квалифицированных кадров привели к созданию в 1960г.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 (ныне Институт физики полупроводников НАН Украины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директором был назначен Лашкарев. Он был также главным редак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краинского физического журнала", основанного по его инициатив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6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ные им школа и научный коллектив - Институт полупроводников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 - стали ведущими в области фотоэлектропикп полупроводник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вшем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Лашкаревым автор не был знаком, но не раз посещал его отдел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 изготовленные в институте транзисторы в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х. Это произошло благодаря Лебедеву. 2 ноября 1952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ю Алексеевичу исполнилось 50 лет. Он еще оставался дирек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электротехники НАН Украины, но основное время проводи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е. Под его руководством в Институте точной меха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АН СССР создавалась Быстродействующ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ая счетная машина БЭСМ. В этот день ученый совет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техники, на заседание которого он приехал, отметил его юбиле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 Алексеевич, как всегда, не стал терять времени дар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благодарив за теплые слова, он вместе с аспирантом Андре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вановичем Кондалевым поехал в Институт физики НАН Украины кЛашкарев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уже изготовлялись точечные германиевые транзисторы. Пере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пирантом он поставил задачу - разработать на транзисторах осно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ы ЭВМ. Договорился о трехмесячной практике Кондалева в отде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шкарева. Годом раньше другому аспиранту Института электротехники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у, Лебедев предложил создать безламповый триггер на магни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илителях. Мне это удалось. Однако, уже тогда было ясно, что элемен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магнитных усилителях значительно менее перспективны,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зисторные, и я стал заниматься исследованием свойств точе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ых триодов и разработкой элементов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на их основе. Через Кондалева познакомился с сотрудн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а Лашкарева Александром Ивановичем Скопенко, отвечавшим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ие транзисторов. Он подарил мне несколько образц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зистор тогда имел вид медного стаканчика небольших разме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ысота, примерно, 3-4 см. диаметр 0,5 см) с двумя ножками-контакт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сновании. Третий контакт надевался на штырек на верхней ч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канчика. Так, благодаря Лашкареву и Лебедеву, я вмест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далевым, оказался одним из первых, кто попытался использ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зисторы в вычислительной технике. В 1956 г. когда в Москве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а Первая всесоюзная конференция "Пути развития совет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го машиностроения и приборостроения", мой докл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стройства, основанные на сочетании магнитных и кристалл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ов", оказался единственным, освещающим вопрос использ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зисторов в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посещения лаборатории Лашкарева Лебедев сказал Кондалеву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станет время, когда на этом кристаллике, что нам показал Вад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вгеньевич, можно будет разместить всю ЭВМ!-. Так и случилось. Н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о через двадцать с лишним лет, когда появились больш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альные схемы БИС, содержащие на кристалле десятки и сотни тыся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зисторов, а позднее - сверхбольшие интегральные схемы СБИС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ми миллионами компонентов на кристалле, открывшие человеку пу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ую информационную эр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Старт промышленной микроэлектрони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2г. правительство Советского Союза приняло постановление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и микроэлектронной промышленности и создании в Зеленограде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ой Научного центра микроэлектроники с филиалами в Киеве, Минс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ге, Вильнюсе, Тбилиси и ряде других мест. Уже через несколько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большой городок под Москвой превратился в столицу микроэлектроники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ую "силиконовую долину", наподобие американской. Зеленоград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строен практически заново. Наряду с семью круп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исследовательскими институтами, вычислительным центр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ами, вузом и техникумом строились жилые массивы и др. Близость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е помогла привлечь высококвалифицированные кадры, что обеспеч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е развитие научно-исследовательских работ. Большую роль в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ыграл председатель Государственного комитета СССР по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е (впоследствии министр электронной промышленности), челове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незаурядный Александр Иванович Шок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была оставлена без внимания и Украина. По инициативе и при помощ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окина в Киеве в начале 1962 г. открылась выставка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и, выпускаемых предприятиями Комитета. На нее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глашены руководители киевских приборостроительных предприятий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рком и аргументированном выступлении при открытии выставки Шок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едительно показал преимущества микроэлектроники и необходимость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в Украи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м на призыв председателя Госкомитета откликнулся Иван Василь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рявцев, директор Киевского НИИ радиоэлектроники (КНИИРЭ), да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чтавший перевести громоздкие корабельные радиоэлектронные систем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ую техническую базу. Сразу после выставки он поручил группе молод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ов во главе со Станиславо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ем Моралевым, ознакомиться с состоянием дел в СССР и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бежом и подготовить предложения о развитии микроэлектроник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года спустя, когда появилось правительственное постановление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и микроэлектронной промышленности, было создано Киев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ое бюро по микроэлектронике КБ-З Государ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тета СМ СССР по электронной технике. Его руководителем назнач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алева. С согласия Кудрявцева в новую организацию перешли 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в КНИИРЭ - В. Д. Борисенко, В. И. Кибальчич, Г. П. Апреленко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и др. Намеченная на первых порах специализация КБ</w:t>
      </w:r>
      <w:r>
        <w:rPr/>
        <w:t xml:space="preserve">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миниатюризация радиолокационной аппаратуры, отвечала интерес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рявцева, и поэтому вначале новая организация размешалась в КНИИРЭ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м Киевского горисполкома КБ-З была передана площадк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строенным зданием мебельной фабрики, площадью 1000 м^ по у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очинской и площадка под строитель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но-производственного корпуса, площадью 10 тыс. кв. метров is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йоне урочища Сырец. Уже к концу 1963 г. реконструкция 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бельной фабрики была закончена, установлено необходимое инженерно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ое оборудование. Коллектив КБ-З получил возмо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тупить к работе. Его "основатели" - С. А. Моралев, В. 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исенко, А. М. Корнев, В. П. Белевский и др. решили заня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ой гибридных интегральных схем ИС с использованием тон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енок тантала (Т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ор объяснялся тем, что Та, как исходный материя, обладал высо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бильностью своих физических свойств, радиационной стойкость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кальными технологическими свойствами, позволявшими получи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ом технологическом процессе тонкопленочные резистор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денсаторы, диэлектрические слои для пассивной части гибридной И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упрощало технологический цикл и повышало качество сх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, Та оказался "крепким орешком" - для получения плен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овалось создать принципиально новые типы электроннолучевых пуше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й мощности, сложное вакуумное оборудование, установки контро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метров схем. Все это заняло достаточно много времени, и серий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 ИС на Та начался только в 1968 г., когда уже два г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овал НИИ "Микроприбор" созданный на базе КБ-З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техническим заданиям, согласованными с генеральными конструктор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летной бортовой аппаратуры (Спиров, ВНИИРА, Ленинград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ической бортовой техники (Сергеев, "Хартрон", Харьков)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 ряд гибридных тонкопленочных ИС на Та (система "Пенал")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бытовой радиоэлектронной аппаратуры, выпускаемой Министер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промышленности, - система "Кулон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е гибридные ИС и аппаратура на их основе успешно прош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я и показали высокие технико-экономические характеристи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 ИС "Пенал" в бортовой навигационной аппаратуре позвол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еньшить ее вес в 2,5 раза, объем в 3 раза, увеличить надежнос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раз. Применение ИС "Кулон" в радиоприемнике "Меридиан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ого ПО им. С.П. Королева уменьшило его габариты, увеличило ср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жбы, снизило трудоемкость сборочных операций и себестоимос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еридиан" стал первым радиоприемником на интегральных схем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щенным на заводах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предложению О. К. Антонова - гене^ рального конструктора К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ого авиазавода была проведена совместная работа по определ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тимальных путей микроминиатюризации бортовой самолетной аппарат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управления полетом. Познакомившись в эти годы с Олег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антиновичем, Моралев сохранил дружбу с выдающимся конструктор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м на многие годы и не раз обсуждал с ним перспективы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и применительно к задачам самолетостро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остоянную поддержку и помощь в организации строительства зданий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Б-З. а затем института, подборе кадров, внедрений наших разработок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ах Украины мы получали от Центрального комитета Компарт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, областного и городского комитетов КПУ, - вспоминает С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алев. - При областном и городском комитетах была создана комисс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одействию в применении ИС на заводах Киева. Было поддержано на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ение по разработке и организации производства прием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еридиан" на ИС в ПО им. С. П. Королева. По предложению заведую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ным отделом ЦК КПУ Я. К. Руденко мы разработали специ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ационноустойчивые ИСлля запоминающего устройства бортовой ЭВ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уемой Харьковским научно производственным объедин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Хартрон" (генеральный конструктор В. Г. Сергеев) и помог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ьковчанам организовать их производст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роткие сроки семейства гибридных ИС "Пена.']" и "Кулон" получ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ое внедрение в радиоэлектронной аппаратуре. Их серий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 было организовано на опытном заводе института 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иале в Светловодске, Технология изгоговления гибридных ИС на 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передана на предприятия Ленинграда, Харькова, Москвы и др.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е была продана лицензия в Венгерскую народную республик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й вклад в организацию серийного производства ИС внес Александ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ванович Корнев, главный инженер опытного завода "Микроприбор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итанник Киевского университета, где он работал в лабора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го украинского физика Н. И. Находки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ая впервые в бывшем СССР технология произво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нкопленочных резистивных и емкостных микросхем на основе тант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ла повысить производительность при изготовлении гибридных ИС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-10 раз и увеличить процент выхода годных ИС до 90%. О сло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ной в КБ-З НИИ микроприборов задачи свидетельствует факт, чт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время такой технологией располагали только три фирмы в мире, при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одна из них (США) разработала ее самостоятель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ервым учителем для нас в то время был министр _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и А. И. Шокин, - вспоминает С. А. Моралев. - Он был од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организаторов радиотехнической отрасли страны. Особенно ярко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лант выдающегося организатора проявился в годы стано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и - отрасли высоких технологий и высокой культ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а. В начале он был назначен председателем Государ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тета по электронной технике, а после ликвидации совнархозов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ом электронной промышлен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ню его первый приезд в Киев. Это было в конце 1963г. Мы только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чили реконструкцию корпуса на ул. Глубочицкой, установ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удование, подключились к электросети, даже организовали буфет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ячей пищ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беседы и рассмотрения планов работ он внимательно ознакомил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чих местах с процессами проектирования ц производства гибри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альных схем, беседовал со специалистами и рабочими. При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 внимания уделял вопросам культуры производства и орган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чих мест. Подводя итог, он одобрил наши разработки и тематик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хвалил за оперативность в подготовке помещений и оборудова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обещал выполнить нашу просьбу - выделить нам лимиты по труду (5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татных единиц) и фонды на оборудование и транспорт. Вскоре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и запрошенные штатные единицы, но не 50, а 150, и фонды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на оборудование и транспорт, но и на строительство жилья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о следил за нашим развитием и постоянно оказывал необходим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ку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И микроприборов Министерства электронной промышленности (МЭП)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н в 1966г. на базе КБ-З. По инициативе Морале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енного его директором, и появившегося в это время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стителя по науке Константина Михайловича Кролевца было приня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 о постепенном переходе к разработке твердотельных И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ердотельные ИС изготавливаются на основе монокристал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. Основной особенностью этих схем является то. что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компоненты (транзисторы, диоды, резисторы и конденсаторы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ются на одной или нескольких монокристаллических пластинк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учение состояния разработок и производства твердотельных ИС в МЭП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рубежом показало, что наиболее перспективными являются ИС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Птранзисторах, хотя исследовательские работы по ним были в нач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дии. МОП-транзистор технологически выполняется на основе р-п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ходов между металлом, окислом и полупроводником, отсюда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кращенное назва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з показывал, что ИС на МОП-приборах конструктивно более прос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равнению с ИС на биполярных структурах, технологичнее, имеют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ий процент выхода годных изделий и не требуют дополн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ляции компонентов в схеме. Основное же преимущ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П-транзисторов - их малые размеры. Это позволяет создавать И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й степени интеграции, особенно для устройств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с регулярной структурой (запоминающие устройства, регистр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ения НИИ микроприборов по специализации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П-интегральных схем были рассмотрены на заседании коллег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еленоградского научного центра. Коллегия утвердила предлож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алевым план работ институ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упил новый этап в работе. Физико-технологические вопрос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 МОП-БИС возглавили К. М. Кролевец и Ю. А. Пет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отехники - А. И. Молчанов и А. В. Кобылинский, маши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е топологии - В. Г. Таборный. Научное руковод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ми осуществляли С. А. Моралев и К. М. Кролевец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чале была разработана серия интегральных схем "Кобра" с уровн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ации до 30 элементов на кристалле. В 1968 г. было начато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е производство на опытном заводе НИИ. Она получила широ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е в изделиях цифров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заданию Министерства электронной промышленности в 1970 г.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 первый в СССР и Европе микрокалькулятор на 4-х боль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альных схемах МОП-БИС со степенью интеграции до 500 транзисто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кристалле. ВИС изготовлялись на опытном заводе НИИ "Микроприбор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борка микрокалькуляторов производилась в г. Светловодске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ился филиал опытного зав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, что стоит за двумя последними фразами, обернулось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ей "Микроприбора" многими переживаниями, близким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есс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2 апреля 1970 г. наступало 100-летие со дня рождения В. И. Ленина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ЭП, как и во всем Советском Союзе, готовились к этой дате. Ещ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ени 1969 г. министр стал вызывать "на ковер" руководит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й и интересовался, какими достижениями можно встретить э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ту. В декабре дошла очередь и до Морал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ислав Алексеевич захватил с собой наспех собранный мак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лькулятора, в котором предполагалось использовать готовящиес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у БИС. Министр, начавший встречу на высоких тонах, услыша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Моралева об успешной разработке калькулятора, подобрел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рядился: - К 22 апреля пять образцов калькулятора должны быт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ем столе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ачале Моралев был рад такому решению, но как оказало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девременно. Заведующий отделом, в котором шла разрабо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лькулятора, работавший ранее в Институте кибернетики НАН Укра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ключил к ней не сотрудников отдела, а группу специалистов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. Те, обидевшись, что их не пригласили на разговор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ом, возмутились и забрали схемы и макет обратно. Заведую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ом, оставшись "с носом", ушел из института. На его место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ен Леонид Федорович Мараховский, ранее также сотрудник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НАН Украины, получивший опыт разработки машины-интегра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М в отделе Глушк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оятно, слух об этом происшествии дошел до министерства. Там реш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запараллелить. Задание создать калькулятор было дано еще 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 - мощному Ленинградскому КБ, руководимому Ф. Г. Старос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ным и энергичным ученым. Это, конечно, обеспокоило "Микроприбор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алев и Кролевец делали все возможное, чтобы выиграть соревнование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опили конструкторов, обеспечивали разработчиков всем необходимы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ключали производственные участки. Министр справлялся о ходе раб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каждый день. И тут, в самом разгаре работ, серьезно забол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й главный конструктор. Два месяца отдел работал без руководител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аничиваясь консультациями по телефо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се-таки успели! За несколько дней до 22- го апреля пять образц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отлажены, и главный инженер объединения В. Ю. Тимофеев пов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лькуляторы в Москву. На заседании коллегии, подводившей итог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ки к 100-летию Ленина, первое слово дали Старосу. Он сказ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задание не выполнено и вообще в тамашина (промышленный образец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 сроки выполнить его было невозможно. Тогда министр предоставя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о Тимофееву. Его десятиминутное выступление стало триумф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икроприбора". У Староса обострились отношения с министр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лькулятор был представлен на Выставку достижений в народ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йстве в Москве. Мараховский был награжден золотой медаль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алева наградили орденом Трудового Красного Знамени. На его голов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 месяцы появились первые седые пряд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рочем не только по этой причине. Быстрое развитие институ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ширение тематики исследований, освоение новых технологий требо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ельства и освоения помещений. Директору института приш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ить немало усилий, чтобы организовать и обеспечить эту работ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еду рассказ самого Морал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ыполнение плана по строительству было для каждого члена на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а таким же важным, как и выполнение планов НИР и ОК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сотрудники объединения принимали непосредственное участ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ельстве института, работая разнорабочими, грузчик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собниками. Десятки инженеров и техников ежедневно по утвержден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ку выходили на стройку. Это объяснялось тем, что мощ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ельных организаций не соответствовали плановым объемам работ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ватало рабочих-строителей. Мы были вынуждены брать на себя выполн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 строительных работ, как правило самых трудоемких, и выполняли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платно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ые здания для производства микроэлектроники относятс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й категории сложности. Они представляют сложные инженер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ы, которые должны отвечать требованиям вакуумной гигие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для отделки применяют мрамор, гранит, пластиковые материал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строительстве инженерных коммуникаций используются нержаве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и, полиэтиленовые трубопроводы, алюминиевые строите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ции и др. Каждый производственный этаж имеет так называем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й этаж, где осуществлялся монтаж инженерных коммуникаций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й сложной работе принимали участие и наши специалисты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 ускоряло дело. Нами совместно со строителями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а специальная балка оригинальной конструкции, примен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сокращало сроки сборки железобетонного каркаса здания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у и снижало стоимость строительств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Впервые в Европ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екабре 1970 г. приказом министра электронной промышленности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о научно-производственное объединение (НПО) "Кристалл". В 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шли: НИИ микроприборов, Киевский завод полупроводниковых прибор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ный завод НИИ микроприборов. Объединению вменялась обязан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вной организации МЭП по разработке и производству боль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альных схем на МОПтранзисторах, вначале со степенью интегр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1000 транзисторов (для регулярных структур до 20 000 и выше)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ледующем этапе до 100 тыс. и более (размеры элементов уменьш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1 микрон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Ручные" методы проектирования БИС и созданная в 1969-1970 г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итивная система автоматизированного проектирования для этог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ились. В 1972-1973 гг. в "Микроприборе" была развернута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ного проектирования на базе БЭСМ-6 и других ЭВМ, позволивш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ть БИС с высокой степенью интеграции. Время разработки БИ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кратилось до 50-70 дн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овалось разработать сложный комплекс программ, обеспечиваю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 проектирования БИС. Сотни тысяч компонентов, которые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али, надо было соединить между собой в соответстви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альным назначением БИС и при этом не сделать ни одной ошиб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аче огромный труд, потраченный на их изготовление не принес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ы. Такую работу могла выполнить только маши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ка оборудования, подготовка и отладка программ потребо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яженной трехсменной работы коллектива отдела Таборного в теч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х месяцев. Достаётесь и руководителям "Микроприбор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1973 г. основным направлением в объединении становится разработк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 больших интегральных схем на МОП-приборах. Первым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оектированы несколько типов БИС для различных типов калькулятор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С памяти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выпуска новых БИС понадобилось разработать более прогресси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ие процессы, обеспечивающие степень интеграции более 1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с. транзисторов на кристалле и скорость переключения до десят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гагерц. При этом приходилось начинать, как говорят, с "чис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ста" - использовать западный опыт было невозможно, публикаци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у вопросу в западной печати только появили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короткое время были смонтированы современные "чистые" комнаты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ым технологическим и измерительно-сборочным оборудовани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а и внедрена технология изготовления дешевых пластмасс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пусов БИС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4 г. на Заводе полупроводниковых приборов НПО "Кристалл"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стью освоен технологический процесс изготовления БИС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П-приборах и начато впервые в Украине, СССР и Европе массовое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производство БИС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ристалл" справился с этой не простой задачей. Организа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ерывного цикла работ - от проектирования до производства БИС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енная в объединении, позволила сократить сроки создания н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С и средств микропроцессорной техники, повысить их качество, сниз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им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4 г. было выпущено 200 тыс, БИС, 100 тыс. калькуляторов, 200 ты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вишных ЭВМ. Объединение посетил первый секретарь ЦК КП Украины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Щербицкий вместе с членами Политбюро Ц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ыло это в субботу, - рассказывает Моралев, - но ряд цехов заво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ющих БИС работал. Решили показать, как изготавливаются БИ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ямо на рабочих местах в гермозоне, а в кабинете директора за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ли выставку всей продукции объединения. Встретили гостей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а на завод. После краткого доклада о состоянии работ предло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 жили одеть спецхалаты и прошли в производственную гермозон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ербицкий - высогостей с процессом просоздал атмосферу доверите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ния. Говорили о том, как министерство обеспечивает рабо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а оборудованием, материалами, какие возникают трудност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дрению в производство новых изделий, о социальных вопросах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знакомства с цехами собрались в кабинете директора. Осмотр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авку Щербицкий дал высокую оценку деятельности коллектива, говор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важности дальнейшего развития микроэлектроники для Украины. Я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ивлен обширностью его знаний о том, что делается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и в Советском Союзе, за рубежом и точности в оценк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их достижений, просчетов, рекомендаций по развитию рабо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попросил Шербицкого помочь решить вопрос о квартире для Белевск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ья которого жила в однокомнатной квартире, однако по нормам гор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имела право на получение лучшей квартиры. Вопрос был реш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ивно, но я получил "втык" от работников обкома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жегодные итоговые собрания руководителей отрасли с выставк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х достижений предприятий, проводимые в Москве (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лектроника"), позволяли "Кристаллу" оценить уровень рабо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нимать положительный опыт и новые достижения в области технолог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альных схем. Поездки на международные выставки для ознаком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работами иностранных фирм в области микроэлектроники подтвержда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бъединение идет верным пут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алев, Кролевец и многие другие, отвечавшие за весь комплекс рабо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вые за все годы могли вздохнуть спокойно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ПО успешно решались задачи увеличения объемов выпуска издел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ижения себестоимости, освоения новых изделий и наращи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ост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становление НПО проходило не просто. Постоянно возникал вопро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то должен быть во главе объединения - Институт или завод. Заводча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выдерживали заданного институтом темпа работы и обвиня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я НПО в неправильной технической политике. Спори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верждать силой свою правоту было не в характере Моралева. В 1974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оставил НПО и вернулся в "Квант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Ветераны "Микроприбора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ать о всех ветеранах невозможно. Отметим лишь нескольки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енадцать лет становления промышленной микроэлектроники в Украи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1962-1974) связаны, в первую очередь, с именем Станислава Алексеевич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алева. Начав с должности директора скромного КБ-З. он через четы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 превратил его в мощный институт НИИ "Микроприбор". В 1970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ось научно-промышленное объединение НПО '"Кристалл". 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икроприбор" ст:п головной организацией объединения. На плечи С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алева, генерального директора НПО "Криста.1.1", легла огром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торская работа, связанная с выбором научного направл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бором коллектива сотрудников, координацией научно-исследователь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пытно-конструкторских работ с последующей передачей результат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о - серийное производст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А. Моралев родился в 1929 г. в Молотовске Кировской области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густе 1944г. семья переезжает в г. Киев, по месту службы отц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питан-лейтенант Моралев Алексей Иванович в то время руковод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ми по восстановлению разрушенных мостов на Днепре.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ния школы ii 1947г. Станислав поступил на радиофакульт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ого политехнического института. После окончания был направлен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в Москву в институт, где директором бы.1 сын Берии. Работ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ом по испытанию устройств телеметрии. В 1954 г. институт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формирован, и Моралева перевели в киевский "Арсенал" на дол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а-конструктора по разработке фотоэкспонометров. Здесь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накомился с Лашкаревым, исследования которого оказались весь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езными при разработке полупроводникового фотоэкспонометра.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ьба свела его с человеком, воплощению главного научного результа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го в реальные средства микроэлектроники он отдаст лучшие г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жиз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1955 г. по 1962 г. Моралев работал в "Кванте". Именно тут он сум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ть те навыки и опыт. которые помогли ему впоследствии, когд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ению И. В. Кудрявцева, его выдвинули руководителем КБ-З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ившего начало будущему "Микроприбору" и "Кристаллу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ван Васильевич не ошибся в своем выборе. Мягкий, полный высо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ого обаяния, тактичный в обращении с людьми и в тож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организованный и целеустремленный Моралев справлялся с рабо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хуже своего строгого учителя. Его высоко ценили в Министер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промышленности СССР. Министр Шокин неоднократно приезжа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 и всегда откликался на просьбы Моралева. В КНИИМП отсутство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редь на квартиры, а зарплата у сотрудников была значительно выш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в остальных организаци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0г. Станислав Алексеевич успешно защитил кандидатскую диссерта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оделирование и статистический анализ МОП-ИС с помощью ЭВМ"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ости "микроэлектроника". О результатах его деятельности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я НИИ "Микроприбор", а затем НПО "Кристалл", сказано выш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ижайшим помощником Моралева в те годы был Константин Михайл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левец, заместитель директора, научный руководитель рабо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емых в "Микроприборе", а затем в "Кристалле". Он родился в 193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Окончил Киевский политехнический институт, инженерно-физ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ультет, по специальности техническая электроника. В КНИИ МП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ют с 1966 по 1986 г. в должности вначале начальника отде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, основное время - заместителя директора НИИ по научной рабо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его руководством и при личном участии за двадцать лет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ы исследования, связанные с разработкой и производством БИС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П и биполярных структурах, разработаны принципы построения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и, предложен и реализован технологический комплекс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 микропроцессорных БИС для аппаратуры народнохозяйственног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ого назна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а руководителя КНИИ МП по чертам характера были весьма похожи дру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друга. Константин Михайлович долго работал в институте и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хода Моралева. В последние годы своей деятельности он заним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ой так называемых комплиментарных БИС на МОП структурах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самых перспективных направлений развития микро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 О первых многообещающих шагах в этой области я узнал от 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го. Он был воодушевлен полученными результатами и соглас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ть нам опытную партию КМОП БИС. Однако вскоре я был пораж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ием, что его не стало. Ему было всего 54 года. Двадцать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отверженной и очень ответственной работы подорвали здоровье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ательного учен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 Моралевым и Кролевцом я встречался, пытаясь налад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чество между Институтом кибернетики НАН Украины и веду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ей по микроэлектронике. В 1978 г. это удалось сделать. Н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ристалл" МЭП, НПО им. С.П. Королева МПСС и Институт кибернетики Н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 договорились о совместной работе по созданию и выпуску на ба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и БИС К1810 микроЭВМ и средств отладки программ для нуж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а промышленности средств связи. Через два года они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лись в НПО им. С. П. Королева (за эту работу сотруд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кибернетики и МПСС получили премию Совета министров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2г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вязи с этим необходимо сказать добрые слова в адрес Альфре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тольдовича Кобылинского - руководителя работ по созданию многих БИ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м числе БИС К1810 - шестнадцатиразрядного микропроцессора, аналог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ого Intel Х86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натически преданный работе он отдавят ей все свои силы, нс считая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состоянием своего здоровья. А оно было серьезно подорвано в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жбы в армии: ему выпала доля участвовать в испытаниях пер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омной бомбы, и это не осталось без последствий, он постоя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ывал мучительнейшие боли в спине и суставах. Он был знач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же Моралева и Кролевца. но из-за скованности движен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согнутой спины казался старше своих руководите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2 г. он окончил Киевский политехнический институ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ости математические и счетно-решающие приборы и устройств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1969 г. начал работать в КНИИ МП в должности начальника отде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йчас он директор КНИИ МП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70-х годах Кобылинского назначили главным конструктором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ю МОП БИС в МЭП. Он внес большой вклад в разработ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ческих вопросов создания микропроцессорных СБИС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процессорных средств вычислительной техники на их основе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ю их разработки и серийного производства. Под его науч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и при непосредственном участии произошло становле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 важного направления научных исследований в отеч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е - разработка БИС микропроцессорных комплектов и мик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на МОП-транзисторах. По этой тематике им получено 8 автор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идетельств. За цикл работ "Разработка и применение микропроцессо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" Президиум АН УССР в 1983 году присудил Кобылинскому прем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. С. А. Лебед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руководством Кобылинского были разработаны и внедрены в серий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 30 типов БИС восьмиразрядного МПК. серии К.-580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производительные 16 разрядные микропроцессорные комплекты се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1810 и семейство однокрпстальных ЭВМ серии К1810. Они стали первым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микроэлектрон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тридцати лет в "Кристалле" работает Владимир Павлович Сидоренк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ый ученый в области твердотсльной яшявшш электроники. Под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и личном участии сформировалось научно-техн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е энергонезависимых запоминающих устройств на осно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П-структу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20 лет В. П. Сидоренко был главным конструктором на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ых ЗУ Министерства электронной промышленности СССР.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руководством впервые в СССР были разработаны и внедрен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осерийное производство 90 типов БИС и СБИС, широ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вшихся в вычислительной, в том числе специализированной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х радиотехники и микроэлектроники. Им получено 74 автор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идетельства на изобретения и 6 патентов иностранных государств (СШ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рмания, Англия и др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ый вклад в развитие К.Б-3, "Микроприбора", а за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ристалла" сделают Владимир Петрович Белевский, доктор 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 (1977 г.), профессор (1981 г.). При его активном участ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валось вакуумное оборудование и тонкопленочная технология, цех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ые предприятия по выпуску ИС в Киеве. Зеленоград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вано-Франковске, Виннице. Светловодске. Выполненные под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конструкторско-технологические разработки внедрялис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х Украины, России, Беларуси, а также по лицензии в Венгр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ы научно-производственной деятельности легли в осно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сертационных работ Белевского и его учеников из Украины и Росс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ые из них проживают теперь в США, Канаде. Новой Зеландии.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8 года он преподаватель, профессор, заведующий филиалом баз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федры КПИ при Киевском НИИ "Микроприбор". Автор 273 научных труд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етений, 1981- 1988 гг. был главным технологом МЭП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ухода С. А. Моралева "Кристалл" продолжал успешно развивать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у во многом способствовал К. М. Кролевец. Возникали и реш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е проблемы, связанные с созданием и выпуском более соврем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С. Но чем больше уменьшались размеры транзисторов, тем слож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ились технологические процессы для их изготовления и все боль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шались требования к оборудованию для промышленного выпуск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БИС, но и СБИ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перехода на новые технологии и оборудование понадобились больш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питаловложения, которых у "Кристалла" не было. Это привело к то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в 90-х годах разработки и продукция объединения стали отставать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ового уровня. С распадом СССР и из-за экономического кризис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е "Кристалл" лишился рынков сбыта своей продукции и необходи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нансовой поддержки от государ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значает ли это, что отмеченная многими достижениями более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дцатилетняя история развития "Кристалла" закончится бессла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нишем? Время покажет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Несостоявшееся партнерств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важных факторов замедления научно-технического прогресс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е отраслей народного хозяйства бывшего СССР, в том числ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промышленности, явилось отсутствие эффективного механиз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аимодействия между академической и отраслевой науками. Первая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еди в области фундаментальных исследований, но не могла быст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ращать их в практические результаты, поскольку не им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ой технологической базы. Вторая, наоборот,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риентирована на разработку и производство различных приборов, маш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ругих технических средств, но часто они создавались без долж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та достижений фундаментальной науки. Исключением были проект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атомной энергетики, космоса, ракетостроения, для выпол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постановлениями правительства привлекались как академическ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и отраслевые организации, что предопределяло успешное выполн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. Другая, наиболее распространенная форма сотруднич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ючалась в установлении неформальных связей между руководител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 и научными авторитетами. В этих случаях также удав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ать качественно и быстро сложные проблемы. но посколь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чество базировалось на личных симпатиях и взаимном уваж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ей, то в случае каких-либо разногласий оно мог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кратиться в любое врем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о распространенным был третий путь сотрудничества на осно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йственных договоров, однако, в большинстве случаев о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сторонним: исполнителем договора являлась академиче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я, а отраслевая выступала в качестве заказчика, осно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нностью которого было финансирование работ. Иногда в догово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оваривалась помощь в виде предоставления новых материалов, прибо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и отношений МЭП с академической наукой можно показат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е Института кибернетики НАН Украины. Высокий авторитет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его руководителя В.М. Глушкова помогали успешно сотрудничать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ми министерствами, ведомствами и отдельными организациями вс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го Союза. Финансирование многотысячного коллектива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50% обеспечивалось хоздоговорными работами. За счет ря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 были построены новые лабораторные корпуса, приобретены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институтского вычислительного центра и многое друг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с Министерством электронной промышленности полновес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чества не получилось. Академические учреждения, даже та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ые, как Институт кибернетики, в глазах министерства -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гантского электронного Гуливера, были, вероятно, лилипутами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луживающими большого вним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другой стороны, в Институте кибернетики в 60-е и 70-е гг.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в этой области проводились в разных отделах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ординировались между собой и, как правило, проводились по инициати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дующих отделов, заинтересованных в финансовой поддержке со сторо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ЭП. В числе таких были отделы: физико-технологических осн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(В. П. Деркач), арифметических и запоминающих устрой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Г. А. Михайлов), управляющих машин (Б. Н. Малиновский), циф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ов (В. М. Глушков), цифровых вычислительных машин (3. 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инович). Ряд исследований выполнялись в СКВ института (А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озов и др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интересные и весомые результаты были получены в отде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о-технологических основ кибернетики под руководством до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х наук Виталия Павловича Деркача. В результате изу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в взаимодействия электронного луча с однородны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слойными мишенями в процессе производства интегральных схе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7 г. была создана и внедрена на ряде предприятий МЭП пер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ая цифровая специализированная машина "Киев-67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ная для производства полупроводниковых приборов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рдными для того времени параметрами. В ней впервые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ованы высокий уровень языка общения и звуковое сопровожд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их процессов с целью их контро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но с НИИ "Пульсар" - головным предприятием МЭП по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ографии, впервые в СССР были разработаны и осуществлены процесс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литографии. Для этого в отделе была создана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иев70", позволившая получать наиболее высокие на то время точ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иционирования луч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омощью этой машины были созданы полупроводниковые микрострукт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ером 0,5-0,7 мкм., что соответствовало лучшим мировым достижения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то время. В Институте кибернетики с помощью "Киев-70" были запис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ксты с плотностью 1 10000 букв/мм кв. (при такой плотности 30 том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й советской энциклопедии разместились бы на площади цифербла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чных часов). Разработанные в институте методы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 ЭВМ (тема "Проект") и процессы электронной литограф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ли широкое применение. В 1997 г. за эти работы В. М. Глушков, Ю.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питонова и В. П. Деркач получили Государственную премию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 Деркача выполнил комплекс исследований, направленных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шение параметров СБИС. Была изучена возможность использования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й цели силицидов тугог^авких металлов переходной группы, выяв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звестные ранее физические закономерности, найдены и передан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ь оригинальные конструктивно-технологические реше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имер, исследована твердофазная реакция дисилицида кобальт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ирования скрытых высокопроводящих слоев БИС. построена и изуч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ая модель силицидообразования для случая преимущ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ффузии кремния в металл, разработана технология самосовмещ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воров МОП-структур на основе силицида кобальта. Разработ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ом первые в стране интегральные диодные линейки и матрицы наш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е в космической технике и выпускались промышленност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ь отдела В. П. Деркач был первым аспирантом В.М. Глушкои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наиболее любимых им учеников. Он прошел нс простои жизненны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ь. характерный для многих, родившихся в первые годы совет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асти. В 1941 году его, восемнадцатилетнего, призвали в арми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вовал в боях под Сталинградом, затем на Западном и Пер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лорусском фронтах. Был трижды ранен. Его отец, железнодорож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елочник, был арестован фашистскими оккупантами, и дальнейшая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ьба не известна. Мать погибла при бомбежке Запорожья. В годы вой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раз мог погибнуть и он. Под Сталинградом стрелковый батальон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П. Деркач был помощником командира взвода, бросили и бой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хдневного 200-километрового марша и без всякой артиллерий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ки. От батальона через несколько дней осталась пятая ча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войны учился сначала в Одесском электротехническом институ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и. а позднее заочно окончил Киенский политехнический институ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работав гол в Киевском КБ п/я 24. поступил в аспирантуру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к В.М. Глушкову. Успешно защитил кандидатскую, а за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скую диссертации. Вырос до заведующего отделом, а за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стителя директора по научной риботе. Уйдя на пенсию, неожида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всех сочинил поэму "Звезды не гаснут" о своем жизненн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рческом пути, посвятив ее памяти рано ушедшего из жизни В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сказать, что В. М. Глушков прекрасно понимал, как важно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ходе к четвертому поколению ЭВМ на БИС и СБИС не потер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еванных позиций и овладеть технологией проектирова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ия БИС, что требовало огромных средств. В НАН Украины их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. Министерство электронной промышленности не спешило помоч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е-что удалось создать собственными силами - инженерный цент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и, ЭВМ "Киев-67" и "Киев-70". Были развернуты работы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е "Проект", о чем упоминалось выше. Но полного комплек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ых и технических средств для перехода на новую элемент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у создать не удалось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тделе запоминающих устройств под руководством Геннад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андровича Михайлова в 70-х гг. было разработано оператив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ее устройство на тонких магнитных пленках, переданное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дрения в одну из воронежских организаций МЭП. Велись исслед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использованию эффекта Джозефсона в вычислительной технике (И. 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тович). В последних участвовал также Физико-технический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зких температур НАН Украины (Харьков). Результаты были использов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создании уникальных сверхчувствительных медицинских прибо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агнитокардиограф и др.)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0 г. при Институте кибернетики по инициативе автора были созд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е лаборатории, финансируемые Вычислительным центром Зеленоград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го центра микроэлектроники. Перед одной (руководитель З.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инович) была поставлена задача разработать совместно с ВЦ проек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ой супер ЭВМ, перед второй (руководитель Б.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иновский) - мини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но за два года обе задачи были успешно выполнены. Более т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ами второй лаборатории была подготовлена концепция раз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рмального ряда БИС и микро ЭВМ на их основе (В. М. Глушков, Б.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иновский и др.). Она была передана в МЭП. В связи с этим ожид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е выступление на научно-технический совет министерства. Одна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о этого случилось неожиданное. Директор ВЦ Д.И. Юдицкий извест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, что МЭП прекращает финансирование лабораторий ввиду нехва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. Возможно, что причиной послужило письмо Глушкова в ЦК КПСС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м он резко критиковал министерство за отставание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се же сотрудничество с МЭП на этом не закончилось. Мне уд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ться со Специальным конструкторским бюро (СКТБ) при Ленинград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ом объединении "Светлана" и договориться о нашем участ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зработке первой в бывшем Советском Союзе микроЭВМ "Электро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5". Работалось с ленинградцами легко и успешно. С 1974 г. микро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а выпускаться серийно. Это была первая в Советском Союзе микро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ого назначения. Совместно с ленинградцами были разработаны д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е, более совершенные модификации микро ЭВМ - "Электро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5-11" и "Электроника С5-21" (А. В.Палагин, В. А. Иванов,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.Кургаев). Обе пошли в серийное производство. Мы надеялис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ее сотрудничество, однако приказом министра К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профилировалось на разработку аналого-цифровых преобразователе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е направление развития микроЭВМ, предложенное Институ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, прекратило свое существова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следующие годы жизни В. М. Глушков выдвинул идею макроконвей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пер ЭВМ, ему даже удалось договориться с министром МЭП о постав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ной базы для опытного образца машины. Это был послед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более щедрый "подарок" МЭП Институту киберне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87г. в Институте кибернетики (В. С. Михалевич, А. В. Палагин)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ом НПО "Сатурн" (Л. Г. Гассанов, В. Г. Шермаревич) род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игинальная идея создания многопроцессорной вычислительной систем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проводной радиосвязью между процессорами на основе СВЧ радиокан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 сверхширокой полосой (свыше 5000 мгц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ое научно-производственное объединение "Сатурн" Министер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промышленности было создано в 1969 г. для раз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в и устройств, необходимых для космической связ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астрономии, навигации. В начале они разрабатывались на осно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я глубокого холода (до 0.2"К) и весили многие тонны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4 г. директором "Сатурна" становится Лев Гассанович Гассанов, ра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вший заместителем директора в НИИ "Орион" МЭП, где его вним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лекла технология производства транзисторов на арсениде галл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дя в "Сатурн", он поставил задачу перевести разрабатываемо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динении оборудование на новую элементную базу. В 1974 г. "Сатурн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ится лидером в области высокочастотных транзисторов на арсени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лл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ей их получения в это время владели лишь несколько стра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-лучевой комплекс литографии, установленный в "Сатурне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л создавать электронные схемы с элементами субмик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еров - до 0,15 микрона (лучшие технологии для схем на крем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ют размеры элементов до 0.25 микрона). Предельная часто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таких приборов составляла 30-60 гигагерц. Их использ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еньшило вес разрабатываемых в "Сатурне" устройств до 0,5кг - в 1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сяч раз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возникла идея создания суперкомпьютера на основе разработ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атурна", директор Института кибернетики В. С. Михалевич, сменивш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М. Глушкова, написал о такой возможности М. С. Горбачеву. Пись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ало министру электропромышленности. Он вызвал изобретател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ил рассказать идею в присутствии ведущих ученых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Если вас не растерзают, - сказал он, - я помогу! Идея была одобре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на этом все кончилось, - произошел развал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создавалось Министерство электронной промышленности, то одной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х задач для него были разработка и производство элементной баз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обеспечения министерств, выпускающих средства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 Однако, став монополистом в этой области, министерство пош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ше - оно взяло на себя функции разработчика универсальных ЭВМ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я на то ни заданий от правительства, ни должного опыта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е оно под1ло на повторение американских мини, микро и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пер ЭВМ, заранее обрекая себя на отставание. Исключением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е и выпущенные в МЭП бортовые специализированные ЭВ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, космических объектов, средств военной техники, которые им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игинальную структуру и архитектуру, отличались высокой надежностью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тельностью, небольшими габаритами и весом, не уступали луч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дным образцам такого клас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кибернетики и ряд других организаций в Академии Наук СССР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РАДИОПРОМе и МИНПРИБОРПРОМе (последним вменялся в обязан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ый выпуск универсальных ЭВМ) не сумели, оставшись без помощ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ЭП, своевременно перейти к разработке и выпуску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новых покол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Быть или не быть отечественной микроэлектронике 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анным журнала "Future Horizons", выпускаемые в 1989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ью СССР, в том числе Украины средства микроэлектроник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 качественным показателям приближались к аналогичным изделия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де: класс чистоты помещений 100- 10, размер пластин кремния дм 3-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4-6: топологические нормы мкм 3-1,2 и 1,2-0,8; серийный выпуск БИ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 64кбит и 1Мбит; серийный выпуск БИС процессоров 8086 и 8028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ен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 Украины обеспечивали значительную часть потребност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приборостроительной и других отраслей промышленност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е. В этой сфере работала значительная часть город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еления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а сегодня, как уже отмечалось, определяет уров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приборостроения, машиностроения, систем и средств во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ения и большинства других направлений техники. Наприме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ые технологиии, без развития которых Украина не с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ь адекватным партнером стран Европы, на 90% зависят от состоя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и, средства связи - на 80%. Электронное оборуд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ого самолета составляет от 50 до 80% его стоимости. Пример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 же цифры характерны для судостроения, ракетостроения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86 г. было принято постановление правительства СССР об ускоре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и электронной промышленности в 1988-2000 гг. с целью умень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етившегося отставания от США и Японии. Оно предусматри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ельство 80 объектов по разработке и выпуску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и на уровне лучших мировых достижений. Четырнадцать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х - в Украине (Киев, Борисполь, Ивано-Франковск, Запорожь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новцы, Херсон). В Борисполе и Ивано-Франковске уже к 1991 г.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 значительный объем рабо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вшаяся перестройка и распад Советского Союза привели почт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й остановке микроэлектронной промышленности Украины. Сп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а средств микроэлектроники за период с 1992 по 1997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ил 90% по сравнению с уровнем 1991 г., если в 1991 г.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щено 316,4 млн. штук ИС на сумму 500 млн. долл., то в 1996 г.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,1 млн. штук на сумму 8,7 млн. долл. (по материалам министер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й политики Украины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 лучше состояние микроэлектроники в России, а в Белорусс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м выпуска микроэлектронной промышленности даже увеличил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она получила доступ на российский рынок и постеп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няет Украину, быстро свернувшую когда-то тесное сотрудничество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си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Украиной во весь рост встает вопрос: быть или не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микроэлектронике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дные страны охотно возьмутся снабжать (и уже снабжают!) Украи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м оборудованием, поскольку сами делают основную став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на это направление науки и техники, обещающее быстрый рос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ики, военной мощи и огромные прибы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ывая состояние, в котором находится Украина, можно временно, по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восстановится экономика, пойти на международную кооперацию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элементной базы, чтобы сохранить приборостроение и дру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сли промышленности, использующие микроэлектронику. Если же пой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ше и рассчитывать на постоянную закупку не только элементов, 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ого спектра готовых изделий, то в итоге это будет иметь тяжел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ств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-первых, будет окончательно утрачен научный и промышл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нциал, поднявший Украину до уровня развитых стран. Во-втор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дется резко ограничить развитие процесса информатизации в нау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ии, промышленности, военном деле и других направлениях из-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ной нехватки средств на закупку дорогостоящего оборудова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-третьих, произойдет (уже происходит) значительное сокращение рабоч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. Можно было бы указать еще целый рад серьезнейших последств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упающего коллапса украинской микроэлектро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жели получившая, наконец, самостоятельность Украина придет к та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нишу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еду такой факт. 40 лет назад, когда еще не было микроэлектро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уже появились первые ЭВМ, группа молодых ученых бывшей лабора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, которую только что возглавил тридцатичетырехлетний В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, обеспокоенная невниманием украинского правительства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ю вычислительной техники, написала письмо в самую высокую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анцию - ЦК Компартии Украины, в котором была запомнившаяся автор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за: "Состояние вычислительной техники в Украине граничит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ем перед государство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ы были приняты: за два-три года на базе лаборатории Лебедева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 ВЦ, выросший затем в Институт кибернетики, построен Кие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 управляющих вычислительных машин, развернута подготовка кадр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ших и средних учебных заведениях, созданы условия для дальней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работ, в том числе по микроэлектрон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фразируя приведенные выше слова письма применительно к соврем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туации, можно сказать: "Состояние, в которое пришла микроэлектро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Украине, граничит с преступлением перед будущими поколениям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аких писем об этом сейчас писать не надо - всем все яс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. Ситуацию можно изменить только общими усилиями инжен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сти, ученых, отдельных хозяйственных и политических лиде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, конечно, правительства. Именно оно должно принять судьбоносное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 решение: отечественной микроэлектронике - быть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я прошлый опыт и еще сохранившиеся кадры специалист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х и промышленных организациях еще можно повернуть всп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ирающий скорость процесс умирания микроэлектроники, поддержа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ь самое ценное из того, что было в Украине, что отвечает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ностям, ее престижу, новому положению в мир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ИОНЕРЫ КОМПЬЮТЕРИЗАЦИИ КОРАБЕЛЬНЫХ РАДИОЭЛЕКТРОННЫХ СИСТЕ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знать и помнит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ервые десятилетия после Великой Отечественной войны актив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ка государством научных исследований позволила осуществ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ый ряд ''проектов века" в области овладения атомной энерги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 космоса, ракетостроении, кораблестроен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летостроении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ющуюся роль имело появление именно в это время блестящей плея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х - Курчатова. Келдыша, Королева. , Лебедева. Туполева, Антоно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тона, Глушкова и многих других, ставших достойными и авторитет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дерами важнейших научных направлений. Не менее важ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тоятельством явилось и то, что в послевоенные годы в нау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ы и на предприятия пришло поколение молодых люд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овоззрение и характер которых во многом определила войн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бывание на фронте и трудная жизнь в тылу заставили молодежь быст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зрослеть, понять цену и цели жизни, привили ей чув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ости, самостоятельности, умение не пасовать пере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стями. Переход к восстановлению народного хозяйства, появившая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да на лучшее будущее, создавали обстановку всеобщего подъем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емного желания наверстать упущенное - доучиться, довести начатую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ы работу до конц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тоге образовался удивительный сплав умудренных опытом уче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еще вступивших в творческую жизнь молодых людей, готовых от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е "всю оставшуюся жизнь". Восприняв все лучшее от своих учител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они в 60-70-х годах продолжили эстафету развития мно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й науки и техники, в том числе вычислительной тех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ясь главными конструкторами ЭВМ новых поколений, руководител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по созданию пионерских систем различного назначени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м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на их плечи легла работа по практическому использов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 в экономике и промышленности, в науке и техни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, энергетике, медицине, военном деле. Украина не осталась в стороне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й работы. В нее были вовлечены многие научные и промышл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ы. Среди них ведущие роли играли Институт кибернетики им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М. Глушкова НАН Украины, Северодонецкое НПО "Импульс", Киевское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лектронмаш", НИИ микроприборов, НПО "Квант", НИИ гидроприборов, Н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Хартрон" и др. В каждом из них имелись свои лидеры - гла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ы машин и систем. Общепризнанным лидером и не тольк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е был академик В.М.Глушков. В свете его яркого талант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жений руководимого им Института кибернетики успехи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й были менее заметны, слабо освещались в печати. А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х, связанных с ЭВМ и системами военного назначения, вооб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чего не писалось. Пришло время рассказать об этих работах, о те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то выполнял их, о том, что было известно лишь узкому круг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ов и руководителей государства. К сожалению, рамки книг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ют сказать все и о всех. Но я надеюсь, что моя инициатива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ана, и другие авторы еще добавят многие страницы к ис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компьютерной науки и техники в Украи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ачала следует напомнить читателю обстановку того времени. ССС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становив разрушенное войной народное хозяйство, быстро наращи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ю экономическую и военную мощь. К последнему ее принужд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холодная война", начавшаяся почти сразу после окончания Вели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. Первый шаг в развернувшемся соперничестве "кто сильнее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ли США - сбросили атомные бомбы на японские города Хиросим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гасаки в августе 1945 г., - не столько для устрашения Япон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изкой к капитуляции, сколько Советского Союза. Вскоре последо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 - в СССР в конце 40-х начале 50-х годов были созданы и атомна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ородная бомбы. Соревнование перекинулось на другие области, в 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е в кораблестроение. В радиоэлектронные корабельные системы приш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о специализированной аналоговой многообещающая точна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ая цифровая вычислительная техни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ервое послевоенное десятилетие отечественное кораблестро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лось по пути совершенствования довоенных видов оруж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ая ситуация сложилась в последующие годы. когда появ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и практического использования в военных целях новых нау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т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дерные заряды огромной разрушительной силы, ракеты большой да.т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, атомные парогенераторные установки высокой энергоемк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жения радиоэлектроники в создании систем обнаруж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еуказания, связи, навигации, автоматизации управления - все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енным образом изменило боевые и технические характерис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аблей. Ракетное оружие обладало способностью поражать надводны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ушные и наземные цели. С его помощью корабли могли наносить уда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наземным объектам, расположенным не только на побережье, но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ине территории противника. Атомная энергетика обеспеч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 неограниченную дальность плавания, подводные лодки с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линно подводными корабл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гнутый технологический потенциал страны позволил к середине 50-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ов приступить к созданию атомных и ракетных кораблей. Начался нов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п отечественного военного кораблестроения. Решение о строитель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омного ракетного флота исходило также от складывающейся в ми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но-стратегической обстанов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тельственные круги США по-прежнему строили свою внешнюю полити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отношению к Советскому Союзу с позиции силы, они форсирова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пами создавали подводную ракетно-ядерную систему как состав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ь своих стратегических сил. По программе "Поларис" американ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лот в 1959-1961 гг. получил пять атомных подводных ракетоносцев тип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жордж Вашингтон", в 1961-1966 гг. - пять подводных ракетоносцев тип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тен Аллен" и в 1963-1967 гг. - 31 корабль типа "Лафайет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ие подводные лодки вооружались все более соверше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ами "Поларис". Так, ракеты, состоявшие на вооружении подво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док "Лафайет", уже имели дальность полета 4600 км и ядерную ч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остью около 1 М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ая идея "стратегического устрашения" военного руководства СШ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ючалась в том, чтобы первыми нанести ядерный удар, и им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нанести также ответный уда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 этих задач возлагалось прежде всего на атомные ракет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водные лодки, вооруженные баллистическими ракетами.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ой дальности и точности поражения целей подвод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но-ядерные силы, по мнению военного руководства США. в боль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е, чем межконтинентальные баллистические ракеты назе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ирования и стратегические бомбардировщики, обладали бое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ойчивостью, скрытностью развертывания и живучестью. Втор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онентом ядерных сил ВМС США были самолеты - носители ядер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ужия, базирующиеся на авианосцах. Они Дополняли подвод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но-ядерную систему ВМС США, обладая большой точностью пора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ие в США интенсивных работ по оснащению подводных лодо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водных кораблей крылатыми ракетами "Томагавк", способными пораж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емные объекты в глубине территории противника, открывало еще од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для нанесения ядерных ударов с морских направл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ьной основой реализации концепции "передовой обороны" служ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ащивание американских военно-морских сил общего назначения. Их яд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яли авианосные ударные, оперативные ракетные и корабе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исково-ударные группы. В передовых группировках предусматри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омные многоцелевые подводные лодки, вооруженные крылатыми ракет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й даль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ертывание этих сил на "передовых рубежах" вблизи границ Совет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юза преследовало цель заблокировать наш флот и обеспеч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единенным Штатам безраздельное господство на просторах Мир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еана для создания условий беспрепятственного использования носит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дерного оруж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ившаяся к началу 70-х годов военно-политическая обстанов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е и тенденции развития военно-морских сил США и блока НА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ли дальнейшего укрепления обороны нашей страны и государ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ружества от ударов противника со стороны мор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еще во втором послевоенном десятилетии были построены пер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абли, заложившие основу атомного ракетного океанского флота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леченные к строительству качественно нового флота крупные нау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ы, многочисленные научно-исследовательск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но-конструкторские организации, заводы различных министер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мели решить сложнейшие научно-технические проблемы, связанны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м и внедрением на кораблях флота баллистических и крылат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амонаводящихся) ракет, корабельных атомных энергетических установо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электронной техники, комплексов автоматизированных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кораблем и его боевыми и техническими средствами, н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ционных материалов - титановых сплавов, полимер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прочных сталей. Широкое распространение на надводных корабл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лота получили газотурбинные энергетические установки. Вошли в ст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е корабли на подводных крыльях, начиналось создание экраноплан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ные в то время корабли в техническом отношении не уступ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аблям вероятного противника. При их строительстве были найд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оригинальные решения, придававшие кораблям высокие боевы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онные кач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первых отечественных атомных ракетных кораблей измен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ношение сил на океанских театрах и внесло существенный вклад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жение военно-стратегического равновесия между Североатланти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оком государств и Советским Союз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ующий период стал новым этапом советского кораблестроения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широких масштабах стало осуществляться развернутое строитель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абельного состава океанского флота, в частности, нач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ствоваться средства обнаружения и целеуказания,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ого управления, защиты, боевой "прочности"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живучести" кораб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ом военного кораблестроения в 1969-1980 гг. предусматрив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ойчивой стратегической ракетно-ядерной подводной системы с оруж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й и средней дальности, дополнявшей собой стратегическую сист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ы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о действующей системы борьбы с подводными лодками противни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ающей как маневренные силы в виде подводных лодок, надво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аблей и авиации, в том числе корабельного базирования, та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ционарные средства освещения обстановки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противодействия авианосным соединениям противника, имеюще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м составе ракетные подводные лодки, ударные надводные корабл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иац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илетним планом военного кораблестроения предусматрив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 сил общего назначения надводного флота, сбалансированных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абельному составу для решения основных задач, совершенствования с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ы конвоев, обеспечения десантов, поддержки сухопутных войск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нец, выполнением намеченного плана решалась задача соз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ивные силы плавучего тыла, способного обеспечить своб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 флота в океа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план военного кораблестроения на 1969-1980 г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ял собой развернутую программу создания осн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балансированного атомного ракетного океанского флота, обладаю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остью в решении боевых задач, [см. книгу В.Н.Бут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течественное военное кораблестроение в третьем столетии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и". С.-Петербург, 1995 г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выполнению этих грандиозных задач были привлечены мно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исследовательские институты и промышленные предприя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го Союза. Значительная часть выделенных средств направля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разработку радиоэлектронных комплексов, обеспечива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электронную разведку обстановки в районе действия фло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е корабельным оружием, решение задач навигации,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омными двигательными установками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больший вклад в эту область внесли институты Москвы (НИИ "Альтаир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ая обработка сигналов РЛС, Г. Е. Ножников, Ю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касов, НИИ "Агат", разработка корабельных ЭВМ, Я. А. Хетагур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проблем управления АН СССР, разработка ЭВМ для назем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нктов управления, Кузнецов, Волков) и Ленинграда (ЦНИИ "Гранит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радиоэлектронной аппаратуры и ЭВМ, Л. Е. Федоров, В.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ковлев, ОКБ завода им. Кулакова, разработка радиоэлект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, И. Ю. Кравцов, В. А. Кизуб,)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 также был в числе городов, где разрабатывались и выпуск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ые компьютеризированные радиоэлектронные комплексы для надвод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дводного фло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>Лидер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 показывает, что успех любой ответственной работы зависит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я человека, способного возглавить и обеспечить ее выполнение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е люди встречаются очень редк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, о котором пойдет речь - один из них. За шестнадцать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ыкновенно деятельной жизни в Киеве он сделал то, что друг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ычный, не сумел бы осуществить за несколько десятилет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осемнадцать лет он получил орден Красной Звезды. Для обы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ноармейца-добровольца лыжного батальона может быть это и н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-то исключительным, но ведь он был сыном "врага народа". Вероят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но было совершить что-то очень героическое, что бы началь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лось на такой поступок. В 1939-1940 гг. во время во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фликта с Финляндией этот орден получали немногие и только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лугам, и ценились ордена в народе чрезвычайно высоко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ряв после тяжелого ранения и начавшейся гангрены ног _ (почти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ена), он сумел, приспособив примитивный деревян ный протез, сн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стать на ноги", восстановил свою обычную стремительную походк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улся к занятиям спортом. Добился специального разрешени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упление в Военно-воздушную акаде мию имени Жуковского в Москв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шно закончил ее по спе циальности радиолокац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ла Великая Отечественная война. Специалисты по радиолока ции цен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вес золота, и его направили в Министерство авиа ци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и заведовать управлением радиоэлектроники, а пото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мск, где быстро развивалось самолетостроение. Зч восемь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1949-1957) он сумел организовать и наладить работу конструктор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юро по разработке радиолокационной аппарату ры для самоле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полева, выпускаемых в Омске. Уезжая, остави-': городу и министерст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квалифицированное КБ, где и сейчас он не забыт - прекрас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зейная экспозиция тепло и обстоятельно рассказывает о его акти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и в то врем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последующие самые плодотворные и яркие годы жизни, проведенны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е (1958-1975) ему удалось создать мощный Научноисследователь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радиоэлектроники КНИИРЭ, обеспечивший разработк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е и изготовление целого ряда важнейших радиоэлект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с применением ЭВМ, для военноморского надводного и подвод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лота Советского Союз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, по его инициативе, первым в Советском Союзе перешел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ю компьютеризированных корабельных радиоэлектронных комплекс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ющих созданные по его настоянию микроэлектронную баз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ые корабельные ЭВМ - первые в Украине и ССС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ы включали в себя все необходимые технические и программ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 для решения основных задач на флоте: получение информации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ружающей обстановке, управление оружием, в том числе ракетны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игация и др.,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ы в полном составе отлаживались в Киеве и в готовом ви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лялись флоту. Для этого были созданы уникальные стенд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итирующие корабельную обстановку. Много позже такой подход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ный с появлением вычислительной техники и ее возможностя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ет назван систем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интуиция при решении сложнейших технических задач поражал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да "срабатывала", превращая казалось бы фантастические замысл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ые системы. Его уникальность проявлялась во всем. Он был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г с подчиненными и в то же время за семнадцать лет своей работ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е оказал помощь очень многим из них и завоевал глубокую любов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тысячного коллекти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воей жизни он был исключительно скромен. О самом дорогом для 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дене Красной Звезды знали только близкие. Когда в институте отмеч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теранов Великой Отечественной войны, и они выступал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оминаниями, он ни разу не присоединился к ним, а ему было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ать. Он старался чтобы не замечали его протез, и мног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е не знали, что их директор без ноги. Его внимание к людя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ение проникать в их души и понимать, кто на что способен, позволя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йти "ключик" к каждому и наилучшим образом использовать возмо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ого коллектива институ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5 г. Ивана Васильевича Кудрявцева, а именно о нем идет речь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о. Секретность работ того времени сделала его имя практ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звестным даже в Украине хотя на Западе этого человека знали и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овались его деятельностью. "Умер крупный организатор во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и" - оповестило мир английское информационное агент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-Би-С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ван Васильевич Кудрявцев родился 7 июля 1921 г. в городе Струг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ные Ленинградской области в семье лесника. В 1937 г. отц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естовали по обвинению в антисоветской деятельности - был остер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зык и горяч. Ивана исключили из комсомола, и он стал "сыном враг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ода". В 1939 г., когда Сталин организовал военный конфликт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нляндией, Иван, будучи студентом 2-го курса Ленинград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иационного института, и его старший брат записались добровольцам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ируемый в Ленинграде студенческий лыжный батальон. Второкурсн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записывали, но Иван настоял на своем. Так братья решили доказ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остоятельность обвинений, предъявленных отцу. Старший брат погиб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ван остался без ноги. Третий - младший брат и сестра в г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войны оказались в оккупации, тринадцатилетний мальч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шел в партизаны и воевал как взрослы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 Киев Кудрявцев приехал с фантастической мечтой, - рассказыв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теран Института радиоэлектроники Дмитрий Богданович Головко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ть систему целеуказания с помощью радиолокационной стан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ленной на самолете. Организация п/я 24, директором которой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назначен, занималась разработкой самолетных радиолокатор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нная в 1949 г., она размещалась в неприспособленных здани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военной постройки и нескольких бараках и не отличалась осо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остью. Вероятно поэтому сюда и направили Кудрявце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ившегося в Омс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а Вы нас толкаете?! - такой была первая реакция на выступ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го руководителя на научно-техническом совете, - мы в своем де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тера и рисковать не хотим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месяцев потратил Кудрявцев, пытаясь переориентир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 на более актуальную тематику. Не получилось! Вынесли вопро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артсобрание. Выступил (в который раз!). Молча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ут Кудрявцев взорвалс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как мне вас убедить?! Мы же вырастем на этой тематике! Постр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ещения, создадим опытное производство, получим но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удование... У меня уже голова кругом идет. - Он неуда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ступил со здоровой ноги на покалеченную и чуть не упал, во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ватившись за каферду. К нему подбежали, усадилина сту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бледневший, не смотря ни на кого, бросил в з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все сказал! Все!!! Поддержали! Лед тронулся!" Этот эпизод отраз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у замечательную особенность Ивана Васильевича. У него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приказом заставить людей работать по новому направлени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такое было не в его характере. Он всегда старался увлеч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в новыми возможностями, интересной, творческой работ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ась разработка системы, реализующей его замысел. Как глав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 он делал все возможное и невозможное, чтобы рабо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ась: находил специалистов, доставал оборудование, следил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ом исследований и конструкторских работ. Успех работы определя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винутый им принцип комплексного подхода к созданию подобных сист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вся аппаратура системы собирается не на месте ее буду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ки на корабле или подводной лодке, причем свозится сюд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ых заводов и НИИ, а комплексируется в единую систем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батывается (отлаживается) разработчиками в институте, а уже по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ещается на место эксплуат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ь применения ЭВМ для разрабатываемых систем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увствовал сразу. И стал искать выход. Вначале отправи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й центр НАН Украины, что был создан в 1957 г. в Киев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у молодых специалистов, окончивших КПП. Узнав, что Министер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иационной промышленности разработало самолетную ЭВМ "Пламя", доб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ешения на применение в одной из разрабатываемых систем и получ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. Это явилось вторым важным условием успех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7 г. работа по первой системе ("Успех"), где он был гла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ом, была завершена, ее основные участники (И. В. Кудрявце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П. Алексеев, Б. М. Хаскин, И. Г. Кобылянский, В. Ю.Лапий) получ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ую премию СССР. Успех был полный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дожидаясь окончания разработки системы "Успех", И. В. Кудрявцев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й присущей ему энергией стал заниматься проблемой "загоризонтного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ния. Ее решение обещало существенно расширить поле видимости РЛ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из основоположников радиолокации академик Щукин считают эту иде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сурдной. Однако, присущая И. В. Кудрявцеву интуиция подсказыва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это далеко не так. Выполненная на основе результатов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сертации (1965 г.) система загоризонтного видения находилас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оружении целых пятнадцать лет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60-х гг. в Североморске была устроена сверхзакрытая выстав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жений военной техники. Была представлена и система "Успех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овидный И.В. Кудрявцев, рассказав о ней посетившему выставку Н.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ущеву, подчеркнул, что чем выше взлетает самолет с установленно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 РЛС, тем обширнее становится поле обзора, тем эффективнее систем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ы говорите, что антенну надо поднимать как можно выше? - спрос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.С. Хрущ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Д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ак поставьте ее на спутник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рявцеву это и надо было - появилась новая работа, были выде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ые средства. А работать в институте умели. На этот раз рабо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оценена Ленинской преми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уймется этот Кудрявцев? - говорили недоброжелате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е (были и такие!) - Когда перестанет все "обнимать"? Реч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ла о том, что Кудрявцев сумел организовать в институте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ые научные исследования для разработки основных 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, в том числе ЭВМ для проектируемых сист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он появился в п/я 24 в 1958 г., там работали два кандидата нау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концу 70-х годов их было уже 120, и 16 сотрудником получили уче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пень доктора наук! Он вырастил целую плеяду главных конструкто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Тука, Стефанович, .Хаскин и др.). Для главного инженера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.т.н. Виктора Юрьевича Лапия и главного конструктора семейства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арат" к.т.н. Вилена Николаевича Плотникова он был подли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ем, определившим их судьб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 В. Кудрявцев как никто умел подбирать и воспитывать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ников. При решении системных вопросов, связанных с математи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ем систем, он опирался на В. 10. Лапия, ставшего из молод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а главным инженером института, и В. Н. Плотникова, гла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а семейства специализированных ЭВМ, используем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словно были призваны дополнять друг друга: без Плотников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ись бы высоконадежные (ничуть не хуже лучших западных!) ЭВМ,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пия - теория обработки радиолокационной информации, использова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составлении программ для ЭВМ, а без стальной воли, огром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ии, удивительной технической интуиции, огромной организаци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Кудрявцева все осталось бы только на бумаге. И это н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йностью. Отличительной чертой Кудрявцева была ставк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ость. Он и сам был достаточно молод - приехал в Ки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дцатишестилетним. Его основные помощники были на десять, пятнадц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 моложе. До сих пор они хранят память о нем, как о сво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ательном учител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ним мне пришлось познакомиться в 1958 году. Тогда я работ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стителем директора ВЦ АН Украины и руководителем отд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их вычислительных машин. К нам поступило предложение от п/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4 разработать проект бортовой ЭВМ для фронтового бомбардировщи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ущего два самолета-снаряда. В это время п/я 24 подчиня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у авиапромышленности. Мы быстро выполнили заказ и жд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ения - разработки самой ЭВМ. Но его не последовало. П/я 2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вели в созданный тогда Государственный комите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электронике, и наш проект, над которым мы немало потрудились,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 на полк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"сухой остаток" все же остался, и не малый. В п/я 24. где уже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ился великолепный конструкторский коллектив. Ьыл сконструирова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 макет арифметического устройства спроектированной нами ЭВ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тогдашним меркам конструкция была очень удачной. Она легла в осно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й новой разработки, связанной с созданием управляющей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ого назначения (УМШН), получившей позднее название "Днепр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 В. Кудрявцев уже с первой встречи произвел неизглади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чатление. Удивительная вера в науку - "она все может" и в людей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ни тоже все. могут", его образ мышления, который иначе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тегическим, нацеленным на будущее развитие науки и техники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овешь, выделяли его из всех ранее виденных мною руководите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я ограниченность своих представлений о Кудрявцеве, я попросил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 Лапия вспомнить некоторые эпизоды из общения с этим замечате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ом. Привожу его рассказы о И. В. Кудрявцеве. "Поехал в Москв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инистерство, надо было что-то "выбить". В приемной встрет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рявцева - две недели назад он был назначен руководителем п/я 24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к успехи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икаких, - ответил я. - Он взял у меня бумаги и стал бегать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жам - из кабинета в кабинет, пока не получил все нужные подписи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ва успевал за ним. Позднее, в Киеве, узнал. что у Кудрявцев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й из ног - протез. А тогда, в Москве, не заметил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л 1965 г. я недавно защитил кандидатскую диссертацию. В сейфе леж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готовая докторская (материалы ее были секретными). В э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дном из заводов Саратова выпускались изделия, разработанны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е. Шесть сложных комплексов не прошли военную приемк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рявцев вызвал мен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ы премию получил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Д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ндидатом стал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Д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автра же поезжай на завод в Саратов, разберись в чем дело и помог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чанам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защиты кандидатской я был занят серьезными науч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ми, отрываться от них не хотелось, даже обидел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тора месяца пробыл на заводе. Пришлось вмешаться во многое - пом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адить вентиляцию в шкафах с радиоэлектроникой, устран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табильность источников питания и вместе с заводчанами решил дру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технические, полухозяйственные вопросы. Все закончилось успеш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ачей комплексов заказчик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хал в Киев. Доложил Кудрявцеву. Тот выслушал и молчит, словно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го-то ждет от мен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пасибо, что послали на завод! - добавил 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о-то! Этого я и ожидал от тебя. Можно быть просто ученым, а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наученным! Любая работа чему-нибудь да учит! - Это были любим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а Кудрявц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уже стал доктором наук, - продолжает рассказ Лапий, - "наученным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любил говорить Кудрявцев, - на многих работах, но не мог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ажаться потрясающей технической интуиции, которая проявлялась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вана Васильевича всякий раз при решении самых сложных проблем.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обще, есть такие люди, о которых, что бы ты ни делал, все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инаешь... Если говорить о моей судьбе, то я сказал бы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рявцев меня "вылепил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всю жизнь запомнил Виктор Юрьевич урок человечности, препода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 В. И. Кудрявцевым. К нему, тогда уже главному инженеру, приш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нщина лет тридцати, хотя выглядела старше, попросила увелич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плату. Сказал - если заведующий отделом представит на повышение,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ит. Сотрудница, расстроенная уш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рявцев имел привычку - к вечеру заслушивать главного инженер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руководителей о делах за ден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Лапий рассказал о просьбе женщины, Кудрявцев, гневно спроси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что ты знаешь о ней? У этой женщины умер муж, на руках ост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ырехлетний ребенок! Пригласи ее к себе, извинись и подай доклад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овышение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пример. На опытном производстве были созданы участки для выпус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делий, требующих очень высокой точности изготовления. Кудрявцев зн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только мастеров, работающих на участке, но все об их семьях,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ы должен знать все о тех, кто определяет лицо института, - упрек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Лапия, когда тот затруднялся ответить на его вопрос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0 г. Институт закончил две крупные разработки, заверш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илетка. 170 человек получили ордена и медали. Кудрявцев приказ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в день вручения наград был открыт вход в институт (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о закрытый!) для членов семей награжденных. Начальник режи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согласился, пожаловался "куда следует". Лапий был в кабине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рявцева и слышал, как тот возмущенно кричал в телефонную трубку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к вы не понимаете, что эти люди проводят на производстве почти вс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ю жизнь, а значит их семьи должны знать, почему это так и за что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градили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ехал в ЦК КПУ и добился своего! Или такой эпизод. Идет "оперативка"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Почему вчера не сдал прибор, - спрашивает Кудрявцев у началь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ха, - я лишу тебя премии, но я сначала позвоню твоей жене и скажу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олько не это Иван Васильевич!, - отвечает тот. Через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ов, прибор готов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пий увлекался спортом - лыжами, альпинизмом. Кудрявцев знал об эт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ной обязательно спрашив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огда пойдешь в горы? - И отпуск себе брал с учетом ответа гла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могу не отметить полного единодушия в оценке личности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 со стороны ветеранов "Кванта": Лапия, Плотникова, Майк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шевого, Исакова, Головко, Крамского, Моралева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ый, разговаривая со мной, словно оживал, когда речь заходила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рявцеве - речь становилась эмоциональной, прочувственной, пол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нения и душевной теплоты от нахлынувших воспоминаний. Не так 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ей оставляют столь благодарную память о себ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многих разговоров я понял, что он был очень красивым в духов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 человеком. Именно поэтому, к строгому директору тянулись люд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он привлекал их не только этим. Кудрявцев искренне стремился помоч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м, попавшим в трудное положение и всегда исполнял свои обещания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ы, когда коллекти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ванта" быстро рос, ему удавалось, ценой неимоверных усилий, ежегод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страивать двухсотквартирные дома для заселения сотрудников, Многи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м числе из тех, кто работал в далеких от Киева филиалах, он зн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имени и отчеству, а о мастерах-умельцах механического цех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ых, как говорят, и блоху подковать, и многих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ах, от которых зависел успех в работе всего коллектива, зн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квально все. И это было не позерство, не желание выставить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отливым директором и на этом заработать авторитет. Он как ник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л, что значит внимание к людям, как важно во время прийт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, поддержать попавшего в беду. Его вторая дочь родилас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осстановимым нарушением функций головного мозга, хотя в остальн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физически здоровой. Врачи сказали родителям, что девочке ни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чь нельзя, что ребенка надо отдать в специальный приют. Но Гал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тоновна, жена Кудрявцева, не согласилась, взяла этот крест на себ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ла его тридцать лет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ван Васильевич не мог не оценить этот подвиг, всячески ей помог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занятость и, конечно, переживал за обеих. Гали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тоновну, судя по рассказам, услышанным мной от старшей доче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тальи Ивановны Кудрявцевой, он беззаветно любил, был любим взаим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ак продолжалось до последних дней жизни Ивана Васильевич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йная трагедия, пережить которую можно было лишь при взаим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и друг другу, сказалась на его внимательном отношении к судьб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люд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 же время он не был благодушным добряком и умел спрашиват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чиненных, требовал неукоснительного соблюдения возложенных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в "Кванта" обязанност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случаи, когда выполнение производственных планов требо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сткого отношения к людям, чтобы получить от них все, на что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Кудрявцева были свои методы мобилизации - в такие моменты, обращая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отрудникам, он был эмоционален до предела и этим словно заворажи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ей, вселяя в них чувство необходимости и возможности испол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ечаемой рабо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все понимали этого человека, и не обошлось без наветов и анонимок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они были в моде. В одной говорилось, что используя с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ие директора крупной организации, Кудрявцев заказал для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ртиры дорогую мебель и построил за счет института дачу. Была, ка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агалось тогда, создана комиссия для проверки сообщенных анонимщ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квартире Кудрявцева, действительно обнаружили "заказную мебель"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есло-туалет для тяжело больной дочери, изготовленное (за деньг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рявцева) на Киевском авиазаводе. Дача же оказалась финским сбор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иком, купленным и собранным за средства Ивана Васильевича. Но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пизоды, присущие тому времени, не отразились на его отношениях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му руководству его прямота, принципиальность и настойчив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равились далеко не всегда. Но в итоге, когда оно видел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рявцев все-таки прав, наступало примирение и росло уважение к 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еко незаурядному человеку. Наверно, именно благодаря этой чер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а Кудрявцев добился столь многого в стремительном развит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, тематике исследований, материальном обеспечении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нии киевского "Кванта" наряду с московскими и ленинград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И, одной из ведущих организаций в области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изованных корабельных радиоэлектронных сист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очень гордился этим, очень ценил ведущих специалистов "Кванта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черкивал мировой уровень результатов их исследований и сум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ить всему коллективу чувство ответственности за все, что дел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"Квант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зговоре со мной его дочь, Наталья Ивановна сказа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 те годы, когда я только еще становилась взрослой, я думала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остальные люди такие же как отец. Но потом пришлось много ра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едиться, что он, скорее, был исключением. Его Богом была Любовь - 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, моей маме, моей несчастной сестр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маю, что дочь права - таких людей, действительно мало. Но не на 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, как говорят в народе, держится земля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Наталья Ивановна прочитала, что я написал об ее отце, о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жиданно для меня сказала: - А человека-то и нет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ачале я подумал, что она, как любящая дочь, чрезмерно пристраст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ценке моего рассказа об Иване Васильевич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, когда буквально эту же фразу мне сказал, прочитав рукопи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лерий Петрович Казаков, заместитель министра промышленной полит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ее работавший в "Кванте", я понял, что Наталья Ивановна пра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оятно, если расспросить всех, кто в день его смерти вот уже 25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осят цветы на его могилу, а в день рождения посещают вдову, то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 можно было бы написать значительно полнее, чем это сделал 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адолго перед смертью Кудрявцев собрал главных конструктор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гласил Лапи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о каких пор будем работать на создание оружия для уничто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ей, давайте подумаем, чем можно помочь человеку! - И заложи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е направление медицинской электроники. Появились лазер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жи, устройство для дробления камней в почках и другие. Част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тями в институте стали медики - академи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вецкий, Коломиец и друг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о как бы его завещание - думать о каждом человеке, облегч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жизнь. Заботясь о людях, он не жалел себя и все годы работал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е своих сил. В этом был его единственный недостаток. А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еще одно прекрасное качество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"Повторил бы жизнь такой, какой она сложилась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 слова были сказаны автору В.Ю. Лапием, когда он вспоминал о год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под руководством Кудрявцева. В КБ п/я 24 он появился в 1956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ым специалистом. В 1975 г., когда Кудрявцева не стало, он уже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ым ученым, опытнейшим инженером, хорошо подготовл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министратором, лауреатом Государственной премии СССР и заним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сть главного инженера. Почти двадцать лет они работали бок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к. Это были лучшие годы Виктора Юрьевич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родился в Киеве в 1934 г. в семье инженера-электрик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ферента-машинистки. В годы войны жил с матерью в Самаре, в 1945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улись в Киев. В 1951 г. Виктор закончил школу и поступил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технический факультет Киевского политехн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.Учиться было легко - в школе он увлекаются математик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ой. Все годы учебы в школе посещал детскую техническую станц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лекался коротковолновыми радиоприемник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ь в девятом классе одновременно посещал лекции по физике на 1-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рсе пединститута, выполнил лабораторные работы за два курса.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йно учительница физики уговаривала его поступить учить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ческий факультет Киевского университе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упил в КПИ, с трудом. Дело в том, что родственник отца в 1937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обвинен в троцкизме и арестован. Последовало исключение из парт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ца. Когда началась война, его призвали в армию. Под Киевом он поп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кружение, оказался в плену. После войны "благополучно" прош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рку, но "пятно" на семье осталось, Только вмешатель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стителя декана радиофакультета А. М. Хаскина, хорошо знавшего отц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ктора, спасло положение - декан поручился за будущего студен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работу Виктора направили в Омск, в то самое КБ, которым руковод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рявцев. Однако, ехать в Омск не пришлось и не потому, чт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елось. Преддипломную практику он проходил в Киеве, в КБ п/я 24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изком по профилю работ омскому. Темой дипломного проекта стал приб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дистанционного управления бомбой, сбрасываемой с самолета. Лап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 для создания прибора только что появившиеся транзистор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м покорил председателя Государственной экзаменационной комиссии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 Каменева, заведующего одним из отделов КБ п/я 24. Кудрявцев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е еще не было, начальником КБ был В. П. Островский. Каменев прив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ого специалиста к нему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не надо, чтобы этот молодой человек, хорошо освоивший транзистор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 у меня! - Тот согласился. А через несколько месяцев появ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рявц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 у отца ни у матери Виктора каких-то "полезных связей" не был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ее наоборот - прошлое отца и потом не раз больно било по сын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пий вспоминает: "В 1961 г. я должен был поехать в Японию.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ы были во время оформлены. За два дня до поездки приеха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у на собеседование в иностранном отделе ЦК КПСС. От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овали с точностью до одного дня рассказать о пребывании отц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ену. Пришлось звонить домой. Отец буквально рыдал, пересказы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гическую страницу своей жизн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едь это уже все проверено и перепроверено и никаких обвинений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ъявлено! - Отцу было обидно и за то, что "хвост" несостоятельн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когда-то предъявленных обвинений, помешал ему, блестящ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у-электротехнику проявить все свои способности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6 г. в Киеве появился В. М. Глушков, развернувший страст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паганду теории цифровых автоматов, основ кибернетики и теории ЭВ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ые инженеры многих НИИ под влиянием талантливого ученог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естящего оратора буквально заразились новыми теориями, пытая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ить их в своей практической работе. Не остался в стороне и Лап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влекся булевой алгеброй, книгами Винера о кибернетике, теор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ых автоматов, пропагандируемой Глушковым. Увлечение было та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ым, что одну из докладных записок вышестоящему, не очень любим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ьнику, Виктор изложил в символах булевой алгебры, за что получ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ее внушение. Но была и большая польза. В э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упило задание создать весьма сложное устройство управления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ной радиоэлектронной системы. Были организованы две групп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тарички" пошли традиционным путем - спроектировали устройств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овых мультивибраторах. Лапий со своей группой решил использ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ые элементы - феррит-транзисторные ячейки. Знание те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ых автоматов позволило им грамотно спроектировать весьма слож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, включающее ни мало ни много - 10 тысяч ячеек! Вероят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о одно из первых устройств микропрограммною управле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вшийся к этому времени Кудрявцев поддержал молодеж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8 г., убедившись, что на Лапия можно положиться, он создал отд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и назначил руководителем полюбившего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двадцатишестп.четнего инженера. "Это был отдел энтузиастов.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инает Лапий. - которые буквально набросились па вычислите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у. Тогда всем нужно было учиться, но учебных пособий и нуж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 практически не было. Основные знания получали из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НАН Украины (тогда ВЦ НАН Украины). Первые транзисто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квально в кармане приносились из Института кибернетики от работав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м бывших соучеников. Собственно говоря, так или иначе, источн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ний и примером для нас был Институт кибернетики. Там впервы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е создавалась вычислительная техника. Но чудо произошло.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 отдел из таких энтузиастов, как Я. Крохин, И. Апасова,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ркович, Г. Гай, В.Долгов и еще много других молодых специалистов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ого Политехнического института, того института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 и явился, являлся и является до сих пор кузницей кадров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в области радиотехники и вычислительной техники" Отделу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учено продолжение и развитие работы. Внедрение устройства заня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ало времени, оно было использовано в работе по теме "Успех",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ую в 1967 г. была получена Государственная премия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рявцев создал отдел вычислительной техники с определ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тегической целью - перевести создаваемые в орган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электронные корабельные системы на цифровую технику. Не име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ого образования в новой области (а кто тогда его имел?),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уитивно понял колоссальные перспективы использования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е положение на то время сложилось с вычислительной техник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м Союзе? Могла ли организация п/я 24 воспользоваться чей-либ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товой разработкой? Не следует забывать при этом, что речь шла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х небольшого размера и веса, отвечающих суровым требования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ной приемки, т.е., выдерживающих большие перепады температур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овые перегрузки, высокую влажность и, главное, очень высо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ность работы, В Украине таких машин не было. Серийно выпуск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ая управляющая машина "Днепр", машина для раскро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каней "Каштан" (завод ВУМ, Киев) и ряд машин на завод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веродонецке. Они были рассчитаны на использование в обычных услови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ля военных применений не годились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 определить спустя много лет, что могла предложить для во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й остальная промышленность Советского Союза. Из известных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омяну самолетную ЭВМ "Пламя". Она была создана в конце 50-х - нача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0-х годов в одном из московских НИИ. О том, что идет разработка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мне стало известно в 1958 г., когда я побывают на закры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ференции в Ногинске, в том самом ВЦ, в котором тогда рабо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Н.Плотников. Некоторое отношение к созданию "Пламени", точнее,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овому прототипу, имел и наш киевский ВЦ АН У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договору с НИИ еще в 1954-1955 годах под руководством стар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го сотрудника бывшей лаборатории Лебедева Л.Н.Дашевского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 макет арифметического устройства на пальчиковых ламп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ь Советского Союза в то время еще продолжала выпуск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овые ЭВМ - БЭСМ2, М-20, Урал 1, Урал2, Урал4 и др., громадные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ерам, рассчитанные на работу в вычислительных центр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ые, более надежные и менее габаритные,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ого назначения только готовились к промышленному выпуск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сама ситуация в стране подталкивала многие орган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решению самим разрабатывать нужную ЭВМ, тем более, чт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ежных коллективов, а многие организации того времени были таки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о очень увлекательным творческим и вполне реальным дел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ван Васильевич Кудрявцев был отличным психологом и понимал, что од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 навязать своим подчиненным трудную и фактически непоси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, связанную с переходом на новую, практически, отсутствующу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у, а другое - так подготовить будущих исполнителей, чтобы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и загорелись энтузиазмом и тогда все силы будут отданы работе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плане он был не только психологом, но и неплохим артистом. Лап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лотников рассказали о такой "сценке". Пришел к ним в отдел Ив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сильевич. Видно было, что он чем-то ужасно расстроен. Отдел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л сложную радиоэлектронную систему с использованием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ламя". Осевшим голосом, хотя обычно говорил он громко, четк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зительно, подозвал Виктора и Видена и сказ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Главный конструктор московского НИИ предупредил, что снимет гарант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ЭВМ "Пламя", если мы хоть что-то поменяем в документ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о ведь мы только изменим конструкцию стойки, чтобы уменьш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бариты машины, - пытался возразить Лап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Это для него не довод! Все равно мы должны перевыпуст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ацию и сами гарантировать заказчику выполнение 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вий на машину. - тяжело вздохнув сказал Иван Васильевич, гол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поник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огда все другие работы придется снять с отдела, заволновался Лап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 всех подключить к переделке документации. иначе не успеем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о ЭВМ "Пламя" не перспективна! - не вытерпел Виден. - Она постро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устаревшей элементной базе, лучше уж разработать новую ЭВМ с уче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ний всех систем, разрабатывае мых у нас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разве мы можем?! - Директор немного оживился, поднял голов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мотрел на своих собеседни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ожем, Иван Васильевич!!! - Эти слова вырвались у них одновремен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рявцев долго молчал. Он как никто другой понимал, что риск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м, если согласится использовать в разрабатываемых системах вме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емых промышленностью ЭВМ "свои" к тому же еще не существу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. Но это была его "голубая" мечта и он уже давно "приглядывался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пию и Плотникову и не раз "проверял" их на разных поручениях,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едиться, на что они способны. Уже идя в отдел, он, думаю, решил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единственно правильный выбор и заменил жесткий приказ вот та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обилизующим" разговором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Что для этого нужно? - спросил он, переходя на свой обычный то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инять в отдел человек 20, из них хотя бы 10 молодых специалис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КПИ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вана Васильевича словно подменили. Командирским тоном распорядилс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езжайте в Политехнический институт, договоритесь, чтобы к на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ку пришли 10 выпускников. От моего имени пообещайте общежити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йте проект технического задания и согласуйте его со все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ми конструкторами систем! Через полгода должен быть макет ЭВМ!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 этого я не соглашусь на разработку машины! - И спокойно и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сково: - С любым вопросом приходите прямо ко мне! Сказав: "Можем!!!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 Лапий и Плотников слабо представляли, что стоит за этими слова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тем и хороша молодость, что ей кажется - все по плечу! Впроче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их уже наступали зрелые годы - Лапию было 29, а Плотникову 33 г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Плотникова смелое решение Кудрявцева стало судьбоносным. Для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ия ему потребуется отдать двадцать лет своей жизни, все сво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ы и здоровье, но об этом речь будет впереди, а тогда оба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мерно рады словам директо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, одно дело - принять решение о разработке новой ЭВМ у себ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, а другое - убедить Государственный комите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электронике, у которого свои взгляды на то, что должны дел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чиненные ему п/я. Кудрявцев, взяв с собой Лапия и необходим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ы, поехал в Москву. Очевидно, он предвидел реакцию в высо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тете, потому что отправил туда Лапия, чтобы самому не нарыв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кандал. Сам занялся другими делами. Договорились, что вече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тятся на вокзал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Лапий, войдя в кабинет к заместителю председателя Комит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адимирскому, передал ему материалы о новой ЭВМ, тот швырнул и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 кабинета со словам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Если Вы или Кудрявцев еще раз появитесь у меня с таким предложени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вас обоих уволю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пий вышел и ...заплакал. Он знал, что в Москве есть НИИ "Агат" и 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ных с ним организаций, на которых возложена обязан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я флота вычислительной техникой, но не мог предполагать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м жестком приеме в Комите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оба оказались в поезде и Лапий, еще не оправившийся от оби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 высокого начальника, рассказал обо всем Кудрявцеву, тот до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тылку коньяка (купленную для дома - он был из тех, кого назыв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звенниками), но, прежде чем выпить, спроси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ты уверен, что разработаем ЭВМ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! - ответил Лап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Если ты уверен - то мы победим! Лапию эти слова запомнились на вс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ь. В Киеве Кудрявцев сказал ему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дготовь письмо Устинову о нашем предложении! (Дмитрий Федор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инов, будущий министр обороны СССР, был тогда секретарем ЦК КПСС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ленный текст не устроил Кудрявцева. Он сам написал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кое письмо о том, что можно в короткие сроки создать очень нуж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флота цифровую вычислительную машину, но в Государстве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тете по радиоэлектронике к этому отнеслись отрицательно, хо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ить в замен ничего не могу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оборонный отдел ЦК КПУ текст письма в этот же день был перед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инову. В конце дня Лапию была дана команда от Кудрявцев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 поезд в Москву и завтра быть у Дмитрия Федоровича! Устин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робно расспросил Лапия о задуманной машине. Проговорили вме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еченных ] 5 минут почти час. Внимание, компетентность и эруди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митрия Федоровича произвели на Лапия потрясающее впечатление. В конц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говора Устинов сказ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созвонюсь с Владимирским и Кудрявцевым!. Вы свободны! В Киеве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Лапий появился на рабочем месте, ему сказали, что звон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адимирский и надо ехать к не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бинете у Владимирского на столе лежала шифровка от Кудрявцев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олюцией Устинова: "В недельный срок подготовить постано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тельств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самой вычислительной машины не входила в планы Лапия.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е привлекала разработка алгоритмов и систем цифровой об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гналов. Ему, специалисту по радиосредствам и радиолокации, к тому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олепно подготовленному в области математики, как говорят, и кар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в руки. Он все больше и больше отдавался этой работе. Появ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дидатская, а затем докторская диссертации. Он стал одним из круп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х в Советском Союзе в области первичной и вторичной об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локационной информ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несведущий читатель понял в чем она состоит, я сделаю небольш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ступл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ая информация об обстановке на море (и на суше) получает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ю радиолокационных станций РЛС. Как во всяком радиоэлектро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е она приходит в виде потока электромагнитных импульс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щающих в себе полезные сигналы и так называемый шум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сственные помехи, искажающие "прочтение" полезной информации.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ить полезные сигналы от шума и помех, то по ним,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ей обработки, можно восстановить окружающую обстановку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е движущихся и неподвижных объектов, расстояния до них, скор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вижения и даже тип объекта. Но чтобы это сделать, нуж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-первых, технические средства, чтобы преобразовать парамет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гналов в числа и, во-вторых, алгоритмы для превращения потока чис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сстояния до объектов наблюдения, траектории и скорости их дви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р. Для сложных радиоэлектронных систем радиолокационные и дру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 измерения электромагнитных, световых, тепловых и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ущений являются своеобразными органами чувств. Каналы переда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ренной информации можно сравнить g кровеносными сосудами человек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вместо крови по ним циркулируют числовые потоки. Роль мозг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дца выполняет ЭВМ. Она командует передачей потоков информации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ми устройствами системы. Она же, подобно мозгу, обрабатыв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а по заложенной в нее программе, превращая поступившую информа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игналы для управления различными устройствами и в понятную челове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ую ситуацию (картину) на экра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о сказать, что в "Кванте" в области цифровой обработки сигна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и и другие известные ученые - С.З. Кузьмин, В.Л. Черевко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разрабатывать алгоритмы и составлять программы, Лапию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ому другому, пришлось разобраться во всех "тонкостях" создавае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. Это очень пригодилось ему в те годы, когда он стал гла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ом и нужно было сдавать системы заказчику. Не всегда э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ая процедура, проводимая непосредственно на корабле или подв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дке, проходила благополучно. Был случай, когда Виктора Юрьевич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многих часов напряженнейшей работы пришлось выносить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водной лодки - сердце, никогда не подводившее даже в горах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ржал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али и другие сложные ситуации. На ракетных катерах, носив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мволическое название "Буря", были установлены и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ировались радиоэлектронные системы, разработанные в институт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пий был активным участником разработки. Это было его "люби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ище", в которое было вложено много труда всего коллекти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упало 7 ноября 1970. Страна готовилась отметить праздничную дат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ную с Великой Октябрьской революцией. Как было принято, к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те готовились рапорта о новых трудовых достижениях. На трех раке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терах "Буря", стоявших на рейде в Балтийске, никак не могли отлад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ленные радиоэлектронные системы. До праздника оста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нные дни. В кабинет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рявцева зазвонил телефон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Если не сдадите системы к празднику, - голос заместителя минист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звенел металлом, - и ты, и Лапий и Тука положите партбилеты на сто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будете уволены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ямо из кабинета Кудрявцева Лапий, Тука (главный конструктор системы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Черевко выехали автомашиной в Балтийск, через 24 часа были та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ели" на корабли. Через два дня на всех трех кораблях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аботали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ругой раз сложная ситуация возникла на Дальнем Востоке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водной лодке новой конструкции (с двойным корпусом) по неизвес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 сгорел пульт управления системой, а контрольный пуль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сторожности персонала был залит маслом и тоже не работал. Об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льта были больших размеров, вынести их через люк лодки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озможно, разве что вырезать в двойном корпусе лодки отверс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го разме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яки позвонили Кудрявцеву - нельзя ли ремонт провести не выно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льты из лодки. Он решил помочь попавшим в беду морякам.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мплектована бригада из специалистов экстра класса, а такие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рявцева были - и монтажники и мастера-рабочие лауреаты госпрем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валеры высоких орденов. Руководителем назначили Лапия. За т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ели, находясь в лодке почти круглосуточно, бригада восстановила об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льта, система заработал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4-1975 гг. под руководством В. Ю. Лапия, Б. П. Чернова и А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шевого была разработана система судовождения для торговых суд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риз". В то время подобная система была только в Японии. На не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ах-ветеранах она используется до сих пор. Ее развитием стала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ая система "Бирюза" (для судовождения атомных ледоколов, А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шевой и др.). Создатели "Бриза" и "Бирюзы" получили в 1985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ую премию СССР. Не всякий поймет, сколько вложили труд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этих систем те, кто их разрабатывал, а потом участвова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и новых систем на кораблях, многие месяцы бороздящих океан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ы от жарких тропиков до северных широт, где температура падала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40"С, а работа мощных двигателей ледокола вызывала сильную вибра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корпуса корабля. Больше всего в этих "походах" дост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толию Андреевичу Кошевому, бессменному руководителю брига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те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не стало Кудрявцева, Лапий почувствовал себя неуютно. Меня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иль работы, исчезала атмосфера творчества, которая делала тру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ухотворенным, радостным, вдохновенны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-то он был в министерстве и ему понадобилась подпись н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а на одном из документов. Директор по каким-то своим делам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т ж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ставлю подписи только на своем рабочем месте, в своем кабинете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был ответ на высказанную просьб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рявцев так никогда не поступал, - не вытерпел просивш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где сейчас Кудрявцев?! - был отв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- казенным, не деловым становился и стиль работы в институ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и другие причины на то, чтобы оставить институт и уехать из Ки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оскву на новую работ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Лапий снова возвратился в Киев, то его пригласили на дол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ьника отдела НИИ гидроприборов, где создавались гидроакуст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для нужд флота. О его работе в этом институте и самом 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дроприборов будет рассказано далее, а сейчас вернемся к рассказу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вант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Главный конструктор семейства ЭВМ "Карат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то-то из наблюдательных людей отметил, что каждая из первых ЭВ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-то напоминала своего создателя. Действительно, разрабатывая поч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0 лет назад свою первую в мире механическую аналитическую машину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ым управлением Чарльз Беббидж, требовавший высочай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сти во всем, даже в поэзии, а не только при вычисления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 в ней регистры и счетчики по 50 десятичных разряд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ом! Такой разрядности машинных слов не имеет до сих пор ни од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рад Цузе в 1941 году создал первую в мире релейную вычислите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у с использованием двоичной системы счисления и плава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ятой. Впоследствии он стал художником и посвятил этой професс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ую часть своей жизни. Увлечение рисованием, зародившее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ства, сказалось и на внешнем облике машины - она сконструирован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м правилам современного дизайна, несмотря на то, что собиралас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тировалась вручную, в основном, самим Цуз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, сделанная под руководством Дж. фон Неймана, получила наз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НИАК. . Ее создатель был причастен к созданию атомной бомб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л страшные последствия тех расчетов, которые выполнялис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ан Тьюринг - гениальный математик - оставил в наследство "маши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ьюринга", гипотетическое устройство, способное по зара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енной программе выполнить любой алгоритм, имеющий реш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 Алексеевич Лебедев основоположник отечественной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живший и работавший по принципу одного из героев Дже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ндона "время не ждет!", стремившийся использовать каждую секунду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альной пользой, разрабатывал исключительно супер ЭВМ - машин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альной производительностью. За двадцать лет под его руковод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разработано 15 суперЭВМ. И каждая следующая - новое слов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е, более совершенная, более производительна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ктор Михайлович Глушков, человек, несомненно, очень талантливый,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первых, кто старался повысить "интеллект" ЭВМ за сч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ения в машину схемных и программных средств искус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перечень можно было бы продолжить, но мы добавим к нему лишь од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милию: - Вилен Николаевич Плотников. Разработанное в "Кванте"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руководством семейство встраиваемых ЭВМ "Карат" - перво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м Союзе, получившее наиболее широкое использован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электронных системах военно-морского флота, имеет то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ную черту, отражающую особенность жизненных взгляд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и главного конструктора - надежн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ейший показатель совершенства ЭВМ - наработка на один отка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яла для первых "Каратов" более 2 000 часов (почти 100 дней)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последующих модификаций свыше 10 000 часов (почти 5 лет!)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е 70-х годов эти цифры казались фантастическими. Но именно та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ность была нужна для ЭВМ, устанавливаемых на судах надводног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водного флота, работающих в условиях высокой влаж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ых перепадов температуры, весовой перегрузки. "Караты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ржали экзамены - многие образцы проработали на кораблях по 10-1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, не имея ни одного отказа или сбоя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в И. В. Кудрявцеву "Можем!" Плотников сдержал свое слово, и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дцать лет обеспечил создание шестнадцати модификаций "Каратов"!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просто было добиться признания "Каратов" даже в своем институт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е конструктора систем, как правило, старались вначале подобр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ую-либо другую машину, но в итоге останавливались на "Карате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тников же, понимая ответственность, которую он взвалил на себя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яя времени, занимался усовершенствованием и развитием машин.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ось целое семейство ЭВМ максимально приспособленных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абельным радиоэлектронным системам. За эти годы заводами Украин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сии было выпущено около 2 000 машин! Они были использован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х шестидесяти типов. Ему, руководителю лаборатории, предлаг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высокие посты, но он отказывался, считая, что это отвлечет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главного дела. При поступлении на работу он был принят на дол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шего научного сотрудника. Через тридцать лет он ушел на пенсию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й же должности! Разница была в том, что Вилен Николаевич к 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получил полное признание как главный конструктор "Каратов"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в институте, но и у своих столичных соперников и в Министер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остроения СССР. Появились также два ордена Трудового Крас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мени и Государственная премия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никогда не занимался "пробиванием" "Каратов" во флотские и дру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. Это делали за него Кудрявцев и Лапий. Они были уверены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лотникова можно положиться и добились, чтобы "Караты" были приня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честве базовых ЭВМ для фло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задачей он считал создание ЭВМ, отвечающей всем требования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ъявляемым к машинам военного назначения. Кроме высокой надеж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араты" имели много оригинальных технических решений, по ряду из 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тников был первооткрывателем. Машины подобного назначения в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появились лишь в Великобритании и США. Но о них, кроме назв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чего не было извест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мог бы легко защитить диссертацию на соискание ученой степ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а технических наук (по выполненным работам), но даже на та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риант у него не хватило времени. Вот что рассказывает он с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окторской диссертацией я начал заниматься в 1969 г. Планиро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ть известные в математике методы для синтеза цифровых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теория расписаний, направленный перебор вариантов и т.п.). Напис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е статьи, сделал доклад на конференции. Но в конце 1970 г. рабо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хлестнула, а в начале 1971 г. началась такая "бурная" жизнь, что д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хватало, чтобы переделать все срочные дела (документац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щания, настройка образца). Назначение главным конструк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лько повысило мою личную ответственность за качество и сро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ия работ, что слегка подумав (в поезде Москва - Киев), я реш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ожить научную работу до более свободного времени, когда я сн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 располагать самим собой. Тем более, что мои многочисленные н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комые на предприятиях, в министерстве, в организациях заказч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 неоднократно предупреждали: ну, теперь держись! Унифициров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для такого количества систем еще никто не разрабатывал, ты буде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м. Дай Бог тебе здоровья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технику я не боялся - я знал, что все спроектировано доброт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аких завалов не будет. Я боялся, что не смогу правильно себя ве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одведу в "политико-бюрократической борьбе", в которой был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шен и в которую меня все чаще и чаще втягивали. Я надеял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ая разработка облегчит эту борьбу. И оказался прав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де чем рассказать о том, как молодой специалист Вилен Плотн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ратился в главного конструктора вычислительных машин специ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ения и достиг выдающихся результатов, делающих честь Украин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познакомить читателя с предыдущими годами его жиз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у он встретил - десятилетним. Таких в армию не брали. Зато вс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творилось в прифронтовом и далеком тылу, он испытал сполна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"господин случай" позволил ему уцелеть. Его отец был военны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жил в авиации. Не имея ни гражданского, ни военного выс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ия отец в сорок с небольшим лет получил звание генерал-май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но-авиационной службы. А все началось с того, что ему, молод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лдату из Псковской области, сироте, в 1919 г. вручили винтовк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али на границу с Эстонией ловить контрабандис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31 января 1930 года родился сын, семья жила в Петродворце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инградом. Отец уже далеко продвинулся по службе и только что под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явление о приеме в партию. Отсюда и пришло решение - назвать сы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леном - в честь В.И.Лени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а застала семью Плотниковых в авиагородке под Курском. Она надол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орвала отца от семьи, но все же ему удалось во время отправить жен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мать и сына из Курска в Камышин Саратовской области.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дней после их отъезда от аэродрома и военного городка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жили, ничего не осталось - немецкие самолеты при налете на Курс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бомбили вначале аэродром, а потом и военный городо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дороге у матери Вилена начались схватки - она была на последн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яце беременности. На станции Токаревка ее ссадили с поезда. Ж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ира авиационной бригады (этим поездом ехали многие семьи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иа-городка) сошла вместе с ней. Мать благополучно родила, а по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вместе сумели добраться до Камышина, где бабушка и Вилен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ель, что провели без них, просидели на хлебе и вод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Камышина последним пароходом (немцы подходили к Сталинград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ссажирские перевозки прервались) они перебрались в Вольск, отсюд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еновок Ставропольского края. Ростов был уже занят немцами, но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не подозревали об этом и спокойно ходили по базару, пол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уктов, овощей и других продуктов. Но кое-кто из местных жителей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л - мальчику запомнилось, как в один из дней хозяин квартиры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жили, вслед ему зло сказ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дожди, коммунистический сынок! Скоро мы до вас доберемся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ять выручил отец - приехал на грузовике, забрал бабушку, жен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лена, недавно родившуюся сестру. Тут же, всей семьей отправили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удермес, что под Грозным (через неделю Буденовок заняли оккупанты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дороге в машину врезался грузовик. Люди не пострадали, но машин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лось. Вилену запомнилось, как отец выхватил пистолет и грозил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ителю грузовика. А тот разводил руками и что-то бормотал. К сча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далеку находилась какаято авиационная автошкола с ремонт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терскими. Грузовик отремонтировали, и они успели попасть в Гудерме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полчаса до отправления эшелона на Баку. Эшелон был забит беженц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удованием, продуктами. И только напористость отца (пистолет оп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годился), позволила им забраться в один из товарных вагон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иться на мешках с сухарями. На пароход, что шел из Бак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новодск, они попали тоже перед самым отходом. Везло!. Отец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л их только до Гудермеса. Дальше семья путешествовала одна,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 концов добралась до Ферганы. И по дороге и в Фергане на пле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енадцатилетнего мальчика легли далеко не детские заботы и тревоги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же это время запомнилось не этим, а добрым отношением очень мно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чавшихся на пути людей. В Фергане жили до 1943 г.. Недалеко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 по производству запасных частей для самолетов. Как-то прилет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углас", посланный с Карельского фронта отцом на завод. Вмест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сными частями, а точнее сидя на них, семья Плотниковых и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семей авиаторов полетела в Москву и обосновалась там в 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многочисленных коммунальных квартир столицы. Этот год запомн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лену тем, что он вступил в комсомол и тем, как после Сталинград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ла и других наступательных операций тысячи пленных гитлеровц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уро шагали через центр столиц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ом 1944 г. Виден со своим классом был направлен на ремонт желез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роги на участке за Савеловским вокзалом. Работали с желанием,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получали талоны на дополнительное питание (обед). Это назыв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П, усиленное дополнительное питание, а они окрестили - "умрешь дн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ж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 мая 1945 г. Вилен тоже хорошо запомнил. Наконец-то наступ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гожданная Победа, а с ней надежды на возвращение отца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рмальную жизнь, на скорое завершение учебы и поступление в институ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там... - Вилен еще не представлял свое будущее, но была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ренность, что все плохое позад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1945 года отца назначили начальником Киевского авиацио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лища, и вскоре семья оказалась в Кие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десять лет учебы, а она почти не прерывалась даже в годы вой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лену пришлось учиться в девяти разных городах, меняя одну школу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ую. Это тоже было не просто - каждый раз привыкать к нов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у и новым учителям. Он не был отличником и не стремилс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у, но учился хорошо несмотря на частую перемену школ. В незнаком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 ехать Вилену не хотелось, он уже привык к ожившей после вой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е, к тому же приходилось расставаться с давно полюбившей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вуш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 поразил многими разрушенными зданиями, еще лежащим в руин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ещатике, бытовой неустроенностью. Но вскоре семья получила хорош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ртиру, а Киев, буквально на глазах восстанавливался и станов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лекательнее. Вилен поступил учиться в киевский Политехн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на радиофакультет. Такое решение пришло не сразу. Рассчиты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уться в Москву, он сказал отцу, уповая на его поддержку, что хот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 поступить в Московский авиационный институт. Но тот воспротивил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отпустил. Была мысль об архитектурном факультете Киев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ельного института - рисование притягивало его с детства. Но..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опять решил случай - встретился с приятелем учившимся в КПИ, и 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оветовал ему поступать только туда и только на радио факультет.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 оказался решающ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ервом экзамене, по химии, схватил ... двойку! Как он понял по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подаватель спутал его с другим студентом, постоянно мешавшим ему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кциях и в результате наказал невинного. Экзамен он пересдал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днее на сессиях получал только отличные и хорошие оценки (тройк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время лишала стипендии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концу занятий на первом курсе аукнулись неурядицы воен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военных лет - заболел туберкулезом. В больнице, где он леж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ходили практику студенты-медики. Его многократно и надол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глашали в ренгенкабинет, чтобы демонстрировать студентам "типич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й туберкулеза". О возможном вреде рентгеновского облучения ник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не дума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ота родителей и молодость победили болезнь, но из-за нее он получ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плом инженера на год позже - в 1953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ные успехи Вилена на последнем курсе привлекли внимание дек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ультета профессора В.В. Огиевского, присланного в Украину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иным "налаживать радиодело": так говорила студенческая молва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ил молодому студенту поступить в аспирантуру. Предло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титого ученого было лестным, однако, возникло и много вопрос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тавлявших задуматься. Родители уже два года как вернулись в Моск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звали сына к себе. К тому же после многих лет овладения книж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ниями Вилена тянуло к практической работе. Он попыт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говориться от аспирантуры, но хитрый "дед", как прозвали студен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одатого декана, намекнул, что в этом случае Вилену придется поех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Дальний Восток, где требуется укреплять метеослужбу. Приш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ить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три года диссертация была почти готова. Несмотря на больш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оженный в нее труд, она не стала для него любимым детищем.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не был обеспечен оборудованием, необходимым для серьез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. Сухая теория, без эксперимента, без завершения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ым прибором, была ему в тяг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в от отца известие о том, что под Москвой созд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й центр военно-воздушных сил и в нем будут проводи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по созданию средств вычислительной техники, он, отложи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у диссертации, поехал к отц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л 1957 год. Об электронных вычислительных машинах еще не говор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лный голос, и он толком не знал, что это такое. Много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ясным, неизведанным, непонят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именно это - новизна и противоречивость мнений о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е и кибернетике и привлекли внимание Виле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ь ВЦ генерал-лейтенант З.А. Иоффе за считанные мину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едил его в правильности выбора места новой работы и так воодушев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 рассказом о будущих бортовых вычислительных машинах для во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иации, что Виден не стал спрашивать ни о чем другом - ни о зарплат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 о квартире, ни о месте работы для жены. Он понял, что исполн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мечта - появляется возможность испытать себя в н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обещающей и малоизученной области техники. ВЦ располагался н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е, а под Ногинском, в глухом сосновом бору, добираться туда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росто, но это не смутило его, как и то, что квартирой вначале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ревянный барак на несколько семей, с печным отоплением, единств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ом, холодным туалетом. Зарплата - как у всех молодых инжене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 вре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прежде, чем окунуться с головой в новую специальность, он реш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роявить характер" и рассчитаться с долгами - доработать и защит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сертацию. На это наталкивала и полурабочая обстановка - ВЦ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становился на ноги, обзаводился кадрами и оборудовани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на работу над диссертацией было более чем достаточно. К конц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 он представил диссертацию в Киевский политехнический институ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шно защитился и получил ученую степень кандидата технических нау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можно было целиком отдаться овладению новой специальности.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иций сегодняшнего дня это не вызывает каких либо вопросов - 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численные учебники и другие книги. Но тогда еще ни учебников,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публикаций по вычислительной технике не было! Только в немно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ях, да и то под грифом "секретно" имелись отче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сывающие принципы построения и работу вычислительных маш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лена и ВЦ выручила группа специалистов из Пензы ("пензяки"), котор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ичный начальник ВЦ сумел переманить к себе, обрисовав перспекти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я вычислительной техники в авиации. Они были из пер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 специалистов по вычислительной технике в МЭИ и прошли хорош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олу в Пензе, где под руководством Б.И.Рамеева разрабатывалис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лись ЭВМ серии "Урал". Среди них был В.В.Пржиялковский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щий главный конструктор ЕС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 сложившийся молодежный коллектив горел желанием выйти на сво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ую дорогу, самим стать опытными разработчиками. Начальник ВЦ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 своей стороны, обеспечил их всем необходимым - только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вшиеся транзисторы, полупроводниковые диоды, слож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рительная аппаратура, недоступные для многих, были у ни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бытке. Работали с огромным энтузиазмом, творчески, не пытая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лизать" у кого-то технические решения. Одна за другой пошли заяв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изобретения. Сам Виден оформил и отослал сразу пять заяво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ительный ответ пришел на одну, по остальным присланы вопрос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чать не стал - уже были готовы новы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все ученые, имевшие отношение к вычислительной технике, сраз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ерили в возможность создания ЭВМ на новых элементах - транзистор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лупроводниковых диодах, применение которых обещало повыш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ности и уменьшение размеров ЭВМ. К тому же пер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ые приборы быстро выходили из строя, не отлич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нтичностью и имели много других недостатков. Не случайно начальн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го ВЦ Министерства обороны Анатолий Иванович Китов, имя кото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о широко известным после появления его книги "Цифр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е машины" (1959 г.), познакомившись с работой молод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а в Ногинске, сказал, что идея применить полупроводники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опия, необходимо по-прежнему ориентироваться на электронные ламп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год, срок для того времени очень сжатый, появилось техн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ние на самолетную ЭВМ, подтвержденное макетами основных устройст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шесть с половиной лет Вилен успел поучаствовать еще в тр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ных работах, связанных с разработкой технических задани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табную ЭВМ, ЭВМ для ракетчиков, ЭВМ для предполетного контро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летов. Руководителями работы были доктор технических наук В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нов и кандидат технических наук В. И. Кибкало - оба авторитет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ы в области авиационной бортовой вычислите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ая специальность, полная творческая свобода, возможность работа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новой техники и видеть результаты своего труда (при ВЦ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свой маленький заводик) - все это давало преде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овлетворение работой. Минусом было лишь то, что работа ве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ретно, и было обидно читать статьи в журналах, посвященных то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ни уже давно осуществили. Кстати, идею микропрограм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, как выяснилось позже, они реализовали независимо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глийского ученого Мориса Уилкса, опередившего их, о чем он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защиты диссертации Вилен побывают в Киеве только один раз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зжал на конференцию по вычислительной технике, которую провод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й центр Академии наук Украины. Вернулся пол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чатлений от доклада тогда еще малоизвестного, а позднее всемир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нного кибернетика В.М. Глушкова. Перспективы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и кибернетики, обрисованные талантливым уче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блестящим оратором, добавили уверенность в правильности выбора н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ости, прибавили си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случилось непредвиденное. Всем ВЦ Министерства обороны запрет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в области ЭВМ, поскольку появилась промышленность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и научно-исследовательскими организациями и конструктор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юро, которым и поручили проектирование и выпуск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ензяки", терпевшие многие бытовые неудобства, сразу же разбежали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то куда. Вилен еще раздумывают, что делать. Ему тоже хотелось най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е, где идет работа по созданию и использованию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-то посмотрел фильм "Годы молодые". Он снимался в Киеве. Гор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сем не походил на тот, который запомнился по годам учебы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становленный Крещатик, чистые улицы и каштаны, каштаны, каштаны..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увидел на одной из улиц скамейку, на которой не раз сидел вмес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будущей женой. Ее родители жили в Киеве. Решили съездить к ни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пуск. Убедились, что город действительно отстроился, стал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ивым, озеленился. Узнали, что ВЦ Академии наук, где провод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ференция, превратился в Институт кибернетики и набир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в. Но к академической науке его не тянуло. Вернулись в с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вежий уго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дин из воскресных дней Вилен решит походить с этюдником. Задерж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лесного озера, выбирал, что зарисовать. И вдруг услыш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олодя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Так назвать его мог далеко не каждый. Только близкие ему люди зна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о настоянию его бабушки он был тайно крещен. Причем не в церкв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на дому у знакомого священника. Крестным отцом пригласили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го случайного прохожего, назвавшегося Владимиром. Отсюд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ось второе имя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кустов вышли двое. Окликнувший был сокурсником по КПИ. Вто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лс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иктор Папий! Сотрудник КБ п/я 24 в Кие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говорились. Друзья появились у озера не случайно. Приехали из Ки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есколько дней в Москву с заданием - привезти Вилена в Киев!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ние поступило от руководителя КБ п/я 24 Ивана Васильевич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рявцева. В те годы специалисты в области вычислительной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, что называется напереч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м надо, во что-бы то ни стало развернуть работы по созданию ЭВ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ш опыт очень пригодится! - Перешел в "наступление" Лапий. - И, са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ое, руководитель нашей организации Иван Васильевич Кудрявцев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 необыкновенный, с ним работать нелегко, он очень требователе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зато увлечен всем новым, что появляется в науке и технике. Пол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ой энергии, которая словно передается работающим с ним людям!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ило ему узнать о Вас, как я оказался здесь! Так Плотников оказ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иевском п/я 24. Когда Виден Николаевич делился со м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оминаниями о последующих годах, проведенных в Киеве, отд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ю семейства ЭВМ "Карат", я убедился в том, что его пам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но хранит последовательность и содержание провед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, имена и фамилии участников работы - инженеров, техни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тажников и вклад каждого из них в создание машин, многочисл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раки" в родном институте и вышестоящих инстанциях в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илось отстаивать и обосновывать высокое качество "Каратов".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сается своей роли как главного конструктора семейства ЭВМ "Карат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он был более чем скромен. Поэтому я решил сказать об э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я высказывания хорошо знавших его люд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Ярмоленко, начальник отделения, в составе которого наход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я Плотникова: "Инженерный талант и научное предвид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тникова ... позволили нам стать пионерами в самых новых на 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ях развития вычислительной техники и микроэлектро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фундаменте, каким стаяло семейство ЭВМ "Карат", заработаны все наш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инские и Государственные премии и орден на знамени института.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-то наши наследники, чтобы не забыть своих корней, создад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о действующий музей нашего института, то, в разделе "Квант"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XX столетии" самое почетное место займут многокристальная микросх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Н02 и "Карат", и рядом фамилии их автор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ожалению, вероятно, долго придется ждать такого праздника.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и не дождемся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 "Караты" стоят во всех наших системах, плавают во всех моря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еанах. Это - судьба Вилена Николаевича, его мир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Хельвес, ведущий инженер-конструктор отдела вычислительной техники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Развитие вычислительной техники на нашем предприятии началось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35 отдел пришел В. Н. Плотников. Он сумел сплотить вокруг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 разработчиков, который на пустом месте начал разработ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ых вычислительных машин. В то время отеч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ью уже серийно выпускалась специализированная ЭВ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ческих элементах ("Пламя" прим. автор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н Николаевич смог переубедить руководство института, заказчик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х разработчиков в перспективности потенциальных элементов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ия средств вычислительной техники. Этот подход пол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твердился дальнейшим развитием элементной базы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 Разработка в институте двух поколений элементной баз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ырех поколений ЭВМ, являются, безусловно, заслугой Вил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олаевич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Даже сегодня, когда отечественный рынок насыщен ЭВМ разл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пов, ЭВМ "Карат" на предприятии остается вне конкурен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Поражает умение Вилена Николаевича отстаивать свое мнение на люб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не, нестандартность мышления и гениальное предвидение х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вычислительной техники. Вот хотя бы такие примеры. ЭВМ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ввода-вывода - это отклонение от структуры ЭВМ, определ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им Дж. фон Нейманом. А Плотников обосновывает исключение устрой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а-вывода из структуры ЭВМ "Карат", и эта машина находит широчайш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е в разных отраслях промышленности. Через 10 лет эт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инают пользоваться во всем мире - появляется вычислите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, названное процессор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 время, когда вычислительную технику взяла в плен гигантома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ли суперЭВМ с чрезвычайно сложными системами команд. Плотн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стаивает упрощенную архитектуру и структуру команд. Через 10-15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дные фирмы назовут такое решение RISC-архитектуро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Гай, руководитель отдела, в связи с 60-летием В.Н. Плотнико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л заметку в стенгазету, посвященную юбиляру: "Работаю с Виле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олаевичем с 1962 г.. с момента его появления в нашем коллективе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тех пор нас связывает общность производственных и челове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ов. И пуд соли съел, и тысячи бед претерпел и радости делил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биляром, но так и не понял источника его потряса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еустремленности, работоспособности и жажды свершений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ная работа с Виленом - это постоянная мобилизованност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лощение в жизнь замыслов главного конструктора всеми налич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урсами. При этом все строится на добровольной основе сотруднич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омышленников. Меня всегда потрясала способность В.Н. Плотникова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му прогнозу и точности оценки перспектив развития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а также выбор главных направлений приложения сил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лощения в жизнь творческих задумо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годы совместной работы на предприятии роль Плотникова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го руководителя тематики отдела, позволяла отделу 35 остав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стрие развития и внедрения ВТ в изделия института, сохран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ущую роль в разработке аппаратуры практически по всем важней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м института. Исключительно экономные и продум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но-технические решения, ориентированные на достижимый уров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промышленности, обеспечили рекордные техн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ели разработанной аппаратуры ЭВМ - высокую надежнос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пригодность, экономичность, высокие эксплуатацио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ели. Попытаюсь раскрыть эти достиж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ая надежность - это записанная в ТУ на ЭВМ минимальная нарабо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тказ в максимальной комплектации, 2000 час, превышала "привычную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того времени цифру на порядо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ность и серийнопригодность - эти практически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емые при изготовлении технологические процессы на уров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ычного приборостроительного предприятия, не требующие особых затр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роков на освоение, все примененные материалы и комплекту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ого применения в отечественном производст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мизация схемных решений и системы команд, выбор структур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фикация позволили разработать ряд модификаций под различные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у и объему решаемых задач системы без заметной избыточ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урных затрат в этих систем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онные показатели: высокая надежность и ориентаци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ния систем обеспечили минимальные затраты на обслуживан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и, а агрегатный метод ремонта позволил снизить уров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лификации обслуживающего персонала без ушерба для надежност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ление ядра вычислителя и аппаратуры обмена обеспечили просто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я ЭВМ практически во всех основных системах отрасли, в 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е и в режимах многомашинной обработки информ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та научного кругозора, умение сосредоточиться на главном позвол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биляру и всему коллективу разработчиков ЭВМ ограниченными сил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ть потребности института и отрасли в средствах ВТ в те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20 лет. Причастностью к этим трудовым достижениям на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а и его научного руководителя В.Н. Плотникова я горжус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ю, что мои трудовые годы и годы всех его единомышленник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в потрачены с большой пользой для отдела, институт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сли. И в этом его большая заслуг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людательный и самобытный художник и фотограф, знаток и люби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ературы, театра, музыки, жизнелюб и доброжелательный к людям наш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н Николаевич в любом обществе тонко ощущал и находил меру общ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крывающую их лучшие черты, способствующую раскрепощенност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ждающую доверие и интерес в человеческих отношени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горячо надеюсь, Виден Николаевич, что жизнь нам подарит многие г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рческих исканий и удач, человеческого общения! А для этого В.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тников за мольбертом желаю тебе доброго здоровья на долгие годы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желание здоровья высказано руководителем отдела не случайно - в 197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главного конструктора, неплохого спортсмена в молодости, сраз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аркт. Сказалось огромное перенапряжение сил и нервов в г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первых "Каратов"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ь все начиналось, практически, с нуля. Обстановку первых д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лаборатории Плотникова описал В.И. Долгов его надежный помощн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разработке машины, прошедший весь свой высокотворческий путь ря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лотниковым, в юмористическом рассказе "Судьб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 пятому курсу я уже знал, что судьба существует в виде лог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рева, узлами которого являются операторы переходов. Условиями эт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оров являются поступки или решения данного индивидуума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ружающих его людей. Я так же точно знал, что самому приним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 нельзя ни в коем случае, а о решениях других людей лучше вс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зна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, закончена практика в ИК АН УССР, получено приглашени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ую практику и на работу. И на какую - с примен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одно-транзисторной логики, на которой лет через пять будут постро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мирно известные "Мир" и "Днепр". Каникул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.., направление на практику в ящик ? ? Все в недоумении, киберне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нимают какие-то меры. Ребята тормошат меня. Дудки! Судьба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варительная беседа с В. К). Лапием в каком-то сарае под назв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 кадров ( это не ИКАН УССР!), его презрительно - недоумеваю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гляд по поводу моего желания заняться элементами, собрание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ьника отдела, представление начальнику лаборатории - руководител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ки и дипломного проекта, и, наконец, я в лаборатории элемент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я?! Четыре мужика и куча девочек. Да, это совсем не ИК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СР. Одного мужика я уже зна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й - красного цвета, сидит лицом к стене, все время паяе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отрит в осциллограф. Если к нему кто-нибудь подходит, он что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ркнет и снова пая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тий - очень мрачный. Что-то паяет, и к нему никто не подходи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вертый все время треплется с начальником, и если начальника нет,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кем-нибудь из девочек. Ну, да не это главное. Элементы, Но чт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элементы? Невообразимая смесь потенциальных и импульсн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зисторных и ламповых, логических, формировательных, усилитель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д. и т.п. Ну совсем не ИК АН УССР. И всё это на базе ферритов, чт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погорели. Ведь я вычислитель (специалист по ВТ, прим. автора)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трансформаторщик. Не напрасно В.Ю. Лапий так посмотрел на меня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тут сделаешь, судьба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ил, как мне казалось, элементы; побеседовал с руководителем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 и проекте и начал думать. Только разошёлся, подходит мрач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и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Это ты будешь заниматься контролем^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г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от мы с тобой и будем делать аппаратур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?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Жгуты по шаблону вязать умееш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 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ащит расчерченную большую доску, штук 50 гвоздей, катушек, 1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оцветных проводов и схе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яж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же! Я же не телефонист. Я вычислитель. Но ..., вяжу. Связал. Мрач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ик тащит железку с дырками и ящик переключателей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ая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а что? Но..., паяю. Между прочим, потом я никогда не применя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ключателей и жгутов. Спаял. Теперь руководитель мне доходчи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яснил какая это важная работа, какая срочная, какая нужная, и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о быстрее настроить эту штуку. А диплом? Судьба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и настраивать. Я на первой смене найду и исправлю, мрачный муж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второй вернет назад, я на первой смене что-нибудь сделаю, мрач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ик на второй... Ну сколько можно? И тут как раз начальник отд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ирает практикан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дят в кабинете 10 вычислителей, один радист и их руководители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инает начальник, расхваливать радиста. И такой он, и сякой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у яшику приносит, и на работе он тут будет. Тут радист дел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имент, а начальник принимается за нас. И лентяи мы, и разгильдя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, и тупицы мы, и никакой пользы от нас, и ещё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, на работу он возьмёт, но только самых, самых. А дальше опро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проектом доволен (кто бы мог подумать!). Второй не очень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сделает (Вот зараза!). Третий не доволен, но он приложит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 силы на пользу яшику. Не доволен! (Это я). Ни проектом,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ой! Это не работа, а. издевательство! И пользы никакой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есу! И ..., прикусил язык. Но уже вылетело. Попался. А диплом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е уже начало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в ИК АН УССР. А они что-то жмутся. Бегом на родную кафедру к М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невичу, рассказываю. Он за меня и к К.Г. Самофалову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, что ты наделал! -Ну куда теперь тебя? Ведь ИК АН УССР иногород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работу не бер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ли дипломный проект писать на кафедре. Тема такая-то, руководи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. М. Пиневич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жу в ящике, собираюсь заявление писать. Вдруг подходит начальни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ительно так предлагает поговорить с сне (старшин науч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, прим. автора). С каким сне? О чем? Зачем? Ведь уже всё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о. Ну ладно. Поговорю. Оказывается сне - это тот мужик, который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ьником трепал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е начинает рассказывать про потенциальные элементы. Нашёл о чё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ть! Я всё это давно уже знаю. А сне чем дальше. тем пуще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ы, дырки, рассасывание, надежность, помехи. статисти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стограммы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сно, радист. А сне: триггеры, счётчики, регистры, автома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мматоры, комбинационные схемы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о, так он ещё и вычислитель! А сне: арифметические, управляющ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ие устройства, кодовые шины, магистрали. ...МАШИНИСТ!!! Сне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программы, совмещение операций... А это что такое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е: Глушков, Нейман, Ричарде, Лебедев, Флорес,... Теоретик!!! Сне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е труды, изобретения, Институт инженеров-вычислителей США,..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ёный!!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бщем через полчаса я уже его слушал, через час - слушал и дум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полтора часа он довел меня до состояния О.Бендера после пер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говора с Воробъяниновым. Только в голове у меня кружились элемен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злы, устройства, машины и прочие так любимые вычислителями вещ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два часа я сдался, а через три часа я в первый раз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го перерыва вполне сознательно ч самостоятельно принял решение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Ю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стался. Пока ещё ничего плохого по этому поводу не произошло, и ещё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 разу не пожалел. А в моей жизни это, пожалуй, единственный случа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т таким был Плотников в 1963 го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может она, судьба, всё-таки безусловная. И мне просто-напрост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у написано просидеть рядом с В. Н. Плотниковым лет так 50. А?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я память Видена Николаевича я мог бы изложить историю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по созданию средств вычислительной техники в Институ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электроники год за годом, месяц за месяцем, день за дн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это было бы похоже на технический отчет, интересный тольк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ов. Поэтому я привожу лишь отдельные эпизоды и события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дцатилетнего пути главного конструкто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Микроэлектронику - на корабли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 В. Кудрявцев не случайно дал задание В. Ю. Лапию во что бы то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о уговорить Плотникова приехать в Киев. Он понимал, что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цифровой вычислительной техники переход к покол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изированных корабельных радиоэлектронных систем невозможен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это осуществить, нужны специалисты, новая техни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ее финансирование рабо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лену Николаевичу была предоставлена полная возможность проявить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овой рабо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15</w:t>
      </w:r>
      <w:r>
        <w:rPr>
          <w:rFonts w:eastAsia="Courier New Cyr" w:cs="Courier New Cyr" w:ascii="Courier New Cyr" w:hAnsi="Courier New Cyr"/>
        </w:rPr>
        <w:t xml:space="preserve"> августа 1962 г. в первый раз прошел через проходную п/я 24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инает Вилен Николаевич. - Волновался, конечно, так как поним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до сих пор все теоретические и экспериментальные работы, в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лось участвовать, заканчивались отчетами и макетами с прилож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х заданий на опытно-конструкторские работы. Дальше - де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й промышленности: НИИ и КБ по нашим ТЗ должны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ть конструкторскую документацию и изготовить опытный образец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испытаний, а заводы - освоить серийное изготовление и поставл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цы на объекты заказчика. Теперь придется заниматься именно эт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ли очень хорошо, в п/я24 работали многие из соучеников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ому политехническому институту. Получит различные предложени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щую работу, вплоть до заместителя главного конструктор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ому комплексу одной из новых систем. Выбрал отдел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которым заведовал Лапий, лабораторию разработки элементов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ьно сделал: во-первых, никому "не перебегал дорогу", во-втор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лаборатории пока не было "авральных" работ, а в-третьих,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ачинать, то сначала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 занимался сопровождением цифровых элементов и устройств ра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х систем, исследованием устройств и методов перви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 информации и созданием цифрового вычислительного комплек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базе доработанной под корабельные условия эксплуатации самоле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"Пламя". Обстановка в отделе - прекрасная, много творческой рабо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озможностей проявления инициативы. Кругом - молодежь, а значит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рт, самодеятельность, юмористическая стенгазета, фонтан идей. 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ировок - на серийные заводы, объекты заказчика, москов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 электронной и радиотехнической промышлен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епенно начал самостоятельные исследования с помощью двух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ятых в текущих делах, инженеров. Прежде всего надо было обосн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пективность новых элементов цифровой вычислительной техник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зисторах с потенциальными связями. И это оказалось не прост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м. Такие элементы в разрабатываемых системах еще не применялись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х использовались феррит-транзисторные и импульсно-потенци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зисторные элементы. Лишь с "боями" удалось доказать правиль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точки зрения, завоевать право работать в выбранном направлен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ось кропотливое исследование характеристик транзисторов разл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пов в режимах, близких к условиям работы в наших системах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3 г. лаборатория участвовала в межотраслевой работе по созд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ов вычислительной техники. Коллектив лаборатории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ршил тему, защитил результаты на межведомственной комисс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ая рекомендовала использовать в качестве базовых элементов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х разработок плоские микромодули ПММ, освоенные и доработ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и применение ПММ явились важным этапом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го приборостроения и позволили обеспечить значите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лучшение тактико-технических характеристик систем, серийнопригод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эксплуатационной надежности элементной базы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й области техники работало большое число организаций. К выпус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ММ были подключены несколько серийных заводов. Большинство из 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ещались в Украине. Основным поставщиком ПММ был Хмельниц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завод. Больше всего микромодулей требовалось для кораб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электронных систем. Каждая из них содержала до 60 тысяч ПМ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было организовано их крупносерийное производст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лаборатории были разработаны три типа ПММ, но микромодуль на осно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верторов, преложенный Плотниковым (тип 4Н02) составлял, практически,</w:t>
      </w:r>
    </w:p>
    <w:p>
      <w:pPr>
        <w:pStyle w:val="PlainText"/>
        <w:rPr/>
      </w:pPr>
      <w:r>
        <w:rPr/>
        <w:t>99%</w:t>
      </w:r>
      <w:r>
        <w:rPr>
          <w:rFonts w:eastAsia="Courier New Cyr" w:cs="Courier New Cyr" w:ascii="Courier New Cyr" w:hAnsi="Courier New Cyr"/>
        </w:rPr>
        <w:t xml:space="preserve"> аппаратуры каждой из систем. Так, впервые в Украине и бывшем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создан серийнопригодный универсальный элемент, позволяю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ть ЭВМ и другую цифровую аппаратуру на самом высоко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 времени техническом уров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ММ собираясь из микроэлементов, смонтированных с двух сторон печа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платы размером 9х17 мм, перпендикулярно которой устанавли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тырьковые выводы с шагом 4 мм. Для зашиты от механически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иматических воздействий собранный ПММ помещаются в тонкост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юминиевый корпус и заливался компаундом. Размеры корпуса ПММ 4Н02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7,5х9.5х6.3 мм. масса - не более 2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ММ 4Н02 питались от источников напряжения двух номиналов +6,3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ость, рассеиваемая микромодулем, - не более 60 мВт.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е компоненты работали в облегченных электрических режима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результатам эксплуатации в составе различных систем в течение 197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интенсивность отказов ПММ 4Н02 оказалась равной 6.10^ 1/ча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альная рабочая частота устройств на ПММ 4Н02 - 1 мгц,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ержки микромодуля - от 0,05 до 0,3 мксек в зависимости от нагруз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е ПММ и 4-слойных плат печатного монтажа в аппаратуре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о большой технико-экономический эффект, например, быстродейств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, по сравнению с ранее разработанными повысилось в 5-10 раз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позволило разработчикам корабельных систем автоматизир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ы обработки информации и управления, которые ранее вообш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сматривались в ТТЗ или выполнялись операторами вручило с больш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аничениями. После того, как системы на ПММ успешно прошли этап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ых испытаний, были внедрены в серийное производств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ы на вооружение, по инициативе ЦНИИ-108 (г.Москва) работ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ю ПММ была представлена на соискание Государственной пре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 под названием: "Комплекс работ по созданию пло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модулей и радиоэлектронной аппаратуры на их основе с организац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осерийных производств". В числе И лауреатов высокой пре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ся и В.Н.Плотни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"Незаконорожденный ребенок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тет по радиоэлектронике СССР считал, что разработка и выпус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вычислительной техники для корабельных систем долж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ться в специализированных институтах, КБ, предприятиях и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тегорически против разработки ЭВМ "системщиками", т.е. те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ями, задача которых состояла в создании очень слож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абельных радиоэлектронных систем. С одной стороны эт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аведливо - средства ВТ должны создавать не кустари, а специалис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, с другой стороны, такой подход имел и свой недостаток - отры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ов ВТ от требований, выдвигаемых разработчиками систе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рявцев имел смелость ослушаться Комитета и решил создавать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и сил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у ЭВМ замаскировали названием. Машина превратилась в цифро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е устройство (ЦВУ). Это название фигурировал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фициальных документах. Для Плотникова же и его помощников это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ая цифровая вычислительная машина (СЦВМ), прообра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щих унифицированных ЭВМ "Карат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была выполнена быстро и качественно. Для машины использо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ММ. Смонтированные на заводе образцы "незаконнорожденной" СЦВМ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ы при создании двух oiветственных систем. Техн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и СЦВМ даны в приложении 1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ху работы во многом способствовал Кудрявцев, обеспечивавш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на опытном заводе цеха по производству многослойных плат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чатным монтажем, сборке и отладке СЦВМ собственными сит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бодив от этой сложной и занимающей много времени работы создат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лось бы, успех был полный! Есть ПММ, есть СЦВМ, чего же еще!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рявцев не был бы Кудрявцевым, если бы не видел. что сделанное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первый шаг, надо идти дальше - создать ЭВМ, которую долж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ть флот. ПММ для нее уже не годились. Нужны были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атюрные и надежные элементы. В эти годы уже появились первые,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овершенные интегральные микросхемы отечественного производства,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тала, как говорят, во многих умах идея создания больших интегр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 БИС. Кудрявцев решил совершить "прорыв"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и. что было в его характере. И произошло это та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"Смелость города берет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7 г. институт Кудрявцева передали в Министерство судостро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. Когда в том же году министр судостроения Борис Евстафь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тома собрал у себя директоров приборостроительных предприятий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уждения проблем миниатюризации корабельной радио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уры, каждый из них выступил и рассказал о своих успеха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стях. Министр подвел итог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хов нет ни у кого, кроме Кудрявцева, остальные, похоже. 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ираются этим заниматься! Даю 2-3 недели, чтобы разобраться в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е и дать предложения по оснащению лабораторий и участков. У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ь 1,5 млн.руб., я не буду их размазывать тонким слоем. К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ьмется за конкретную работу, тот и получит финансирование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 В. Кудрявцев тут же попросил слов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Если можно, я прямо сейчас дам Вам составленное н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о-экономическое обоснование на разработку микросхем час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я и создания участка напыления тонких пленок. У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лен и проект Вашего приказа о выделении финансирова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ме 1,4 млн.руб.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зале поднялся шум, послышались протесты. Директорский "корпус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пел, возмущение было всеобщим. Министр же, просмотрев переданные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ы, тут же подписал приказ. Так Иван Васильевич "заработал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е средства для развития работ по микроэлектрон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"А элементной базы нет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 последний день III квартала 1968 г. пошел я к И. В. Кудрявце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верждать промежуточный технический отчет по выбору элементов ВТ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инает В.Н. Плотников. - В отчете, после многих разделов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рассматривались неудачные конструкции элементов ("как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о"), приводилась фотография и страница текста по выбр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ции ("как надо"). Но никаких конкретных предложении не был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 прочитал выводы и, утверждая отчет, посмотрел на меня из-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овей своим "ярым оком" сказав: "Отчет сделан. А вот, ты скажи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мне делать системы?! Два ТТЗ получил от заказчика, а элемен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ы нет!!!" Пришел я как именинник, а ушел, "поджавши хвост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шептав, - "Будем искать, Иван Васильевич". А что искать- то, зна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ничего готового нет, организовать через Минэлектронпром постав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корпусных кристаллов с военной приемкой в обозримом будущем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о нереальн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"счастливый случай" уже ждал меня, в Вильнюсе. На совещ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ъехались специалисты с большим опытом разработки схем циф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на различных элементах, - продолжает Плотников. - Редко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илось участвовать в работе таких близких по специальности 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ху людей. Интересным было общение друг с другом как на совещан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и после работы в неофициальной обстановке. Однако, я ча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ал, что в выступлениях многих присутствующих часто про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монстративная беспристрастность, академичность, даже равнодушие.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 было совсем другое настроение: я не выполнил срочную работу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рал элементную базу для разрабатываемых в институте систе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атривал это совещание как благоприятную возможность поскор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ть трудный выбор. Такой озабоченности я не увидел ни у кого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ах на вопросы и при общении с хозяевами я узнал, чт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льнюсском КБ (ВКБ) разработали металлостеклянный корпус с 3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водами для гибридных схем, осваивают тонкопленочный монтаж, а тепер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т осваивать изготовление интегральных схем. Таким образом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м предприятии выполнялся весь комплекс работ, необходимый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многокристальных микросхем - именно то, что нам нуж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чевали мы в пансионате г.Тракай - условия прекрасные, по мн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алось, мучил вопрос, как организовать совместную рабо iy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й день, потеряв интерес к совещанию и знакомым москвичам,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прашивал вильнюсцев обо всех их достижениях и возможностя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увшись в Киев, сразу же доложил директору о результат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ировки во всех подробностях и сделал общпН вывод - 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ая возможность разработать в ВКБ по нашим схем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кристальные микросхемы в герметичном металлостеклянном корпусе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тырьковыми выводами, а значит, со хранить освоенную нами технолог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ия многослойны\ печатных пла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день И. В. Кудрявцев поехал в Москву, пробился на прием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ам судостроительной и электронной промышленности Б. Е. Бутом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И. Шокину, договорился с ними о совместном приказе по пов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 в ВКБ микросхем специально для систем нашего предприят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инженер В. 10. Лапий сразу поехал в Вильнюс, познакомил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ом ВКБД. Ю. Занявичусом, они вместе составили проект приказ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прошел все инстанции, согласования и 18 января 1969 г.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писа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убедился еще раз не только в смелости Кудрявцева при внедрении н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но и в высокой степени доверия ко мне. как специалист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многокристальных интегральных микросхем было но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ем в разработке элементной базы вычислительной техник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в стране, но и за рубежом (по крайней мере и Европе).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лет появились сообщения о разработке и применении в СШ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уры военного назначения аналогичных элементов, которые получ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вание "мультичип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ам многокристальных микросхем очень хотелось с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онерами больших интегральных схем ВИС, и они посчитали свои сх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бридными большими интегральными схемами ГБИС. Им было присво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вание ГБИС "Вардува", а в дальнейшем "серия 240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иказе двух министров указывалось, что ГБИС предназначены для дву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электронных систем, разрабатываемых в КНИИРЭ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остав обеих систем должна была входить ЭВМ, причем с самого нач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решено разрабатывать ее как унифицированную для всех сист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ваемых в институте (на подходе были задания на разработку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х систем).Функционально-логическую схему машины нач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ть еше до начала ОКР "Вардува". Электрическую сх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ра и микропрограммы разрабатывали одновременно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ическими схемами ГБИС "Вардува", поэтому состав ряда ГБИС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о обоснован, в дальнейшем корректировка его не потребовалась"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ически это была совместная разработка КНИИРЭ и Вильнюсского КБ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Рождение "Карата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лаборатории Плотникова был подготовлен документ под назв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сновные характеристики ЭВМ "Карат" с приложением функцион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ы и системы команд. На совещании у главного инженера В. Ю. Лап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.05.1969 г. собрались главные конструктора всех систем.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уждения было принято решение об использовании предлагаемой ЭВ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пективных системах предприят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сновные характеристики", утвержденные Кудрявцевым 17 июня 1969 г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ились фактически, техническим заданием на разработку новой ЭВ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БИ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ть машину для применения в отрасли не планировалось,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ошло позднее по инициативе четырехленинград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строительных предприятий Минсудпрома. Они ознакомилис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сновными характеристиками" и сразу одобрили их - именно такая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нужна для новых радиоэлектронных систем, проектирование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иналось на этих предприятиях. Это и не удивительно, так как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у решаемых задач ленинградские системы были близки к киевск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то, что разработка унифицированной ЭВМ не соответство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ому профилю КНИИРЭ, и это неоднократно подчеркивалось москов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ьством, Кудрявцев решил довести дело до конца - доби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ния "Каратов". Объем работ и ответственность при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 возрастали. Но отступать уже было нельз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 бурную деятельность по пропаганде машины сре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й-разработчиков систем самого различного назна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ернули ленинградцы. Они проявили инициативу - разработали ТЗ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"Карат" как унифицированную для отрасли. Проект такого ТЗ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стоятельную ОКР появился в конце 1970 г. В начале на нем стоя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е подписи: директоора института Кудрявцева и главного констру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тникова. Когда оно было утверждено в 1971 г. на нем было уже 2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писи, включая заместителей министра и главкома. Но для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ам "Карата" надо было преодолеть такие препятствия,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вначале не могли и дума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концу 1970 г. в Минсудпроме с вычислительной техникой слож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ая ситуация. Головная организация заказчика и голов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е Минсудпрома ЦНИИ "Агат" совместно разработали концеп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фикации ЭВМ для систем, разрабатываемых в отрасли. Предлаг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ть три типа программно совместимых 32 разрядных машин разли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тельности. Концепция была грамотно аргументирова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едительна и даже "красив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 время у Кудрявцева уже был изготовлен и настраивался перв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ец "Карата" малогабаритной 24 разрядной машины на ГБИС "Вардува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согабаритные характеристики ее были не хуже, чем у малой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агаемого ряда, а производительность при решении конкретных зада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истемах - выше средней модели ряда. "Карат" никак не вписывал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енную концепцию. Назревал конфликт, который вскоре перешел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рытой фазы в открыту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"Первый бой - он трудный самый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 январе 1971 г. в Ленинграде работала экспертная комиссия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ю типа ЭВМ для подводных лодок, - рассказывает В.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тников. - Специалисты из десятка предприятий рассматри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и разрабатываемых в Москве и Киеве машин применительно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аемым на подводных лодках задачам. Несколько дней составля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е таблицы с оценкой вариантов. Получалось, что для большин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лучше всего подходит ЭВМ "Карат". В одной систем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емой в НИИ "Агат", - головном предприятии по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лучше использовать ЭВМ средней производительности "Атака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уемую этим же предприяти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составления окончательного документа руководители заинтересов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й собрались в кабинете генерального конструктора атом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водных лодок П. П. Пустынц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тановка была очень напряженная. Присутствующие разделились на д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: в первую входили контр-адмирал И. А. Семко и директор "Агат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А. Астахов, во вторую - все остальные. Первые были искуше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олитиками" и имели высокий авторитет в области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 Во второй группе специалистом был, кажется, только 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Головные" прелагали создать на подводной лодке вычислительный цент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нескольких машин "Атака" и решать здесь все задачи, требу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й реализации. Остальные резко возразили: централиза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средств привела бы к потере живучести, увелич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а и протяженности линий связи. В качестве "тарана" в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а использовала меня как специалиста и требовала все боль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а технических доводов. Но "головные" не хотели и слушать мо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снования, Многочасовый спор не привел к однозначному результату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нство поддержало разработку ЭВМ "Карат" как унифицированную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сли машину. Нам было поручено подготовить за два месяц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скизно-технический проект и представить его на защиту в голов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ю, руководителем которой был контр-адмирал И.А.Семко - я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ник нашей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последующие два месяца в Киеве был разработан эскизнотехн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 на машину и завершена отладка экспериментального образца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арат". 25 марта 1971 г. состоялось заседание НТС головного заказч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тому же вопросу с приглашением (без права голоса) представит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интересованных предприятий и организаций - заказч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электронных систе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защиту эскизно-технического проекта по ЭВМ "Карат" наша "команд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хала заранее и привезла с собой экспериментальный образец маши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поненты не выразили своего удивления по поводу привезенного образц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когда мы подключили машину к электросети, и тест-программа пош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 сбоев, удивились не только хозяева, но и мы, так как образец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портировке по маршруту Киев-Москва-Ленинград (автобус, поезд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лет, автобус) подвергался тяжелым испытания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се-таки во время предварительного обсуждения обстановка слож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но не в нашу пользу - ни одного доброго слова о техническом уров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 и характеристиках, наоборот, полная необъективнос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ценках. Приехавший к открытию НТС В.Ю.- Лапий успокоил меня, сказа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решение совета будет отрицательным в любом случае и проек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рнут на доработку, но "Карат" пробьет себе дорогу в будущее,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другой машины для корабельных систем н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ТС, заседание которого вел контр-адмирал И.А.Семко, присутство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много представителей предприятий, разрабатывающих систем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уплений было много: деловых и демагогических, спокой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моциональных, серьезных и смешных, за и против. В битком набитом за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о возникал шум, слышались реплики с места. Но председа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железной рукой" наводил порядок, обрывая выступления сторонн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арата". В решении записали: "Доработать эскизно-технический проек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ЭВМ "Карат", разрешить ее применение только в систем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х на предприятии Кудрявцева. Рассмотреть возможность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ого применения после доработки проекта." Позже я узнают, что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 были сторонники и среди подчиненных вице-адмирала. Накану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едания к нему в кабинет пришел капитан 1 ранга и сказал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ет не справедливым запрещать широкое применение ЭВМ с та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ими характеристиками и почти готовую. Последовал разговор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их тонах и посетителя унесли из кабинета на носилках с обшир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аркто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"Наступление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ечение 1971-1972 гг. на основании Постановления ЦК КПСС и СМ СССР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ии с утвержденным заместителями министра и главкома ВМ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м заданием в "Кванте" была в полном объеме выполн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ЭВМ "Карат", изготовлены и испытаны два его опы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ц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предназначалась для использования (на нижнем уровне) в разл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х обработки информации, управления и контроля, размещаемых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водных и подводных судах Военно-морского флота, которые отлич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мом обрабатываемой информации. Были разработаны три модифик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арата", различные по емкости памяти и массо-габарит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ами. Все модификации машины имели одинаковую сист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, быстродействие, разрядность, внешние связи и построен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типных взаимозаменяемых блоках. Машина была выполнена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ивно законченное изделие, предназначенное для самостоя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ки. Эксплуатация ее осуществлялась только в составе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установки в приборный шкаф с необходимым комплектом уз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яжения с остальными приборами и размещения в постоянной памя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утем прошивки) рабочих програм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2 г., кроме двух образцов для испытании, опытный завод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ил и поставил предприятиям-потребителям сше 6 образцов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разрабатываемых у них радиоэлектронных систем. Эти образцы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ы по документации главного конструктора до провед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их-либо испытаний. Незначительные доработки аппаратуры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лись оперативно, прямо в цехах, хотя изменений было не мн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до изготовления образцов потребителям отправлялись необходим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дения об ЭВМ "Карат": описание технические характерисРекоменд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проектированию устройств сопряжения, инструкция по программиров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р. По первому требованию им оказывалась помощь консультация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ием стендов для наладки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ка образцов ЭВМ и материалов по ее применению до завершения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государственных, но даже предварительных (заводских) испытан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что рискнул Кудрявцев, была беспрецедентным случаем в практи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а, она намного сократила сроки создания систем. Колич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росов на поставку машин и информацию о них быстро увеличивалос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этом возрастала и тревога руководства Минсудпрома, которое приня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 о широком применении ЭВМ "Карат" в системах военно-мор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лота. Отсюда и большое количество штатных и специальных комиссий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рке технических характеристик и состояния разработки по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арат". В течение 1971-1972 гг. было семь таких комиссий. Кажд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ла подготовки материалов, отвечающих на самые каверз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ы, отнимала много времени и нервной энерг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ей в 1972 г. в институте работала стендовая комиссия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ию заводских испытаний. Представители всех заинтересов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й отрасли во главе с главным конструктором пер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го прибора на подводной лодке, лауреатом Ленинской пре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. А. Белявцевым два месяца проверяли образцы ЭВМ, документацию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 автоматизации программирования. Стендовая комиссия сдел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 замечаний, из которых большинство носило "перестраховочный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 и не требовало доработки. Общий вывод: ОКР выполне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ии с требованиями ТЗ, документацию и образцы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ъявлять на Госиспыт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этого, у заказчика и у промышленности больше не было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шению к ЭВМ "Карат" никаких претензий!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200 дней испытаний машины и нерв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но с заказчиками была разработана программа и метод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й ЭВМ "Карат", согласован состав комиссии и приказом главко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16 марта 1973 г. был установлен срок начала госиспытаний. Ср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ния работы комиссии не устанавливался - это было исключением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 и сделано для того, чтобы комиссия могла спокойно и тща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рить качество ЭВМ, область применения которой быстро расширяла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комиссия приехала в Киев и приступила к работе 26 марта 1973 г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авдала надежды своего командования: до 30 сентября 1973 г. пров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ыше 100 проверок и испытаний, результаты которых были отражены в 12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околах. Причем проверка характеристик на соответствие техничес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нию, включая работы в различных режимах взаимодействия ЭВ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ой, построения многомашинных комплексов, проверка работы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я, качества системы автоматизации разработки, отлад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ирования программ, прошли сравнительно быстро и почти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аний. А вот испытания на соответствие требованиям 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вий и нормалей потребовали больших усилий от всех участни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ая рабочих специального цеха, обслуживающих различные камер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иматических испытаний, вибростенды и ударные стенды для меха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й и т.п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а изнурительная трехсменная работа. Комиссия требовала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х и новых проверо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я не выявили каких-либо недостатков в схеме и конструк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, а вот низкая надежность ГБИС "Вардува" (в образц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ись микросхемы из опытной партии) стала прич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го усложнения дальнейших работ и превеликой озабочен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а Минсудпрома и заказчика. Причина озабоченности в том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е новых корабельных радиоэлектронных систем в отра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гло стадии изготовления опытных образцов, в которые над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вить ЭВМ с приемкой заказчика. Но об этом не могло быть и речи,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на госиспытаниях образцы не выдержали проверк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агоустойчив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 этом смутном для ЭВМ "Карат" времени рассказал В.Н.Плотников: "В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"аукнулось" совмещение этапов разработки элементной базы,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истем с ее применением! Руководство КНИИРЭ срочно подключ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льнюс и Львов, в котором шло серийное изготовление ГБИС,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е эффективных мероприятий по обеспечению влагоустойчив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ов. Наши представители строго следили за тем, чтобы эти рабо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лись, как можно скорее. Подключались партийные органы - в 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ы это был самый сильный метод воздействия. Дважды результа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дрения мероприятии рассматривались на коллегии Минэлектронпром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уже знали, что в 1974 г. будут поставляться вполне кондицио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БИС, но подтвердить это могли только испытания машины. Реш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а и заказчика от 18 декабря 1973 i. Кудрявцеву позвол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ить и поставить в 1974 г. по документации гла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а 30 комплектов ЭВМ "Карат". Госкомиссии предписыв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111 квартале 1974 г. провести контрольные испытания образца ЭВ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БИС выпуска 1974 г. на влагоустойчивость и непрерывную работ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чение 800 час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ие только материалы и доклады, обосновывающие надежность этих 3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, не приходилось мне делать в Москве! Причем, чем выше дол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я, чем дальше он от конкретной работы, тем выше "нак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стей" в кабинете. Это был очень драматический период в м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4 г. были успешно проведены контрольные испытания, составлен ак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рекомендацией: внедрить в серийное производство и поставлят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мкой заказчика необходимое количество образцов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НИИРЭ в это время разрабатывались дополнительные сре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оддержки" ЭВМ: унифицированные узлы для компоновки устрой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яжения машины в системах различного назначения. стенд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ого контроля узлов и блоков ЭВМ в ремон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разделениях заказчика, ремонтный ЗИП, учебно-технические плакат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онная документация на ЭВМ "Карат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 не прекращались работы по совершенствованию технолог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ия ЭВМ и входящих в нее комплектующих элемен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4 г. первые 20 образцов для установки в системы изготовил опыт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 КНИИРЭ, претензий со стороны потребителей к их надежност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1975 г. к серийному изготовлению ЭВМ "Карат" подключился Кие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 "Буревестник". Его директор В.И.Майко хорошо знал не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е изделие, но и многих разработчиков машины, так как в начале 60-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 в отделе вычислительной техники п/я 24. До 1980 г.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лено уже почти 500 образцов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оябре 1976 г. приказом министра обороны ЭВМ "Карат" была принят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абж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малогабаритной и надежной вычислительной машины, име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о высокие функциональные параметры, коренным образом измен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туацию в морском приборостроении. Отныне разработчики любо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ли использовать для решения задач программный метод, установи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у одну или несколько машин. Никаких проблем с получ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цов ЭВМ, с программированием задач и с "прошивкой" уз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ой памяти по своим программам у потребителей не было. Отказ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стали большой редкостью. Например, в навигационных систем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цы ЭВМ работали на объектах по 20 тыс. часов без единого отказ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в несколько раз превышало требования ТЗ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была применена более, чем в 60 системах и комплекс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х предприятиями четырех министерств (наибольшее чис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приходилось, конечно, на Минсудиром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остых системах могла использоваться ЭВМ в минимальнои модифика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на самых крупных современных судах с несколь кими системами на бор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было встретить 15 и больше ЭВМ типа "Карат" в максималь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риан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 КНИИРЭ стремилось внедрить машину в систем... пажлан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ения По заказу Морфлота была разработаю.. система "Бриз"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и судовождения крупнотонна.- ных судов (танке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убань"., "Победа" и др.). СИСТСУЗ "Spi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Высшая наград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4 состоялось заседание президиума научно-технического сов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судпром СССР. Плотинков вспоминает: "Докладывать на президиуме НТ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а мне ещс не приходолось но никакого страха я не ошуша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более, что меня потренировали Кудрявцев и Лапий: послуша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мотрели плакать, cкaзaли, какие могут задавать вопросы, рассказ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 обстановке в зале. Коли чество плакатов было увеличено,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тствующие могли заранее ознакомиться с предметом доклад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пполнительно мне потребовалось подготовить конкретные цифры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ке серииного производ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инистерство пришел за 2 часа до начала, выслушал советь: мес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тарою, илов". В 1 1 часов весь зад был забит до отказа: вперед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еслах - руководители главков и предприятии, после дние ряды (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ульях) - специалисты, знакомые мне по совместной работе. Ч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иума сидят лицом к "публике" за длинным столом в фор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ругленного угла, перед каждым - микрофон, которым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ользоваться, даже перебивая докладчика вопросом или ехи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пликой (меня предупредили об этом). Слушали с большим внимание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рвали один раз. Ответил на несколько вопросов. Обстановка рабоча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рожелательная. Сначала выступили главные конструкторы систем, за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ащ" замминистра Г.М.Чуйков, который постоянно занимался контролем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ой ЭВМ "Карат" и требовал от потребителей обосновы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е нашей машины. В выступлении отметил, что у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астливая судьба - это первая ЭВМ базового ряда, которая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ляется потребителям, устанавливается в системы. Ожид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ширение области применения, объем поставок будет не менее 1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цов в год. Отметил, что машине "Карат" нет равных в стране, что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у обращаются с просьбами о поставке из разных министерств, включ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РП и МЭП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м выступал министр Б.Е.Бутома. Он отметил огромную рабо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а, руководимого Кудрявцевым. Без ЭВМ "Карат" нельзя было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ить программу кораблестроения в полном объеме. Общее впечат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орошая, машина получилась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, что нами сделана хорошая машина, мы знали, но с высоты поло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а эта оценка прозвучала гораздо убедительнее. После засе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 многие поздравляли с успехом. А "завсегдатаи" заседаний отмети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Б.Е.Бутома впервые пошел выступать с трибуны и, так же как 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ался в шнуре микрофона, пристегивая его к лацкану пиджака. Обы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пользовался персональным микрофон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 пригласил к себе в кабинет И.В.Кудрявцева, обнял е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дравил и сказал: "Благодаря таким главным конструкторам, мы с то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м жить спокойно!" Об этом мне рассказал позже сам И.В.Кудрявцев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что не могло так обрадовать Плотникова, как слова министра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тельном признании "Каратов", Для главного конструктор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вших с ним сотрудников эти слова были дороже любых наград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Ивана Васильевича Кудрявцева это заседание НТС министерства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последних. Он заболел. Потребовалась операция. Изнош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ым и нервным трудом сердце не выдер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над "Каратами" продолжалась. Поправившись от инфарк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ившегося вскоре после смерти Кудрявцева, Плотников продолж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ть главным конструктор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чале 80-х была завершена модернизация унифицированной ЭВМ с цел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шения быстродействия при решении задач в составе гидроакус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ругих систем ("Карат-КМ"). К изготовлению машин подключился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крупный приборостроительный завод в Ульяновс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и использоваться новые конструктивы и элементная баз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ие устройства на БИС полностью вытеснили накопител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ных J.ICментах. Была разработана модификация "Карат-КМ-Е"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ционных микропроцессорных БИС. Для обработки информации от РЛС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зированными антенными решетками была разработана модифика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арата" с быстродействием 2.5 млн. операций в секун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лась и расширялась кросс-система автоматизации программ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тладки, применялись все более современные инструментальные ЭВ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сты при отладке программ для "Карата" могли работат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ычной персональной ЭВМ, подключенной к центральному комплекс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платные ЭВМ на 16 разрядных стандартных микропроцессор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е в секторе Плотникова, стали применяться в ряде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жданского применения. Но в сложных системах они не заменяли, а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олняли высокопроизводительные ЭВМ "Карат". Появились новые иде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лось, возникли перспективы дальнейшего развития семейства "Карат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этого не случилось. Работы постоянно сворачивались, обстановк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е не радовала. А лучшие годы, наполненные активным твор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ом, остались позад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и "Каратов" даны в приложении 2. Там же привед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и американских корабельных ЭВМ того времени. Они близк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аратовски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семейства ЭВМ "Карат", в "Кванте были разработаны многочисл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а первичной обработки информации, клавишные ЭВ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игационных расчетов и различные спецпроцессоры, получивш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е во многих корабельных радиоэлектронных систем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Разработка ЭВМ - коллективный труд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работе коллектива лаборатории рассказывает сам Вилен Николаевич: "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держивался принципа: начальник должен уметь выполнять работу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ого своего подчиненного. При разработке первой машины (СЦВМ)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о приходилось это делать - у сотрудников лаборатории, в основ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ых специалистов, опыта не был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более активными разработчиками СЦВМ на микромодулях были В. 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гов, И. А. Апасов, Н. М. Павленко, Л. Е. Долгова, С. Н. Карый,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Коденск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началась разработка унифицирован- 1 ной ЭВМ "Карат", в от- 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е вычислительной 1 техники была создана лаборатория, в основном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ых специалистов. В разное время в ней работали от 30 до 4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. Характер моей работы сильно изменился. Основно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илось тратить на выбор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боснование технических решений в новой машине и, конечно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у общетехнических и распорядительных документов. Никт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 не имел опыта в такой деятельности, пришлось ее осваива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енять свой первоначальный принцип на другой: начальник долж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ть работу, которую никто за него не сделает. С 1971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-часовой рабочий день стал для меня не исключением, а правилом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л принцип Кудрявцева: "Нельзя уходить домой, не выполнив сво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и начальники, конечно, подключались к решению "внешних" вопросов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мне пришлось часто бывать в командировках. Особенно труд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аться с людьми в министерских кабинетах. Многие не понимали 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обряли мою деятельность: от проектирования схем отошел, паяльн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росил, одни "бумаги да разговоры". Зато в коллективе возрос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стоятельность, появились новые лидер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нным лидером стал В. И.Долгов. Талантливый разработчик сх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ых устройств, "чемпион" по количеству разработанных устройств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часто привлекали для проектирования самых различных устройст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в. В.И. Долгов не захотел быть моим заместителем только пото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избегал "бумажной" работы, заседаний, выступлений и вообще все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мешало заниматься схемами, аппаратурой. Зато стал уника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ом - схемщиком. Имеет много печатных трудов, орденоносец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ет до сих пор на том же мес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Е. Гай - почти 30 лет был начальником отдела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в котором я работал. Придя в 1962 г. с завода "Коммунист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 с работой учился новой технике, старался вникнуть в люб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у. Хорошо знал производство и пользовался большим авторитет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ет печатные труды, лауреат Госпремии СССР. Справедливый, чест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. Уже не работа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 С. Севериновский - начальник сектора запоминающих устройств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ных ОЗУ и ПЗУ, полупроводниковых ОЗУ и ПЗУ, на магнит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рабане, на тонких магнитных пленках. К сожалению, рано ушел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А. Евстратенко Участвовал в разработке всех модификацнГ "Карата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избегал никаких работ, был заместителем главного конструктор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ухода Гая стал начальником отде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П. Донцов - был ведущим по вертолетному варианту ЭВМ "Карат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м изучил и применил микропроцессоры, впослеа ствии переше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й НИИ и успешно занимался созданием систем с применением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С. Берковец - сначала занимался выпуском документации, разработ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ых пультов контроля, затем много работал с завод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выпускался "Карат", был заместителем главного конструкто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 Д. Смирнов - много лет работал над созданием элементов. был ведущ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редприятии по многокристальным микросхемам "Вардува", а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и применять импортные микросхемы, с небольшим коллективом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ть микро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зработке первых модификаций ЭВМ "Карат" принимали участие также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. Соколенке, С. Н. Карыи, В. Н. Шевченко, В. Д. Цололо, 3. Ш. Глух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П. Донцов, Н. М. Павленко, П. Г. Куницкий, И. А. Апасова, Ю.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нип. Л. Е. Долгова, Т.М.Жеглова. И.М.Бойко. Л.М.Кругли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И.Колесниченко Ю. Г. Пех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ми разработчиками унифицированных узлов сопряжения были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ики отдела: к.т.н. О. А. Воробьев, В. П. Хельвас, Л. Н. Ереме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ями разработки кросс-систем автоматизации программирова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адки и выпуска документации (САПОД) для всех модификаций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арат" в разное время были С. И. Довгаль. Б. М. Каравашкин и М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чни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ий и технологический отделы были соразработчиками вс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уры НИИ. Начальник конструкторского отдела В.П.Алексеев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онер отечественного приборостроения, был разработчиком прибо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нели самолета для переброски папанинцев на Северный полюс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ировал первые измерительные приборы СВЧ и др. Более 30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 в НИИ Кудрявцева, принимал активное участие в конструиров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их ЭВМ. Заместителем главного конструктора ЭВМ ряда "Карат"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М.Леонтьев, начальником сектора разработки цифровых узлов и блоков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.Н.Яковчук, ведущим технологом ЭВМ - В.В.Кузнецов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овой подвиг "Кванта" сохранит истор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ный в послевоенные годы самоотверженным трудом мно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ов военно-морской флот Советского Союза, оснащ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ым радиоэлектронным оборудованием стал холодным душе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х горячих голов за рубежом. Наряду с разработанной в те же г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ой противоракетной обороны, его создание способство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нию наступившего паритета в области вооружения между СССР и СШ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в итоге послужило основным стимулом начавшегося процес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оруж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ад ученых, инженеров, рабочих "Кванта" в эту беспримерную эпопе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флота трудно переоценить. В истории развития науки и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 память об этом подвиге сохранится навсег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ЭВМ в корабельных гидроакустических системах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материал включен в главу по той простой причине, что позвол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лучше представить, что было сделано в Украине для Военно-мор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лота бывшего СССР. Для этого придется сделать отступление и верну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началу 60-х годов, когда в Киевском НИИ гидроприборов нача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о заниматься разработкой так называемых опускаемых вертоле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дроакустических станций типа "Ока" (главный конструктор Оле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йлович Алещенко), размещаемых на вертолетах Ка-25. "Оку" и Ка-25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утку называли "длинной рукой Горшкова" (главнокомандую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но-морским флотом СССР в те годы). В этот период по его инициати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полным ходом шла постройка 12 противолодо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ейсеров-вертолетоносцев и нового типа палубного вертолета для ни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толет позволял удлинить "руку" противолодочного корабля и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исковое средство - носитель гидроакустической системы ГАС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верженноп ходовым шумам корабля, и как носитель противолодо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уж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того, как появились первые цифровые радиолокационные стан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1958-1960 гг.) и оказалось, что они вполне конкурентоспособн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оговыми, возникло желание создать нечто подобное и для об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дроакустической информации. Однако. среди ученых гидроакустиков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тиков-кибернетиков сложилось устойчивое мнение, чт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разрешимая задача, поскольку условия распространения звука в в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о отличаются от условий распространения в воздухе. Водная сре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анизотропной, в ней из-за этого образуются так называем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ны "тени", из которых полезный сигнал вообще не может достигну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а приемника. При активном воздействии на среду (мощным импульс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гналом) образуются зоны реверберации (активного шума) при отраж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анного сигнала от дна, рыбных косяков и т.п. Все это вместе взят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ко ухудшает условия приема полезных сигналов и поэтому дел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вод о бесперспективности применения цифровой техник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ения, классификации и определения координат движущих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водных объек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такие пессимистические настроения, академик В. М. Глуш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иректор Киевского НИИ гидроприборов Н. В. Гордиенко в 1962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говорились о проведении экспериментальной работы по цифр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е гидроакустической информ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нституте кибернетики была создана специальная группа (В. Н. Ковал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 Г. Мороз-Подворчан, Н. Н. Дидук, К). С. Фишман). которая вмест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. М. Алешенко, руководителем работ в НИИ, и его сотрудниками А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ником и др. занялась разработкой первых в СССР алгоритм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ения и определения координат подводных целей. Для их провер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ботки был создан экспериментальный комплекс на базе вертоле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ции "Ока-2" и управляющей машины широкого назначения "Днепр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гналы с выхода гидроакустической системы поступали на вх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а сопряжения машины с объектом, а затем подверг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е по предложенным алгоритмам. Модельные эксперименты прош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шно. Было решено провести натурные испытания. О том, как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шли рассказывает участник работы профессор, доктор технических на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Н. Коваль, тогда молодой, увлеченный поставленной сложной задач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: "Летом 1964 г. в Севастополе, на одном из кораб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номорского ВМФ был установлен упомянутый комплекс и началась рабо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"живыми" подводными лодками (ПЛ). 18 августа 1964 г. ст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менательным днем - впервые было достигнуто устойчивое обнаруже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е координат ПЛ на длительном временном отрезке - 3-4 час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этом она меняла глубину погружения, скорость движения и т.п. На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ости и восторгам не было предела. Назову имена основных участн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й: О. М. Алещенко, А. М. Резник, Юденков (НИИ), В. Н. Ковал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. Н. Дидук, Ю. С. Фишман, П. Б. Сиваченко (ИК НАНУ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 при детальном анализе полученных результатов оказалось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уются серьезные доработки, касающиеся многокритериального выб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параметров алгоритмов, так и параметров цифрового комплекс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ом. Стало ясно, что первый успех существенно добавит работы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ствованию алгоритмов обработки гидроакустической информац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, реализующей эти алгоритмы. В 1965-1968 г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интенсивной работы гидроакустиков и кибернетиков (в этот пери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не было разделения на сотрудников НИИ и ИК- работал еди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леченный коллектив), появилась новая серия алгоритмов об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О.М. Алешенко, В. Н. Коваль, Н. Б. Якубов, Н. Н. Дидук, О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гозовский, Ф. И. Мушка, А. П. Криковлюк), сделаны соответству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я в ГАС. Новые натурные испытания проходили летом осенью 196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в г. Феодосии и оказались чрезвычайно успешными". В 1966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Н.Ковалем была защищена первая по этой проблеме кандидат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сертация, посвященная разработке и созданию бортовых ЭВ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 гидроакустической информации. Доктор технических наук Я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етагуров - главный конструктор ЭВМ для ВМФ, при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Н. Коваль сутствующий на защите В. Н. Коваля, высоко оцен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сертацию и высказал соображение, что она окажет существ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ияние на разработку аналогичных ЭВМ в Москве, Ленинград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енно, что работы по созданию вертолетных гидроакус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 развернулись в Москве, Ленинграде и других городах быв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. На протяжении 1969-1975 гг. в Киеве, в НИИ гидроприборов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ием ряда других организаций был выполнен цикл работ ОК.Р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ю автоматизированных станций, основными из которых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ть буксируемую корабельную систему "Бега" и комплекс "Бронза"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оружения малого корабля водоизмещением 1000 тонн, снабженный все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ами антен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их, как и в прежних работах, выдающуюся роль играл Олег Михайл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шенко, отвечающий за это направление в НИИ гидроприбор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м памятным событием тех лет для Олега Михайловича стало участ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е правительству крейсера "Москва". На нем размещалось 1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толетов, оснащенных гидроакустическими станциями "Ока"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ксируемой станцией "Бега". А сам показ был составной ча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ндиозной демонстрации военно-морск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началу 70-х годов появились новые жесткие требовани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ам гидроакустического вооружения: увеличение разме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дроакустических (подводных) антенн (несколько десятков метров)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енно, дальности обнаружения до 200 километров, высо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сти целеуказания и классификации возможных целей, надежност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верности получаемых результатов. Стало ясно, что соз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дроакустические системы для Военно-- морского флота СССР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я современных мощных средств вычислительной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озмож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ИИ гидроприборов к этим требованиям отнеслись творчески. Реш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робовать автоматизировать работу гидроакустических станций, начи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собственно гидроакустического тракта (антенна, первичная обрабо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) и до подсистем целеуказания, классификации обнаруж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ов и т.п. Для этой цели под руководством Алешенко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оделирован сквозной процесс обработки гидроакус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. Огромную помощь ему в этот период оказал Н. Б. Якуб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лантливейший инженергидроакустик, трагически погибший в 1972 г.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 наряду с Институтом кибернетики НАНУ (В. Н. Коваль, Н.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дук) была привлечена также группа профессора Н. Г. Гаткина из К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енью 1974 г. вышло правительственное постановление о програм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Звезда", которое предусматривало переоснащение всех кораблей ВМФ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ми гидроакустическими комплексами. Головной организацией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ению этой программы был определен НИИ гидроприборов (дире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Юрий Владимирович Бурау, главный инженер - Владимир Иван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ицин). Главным коструктором был назначен О. М. Алещенко. Да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носила многоплановый характер. Для различных классов надво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аблей - больших, средних, малых требовалось разработать 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имых многоканальных цифровых гидроакустических комплекс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ющих несколько десятков тысяч пространственных и временных вхо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ов получения информации. Предварительные оценки показали, чт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х потребуются вычислительные системы производительностью в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ен миллионов операций в секунду, а объем прикладного програм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я составит около миллиона команд. Необходимость больш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менклатуры запоминающих устройств, разнообразной перифе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ониторы, индикаторы обстановок, самописцы, разнообразная печать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ние высокой надежности и др. существенно осложняли разработк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бных проектов в СССР да и за рубежом к тому времени ещ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ло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лечи О. М. Алещенко легла труднейшая задача. Надо сказать, что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у времени у него уже был богатейший задел в виде многочисленн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оминавшихся и не упоминавшихся здесь систем, которые поставлялис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оружение. За эти работы правительство высоко оценило его заслуг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градив рядом орденов и медалей, присудив Государственную прем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. И тем не менее данная работа оказалась сверхсложной.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лось мобилизовать силы научных и проектных коллективов. Основ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грузка, естественно, выпала наделю НИИ гидроприбор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НИИ гидроприборов, в работе по созданию комплекса "Звезд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ло участие более 10 организаций различных ведомств. В их чи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устический институт АН СССР (научное руководство изучением свой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еана, В. И. Мазепов), ЦНИИ "Агат", г. Москва (аппаратная поддерж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енно-временной обработки, Парфенов, Романьянс,), а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диционно ИК НАНУ (алгоритмы вторичной обработки информаци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задач целеуказания подводных и надводных объектов. В.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валь, А. Г. Зафириди) и ряд заводов-изготовителей: "Красный луч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аховка" (Украина), "Прибой" (Россия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ись годы изнуряющей работы. Многое не получаюсь и при орган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ичной обработки в гидроакустическом тракте, и в вычислитель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е во вторичной обработке, в методах классификации мор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ов на основе спектрального анализа сигналов и помех и т.п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епенно работа начала приобретать контуры некоторой завершенности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ись макеты отдельных подсистем, отладочные стенды, пер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ы и др. Все это время Алещенко и многочисленные исполни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и не за страх, а за совесть. В результате первых проработ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яснилось, что предложенные различными группами решения сущест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ают по объему программ и производительности тот лимит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л бы возможность размещения (по количеству стоек) комплек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Звезда" на корабле. Главный конструктор выступил с резкой критикой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оду "гигантомании" и потребовал от исполнителей сущест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мизировать требуемые вычислительные ресурс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8-1979 гг. благодаря настояниям О.М. Алещенко в НИИ гидроприбо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организован отдел вычислительной техники пол руководством В.10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пия, вернувшегося в Киев. Вскоре отдел бы.-' преобразован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ние, а В.Ю. Лапий стал заместителем главного конструктор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е программно-техничексого комплекса Выло принято реш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ь "Звезду" как многомашинный комплекс на базе восьми ЭВМ "Атак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судпрома СССР и сопряженными с ними несколькими специализирова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рами реального времени, ставшими основой цифр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енновременной обработки (спектральной, корреляционн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ерентной) комплекса "Звезд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ние вычислительной техники которым руководи.' В. 10. Лапий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упало тому, что было в "Кванте". Целый ряд молодых людей,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ых и энергичных пришли оттуда: Крамской, сменивш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ствии Лапия, Косик, Тимошенко-- Лавров, Донцов и другие. В 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дроприборов было много и своих разработчиков: Мирошников, Сикорск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ьмин, Кузнечиков, Галка и др. Так плечом к плечу с этими людьми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с Божко, Петелько, Егуновой, Коломийцем были созданы в те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х лет три мощных вычислительных комплекса. В результате впервы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дроакустике было развито направление специализированных паралл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канальных вычислительных комплекс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84 г. работа по гидролокатору была завершена. Весь комплек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л 200 приборных шкафов. Для обеспечения работы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 (она заняла 40 шкафов) потребовалось подготовить около од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ллиона команд. Стоимость разработки составила 100 млн.рублей. В 198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комплекс прошел военную приемку, был принят на вооружение и перед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ерийное производство. Создатели комплекса получили Государстве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ию СССР (Бурау, Алещенко и др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м стал гидроакустический локатор, рассчитанный на автоном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 (отдельно от корабля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целом, если подытожить эти работы, то следует вывод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техника военного назначения у нас была на уровне луч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жений в бывшем Советском Союзе и вполне сопоставим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т период проявился в полной мере недюжинный талант О. М. Алещен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главного конструктора, строгого и принципиального руководител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кой души человека, отлично понимающего, какую ношу взяли на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коллеги по работе. К каждому у него был свой подход, свои мер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ощрения и наказания. При этом никто не чувствовал себя обиженны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деленным и т.п. Несколько слов хотелось бы сказать и о н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ег Михайлович родился в 1934 г. в поселке Семеновка Чернигов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в семье врачей. Все его ближайшие родственники - брать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стры и их дети также стали врачами. Лишь он один пошел в техникум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6 г. окончил Киевский политехнический институт по специа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дроакустика и получил направление на работу в только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вшийся НИИ гидроприборов. Вряд ли он думал тогда, что это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всю оставшуюся жизнь. В 1964 г. защитил кандидатскую диссертаци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готовую в 1972-1973 гг. докторскую диссертацию, посвяще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ам создания вертолетных гидроакустических комплексов, отложи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у и полностью погрузился в работу по программе "Звезда".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триумфального завершения работ по "Звездам" блестяще защищае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90 г. на ученом совете в Институте кибернетики НАН Укра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скую диссертацию, но уже на другую тему - по теоретически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ладным аспектам разработки и создания корабельных циф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дроакустических комплекс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каждого главного конструктора есть свои подходы к орган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омасштабных работ. О. М. Алещенко считал что залогом успех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подбор и расстановка специалис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Я вообще полагаю, что для любого главного конструктора люб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, ответственного за проектирование новой техники, осно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создание коллектива, - утверждает он. - Если бы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осили, что из сделанного в жизни считаю глаьным, я бы ответил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, вернее, участие в создании работоспособной, самоотверженн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ессионально подготовленной. заинтересованной в деле команды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можно и в бой, и в разведку, и куда угодно. У меня всегда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борный коллектив. Я начинают присматриваться к людям уже на этап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пломного проектирования, преддипломной практики, старался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интересовать. В этом мне очень помогали Николай Васильевич Гордиен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Юрий Владимирович Бурау. В НИИ гидроприборов на работе по созд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Звезд" особенно отличились В. Лазебный, А. Москаленко, В. Божок,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дниченко, В. Крамской, Э. Роговский, Э. Филиппов. А. Зубенко, 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хин, В. Кирин, В. Слива, И. Фалеев, А. Мачник, И. Семенов, 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кубов, замечательные женщины-разработчицы С. Ягунова, Л. Ковалюк, 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сечная, Т. Креса, Г. Ворончук, А. Разумова и многие, многие другие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в сказках с хорошим концом, после преодоления казалось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еодолимых препятствий, системы класса "Звезда" были созда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ажены, прошли заводские и натурные испытания и с высокой оцен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аны Государственной комиссии. Серийные образцы этих систе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х модификациях ("Звезда- М1", "Звезда-MIOI", "Звезда-МО"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.) были переданы на вооружение на корабли ВМФ, специально оснащ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размещения на них новейшего гидроакустического оборудова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 разработчиков (около 90 человек) во главе с Ю.В. Бура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.М. Алещенко, как и водилось в те времена, был отмечен высо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тельственными наградами. Государственной премией СССР, а 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дроприборов за выдающееся достижение награжден орденом Труд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ного Зна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в процессе проведения морских испытаний на Балтике не было дн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иностранные корабли-разведчики не следили за тем, что дел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"Звездах". Было очевидно, что иностранцы очень заинтересован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ых знаниях относительно тактикотехнических характеристик н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их корабельных комплекс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 их можно было понять. Ведь СССР получил на вооружение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евых кораблей первоклассную гидроакустическую технику. Многомаши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ые гидроакустические комплексы типа "Звезда" обладали высо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тико-техническими характеристиками как по дальности обнаружения (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0 километров), по производительности (около 200 млн/опер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унду), объему программного обеспечения (более 500 тыся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оров), точности целеуказания и классификации, так и по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ргономическим свойствам, которые обеспечивали удобную рабо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численных операторов комплекса и старших офицеров корабл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ы снабжались разнообразными тренажерами и друг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ющими подсистемами. Подобных систем в СССР и за рубежом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был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успешной реализации программы "Звезда" в военной гидроакусти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лись громадные перспективы. Речь шла о разработке специ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"Кентавр" с протяженной антенной, создании океа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ых гидроакустических комплексов "Зарница" на новой элемен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е. Ю.В. Бурау, О.М. Алещенко, В, Ю. Лапий и другие разработч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были настроены оптимистически. Но развалился Советский Союз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м планам не суждено было осуществить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же класса "Звезда" поставлялись на корабли ВМФ и успешно т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ировали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стоящее время НИИ гидроприборов находится в подчин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а промышленной политики Украины и как и многие дру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ные предприятия Украины, переживает большие трудности. Н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ых заказов - новые боевые корабли в Украине не строятся, уходя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ссные специалисты, молодых на предприятие практически не затяну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О.М. Алещенко по прежнему на месте, не теряет оптимизма, заним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ой навигационной аппаратуры для обнаружения рыбных кося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ицинскими приборами (томографами), внутритрубными дефектоскоп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магистральных газопроводов и т.п. Надеется, что еще придет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ых разработок, которым и посвятил свою жизн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"Кванта" уже нет. Он распался на три организации. "Квант"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игатор" (директор А.А. Кошевой), "Квант" -транспорт" (дире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Л.Черевко), "Квант" - радиолокатор" (директор В.И. Гузь). Небольш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ь сотрудников "Кванта" нашла работу в них, остальные, оставшие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у дел, устроились в других местах, кое-кто пытался искать счасть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рубежом, многие ушли на пенс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В.Ю. Лапий организовал свою фирму по разработке радиоэлект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для флота, появились и заказчики, но не украинские корабелы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тели иностранных фир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украинских кораблях пока еще работают старые системы. Н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... Ведь техника устаревает очень быстро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Приложение 1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технические показатели СЦВМ. Система счисления - двоична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е чисел - с фиксированной запятой. Разрядность слова - 2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1 контрольный. Структура команд - одноадресна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ие - 125тыс. операций типа "сложение", 16тыс. операц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па умножение", скорость обмена - 125тыс. слов в сек. Объ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ивной памяти - 1024слова, постоянной - 16384 команды 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096 констант. Система контроля - автоматическая: запомина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и канат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мена - аппаратным методом, процессора - программным методом. Сред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наработки на отказ - не менее 250 час. Средне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становления - не более 200 мин. Масса, включая одиночный ЗИП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00кг. Физический объем, включая одиночный ЗИП - 1,2 м.куб. Диапаз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чих температур: -10"С+40"С. Диапазон пред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ператур:-50°С+6й"С. Влагоустойчивость - до 98% при температу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40"С. Виброустойчивость в диапазоне частот 4 - ЗЗГц - при ускор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lg. Ударная прочность - при ускорсниях до 4g (в вертикаль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и) и до lg (в горизонтальном направлении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беспечение производственного контроля машины и входящих в нее уз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блоков был разработан полный комплект автоматизированных пультов (1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менований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 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характеристики и особенности ЭВМ семейства "Карат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е показатели ЭВМ "Карат" первого выпуска (1973 г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модификаций - 3 (отличаются объемом памяти).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сления - двоичная. Структура команд - одноадресна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ресация: непосредственная, относительная, косвенная, неявна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операций - 6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е чисел - с фиксированной запятой. Разрядность - 2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озможна робота с полусловами). Передача и обработка кодов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ллельная. Частота генератора (внутреннего или внешнего) - 1.2МГц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ие (формат RX): 150 тыс. операций в секунду тип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ложение". 21 тыс. - типа "умножение", 1 1,5 тыс. - типа "деление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0 тыс. - типа "вводвывод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м ОЗУ - 2К. 4К и 8К слов. Объем ПЗУ - 16К, 32К сл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ность слова в памяти - 26, включая 2 контрольных. Связ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м сопряжения осуществляется по четырем параллельным каналам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выдача кода из памяти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приема кода в ОЗ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выдачи исполняемои команд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приема "не программировапнои" (формируемой вне ЭВМ) команды.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кции ЭВМ на внешние запросы: в режиме приостановки программ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ямого доступа к памяти - не более 9мк сек, в режиме преры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ы - не более ЮОмк с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Методы встроенного контрол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аппаратурный контроль по модулю 2 памяти, кодовых шин и внеш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ей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программный контроль всех устройств диагностикой с точностью до 1-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нных узлов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регламентный контроль с помощью встроенного пульта управле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нее время восстановления работоспособности с помощью ЗИП -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15ми11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готовности с момента подачи питания - не более 20сек. Сред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наработки на отказ для 1-ой, 2-ой и З-ей модификаций - не ме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00час, 4000час и 5000час соответственно. Срок службы - не менее 1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. Ресурс до заводского ремонта - 25 000 час. Условия эксплуатаци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диапазон рабочих температур - 1055°С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диапазон предельных температур - 6070°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относительная влажность при температуре 35°С - 98%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частота синусоидальных вибраций 1200Гц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ускорение при вибрациях - 2g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ускорение при многократных ударах - l3g. Последующее разви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йства ЭВМ "Карат" было направлено на увеличение быстродейств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сти вычислений, повышение надежности и уменьшение габаритов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жено в таблице характеристики основных модифика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и структурной схемы, принципов построения и применения маш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текают из назначения. ЭВМ семейства "Карат" предназначен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задач в составе корабельных радиоэлектронных систе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онентов и являются одними из первых унифицированных встро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ы систем хранятся, как правило, в постоянной (односторонней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 ПЗУ, допускается хранение команд и в оперативной памят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ы вводятся в ПЗУ в производственных условиях и в процес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и не изменяются, то есть программирование является этап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 системы. Поэтому для ЭВМ были разработаны необходим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ие средства автоматизации программирования и отладк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кросс системы САПОД (ассемблер, загрузчик, редактор, интерпретатор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.), использующие в качестве инструментальных - сначала наи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остраненные универсальные ЭВМ, затем персональные ЭВМ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пульты и стенды отладки программ в условиях лаборатории и объект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ЭВМ семейства "Карат" разработки 1970-90 годов программ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имы между собой на уровне языка ассембле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ификации ЭВМ как в корпусном, так и в бес корпусном исполнении (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 комплекта модулей стандартной конструкции), эксплуатиру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в составе системы после установки в приборный шкаф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ым комплектом узлов сопряжения (унифицированных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ых). В машине предусмотрено использование разл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урных средств для управления вычислительным процессом,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мена информацией с прямым доступом к памяти и приорите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уровнеиого прерывания и соответствии с требованиями конкре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семейства "Карат" имеют специализиронанную архитектуру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кращенной системой команд (RISC - архитектура), ориентированную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 с максимальной скоростью задач в составе радиоэлект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определенного класса. Особенности архитектуры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раздельные для данных и команд шины передачи кодов, памя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а обработ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одноуровневая память (отсутствует РОИ и КЭШ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короткий внутренний конвейер (совмещение выполнения не более тр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)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минимизированные микропрограммы с аппаратурной реализаци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стандартный цикл коротких опера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использование ПЗУ для управления длинными операци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аппаратная реализация прямого доступа к памяти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отсутствие АУ с плавающей запятой и использование, в случа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и. удвоенной разрядности слов и функцион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Краткая "летопись" разработки ЭВМ в Н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1 г.    начато разработки первой системы, использующей ЭВМ "Пл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я-К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3-65 гг. разработка плоских микромодулси и СПВУ на ни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6г.    изготовление первого образца СИП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7-71 гг. работы по микроэлектронике и разработка ГБИС "Вардуна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7-72гг. разработка ЭВМ "Карат" в блочном исполнении для 4-х систе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0г     изготовление первого образца ЭВ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1-73гг. разработка 3-х модификаций унифицированной ЭВ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2г.    изготовление восьми образцов ЭВ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3г.    разработка клавишной ЭВМ "Контакт" для навигационных рас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5г.     начато серийного выпуска ЭВМ "Карат" на заводе "Буревест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5-ЯОгг. участие в разработке базовых средств ЦВТ "Единство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6г.    разработка нертолстного варианта ЭВМ "Карат" (прибор С-41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8-83гг. разработка 5-тн модификаций ЭВМ "Карат КМ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1г.     изготовление 4-х образцов ЭВМ "Карат КМ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3-84гг. участие во всесоюзной выставке "ЭВМ-ВН - 83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4-86гг. разработка ЭВМ "Карат КМ - Е" на секционных микропроцес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р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5г.    начато серийного изготовления ЭВМ "Карат КМ" на ПО "К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5-92гг. разработка семейства микро-ЭВМ на стандартных микропроцес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рах сер. 181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7г.     изготовление первых образцов микро-ЭВМ на МПК сер.181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7-90гг. разработка ЭВМ "Карат - 4" и прибора 2МР4.21 (24 разряда. 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лн. операций в сек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91-94гг. разработка ЭВМ "Карат - 5" (32-разряда. 3 млн. операц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ПЕРВЫЕ БОРТОВЫЕ ЭВМ РАКЕТНОКОСМИЧЕСКИХ КОМПЛЕКС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комство автора с ракетной техникой, точнее с ракетами произошл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е. Это случилось в грозном октябре 1941 г., когда наша воин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ь находилась под Калинином (теперь Тверью). Тогда хорошо извест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йчас ракетные установки "Катюши" назывались "мясорубками".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ение подняло настроение фронтовиков - есть еще у нас кое-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ше, чем у фашистов. Потом, года через два, появились "Ванюши"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ые ракеты, оставляющие при взрыве воронку, как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00-килограммовой авиационной бомбы. Запомнилось, как под залп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атюш" мы встречали новый, 1943 г. на Северо-Западном фронте.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завершится разгром гитлеровцев под Сталинградом. Ровно в полноч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заиграли" наши "Катюши". До сих пор не могу забыть ночное неб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рченное огненными трассами ракет. Немецкая передовая, охваче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рывами, молчала. Годом раньше я сам попал под залп "Катюш", так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 было понятно, что чувствовали в ту новогоднюю ночь гитлеровц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ичное знакомство произошло двадцать лет спустя. В середине 60-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ов в Институт кибернетики НАН Украины приехала группа сотрудн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 измерений цеха испытаний ракетных двигат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пропетровского южного машиностроительного завода (ЮМЗ) Министер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го машиностроения СССР. Они обратились с просьбой помоч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ть процесс съема и обработки данных при испыт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ных двигателей. Выяснилось, что испытания производят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ом стенде. Ракетный двигатель прочно закрепляется на мощ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даменте. После пуска многочисленные датчики, установленны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гателе, подают сигналы на десятки стрелочных измер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в, занимающих целую стену в лаборатории. Чтобы зафиксир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ния, производится фотографирование этой стены через определ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валы времени. Потом сотрудники лаборатории по фотоснимк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яют показания приборов и определяют величины сигнал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упающих с датчиков во время испытаний. Последующая обрабо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ов измерений - еще несколько недель рабо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Приложение 3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и корабельных ЭВМ СШ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Год</w:t>
        <w:tab/>
        <w:t>Разрядность</w:t>
        <w:tab/>
        <w:t>Выс1ридеис-</w:t>
        <w:tab/>
        <w:t>Память</w:t>
        <w:tab/>
        <w:t>Потребляе-</w:t>
        <w:tab/>
        <w:t>Объем</w:t>
        <w:tab/>
        <w:t>Наработка</w:t>
        <w:tab/>
        <w:t>Технический</w:t>
        <w:tab/>
        <w:t>Элемен 1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выпуска</w:t>
        <w:tab/>
        <w:tab/>
        <w:t>_1 вне</w:t>
        <w:tab/>
        <w:t>К слов</w:t>
        <w:tab/>
        <w:t>мая</w:t>
        <w:tab/>
        <w:t>дм</w:t>
        <w:tab/>
        <w:t>на отказ.</w:t>
        <w:tab/>
        <w:t>ресурс.</w:t>
        <w:tab/>
        <w:t>ба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млн oii/сек</w:t>
        <w:tab/>
        <w:tab/>
        <w:t>мощность</w:t>
        <w:tab/>
        <w:tab/>
        <w:t>час</w:t>
        <w:tab/>
        <w:t>час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Вт</w:t>
        <w:tab/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YK-44</w:t>
        <w:tab/>
        <w:t>1483</w:t>
        <w:tab/>
        <w:t>16</w:t>
        <w:tab/>
        <w:t>0,^</w:t>
        <w:tab/>
        <w:t>32</w:t>
        <w:tab/>
        <w:t>401)</w:t>
        <w:tab/>
        <w:t>122</w:t>
        <w:tab/>
        <w:t>200(1</w:t>
        <w:tab/>
        <w:t>.</w:t>
        <w:tab/>
        <w:t>СИ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>ЕПС З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JYK-43 14S3    32      1,1     1024    25(1"   280     25(10           СП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>HIK' ЗУ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, которым я руководил, год назад разработал и сдал в эксплуата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ую систему испытаний головки ракет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моустойчивость в одной из организаций космического центр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московных Поллипках. Для этого мы использовали разработанную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 и выпускаемую в Киеве на Заводе вычислительных и управля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 ЭВМ "Днепр", имеющую ycTpoiiство связи с объектом. Оно позволя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и опрашивать и вводить в машину показания датчиков, а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ало возможность сразу же осуществлять обработку результа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рений, показывающих термоустойчивость испытуемой головки раке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началом работы нас познакомили с испытательным стендом. Это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ысокий и не очень большой по диаметру железобетонный бункер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ещалась головка ракеты. Мощные вентиляторы создавали в нем плот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к воздуха, имитирующий вхождение головки в земную атмосфер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нкер имел смотровое окно, через которое можно было наблю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каленную докрасна голоску ракеты. Зрелище, а особенно р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ушного потока, оставляли сильное впечатл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а автоматизации измерений для этого случая оказалась достато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ой, поскольку датчики были однотипны, их было нс много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оритм обработки подготовили сами испытате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овой задаче всё обстояло значительно сложнее. Очень много датч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различными сигналами на выходе - пневматическими. электрически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отными и другими. Алгоритм обработки из двух частей: экспрес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з и окончательная обработка. Да и сам испытательный стенд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 более впечатляющий. Он размещался в огром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лезобетонном здании, без окон, напоминающем по форме гигант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окинутый стакан. Когда на стенде, запускался двигатель, его мощ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ул был хорошо слышен, несмотря на толщину сте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 года наш отдел (В. М. Египко, В. Б. Реутов, Н. С. Сташкова и др.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отрудники измерительной лаборатории завода разрабатывал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аживали систему автоматизации измерений и обработки д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уемых ракетных двигателей, и она, в конце концов, заработа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завода это имело большое значение - существенно ускорялс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ощался процесс проверки двигателей. Заводчане решили поощр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ых участников работы. Так автор стал лауреатом Государ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ии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этом мое знакомство с ракетной областью не закончилось. В нача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0-х годов отдел вместе с СКВ института развернул работу по созд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, имитирующей космос, с целью создания стенда для провер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ического корабля "Буран" и других космических объектов. На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 система оказалась еще более сложной. Помимо измерений, над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ть управление искусственным "солнцем", полож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уемого объекта на стенде и другими устройствами, имитирующ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вия, космоса. Как всегда работа началась с ознакомлени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бъектом автоматизации". Стенд размещался в железобетонном корпус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той, примерно, в 10-ти этажный дом, на территории предприят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ложенном в подмосковном лесу. Внутри корпуса перекрытий не был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лись лишь подобия балконов, на которые ставилось оборудовани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е для имитации космоса и проведения испытаний. Соз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, состоящей на этот раз из многих ЭВМ, потребовало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 напряженного труда СКВ Института кибернетики НАН Украины, котор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передана эта работа (она заканчивалась под руководством к.т.н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Тимашов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е, что поражало при знакомстве с предприятиями, выпускающ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ную технику, - это их производственная мощь. В свое время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 пришлось быть на студенческой производственной практик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обильном заводе в Нижнем Новгороде (тогда Горьком) автогиган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ел на меня впечатление города. застроенного огромными зданиями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хами, разделенными широкими проездами - настоящими улиц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 такое же впечатление сложилось и при первом посещении ЮМЗ.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я узнал позднее, не случайно. Об этом и истории созда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ЮМЗ рассказано в книге "Днепровский ракетно-косм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" (авторы В. Паппо-Корыстин, В. Платонов, В. Пащенко. Изд.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Южный машиностроительный завод. КБ "Южное" имени М.К. Янгеля, 1994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ывается, завод вначале создавался как автомобильный - для выпус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зовых машин. Строительство началось вскоре после освобожд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пропетровска от немецко-фашистских захватчиков. Война ещ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чилась, автомобильный гигант рождался в невероятно тру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виях. Через пять лет он уже выпустил опытную партию мощ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зовиков марки ДАЗ, показавших прекрасные эксплуатационные кач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вшаяся "холодная война" резко изменила судьбу завода -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профилировали на выпуск ракет. Всего через год (!) изготовл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ом первые серийные ракеты были отправлены для испытани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гон Капустин Яр. За этими немногими словами стоит беспрецеден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ый и напряженный труд коллектина завода и его руководителей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так работали в первые десятилетия после Великой Отеч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ы, именно тогда создавались стиль и традиции работы огро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а, позволившие ему стать создателем четырех покол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ных комплексов. ставших основой могущества Советского Союз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ших стратегический паритет с СШ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ный комплекс 3-36М2 (15А18М, известный на западе как СС-1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атана"), составляющий главную мощь Ракетных войск стратег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ения СССР, и по своим характеристикам не имеющий аналог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ке мирового боевого ракетостроения. поставил последнюю точк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и "холодной войны", подтолкнул противостоящие стороны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писанию договора об ограничении стратегических вооруж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м конструктором ракетных комплексов в 1960 - 1986 годах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адимир Григорьевич Сергеев. "Это необычный, удивительный человек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л, мне о нем главный инженер производственного объеди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иевский радиозавод" Борис Емельянович Василенко, все эти г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чавший с ним. Всего себя он отдал созданию систем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 и космических комплексов. Между собой мы называли его, любя,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или "дед". Если давать характеристику одним словом, то это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ая, цельная натура. Не для всех он был удобным человеком.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иальным вопросам, на компромиссы он не ше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Я призван делать оружие, а оно должно быть надежным" - так определя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цель своей работы. оценивая ее по конечному результат}/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ности эксплуатации ракетных комплексов в войсках. Поэтому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да рассматривают принципиальные вопросы в увязке с те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ми, которые призваны были работать по его документации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го в порядке вещей было рассмотрение любых вопросов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вились исполнителями в периоды освоения нового изделия. Владими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игорьевич принимал личное участие в разработке специ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оприятий по постановке того или иного изделия на серий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. Диапазон таких вопросов был широким и относился к люб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ам, связанным с производством и эксплуатацией аппаратур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: элементная база, схемные решения и конструкция, освоение н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й, программное обеспечение, подготовка кадров, эксплуатац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е. Вначале такие мероприятия иногда включали несколько сот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ов, но по мере освоения изделия количество их быст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кращалось. Такое наше партнерство способствовало в конечном итог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ю высокого качества выпускаемой аппаратуры, установл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вых отношений между коллективами организации-разработчик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-изготовите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й стиль работы мы потом перенесли на многие другие организации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других главных конструкторов с которыми осваивали новые издел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Алексей Николаевич Семихатов - системы управления ракетных комплек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тегического назначения морского базирования, Александр Серге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гулев - аппаратура стыковки "Игла" и "Курс" для пилотируем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пилотных космических кораблей и станций, Геннадий Яковлевич Гусь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ортовой вычислительный комплекс станции "Мир" и ряда косм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ов специального назначения, Борис Григорьевич Михайлов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боевого управления и другие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Г. Сергеев любил приезжать на наше предприятие. Он был депута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ховного Совета УССР, академиком Национальной академии наук Укра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часто бывал в Киеве. Работая в области электронных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, Владимир Григорьевич, тем не менее, был влюблен в механи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часто посещал наше механическое производство. В любую погоду он ш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цех в пиджаке с двумя звездами Героя. Рабочие знали его, и он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овольствием вел с ними разговор о выполнении его заказов. Есл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ы по документации, он всегда говорил: "Напишите и положит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ман". И всегда мы получали быстрый ответ по затронутому вопрос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инается одна коллегия Министерства общего машиностроения. Вел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 С. А. Афанасьев. Рассматривались сложные вопросы осво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управления ракеты 15А18. Выло много доработок, особенно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вычислителю, специальному прибору стартовой аппаратуры. Обстанов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осложнена еще тем, что этот прибор применялся в трех раке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ах, а мы были его единственными изготовителями и задержи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выпуском. На коллегию были вызваны и разработчики и производител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сидели с В. Г. рядом и оба волновались, так как и начало коллег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щало грозу и фамилии наши стояли в списке докладчиков о состоя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. Владимир Григорьевич вышел на трибуну и обращаясь к министр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 рассказывать, что он недавно был в Киеве. знакомил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дрением новых технологий в механике (знал слабое место министра!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казал свое видение по развитию станков с числовым программ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ем и еще затронул несколько таких же тем. И ушел с трибу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ходя мимо министра, он остановился и сказал: "А доработки я, Серг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андрович, делал и буду делать". Все засмеялись - наступ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ка. Через некоторое время отработка снецвычислителя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чена, и приборы начали поступать на заводы, где собир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все знают, что разработка системы управления для раке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а "Энергия" первоначально была поручена другому глав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у, был уже сделан эскизный проект, и подклю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 В.Г.Сергеева произошло позже, когда появились призна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может произойти провал. Владимир Григорьевич брался за работ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м раздумий. Он, очевидно, понимал или чувствовал, чт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яя его большая работа. Но потом дела пошли быстро. Как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ся скелет системы управления, В.Г. приехал к нам, и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писано решение о подключении производственного объдинения "Кие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завод" к производству аппаратур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ходил Владимир Григорьевич с должности главного конструктор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я научно-производственного объединения "Хартрон" в разга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ния отработки этой системы управления. Практически в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ьная часть, в том числе и нашим предприятием, была сделана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ла шлифовка матобеспечения на комплексных стендах, созданных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а в сжатые сроки. В августе 1986 года в Харькове состоя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щание с участием секретаря ЦК КПСС О. Д. Бакланова. Рассматрив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 работ по этой системе, устанавливались новые жесткие сро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щание закончилось, и мы начали выходить, но Владимир Григорь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росил меня и своих сотрудников остаться. Вторую часть совещания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л сам, Сказал, что принял решение и уходит со своей должности.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в мае следующего года стартовала первая "Энергия". Жаль, что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х Владимир Грирорьевич встречал в другой долж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нас всех, кто работал с В. Г. Сергеевым и знал его близко,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ется Главным конструктором с большой буквы, и мы желаем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астливого долголетия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Г. Сергеев - дважды Герой Социалистического Труда, награжден пя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денами Ленина, орденами Октябрьской Революции, Трудового Крас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мени, Красной Звезды, Отечественной войны 1 степени, тремя орден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войны II степени, лауреат Ленинской прем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ых премий СССР и УССР, премии М. К. Янге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е с ЮМЗ трудились над созданием ракет многие другие орган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а общего машиностроения СССР: Харьков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производственное объединение "Хартрон", производств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динение "Киевский радиозавод" и харьковские предприятия "Монолит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оммунар", "Электроаппаратура". В "Хартроне" разрабатывались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ракетными комплексами, включая бортовые ЭВМ, на завод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лся их серийный выпуск. Эти организации, начиная с конц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0-х гг., по существу, были единым производственным комплексом.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ко, с максимальной ответственностью взаимодействовали между соб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также определило высокие темпы рабо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ервых ракетных комплексах использовались средства аналог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, затем простейшие цифровые счетно-реша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а. Однако создание более совершенных ракетных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овало достаточно мощных бортовых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Вычислительная техника для ракет и космических систе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й из трех организаций в бывшем СССР и единственной в Украин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вавших системы управления для ракет и космических аппара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ая бортовые ЭВМ, было и остаётся харьков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производственное объединение "Хартрон" (ран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лектроприбор"), созданное в 1959 го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ло 40 лет оно является ведущим разработчиком систем управл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товых и наземных вычислительных комплексов, сложного электро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удования для различных типов ракет и космических аппаратов. За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ы созданы системы управления межконтинентальных баллис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 СС-7, СС-8, СС-9, СС-15, CC-18, CC-19, самоп мощной в ми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ы носителя "Энергия", ракеты носителя "Циклон", орбит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улей "Квант", "Квант-2", "Кристалл", "Природа", "Спектр", более 15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утников серии "Космос" и др. объек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е системы управления строились с аналоговыми приборами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билизации и электро-механическими, а с 1964 г. электро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ётно-решающими прибор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учно-производственном объединении "Хартрон" было организов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ое и мощное производство модулей. многослойных печатных пла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их устройств на ферритовых сердечниках, решены слож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технические проблемы обеспечения помехозащищенности, высо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ности, стабильности параметров бортовой вычислительной техник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чение 10-летнего (и более) срока эксплуатации. Выросла целая плея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лантливых учёных и инженеров (В. П. Леонов, Г. С. Бестань, Д.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зляков.,Д. М. Смурный и др.). Первым руководителем созданно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2 г. комплекса по разработке бортовой аппаратуры был А. Н. Шестоп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1966 г. по 1992 г. это подразделение возглавлял А. И. Кривонос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просьбе автора об итогах этой работы рассказывает глав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 бортовых вычислительных комплексов "Хартрона" лауре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инской и Государственной премии УССР доктор технических на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толий Иванович Кривонос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 середине 60-х годов стало ясно, что принцип построения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на основе аналоговых и дискретных счётно-решающих устрой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имеет перспективы. Дальнейшее совершенствование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континентальными баллистическими ракетами требовало рез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личения объёмов информации, обрабатываемой на борту ракет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ом масштабе времени. Требовалось также принципиально измен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ологию регламентных проверок систем ракеты, которая базировалас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и сложной, дорогой и неудобной в эксплуатации передвиж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тельной аппаратуры, размещаемой в кузовах несколь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оби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волюционным шагом на этом этапе явилось использование в систем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ракет бортовых электронных вычислительных маш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ющих функционирование ракетного комплекса при назем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рках и в условиях полёта ракеты. При этом резко упрощ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емная аппаратура, её можно было разместить в "оголовках" раке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ахт, отказавшись от автопоездов. Возможность решения более слож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оритмов позволяла существенно повысить точность стрельб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еоретическом комплексе, возглавляемом доктором технических на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уреатом Ленинской премии Я. Е. Айзенбергом, было созд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разделение (Б. М. Конорев ) по определению требований к архитекту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ычислительным характеристикам бортовых ЭВМ и разработ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го обеспечения. Потребовалось создать не только но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ологию разработки всех алгоритмов и программ полёта и назем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й, но и создавать новую технологию проектирования 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, включая моделирующие стенды, систему автоматизирова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а программ и т.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ачале создание систем управления с бортовыми ЭВМ в "Хартроне" шло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м направлениям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именение бортовой ЭВМ, разработанной головным предприятием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е Министерства радиопромышленности СССР - Нау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тельским центром вычислительной техники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спользование бортовой ЭВМ собственной разработки. На одном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щаний высшего руководства "Хартрона" в апреле 1967 г. генера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 и Главный конструктор В. Г. Сергеев предложил обсуди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ть вопрос о концентрации сил на одном из этих направлений.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и ведущих подразделений: Я. Е. Айзенберг, А. И. Кривонос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 М. Конорев, А. С. Гончар и др. высказались за использ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товой ЭВМ собственной разработки, поскольку в "чужую" машину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 невозможно вносить необходимые изменения в программ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е, что резко замедлило бы разработку новых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. Единогласно принятое решение начало быстро исполнятьс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в 1968 г. был испытан первый экспериментальный образец борт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на гибридных модулях. Через шесть месяцев появилась её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ёхканальная модификация на монолитных интегральных схемах. В 197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, впервые в СССР, был произведен запуск новой ракеты 15А14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ой управления, включающей бортовую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чно выбранный и успешно реализованный комплекс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 (разрядность 16, объём ОЗУ 512-1024 слов. объём ПЗУ 16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, быстродействие 100 тыс.оп./сек), надёжная элементная ба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л этой бортовой ЭВМ уникальный срок жизни - около 25 лет, а её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модернизированный вариант находится в эксплуатации на бое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журстве и в настоящее врем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целях обеспечения малых габаритно-массовых характеристик ЭВМ впер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трасли были созданы гибридные микросборки схем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ивным запоминающим устройством, плоские микромодули соглас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с гальванической развязкой, многослойные печатные пла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ные методом открытых контактных площадок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9 г. были приняты на вооружение ракеты 15А18 и 15А35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фицированным бортовым вычислительным комплексом. Для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этих "суперизделий" впервые в СССР была разработана но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я отработки программно-математического обеспечения, с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емым "электронным пуском", при котором на специальном комплекс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ающем ЭВМ БЭСМ-6 и изготовленные блоки системы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ой, моделировался полёт ракеты и реакция системы управлени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ействие основных возмущающих факторов. Эта технология обеспеч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эффективный и полный контроль полётных заданий . Коллекти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ов "электронного пуска" (Я. Е. Айзенберг, В. М. Конорев, 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Корума, И. В. Вельбицкий и др.) был удостоен Государственной пре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следующие годы созданы ещё четыре поколения бортовых ЭВМ, име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 из лучших в СССР вычислительные и эксплуатационные характерис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эффективную технологию разработки программного обеспечения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упающая зарубежным аналога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у придется прервать А. И. Кровоносова, чтобы дополнить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. Для определения функций, возлагаемых на систему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ой со встроенной в нее бортовой ЭВМ, необходимо знать зако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жения ракеты, чтобы создать на их основе алгоритмы управления.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ой работой при создании всех поколений ракет руководил Я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йнович Айзенберг. Его вклад в создание моделирующе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лектронный пуск" был решающ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 технических наук, профессор, академик он родился в Харьков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34 г. Окончил Харьковский политехнический институт по специа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техника. Начав свою деятельность инженером, он вырос в круп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ого-теоретика и в настоящее время является генеральным дирек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генеральным конструктором Научно-производственного объеди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Хартрон". Я. Е. Айзенберг - лауреат Ленинской премии, Государств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ий УССР и СССР, заслуженный деятель науки и техники Укра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гражден орденом Октябрьской Револю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им рассказ А. И. Кривоносова. "Одной из наших "изюминок"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игинальная система динамической коррекции программ (Б. М. Коноре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П. Каменев, А. В. Бек, К). М. Златкин, А. И. Бондарев). Именно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ла возможность (при наличии ПЗУ с жёсткой "прошивкой" програ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омощью "косичек", вставляемых в П-образные ферритовые сердечники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ивного внесения необходимых изменений в программное обеспе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всех этапах работ, от предстартовых испытаний до работы на орбит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 эксплуатации первых бортовых ЭВМ показал настояте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ь совершенствования структурных методов повы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ёжности. Учёными и инженерами предприятия (А. И. Кривоносов, В. 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ридонов, 10. Г. Нестеренко, И. И. Корниенко. В. В. Шеин, А.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ычев, Н. Ф. Меховской и др.) были разработаны теоретические осно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теза высоконадежных вычислительных структур с многоярус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жоритированием и адаптацией. Они легли в основу послед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олений бортовых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84-1988 г.г. была создана и отработана система управления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кальной супермошной ракеты СС18, известной по зарубеж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ссификации как "Сатана". В этой разработке были успешно внедр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лучшие технические решения, наработанные на предшеств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азах, а также целый ряд принципиально новых идей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е работоспособности после воздействия ядерного взрыв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ёте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точное индивидуальное разведение боевых блоков; реализован</w:t>
      </w:r>
    </w:p>
    <w:p>
      <w:pPr>
        <w:pStyle w:val="PlainText"/>
        <w:rPr/>
      </w:pPr>
      <w:r>
        <w:rPr/>
        <w:t>"</w:t>
      </w:r>
      <w:r>
        <w:rPr>
          <w:rFonts w:eastAsia="Courier New Cyr" w:cs="Courier New Cyr" w:ascii="Courier New Cyr" w:hAnsi="Courier New Cyr"/>
        </w:rPr>
        <w:t>прямой " метод наведения не требующий ранее подготовленного полё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ния; обеспечено дистанционное нацеливание и т.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 этих задач обеспечивалось новым мощным бортовым вычислите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м с использованием полупроводниковых "пережигаемых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ых и электронных оперативных запоминающих устрой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ая элементная база разрабатывалась и изготавливалась н Мин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ом объединении "Интеграл" и обеспечивала необходим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ень радиационной стойкости. Кроме стандартных блоков, в соста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тового комплекса входил, впервые реализованный в СССР бл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ого запоминающего устройства на ферритовых сердечник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внутренним диаметром 0,4 мм, через который прошивались три про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щиной тоньше человеческого волоса. Для одного из видов бое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оков было разработано и впервые в Союзе прошло лётные испыт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ее устройство на цилиндрических магнитных домен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й из самых сложных задач было создание бортового многомаши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го комплекса для ракеты-носителя "Энергия", решаю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ейшие задачи стабилизации, выведения (с учётом нештатных ситуац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многочисленными двигательными установками), аварий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ы двигателей, мягкои посадки спускаемых разгонных ступе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"боковушек"). Высокие требования по надёжности и безотказ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угублялись использованием в ракете-носителе кислородных и водоро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онентов, что требовало реализации в системе управления комплек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 по обеспечению пожаро- и взрывобезопас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84-1988 гг. в "Хартроне" одновременно выполнялось два са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ёмных и ответственных заказа - разработка систем управления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-18 и ракеты-носителя "Энергия". Это потребовало от руководств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х специалистов максимального напряжения сил. Работы ш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глосуточно, без выходных, зачастую люди ночевали на рабочих мест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й главной наградой за труд были два успешных запус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ы-носителя "Энергия" (22.02.1986 г. и 15.1 1.1988 г.), успеш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ие натурных испытаний и сдача на вооружение ракеты СС-18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й объём работ проведен по созданию бортового вычислите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а для систем управления космических аппаратов. Для летающи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ящее время со станцией "Мир" модулей "Квант", "Квант-2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ристалл", "Природа", "Спектр" был создан комплекс с многоярус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жоритированием, сохраняющий работоспособность при наличии 10-2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справностей. Опыт его безотказной эксплуатации на орбите в теч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10 лет подтвердил правильность принятых технических реш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80-х годов для нового поколения систем управления косм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ов созданы два новых бортовых вычислительных комплекс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ющих, в отличие от предыдущих, существенно более низ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опотребление. Успешные запуски объектов, использующих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ы, показали способность "Хартрона" и в настояще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ть космическую технику надёжными бортовыми ЭВ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создание уникального радиационностойкого бортового вычислите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а его главному конструктору А. И. Кривоносову была присужд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инская прем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управления, включая бортовые ЭВМ, изготавливалась вначал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ном заводе "Хартрона" - "Электроприборе", а затем - на серий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х: производственном объединении '_Киевский радиозавод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директор Д. Г. Топчий, гл. инженер Б. Е. Василенко) и харьков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е им. Т. Шевченко (директор Ю. И. Загоровский, гл. инженер А.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пейер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И. Кривоносов более четверти века отвечал за создание бортовых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"Хартроне". Что было сделано за это время, он кратко и емко опис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риведенных выше нескольких страницах, почти ни слова не сказав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заслугах, о том напряженном ритме, в котором работал са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мый им коллекти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вязи с этим хотелось бы сделать небольшое отступление. Помню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вернулся с Великой Отечественной, то не мог читать пер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вшиеся книги о войне. Описываемые в них боевые эпиз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ращались в моей голове в яркие картины, близкие к увиденны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онте, вызывали тяжелые переживания. Бывшие фронтовики, надею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твердят, что и у них было что-то подобное, их память добавля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е к прочитанному в книг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думаю, что ветераны вычислительной техники, представляющие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 разработать безотказно работающую, причем в очень жест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виях, ЭВМ, прочитав страницы, написанные Анатолием Иванович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же сумеют представить грандиозную эпопею неустанного труда, успех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дач, радостей и переживаний, какими были двадцать пять л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абываемых для него и руководимого им коллекти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атериале А. И . Кривоносова упоминается, что за создание стен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рующего "электронный запуск" ракеты коллектив осно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ников работы получил Государственную премию Украины за 1979 г.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работа была выдающимся достижением "Хартрона" и означала нов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п в развитии ракетостроения. Благодаря стенду "Электронный пуск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ному на базе ЭВМ БЭСМ-6. других ЭВМ и ряда реальных блок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ракеты, на нем осуществлялось моделирование всех процесс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происходят при реальном запуске ракеты. Такая провер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ла исключить возможные недоработки в аппаратуре, обеспечи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обойтись без пробных запусков весьма дорогостоящих рак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составлении необходимых "электронных" моделей и для от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го процесса моделирования потребовалось подготовить програм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ащие сотни тысяч команд. Если учесть, что в те годы опыт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ст за день мог подготовить десять-двадцать команд, то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ять, перед какой проблемой оказался "Хартрон" при разработ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лектронного пуск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омощь в этой работе пришел Институт кибернетики НАН Украины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1 г. по инициативе доктора технических наук Игоря Вячеславович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ьбицкого была организована совместная проблемная лаборатор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и "Хартрона" для создания автоматизированно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а программ для бортовых ЭВМ. Под руководством И.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ьбицкого такая система производства программ реального времен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но-космических комплексов была создана и получила наз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ТЕРМ. Ее отличительной особенностью является введен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е понятие чертежа и четкого порядка его сопровожде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чение всего цикла подготовки программ для бортово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- от проектирования алгоритмов до изготовл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ификации программ для предполетных испытани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но-программных моделях ракетно-космических систем. На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пах производства программ разработчикам предоставлялась возмо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ть свои стандартизованные элементы языков, т.н. СТЭЛЗ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ющие автоматическую специализацию, эволюцию и высочайш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ень естественного языка программирования. Автоматизирова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 производства программ находится в промышленной эксплуатаци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2 г. по настоящее время и используется практически для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емых в Украине ракетно-космических систем управ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9 г. И. В. Вельбицкий получил звание лауреата Государ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ии Украины как участник создания системы "Электронный пуск"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ящее время он - генеральши директор Международного нау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 технологии программирования ТЕХНОСОФТ Национальной акаде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 Украины и Национального агенства по вопросам информатизации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енте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Немного истори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1 г. в СССР впервые была испытана созданная на ЮМ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о-носитель с использованием бортовой ЭВМ, разработанн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Хартроне". Успешный запуск устранил существующее недоверие к цифр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е. Появилась необходимость в серийном выпус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товых ЭВМ. Для этой цели был привлечен Киевский радиозавод. Эт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случайност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риобщение производственного объединения "Киевский радиозавод"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м и выпуску средств цифровой вычислительной техники ещ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екие пятидесятые годы в большой степени предопределило последую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 объединения и интерес к его потенциалу у многих гла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ов специальной техники, - рассказывает бывший глав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 - первый заместитель генерального директора завода лауре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й премии СССР Борис Емельянович Василенк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 середине пятидесятых годов на нашем заводе, созданном в 1953 г.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лезнодорожных мастерских, появилась группа молодых специалис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стных энтузиастов вычислительной техники. В то врем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и шло освоение радиолокационной системы обнаружения мес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ждения минометов по траекторным измерениям, составной ча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являлся перевозимый (на танковом ходу) аналогов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о-решающий прибор весом более тонны. В перспективе предполаг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ить переход на цифровую систему обработки результа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екторных измерений. Для решения этой задачи нужны были специалис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а предприятие пришли выпускники различных ВУЗов Киева и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одов, в том числе Таганрогского радиотехнического институ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вшего с 1956 года выпуск инженеров по специа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атематические счетно-решающие приборы и устройства". В 1957 г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шла практику первая группа студентов этого института, а в следующ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у, после защиты дипломных проектов, она была направлен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ую работу. Среди молодых специалистов был и автор этих стро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и родилась идея создания малой цифровой вычислительнои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исполнения этого замысла выбрали феррит-транзисторные ячейки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ем работы стал молодой инженер Евгении Иванович Брюхович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ник Ленинградского института авиационного приборостроения. О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лотил вокруг себя молодых энтузиастов. Шел 1958 год. И хотя э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ая машина не состоялась. опыт работы над ней оказался край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езным при стремительном развертывании последующих проек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8 г. тематика предприятия резко изменилась, началось осво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ной техники. С этого времени, в течение нескольких десятилет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ое объединение "Киевский радиозавод" развивалось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ейший производственно-техническии комплекс по созданию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ию сложных систем управления для ракетно-космической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использованием высоких технологий, вычислительной тех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и, точной механик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ение вычислительной техники на предприятии проходило в увязк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и изделиями и комплексами, которые осваивало предприятие, и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льзя разорвать эти две темы на самостоятельные разделы. В основ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касалось систем управления боевых ракетных комплексов, косм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ций и аппаратов. Большой вклад в освоение и развитие этой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ли руководители предприятия в разные годы: директора - Ви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дорович Славгородский, Борис Павлович Ястребов, Дмитрий Гаврил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пчий, главные инженеры - Николай Андреевич Лукавенко, Эдга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иппович Костоломов, Борис Емельянович Василенко, гла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а - Игорь Васильевич Бортовой, Анатолий Иванович Гудименк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тр Иванович Подоплелов. Особенно большой и плодотворный пери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более 20 лет) пришелся на время 70-80 годов, когда во гла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 стояли Д. Г. Топчий, Б. Е. Василенко и А.И. Гудименк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. Г. Топчий обладал исключительным даром в любом сложном вопросе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е увидеть главное, сформулировать его, организовать и подчин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ию все силы коллектива, - продолжает Б.Е. Василенко. -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кратно убеждались в правильности его решений. При этом спектр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ов и решаемых вопросов простирался от конкретных 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й по тому или иному изделию до стратегических вопросов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динения, включая строительство жилья, разви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льскохозяйственного производства и другие не менее важные вопрос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ногословный по натуре он точно формулировал вопрос и предлагал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. В чем-то он напоминал мне С. П. Королева. Серг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андрович Афанасьев, возглавлявший Министерство об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строения СССР, всегда говорил: "Топчий - это капиталь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тельн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шестидесятых годах остро встал вопрос набора и удержания кадров.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льем было плохо. Дмитрий Гаврилович предложил строительство жиль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йственным способом. Через невероятные трудности в 1968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родился" первый дом. За прошедшие годы много тысяч квадратных мет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ского жилья сдано в эксплуатацию, и Дарница, где располож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иевский радиозавод", с благодарностью вспоминает Дмитр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врилович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емидесятые годы началось освоение новой элементной базы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альных микросхем. Дмитрий Гаврилович договорился с Киев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ом (он был тогда членом ученого совета университета)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 на предприятии специальной лаборатории по элементной баз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ор специалистов в нее осуществлялся только по рекоменд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а. За короткий период времени он помог лаборатории получ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ое испытательное оборудование, и она стала участвова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численных исследованиях и испытаниях вместе с поставщик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ов, разработала и внедрила серию методик неразрушаю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я, была признана в Министерстве электронной промышленности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ом итоге мы получили мощный инструмент повышения качеств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ности элементной базы, возможность воздействовать на поставщи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незамедлило сказаться на надежности ракетных комплексов. И сегод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подразделение, реформированное в самостоятельную хозяйстве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у, продолжает работать для обеспечения высоконадеж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ами космических систем, изготавливаемых в Украине. Это лишь д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очень многих примеров активноп деятельности Д. Г. Топч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остав производственного объединения "Киевский радиозавод" вход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ое бюро - достаточно мощный инженерный коллекти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ый решать самые сложные научные и производственные задачи.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 позволила многим организациям-разработчикам сложных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шно и в сжатые сроки вести освоение и производство новых образц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но-космической техники. Среди этих партнеров-разработчиков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ую очередь, необходимо отметить Конструкторское бюро "Южное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Днепропетровск), Научно-производственное объединение "Хартрон" (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ьков), НИИ автоматики (Екатеринбург), НИИ точных приборов, ЦК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строения, Научно-производственное объединение "Элас" (Москв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гое время (с 1967 по 1988 г.) конструкторское бюро возглавля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лантливый инженер, лауреат Ленинской премии, кандидат 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 Анатолий Иванович Гудименк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, что основным профилем ракетно-космической отрасли Украин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ы существования СССР были боевые ракетные комплексы стратег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ения всех классов: шахтного, железнодорожного и мор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ирований. На долю производственного объединения "Кие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завод" пришлось освоение и серийное производство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целого ряда этих комплексов, начиная от знамени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ервого изделия" ракеты Р-12 и кончая самой соверш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тегической ракетой Р-36М2. Как правило, системы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лись в На/У. Гудименко учно-производственном объедин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Хартрон" и поставлялись производственному объединению "Юж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строительный завод". Творческое содружество этих объединений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им бюро "Южное" привело к созданию мощ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о-технического комплекса, успешно решавшего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ленные задачи. Длительное время эти предприятия возглавля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ющиеся руководители - Михаил Кузмич Янгель, Владимир Федор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кин, Александр Максимович Макаров, Владимир Григорьевич Сергеев.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веро - дважды Герои Социалистического Труда, лауреаты Ленинск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ых премий СССР и Украины. На них лежала огром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ость за порученное дело и, конечно, за судьбы людей - поч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тысячного коллектива, и огромной армии смежников из разл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слей промышлен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е счетно-решающие приборы рождались в атмосфере высоких темп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и жестких технических требований. У некоторых жизнь оказалась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долгая - время нахождения ракет на боевом дежурстве. Им на сме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или более совершенные ракетные комплексы с нов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о-решающими приборами. Другие просуществовали долгие годы вмес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ракетами, некоторые из которых находились в эксплуатации ин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ки лет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ной базой первых счетно-решающих приборов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ррит-транзисторные ячейки, на которых исполнялись: автомат вывед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ы на заданную траекторию, приборы регулирования кажущей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и, управления по тангажу, устройство программно-врем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, обеспечивающих управление двигателями и вывод ракет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ную точку пространства. Во всех этих системах стабилизация раке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лась специальным прибором - автоматом стабил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огового типа. Только с переходом на бортовые ЭВМ все алгорит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были реализованы в цифровой форм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олним рассказ Бориса Емельяновича воспоминаниями до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х наук Е. И. Брюховича о первых работах в области цифр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на Киевском радиозавод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 1953 г. я закончил Ленинградский институт авиацио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строения по специальности "радиооборудование самолетов" и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 на работу на Радиозавод в Киев. И первым моим твор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хом стала разработка проекта электронной системы автома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рения дальности до цели, вместо той громоздкой полуавтома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механической системы, которая входила в состав издел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емого заводом. Никто мне задачу разработки такой системы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вил, и никто, в сущности, не знал, что я ее разрабатывал. Я напис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ью в закрытый журнал, в которой описал свой проект. Спус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но год, на завод приехал специалист по той системе, котор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 выпускал. Он нашел меня и заявил, что моя система весь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на и должна работать. Это было начало 1955 г. Но именно в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на завод приехал лектор, который рассказал о том, что в Феоф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), Малая электронная счетная машина МЭСМ. Что это такое - я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знал, но понял, что это как раз то, что мне нуж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ше были письма от завода, которые я готовил в Институт математ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й маленький доклад по проблеме экстраполяции в Институте математ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ча с К). В. Благовещенским и, наконец, "свидание" с МЭСМ. Перв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ими учителями по вычислительной техники были Лев Наумович Даше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Екатерина Алексеевна Шкабара, признательность к которым за все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от них получил в научном и человеческом планах, слишком вели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можно было здесь вырази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м следствием всего этого стала разработка мною двоичной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феррит-транзисторных элементах. И тут судьба свела меня с Борис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ельяновичем Василенко. На него, редкой душевной красоты челове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го умницу и талантливого инженера, легла вся работа по созд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ца машины. И именно ему машина обязана тем, что стала работать.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й машиной у меня связано несколько воспоминаний. Чтобы сдел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ы, нужны ферритовые сердечники с прямоугольной пет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стерезиса. Были известны два типа таких сердечников в СССР: се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" и серии "ВТ". Последнюю серию делали в Институте точной меха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АН СССР. Я поехал в Москву и пошел прямо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у института Сергею Алексеевичу Лебедеву. Он выслушал мен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-то расспросил и дал указание выдать мне эти ферриты. Но оказало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кладовщик находится в запое. Поехал к нему домой и объяснил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не, что без ферритов вся оборона страны рухнет. Она взяла муж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-мышки, притащила на кухню и стала поливать его голову хол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ой. После нескольких кувшинов воды он пришел в себя настольк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способен что-то соображать. И я получил литровую банку ферри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-5 (с внешним диаметром, кажется, 3 мм) и еще какое-то количество (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же громадное) ферритов ВТ-2. Это было целое богатство, котор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ло нам с Василенко развернуть все работы по маши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ичная машина была отлажена, и для начала мы могли демонстрир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лающим, как она выполняет арифметические операции и вычисл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ения синуса. Шел 1958 г. Тогда в вычислительной технике вс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в диковинку, и желающих посмотреть работу машины было достаточ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дин из дней нам сказали, что ожидаются высокие гости. Не успели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рать помещение, как открылась дверь и вошел Л. И. Брежнев. Вся наш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а застыла в том положении, в каком он нас застал. Поскольк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, в комнате старшим был я, то я пригласил Леонида Ильича прой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мнату. Проходить он не стал, а остался стоять в дверях. За 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нелась толпа руководителей завода. Он спросил, как у нас обстоя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. Я ответил, что мы создаем ЭВМ для таких-то целей, и добавил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могли бы сделать больше, если бы для этого у нас были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приятные условия. Пожелав нам успехов, он удалил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визита меня вызвали в кабинет директора. Им был тогда Ви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дорович Славгородский. Нужно сказать, что для меня он остался в м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 легендарным директором: ни до него, ни после него я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чают более талантливого руководителя. Мудрый Виктор Федорович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их объяснений понял наши проблемы. Вскоре я был назначен начальн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й лаборатории для разработки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 развивались эти события вокруг нашей двоичной ЭВМ, у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ревала мысль о новой машине. Поводом к этому послужила од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бликация в "Экспресс-информации" по вычислительной технике. Там ш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чь о релейной машине фирмы Bell. Мне запала в голову мысль,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алась в сообщении: машина скорее остановится, чем выдас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авильный результат. Достигался этот принцип применение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я машинной информации двоично-пятеричного кода. Я отыск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 более подробные сведения об этой машине и был пораж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роумием, с каким ее создатели строили систему автома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применить "напрямую" это решение было невозможно, поскольку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я использовалась часть контактной группы многоконтактных рел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в электронный вариант перенести такое решение было нельзя. Ну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искать нечто такое, что по нестандартности решения оказалось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уровне принципа релейной машины, но отличалось бы воплощение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то электронный вариант машины. И мне удалось найти такое реш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ительно к феррит-транзисторным элемента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на, посеянные Е. И. Брюховичем, - его любимые двоичнопятири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ды, - проросли позднее в ракете "Циклон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привел воспоминания Е. И. Брюховича, чтобы рассказать о разработ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ого бюро Киевского радиозавода по созданию цифр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ламентной аппаратуры для системы управления ракеты-носителя 8К6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1963-64 гг.), ставшей технической основой последующей раз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управления третьей ступени ракеты-носителя "Циклон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ь это11 разработки - использование двоично-пятеричного к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 целью автоматическою. обнаружения ошибок), двухкана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ервирование аппаратуры вместо традиционного аппара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оирования, обеспе чение непрерывной работы в условиях по лета раке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ечение 2,5 часов без созда ния специальных комфортных условий. В 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(1968г.) бортовых вычислительных машин, функционир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ерывно г, течение такого времени и в таких тяжелы.^ условиях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овало, а проектировавшиеся бортовые ЭВМ были рассчитан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ительность полета 10-15 мин (это были машины для боевых раке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). Бортовая аппаратура, созданная на Киевском радиозавод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ла появление наземного комплекса с высокой степен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и проверок, предстартовой подготовки и пуска ракет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за 1986-1996 годы осуществлено более 100 пусков раке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Циклон". За разработку этого высоконадежного комплекса в 1980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а днепропетровских. киевских и харьковских специалистов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остоена звания лауреатов Государственной премии СССР, в том числе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Василенко и заместитель главного конструктора производ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динения "Киевский радиозавод" А. Н. Пулемет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1 августа 1995 г. ракетой-носителем "Циклон" был осуществлен запус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ского космического аппарата "Сич-1" для наблюдения Земли. Запус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аппарата ознаменовал официальное вступление Украин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ружество космических государств ми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я производство в направлении выпуска средств исслед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ического пространства производственное объединение "Кие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завод" в 1966 г. приступило к выпуску уникального комплек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товой аппаратуры "Игла", предназначенной для поиска, взаим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иентации, сближения и стыковки космических объектов. Эта аппарату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ла первую в мире автоматическую стыковку беспилот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лотируемых космических кораблей между собой и орбиталь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циями. Всего было выпущено 150 ее комплек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85 г. на смену аппаратуре "Игла" пришла более соверше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надежная аппаратура "Курс", которая и в настоящее время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ет в комплексе "Мир-Союз-Прогресс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рбитальных пилотируемых станциях "Салют-2", "Салют-3", "Салют-5"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беспилотных "Космос-1870" и "Алмаз-1" успешно использо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управления, изготовленные на Киевском радиозавод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Первая серийная бортовая ЭВ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Через 10-12 лет после освоения первых счетно-решающих приборов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ну им в ракетную технику пришли бортовые ЭВМ на интегр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ах, - продолжает свой рассказ Б.Е. Василенко. - Первая серий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товая машина на интегральных микросхемах для ракетного комплек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А14 вышла с ПО "Киевский радиозавод" в 1973 г.. Это было врем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страна осваивала новую элементную базу - интегральные схем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ение интегральных схем в Министерстве электронной промышлен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 проходило крайне сложно и болезненно, не хватало мощносте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ах в Воронеже и Запорожье, надежность схем первоначально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зкой, имелась масса трудностей (например, проблема ста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ичеств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ение машины, разработанной в "Хартроне", и организация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го производства (до ста комплексов в год) потребо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прецедентных усилий от участников работы. На "Радиозавод" приш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е большое пополнение молодых специалистов. Это было испыта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них и для сотрудников завода, горячо желающих освои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ть серийное производство первой цифровой системы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ой на основе бортовой ЭВМ., добиться ее надежности, сначал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ндах, а потом и в натуре, при боевом дежурстве ракетного комплек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ечение гарантийного срока. Надо было подготовить и переподготов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дры рабочих и инженеров. преодолеть пессимизм, а иногда и невер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х специалистов i'i руководителей. Название первой машины - 15Л57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индекс зака) чика) остаётесь в памяти навсег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в этот период проявили себя многие специалисты предприятия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 числе будущие министр обороны Украины Валерии Николаевич Шмар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 киевского завода "Артема" Алек сандр Степанович Качу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заместитель министра Минмашпрома Николай Николаевич Портн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ьник цеха бортовых вычислительных машин на "Хартроне" Бори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игорьевич Баев и многие другие. Невозможно перечислить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ников той героической эпопеи, многие из которых были награжд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денами и медалями. Музей "Киевского радиозавода" бережно хран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а этих люд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 было освоение многих других машин этого класс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рнизированных ракетных комплексов не только на "Киев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заводе", ной в харьковских "Монолите", "Коммунаре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лектроаппаратуре": в основе их лежали те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ивно-технологические решения, что и в первой маши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аведливости ради необходимо отметить, что освоение и производ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товой вычислительной машины 15Л579 и системы управления "Хартрон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ракеты 15АЗО, разработки московского ЦКБ Машиностро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генеральный конструктор В.М.Челомей), велось и на харьков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и ПО "Монолит", где долгое время в качестве гла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а, а затем генерального директора работал Олег Дмитри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кланов. Негласное соревнование между двумя предприятия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ая кооперация и взаимная поддержка способство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шному освоению нов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ение и производство бортовых вычислительных машин для раке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и космических систем на Украине велось также на харьков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х "Коммунар" и "Электроаппаратура" по документ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овского института, руководимого ^Алексеем Николаевичем Пилюгины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3г. мне пришлось участвовать в совещании в ЦК КПСС по вопрос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чества и надежности интегральных микросхем, на котором А. Н. Пилюг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формулировал практические задачи по доведению элементной базы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го уровня надежности. Его институт лидировал в этом плане, и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прислушивались и учились у авторитетной организ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ом Пилюгина была разработана 1 серия систем управления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ных и космических комплексов с использованием бортовой ЭВМ, в 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е и для космического ракетного комплекса "Зенит" (разрабо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ого бюро "Южное" и производственного объединения "Юж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строительный завод"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у управления для ракеты-носителя "Зенит" изготавливает сейч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ое объединение "Коммунар". Известно, что эта рак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а основой международного коммерческого проекта "Морской старт"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м, кроме Украины, участвуют США, Россия и Норвегия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ис Емельянович умолчал о своей роли в своевременной орган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го выпуска бортовых ЭВМ. В то время он был руководите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 конструкторского бюро завода, на которую легла вся тяж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ки к серийному выпуску машины, а с 1973 г. стал заместите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я конструкторского бюро, отвечающим за это напра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его немногословными ответами на мои вопросы встала целая эпопе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орней шего и самоотверженного труда его самого и руководимого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а. Она растянулась на два года работы без выходных дней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озговыми штурмами" для решения возникающих проблем, с многодне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глосуточным трудом на заводе, когда и спать приходило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тельной камере. В результате, сотрудники лаборатории сум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ить машину к серийному производству, а составленное 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сание принципов построения и работы бортовой ЭВМ стало насто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ой для поступающих на завод молодых специалис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не удержался и спросил Бориса Емельяновича (хотя по собствен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у предполагал, что он мне скажет), - что заставляло ег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 лаборатории работать так энергично и самоотвержен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икакого принуждения не было, - ответил он, - Это было к традици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а конструкторского бюро и завода в целом. И самое важное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становился виден результат, возникало чувство огро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овлетворения, что компенсировало с лихвой тяжелыи труд. Так было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 и у тех молодых специалистов, которые быстро станов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ными помощниками. Думаю, что играло роль воспитание, которое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али дома, в школе, институ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Об этом знали немног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80-е годы в Научно-производственном объединение "Хартрон"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а одна из самых масштабных разработок - система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хтяжелой ракеты-носителя "Энергия", а на объединении "Кие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завод" создана мощная производственная база и изготов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альные и штатные комплекты этой аппаратуры. Самоотверж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 специалистов двух предприятий и высокая надежность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обеспечили успешный запуск ракетыносителя "Энергия"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ическим кораблем "Скиф" (15.05.1987 г.) и с космическим кораб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уран" (15.07.1988 г.). К началу 80-х год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 общего машиностроения С. А. Афа- производственные вознасьев (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е), генеральный конструктор можности и научно-техКБ "Южное" С.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юхов (справа), шовный нический потенциал конструктор SS-1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"Сатана") С. И. Ус объединения были уже такими, что позволяло ве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ллельно освоение нескольких новых, совершенно уник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: системы управления ракеты СС-18, аппаратуры стыков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урс" и бортового вычислительного комплекса "Салют 5Б" для стан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ир", ряда блоков системы управления ракеты-носителя "Энергия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управления ракетного комплекса морского базиров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игационной системы для железнодорожного ракетного комплекса. О 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выполнялись эти работы рассказывает Б.Е. Василенко. "Иногда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ышать, что в прошлые годы было легко и просто работать. Это не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ыла возможность работать, но сложности и трудности были огромны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я о них мало знали и писали в силу закрытости информ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и годы напряженного труда, поисков, побед и неудач, реал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лых технических проектов. Так, создание ракетного комплекс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ой 15А18М ("Сатана") проходимте в очень сжатые сроки. Генера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ом ПО "Южный машиностроительный завод" в это время (с 1986г.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 Леонид Данилович Кучма. Ему непосредственно пришлось заним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ждением этого комплекса. Это было уже непростое время, нач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ываться "перестройка": упала дисциплина поставок, сниз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чество комплектующих. Несмотря на это все встречи с Леони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иловичем всегда были спокойными, а наши проблемы воспринималис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нием. Для системы управления это была модернизация систем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ыдущей ракеты, но она вылилась в проектирование ряда принципи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х приборов, в том числе и бортовой цифровой вычислительной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хронологии событий по ракете 15А18М есть такие записи: март 1986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чало летных испытаний, март 1988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авершение этих испытаний, август 1988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инятие комплекса на вооружение. Но не все знают, что к началу 198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возникла необходимость существенной переделки системы управле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и с необходимостью перехода на элементную базу более высо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чества. А ракеты уже начали лета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я весенне-летних совещаний с участием министров, команд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ных войск стратегического назначения, руководит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ющих организаций и промышленности завершились принят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о форсировании выпуска новой системы управлени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ием и отработкой их сразу на двух предприятиях: опыт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е Научно-производственного объединения "Хартрон"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ого объединения "Киевский радиозавод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координации была создана специальная оперативно-техниче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а. Необычным в создании этой группы было подчинение на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од руководителей двух военных представительств и разработч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ому инженеру серийного предприят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сентября 1987 г. группа приступила к работе. Трудились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ходных. В 18-00 каждого дня, включая субботу и воскресенье, ш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бор состояния производства и отработки аппаратуры, заслуши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нители - разработчики, начальники цехов, снабженцы, военпред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е, принимались решения. Протоколы не велись, каждый записы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бе поручения и отчитывался в установленный срок. Такому ритму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чинены и разработчики на опытном заводе "Хартрона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а коллективная "мозговая атака". Опыт такой работы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стью оправдал: формализм был сведен к минимуму, качество работ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адало, документация для серийного производства была готова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. Леонид Данилович попросил ускорить поставки аппаратур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х систем управления. Уже в конце 1987 г. на "Южмаш " приш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ты новой аппаратуры. Все зачетные испытания прош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ленные сро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м шагом в освоении новых технологий, создании производств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остей с учетом вакуумной гигиены (т.н. цеха в гермозоне) ст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ение и организация серийного производства системы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ного комплекса морского базирования ЗМ37. В основе это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жала бортовая ЭВМ (ЦВМ-7 или С-4010) в микроэлектронном исполн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бескорпусная элементная база, микросборки на их основе и многослой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ты - толстые пленки, оперативная память на цилиндрических магни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енах ЦМД и другие сложные компоненты). Эта машина входила в соста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 ракеты и корабельной аппаратуры, осуществля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ламентные проверки систем ракет, находящихся на борту подв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дки, подготовку к пуску и пуск ракет по заданной програм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одиночный пуск, последовательный пуск нескольких ракет). Ш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5-1976 год. Это был период освоения новых мощностей, н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удования и очередной набор молодых специалистов, подготовк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подготовка кадров. Среди специалистов, которые в те годы прош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ую школу, были Валерий Георгиевич Комаров - первый замести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льного директора Национального космического агентства Укра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адимир Кузьмич Валяев, проработавший долгое время заместите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ого инженера, заместителем генерального дире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ого объединения "Киевский радиозавод", в настояще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ице-президент ассоциации "Укравиапром", Петр Иванович Подоплелов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 Научно-производственного комплекса "Курс", Сергей Дмитри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юканов - главный инженер государственного предприятия "Кие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завод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менее напряженными были работы по другим комплексам, в том чи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станции "Мир". Особенностью создания этой станции ст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 всех новейших достижений отечественной нау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строения и, в первую очередь, приборостроения. И сейчас, уже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шествии десяти лет ее эксплуатации, комплекс поражает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ством и новизной. Недаром американские специалисты одним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вий создания новой международной станции "Альфа" постав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ние использования уже проверенных в эксплуатации на стан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ир" элементов, систем и агрега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ура сближения и стыковки "Курс", бортовой вычислите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 "Салют-5Б" , оптико-электронная система точной ориентации С-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ого завода "Арсенал", приборы и системы харьковских завод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онолит", "Коммунар", "Электроаппаратура" и других украин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й относились к таким новым изделия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росто складывалась судьба бортовои ЭВМ "Салюта-5". Станция "Мир"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врале 1986 г. была выведена на орбиту с бортовой ма ш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ргон-12С" производства московского предприятия. Она реш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мальные задачи по управлению станцией и не была го тов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ащивания комплекса функциональными модулями. А машина "Салют-5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ходила наземную отработку у главного конструктора и на серий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е. Был момент, когда судьба машины решалась на коллег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а общего машиностроения. Группа специалис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производственного объединения "Энергия" и министерства стоя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продолжение использования машины "Аргон", ведь она тоже была но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ом на космической станции. Машина же "Салют-5" превосходил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м характеристикам все известные отечественные борт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е средства и могла обеспечить любые конфигурации стан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решение задач в будущ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ту коллегию был приглашен и выступал директор-главный констру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"Элас" (Министерство электронной промышленности) Геннад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ковлевич Гуськов со своими специалистамиразработчиками борт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"Салют-5". Министр С. А. Афанасьев поднял на трибуну коллег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а этих строк и задал вопрос прямо: есть ли уверенность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будет работать. Ответ был положительным. Поддержка со сторо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льного конструктора Научно-производственного объеди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нергия" Юрия Павловича Семенова и его "управленцев" во глав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адимиром Николаевичем Бранцем обеспечили в конечном итоге успе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тех пор прошло много времени, машина "Аргон-12С" была замен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онавтами на машину "Салют-5", доставленную на борт стан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зовым кораблем "Прогресс". Сегодня работает уже пятая верс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го обеспечения машины "Салют-5", обеспечивая устойчи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сложной конфигурации космического комплекса, набранного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ции "Мир" и состыкованных с ней функциональных модул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етающего американского челнока. Двести сорок тонн - такой об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 удерживаемого в космическом пространстве объекта малень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товой вычислительной машиной весом в двадцать один киллограм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товая ЭВМ "Салют-5" нашла применение и в других косм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ах. Интересно, что за это долгое время так и не было созд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мошной и надежной бортовой вычислительной машины,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 выпускалась бы в интересах космических аппара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менее напряженно и драматически развивались события вокру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уры сближения и стыковки "Курс". Еще до передачи документ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ерийное предприятие в министерстве произошло разделение прибор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ка на два главных управления: систем управления и радио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. Разработчик аппаратуры "Курс", как радиотехн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а, оказался в главке радиотехнических систем. "Кие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завод" - в главке систем управления. На имя министра из глав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шла докладная с просьбой освободить завод от освоения аппарат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урс", приводились доводы предстоящей серьезной загрузки систем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. Решение министра С. А. Афанасьева было кратким: "Курс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ем делать в Киеве. Решающим очевидно был имевшийся на зав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ыдущий опыт освоения и производства аппаратур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следние годы работа производственного объединения "Кие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завод" по космической тематике определялась заделами, созда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едыдущие годы. Главное, на предприятии сохранен соответствую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технический и производственный потенциал, и несмотр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кращение объемов производства по этой тематике достигнутый уров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и нашел свое применение в целой серии новых работ, в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дается народное хозяйство Украины. Ведется освоение и налаж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 технических средств для топливно-энергетического комплек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ы, аппаратуры связи различного класса, в том числе и абонент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ций космической связи (совместно и по документации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лас"). Это направление получит дальнейшее развитие с созд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ской инфраструктуры космической связи. Развивается спутнико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видение (наземный сегмент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ются-работы по станции "Мир" уже в рамках межгосудар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ической программы с Россией, ведется изготовление аппарат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ыковки космических объектов "Курс" в интересах Государ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ического научно-производственного Центра им. М.В. Хрунич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осква) по проекту "Международная космическая станция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егодня в объединение пришли молодые руководители, - заканчивает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Василенко. - Им предстоит огромная работа по налажив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а в новых экономических условиях. Мы убеждены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ющие традиции объединения, технологическое оснащ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а и его мощности, заделы по конверсионным и друг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ам при создании условии для национального производите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ат возрождение предприятия в интересах всей экономики и нар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Немного о "родителях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большого коллектива людей, создававших бортовые ЭВ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ющих их серийный выпуск, следует выделить двух - Анатол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вановича Кривоносова ("Хартрон") и Бориса Емельяновича Василен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"Киевский радиозавод"). Первый отвечал за разработку ЭВМ, второй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, связанные с переходом от опытного образца к серий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емой машине. И то и другое было труднейшим делом, и надо от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е обоим - своим примером в работе, глубокими знаниями, чет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ей работ они увлекли работающие с ними коллективы и сум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ть выдающиеся результа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дополнить рассказ Анатолия Ивановича Кривоносова, автор попрос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иса Емельяновича Василенко коротко высказаться о самом Анатол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вановиче. Вот что он сообщи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ое знакомство с Анатолием Ивановичем Кривоносовым произошло в 60-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х. К этому времени у нас в производственном объединении "Кие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завод" уже был опыт работы с феррит-транзисторными ячейками, и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тупили к созданию своей собственной аппаратуры для раке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. Одновременно осваивали бортовую аппаратуру для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, разработанных в научно-производственном объедин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Хартрон". Проблемы, которые появлялись при освоении этой тех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хорошо понятны нам, поэтому мы быстро нашли взаимопонимани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ом разработчиков Анатолия Ивановича. Хотя вначале не вс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о: мы как представители серийного предприятия по многим вопрос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упили как оппоненты разработчикам, и это вызывало определ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дражение. Но, когда обе стороны убедились в выгодности та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аимодействия, наступило взаимопонимание, а качество аппарат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выигрывай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И. Кривоносов прекрасно разбираются в вычислительной техник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ься использовать все новое, что появлялось в этой област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редная бортовая ЭВМ только начинала осваиваться на наш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и, а он уже готовил следующую. Как главный констру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средств, он отвечал за выбор элементной базы, схем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ивных решений, источников питания, памяти, технолог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ия и многих других компонентов аппаратуры. При разработк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ении бортовых вычислительных машин, когда вся остальная аппарату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ложенная на борту и на земле, должна быть увязана с 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ивным и программным способом, - это было не простой задаче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лечи молодого начальника комплекса, а затем заместителя гла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а научно-производственого объединения "Хартрон" легла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ая ответственность. Многие работы с Министерством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и по созданию, совершенствованию и доведению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уемого уровня надежности элементной базы (интегральных микросх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зисторов, специальных микросборок и др.) были инициирован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лись Анатолием Ивановичем и его коллектив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й из характерных черт Анатолия Ивановича была высо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тельность к себе. Те, кто с ним работал, должны были отли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ть особенности разрабатываемой техники и возникающие при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ы. С теми, кто не знал технического существа вопроса, он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тил времени на разговоры. В этом плане Анатолий Иванович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стким человеком и одинаково твердо требовал четких решений как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бя в организации, так и на коллегии министерства, у смежник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ителей аппаратуры, у заказчи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ение Анатолия Ивановича на нашем предприятии позволяло быст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ать многие вопросы, он с большим вниманием относился к на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ениям по совершенствованию аппаратуры, обеспечению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сти, снижению трудоемкости, повышению качества. Но о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жалостен к нарушению технологической дисциплины в производств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олбал" нас до тех пор, пока тот или иной вопрос не закрыв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питаль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ые дела, технические проблемы не развели мосты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и лично, наоборот мы подружились, стали больше доверять друг друг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е искать решения сложных вопросов. Такие взаимоотношения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иваем и сейчас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у остается добавить, что Анатолий Иванович родился в 1936 г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ькове, в 1959 г. окончил Харьковский политехнический институ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ости "электрические машины и аппараты" и с этого времени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ть в "Хартроне". Прошел путь от инженера до гла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а. Анатолий Иванович - доктор технических наук, лауре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инской премии, Государственной премии УССР, награжден орде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ового Красного Знамени. В настоящее время он является генера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ом и главным конструктором научно-производ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 "Хартрон-Дельта" ЛТ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рческая и производственная деятельность второго "родителя" борт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Бориса Емельяновича Василенко тесно связана с производств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динением "Киевский радиозавод", которому он отдал почти сорок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родился в 1935 г. в г. Артем (Донбасс) в семье участника Вели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войны. В 1950 г. окончил Таганрогский радиотехн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. В этом же году стал работать инженером на "Киев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заводе". Последние двадцать лет (1976-1995 гг.) был гла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ом - первым заместителем генерального директора Д. Г. Топчия.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х дней его работа была связана с цифровой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ой. Он был инициатором создания первой на заводе ЭВ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рриттотранзисторных элементах, затем разрабатывал счетно-реша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а для первых ракетных комплексов и, наконец, "доиодил"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го выпуска бортовые ЭВМ, спроектированные в "Хартроне" (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организациях"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воспоминания об этой работе, приведенные выше, говорят лишь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 огромного труда, вложенного этим человеком в создание раке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. О нем. как о человеке, очень точно сказал автору Е. 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ю.хович, работавший "лаборатории Бориса Емсльяновича: "Он ред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шевной красоты человек, оольшая умница и талантшвый инженер". Э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но о молодом Василенко \ . годами приходил опыт, новые зн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онные гаьык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учшая оценка деятельности главного инженера - это доверие п высо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ценка главных конструкторов ракетных комплексов, бортовых ЭВ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изделий, передающих свое детише серийному заводу. Все они -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Сергеев. А. И. Кривоносов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. Е. Айзенберг, Г. И. Лящев, А. С. Гончар (Харьков), В. Ф. Уткин. 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. Конюхов, С. И. Ус (Днепропетровск), А. И. Гудименко, И.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товой, П. И. Подоплелов (Киев), Ю. П. Семенов, В. П. Легостаев,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 Зеленщиков, В. Н. Бранц, А. Н. Семихатов, Г. Я. Гуськов, С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гулев (Россия) и многие другие главные конструктора, с котор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дотворно трудился Борис Емельянович Василенко при отработ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ных и космических систем, благодарны этому человеку за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овой подви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 Е. Василенко лауреат Государственной премии СССР, награжд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денами Октябрьской Революции и Трудового Красного Знамен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луженный машиностроитель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стоящее время работает главным специалистом Национ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ического агентства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Прилож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Характеристики бортовых ЭВМ, разработанных в "Хартроне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менование</w:t>
        <w:tab/>
        <w:t>Быстродействие, тыс.оп/сек</w:t>
        <w:tab/>
        <w:t>Разрядность</w:t>
        <w:tab/>
        <w:t>ОЗУ</w:t>
        <w:tab/>
        <w:t>ПЗУ</w:t>
        <w:tab/>
        <w:t>1 ни плат</w:t>
        <w:tab/>
        <w:t>Ucc, кг</w:t>
        <w:tab/>
        <w:t>Габариты, м.ч</w:t>
        <w:tab/>
        <w:t>Мощн.. ^ni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01М</w:t>
        <w:tab/>
        <w:t>2000</w:t>
        <w:tab/>
        <w:t>16,32</w:t>
        <w:tab/>
        <w:t>4K</w:t>
        <w:tab/>
        <w:t>272K</w:t>
        <w:tab/>
        <w:t>Многослойные печатные платы</w:t>
        <w:tab/>
        <w:t>50</w:t>
        <w:tab/>
        <w:t>670х415х355</w:t>
        <w:tab/>
        <w:t>28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01     1000    16.32   4K      16K     "-"     49      803х490х266     25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18     200     16      4K      32K     "-"     30      770х272х240     25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18М    400     16      12K     IOK     ".-"."  26      770х272х24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Л02    500     16,32   8K      32K     "-"     33      500х398х338     17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01     500     16.32   2K      32K     "-"     22      767х266х238     10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01     500     16,32   8K      32K     "-"     25      767х266х238     81</w:t>
      </w:r>
    </w:p>
    <w:p>
      <w:pPr>
        <w:pStyle w:val="PlainText"/>
        <w:rPr/>
      </w:pPr>
      <w:r>
        <w:rPr/>
        <w:t>15J1579 200     16      8K      32K     "-"     2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Н 1838-02     500     16.32   8K      32K     "-"     65      852х638х258     8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ЦКМ    400     16      4K      28K     "-"     6       378х203х145     2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05201  200     8       IK      IK      "-"     20      461х311х370     9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А80    2000    16,32   8K      272K    "-"     50              300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4Л160   200</w:t>
      </w:r>
      <w:r>
        <w:rPr/>
        <w:t>0    16,32   4K      272K    "-"     25              15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ЛИДЕР КОМПЬЮТЕРНОЙ ПРОМЫШЛЕННОСТИ В УКРАИН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Научно-производственное объединение "Электронмаш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чале 60-х годов стало очевидно, что вычислительная тех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ращается в самостоятельное научно-техническое направление, имею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ое значение для народного хозяйства, для всех направлений нау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производства, укрепления обороноспособности государства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для развития социальной сферы. Начали создаваться специ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исследовательские и конструкторские организации и предприя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производству средств вычислите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я Киевского научно-производственного объединения "Электронмаш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рет свое начало с 1960 г., когда на Киевском заводе "Радиоприбор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организация п/я 62), началось производство вычислительных маши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ми цифровыми машинами, производство которых было освоено на п/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2, стали управляющая машина широкого назначения УМШН ("Днепр") и ЭМР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электронная машина для расчета тканей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рганизации п/я 62 было создано специальное подразделение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а цифровых ЭВМ, которое возглавил Николай Иванович Кирилю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оставе подразделения имелось специальное конструкторское бю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начальник СКБ Л.Пасеков) и цех по производству ЭВМ (О. Шустер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ой машиной для подразделения стала УМШН, разработанная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В. М. Глушкова в Институте кибернетики АН УССР (глав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 разработки Б. Н. Малиновский). Первые образцы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ы в 1962 г. К этому времени подразделение уже имело все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ения полного технологического цикла по изготовлению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числе первых заводчан, кто осваивал совершенно новое и необыч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 - разработку и производство ЭВМ - были М. С. Галузинский, А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адков, С. Н. Булка, Г. А. Булка, В. С. Калинин, Ю. А. Далюк, С. 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арский, А. Е. Пилипчук, В. А. Бойко, А. И. Чередник, ставш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следствии руководителями подразделений и ведущими разработчик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 января 1965 г. на базе отдельных подразделений п/я 62 был созд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ий завод вычислительных и управляющих машин (ВУМ). В соста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а ВУМ был передан строящийся производственный корпус на отд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ленной площадке, три цеха (сборочный, механический, отладочный)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Б. Общая численность работающих составила 460 человек. С марта 196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после передислокации подразделений завод фактически приступят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ой деятельности. В том же году директором завода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ен Аполлинарий Федорович Незабитовский, с деятельностью кото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ы годы становления и развития завода. Главным инженером в 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ы (1966-1971 ) был Вячеслав Петрович Серге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самого начала заводу была определена специализация, в основном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управляющих машин, т.е. по автоматизации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м, технологическими процессами и инженерной деятельност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специализация наложила отпечаток на особенности технически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их средств, выпускаемых заводом: процессорная часть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иентировалась на работу в реальном масштабе времени, периферий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а - на обслуживание объектов автоматизации. Отсюда больш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ообразие специализированных проблемно-ориентированных устройст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связи с объектом (УСО), специальных устройств ввод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истрации информации. Все это была новая техника, впер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емая и осваиваемая в стране. И как всегда в люб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онерском деле главной проблемой были кадры, люди, способ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ировать идеи и воплощать их в жизнь, или, как тогда говорило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 металл". Кроме небольшого числа молодых сотрудников, перешедших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/я 62, удалось пригласить несколько квалифицированных специалистов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веро-Донецка ( В. А. Афанасьев, В. П. Сергеев , А. Войнаровский,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Аптекман ), Минск ( Э. И. Сакаев, В. Н. Харитонов ), Казани (Ю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жиганов, Ю. М. Краснокугский ), из ВЦ АН УССР (С. С. Забара).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чень приведен только для того, чтобы показать, как, начи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квально с горстки специалистов, благодаря усилиям руководства за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ильной государственной поддержке, был создан инженерный костя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ейшего на Украине и ведущего в СССР объединения по производст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вычислите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, безусловно, основная ставка была на молодых специалистов,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е годы принималось по 200 человек в го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 ПО "Электронмаш" и других организаций показал, что молод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ы - наиболее акивная и плодотворная движущая сила прогрес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овой технике. Через 3-5 лет стажировки на конкретной работе молод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ы становились ведущими разработчиками, возглавляли н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я, руководили лабораториями, участками, цехами, проявля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идный энтузиазм, присущий только молод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ллельно завод самостоятельно проводил подготовку для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ов среднего технического звена и готовил квалифициров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чие кадры. Для этого уже в 1966г. при заводе был открыт технику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ое училище. И надо сказать, что эти усилия прин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ительные результаты. Уже в конце 70-х годов, в пик сво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, объединение совместно со всеми своими филиалами насчиты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10 тысяч челов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вка на молодежь всегда беспроигрышна. При гигантских темп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завода и не только инженерных служб, но и осно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а, неизбежно возникают большие трудности соци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а, прежде всего с обеспечением жильем, детскими учреждения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другие проблемы по созданию нормальных бытовых условий. На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ать должное необыкновенной энергии и мудрости генер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а А. Ф. Незабитовского, который уделял этому вопросу огром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е и добился в свое время исключительно высоких по киев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рмам показателей в развитии социальной сферы. Практически каждый г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бъединении вводились в строй жилищные объекты (общежития, дом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осемейных, дома с полнометражными квартирами). Было постро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детских садиков, прекрасный пионерский лагерь "Вумовец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ы отдыха на речках Десна и Рось, одна из лучших тогда в гор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чая столовых на 1300 мест с диетическим залом и кафе, завод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клиника, спортивно-оздоровительный комплекс, актовый зал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ми помещениями для самодеятельных творческих коллектив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е другое. Благодаря такой социальной поддержке заводу удалось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ткий период пройти путь, аналогов которому не мно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м приборостроении. Мы отметим только основные вехи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5 г. - освоено производство первых в СССР машин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ых приборах "Днепр" и ЭМР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6 г. - началось изготовление машины для инженерных расчетов -МИ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ие в международной выставке "Интероргтехника 66"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7 г. - машина "Днепр" представлена на Лейпцигскои междунар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рмарке, первые поставки машины "Днепр" на экспор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8 г. - закончена разработка и начат выпуск машины "Днепр-2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назначенной для решения широкого круга задач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ово-экономических, инженерных, управления производстве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ами, обработки данных, осуществлена экспортная поставка ЭМРТ-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яд стра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9 г. - на базе "Днепра" создан пресс-центр на выстав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втоматизация69", освоен выпуск ЭВМ "Каштан" для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та партии материала на заготовки с учетом треб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сортимен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0 г. - освоен выпуск первых моделей Агрегатированно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вычислительной техники (М 3000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1 г. - завод ВУМ награжден орденом Трудового Красного Зна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2 г. - завод ВУМ преобразован в производственно-техн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динение "Электронмаш", при объединении созд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исследовательский институт периферийного оборудования (НИИП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ен выпуск первой в СССР ЭВМ на интегральных схемах М4000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73</w:t>
      </w:r>
      <w:r>
        <w:rPr>
          <w:rFonts w:eastAsia="Courier New Cyr" w:cs="Courier New Cyr" w:ascii="Courier New Cyr" w:hAnsi="Courier New Cyr"/>
        </w:rPr>
        <w:t xml:space="preserve"> г. - закончена разработка и освоен выпуск управляю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го комплекса М403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4 г. - освоен выпуск ЭВМ М6000 и М400, в составе объединения созд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 средств вычислительной техники в г.Глухове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5 г. - большой успех комплекса М4030 на выстав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нтероргтехника-75", свыше 100 положительных отзывов от ведущих фир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6 г. - группа сотрудников объединения награждена Государ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ией УССР за разработку и освоение комплекса М4030. (А. Ф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абитовский, С. С. Забара, В. А. Афанасьев, Э. И. Сакаев, В.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итонов. Ю. М. Ожиганов. А. Г. Мельниченко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7 г. - закончена разработка и освоен выпуск управляющего комплек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4030-1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8 г. - закончена разработка и начат выпуск моделей междунар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малых ЭВМ-СМ ЭВМ. освоено производство СМЗ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9 г. - начат выпуск очередной модели СМ ЭВМ - СМ4. освоен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 целый ряд периферийных устройств, разработанных НИИП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фавитно-цифровое печатающее устройство (АЦПУ), устройства памят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ных лентах и жестких дисках, накопители на гибких магни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ках, устройство ввода графической информации, устрой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истрации сейсмической информации, графический дисп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0 г. -на базе М4030-1 создана АСУ. обслуживающая Москов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импиаду: награждена международной премией "Золотой Меркурий" АР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-01. закончена разработка и освоен выпуск системы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 в радиоэлектронике (конструкторское проектирование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ая вычисчительная машина "Днепр-2 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1 г.-за разработку и организацию серийного выпуска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 СМ 3 и СМ4 группе работников объединения присужд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ая премия СССР, (А. Ф. Незабитовский, В. А. Афанасьев. 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Забара), большая группа сотрудников объединения награждена орден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медалями. Генеральный директор объединения А. Ф. Незабито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остоен звания Труда, начат выпуск мини - ЭВМ СМ18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2 г. - закончена разработка и освоено производ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он системы проектирования в радиоэлектрони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икропрограммное проектирование) - АРМ2-05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3 г. - закончена разработка II освоен выпуск нопоН модели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 ЭВМ- М 1420. на базе моделей СМ ЭВМ автоматизируется производсти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оскольского металлургического комбинат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4 г. - группа работников объединения удостоена Государ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ии УССР за разработку автоматизированного комплек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ностического контроля сложных блоков электронной аппаратуры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КОДИАК, (В. П. Сидоренко. М. С. Берштейн, О. Д. Руккас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5 г. - закончена разработка и освоена новая модель СМ ЭВМ - СМ</w:t>
      </w:r>
    </w:p>
    <w:p>
      <w:pPr>
        <w:pStyle w:val="PlainText"/>
        <w:rPr/>
      </w:pPr>
      <w:r>
        <w:rPr/>
        <w:t>1420-1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6 г. - закончена разработка СМ 1425, комплекс АРМ2-01 удосто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лотой медали Лейпцигской международной ярмарки, ЭВМ СМ 1800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ет на дрейфующей станции "Северный полюс 28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7 г. - закончена разработка и начато производство новой модели 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аля эксплуатации в тяжелых промышленных условиях СМ 1814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8 г. - закончена разработка персональных компьютеров "Поиск-1"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ивк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9 г. - закончена разработка управляющего вычислительного комплек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 1702, начат выпуск СМ 1425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90 г. - закончена разработка и начато производ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бно-информационного комплекса УИК-1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91 г. - разработка ЭВМ "Поиск-2" и УИК.-2, начало серийного выпус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1702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92 г. - начало производстна УИК.-2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93 г. и по настоящее время производство персональных компьюте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ыми сериями, разработка и освоение в серийном производ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х типов электронных кассовых аппаратов и механизмов печат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езность.чюбой идеи или разработки определяется при ее практиче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и. Мало разработать и организовать серийное производ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делия, надо еще применить его так, чтобы заложенные в н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и давали максимальную отдачу. Кроме того в процес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дрения и эксплуатации изделия обнаруживаются его слабые сторо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озволяет целенаправленно его совершенствова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инает заместитель главного инженера "Электронмаша", 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стидесятые годы молодой специалист, A. L Пилипчу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рактически одновременно с началом произполства УМШН на заводе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 отдел внедрения, который возглавил выпускник КПИ Алекс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 Сладков. Это был коллектив настоящих энтузиастов. Сво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у они видели не только в том. чтобы внедрять имеющие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е и программные средства, а чтобы формулировать требовани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м средствам, необходимым для автоматизации реальных объек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рким примером, характеризующим стиль работы коллектива завода в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, может служить работа над темой "Вихрь", которую возглавлял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Сладков. В 60-е годы бурно развивалась советская космиче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а. Впервые в космос запушен искусственный спутник Зем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вые в космосе побывают человек, началась подготовка к поле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ических аппаратов к Лу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ой ''Вихрь" предусматривалась разработка системы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й маршевых двигателей космических аппаратов, предназнач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полета к Луне. Задача заключалась в сборе за короткое время (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00 сек) большого количества информации с датчиков, установленных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гателе. и последующей обработке се уже не в реальном масшта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честве ядра системы была выбрана УМШН "Днепр", однак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я II системе ее пришлось сушественно модернизировать.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овершенствована система прерываний, расширена оперативная памят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12 до 4096 26-1 и разрядных слов. разработано ряд устройств связ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ом. К. осени 1965г. нес изделия по теме "Вихрь" были изготов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ставлены в КБ Главного конструктора космических систем, котор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илось в г.Калининграде Московской области. Здесь же поми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разделений, занимающихся разработкой космических аппарат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, находился, как позже стало известно, и центр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ическими полетами (ЦУП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ая командировка в эту организацию запомнилась на всю жизнь. Са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знание того, что ты находишься там, где свершаются впервы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и человечества грандиозные дела по освоению космоса,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нующим. Кроме того, было чувство гордости, что и ты как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астен к этим делам, и чувство большой ответственности за порче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по системе были успешно завершены в установленные сро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дрение системы позволило существенно сократить сроки испыт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шевых двигателей "лунников". И в том, что Советский Союз пер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ил полет космических аппаратов к Лупе, обле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тографирование обратной стороны Луны, мягкую посадку аппарат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уну есть и частичка нашего труд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но в те же годы машины "Днепр" были поставлен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продзержинский металлургический комбинат, Металлургичес 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бинат им. Ильича в г. Жданове, Горловский азотно-туковый комбина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имкомбинат "Бунаверке" (ГДР), лётно-испытательный полигон в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уковском, в ЦАГИ и многие другие организ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альнейшем при развитии линии АСВТ и СМ ЭВМ системные работы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дрению управляющих комплексов на технологических объектах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ны из объединения специализированным организациям Министер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строения. При Министерстве был организован специальный глав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оюзавтоматика", а в Украине этими проблемами занимался Кие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автоматики, СКВ "Спецавтоматик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организацией в НПО "Электронмаш" Института периферий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удования в объединении начали развиваться работы по разработк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ению широкой номенклатуры внешних устройств: накопителе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ных дисках и лентах, алфавитно-цифровых и графических экр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льтов, печатающих устройств, графопостроителей, устройств в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ческой информации, устройств регистрации сейсмической информа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льтиплексоров передачи данн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традиционных электронных устройств, в ряде этих издел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тствовали узлы точной механики, причем с очень высо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стными требованиями, диктуемыми международными стандартами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еще один этап обучения, разработки, освоения в производст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о были созданы цех точной механики испытательный полиго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 инструментальный цех. Но. как вспоминает начальник ОТК Ю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нокутский, ни с одним видом изделий он и разработчики не пров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ько бессонных ночей и дней на испытаниях и доработках, как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ческими внешними устройствами. Но зато лучшее из них, устрой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ллельной печати (главный оазработчикЛ. Д. Шабас, А. А. Лорман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било все рекорды по долголетию выпуска на завод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 НИИП (С.С. Забара) проявило ценную инициативу по развит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г в области автоматизации наиболее рутинных инженерных рабо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ых процессов, о чем будет сказано ниже. Во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ых технологических системах в качестве центр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использовались ЭВМ собственного производства, и во всех случа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илось осуществлять разработку специализированных исполн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. Эти работы проводились в тесном сотрудничестве НИИП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ами главного технолога и отдела автоматизации и механ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ение серийного выпуска широкой номенклатуры средств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разнообразной по конструкции и элементной базе, ст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ым благодаря напряженной работе заводских служб подготов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а: отделов главного технолога, механизации и автоматиза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ого бюро нестандартного оборудования. Была выполн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нструкция и техническое перевооружение основных цехов на новейш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й с использованием АСУ ТП, станков с программным управление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ых производственных участков. Наряду с модернизац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диционных цехов (каркасно-сварочного, гальванического, маляр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ческого, столярного и др.) особое внимание уделялось сборочны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адочным цех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х печатных плат, один из важнейших в сборочном производстве, прош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этапов реконструкции. Были запущены АСУ ТП гальван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 печатных плат, АСУТП проектирования фотошаблон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ловки, автоматы контроля с контактирующим полем по вс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ерхности печатных плат (!), линии многослойных плат. Цех 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 были признаны лучшими в отрасли, в чем немалая заслуг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стителя главного технолога Е. Ш. Лейбмана, начальника лабора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. М. Карачунской, начальников цехов 3. С. БорщевскоН, А. Л. Буряче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С. Барт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ьно был построен корпус для монтажа блока элементов и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я. Монтаж производился путем набивки элементов на печат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ту при помощи программно-управляемых автоматов с последующей пай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н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 усилий было затрачено на создание эффективной системы выход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я. Выходной контроль блоков элементов высокой сло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яет собой весьма трудную научно-техническую проблему,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решена созданием проблеммно-ориентированного комплекса "КОДИАК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контроля получила признание и широкое распространение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х организациях стра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основных способов обеспечения высокой эффектив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а сложной радиоэлектронной аппаратуры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я контрольно-отладочных операций. Усложнение объек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я (блоки элементов с СБИС, работающие на частоте более 40 Мгц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ющие более 100 выводов) обусловили современную тенденцию перех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локальных автоматов к контрольноизмерительным система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рантирующим необходимую производительность, диагностик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верность и моральную живучесть системы. Обязательное условие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и таких систем - возможность модификации состава аппаратур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го обеспечения с целью гибкого приспособления к объект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я различных тип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терминальный комплекс "КОДИАК" состоял из центральной ЭВМ СМ4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а устройств контроля логических (УКБЛ) и аналоговых (УКБА) блок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ительной особенностью УКБЛ являлась возможность подачи на объек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го числа последовательностей испытательных сигналов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уемых, псевдослучайных, псевдодинамических тестовых набо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.д., реакция на которые анализировалась специальным логи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затор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е программно-управляющего зонда (многоконтактного щупа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ещаемого по блоку элементов координатным механизм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ствовало локализации неисправностей, кроме этого, УКБА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ащен управляемыми измерительными приборами, источниками постоя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импульсных напряж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дрение в производство комплекса "КОДИАК" позволило радик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ть проблему бездефектности блоков элементов, а вместе с н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кращения цикла отладки всех типов ЭВМ и их надежной работы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ите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зработку комплекса "КОДИАК", кроме уже упомянутых сотрудн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ИП, большой вклад внес профессор Киевского политехн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Романкевич Алексей Михайлович (теоретическая часть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ной монтаж сборочных панелей также проводился под контро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ой системы с последующей автоматической прозвонк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беспечивало стопроцентную гарантию безошибоч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ные комплексы в целом проходили глубокое тестирова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мическую тренировку и временной прогон, а также период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я на все виды внешних воздействий. В результате зав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ётесь добиться высокой надежности своей продукции, все серий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 были в конце-концов удостоены Государственного "Знака качеств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 успехом использовались на ответственных объектах страны и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бежом. Данная технология позволила довести стабильный выпуск слож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ных комплексов до четырех с половиной тысяч в го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 службами подготовки производства более двадцати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л заместитель главного инженера объединения Васил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илович Есиненко. Активное участие в становлении произво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имали главные технологи (в разные периоды) Н. И. Волошин, А. 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бич, начальники производства И. Е. Вайнерман, Е. И. Киричек, П.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арова и многие друг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заслугу объединения "Электронмаш" нужно отнести также то, что о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о распространяло свой опыт и оказывало поддержку большому числ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ваемых предприятий на Украи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средственно его "питомцами" можно считать Винницким "Терминал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есский "Электронмаш", Лубенский "Счетмаш", Глуховский завод СВ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тиевский завод СВТ, специализированное пуско-наладочное упра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КСПНУ), Институт периферийного оборудования с опытным завод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ий учебно-вычислительный цент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86 г. по болезни оставил объединение Аполлинарий Федор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абитовский. С 1986 по 1990 гг. генеральным директором объеди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Назарчук Арнольд Григорьевич, а с уходом его на работу в Кие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совет объединения возглавил Мова Виктор Иванович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ктор Иванович большую часть своей трудовой жизни отдал заводу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 сделал для развития социальной сферы и производства. Будуч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7 года главным инженером непосредственно руководил создание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дрением в производство СМ 1814, СМ1425, СМ1702 и персональных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ожалению, общий кризис промышленности Украины привел к рез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кращению производства ЭВМ. В настоящее время объединение ищет сво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пективы в области персональных ЭВМ и кассовых аппара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ать о ведущих сотрудниках "Электронмаша" автор попрос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терана объединения, профессора Станислава Сергеевича Забару.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я в Институте кибернетики НАН Украины он проявил себя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ый инженер при разработке элементов для ЭВМ "Днепр", МИ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непр-2" и др. Перейдя в "Электронмаш" он стал начальн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 в СКБ, первым в СКВ защитил кандидатскую диссертацию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то заводскую тему, стал идеологом компьютеризации техн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в. В 1966 г. это было пионерское начинание. Компьютериза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их процессов преобразила сборочное и отладоч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С. Забара со всем основанием может считаться основате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исследовательского института периферийных устройств. О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м конструктором ряда машин и многих периферийных устройст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емых в объединении. Его научные интересы относятся, в основн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автоматизации проектирования и контроля средств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ак, слово Станиславу Сергеевичу Забар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О себе, своих учителях и товарищах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 1956 г. в числе пятерых студентов-выпускников радиотехн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ультета КПИ я по счастливой случайности был распределен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ую лабораторию Института математики АН УССР. Это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набор молодых специалистов в вычислительную технику, о кото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 ни слова не говорили в институте, мы знали о ней что-то понаслыш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, конечно же, в сильно фантастическо-романтической окраске. Чу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е выпускников пришло из КГУ по специальности математи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приходилось познавать заново, доучиваться в процессе работ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рческая атмосфера в лаборатории была удивительной. Здесь незадол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нашего прихода была создана первая в континентальной Европ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машина МЭСМ. Руководил разработкой выдающийся совет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й Сергей Алексеевич Лебедев. К этому времени Сергей Алексе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был отозван в Москву, где был создан Институт точной меха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, а в Киеве остались его ученики, соратник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е МЭСМ: Л. Н. Дашевский, Е. А. Шкабара, 3. Л. Рабинович, 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 Погребинский, А. И. Кондалев, А. Л. Гладыш и др. Тогда все он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ыми (немногим больше за тридцать), а сегодня мы говорим о них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тцах-основателях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а плеяда подвижников-энтузиастов. Сами по себе яркие лич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заренные талантом академика Лебедева, окрыленные выдающимся успех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работы они, казалось, не ощущали границ своих возможносте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ть с ними, жить в атмосфере их интересов, заслужить их призн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подлинным счастьем. И мы, молодые специалисты, не мыслили се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й судьбы, других учите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нство из нас были не киевляне. Бытовые условия, в которых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ись, по нынешним представлениям были ужасные. За городом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офании, какое-то временное сооружение было приспособлено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житие. Без всяких коммунальных удобств, магазины только в город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одской транспорт в Феофанию не ходи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ый день с утра до позднего вечера с упоением работали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ировали машины МЭСМ и СЭСМ и уже начали заним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расчетной тематикой. В обед - волейбол, молодежь против "стариков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очень довольны жизн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ивная память МЭСМ была смонтирована в стойке возле ст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ного зала, по регистру в ряд. Чтобы добраться до верх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истра, пользовались стремянкой, работоспособность проверял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чению нити накала в лампах. Оглядываясь назад трудно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мыслить, какой гигантский взлет совершила вычислительная тех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за одну человеческую жизнь. Ни Джеймсу Уатту, ни братьям Рай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 Генри Форду ничего подобного пережить не пришло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7г. нашим директором и научным руководителем стал В. М. Глушк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ерное, психологически это было не просто, после С. А. Лебед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дером можно было быть только по интеллекту, а не по должности. Ну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ывать, что в ту пору Виктору Михайловичу было всего-то 34 г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с самого начала поражало в Викторе Михайловиче и привлекло к нему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де всего, - комплексное видение проблемы. Как будто он смотрел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 мир с какой-то поднятой над землёй точки и обозревал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о сразу. Все наши "старички" были отличные специалисты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-таки в достаточно узкой области, а Виктор Михайлович обладал да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хватывать сразу всю совокупность проблем и при том остро чувств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я перспективного развития. Я ясно помню, как в первых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высказываниях о путях развития ВТ, он четко сформулировал иде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 языках высокого уровня, об естественных средствах общения челове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машиной, то что только через несколько десятков лет стало назыв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ружественным интерфейсо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й моей практической работой в лаборатории под непосредствен-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3. Л. Рабиновича и А. Л. Гладыш было участ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рнизации специальной электронно-счетной машины (СЭСМ). Это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ая по счету ЭВМ, созданная академиком С. А. Лебедевым 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ками. Машина предназначалась для решения больших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ебраических уравнений (до 400-го порядка) методом Зейделя-Гаусс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пользовалась большим спросом у математиков, но работала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надежно, несмотря на весьма удачное алгоритмическое и структур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дном из рабочих совещаний, я высказал мнение, что прич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надежной работы является порочный из-за своей нестабильности принцип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ирования сигналов за счет дифференцирования фронтов триггеров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переключении. По существу диагноз был признан правильным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бавиться от этого недостатка можно было только путем капит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елки элементной базы одного из центральных устройств. Рабо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ояла трудоемкая, да и рискованно было поручать это де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олспецу", еще не проверенному в деле. Поэтому решение н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о и мучения наши продолжали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так случилось, что в один из летних месяцев все ушли в отпуск и 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 среди двух оставшихся оказался старшим. Я срезал ве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ый монтаж, разработал новые элементы, но смонтировать, конечно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л. То-то были гром и молнии, когда вернулся Зиновий Льв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инович. Но пути были отрезаны - нужно было идти напролом. И зате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лась! Это была первая, маленькая, но очень приятная победа.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родные мои руководители включили меня в соавторы монографи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ЭСМ, которая была издана под редакцией В.М. Глушкова. Там была мо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ая статья, которая мне до сих пор нравиться, чего нельзя сказать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х последующих. Потом монография была переведена на английск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дана в СШ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иновий Львович был нестандартным руководителем: спокойный, мягкий,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лично вникающий, доброжелательно ироничный и чуть-чуть рассеянны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и положено профессору, которым он вскоре стал. Привлекал к се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й культурой, хорошим знанием художественной литературы, чув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мора. Держался с нами просто, у нею легко было учиться. Мы быст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шли все азы и потом разбежались по своим делам, но навсегда Зинов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ьвович остался для меня очень дорогим челове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в ту пору мы начинали работать с военными по систе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воздушной обороны. Виктор Михайлович был одним из пер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ых кибернетиков, который включился в работы по обо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атике. Он сформулировал основные принципы обнаружения, выдел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вождения целей на экране локатора и тактику их перехвата.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лась подсистема "физического стробирования целей",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следствии в мало измененном виде вошла в действующую систе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в этой работе мы впервые начали активно сотрудничать с друг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юзными школами кибернетиков, прежде всего с москвичами. Помню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 по началу было трудно избавиться от некоторой робости пере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ренной поступью столичных корифеев. Виктор Михаилович доброду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смеивался над нами: "Не нужно чувствовать себя провинциалами"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х нас, в том числе молодых специалистов, взял с собой на пер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союзную конференцию по вычислительной технике, где выступал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ладами тогда уже Герои Соцтруда главные конструктора С. А. Лебеде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). Я. Базилевский и другие известные специалисты. Проходя мимо н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ктор Михайлович весело спроси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как, молодежь, мы можем потягаться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, вроде б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раз можем, значит, будем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т эта неискоренимая вера, что нам все по плечу, только нужно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взяться, была очень характерна для Виктора Михайловича. И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валась его "команде" и с ним не страшно было "ввязываться"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е сложные проек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постепенно стал, как тогда говорили, "элементщиком", т.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ом электронной элементной базы машин. Был ведущ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ом, а потом главным конструктором элементной базы ЭВМ УМШ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пр-1, Днепр-2, МИР, АСВТ-М, Искра и др. Разработка элементов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ответственной составляющей общего проекта, т.к. к этому врем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пился уже немалый опыт, когда из-за ненадежной работы элемен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пели крах самые выигрышные структурные проек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надо иметь в виду, что полупроводниковые приборы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ись, характеристики их не были как следует исследованы, опыта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я также не было. Чувствовали себя мы первопроходцами, чег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ялись, но чем и гордили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 институт (КПИ), я считаю, дал нам очень хорошее образование.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дарностью вспоминаю наших замечательных преподавателей: С. 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тельбаума, Н. Ф. Воллернера, А. П. Тараненко, В. Г. Мацевитого, Ш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Горделадзе, А. А. Бокринскую. Я восхищаются "божестве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авнениями" Максвелла, умел выводить формулы Эйлера, штудиро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ы радиотехники по Папалекси и Мандельштаму, но к сожален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чего не знал ни о цифровой технике, ни о полупроводниках, ("это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роходили!"). Литературы тоже практически не существовало, но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инженерная подготовка и методика исследований, вложенная в наш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вы нашими учителями. И, конечно, все побеждающая самоуверен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летан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дном из разговоров я пожаловался Виктору Михайловичу, что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учили эти эксперименты с "черным ящиком" - транзистором. Он чет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формулировал направления: нужно составить математическую мод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овых элементов, на них отработать все принципиальные режи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бросить тупиковые варианты, и лишь потом переходить к физичес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рованию. Сейчас, в 90-х годах, это звучит, наверное, азбучно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я очень смутно понимал, как к этому подступить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-концов, мы ее все-таки построили, И статическую модель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ческую, и надежностную. Я несколько раз консультировал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ктором Михайловичем по ходу работы. Помню его тонкий анал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ов моделирования триггера со счетным входом. (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пульсно-потенциальной системе в этом режиме возможно ненадеж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батывание из-за конфликтов междудлительностью входного импульс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ю переключения триггера). Работа по методам надежнос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 элементной базы ЭВМ стала потом темой моей кандидат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сертации. Научным руководителем был Борис Николаевич Малиновск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руководством Бориса Николаевича я впервые приобщилс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 настоящей инженерной работе. Раньше были доработ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рнизации, аван-проекты. Все это можно было считать как размин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настоящим стартом. А здесь нужно было спроектировать и внедр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ерийное производство (!) полупроводниковую машину. Идея УМШН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лантливой, потому что своевременной. Такие разработки назыв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пными, они преодолевают какой-то барьер незнания, неуверен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ясняют новые направления работ. Борис Николаевич, в общем-т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я предыдущего опыта создания серийных машин, самоотверженно прош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 своим детищем все жизненные циклы - от идеи до внедрения е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их объектах. Я не могу не выразить своего глубо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ажения Борису Николаевичу также за его последующую науч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ь, и особенно за ту благородную миссию, которую он взвал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ебя запечатлев в своих книгах многие знаменательные мгнов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й жиз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дном из семинаров, после завершения разработки УМШН, включая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по машинам МИР-1 и Днепр-2, мы обсуждали направления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ной базы. Конкурировали тогда две системы элементов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пульсно-потенциальная и потенциальная. Первая хорошо себя прояв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сех предыдущих разработках по быстродействию, надежност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ичности, но была не очень технологична. Вторая существовала по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чески, уступая первой по многим параметрам, но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пективна для микроэлектронного исполнения в интегральных схем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пока еще не было. И вот с участием Виктора Михайловича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о революционное решение - переходить на потенциальную сист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отработки стиля проектирования будущих машин в интеграль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нении. Дальнейший ход развития вычислительной техники однозна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твердил правильность этого реш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возглавил работу по созданию первой для наших машин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нциальных элементов, которая вышла в свет под названием МИР-10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 на этой элементной базе (с непрерывным ее развитием) созда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машины второго поколения в Институте кибернетики и Министер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строения СССР. Она была освоена на восьми заводах. Больш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ад в создание базовых подходов к проектированию цифровых устрой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отенциальных элементах внес А.Г.Кухарчу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толий Григорьевич - один из самых талантливых инженеров, с котор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 пришлось сталкиваться в моей трудовой жизни. Универса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, способный объединить работу архитекторов, схемотехни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ных программистов, конструкторов, А. Г. Кухарчук был ведущ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ом ("Днепр", макроконвейер), или Главным конструк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"Днепр-2", Нева) ряда пионерских проектов. Он сыграл заметную рол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ерное, сам того не подозревая, в подготовке молодых специалист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методический материал по проектированию логических устройств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нциальных элементах был передан в техническую библиотеку КПИ, и 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преподаватель института, был свидетелем, что он пользовался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удентов самой большой популярностью из всех учебных пособ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"элементщиков" всегда считалось вспомогательной, и о них ча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ывали, если элементы работали надежно. Вот архитектор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отехники - это да! Может быть поэтому, возникла инициати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 клавишной настольной машины (калькулятора - "Искры")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спроектирована силами лаборатории, которой я тогда руководи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ими совсем еше молодыми коллегами: Г. И. Корниенко, В. Н. Назаренк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3. Мазуром, Я. И. Барсуком, А. Ф. Сурдутовичем, Э. Ф. Колотущенк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. Из-за отсутствия в то время других видов экономной операти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, запоминающие регистры в этой машине были сделан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острикционных линиях задержки. Из этой "Искры" в самом де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горелось пламя, и со временем курский завод "Счетмаш" освоил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л направление клавишных машин под общим названием "Искра".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у первой в Советском Союзе клавишной ЭВМ я и Г. И. Корниен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удостоены премии им. Островского ЦКЛКС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6г. я был направлен на завод вычислительных машин (теперь Н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лектронмаш"), где проработал двадцать лет начальником СКВ, за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а института по научной работе, зам. генерального директор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 я был туда для "укрепления связей науки с производством".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крутом повороте судьбы я никогда не сожалел. Именно здесь я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ящим инженером, познал такие тонкости этого искусства, которы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ются никакими академическими схем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, я не до конца оправдал надежды Института кибернетики, по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этот период работы был не безконфликтным в наших отношения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кнулись две концепции развития вычислительной техники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ческая и промышленная. Академическая настаивала на оригин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линии архитектурного развития ЭВМ, перв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телями которой были разработки Института кибернетики - Днеп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пр-2, МИР, М-180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ая концепция (в частности, Министерство приборостро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) поддерживала заимствование передовых мировых архитектур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й. Результатом этих разработок явились машины М-2000, М-ЗОО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4030, М-6000, СМ-4, СМ 1420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не берусь подводить итоги этого спора, хотя имею на этот счет впол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ую точку зрения. Но некоторые замечания можно сдела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льным аргументом академистов было утверждение, что заимств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екает нас на всю жизнь плестись в хвосте. И по результата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годняшний день никто не скажет, что они были не прав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ики же считали, что при наших ограниченных ресурсах соз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конкурентоспособно развивать самостоятельное направление нереаль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отклонение от фактически признанных мировых стандартов грозило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ым провалом. И, видимо, они тоже были прав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 кажется, что в этом досадном противостоянии Институтом киберне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допущена одна стратегическая ошибка, которая не позвол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спорными фактами опровергнуть аргументацию другой стороны. Реч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т о распылении своих сил (тоже ограниченных) на большое множ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ок. Я думаю, что после исключительно удачной идеи УМШН (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нешней терминологии мини ЭВМ) была ошибкой разрабо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астодонтистого" Днепра-2. Линия УМШН (Днепр), развитая идеями МИР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овыми архитектурными решениями (плюс элементная база) могла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ь родоначальницей мировой тенденции в электронном машиностроен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это случилось через несколько лет с машинами PDP фирмы DEC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заводе ВУМ судьба свела меня на долгих двадцать лет с Аполлинар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доровичем Незабитовским. Каждый из нас, наверное, задав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-нибудь вопросом: какими качествами должен обладать лид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а? Конечно, проще всего ответить, что у лидера должно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ё: глубокие профессиональные знания, организаторские способ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я, общая культура, человеческое обаяние, прозорливос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ическая гибкость и еще много кое-чего. Все это хорошо, но та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ей нет или почти нет. Это одиночки, гении, а коллективов мн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се-таки, если выбирать одно, главное качество, то, мне кажется,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ь повести людей за собой, любыми доступными вам способа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оллинарий Федорович в полной мере обладал этой способностью. Он м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бо убедить, либо заставить людей подчиниться поставленной задаче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ил повторять слова генерала Ватутина: "Для того чтобы выигр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жение, сначала надо победить своих подчиненных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оллинарий Федорович не был профессионалом в вычислительной техни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а вообще перебила его учебу. Он был ранен, но не тяжело. Я вид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фотографии еще военных лет. Молодой офицер, яркие голубые глаз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пна черных волос, в лице нетерпение и энергия. Должен сказать, чт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зрелые годы он покорял своей страстностью и напор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 нужно было зарабатывать на жизнь, и сразу после демобилизации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шел работать на завод старшим инженером по технике безопасност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себе представить, какими природными способностями и трудолюб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ался этот человек, если вскоре стал начальником цеха, начальн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а и, наконец, директором завода. Начальник производств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льная фигура на заводе. Он должен запустить и скоординир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всех цехов и участков по всем изделиям, а это десятки тыся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алей и узлов. О Незабитовском, как начальнике произво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Точэлектроприбора", ходили легенды - он все помнил, все знал,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видел, везде успевал и был беспощадно требователь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был авторитарным руководителем и порой казался излишне жестки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несправедливым, но его всегда оправдывало величие цели. У нас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подчиненных, обычно хватало ума и здравого смысла это понимать.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по-настояшему уважали и не разменивались на мелкие обиды и дрязг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оллинарий Федорович учил меня, молодого начальника СКВ: "Нельз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чувствовать всем своим подчиненным. Это верный способ завалить дел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ь задача, есть сроки. Требуй! И не очень вдавайся в подроб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у что тоже начнешь думать, что это невозможн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никогда не был груб по форме. К подчиненным обращался тольк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''Вы". Бывало повышал голос, но никогда не оскорблял словами. За 2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 я ни разу не слыхал от него нецензурного слова ни на работе,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 службы. И этот стиль общения от него перешел всему руководящ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у завода. Свое недовольство и разочарование в коллеге он ин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жал тем, что садился на его место ( в цехе, в СКВ, в отделе)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инал при нем руководить - давать задания, требовать отчет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ться, это было довольно унизительно, недейственно. Многие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прошли. Я тож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ый день бывал в цехах, отделах, на строительных площадках.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пел равнодушных к безобразиям. "Почему я это вижу, а вы нет?!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мой, это наш завод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действительно жил только интересами завода. Мне часто приход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вать с ним в служебных поездках, в поездах, когда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лабиться, отдохнуть. Нет, это было не для него. Его ум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ерывно сосредоточен на заводских проблемах. У него в голове все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много планов по новым технологиям, развитию производст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ельству. И все это было не маниловщиной, он был реалист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уманное он привык осуществлять и при этом действовал решитель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пример. Как-то я вошел с предложением по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 печатных плат. Нужно было старую ручную технолог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нить автоматизированной. Соответствующие средства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ы, но прошли опытную эксплуатацию на ограниченном числе пл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е на самых сложных. Принципиально никто против нового подход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ражал, но все были за постепенный переход: нужно новую методи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ховать старой. Это означало, что придется держать два коллектив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януть внедрение. Директор принял решение: отныне старую технолог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использованию запретить, пользоваться только новой и тем сам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езать автоматизаторам все пути к отступлению. И новая технолог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внедрена в довольно короткие сроки, хотя и не без эксцесс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о, Аполлинарий Федорович был тщеславным человеком. Любил,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него все было лучше, чем у всех. Лучший завод, лучшие жилдом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учшие базы отдыха. Это было плодотворное тщеславие и, я думаю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второе важнейшее качество, обязательное для руководителя. Люб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жественно сдавать новые объекты, особенно жилые дома, ощущ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ость и благодарность людей. Заводскими домами был застроен цел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район, который в народе так и называли "незабитовшин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Управляющий вычислительный комплекс М 4030-1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него было очень мало свободного времени, но в то же время его жи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овали все стороны человеческой жизни. Газеты он про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латывал и часто, увидев, что я читаю в поезде, просил у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ературные журналы и книги. Как-то мы шли по заводу и по мес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связи включили музыку. Он приостановился: "Послушайте,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вальди!". Таким и остался он в моей памяти - неравнодушный ко все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могу сказать, что мои новые заводские коллеги встретили мен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остертыми объятиями, в лучшем случае, с выжида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ржанностью. Наши взгляды (институтские и заводские) и требовани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ам, которые мы выполняли, как выяснилось, заметно отличалис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атично, не вдаваясь в подробности, это можно выразить так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ского разработчика прежде всего интересовали принципи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и высокие функциональные показатели, заводской инженер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ая предыдущего, большой вес придавал технологичности проек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ности в широком смысле. Например, блоки элементов, или ТЭЗ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иповые элементы замены. Кроме обязательных требований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ректности в функциональном смысле, заводчанин придает очень больш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ение целому ряду, вроде бы, второстепенных параметров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читаемости" схем, трассируемости, контролепригодности, пригодност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й установке компонент, минимизации слоев печатной пла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ниям, накладываемым "пайкой волной" и т.д. И такой пере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их требований можно сформулировать по каждому узл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иву. Дело не в том, что институтский разработчик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ния отвергает. Ни в коем случа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их даже проповедует, но заводчанин придает им несоизмеримо больш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оритет. В подтверждение этого замечу, что все (!) машины перед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у на освоение, подвергались существенной доработке силами СКБ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ов, а ЭВМ М4000 разработки ИНЭУМ, несмотря на прием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комиссией, была заводом забракован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ивно-технологическим показателям и вместо нее была созд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М403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ачала по необходимости, а затем со все большим интересом я заня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скими проблемами и понял, что несмотря на их кажущую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емленность там на каждом шагу натыкаешься на сложные научны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е задачи. Для меня понятие "серийнопригодность" при оцен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ого пректа стало важнейшим рейтинге вым показател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ими ближайшими коллегами, обращавшими меня в новую веру, были Э. 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каев, А. И. Войнаровский и В. А. Афанась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дуард Измайлович Сакаев был в то время главным инженером СКБ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ическим руководителем большинства разработок. Это человек высо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ной квалификации и исключительной организованности. Он вне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ценимый вклад в реализацию всех наших проектов. Конструктор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, которые создавались под руководством Сакаева и Войнаров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ались компактностью, технологичностью и удобством эксплуатац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 удачными были решения в машине М4030, которая по призн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х специалистов по конструктивно-технологическим решениям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учшей в СССР из машин этого клас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дуард Измайлович хорошо владел методологией отладки и испыт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делий новой техники и, когда казалось, что уложиться в сроки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надежно, дело поручалось Сакаеву и он спасал ситуац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ля Антонович Афанасьев будучи вначале начальником осно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отехнического отдела СКБ (устройство управления, арифметическо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ы), а затем главным инженером и начальником СКБ отвечают все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комплекс в целом. Из его отдела вышла целая плеяда высококласс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ных разработчиков - В. Н. Харитонов, В. Г. Мельниченко, В. 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оприенко, Р, И. Заславский и др., которые задали сти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 электронных устройств с учетом всех технологически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онных требований. Не было случая чтобы "команда" Афанась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а какой-нибудь сбой, создала кризисную ситуацию. Смело мог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верждать, что наше инженерное ядро не уступало ни 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школ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ообще, я хочу сказать доброе слово о советском инженере. Имея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аниченные информационные контакты и полное отсутствие коопераци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овыми западными фирмами, в условиях острейшего дефицит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ам, комплектующим и оборудованию, при ограниченных финанс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урсах наши инженеры все же ухитрялись создавать изделия, которые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м функциональным характеристикам были на уровне ми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жений и в основном покрывали нужды народного хозяйства. По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ым впечатлениям и многочисленным отзывам наших специалис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"легионеров") советские инженеры ничем не уступают западным, а мн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ется, что во многих случаях выше их по своему научному кругозор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что вряд ли можно винить наших ученых, инженеров и промышленн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ризисе нашей вычислительной техники и вообще промышленности. Бою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если бы наших политиков сравнивать с западными, то картина была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ее утешительн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о приборостроения СССР, к которому относилось на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динение, энергично и целенаправленно проводило техниче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ику по созданию единой государственной системы приборов. Как од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ветвей этой программы была задумана система Агрегатиров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вычислительной техники (АСВТ), постепенно трансформированна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народную (в рамках СЭВ) Систему малых ЭВМ - СМ ЭВМ. Програм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сматривала стандартизацию и унификацию технических средст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го обеспечения, что создавало предпосылки к коопераци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е, производстве и применении этих средств. Возглавлял э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Московский институт электронных и управляющих машин (ИНЭ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), в Украине наиболее крупным соисполнителем был Северодонецкий 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М и по внешним устройствам (периферийному оборудованию) - Кие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ИП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получилось, что основные производственные мощности по выпуску 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были сосредоточены в Украине: Киевское НПО "Электронмаш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веродонецкий завод СПЗ, Винницкий "Терминал", Одес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лектронмаш", Черновицкий "Электронмаш", Лубенский "Счетмаш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енно, что инженерные силы СКБ этих заводов также были вовлеч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боты по СМ ЭВМ. Это был огромный научно-техническ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ый потенциал, по своему масштабу и значению соизмерим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другой международной линией ЭВМ -ЕС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главлял программу СМ ЭВМ директор ИНЭУМ, генеральный констру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 Борис Николаевич Наумов. Это был человек огромной энерг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лантливый организатор, политик, дипломат. Можете ли вы представи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значит привести к единой точке зрения позиции восьми стра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уже имели большие заделы и в разработках и в производстве?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ь главная цель состояла в том, чтобы принять единые стандарт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да, уже начали появляться международные стандарты западных стра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даже в нашем Госстандарте они не воспринимались как обязательны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я все свои дипломатические способности и авторитет Бори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олаевич решил эту задачу. В рабочих группах и советах специалис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разработаны стандарты, унифицированные конструктивны, созд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метрические ряды основных технических средств, стандартизов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ное программное обеспечение, проведены совместные испыт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х сотен технических средств и программных продук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аботали заводы и внедренческие организ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-моему, Борис Николаевич с самого начала понял, что вне ми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нденций, без кооперации с мировым сообществом мы далеко продвину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сможем. Его можно было бы назвать "западником", он учил н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тельно следить за успехами передовых фирм, по возмо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слеживать наиболее распространенные западные стандарты, все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влять в резерве возможность свободной кооперации. Эта пози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ыграла большую положительную роль в быстром развитии и внедрении 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. В этом он кардинально отличался от В. М. Глушкова. Кто из них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, каждый из нас может решать по-своему. К сожалению, ни одна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х концепций не по вине авторов не была реализована до конц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ь Бориса Николаевича оборвалась в расцвете его сил, на верши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ха. Человеческое сердце слабее человеческого характера. С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ем связан яркий этап в развитии советской вычислительной техни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й-то рок и несправедливость в том, что самые талантливые уходят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 первы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говорить о вкладе украинских специалистов в создание СМ ЭВМ,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несомненно прежде всего нужно выделить Владислава Васильевич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анова. Мне кажется, что никто из украинских кибернетиков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ил столько крупных и чрезвычайно важных для народного хозяй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ов как Владислав Васильевич. Спокойно, безлишней помп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рекламы (которыми, некоторые из нас грешили) Владислав Василь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л и продолжает делать (!) то, что считает своим долг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вани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ое НПО "Электронмаш" по линии СМ ЭВМ сотрудничал, в основном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овским институтом ИНЭУМ. Разработки СМЗ, СМ4, СМ 1420, СМ 1425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4030 - это совместные проекты. Е. Н. Филинов, И. Я. Ландау, В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змидиади, К). Н. Глухов, В. П. Семик. - главные идеологи со сторо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. Не могу удержаться, чтобы не сказать несколько слов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е и стиле наших отношений со "старшими братьями",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оскалями", как это сейчас обыгрывает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ю личный тридцатилетний опыт плотного сотрудничества с москов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скими коллегами и министерскими чиновниками. Целый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 на наше объединение и безвозмездно передавал нам сво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аботки: идеи, техническую информацию, документацию. Наше мне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и интересы всегда безусловно учитывались. Спорные вопросы реш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равноправной партнерской основе. Я не могу вспомнить ни еди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я высокомерного или снисходительного отношения к нам, как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инциалам. Поднятия "старший или младший брат" вообще нс был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м сознании пока его не вытащили на божий свет подстрекател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их сторон. В министерстве наши украинские директора (А. Ф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абитовский, П. А. Шило, А. А. Новохатний) пользовались высо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итетом, вопросы свои решали быстрее других. всегда добивались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своих организаций хорошего финансирования, зарплаты, прем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были обделены почестями и наградами. Промышленное строительств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ая кооперация были сориентированы также в польз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ских предприм тий, украинским заводам был предоставлен ве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юзный рынок ис сбыту-своей продукции. В чем же выраж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криминация?'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лизованное управление действительно осуществляло^. из Моск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инистерства). По теперь, наглядевшись на друп '. примеры, я долж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ать хвалу нашим бывшим министерским служащим. Это были люд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м месте, толково знающие предмет, а главное ответст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сящиеся к своему служебному долгу. Нельзя было представить в 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а, чтобы какие-то деловые вопросы решались на основе ли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интересованности или корпоративных интерес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ернемся в Киев. В 1972 г. при объединении на основе ряда отде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В (всего около 350 человек) был создан Институт периферий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удования (НИИ П). Я был назначен заместителем директора по нау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, директором по совместительству стал А. Ф. Незабитовск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ервого же дня были организованы работы по разработке наи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уальных для оснащения машин устройств: накопителей на ж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ных дисках (контроллеры), гибких магнитных дисках (контроллер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ковводы), магнитных лентах (контроллеры и лентопротяж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змы), алфавитно-цифровые и графические дисплеи, графопострои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устройства ввода графической информации. В этих разработках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кнулись с совершенно новым для нас классом изделий - устройств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й механики. Не хватало специалистов (механики "созревают" доль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электронщики), отсутствовала специальная элементная база, мно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ы. Пришлось организовывать производство не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радиционных для завода узлов, например, электродвигател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ординатных столов, магнитных головок и пр. Нельзя сказать, чт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деле нам сопутствовали одни успехи. Процент неудач был достато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. И все же основная номенклатура новых устройств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а. Вот некоторые пример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Устройства внешней памяти на всех видах магнитных носителей.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ой руководил Юрий Михайлович Ожиганов. Ведущими разработчик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В. В. Ковбас, С. Я. Навольнева, А.В. Спирко, Т. И. Энгел, А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рдик, Я. С. Кога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Широкоформатный графический дисплей (графическая станция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льтиплексоры передачи данных (В. И. Хомяков, Ю. М. Омеляльчук, В. Ф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плун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Параллельное алфавитно-цифровое печатающее устройство (АЦПУ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регистрации информации (в основном сейсмической)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статическую бумагу (А. Д. Шабас, А. А. Лорман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Устройство ввода графической информации (В. В. Сахарин, И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длинский, А. А. Софиюк, Е. И. Калайда). _ Графопостроители (А.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ередин, В. Д. Личман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Накопители на гибких магнитных дисках (В. Я. Юрчишин, Е. Н. Перлов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эти устройства были освоены в серийном производстве и вош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 проблемно-ориентированных комплексов на базе СМ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ка производства по периферийному оборудованию из-за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ообразия и большой номенклатуры требовала значительных усилий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ы заводских технологов и производственников. Мне особо хоте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 отметить большой вклад, который внесли в это общее дело сотруд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 типовых испытаний под руководством начальника отдела Юр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йловича Краснокутского. Юрий Михайлович всегда принимал участи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в формальной регистрации результатов испытаний, но и в анали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 отказов устройств, если такие случались. Он внес много ц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ивных замечаний и предложений по совершенствов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ферийных устройств и других изделий СВ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ский статус позволил мне более свободно определять на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рческих исследований. Я заинтересовался проблемой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. По здравому рассуждению. я сразу же отсек-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отрения высокоинтеллектуальную сферу проектирования, где труд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рассчитывать на быстрый результат. Меня больше интересо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тинные процессы инженерного труда, автоматизация которых с 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ы поддавалас алгоритмизации, а с другой могла явно проявить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шены', производительности и безошибочности проектных операций Уг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кала также идея информационно объединить процесс проектиров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а и выходного контроля издел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многих это направление вызывало агресивный скептицизм, поэтому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елось найти соратников не по принуждению, а по убеждению. Та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ими соратниками учениками-учителями стали заведующие подразделени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ИП Г. Ю. Вепринский, А. Д. Мильнер, В. П. Сидоренко, О. Д. Руккас.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ю учениками. потому, что я их убедил поверить в идею и сдел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начальную постановку задач, а учителями, потому что потом они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ясняли, какие непростые проблемы встречаются при углублении в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и. Так возникли системы: автоматизированное рабочее мест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ого проектирования в радиоэлектронике (в основ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чатные платы) АРМ2-01, основные разработчики Г. Ю. Вепринский, М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ождин, Е. Ш. Райз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ое рабочее место для микропрограммного и схе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 АРМ2-05, основные разработчики А. Д. Мильнер, А.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гачев, М. Б. Батьковский, В. В. Яковлев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контроля цифровых и аналоговых блоков элементов КОДИА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разработчики В. П. Сидоренко, О. Д. Руккас, Е. Н. Чичирин,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Берштейн; система автоматизированного изготовления и контро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ного монтажа, основные исполнители те же, что и по систе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ДИА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ью всех этих систем было то, что в них естест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четались автоматические и интерактивные методы проектирования. В 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максимально (в силу наших способностей) учиты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ие требования производства и результаты проект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информация на машинных носителях) непосредственно использов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нительным оборудованием в производст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 системы нашли широкое использование на заводе, а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ражировались для других предприятий. Без преувеличения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ть, что они радикальным образом повлияли на ве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борочно-отладочный цикл производ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86 г. я вынужден был уйти из объединерованных рабочих мес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электронике - ния. У меня резко обоАРМ2-01, АРМ2-05. Сл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о: стрились отношения с Г. Ю. Вепринский, С. С. Забора, А. 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шьнер, партийными органами, Ю. М. Омелянчук, А. В. Богачев, В.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харин которые бесцеремонно и неквалифицированно вмешивались в д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и завода. Главным инженером объединения стал сотрудник Ц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ПУ, некто товарищ В. Его ошеломляющая некомпетентнос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лонаправленность не оставляли никаких шансов. На институт обруш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вал придирок, лживость и надуманность которых со временем прояв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сей очевидности. По странному стечению обстоятельств в том же г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вил объединение и А. Ф. Незабитовский. На этом частном приме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гко понять, кто строил, а кто разрушал. И все-таки в той прошл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 я был собой больше, чем сейчас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 выражает глубокую признательность С. С. Забаре за большую помощ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дготовке материала этой глав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Несколько страниц из "дневника" автор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ящих дневников я никогда не вел, речь идет о моих записк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нных в дни лечения от последствий инфар кта, случившегося в 198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Мне пришлось пробыть "на больничном месте" более 100 дней и,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лечь себя от мыслей о болезни, я стал вспоминать и записывать.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й было сделано за годы работы в НАН Украины. Записи естест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ежались с заметками о состоянии моего здоровья. Вспоминают я и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ытиях, которые в эти дни, но много лет назад происходили со мно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я помещаю (в сокращении) только то, что относится к пери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ЭВМ "Днепр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егодня - 21 ноября 1988 г. Последний день моего лечения в больниц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3-го сентября, когда случился инфаркт, прошло 2 месяца 18 дне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тра, 22-го, отправят в санаторий "Жовтень " под Киево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билитац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нь памятный: 47 лет назад на берегу Волги, недалеко от Калини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 ранило. Осколок попал в правое плечо, спереди, прошел совс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ом с сонной артерией и выскочил, пробив правую лопатку. "Счастлив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ой человек! - сказал мне врач в санбате. - Еще чуть-чуть -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нная артерия была бы перерезана. Вас сюда не довезли бы 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случился инфаркт, врачи не были уверены в счастливом исходе.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бы утром 3 сентября поехал на садовый участок - а уже собрал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плохое самочувствие, - то, может быть, обратно вряд 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вез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в то время, когда создавалась ЭВМ "Днепр ", я был полон си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емного стремления хоть чтото сделать в науке. И не ради какой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ысти, будущих званий - об этом не думал. Вероятно, в челове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роде заложено стремление деятельности - оно мной и руководил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-то, встретив меня чуть ли не в коридоре только что постро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ания ВЦ НАН Украины, В.М. Глушков сказ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до разработать универсальную управляющую машину. Сейчас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лекаются специализацией. Но проектировать ЭВМ долго, она к момен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устареет, а внести изменения в специализированную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 невозможно. Техника всегда возникает в универсаль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рианте, а потом происходит специализац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сказал, что согласен и обдумаю, как начать работу. К 1958 г. у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накопился определенный опыт в создании полупроводниковых устрой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и управляющих машин. Вместе с В. М. Глушковым и 3. Л. Рабинови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участвовал в подготовке проекта двух ЭВМ для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воздушной обороны, а затем самостоятельно разработал проек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ей ЭВМ фронтового бомбардировщика для одной из киев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8 г. в ВЦ АН Украины, располагавшийся тогда еще в Феофан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ло немало выпускников КПИ и технические отделы пополн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ыми, хорошо подготовленными инженерами, в том числе и мой отд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машин. Силами этих отделов и началась разработка УМШН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ей машины широко назначения, получившей впоследствии наз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непр 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было много и не всегда она клеилась. Через год или пол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лось взять весь объем работы под свой жесткий контроль, что 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л, пользуясь возможностями заместителя директора. Затем я поня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нужен проектно-конструкторский отдел, и уговорил В.М. создать е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се же главными были и оставались вопросы: какой должна быть УМШ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ы ее построения, основные параметры, структура и архитекту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как стали говорить позднее). В. М., высказав идею и общие положения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, что машину надо сделать так, чтобы она годилась для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ми процессами, не стал более заниматься дета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отрением вопроса, доверив это полностью м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машина предназначалась для управления производстве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ами, пришлось заняться их изучением. В управляющую маши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е о процессе надо было вводить автоматически, по ее команда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ала проблема объединения ЭВМ с объектом управления. Именно в стен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го отдела спецмашин родилось тогда название устройст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ванного выполнять эти функции - устройство связи с объектом (УСО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о вошло в обиход, стало понятным всем, кто занимается техн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ми управ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ам УСО сразу стала очевидна необходимость стандар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ических сигналов на выходе измерительных приборов и на вх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вомеханизмов. Только в этом случае конструирование УСО со мног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ами и выходами становилось возможным. Это заставило специалист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измерительной техники подумать о стандартном виде сигнал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имаемых с датчиков. А их в то время существовали многие сотни тип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вая на конференциях, семинарах, посещая предприятия, я многокра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уждал эти вопросы с теми, кто был близок к ним, чтобы состав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е о будущем УС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касается арифметической части и памяти, то в отношении принцип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построения все было ясно, однако возникало много техн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стей, поскольку надежных транзисторов еще не существовало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рритной памяти на миниатюрных сердечниках не было вовс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 декабря 1988 г. Ферритный сердечник - деталь весьма надежна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рритные запоминающие устройства просуществовали более двух десят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. На смену пришла полупроводниковая память. Запоминающее устрой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ШН на миниатюрных ферритных сердечниках было первым в стра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ое сердце - не оксиферовый сердечник, не знающий износа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ок живой ткани в организме. Как все живое, оно со времен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яется, стареет. И не время, наверное, главный фактор износа, а 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вия, в которых человек находит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чале 1942 года на медицинской комиссии в Тюменском госпита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№</w:t>
      </w:r>
      <w:r>
        <w:rPr>
          <w:rFonts w:eastAsia="Courier New Cyr" w:cs="Courier New Cyr" w:ascii="Courier New Cyr" w:hAnsi="Courier New Cyr"/>
        </w:rPr>
        <w:t>3330, где я пролежал около двух месяцев после ранения под Калинин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, бегло осмотрев зажившие раны, спросил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 что жалуетесь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вот сердце колотится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оно, не привыкшее к нагрузке после лежания (а тут пришлось идт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стнице), гулко и часто стучало в грудной клетке и никак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мало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 молодых это часто бывает! Следующий! И отправили меня в марше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ту, откуда попал в начале мая на болотный, запомнившийся пролив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енними дождями, злыми январскими морозами и почти непреры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тиллерийским обстрелом Северо-Западный фрон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бы только один снаряд за день пролетал, жутко свистя над м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вой, или рвался близко, и то их насчиталось бы 300 (за 300 дней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были дни, когда от разорвавшихся снарядов сплошь чернела покрыт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ее снегом земля, а от могучего леса оставались жалкие обрубки!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ый свист и разрыв отзывались напряжением моего сердца, а оно вед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из бесчувственного феррит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годня меня второй раз не выпустили на контрольную дистанцию дл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1300 метров. Не та кардиограмма, даже хуже, чем была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ся в санатории. Не справляется еще сердце с такой нагруз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феврале 1943 г. в боях под Старой Руссой стоило пройти 50-1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ров, как приходилось либо присесть на пенек, прислониться к дерев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бо просто посидеть на снегу. Под левую лопатку словно вонзалось ш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стерпимо кололо. Когда останавливался, боль постепенно проходил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ноармейцы, шедшие со мной, все это видели. Но ни мне, ни им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ришла в голову мысль о медсанбате. Вот если бы оторвало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елило ногу, руку или что-нибудь еще, тогда, другое дело.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ю сердечную боль я "переходил 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ывая приближение комплексной отладки УМШН, я постар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нцентрировать все работы у себя в отделе. Конструирование и отлад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О вел В.М. Египко, работавший в отделе и раньше (сейчас до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), арифметическое устройство отлаживал В. С. Каленчу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ее устройство вел вначале В. Г. Пшеничный, затем появ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Д. Войтович (сейчас тоже доктор наук), они вдвоем дорабатывали ег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 структурной схемой всей машины вместе со мной работал А.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харчук. Устройство управления вела Л. А. Корытная, устрой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тания - Э.Г. Раич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о создании машины стало известно в стране, к нам в ВЦ АН Укра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и приезжать многочисленные посланцы из разных организаци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говоров о ее поставке. Я старался отобрать наиболее "подходящих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ителей, на примере которых можно было доказать универсаль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Ш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широком внедрении УМШН можно было думать только при организации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го производства. В то время в стране были совнархозы, мно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ые вопросы решались на месте, и мне повезло. Когда пришел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ю промышленного отдела Киевского совнархоза П. И. Кудин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ал об УМШН, ее применениях, многочисленных запроса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и организовать серийное производство, он, подумав, наз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 завод "Радиоприбор", где директором был Матвей Зиновь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ляревск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ти к директору завода один я не решился, попросил Ви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йловича. Пошли вдво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ляревский, к нашей радости, без особых разговоров и поясн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ился. Единственное, что его интересовало, - так это разме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. Поскольку завод выпускал осциллографы, то мы сравнили УМШН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ми, сказав, что машина в 5-6 раз больше осциллографа. Директора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 удовлетворил. Сказал, что подготовит помещение, набер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тажников и выделит, если понадобится, людей для до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ации на машину. Мы ушли в восторженном состоянии, восхищая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ичным директор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овало подумать о Государственной комиссии, ее состав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едателе. А главное - быстрее заканчивать комплексную отладк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объекты контроля и управления, на примере которых мож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ь возможности УМШН, уже были намечены; бессемеровский конвер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Днепродзержинском металлургическом заводе; карбонизационная колон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лавянском содовом заводе; участок плазовых работ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остроительном заводе имени 61 коммунара в Николаеве; класс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учения курсантов в КВИРТУ (Киев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о сказать, что подготовка серийного выпуска УМШН потребо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ого труда, настойчивости, преодоления разного рода трудносте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ние необходимости универсальной управляющей машины не приш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 собой. В тот период все увлекались только машин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ыми ("Сталь-1", "Сталь-2", бортовые ЭВМ и др.). Помн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подготовил статью "Управляющая машина широкого назначения ".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урнала "Автоматика и телемеханика ", куда была послана статья,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ули, отметив, что вопрос не актуален. Это было, если не ошибаю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8 году, когда в одном из американских журналов появилась статья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е РВ-ЗОО, главным достоинством которой отмечалась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9 г. в Москве проводилось Первое Всесоюзное совещание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им машинам. Прозвучал там и мой доклад об УМШН, которая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инала оживать. Он вызвал многочисленные вопросы. Меня включи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ссию по подготовке решения совещания. В проект включили фразу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добрить разработку УМШН в АН УССР ". На заключительное засе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ссии явился начальник отдела вычислительной техники Госплана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скутов. Держался он как царский вельможа. Услышав фразу об УМШ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брать, чтобы и духу не было! Эта машина делается ради прихо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ов и никому не нужна! Фраза была вычеркну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рить с самовлюбленным человеком, облеченным огромной властью,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полез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 декабря 1988 г. Сорок семь лет назад - кажется, прошла цел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ь!-мы, раненые, лежавшие человек по десять в классных комнат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юменской школы, услышали слова Левитана о наступлении наших войск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ой. Свершилось' Пришло долгожданное время, когда не враг бь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, а мы его! А впрочем, не мы - раненые, а те части Красной Арм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в мороз и пургу идут вперед и вперед, вышибая фрицов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хваченных ранее городов, сел, деревень. Со мной в палате леж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жилой солдат, который, как я узнал, был ранен под тем сам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лининским элеватором, под которым в октябре 1941 года был и я.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го наблюдательного пункта элеватор, в котором засели немц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но просматривался, до него было метров 700-800. Окопы на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хоты находились .между нами и элеватором, ближе к нему. Тогда ещ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ыли траншей. Каждый боец, согласно уставу, должен был вырыть окоп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иться в нем. Сидеть одному без всякой связи с другими в та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пе было нелегко. Не случайно позднее стали сооружаться траншеи-х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бщения, объединявшие многие окопы. С нашего НП были отлично вид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горки земли перед каждым окопом. Непривычные к войне солдаты р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пы неглубокими. На элеваторе, на верхних этажах, засели немец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айперы. Стоило нашему бойцу чуть приподняться или высунуть голов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осмотреться, как гремел выстрел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ком из тех окопов находился мой старший товарищ по палате -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ю. Относился он ко мне по-отечес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-го декабря, когда все оживленно обсуждали сводку Информбюро,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шел к нему и поделился мучавшей меня мыслью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от лежу здесь и в наступлении не участвую. Обидно! - Он ласко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мотрел на меня и сказ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урачок, ведь кому-то и жить надо! Вот ты моложе, значит уже луч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! Возьми-ка мою бритву да сними усы - их уже брить пор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лько раз я убеждался в замечательных душевных качествах прост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ей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 УМШН тоже шла война, только бескровная. С одной стороны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юрократическая, с другой - от нежелания понять и поддерж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ессивную разработку. Да и работать приходилось по-фронтово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янувшуюся комплексную отладку вели круглосуточ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приходил на работу к восьмиутра, час-полтора заним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директорскими делами - читал, составлял и подписывал разные "бумаг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, остальные дневные часы уходили на организацию дел по УМШ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ращался домой нераньше двенадцати ночи. Перед уходом оп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матривал накопившуюся почту. Итак каждый день, на протяжении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х с лишним лет, пока создавалась УМШ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получили с завода первую машину, нас объял ужас. Эт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пище деталей - и только. Все многочисленные паянные соединения ( ]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00 тысяч) были выполнены самым отвратительным образом и постоя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азывали. Контакты в разъемах (около 30 тысяч) постоянно нарушалис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адить такую машину было просто невозможно. Что же выяснилось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ещения цеха, где собирали УМШН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 завода, услышав, что машина в 6 раз больше осциллограф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рал мальчишек и девчонок, только что окончивших школу, посадил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рабочие места во вновь оборудованном помещении, вооруж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яльниками, и вот они-то и начали "паять " элементы машины (пай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ной еще не было) и ломать разъемы неосторожным обращени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срок установки первой УМШН в бессемеровском цех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лижался, пришлось перепаять практически всю машину, замен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разъемы, и тогда отладка пош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ню, в те тяжелые дни я собрал всех, кто мог помочь, и сказан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нимаю, что работа очень нелегкая. Но на фронте было тяжеле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ерьте мне: вы же не хуже фронтовиков! Я обращался к молоды,^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нству было 23-25 лет: мне исполнилось 35, я был на 10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ше, плюс -участие в войне, добавившее ответственност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стоятельности, да два довоенных года службы в арм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и слова возымели действие - сотрудники работали не щадя сил (А.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харчук, В. С. Каленчук. Л. А. Корытная, В. Г. Пшеничный, И. 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тович и др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имать машину приехала Госкомиссия во главе с академиком А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родницыным. В нее были включены и представители зав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ся прогон машины на время, затем испытания на нагрев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оспособность при замене элементов, решались задачи, предлож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ами комиссии, постоянно шли тесты на исправность устройст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в целом. Испытания велись днем и ночью в течение неде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ссия приняла УМШН с высокой оценкой, отметив, что это перва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юзе полупроводниковая управляющая машина и что необходимо прове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год ее второе испытание непосредственно на местах примен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мендация для серийного производства была дана. Тем не менее дел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ием первых образцов УМШН на заводе шли из рук вон люх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я изготовления по-прежнему оставашсь весьма несовершенной.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им требованиям и советам заводчане относились спустя рука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 через пять после этого тяжелейшего года, когда нам приход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постоянно бывать в цехе завода, где шю изготовление УМШН, 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хав из Швеции, где делал доклад на симпозиуме ИФАК-ИФИП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ю ЭВМ для управления в промышленности, встретил гла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а завода - Валентина Арсентьевича Згурского (позднее он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ом завода, а затем мэром Киева). Он спросил мен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.Н.. что это Вы грустный такой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 США и Англии вычислительную технику внедряют уже те, кому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на, а у нас - я махнул ру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олжен вам покаяться, - сказал Валентин Арсентьевич, - когда 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ли УМШН на завод для серийного выпуска - я делал все возможно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она не пошла! - Он заметил мое удивление от такого призна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ави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теперь готов встать перед вами на колени, чтобы просить помоч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ить УМШН в гальваническом цехе и создать на ее базе сист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гальваническими автоматами. Я понял, что это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пективно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ню, что его просьбе я чрезвычайно обрадовался: значит, наш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ители вычислительной техники осознали ее возможности, а раз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се пойдет на лад и у нас, а не только в США, Англии и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ых капиталистических странах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этой встречи с бывшим главным технологом стало ясно, поч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недрение " в серийное производство УМШН шло с таким труд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наивности я еще продолжал думать, что все новое, прогрессив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 сразу же находить поддержку, что о сопротивлении техничес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ессу пишут только в книг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нец-то были изготовлены, отлажены те образцы УМШН, которые на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ставить на промышленных объектах, чтобы на местах примен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азать их работоспособность и универсальн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 образцы покупались в полуотлаженном виде, комплексная отлад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лась разработчиками моего отдела с привлечением сотрудн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й, куда поставлялись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лось сделать перерыв в записях - вызвали на тренировочную ходьб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улся с маленькой, но очень важной "победой ", - после дву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дачных попыток в предыдущие дни сегодня я нормально прошел 13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ров и теперь каждый день могу добавлять еще по 50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отладкой УМШН мы справились. Началась кропотливая, как правил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глосуточная работа на местах установки УМШ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непродзержинске собрался неплохой коллектив во главе с инженером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Трубициным. Немного позднее был принят на работу В. П. Бою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вший практические навыки отладки радиоаппаратуры, полученны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мии (сейчас он мой заместитель по отделу, подготовил доктор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сертацию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иколаевском судостроительном заводе большую работу проводили В. 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урихин и его группа (В. Г. Тюпа, К). И. Опрыско и др.). Продолж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читься над алгоритмом раскладки Г. Я. Машбиц, машину отлаживал К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. Соколовский с помощниками. Дирекция завода, в отличие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 в Днепродзержинске, всеми силами старалась поддерж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, активно подключала своих сотрудников к переходу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ерчивания деталей корпуса судна на плазе к расчету контуров детал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ЭВМ с выдачей перфоленты для станка с программным управл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вангард 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лавянском содовом заводе совместно с технологами НИОХИМ рабо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й аспирант В.И. Груб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ывая, что к этому времени отдел взял на себя еще ряд работ, с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их явно не хватало. Нередко дела шли по пословице: "нос вытащи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вост увяз "и т.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днее, когда машина пошла в серию, предложения о провед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ных работ посыпались, как из рога изобилия. Однако н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илось ограничиваться советами, консультациями. Кроме того,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н семинар по управляющим машинам и системам, который вско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обрел значение всесоюзного, пользовался очень большой популяр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 него съезжались представители десятков городов, сот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й. Как результат работы семинара появился журн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правляющие системы и машины 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упил черед нового - последнего испытания УМШН, непосредственн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ах пользования. Приемку проводила та же Государственная комисс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председательством академика Дородницына. Он предложил ознакоми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испытать две системы - в Днепродзержинске и Николаеве. Подробност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ездок и испытаний не помню. Они прошли весьма успешно. Запомн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 важное обстоятельство. При встрече комиссии с директоро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металлургическом заводе в Днепродзержинске директор не прояв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солютно никакого интереса к сдаваемой системе. Ему было соверш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нтересно слушать слова Дородницына о возможности развития рабо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ю управляющих машин на заводе. Он зевал, ежился, вс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ом давая понять, что все это заводу абсолютно ни к 'чему и он ед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пит навязчивого академи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иколаеве все было, наоборот. Главный инженер предприятия Иванов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влял комиссию ни на минуту. С гордостью показывал, что сдела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ую большую пользу принесло заводу использование ЭВМ. Чет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исовал перспективу, которая буквально заворажива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ню, тогда мне подумалось: вот почему работы в Днепродзержинс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ертывались с таким трудом, а в Николаеве шли, как по маслу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следствии это очень сказывалось. В Николаеве вскоре оыл созд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ый ВЦ Министерства судостроения, который стал обеспечи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остроительные заводы отрасли, расположенные на Украине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продзержинске в целом ряде цехов (доменный, прокатный и др.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вились ЭВМ, создавались системы, но развертывались они медлен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и плох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касается системы управления повалкой бессемеровского конверто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ее печальная судьба была предрешена с самого начала. Дело в 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система давала эффект лишь на единичной повалке. Действитель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ились 1-3 минуты. Казалось бы, если вся плавка (продувка)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верторе занимает пятнадцать минут, можно увеличить колич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и, выплавленной за смену. Но не тутто было. Бессемеровский процес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м цехе запускал еще известный металлург Грум Гржимайло. И с т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 цех практически не реконструировался. При мне не раз масте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и, что если бы основатель цеха увидел, что делается в н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йчас, он перевернулся бы в гробу... Часто, после опрокиды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вертора и слива стали, новый цикл по самым разным причин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ерживался. Анализ стали на содержание углерода проводился дедов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ом, занимавшим много времени, что также удлиняло время плав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к. при избытке углерода приходилось делать "додувку 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бессемеровском цехе УМШН работаю несколько лет.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овершенствованы датчики, алгоритмы, но неупорядоченнос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ущенность технологического процесса не позволили получить долж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а. В дальнейшем, по моим сведениям, цех был кардин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нструирован. Положительной стороной работы было то, что 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и вычислительной техники, почувствовали - для цех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вий нужны очень надежные машины. Следует отметить и то, чт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е появились специалисты по обслуживанию вычислительной тех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способствовало развитию работ по ее применению в других цех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 декабря 1988 г. Вспоминаю декабрь 1942 года, когда в составе 55-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елковой дивизии находился под Горбами. Так называлась деревн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не было - ее сравняла с землей война. Стояли жут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0-40-градусные морозы. Нашу дивизию бросили в прорыв на "горле 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окруженной 16-й немецкой армии, чтобы вместе с другими част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резать "Рамушевский коридор "и окружить фрицев. Немцы использо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 нас всю находившуюся в полукольце артиллерию, которая мог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ь до Горбов. После налетов земля чернела, словно снег с по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имали могучим скребком. Стоило нашей батарее открыть огонь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сразу шел ответный. Для орудий рыли глубокие окопы в земл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рывали двойным, тройным накатом из бревен. На передовой было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желее - мерзлая земля не поддавалась солдатской лопатке, да и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ыть, когда весь на виду, лес почти сметен ураганным огн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чера мне врачи сказали - при морозе больше десяти градусов на улиц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выходить, возможен спазм сосудов, тогда не сдобровать. А в те д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Горбами мои сосуды да и сердце выдержали не только лютый мороз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ытия от него не было, разве что на 2-3 часа в землянку заберешь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о и тот адский обстрел, который всем, кто жив остался, - запомн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сег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лавянском содовом заводе дела шли с переменным успехом. В итог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ОХИМ перевел УМШНв режим цифрового регулятора. Мои аспирант Грубо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хав из Славянска, сказал мне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одил по заводу и оглядывался, как бы кто камнем в спину не запуст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он был участником работ с НИОХИМ). Карбоколонна теперь упра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й, аппаратчикам нечего делать, остались без работы, во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лят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длипках система автоматизации испытаний в аэродинамической тру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создана достаточно быстро и работала эффективно. Через два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 года она была существенно модернизирована. От нас участвовали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ипко, А. Мизернюк и др., от Подлипок - Л. Прошлецов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 декабря 1988 г. Сегодня приедет. Коля и увезет меня домой после 10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й лечения. Так надолго я еще ни разу не отлучался от дома и семь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5 лет назад в этот день погиб Лева - Лев Николаевич Малиновский, 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ший брат. Он был танкистом, командиром Т-34. Это - страшна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е должность. Пожалуй, самая тяжелая. Танки шли впереди. Их бомош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иация, подбивали орудия, увечили противотанковые мины. Потери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нкистов в дни больших боев были больше, чем в пехоте. Часто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бли заживо сожженные прямо в танке - выбраться из мгно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хваченной огнем машины помогало только чудо. От каждого выстр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нковой пушки пространство внутри танка заполнялось пороховой гарь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удара болванок по броне ее внутреннее покрытие откалывалос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колки поражали экипаж. Звуки выстрелов били молотом по голо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тели сообщили мне о похоронке на Леву через 4 месяц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езаживающая рана кровоточит "- писал отец мне на фронт. У меня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воточит до сих пор. Я очень любил брата - он был весь в отца: поч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-метрового роста, добрый до бесконечности, мастер на все ру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лько раз защищал он меня в мальчишестве, когда дело доходило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аки. Погиб, прожив 24 года и J3 дней. Говорят, дети, похожи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цов - несчастливы. Так и получилось. Во мне больше материнских чер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цовские проступают сейчас, со времен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 февраля 1989 г. Уже два месяца я дома и не веду записей. Привыкаю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ой жизни - дома, на улице, на работе. Процесс восстано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медленный. "Нужна строжайшая постепенность ", - сказал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тившийся на улице Амосов. Не так просто противостоять слаб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а. Иногда становилось противно до предела. Казалось - уже 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карабкаюсь. Помогли жена, дети - своей верой в меня, своей любовь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тельным отношением. Радовали письма однополчан, - все они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писали: держись, не сдавайся, ты же можешь взять себя в ру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бороть болезнь. Когда стал появляться на работе - тоже почувство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ку, понимание, стремление всемерно помочь. Выходит, на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равляться во что бы то ни стало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 с серийным выпуском УМШН после приемки ее Госкомиссией пошл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равку. Директор завода Котляревский принял все меры к тому,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я изготовления улучшилась. Цех заработал в полную сил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ители брали машины нарасхват. Выступая на городском партий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е, который вела секретарь КПУ(б) О. И. Иващенко, В. М. Глуш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очно рассказал о том, что может дать вычислительная тех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и, и посетовал, что УМШН выпускаются малым количеств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о услышано. В период совнархозов решать хозяйственные вопрос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публике было легче. Котляревскому было дано задание построить зав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и управляющей техники (ВУМ). Беспрецедентная энерг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человека сделала свое дело: за короткий срок (3 года) завод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 и стал выпускать "Днепры ". Так "окрестила " Ольга Ильинич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у УМШ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ередине 1962 г. В. М. Глушков предложил мне подготовить диссерта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оискание ученой степени доктора технических наук по совокуп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ных и опубликованных работ. Я решил дополнить помещенны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х журналах статьи книгой. Она вышла черед год под назв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правляющие машины и автоматизация производства" (Москва, 1963 г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шита состоялась и январе 1964 г. Из стенограммы заседания совет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 Г.тушкоп: Здесь i; отзыве профессора Темннкопа подчеркнв^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я зас-туга в разработке машины. Поэтому я хочу прежде всего сказа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. хотя формально мы вдвоем с Борисом Николаевичем руководили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оп. по фактически девять десятых работы (если нс больше), особ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заключи тельном этапе, выполнено Ьорисом Николаевичем. Поэтому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хорошее. что здесь говорится в адрес машины УМШН. можно с пол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м приписать, прежде всего, е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Кибернетика начинается там, где кончаются разго воры ii начин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. В этом смысле работа Б. Н. Малинопского п очень бодьпюп степ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стпует :ом\ чтобы кибернетика леистгительно стала на служб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му народному хозяйству, на службу нашему паро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аром мы здесь заслушали 43 отзыва организаций. Люди в самых раз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ах страны интересуют - ют так или иначе эти идеи. саму маши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эта имеет еще то значение, что она вызнала к жизни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е количество новых разработок. 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7 г., когда разработка начиналась, было очень много скепсис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у по воду. Всегда даже очень хорошую идею вначале легко погуби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скептиков было хоть отбавля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То, что довели все-таки дело до конца и внедрили машин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, - это очень большая заслуг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В самом начале, когда такая разработка была предпринята, говори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тут сравнительно небольшой коллектив, не имеющий за неболь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ением опыта в проектировании электронных вычислительных машин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просто не способен справиться с такой задачей. Указывали на приме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х организаций, где созданием машин занимались коллектив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торьг-две тысячи человек, имелись мощные подсобные предприят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д. И тем не менее эта работа была выполнена сравнительно малень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бы здесь присваивалось звание не только доктора технических нау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, скажем, Героя Социалистического труда, за это можно было бы сме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совать. потому что лишь при крайнем напряжении сил можно выполн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й огромный объем работы. Чтобы люди, далекие от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могли себе это представить, можно сказать, что одних чертеж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е по весу, чем весит сама машина. Это колоссальный объем работ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этого материала можно было бы выкроить еще не одну докторскую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дидатскую диссерт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я думаю, что выражу общее впечатление, если в заключение скажу: в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якого сомнения, такая работа, как эта. огромная по сво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однохозяйственному значению, важная и очень глубокая по сво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му уровню и вместе с тем потребовавшая действ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оссальных усилий и напряжения. заслуживает самой высокой оценки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х отношениях, в частности - присуждения ее автору ученой степ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а технических наук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предложению В. М. Глушкова коллектив сотрудников, участвовавши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и "Днепра" был представлен Институтом кибернетики АИ Украины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инской премии (В. М. Глушков. Б. Н. Малиновский, Г. А. Михаилов.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харчук и др.). Одновременно на Ленинскую премию был выдвинут цик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по теории цифровых автоматов Глушкова. Ленинская премия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ждена В. М. Глушкову (1964 год). Комитет учел то. что кандидату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 была представлена по двум работам. Мы тепло поздрав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ктора Михайловича - ведь это была первая высокая награда в наш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год. учитывая накопившийся опыт использования "Днепра"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х предприятиях и успешный серийный выпуск маш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е на Ленинскую премию работы по созданию и внедр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непров" было сделано вторично. В состав коллектива разработч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добавлены сотрудники Киевского завода вычислитель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их машин, участвовавших в освоении серийного выпуск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рнизации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ашу беду, Комитет по Ленинским премиям направил материалы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''Днепру" специалисту по аналоговым вычислительным машинам, яр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нику цифровой техники (сейчас он живет в США. фамилии назы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буду. дело .^,1 прошлое). Получив "разгромный" отзыв. Ко- ^ мит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лонил работу и на этот раз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 через восемь-десять после этих событий М. В. Келдыш, возглавивш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тет по Ленинским премиям в 60-е годы. сказал В. М. Глушкову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Тогда мы нс поняли значения проделанной вашим институтом работы. 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едили время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 "нс понял" не только президент АН СССР. В те же годы, помн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ходило весьма представительное совместное совещание Министер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строения. средств автоматизации и систем управления и Отде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ки и процессов управления АН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упивший вслед за министром академик, руководитель веду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овского института, упомянул работы Института кибернетики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 по созданию и применению управляющих машин и назвал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девременными и вредны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лось мне свое выступление начать словами: "Хочу рассказать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редном" опыте использования машин '"Днепр". Судя по последовав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ам и выступлениям, наш опыт заинтересовал очень многих, 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ом решении характеризовался как весьма полезны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ЭВМ "Днепр" и организация серийного выпуска машины с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ьной вехой становления в 60-е годы компьютерноп промышленност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ернемся ко дню сегодняшнему. В мировой истории науки и техник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примера столь стремительного развития, какое наблюдае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е и компьютерных техно..югиях. Колич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ов в мире достигло полмиллиарда - по одному на каждые 1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. Каждые два года происходит сме;::: поколений технически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ых сред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ение Ингернста - мирового информационного поля ускоряе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лубляет процесс компьютеризации 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процесс затронул и Украину. В сфере информатики, несмотр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лабление экономики, идет интенсивное техническое перевооружени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жегодно покупаемые 500 тысяч персональных компьютеров, рабоч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ций, сетевое оборудование делают этот процесс неотвратимы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ют Украине удержагься в этой области на уровне эконом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ых стра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, процесс информатизации обеспечивается за счет импор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упок необходимого оборудования, на что тратятся огромные средств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ло одного миллиарда гривен ежегодно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гда мощные отечественные производители, лишившиеся рынка сбы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продукции находятся сейчас в трудном положении - в несколько ра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кратился кадровый состав, в десятки раз уменьшилось финансирова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се же большинство организаций, в том числе упомянутых в книге,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хранили своих ведущих специалистов, свое направление работ. След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етить, что основные организационно-технические причины, ра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шавшие развитию конкурентно способной отечественной компьют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и в настоящее время устранены. Появилась возмо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ия в мировом распределении труда в области компьютер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ых технологий. Имевшийся в прошлом параллелиз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е средств вычислительной техники при надлежащей орган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полностью исключается, что позволит обойтись меньш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нансовыми затратами. Наконец, развивающиеся рыночные отно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о увеличивают заинтересованность предприятий в повыш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чества и широком сбыте своей продук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ывая новую ситуацию и необходимость развития эконом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пективных отраслей производства Украина должна и может возрод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ную промышленность, краеугольные камни которой заклады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оположники вычислительной техники и информатики в Украине С. 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 и В. М. Глушков. Порукой этому - приоритетные дости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 в области компьютерной науки и техники, о которых говори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е - создание первой на континенте Европы ЭВМ, разработка и широ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е в пионерских системах управления технолог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ами и энергетическими объектами, сложным физи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ом первых в Украине и Советском Союзе управляющих маш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непр", "Автодиспетчер", "Автооператор", разработка серии ЭВМ "МИР"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шественников персональных ЭВМ, создание мультипроцессорной суп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ПС 3000 и макроконвейерной ЕС 1766, совершенных и надеж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товых ЭВМ для флота и четырех поколений боевых ракет, массов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ый выпуск первых в Европе БИ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от лозунгов перейти к делу? Внимательный читатель может най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 на этот вопрос в книге. Во-первых, создать обладаю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ыми полномочиями орган управления работами по развертыв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пасению) компьютерной промышленности - Госкомупр, по выражению В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ушкова. Во-вторых, подыскать и поставить во главе комитета знаю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авторитетного лидера. В-третьих, определить организац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, необходимые для решения этой задачи. В-четверт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ить реальный план развертывания компьютеростроения с уче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ижних и дальних целей (по Елушкову). В-пятых, и это очень важ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заработают "принцип первого лица", также выдвинутый В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ым. говорящий о том, что поставленная цель достигается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, когда в этом заинтересованы первые лица (государст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, предприятий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упомянутые кратко сформулированные условия осуществимы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овать их, по сравнению с периодом 60-х годов, когда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инайтесь с нуля, значительно легче. Если же это не будет сдел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а надолго, а может и навсегда, останется в зависимости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телей ЭВМ на Западе, выплачивая им (и теряя для себя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ые с каждым годом возрастающие денежные сред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елось бы думать, что книга - это не реквием по тому, что уш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сегда, а славное прошлое реального будущего компьютеоострое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Прилож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"Днепр-2", ее назначение, состав и особенност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ая вычислительная система (УВС) "Днепр-2" предназначен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широкого круга задач: планово-экономических, инженерн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производственными процессами, обработки эксперимент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х. Для эффективного решения этих задач система облад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ширенными структурными и логическими возможностями. Основ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ение системы - работа в качестве центрального зв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о-управляюших систем на промышленных предприяти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С "Днепр-2" состоит из двух основных частей: центр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го комплекса (ВК.) "Днепр-21" и управляющего комплек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УК) "Днепр22А1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 "Днепр-21" 'представляет собой универсальную цифро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ую машину, имеющую ряд особенностей, расширяющих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и и повышающих эффективность при решений большого клас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беспечение мультипрограммной работы (мощная система прерыв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ная защита адресов и т. д.)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асширенная система команд, позволяющая реализовать тип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ые ситуации меньшим числом операций; - возможность приме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го числа (до 96) внешних устройств любого тип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фицированными связями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спользование адресов и операндов переменной детины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личие группы операций для обработки буквенно-цифровой информации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хемное выполнение ряда действий, обычно выполняемых программно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 числе операции над адресами, редактирование и перекодир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имой и выводимой информации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озможность обмена информацией по унифицированным каналам с друг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ми или специализированными устройствами через мультиплексо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лектор или свободный вход в память; система аппаратного контро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К "Днепр-22 М" предназначен для осуществления обмена информац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 центральным вычислителем системы, объектом управл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ор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непр-22М" выполняет опрос датчиков различного типа как по команд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"Днепра-21", так и в режиме слежения, при котором он посыл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'вычислителю сигналы о выходе контролируемых величин за предел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вок, заданных заранее вычислителем и хранящихся в специаль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ем устройст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сновные эксплуатационно-технические данные комплекса "Днепр-2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ность чисел переменная с дискретностью 8 разрядов: а) числ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ксированной запятой и целые - 8-63 разряда; б) числа с плава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ятой - 8 разрядов порядок, 8-55 разрядов мантис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адресов в команде переменное: безадресные, одно-, двух-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адресные команд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Количество команд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нее быстродействие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6 тысяч операций типа сложения в секунду Разрядность ячейки памят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2 разряда Емкость оперативного запоминающего устроиств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096-32768 ячеек (цикл обращения 11 мксек) Емкость долговрем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его устройств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6384-32768 ячеек (цикл обращения 6 мксек) Организация обмен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шними накопителям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мультиплексорный или селекторный каналы в зависимости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тояния и требуемой скорости обмена другими машинами. Организа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мена с внешними накопителями: через селекторные каналы с пропуск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ью 50000 символов/сек; каждый канал допускает подключение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и устройств управления внешними накопител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Управляющий комплекс "Днепр-22М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 "Днепр-22М" обеспечивает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автоматический сбор информации с датчиков управляемого объек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автономно и по командам ВК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сглаживание текущих значений сигналов аналоговых датч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фильтрация от случайных помех входного сигнала): в) автомат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жение за нахождением сигналов аналоговых датчиков в зад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ницах ("уставках"), обнаружения момента и знака сравнени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вками сглаженных текущих значений параметров управляем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а: г) автоматическое слежение за состоянием датч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хпозиционного типа (обнаружение момента и знака переклю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тчиков); д) автоматическое слежение за появлением сигналов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тчиков числоимпульсного типа и накопление сумм числа импульсов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ому из них: е) передачу кодов между ВК и медленнодействующ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ферийными устройствам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) выдачу сведений об аварийном состоянии объекта управл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уры комплекса, датчиков и линий связ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Система математического обеспечен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ие логические возможности и гибкая структура "Днепра-2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олняются развитой системой математического обеспеч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ляемого с машин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ообразные внешние языки, специализированные программы-диспетчер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оры стандартных подпрограмм позволяют в краткие сроки организ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й процесс на "Днспрс-2" в системах различных профи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онная система "Днепра-2" представляет большие удобств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оператора и программиста. Весь обмен информацией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ом и машиной производится на специальном операционном язы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Управляющий вычислительный комплекс М 4030-1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Новая модель агрегатной системы средств вычислительной техник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ноИ элементной базе (АСВТ-М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Позволяет создавать двухпроцессорные комплексы с общей операти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Совместима с моделями М4030 и ЕС ЭВМ (РЯД 1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Модель с наивысшей производительностью в АСВТ-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Управляющий вычислительный комплекс для построения широкого круг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ых систем управ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ГИБКАЯ СТРУКТУР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фикация сопряжений, набор дополнительных устройств, эффектив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е, развитая система прерыва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ВЫСОКАЯ НАДЕЖНОСТ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е интегральных микросхем, технологичность и стандартизац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е методы сборки и монтажа, автоматизированный контрол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х этапах производства, программные и технические сре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нос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СОВРЕМЕННЫЕ КОНСТРУКТИВ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альная компоновка, единая конструктивная база, внеш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формление отвечают современным требованиям технической эстет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ной психолог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РАЗВИТАЯ СИСТЕМА МАТЕМАТИЧЕСКОГО ОБЕСПЕЧЕНИЯ включает операцио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АСВТ-М и ЕС ЭВМ. трансляторы с внешних языков, набор сервис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, расширенную библиотеку программ, тестовое обеспеч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ь М4030-1 предназначена для использования в: автоматизиров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х управления технологическими процессами: автоматизиров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х управления предприятиями, отраслями; системах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; системах автоматизации научных и физ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ов: информационно-справочных системах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центрах для научно-исследовательских, инженер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ических расче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базе моделей АСВТ-М (М4030-1, М4030, М6000, М7000, М400) и мод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 ЭВМ (СМ 1, СМ2: СМЗ, СМ4) могут быть построены многомаши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ы для автоматизированных систем управления разли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ения. Средства создания двухпроцессорных комплексов с об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ивной памятью, а также средства сопряжения процессоров рав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ых уровней через адаптер канал-капают АКК и устройства сопря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ВМ позволяют строить управляющие системы различной конфигура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й производительности и надеж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4030-1 реализует полную систему команд М4030, ЕС ЭВМ (РЯД 1)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олнительно команды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сылки и сравнения больших массивов информации; сдвига и округ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ичных операндов; обработки байтов под маской; операци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вающей запятой над 128 разрядными числами. Количество реализуе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 156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БЫСТРОДЕЙСТВ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20 000 операций/сек - ГИБСОН MIX-1, 275000 операций/сек - ГИБС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1Х-111-Е, 180 000 операций/сек - GPO-WU-11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ОПЕРАТИВНАЯ ПАМЯТ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кость 256 . . . 1024 К байт. модулями по 256 К бай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ность 72 бит/слово (включая S контрольных опт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кл обращения 2.0 мк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ПРОЦЕССОР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е микропрограммно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тренний цик-1 0.33 мк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кл микропрограммной памяти 0.66 мк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ность 36 бит (включая четыре контрольных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МУЛЬТИПЛЕКСНЫЙ КАН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подканалов 64 . . . 256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 передачи данных в мультиплексном режиме 100 тыс. байт/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 передачи данных в монопольном режиме 300 тыс. байт/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СЕЛЕКТОРНЫЕ КАНАЛ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3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 передачи данных 1,5 млн. байт/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ммарная пропускная способность 4 млн. байт/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ВНЕШНЯЯ ПАМЯТЬ НА МАГНИТНЫХ ДИСК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кость одного пакета сменных дисков 29 млн. бай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 обмена 312 тыс. байт/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альное количество накопителей, подключаемых к одному устройству уп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вления. 8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ВНЕШНЯЯ ПАМЯТЬ НА МАГНИТНЫХ ЛЕНТ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кость одного накопителя 20 млн. бай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 обмена 64 тыс. байт/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альное количество накопителей, подключаемых к одному устройству уп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вления. 8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ВНЕШНИЕ УСТРОЙ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 с перфокарт 500 карт/ми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вод на перфокарты 100 карт/ми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 с перфоленты 1500 строк/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вод на перфоленту 150 строк/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фавитно-цифровая печать 1 100 строк/ми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льт управления на базе дисплея и .знако-мозаичной печатающей машинки</w:t>
      </w:r>
    </w:p>
    <w:p>
      <w:pPr>
        <w:pStyle w:val="PlainText"/>
        <w:rPr/>
      </w:pPr>
      <w:r>
        <w:rPr/>
        <w:t>DZM-18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е телепередачей 32 канала связи. 30 к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отерминал ВТ-1 64х16 знак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аптер канал-капал- скорость обмена до 1 млн. байт/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сопряжения с моделями М400 и М6000 - скорость обмена до 7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с. байт/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расширения интерфейса-дополнительное подключение 14 устрой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ПРОГРАММНОЕ ОБЕСПЕЧ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ит операционные системы ОС ЕС, ДОС АСВТ. включая верси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хпроцессорного комплекса, и тестовое обеспечение. Трансляторы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СЕМБЛЕ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ОЛ, ФОРТРАН, КОБОЛ. РПГ. ПЛ-1. Операционные системы обеспечив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е способы обработки заданий: пакетный, дистанционный пакетны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еальном времени и в режиме диалог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е обеспечение включает пакеты прикладных программ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ладной математики, статистического анализа, линей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я. моделирования дискретных систем, ведение бан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х различного применения, организации систем коллекти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ования и пр. Программы тестового обеспечения уменьшают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иска неисправностей и повышают качество проверки работоспособ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4030-1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ение, особенности и область применения СМ 142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 управляющий вычислительный СМ 1420 представляет со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грегатную систему технических и программных средств СМ ЭВМ и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им развитием комплексов СМЗ и СМ4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 1420 отличается от СМ4 повышенной производительностью,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ой системой команд, наличием средств диагностики неисправност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ьшими габаритами за счет применения интегральных микросх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шенной степени интегр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 1420 использует более широкий набор внешних устройст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сматривает подключение любого устройства, разработанного в рамк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 ЭВМ и имеющего выход на интерфейс ОБЩАЯ ШИ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 1420 реализует функционально полный набор команд с плава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ятой. Это позволяет значительно увеличить производительность УВК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ять его для решения широкого круга научных задач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е в СМ 1420 дополнительных аппаратных средств контрол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ностики, введение средств резервирования значительно улучш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онную характеристику комплек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е эффективные средства, как аппаратный загрузчик и эмулятор пуль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, расширение функций пульта управления процессор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ют удобство обслуживания УВК. и облегчают отладку програ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ователя. Уменьшение габаритов устройств комплекса позвол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кратить длину ОБЩЕЙ ШИНЫ, что дает дополнительные возмо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ователю для расширения конфигурации комплек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 1420 предназначен для использования в системах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ими процессами, сбора, подготовки и обработки данных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и научных экспериментов; в информационно-справочн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рительных и информационно-измерительных: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технических и экономических расчетов: в сетях ЭВ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ивный и функциональный состав СМ 1420 переменны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Технические характеристи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команд, представление ин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ации и время выполнения к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нд........................         определяются параметрами процесс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е перерабатываемой        ра СМ 242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, двоичные чис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знаковые ................         в поразрядном двоичном к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фиксированной запятой ........         в дополнительном коде со зна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лавающей запятой ...............         в прямом код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ат данных, бит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беззнаковом представлении        8: 1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фиксированной запятой........         8: 16, 3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лавающей запятой ...............         32: 64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ат команд ................................         нульадресные, одноадресные, дву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дресны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команд...............................         включает в себя базовый набор к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нд (команды СМЗ), а также д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ительно 4 команды с фиксир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нной запятой, 46 команд с плав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щей запятой. 2 команды диспет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а памяти, 7 команд общего пр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ения и 1 команду диагнос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выполнения команд с фик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рованной запятой, мкс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сылка, сложение, выч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ние типа РЕГИСТР-Р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СТР........................................         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сылка типа РЕГИСТР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Ь.   ПАМЯТЬ - Р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СТР........................................         2.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ение, вычитание типа Р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СТР - ПАМЯТЬ.   П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ЯТЬ-РЕГИСТР.....................         2.8 (усредненное значение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сылка типа ПАМЯТЬ - П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ЯТЬ..........................................         3.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ение, вычитание типа П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ЯТЬ - ПАМЯТЬ....................         3,8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ножение..................................          8.6 (усредненное значение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ение........................................          9.8 (усредненное значение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выполнения команд с пл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ющей запятой (усредненное зн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ние). мкс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ение, вычитание с обы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стью...................................          10,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ение, вычитание с высо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стью ...................................          1 1 .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ножение, деление с обы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стью...................................          17,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ножение, деление с высо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стью...................................          27.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реакции, мкс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рерывание ...........................          8,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запрос прямого доступа ......          2,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контроля .......................        контроль хранения информаци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ивной памяти с исправлен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 одиночных и обнаруж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йных ошибок; контроль по пар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ту микрокоманд в памяти микр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 процесс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диагностики ..................         микропрограммная и программ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ностика процессора и оператив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й памят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ивная память ..................         конструктивно  встроенная в бл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тажный процессора, емкость 34S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байт; диспетчером памяти обесп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вается автоматическое распред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ие памяти с виртуальным прин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пом адресации и защита памя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несанкционированного доступ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расширения памяти         до 1920 Кслов (в СМ4-до 12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.слов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мплексе реализован режим работы в реальном масштабе времени по вр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ным меткам аппаратного таймера при частоте счетных импульсов (50+1) Гц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Состав комплекс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р СМ 2420 является центральной частью УВК. СМ 1420. в функ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го входит преобразование информации по заданной программ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е взаимодействием устрой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внешней памяти на магнитных дисках (УВПМД) осуществл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 - вывод информации на магнитные диски. Имеет несколько вариантоп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нения, отличающихся типом накопителей (СМ 5400 или СМ 5410) г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кость накопителя СМ 5400-4,9 Мбайт. Емкость накопителя СМ 5410-1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байт. Максимальная скорость передачи данных-150 Кслов/с. Максима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накопителей-4.Устройство пнешней памяти на см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ных дисках СМ 5415.01 осуществляет ввод-вывод информаци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нные магнитные диски. В устройстве используются накопители СМ 5408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накопителей-два. Емкость накопителя-14 Мбайт. Максима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 передачи данных - 270 Кслов/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внешней памяти на гибких магнитных дисках (УВПГМД) 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631.01 осуществляет ввод-вывод информации на гиокие магнитные ди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костью 256 Кбайт при обшей емкости накопителей 512 Кбайт. Скор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чи данных- 60 Кбайт/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внешней памяти на магнитной ленте (УВПМЛ) предназначен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анения больших массивов информации, накопления, сортиров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компановки информационных массивов, создания информацио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хива и обмена информацией посредством записанных магнитных лен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ет несколько вариантов, отличающихся количеством накопителей 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300.01 и конструктивным исполнени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кость накопителя - 90 Мбит. Максимальная скорость передачи данных1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байт/с. Максимальное количество накопителен - 4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ввода - вывода перфоленточное комбинированное СМ 1420. 620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назначено для ввода информации с перфоленты со скор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ывания до 300 строк/с и вывода информации на бумажную ленту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ю до 50 строк/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алфавитно-цифровой печати СМ 1420.6301 состоит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лера ИРГ1Р и алфавитно-цифрового печатающего устрой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ого действия ДАНО 1 156. Скорость вывода на печать-1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ков/с. Количество знаков в строке- 132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алфавитно-цифровой печати СМ 1420.6305 состоит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лера ИРПР и алфавитно-цифрового устройства параллельной печа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АЦПУ) СМ 6315. Скорость вывода на печать-500 строк/мин. Максима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знаков в строке -132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отерминал алфавитно-цифровой СМ 1420.7202 предназначен для ввода с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клавиатуры и отображения на экране символьной информации-до 19</w:t>
      </w:r>
      <w:r>
        <w:rPr/>
        <w:t>2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мволов алфавитно-цифровой информации (24 строки по 80 знак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лер ИРПС СМ 1420.6010 осуществляет ввод-вывод символьной 8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ной информации через радиальный последовательный интерфейс ИРП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асинхронном режиме со скоростью передачи от 50 до 9600 бит/с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тояние до 500 м при максимальной скорости передач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лер ИРПР СМ 1420.6209 осуществляет ввод-вывод информации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альный параллельный интерфейс ИРПР на расстояние до 15м со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скоростью передачи 10000 байт/с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льтиплексор передачи данных (МПД) СМ 8514 обеспечив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ый обмен между УВК и удаленными терминалами. Колич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луживаемых терминалов- 16. Максимальная дальность передачи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ык ИРПС - до 500 м со скоростью 9600 бит/с. Максимальная даль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чи через стык С1- ФЛ-НУ-до 44 км по четырехпроводной лин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альная скорость передачи - 19 200 бит/с. Дельность переда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стык С2 - любые расстояния при помощи стандартных модем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альная скорость передачи-19200 бит/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сопряжения вычислительных машин (УСВМ) А71118 предназнач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организации многомашинных иерархических комплексов на базе маш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 ЭВМ в качестве центральной машины и СМ 1420 в качестве периферий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. Максимальная скорость передачи информации - до 400 слов/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комбинированное быстродействующее УКБ-200 осуществляет вв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УВК информации с датчиков объекта (двухпозиционных сигналов - 48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оговых сигналов - 32, частотно-временных сигналов - 8) и вв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 на объект (двухпозиционных сигналов-48, аналог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гналов-2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альное быстродействие при синхронной выборке по двум канал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огового вывода - до 50 000 преобразований/с. Возможен реж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очередной работы усилителей выборки и запоминания, при з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альное быстродействие - 200 000 преобразований/с. Максима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ие аналоговых сигналов вывода - 200 000 преобразований/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ок расширения системы (БРС) СМ 1420.0111 предназначен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ключения контроллеров дополнительных внешних устройств к УВК 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20. БРС позволяет подключать до 6 контроллеров ВУ, выполненных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ивах УК СМ ЭВМ второй очереди на плате типа Е2 в виде од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 и имеющих выход на интерфейс ОБЩАЯ ШИ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е обеспеч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К СМ 1420 позволяет использовать все операционные систе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е для СМЗ и СМ4. Основными операционными системами для 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20 являются РАФОС и ОС-Р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стовое обеспеченне вк.т[очает тест комплекса, позволяющ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нчовать аптоматическую проверку комплекса в мультипрограмм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жиме при олнонрсменноН CHHXpOHHoii работе оборудования. Моду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 построения программ, включаемых в тест комплекса, позвол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ми мультипрограммного монитора создавать новые версии тес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а при включении в состав СМ 1420 лополнитсльных устрой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ИЗ МИРОВОЙ ИСТОРИИ ЦИФРОВО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ВЫЧИСЛИТЕЛЬНОЙ ТЕХНИ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стоящее премя информатика и ее практические результаты, становя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ейшим двигателем научно-технического прогресса и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ого общества. Ее технпческон базон являются сре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 и передачи информации. Скорость их развития поразительна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и человечества этом\ бурно развивающемуся процессу нет аналог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уже очевидно, что наступаюшип XXI век будет веком максим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я достижении информатики в экономике, политике, нау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ии, медицине, быт\. военном деле и т.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е десятилетия уходящего века характерны возрастанием интере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истории развития информатики, в первую очередь к истории поя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х цифровых вычислительных машин и их создателям. В большин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ых стран созданы музеи, сохраняющие образцы первых маш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ятся конференции и симпозиумы, выпускаются книги о приорите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жениях в этой обла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я создания средств цифровои вычислительнои техники уходи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\бь веков. Она увлекательна и поучительна, с нею связаны им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ющихся ученых ми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невниках гениального итальянца Леонардо да Винчи (1452 - 1519).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ше время был обнаружен ряд рисунков, которые оказались эскиз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роском суммирующей вычислительной машины на зубчатых колес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й складывать 13- разрядные десятичные числа. Специалис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й американской фирмы IBM воспроизвели .машину в металл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едились в полной состоятельности идеи ученого. Его суммирующ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у можно считать изначальной вехой в истории цифр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. Это быт первый цифровой сумматор, своеобраз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одыш будущего электронного сумматора - важнейшего элемен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х ЭВМ, пока еще механический. очень примитивный ( с руч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ем). В те далекие от нас годы гениальный ученый бы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оятно, единственным на Земле человеком, который понял необходим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устройств для облегчения труда при выполнении вычисл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потребность в этом была настолько малой (а точнее, ее н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сем!), что лишь через сто с лишним лет после смерти Леонардо 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нчи нашелся другой европеец - немецкий ученый Вильгельм Шиккар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1592-1636), не читавший, естественно, дневников великого итальянц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предложил свое решение этой задачи. Причиной, побудив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ккарда разработать счетную машину для суммирования и умно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стиразрядных десятичных чисел было его знакомство с поль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трономом И.Кеплером. Ознакомившись с работой великого астроном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ной, в основном, с вычислениями, Шиккард загорелся идеей оказ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 помощь в нелегком труде. В письме, на его имя, отправленном в 162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. он приводит рисунок машины и рассказывает как она устроена.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жалению, данных о дальнейшей судьбе машины история не сохранил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идимому, ранняя смерть от чумы. охватившей Европу, помешала цел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ить его замысе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 изобретениях Леонардо да Винчи и Вильгельма Шиккарда ста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 лишь в наше время. Современникам они были неизвест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XYII веке положение меняется. В 1641 - 1642 гг. девятналцатилет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ез Паскаль (1623 - 1662). тогда еще мало кому известный француз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й, создает действующую суммирующую машину ("паскалину"). В нача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сооружал ее с одной единственной целью - помочь отцу в расчет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емых при сборе налогов. В последующие четыре года им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ы более совершенные образцы машины. Они были шести и вось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ными, строились на основе зубчатых колес, могли производ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ммирование и вычитание десятичных чисел. Было создано примерно 5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цов машин, Б. Паскаль получил королевскую привилегию на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, но практического применения "паскалины" не получи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я о них много говорилось и писалось (в основном, во Франции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673 г. другой великий европеец, немецкий ученый Вильгельм Готфри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йбниц (1646 - 1716), создает счетную машину ( арифметический прибо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ловам Лейбница) для сложения и умножения двенадцатиразря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ичных чисел. К зубчатым колесам он добавил ступенчатый вали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ющий осуществлять умножение и деление. "...Моя машина д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совершать умножение и деление над огромными числ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гновенно, притом не прибегая к последовательному сложению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танию", - писал В. Лейбниц одному из своих друзей. О маши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йбница было известно в большинстве стран Европ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ВМ, появившихся более двух веков спустя, устройство, выполняю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ие операции (те же самые, что и "арифметический прибор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йбница), получило название арифметического. Позднее, по ме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авления ряда логических действий, его стали назы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ко-логическим (АЛУ). Оно стало основным устрой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х компьютер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два гения XYII века. установили первые вехи в ис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цифровой вычислительной техники. Заслуги В. Лейбница, однак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ограничиваются созданием "арифметического прибора". Начиная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уденческих лет и до конца жизни он занимался исследованием свой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ичной системы счисления, ставшей в дальнейшем, основной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и компьютеров. Он придавал ей некий мистический смысл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ют, что на ее базе можно создать универсальный язык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яснения явлений мира и использования во всех науках, в том числ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ософии. Сохранилось изображение медали, нарисованное В. Лейбнице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697 г., поясняющее соотношение междудвоичной и десятичной систем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чис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799 г. во Франции Жозеф Мари Жакар ( 1752 - 1834) изобрел ткац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к, в котором для задания узора на ткани использо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фокарты. Необходимые для этого исходные данные записывались в ви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ивок в соответствующих местах перфокарты. Так появилось пер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итивное устройство для запоминания и ввода программ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управляющей ткацким процессом в данном случае) информ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795 г. там же математик Гаспар Прони (1755 - 1839). котор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нцузское правительство поручило выполнение работ, связанных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ходом на метрическую систему мер, впервые в мире разрабо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ую схему вычислений, предполагающую разделение тру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ов на три составляющие. Первая группа из несколь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квалифицированных математиков определяла (или разрабатывала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ы численных вычислений, необходимые для решения задач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ющие свести вычисления к арифметическим операциям - сложи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есть, умножить, разделить. Задание последовате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их действий и определение исходных данных, необходимых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выполнении ("программирование") осуществляла вторая,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расширенная по составу, группа математиков. Для выпол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енной "программы". состоящей из последовате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их действий, не было необходимости привлекать специалис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й квалификации. Эта. наиболее трудоемкая часть рабо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учалась третьей и самой многочисленной группе вычислителей. Та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деление труда позволило существенно ускорить получение результа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высить их надежность. Но главное состояло в том. что этим был д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пульс дальнейшему процессу автоматизации, самой трудоемкой (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й простой!) третьей части вычислений - переходу к созд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ых вычислительных устройств с программным управл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остью арифметических опера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завершающий шаг в эволюции цифровых вычислительных устрой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еханического типа) сделал английский ученый Чарльз Беббидж (1791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71). Блестящий математик, великолепно владеющий численными метод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й, уже имеющий опыт в создании технических средств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егчения вычислительного процесса (разностная машина Беббидж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улирования полиномов, 1812 - 1822гг.), он сразу увидел в технолог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й, предложенной Г. Прони. возможность дальнейшего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работ. Аналитическая машина ( так назвал ее Беббидж). проек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он разработал в 1836 - 1848 годах, явилась механи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отипом появившихся спустя столетие ЭВМ. В ней предполагалось им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 же. что и в ЭВМ пять основных устройств: арифметическое, памя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, ввода, вывода. Для арифметического устройства Ч. Беббидж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 зубчатые колеса, подобные тем, что использовались ране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их же Ч. Беббидж намеревался построить устройство памяти из 10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идесятиразрядных регистров ( по 50 колес в каждом!). Програм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ия вычислений записывалась на перфокартах (пробивками), на 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записывались исходные данные и результаты вычислений. В чис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, помимо четырех арифметических, была включена опера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yc.-ioniiuro П1-рс\о,т.1 ii операции с кодимп команд. Автомат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полнение программо' нычислеииН оосспечип^тось ycTpoilclHOM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плеиия. Время сложения двух пятнд^сятиршпядных десятичных чис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ндядо. по расчетам \ченого. ! сек. умножения - 1 м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ческий принцип построения устройств исподьзопанис лесятично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счисления, затрулняющеи создание простой злементной 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все старания Ч. Бебоиджа и А. Лавлейс машину посгроить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лось... Современники, нс видя конкретного результа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очаровались ь р:'. боте ученого. Он опередил свое время. И с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л это: "Вероятно пройдет половина столетня, прежде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то-нибудь возмется за такую мадообешающуп', задачу без тех указан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я оставил после себя. И если некто, нс предостереженный м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ом, возьмет на себя эту задачу и достигнег цели в реаль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ировании машины, воплощающей в себя всю исподнит-'дьi4yio ч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го анализа с помощью простых механических или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, я не побоюсь поплатиться споеИ репутацией в его пользу, т.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он один полностью сможет понять характер моих усилий и цен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результатоп". После смерти Ч. Ьеббиджа Комитет Британской нау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социации, куда входили крупные ученые, рассмотрел вопрос, что дел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неоконченной аналитической машиной и для чего она может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мендова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чести Комитета было сказано: "...Возможности аналитической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ираются так далеко, что п". можно сравнить только с предел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их возможностей... Успешная реализация машины может означ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поху в истории вычислений, равную введению логарифмов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нятым оказался еще один выдающийся англичанин, живший в те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ы. - Джордж Будь (1815 - 1864). Разработанная им алгебра лог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алгебра Будя) нашла применение лишь в следующем веке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адобился математический аппарат для проектирования схем ЭВ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ющих двоичную систему счисления. "Соединил" математиче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гику с двоичной системой счисления и электрическими цеп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ий ученый Клод Шенон в своей знаменитой диссерт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1936г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63 года после смерти Ч. Беббилжа (он почти угадал срок!) наше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екто" взявший на себя задачу создать машину, подобную - по принцип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, той, которой отдал жизнь Ч. Беббидж. Им оказался ..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ецкий студент Конрад Цузе (1910 - 1985). Работу по созданию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начал в 1934г., за год до получения инженерного диплома. Копр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друзья его звали Куно) ничего не знал ни о машине Беббиджа, ни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х Лейбница, ни о алгебре Буля, которая словно создана для т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проектировать схемы с использованием элементов, имеющих лишь д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ойчивых состоя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не менее, он оказался достойным наследником В. Лейбница и Дж. Бу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вернул к жизни уже забытую двоичную систему исчисления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расчете схем использовал нечто подобное булевой алгебре. В 1937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ZI (что означало Цузе 1) была готова и заработал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была подобно машине Беббиджа чисто механической. Использ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ичной системы сотворило чудо - машина занимала всего два квадра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ра на столе в квартире изобретателя! Длина слов составляла 2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ичных разряда. Выполнение операций производилось с использов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вающей запятой. Для мантиссы и ее знака отводилось 15 разряд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.тя порядка - 7. Память (тоже на механических элементах) содержала 6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а ( против 1000 у Беббиджа, что тоже уменьшило размеры машины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а и программа вводилась вручную. Еще через год в машине появ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ввода данных и программы, использовавшее киноленту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ую перфорировалась информация, а механическое арифмет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заменило АУ последовательного действия на телефонных рел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м К. Цузе помог австрийский инженер Гельмут Шрайер, специалис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электроники. Усовершенствованная машина получила название Z2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41 г. Цузе с участием Г. Шрайера создает релейную вычислите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у с программным управлением (Z3). содержащую 2000 рел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торяющую основные характеристики ZI и Z2. Она стала первой в ми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стью релейной цифровой вычислительной машиной с программ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ем и успешно эксплуатировалась. Ее размеры лишь не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ен размеры ZI и Z2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в 1938 г. Г. Шрайер. предложил использовать для построения Z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е лампы вместо телефонных реле. Тогда К. Цузе ему сказал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ероятно, ты выпил слишком много шнапса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 годы Второй мировой войны он сам пришел к выводу о возмо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ового варианта машины. Друзья выступили с этим сообщением в круг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х мужей и подверглись насмешкам и осуждению. Названная ими циф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2000 электронных ламп, необходимых для построения машины, мог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удить самые горячие головы. Лишь один из слушателей поддержал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ысел. Они не остановились на этом и представили свои соображе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ное ведомство, указав. что новая машина могла бы использов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расшифровки радиограмм союзников. Их спросил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когда будет готова машина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Года через дв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 этому времени мы победим и машина не понадобится! Так. возмож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упущен шанс создать в Германии не только первую релейную, 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ую в мире электронную вычислительную маши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этому времени К. Цузе организовал небольшую фирму, и ее усили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созданы две специализированные релейные машины SI и S2. Первая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расчета крыльев "летающих торпед" - самолетов-снарядов, котор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трелинался Лондон, вторая - для управления ими. Она оказ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поН в мире упрапляюшеи нычислителыюи машин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концу войны К. Цузс создаст еще одну релейную вычислительную маши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Z4. Она окажется единстиенной сохранившепся из всех маш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х им. Остальные будут уничтожены при бомбежке Берлин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ов, где они выпускали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ак. К. Цузе установил несколько вех в истории развития компьютеров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м в мире использовал при построении вычислительной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ичную систему исчисления (1937г.). создал первую в мире релей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ую машину с программным управлением (1941г.) и цифро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.ированную управляющую вычислительную машину (1943г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 воистину блестящие достижения, однако, существенного влияни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 вычислительной техники в мире ( за исключением Германии)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и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 в том, что публикаций о них и какой-либо рекламы из-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ретности работ не было. и поэтому о них стало известно лишь спус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лет после завершения Второй мировой вой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другому развивались события в США. В 1944 г. ученый Гарвард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а Говард Айкен (1900-1973) создает первую в США (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йтесь первую в мире!) релейно-механпческую цифро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ую машину МАРК-1*. По своим характеристик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роизводительность, объем памяти) она была близка к Z3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о отличалась размерами (длина 17м, высота 2,5м. вес 5 тон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00 тысяч механических деталей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ашине использовалась десятичная система счисления. Как и в маши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ббиджа в счетчиках и регистрах памяти использовались зубчат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еса. Управление и связь между ними осуществлялась с помощью рел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о которых превышайте 3000. Г. Айкен не скрывал, что много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ции машины он заимствовал у Ч. Беббиджа. "Если бы был жи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ббидж, мне нечего было бы делать", - говорил он. Замечате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чеством машины была ее надежность. Установленная в Гарвард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е она проработала там 16 лет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лед за МАРК-1 ученый создает еще три машины (МАРК-2, МАРК-3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К-4) и тоже с использованием реле. а не электронных ламп, объясня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ненадежностью последни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тличие от работ Цузе, которые велись с соблюдением секрет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МАРК) проводилась открыто и о создании необычной по 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ам машины быстро узнали во многих странах. Шутка ли, за д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выполняла вычисления, на которые ранее тратилось полгода! Доч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. Цузе, работавшая в военной разведке и находившаяся в то врем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рвергии, прислала отцу вырезку из газеты, сообщающую о грандиоз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жении американского учен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. Цузе мог торжествовать. Он во многом опередил появившего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ерника. Позднее он направит ему письмо и скажет об этом.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тельство Германии в 1980г. выделит ему 800 тыс. марок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создания ZI. что он и осуществил вместе с помогавшими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удентами. Своего воскресшего первенца К. Цузе передал на веч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анение в музей вычислительной техники в Падебор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ить рассказ о Г. Айкене хочется любопытным эпизодом. Д-ел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. что работы по созданию МАРК] выполнялись на производств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ещениях фирмы IBM. Ее руководитель в то время Том Уотсон, любивш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ядок во всем. настоял, чтобы огромная машина была "одета" в стек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таль, что делало ее очень респектабельной. Когда машину перевез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 и представили публике, то имя Т. Уотсона в чи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телей машины не было упомянуто, что страшно разозл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я IBM. вложившего в создание машины полмиллиона доллар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решил "утереть нос" Г. Айкену. В результате появ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лейно-электронный монстр, в огромных шкафах которого размешались 2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с. реле и 13 тыс. электронных ламп! Машина оказалась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оспособной. В конце-концов она была выставлена в Ныо Йорке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 неискушенной публике. На этом гиганте завершился пери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лектро-механических цифровых вычислительных маш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касается Г. Айкена, то. вернувшись в университет, он первы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е, начал чтение лекций по новому тогда предмету, получившему сейч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вание Computer Science - наука о компьютерах, он же, один из пер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ил использовать машины в деловых расчетах и бизнес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будительным мотивом для создания МАРК-1 было стремление Г. Айк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чь себе в многочисленных расчетах, которые ему приходилось дел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подготовке диссертационной работы (посвященной, кстати, изуч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йств электронных ламп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, уже надвигалось время, когда объем расчетных работ в развит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ах стал нарастать как снежный ком. в первую очередь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ной техники, чему способствовала Вторая мировая вой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41 г. сотрудники лаборатории баллистических исследов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ердинского артиллерийского полигона в США обратились в расположе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далеку техническую школу при Пенсильванском университете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ю в составлении таблиц стрельбы для артиллерийских оруд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овая на имевшийся в школе дифференциальный анализатор Буш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омоздкое механическое аналоговое вычислительное устройство. Однак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 школы физик Джон Мочли (1907 -1986), увлекавший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ереологией и смастеривший для решения задач в этой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простейших цифровых устройств на электронных ламп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ил нечто иное. Им было составлено ( в августе 1942г.)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правлено в военное ведомство США предложение о создании мощ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а (по тем временам) на электронных лампах. Эти, воисти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ческие пять страничек были положены военными чиновниками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кно, и предложение Мочли, вероятно, осталось бы без последств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бы им не заинтересовались сотрудники полигона. Они доб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нансирования проекта, и в апреле 1943 г. был заключен контракт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гоном и Пенсильванским университетом на создание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, названной электронным цифровым интегратором и компьюте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ЭНИАК*). На это отпускалось 400 тыс. долларов. К работ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лечено около 200 челопек. в том числе несколько десят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ов и инженеров. Руководителями работы стали Дж. Мочл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лантливый инженер-электронщик Преспер Эккерт (1919 - 1995). Им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предлож.ил использовать для машины забракованные вое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телями электронные лампы (их можно было получить бесплатно!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ывая. что требуемое количество ламп приближалось к 20 тысячам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, выделенные на создание машины весьма ограничены, - эт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дрым решением. Он же предложил снизить напряжение накала ламп.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о увеличило надежность их работы. Напряженная рабо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ршилась в конце 1945 года. ЭНИАК был предъявлен на испыта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шно их выдержал. В начале 1946г. машина начала считать ре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и. По размерам она была более впечатляющей, чем МАРК-1: 26 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ину, 6 м в высоту, вес 35 тонн. Но поражали не размеры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тельность - она в 1000 раз превышала производитель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К-1! Таков был результат использования электронных ламп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стальном ЭНИАК мало чем отличаются от МАРК-1. В нем использовала"!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ичная система исчисления. Разрядность слов - 10 десят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ов. Емкость электронной памяти - 20 слов. Ввод программ -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мутационною поля, что вызывало массу неудобств: смена програм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ла многие часы и даже д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45 г.. когда завершались работы но созданию ЭНИАК, и его созда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разрабатывают]) новый электронный цифровой компьютер ЭДВАК**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м намеривались размешать программы в оперативной памяти,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анить основной недостаток ЭНИАКа - сложность ввода програ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й, к ним в качестве консультанта был направлен выдающий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, участник Матхеттенского проекта по созданию атомной бом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жон фон Нейман (1903-1957). Следует сказать, что разработчики маш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я по всему, не просили этой помощи. Дж. Нейман. вероятно, с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явил инициативу, услышав от своего приятеля Г. Голдстай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а, работавшего в военном ведомстве, об ЭНИАКе. Он сраз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ценил перспективы развития новой техники и принял самое актив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ие в завершении работ по созданию ЭДВАКа. Написанная им ч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чета по машине, содержала общее описание ЭДВАКа и основные принцип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ия машины (1945г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была размножена Г. Голдстайном (без согласования с Дж. Мочли и 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кертом) и разослана в ряд организаций. В 1946г. Нейман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дстайном и Берксом (все трое работали в Принстонском институ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пективных исследований) был составлен еще один отч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"Предварительное обсуждение логического конструирования электро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го устройства", июнь 1946г.). который содерж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ернутое и детальное описание принципов построения циф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х вычислительных машин. В том же году отчет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остранен на летней сессии Пенсильванского университе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ложенные в отчете принципы сводились к следующе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Машины на электронных элементах должны работать не в десятичной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ичной системе исчис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Программа должна размешаться в одном из блоков машины -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ем устройстве, обладающем достаточной емкостью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ими скоростями выборки и записи команд програм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Программа, так же как и числа, с которыми оперирует маши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исывается в двоичном коде. Таким образом, по форме предст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ы и числа однотипны. Это обстоятельство приводит к следующ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ым последствиям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ежуточные результаты вычислений, константы и другие числа МОГ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ещаться в том же запоминающем устройстве, что и программа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овая форма записи программы позволяет машине производить опер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 величинами, которыми закодированы команды програм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Трудности физической реализации запоминающего устройст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ие которого соответствует скорости работы логических сх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ует иерархической организации памя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Арифметическое устройство машины конструируется на основе сх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ющих операцию сложения, создание специальных устройств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ия других операций нецелесообраз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В машине используется параллельный принцип орган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го процесса (операции над словами производя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 по всем разрядам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льзя сказать, что перечисленные принципы построения ЭВМ были впер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казаны Дж. Нейманом и остальными авторами. Их заслуга в том.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, обобщив накопленный опыт построения цифровых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, сумели перейти от схемных (технических) описаний машин к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бщенной логически ясной структуре, сделали важный шаг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чески важных основ (машина Тьюринга) к практике постро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ых ЭВМ. Имя Дж. Неймана привлекло внимание к отчетам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казанные в них принципы и структура ЭВМ получили наз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мановски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 руководством Дж. Неймана в Принстонском институте перспекти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 в 1952 г. была создана еще одна машина на элект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ах МАНИАК ( для расчетов по созданию водородной бомбы), а в 195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еще одна. уже без участия Дж. Неймана. Последняя была назва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сть ученого "Джониак". К сожалению всего три года спустя Дж. Нейм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жело заболел и уме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ж. Мочди и П. Эккерт. обиженные тем. что в отчете Принстон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а они не фигурировали и выстраданное ими реш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лагать программы в оперативной памяти (и не только это!) с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писывать Дж. Нейману. а. с другой стороны, увидев, что мног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шие как грибы после дождя, фирмы стремятся захватить рынок ЭВ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ли взять патенты на ЭНИА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в этом им было... отказано! Дотошные соперники разыск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ю о том. что еще в 1938 - 1941 годах работавш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льскохозяйственном училище штата Айова профессор математики Дж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анасов (1903 -1996). болгарин по происхождению, вместе со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ником Клиффордом Бери разработают макет специализиров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ой вычислительной машины (с использованием двоично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числения!) для решения систем алгебраических уравнений. Мак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ал 300 электронных ламп, имел память на конденсаторах. Та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м, пионером ламповой техники в области компьютеров оказ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анасов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тому же Дж. Мочли, как выяснил суд, разбиравший (почти 20 лет!) де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выдаче патента, оказывается, был знаком с работами Атанасова не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лышке, а провел пять дней в его лаборатории, в дни создания маке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касается хранения программ в оперативной памяти и теоре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снования основных свойств современных компьютеров, то и здесь Дж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чли и П. Эккерт не были первыми. Еще в 1936 г. об этом сказал Ал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ьюринг (1912 - 1953) - гениальный, математик. опубликовавший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ю замечательную работу "О вычислимых числах" (в 24 года!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агая, что наиболее важная черта алгоритма (задания на обработ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) - это возможность механического характера его выполн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Тьюринг предложил для исследования алгоритмов абстрактную машин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вшую название "машина Тьюринга". В ней он предвосхитил осно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йства современного компьютера. Данные должны были вводить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у с бумажной ленты, поделенной на клетки-ячейки. Каждая из 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ала символ или была пустой. Машина не только могла обрабаты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исанные на ленте символы, но и изменять их, стирая стары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исывая новые в соответствии с инструкциями, хранимыми в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тренней пямяти. Для этого она дополнялась логическим блок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ащим функциональную таблицу, определяющую последователь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й машины. Иначе говоря, А. Тьюринг предусмотрел налич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ого запоминающего устройства для хранения программы действ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. Но не только этим определяются его выдающиеся заслуг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42 - 1943 годах, в разгар Второй мировой войны, в Англии, под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в обстановке строжайшей секретности была построен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шно эксплуатировалась первая в мире специализированная цифро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машина "Колосс" на электронных лампах (2000 ламп!)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шифровки секретных радиограмм немецких радиостанций. Она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авилась с поставленной задачей. Один из участников создания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оценил заслуги А. Тьюринга:"Я не хочу сказать, что мы выигр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у благодаря Тьюрингу, по беру на себя смелость сказать, что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го мы могли ее и проиграть". После войны ученый принял участ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и универсальной ламповой ЭВМ. Внезапная смерть на 41-м г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 помешала реализовать в полной мере его выдающийся твор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нциал. В память об А. Тьюринге в установлена премия его имени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ющиеся работы в области математики и информатики. ЭВМ "Колос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становлена и хранится в музее местечка Плегме парк, где он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, в практическом плане Дж. Мочли и П. Эккерт действ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ись первыми, кто, поняв целесообразность хранения программ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ивной памяти машины (независимо от А. Тьюринга), заложили эт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ую машину - свою вторую машину ЭДВАК. К сожалению ее разрабо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ержалась, и она была введена в эксплуатацию только в 1951г. В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в Англии уже два года работала ЭВМ с хранимой в операти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 программой! Дело в том, что в 1946 г. в разгар работ по ЭДВ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ж. Мочли прочитал курс лекций по принципам построения ЭВ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нсильванском университете. Среди слушателей оказался молодой уче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ис Уилкс (родился в 1905г.) из Кембриджского университета, 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го, где сто лет назад Ч. Беббидж предложил проект цифровой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рограммным управлением. Вернувшись в Англию, талантливый молод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й сумел за очень короткий срок создать ЭВМ ЭДСАК* (электро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 на линиях задержки) последовательного действия с памятью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тутных трубках с использованием двоичной системы исчисл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анимой в оперативной памяти программой. В 1949г. машина заработала!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М. Уилкс оказался первым в мире, кто сумел создать ЭВМ с храни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перативной памяти программой. В 1951г. он же предлож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программное управление операциями. ЭДСАК стал прототипом перв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е серийной коммерческой ЭВМ ЛЕО (1953г.). Сегодня М. Уилкс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енный из оставшихся в живых компьютерных пионеров мира стар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оления, тех. кто создавал первые ЭВМ. Дж. Мочли и П. Эккер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ытались организовать собственную компанию, но ее пришлось про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-за возникших финансовых затруднений. Их новая разработка -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АК**, предназначенная для коммерческих расчетов, переш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сть фирмы Ремингтон Рэнд и во многом способствовала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шной деятель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я Дж. Мочли и П. Эккерт не получили патента на ЭНИАК. его соз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о, безусловно золотой вехой в развитии цифровой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 отмечающей переход от механических и электромеханических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м цифровым вычислительным машин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96 г. по инициативе Пенсильванского университета многие стр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а отметили 50-летие информатики, связав это событие с 50-лет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ЭНИАК. Для этого имелись многие основания - до ЭНИАКа и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 одна ЭВМ не вызвала такого резонанса в мире и не имела та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ияния на развитие цифровой вычислительной техники как замечате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ище Дж. Мочли и П. Эккер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торой половине нашего века развитие технических средств пош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 быстрее. Еще стремительней развивалась сфера програм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я. новых методов численных вычислений, теория искус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95 г. американский профессор информатики Университета шта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рджиния Джон Ли опубликовал книгу "Компьютерные пионеры". В чис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онеров он включил тех, кто внес существенный вклад в разви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х средств, программного обеспечения, методов вычислен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ю искусственного интеллекта и др., за время от появления пер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итивных средств обработки информации до наших дн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ожалению, в число 249 компьютерных пионеров мира, упомянут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е, лишь два из бывшего Советского Союза - В.М.Глушков и А.П.Ерш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далеко не соответствует действительности (см. книгу ав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стория вычислительной техники в лицах", о создателях первых ЭВ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. Киев, 1995 г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Electronic Delay Storage Automatic Computer EDSAC ** Universal</w:t>
      </w:r>
    </w:p>
    <w:p>
      <w:pPr>
        <w:pStyle w:val="PlainText"/>
        <w:rPr/>
      </w:pPr>
      <w:r>
        <w:rPr/>
        <w:t>Automatic Computer UNIVAC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ератур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J.A.N.Lee. Computer pioneers. - IEEE Computer Society Press, 199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Konrad Zuse. Der Computer - Mein Lebenswerk. - Springer-Verlag,</w:t>
      </w:r>
    </w:p>
    <w:p>
      <w:pPr>
        <w:pStyle w:val="PlainText"/>
        <w:rPr/>
      </w:pPr>
      <w:r>
        <w:rPr/>
        <w:t>1984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Коллектив авторов. Знакомьтесь компьютер. - М.: МИР, 1989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Die Vergangenheit der Zukunft. (Прошлое будущего). Deutsche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omputerpioniere. (Немецкие пионеры компьютерной техники). 1995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Апокин, Майстров. Развитие ВМ. - М.: Наука, 1974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Гутер, Полунов. От абака до компьютера. - М.: Знание, 1981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Голубиниев и др. Эволюция универсальных ЦВМ. - М.: Сов.радио, 198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А. Д. Смирнов. Архитектура вычислительных систем. - М.: Наука,</w:t>
      </w:r>
    </w:p>
    <w:p>
      <w:pPr>
        <w:pStyle w:val="PlainText"/>
        <w:rPr/>
      </w:pPr>
      <w:r>
        <w:rPr/>
        <w:t>199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Апокин и др. Чарлз Беббидж. - М.: Наука. 198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</w:t>
      </w: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СОДЕРЖА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ЕД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АЯ ЭВМ АКАДЕМИКА ЛЕБЕД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е знаком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ервая" жизнь С. А. Лебед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Хранить вечно!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тели МЭ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Чтобы нс было войны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пил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ОПОЛОЖНИК ИНФОРМАТИКИ В УКРАИ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вять дней 1982 г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ение в Кие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я вычислительной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и принципы руково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роический пери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кибернетику к информати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сственный интеллект. Трудное нач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онечная цель - автоматизированная система развития науки и техники в целом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ход к информационному обществу XXI века - это всестороння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я интеллектуального труда и процессов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готовились и подбирались кад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едивший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усть пришлет танк!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ДАТЫ ЖИЗНИ И ДЕЯТЕЛЬНОСТИ В. М. ГЛУШК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Е ЖЕНЩИНЫ, ДВЕ СУДЬБЫ. ДВЕ ЗАМЕЧАТЕЛЬНЫЕ ВЕХИ В ИС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ая программистка в ми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оположник теоретического программирования в Украи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я научной школы теоретического программ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чь "врага народа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ОПОЛОЖНИКИ ПРОМЫШЛЕННОЙ СИСТЕМО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е нач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усп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иал перерастает в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нужденное реш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ращение в системотехни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 худа без добра!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е поколение средств системо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верши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огучая кучк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А В УКРАИНЕ: ПРОШЛОЕ ВЕЗ БУДУЩЕГО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открыва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т промышленнои микроэлектро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вые в Европ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тераны "Мнкропрпоор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остоявшееся партнер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ть или не быть отечественной микрочлектронике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ОНЕРЫ КОМПЬЮТЕРИЗАЦИИ КОРАБЕЛЬНЫХ РАДИОЭЛЕКТ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знать и помн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д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овторил бы жизнь такой. какой она сложилась!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конструктор семейства ЭВМ "Карат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у - на корабли!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езаконорожденный ребенок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мелость города берет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 элементной базы нет!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ждение "Карат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ервый бой - он трудный самый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аступление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0 дней испытаний машины и нерв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шая награ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ЭВМ - коллективный тру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овой подвиг "Кванта" сохранит истор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в корабельных гидроакустических систем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Е БОРТОВЫЕ ЭВМ РАКЕТНО-КОСМИЧЕСКИХ КОМПЛЕК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техника для ракет и космических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ного ис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ая серийная бортовая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 этом знали немно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ного о "родителях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ДЕР КОМПЬЮТЕРНОЙ ПРОМЫШЛЕННОСТИ В УКРАИ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производственное объединение "Электронмаш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себе. своих учителях и товарищ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страниц из "дневника" ав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МИРОВОЙ ИСТОРИИ ЦИФРОВОЙ ВЫЧИСЛИТЕЛЬНОЙ ТЕХНИ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ЕРАТУР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рис Николаевич - извсстиый в Украине и за рубежом ученый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и проектирования и применения цифропых управляющих .маши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лся 24 августа 1921 г. Участник Вс.чпкои Отечсственнои во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олдат, командир взводи, батареи: дважды ранен). Работает в НД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 48 лет (научным сотрудник, заведующий отделом, руководи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тора, советник дирекции: лаборатория вычислительной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электротехники НАН Украины. Институт кибернетики им. В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 НАН Украины). С 1953 г. кандидат. с 1963 г. доктор наук.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9 г. - членкорреспондент НАН Украины, с 1995 г. - академ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народной академии информатиз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2-1934 гг. исследовал возможность использования магни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ов в первой на континенте Европы ЭВМ, разработанной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академика С. А. Лебедева. 1957-1967 гг. занима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м первой в Украине и Советском Союзе полупроводник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ей машины "Днепр", передачей ее в серийное производств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ий завод ВУМ (теперь "Электронмаш"). применениями управляю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в промышленности, энергетике, уникальном физиче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е и др. Для распространения полученного опыта иницииро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журнала "Управляющие системы и машины". который издается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ящее врем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7-1973 гг. руководил разработкой первой в Украине мини-ЭВМ М18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систем автоматизации научного лабораторного эксперимента. Являя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едателем совета по автоматизации научных исследований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иуме НАН Украины (1969-1979 гг.), активно содействовал развит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. К середине 70-х голов в НАН Украины было создано около 1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автоматизации лабораторного эксперимента, что сущест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сило эффективность научных исследований. В 1973-1986 гг. приним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ие в разработке первых микро ЭВМ (Электроника С5, "Нейрон"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.). а также сигнальных процессоров для наземных и бортовых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и нового поко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убликовал более 200 научных работ, в том числе 12 монографий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е годы написал несколько книг по истории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ил 10 докторов и более 40 кандидатов наук, организовал акти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ующий Международный благотворительный фонд истории и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ной науки и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Б.Н. Малиновского являются весомым вкладом в теор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и управляюших машин, имеют важные практ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ы. Награжден орденами "Красной Звезды (1944 г.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войны 1 и II степени (1945, 1985 гг.), Труд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ного Знамени (1981 г.). Октябрьской Революции (1986 г.): медалями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За боевые заслуги" (1942 г.). "За оборону Москвы" (1944 г.).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беду над Германией (1945 г.) и др. Лауреат Государ'- ственной пре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СР (1977 г.), премий им. С. А. Лебедева ( 1978 г.) и В. М. Глушк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1984 г.). президиума НАН Украины. Заслуженный деятель науки и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 (1998 г.)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1:14:00Z</dcterms:created>
  <dc:creator>Sergey G.Dzhura</dc:creator>
  <dc:description/>
  <dc:language>en-US</dc:language>
  <cp:lastModifiedBy>Sergey G.Dzhura</cp:lastModifiedBy>
  <dcterms:modified xsi:type="dcterms:W3CDTF">2000-12-21T11:14:00Z</dcterms:modified>
  <cp:revision>1</cp:revision>
  <dc:subject/>
  <dc:title>                           Б</dc:title>
</cp:coreProperties>
</file>