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                     </w:t>
      </w:r>
      <w:r>
        <w:rPr>
          <w:rFonts w:eastAsia="Courier New Cyr" w:cs="Courier New Cyr" w:ascii="Courier New Cyr" w:hAnsi="Courier New Cyr"/>
          <w:b/>
          <w:bCs/>
        </w:rPr>
        <w:t>Б.П.Малиновский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</w:rPr>
        <w:t>ИСТОРИЯ ВЫЧИСЛИТЕЛЬНОЙ ТЕХНИКИ В ЛИЦА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Кие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Фирма "КИТ", ПТОО "А.С.К."199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ый благотворительный фонд истории и развития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и техники, автор книги выражают признательность спонсорам книг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у Национальной академии наук Украины (президент академии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атон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му инновационному фонду Украины (председатель фонда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Лысенко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у кибернетики им. В.М. Глушкова НАН Украины (директор 1 В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 1 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му учебно-производственному центру КПИ и АО "Нова" (дире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И. Маханьков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енству недвижимости "ЯНУС" (генеральный директор О. И. Oxтень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ари-клубу г. Киева, его членам: президенту корпорации ИТО А. 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вченко, генеральному директору Ассоциации "Укртелеком" и президент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ы "Зинивит" Ю. М. Зелинскому, директору фирмы "Фортуна Консалтинг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Г. Коженкину, правлению акционерного общества МТБ (председатель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 Дубровский), правлению акционерного общества "Киев-оптим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едседател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В. Празян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у акционерного общества "Центр внедрения информа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й" (председатель С. В. Адаменко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акже руководителям фирмы "Компьютерные интеллектуальные технологи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С. Забаре и Л. Р. Исмагиловой за их большую помощь в издании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Вместо предислов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посвящена жизни и творчеству первосоздателе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ой вычислительной техники - С.А. Лебедева, И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а, Б.И. Рамеева, В.М. Глушкова, Н.Я. Матюхина, М.А. Карцева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мечательной плеяде ученых из воистину уник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национального созвездия мощных талантов, обеспечивших вз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их направлений науки и техники в первые десятилетия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й Отечественной вой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рассказывается о научных школах в области цифров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годы ее становления, о результатах огр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тверженной работы ученых и руководимых ими коллектив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ю вычислительной техникой космических исследований, ат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, ракетостроения, первоклассных систем слежения за космос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акетной и противовоздушной обороны, что предотврат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лзание "холодной войны" к открытой агрессии против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вало появлению договоров о разоруж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архивные документы, фотоиллюстрации, собранные автор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м ученым, свидетелем и участником работ по созданию первых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ЭВМ, публикуются впервые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пециалистов, учащихся и всех интересующихся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й, кибернетикой, информатикой, творческим наслед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х ученых, создателей первых отечественных ЭВ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is dedicated to the life and creative work of pioneers of</w:t>
      </w:r>
    </w:p>
    <w:p>
      <w:pPr>
        <w:pStyle w:val="PlainText"/>
        <w:rPr/>
      </w:pPr>
      <w:r>
        <w:rPr/>
        <w:t>digital computer technology in the former USSR within the first</w:t>
      </w:r>
    </w:p>
    <w:p>
      <w:pPr>
        <w:pStyle w:val="PlainText"/>
        <w:rPr/>
      </w:pPr>
      <w:r>
        <w:rPr/>
        <w:t>decades after the Great Patriotic W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first time it tells us about the results of devoted work of</w:t>
      </w:r>
    </w:p>
    <w:p>
      <w:pPr>
        <w:pStyle w:val="PlainText"/>
        <w:rPr/>
      </w:pPr>
      <w:r>
        <w:rPr/>
        <w:t>scientists and scientific schools, headed by them, in the years of the</w:t>
      </w:r>
    </w:p>
    <w:p>
      <w:pPr>
        <w:pStyle w:val="PlainText"/>
        <w:rPr/>
      </w:pPr>
      <w:r>
        <w:rPr/>
        <w:t>initial stage of computer science in the USS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archieve documents, photos, gathered by the author, who himself</w:t>
      </w:r>
    </w:p>
    <w:p>
      <w:pPr>
        <w:pStyle w:val="PlainText"/>
        <w:rPr/>
      </w:pPr>
      <w:r>
        <w:rPr/>
        <w:t>was one of the participants of those works, have been published here</w:t>
      </w:r>
    </w:p>
    <w:p>
      <w:pPr>
        <w:pStyle w:val="PlainText"/>
        <w:rPr/>
      </w:pPr>
      <w:r>
        <w:rPr/>
        <w:t>for the firs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ok will be useful for specialists, students and all those who</w:t>
      </w:r>
    </w:p>
    <w:p>
      <w:pPr>
        <w:pStyle w:val="PlainText"/>
        <w:rPr/>
      </w:pPr>
      <w:r>
        <w:rPr/>
        <w:t>are interested in cybernetics and computer scienc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, науки, техники, культуры, изложенная в научных трудах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не такой яркой, интересной и полной, если бы не дополн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ми выдающихся современников, во многом определя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событий свое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лишь немногие из них находят возможность написать о себ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жизни и творчестве: не хватает времени, другим мешает скром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бо уверенность, что результаты творчества скажут сами за себя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осит свою лепту и секретность - требуется время, чтобы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или писать об участии в закрытых рабо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и компьютерной науки и техники в Советском Союзе оказа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категории людей: ни один из них не опубликовал мемуа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 современников о них скудны и недоступны широ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телю. Скромные комнаты-музеи в учреждениях, где они работ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лишаются экспонатов и внимания- Единственным местом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ся экспозиция о творцах первых ЭВМ, оказался Поли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ей в Моск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еще есть возможность восстановить и сохранит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образы замечательных творцов цифровой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ть о выдающихся достижениях руководимых ими коллективов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только возможность, сколько долг и необходимость. "Жалкий наро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оторого не существует прошедшего", - справедливо говорил Пушк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оическая эпопея становления цифровой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ые послевоенные годы является достоянием всех стран СНГ. Феном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лет заключается в появлении именно в то время воистину уник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национального созвездия ученых, обеспечивших успешное осво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са, атомной энергии, развитие ракетостроения, создание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вычислительных машин. Последнее важно подчеркну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выполнение крупнейших проектов И.В. Курчатова, С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ева, М.В. Келдыша было бы невозможно без своевременной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создание в трудные послевоенные годы - еще один героический прим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ения науке, своему народу, неотъемлемая часть послево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ессанса, не нашедшая, к сожалению, должного отраж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ческой литературе. Книга "История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ах" восполняет этот пробел. Ее автор - известный учены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свидетель и участник самых первых шаго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я и развития, имел счастливую возможность видеть и слыш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х ученых, о которых пишет в книге. По существу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антологией становления и развития цифров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охватывающей 50-е и 60-е годы нашего ве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колько мне известно, это первая заслуживающая всяческого одоб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а обстоятельно рассказать о жизни и творчестве первосозд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ый вычислительной техники в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в континентальной Европе ЭВМ была создана в Киев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циональной академии наук Украины под руководсМвом академика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. Еще в те годы ученый предлагал своим ученикам подготов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ть материалы о становлении и развитии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ССР. "На Западе о нас думают хуже, чем мы есть. Это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равлять", - говорил он. К сожалению, его замысел н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временно осуществлен и только сейчас нашел реальное воплощ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книг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ятно отметить, что она подготовлена в стенах Национальной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Украины, ученые которой стояли у колыбели зарождавшейся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вычислительной "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, что книга "История вычислительной техники в лицах"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ется незамеченной читателями, тем более, специалистами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информатики и, конечно, историками нау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ещаемый в ней период становления отечественной электронной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замечателен тем, что в эти годы Советский Сою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дним из лидеров мирового компьютеростроения, о чем, к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мало извест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е внимание уделяется научным школам того времени, основа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были С.А. Лебедев, И.С. Брук, В.М. Глушков и Б.И. Раме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ется также и о ряде разработок уникальных машин 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ях - единственной в мире троичной ЭВМ (Н.П. Брусенцов),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системы счисления в остатках (И.Я. Акушский),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-ЭВМ становлении отечественной компьютерно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ниге впервые изложена история создания вычислительной техник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 (гражданского) назначения, так и секретных некогда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на их основе для так называемых "специальных систем", в 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космических, противоракетной и противовоздушной обороны и др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е которых предотвратило в послевоенные годы сползан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олодной войны" к новому мировому конфликту. Много внимания удел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мся ученым Н.Я. Матюхину и М.А. Карцеву, работавшим в закры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х и потому обойденных вниманием открытой печати преж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ые архивные материалы, связанные с разработкой первых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ширный иллюстративный материал, воспоминания современ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графические сведения, оттеняющие неординарность характе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чность судеб ученых, создают яркую и достоверную картину событ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полувековой давности. Выделены исторически и приоритетно ва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и даты. Вместе с тем эта книга - своеобразный взгляд в прошл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зволяет понять причины быстрого первоначального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а также, что не менее важно, ошиб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четы, допущенные в то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растущие потребности в средствах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ого труда привели к стремительному развитию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и техники, к превращению цифровых электронн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в главный инструмент, облегчающий труд ученого, инжен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ка, руководителей всех рангов. ЭВМ стали неотъемлемой ча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 в народном хозяйстве и военной области. На их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ются сети обмена информацией, обеспечивающие высокую степ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ированности во всех сферах человеческой деятельности. Это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ю очередь, создает новые импульсы для развития научно-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а и совершенствования ЭВМ. Оно идет по пут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интеллектуальных средств обработки информации,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могут превзойти самые смелые предвидения писателей-фанта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ось, чтобы книга Б.Н. Малиновского послужила началом серии книг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и и дальнейшем развитии вычислительной техники, ее важней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х и роли информатики в жизни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ученых, о которых говорится в книге, люди разных националь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усской, украинской, белорусской, татарской, еврейской, греческ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еще раз подтверждает - истинная наука наднациональна и пон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ружба народов" для нее - отнюдь не пустой звук. Надеюсь, что кни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а-корреспондента Национальной академии наук Украины Б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ого вызовет интерес в странах СНГ и будет достойно оценен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е, где сведения о периоде становления цифров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СССР ограничены немногими кратки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лными обзорами техники тех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От авто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ис Николаевич Малиновский родился 24 августа 1921 г. в Ивано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 семье учителя. Известный специалист в област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член-корреспондент Национальной академии наук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еат Государственной премии Украины. Участник Велико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. Прошел боевой путь от солдата до командира артиллер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тареи. Дважды ранен. Награжден пятью орден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835 году английский ученый Чарльз Беббидж, завершая работу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ом вычислительной машины, которую он назвал аналитической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 на имя президента Королевской академии наук в Брюсселе писа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сам удивляюсь могуществу составляемой мной машины...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имел в виду область вычислений,. Предвидеть другие при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детища он не мог по простой причине: машина Беббиджа хот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о принципам построения и имевшимся в ней устройствам подоб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вшимся более века спустя цифровым электронным вычисл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, но оставалась механической. Это превращало ее в огро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пище зубчатых ' колес, рычагов и других деталей, приве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е которые мог лишь паровой двигатель. Гениальный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дил время. Ему пришлось отказаться от мысли построить действу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. Великое изобретение было забыто. О нем вспомнили боле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сто лет, когда была создана цифровая электронная вычисл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с программным управлением ЭНИАК (Мочли и Экерт, США, 1946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ая половина нашего века подарила человечеству целый фейервер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х достижений в области цифровой электронн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Ее становление и развитие шло необыкновенно быстрыми темп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-то образно сказано: если бы летательные аппар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лись так же быстро, как развивались ЭВМ, то через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и после полета братьев Райт человек мог бы полететь на Лу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грандиозные темпы развития объясняются громадной потреб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го человеческого общества в мощных технических сред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интеллектуального труда, связанного в первую очеред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ой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информация стала своеобразным "сырьем"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множества "продуктов": новых знаний, управлен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й, научных прогнозов, статистических сведений, всевозмо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й, заключений и т.д. и т.п. Небезынтересно отметить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от физического сырья (полезных ископаемых и др.) информац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 использования (обработки) не только не исчезает, но наобор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олняется новой, являя собой постоянно расширяющуюся "сырьевую" б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ого тру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ми успехами компьютеризации и информатизации мир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ество обязано миллионам труженников - ученым, инженерам, рабоч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шим современные ЭВМ, их программное обеспечение, мощ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е се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тех, кто закладывал фундамент компьютерной науки и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не так уж много. На их долю выпало самое трудное - создать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го еще никогда не было. Среди них были ученые, инженеры и матема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стран. Вторая мировая и последовавшая за ней "холодная"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ли к разобщению ученых и секретности работ, поскольку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ись в первую очередь в военных цел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первое время имена творцов вычислительной техник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 лишь специалист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рубежной литературе появившийся вначале пробел в истори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ой вычислительной техники в странах Западной Евро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ША уже исправлен. (См" например, прекрасно изданную кни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накомьтесь: компьютер". Пер. с англ^ под ред. BJA Курочкина. - М^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9 г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ССР этот процесс затянулся. "Перестройка" и образование СНГ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вали его завершению, скорее наобор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имел счастье быть свидетелем и участником становления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ой вычислительной техники в СССР, общ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мися учеными в этой области: CJL Лебедевым, АД. Дородницы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ом, ЮЛ. Базилевским, RM. Глушковым, Бй Рамеевым, Н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ым, МА. Карцевым, КЯ. Акушрким, ГЛ. Лопато, MJC Сулимом, HJL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ым, RA. Мельниковым, В.С. Бурцевым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удное послевоенное время усилия этих людей и коллективов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они работали, вывели СССР в число мировых лид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строения. К великому сожалению, в годы застоя лидерств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еряно. Вряд ли можно обвинять в этом учеников, сменивших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вных учителей. Сегодня уже очевидно, что на то были более весо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ы. Вместе с тем следует признать, что основополож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были поистине замечательными людьм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ые ими успехи явились в значительной степени следствием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стательных творческих способностей, высоких человеческих каче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я огромной роли новых технических средств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го оо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ЭВМ в трудные послевоенные годы, в кратчайшие сроки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игом, и он достоин памяти так же, как и великие достиж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создания спутников, ракет, атомных реакторов, о чем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ось и писалось (без упоминания об огромной роли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и этих работ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, кто не был свидетелем первых шагов зарождавшейся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вычислительной техники, следует напомнить, что в от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обычных для того времени радиотехнических устройств, самые сло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оторых насчитывали десяток-другой электронных ламп, при переход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счет пошел на тысячи. Даже если не задумываться о стоимости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ламп и многих тысяч радиодеталей (конденсат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тивлений и др.), то уже само их размещение на громоздких щит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еталлических шкафах становилось проблемой. Первые ЭВМ заним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рные залы и выглядели так, как смотрятся сейчас громад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етровой длины пульты управления крупными энергоблоками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систем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ся громадный инженерный опыт, чтобы быть уверенн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слаженной работы такого количества радиолам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тивлений, конденсаторов, соединенных сотнями тысяч пае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ъемных контактов. Только у одной лампы восемь ножек для подклю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лектрическую схему! А если их тысячи? Не случайно постройка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времена воспринималась большинством авторитетных специалистов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езумство или безграмотная техническая авантюра. Возможно,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юда появилось недоверие к новой науке - кибернетике, взявше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ружение цифровую вычислительную технику. Уж очень далек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ЭВМ от огромных возможностей человеческого моз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м молодым современникам, вооруженным изящными персоналками,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ить, что те многотонные динозавры из многих тысяч ламп аппети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сятки киловатт, которые своим появлением на рубеже 50-х г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али эру современной вычислительной техники, сооружали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ие, как правило, молодежные коллективы, причем в очень корот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ки. Царившая в них атмосфера созидания (а не простого повто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-то чего-то достигнутого, что характерно для последующих лет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ила чудес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дившийся сейчас дух материальной заинтересованности замен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е счастье созидать новые фантастически перспекти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средства, возможность видеть зримые и очень весомые пл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труда, страстное желание опередить сопер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огромные человеческие и материальные потери в годы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, для первых десятилетий после ее оконч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ен огромный всплеск энергии и энтузиазма среди населения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й Союз в те годы по темпам развития опережал все страны ми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исключением Японии. Молодежь и зрелые специалисты, пришедш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у после тяжелых испытаний на фронте и в тылу, трудились с огр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тдачей, подстать замечательным руководителям научных коллектив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как С.А. Лебедев, И.С. Брук, Б.И. Рамеев, В.М. Глушк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метить, что становление и развитие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шло в послевоенные годы в условиях отсутствия контактов с уче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а: разработка ЭВМ за рубежом велась в условиях секре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первые цифровые электронные машины предназначались, в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, для военных ц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в СССР в этот период шла своим соб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, опираясь на выдающиеся научные результаты отечественных уче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менами основоположников цифровой электронной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ы исторически важные событ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 первой в СССР вычислительной лаборатории, прообр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их вычислительных центров (И.Я. Акушский, 1941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ервого в СССР проекта цифровой электронн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(И.С. Брук, Б.И. Рамеев, август 1948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ие принципов построения ЭВМ с хранимой в памяти программ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висимо от Джона фон Неймана (С~А. Лебедев, октябрь-декабрь 19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ция первого в СССР свидетельства об изобретении цифров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.С. Брук, Б.И. Рамеев, декабрь 1948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пробный пуск макета малой электронной счетной машины МЭСМ (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ноябрь 1950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ка Государственной комиссией МЭСМ - первой в ССС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инентальной Европе ЭВМ, запущенной в регулярную эксплуатацию (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декабрь 1951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ие отладки и запуск в эксплуатацию первой в Росс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ерации ЭВМ М-1 (ИС. Брук, Н.Я. Матюхин, январь 1952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 первых в СССР промышленных образцов ЭВМ (Ю.Я. Базилевский, Б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, 1953 г., ЭВМ "Стрела"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самых производительных в Европе (на момент вво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) быстродействующих электронных вычислительных машин: Б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прель 1953 г.), М-20 (1958 г.) и БЭСМ-6 (1967 г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, (М.К. Сулим, В.А. Мельниковуввод в эксплуатацию СЭС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в Союзе матрично-векторного процессора (С.А. Лебедев, 3JI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, январь 1955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ервых в СССР универсальных ЭВМ общего назначения "Урал-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2', "Урал-3", "Урал-4" (Б.И. Рамеев, 50-е г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первого в Советском Союзе семейства программ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 совместимых универсальных ЭВМ общего назна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11', "Урал-14", "Урал-16" (Б.И. Рамеев, В.И. Бурков, А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шков, 60-е г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и серийный выпуск первых в СССР малых универсальных ЭВМ М-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"Минск-Г (И.С. Брук, Н.Я. Матюхин, Г.П. Лопата - 1956-1960 г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первой и единственной в мире троичной ЭВМ "Сетунь" (Н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, 1958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первой (и, вероятно, единственной в мир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производительной специализированной ЭВМ с использованием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 в остатках (И.Я. Акушский, 1958 г.); разработка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автоматов (В.М. Глушков, 1961 г.); предложена идея схе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языков высокого уровня (В.М. Глушков, ЗЛ. Рабинович, 196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ервых в СССР машин для инженерных расчетов "Промть" и М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едвестников будущих персональных ЭВМ (В.М. Глушков, С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инский, 1959-1965 г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первой в СССР полупроводниковой управляющей машины шир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"Днепр" (В.М. Глушков, Б.Н. Малиновский, 1960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впервые в СССР микропрограммного управления в ЭВМ (Н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, ЭВМ "Тетива", 1961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первой в СССР (и, возможно, единственной в мире)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только прямых кодов операндов (Н.Я. Матюхин,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тива", 1961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жение впервые в СССР идеи многопроцессорной системы (СЛ. Лебе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а идея мозгоподобных структур ЭВМ (В.М. Глушков, 1961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в СССР использование виртуальной памяти и асинх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йерной структуры ЭВМ (С.А. Лебедев, БЭСМ-6, 1967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ы принципы построения рекурсивной (не неймановской) ЭВМ (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В.А. Мясников, И.Б. Игнатьев, 1974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я первой в мире многоформатной векторной структуры ЭВМ (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, ЭВМ М-10, 1974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в мире предложена и реализована концепция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й вычислительной системы - с распараллеливанием на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х уровнях: программ, команд, данных и слов (МА. Карц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комплексы на базе ЭВМ М-10, 70-е г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первый в СССР мобильный управляющий многопроцессорный компле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нтегральных схемах с автоматическим резервированием на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ей, производительностью 1,5 млн. операций в секунду (СА. Лебе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С. Бурцев, ЭВМ 5Э26, 1978 г.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 проект первой в СССР векторно-конвейерной ЭВМ (МА. Карц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-13, 1978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лишь главные результаты основных научных школ, руководимых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, Б.И. Рамеевым, И.С. Бруком, В.М. Глушковым, возникш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становления цифровой электронной вычислительной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вших разработку основных классов ЭВМ т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ая школа С.А. Лебедева обеспечила создание наиболее сло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а средств вычислительной техники - супер-ЭВМ, в том числе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го назначения. Пензенская научная школа, возглавляемая Б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ым, последовательно и весьма успешно решала задачу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х ЭВМ общего назначения. Научная школа И.С. Брука в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малых и управляющих ЭВМ. Позднее работы учеников И.С. Бр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ли за эти рамки, - добавились исследования в области мощ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х ЭВМ (М.А. Карцев, Н.Я. Матюхин) и теории ЭВМ (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). Научная школа В.М. Глушкова получила широкую извес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исследованиям в ооласти цифровых автоматов,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ЭВМ, теории и практики построения ЭВМ для инжене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, машин с высоким внутренним интеллектом и управляющи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имо "классических" средств вычислительной техники, разработ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ми упомянутых научных школ, в эти же годы были созд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ые, практически единственные в мире троичная ЭВМ "Сетунь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.П. Брусенцов) и ЭВМ на основе системы счисления в остатках (И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шск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также выполнен ряд других разработок в области универсаль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ых и др. ЭВМ под руководством крупных специалистов тех лет (В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н, В.К. Левин, С.А. Майоров, В.Б. Смолов, А.М. Ларионов, Б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ган, Я.А. Хетагуров и др.), однако описание их выходит за рамки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. Не вошли в нее и очень важные вопросы программн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В этой области работал целый ряд крупных ученых (А.А. Ляпу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Р. Шура-Бура, А.П. Ершов, В.М. Курочкин, Е.Л. Ющенко и др.), о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ворчестве которых - будем надеяться - еще напишут другие авто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ЭВМ для вычислительных центров в СССР разрабаты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для построения оборонительных 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олодная война" привела к необходимости создания эффектив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ждения о ракетном нападении (СПРН) и наблюдения за косм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ом, систем противоракетной и противовоздушной обороны (П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ВО, соответственн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для СПРН разрабатывались под руководством М.А. Карцева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ПРО - под руководством С.А. Лебедева, для системы ПВО -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Н.Я. Матюх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ниге впервые (если не считать нескольких газетных публикаций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ещается огромная работа, выполненная этими учеными и руководим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и коллективами, связанная с созданием ЭВМ для систем во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, ставших важной частью оборонного комплекса, позволи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иться паритета между СССР и США, что стало суще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рживающим фактором в перерастании "холодной" войны в горячу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й материал книги посвящен жизни и творчеству основополож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ой вычислительной техники в СССР СА. Лебед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у разработок в этой области И.С. Бруку, главному конструкт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х ЭВМ общего назначения БЛ. Рамееву, руководителям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озданию ЭВМ для СПРН и ПВО MJV. Карцеву и Н.Я. Матюх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емуся математику и кибернетику В.М. Глушкову, основоположн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ЭВМ в остаточных классах 11Я. Акушскому, твор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чной ЭВМ Н.П. Брусенцову, главному конструктору малых ЭВМ Г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пато, пионеру микроэлектроники ФТ. Старосу, организат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промышленности MJC Сули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е достижения этих ученых и руководимых ими коллективов отме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ми правительственными наградами, в том числе званиями Геро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истического труда (С.А. Лебедев, В.М. Глушков, ЮЛ. Базилевский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ами. Государственными премиями, академическими званиями (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а) и др. Вместе с тем, жизнь и творчество этих люд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лотили в себе многие иные события и особенности эпохи: притес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иод сталинских репрессий (БД. Рамеев, Н.Я. Матюхин),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евых действиях в годы Великой Отечественной войны (М.А. Карцев, М.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, Б.И. Рамеев); жизнь в эвакуации и напряженный труд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й техники для фронта (С.А. Лебедев, И.С. Брук); фашис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пация (В.М.Глушков); не всегда объективная оценка и поддерж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хся талантов административной элитой (М.А. Карцев, Б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); ограничения в карьере по причине беспартийности (Б.И. Раме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); жесткий контроль работ, включенных в государственные пл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.А. Лебедев, Н.Я. Матюхин, М.А. Карцев); неприятие инициа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аже высокозначимых, но внеплановых) результатов научны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.С. Брук, Н.П. Брусенцов); использование зарубежных уче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нистов в интересах СССР (Ф.Г. Старое); недооценка роли нау^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идения при принятии административных решений (С.А. Лебедев, Б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, В.М. Глушков). Биографии ученых словно сфокусировали в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е особенности эпох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ел написать книгу о них и первых ЭВМ, ими созданных, возник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совершенно случайно. Этому помог- инфаркт. Отключившись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 на несколько месяцев от обязанностей заведующего отдел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кибернетики им. В.М. Глушкова АН Украины (здесь и да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требляется аббревиатура АН, существовавшая до 1994 г.)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аботал почти сорок лет, и желая отвлечься от мыслей о болезни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ался кратко описать историю создания первой в Украине и в быв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 полупроводниковой управляющей машины шир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УМШН, получившей при серийном выпуске название "Днепр"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лись на ее основе первые системы автоматизации промыш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и сложных научных экспериментов, как создавались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цессорные средства вычислительной техники, рассказать о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х Института кибернетики им. В.М. Глушкова, в которых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участвовать, о влиянии работ института на процес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зации и компьютеризации на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доровев, я решил не ограничиваться этим и стал собирать материалы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полузабытых событиях становления и развития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о жизни и деятельности создававших ее выдающихся ученых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 возможность из первых рук получать материалы и разъяснен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 вопросам, а также архивные документы и богатый иллюстрати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. К сожалению, многие ветераны вычислительной техники уш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.. В этих случаях пришлось ограничиться воспоминаниям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ов, сотрудников, близких родственников и своими собственны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ценные материалы получены мной от Т.А. Мавриной (сест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а), Н.С. Лебедевой и Е.С. Осечинской (дочерей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), А.А. Дородницына, от бывших учеников Лебедева - В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льникова, B.C. Бурцева, Г.Г. Рябова, П.П. Головистикова, В.И. Рыж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 ветеранов вычислительной техники - Б.И. Рамеева, М.К. Сули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М. Александриди, Н.П. Брусенцова, Ю.В. Рогачова, И.Я. Акушского,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ы В.М. Глушкова - В.М. Глушковой и сына М.А. Карцева -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а, за что выражаю всем глубокую благодар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ткая история становления и первоначального развития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вычислительной техники, отраженная в зеркале жиз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тве выдающихся ученых - ее создателей, и составила осно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книги. Автор не претендует на полноту изложения биограф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бстоятельную оценку результатов творчества ученых. Возможно, ч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кование некоторых событий достаточно субъективно и отражает точ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я автора или лиц, сообщивших ему ту или иную информацию. Мыс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я, суждения, воспоминания современников сооытий, крат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ученых и эволюция разработанных ими ЭВМ - вот осно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книги. В этом, по мнению автора, ее главная ценность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читателя, так и для более полных и ооъективны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ков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 книги позволяет также понять наиболее очевидные прич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и Советским Союзом высоких позиций в област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сыгравшие свою отрицательную роль еще до разрушиту1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естройки". Это, во-первых, административно-волевое решение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повторить ("советизировать") американскую систему машин</w:t>
      </w:r>
      <w:r>
        <w:rPr/>
        <w:t xml:space="preserve"> IBM-360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чего активно возражали Лебедев, Рамеев, Глушков, Сулим и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ученых. Во-вторых, это ничем не обоснованное, освящ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ом "разрезание" в 70-х годах компьютерной 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ри части: микроэлектронные элементы (производитель 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промышленности МЭП), универсальные ЭВМ (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омышленности МРП) и управляющие ЭВМ (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, автоматики и систем управления ПСА и СУ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каждое из министерств, не придерживаясь достигнутой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оворенности, стало разрабатывать полную гамму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не очень-то стараясь помогать друг-другу. МРП и 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А1И СУ, где были сосредоточены лучшие специалисты, лишились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, современной электронной базы, и их разработки за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 обречены на неудачу, а МЭП, в котором кадры разрабо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отсутствовали, но имелась мощная промышленная баз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 средств микроэлектроники, не желая кооперироваться с дру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ми, решило повторять американские разработки, пойд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омо многолетнее отставание от мирового уровня. В-треть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лияла недооценка роли академической науки и ее отрыв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го производства, из-за чего реализация передовых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, как правило, осуществлялась с большим трудом и потер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готовилась частями. Вначале, в связи с 90-летием со дня рож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а была подготовлена и выпущена по заказу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ой книжкой небольшим тиражом, первая глава, содержа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ы о Лебедеве СИстория вычислительной техники в лицах.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бедев". - К., 1992). По книге был подготовлен фильм "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бедев. Хранить вечно" (авторы сценария Б.Н. Малиновский, В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мельницкий, Киевская студия научно-популярных фильмов, 1992 г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в продажу не поступила, распространялась лишь в АН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йской АН. Фильм демонстрировался в обеих академиях, но в прок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ередав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наступающее 70-летие со дня рождения ВА1 Глушкова, ав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л книгу "Академик В. Глушков. Страницы жизни и творчеств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, 1993). Она была издана по заказу Института кибернетики им. RM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АН Украины и также не поступала в продажу. По материал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 был создан телефильм. "Кибернетик В. Глушков. Взгляд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го" (авторы сценария Ю.В. Капитонова, Б.Н. Малиновский, В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мельницкий, Киевская студия "Золотые ворота", 1993 г.). Материа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книг легли в основу первых двух глав предлагаемой широ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телю монографии. Поскольку книга о йМ. Глушкове включала материа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его деятельности не только в области вычислительной техники, но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е, вторая глава получилась наиболее обширной.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вало и то, что тяжело заболевший ученый о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иктованные дочери (в последние девять дней, когда еще бы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и), рассказы о своем творческом пути, своеобразную исповед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автор воспроизводит без каких-либо сокращ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ая электронная вычислительная техника за полвека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я ушла далеко вперед и тем не менее она еще не дости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зрелости. Возможно, что в XXI веке сегодняшние ЭВМ бу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ться такими же устаревшими, как сейчас первые ЭВМ и 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ин "вычислительная техника" заменится каким-либо другим. (Автор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представляется более удачным термин "интеллектроника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ая электроника, учитывающий перспективу развития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информац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 во всемирной истории компьютерной науки и техники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ыми и значимыми останутся страницы, посвященные становлен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начальному развитию цифровых электронных вычислительны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и творчеству их первосоздателей, в том числе в Советском Союз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ось бы надеяться, что материалы, собранные в книге, не остав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одушным ни читателя, ни-будущего исследователя, решившего напис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кровную историю замечательного детища XX 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Путь в бессмерт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меть дать направление - признак гениальности". Ф. Ницш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Первое знакомств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ебедев был первым из плеяды замечательных ученых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 свела меня судьба. Еще в работе над дипломным проект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ском энергетическом институте при расчете устройства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ровально^резерного станка мне пришлось пользоваться нау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ями Лебедева об устойчивости автоматических систем, помеще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нике трудов Института электротехники АН Украины. Он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ли. На запрос о возможности поступления в аспирантуру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, к радости, получил положительный ответ. Так в 1950 г. я оказа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был старше меня почти на двадцать лет и уже успел мног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чь. Его научные труды в области управления энергет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 получили международную известность. Я же, новоиспеч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 Института электротехники АН Украины, лишь начинал свой пу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е, совершенно неуверенный в том, что могу сделать что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ое, но одержимый этим желанием и уже "пришедший в себя"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х изнурительных лет, проведенных на фронтах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. В тот период Сергей Алексеевич был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лектротехники АН Украины, но более половины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 в Москве, где руководил (по совместительству) лабораторией №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Института точной механики и вычислительной техники АН СССР (ИТМ и 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СССР). Возвращаясь в Киев, он быстро решал накопившиеся за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ия вопросы и уезжал в бывшее монастырское местечко Феоф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Киевом, в свою секретную лабораторию, где заканчивалось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енца отечественной цифровой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первая ЭВМ скромно называлась Малой электронной счетной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ЭСМ), она насчитывала 6 тыс. электронных ламп и едва умеща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ом крыле двухэтажного здания. До войны в этом здании размещ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 Киевской психиатрической больницы. Гитлеровцы, вступи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офанию, расстреляли оольных и устроили здесь госпиталь.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релов при освобождении Киева здание получило большие поврежд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ом виде было передано в 1948 г. Институту электротехн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для размещения лаборатории. Добираться в Феофанию прих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ебным видавшим виды автооусом по грунтовой дороге, которая вес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енью превращалась в скользкую, малопригодную для передв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су препятствий. Зато летом Феофания, окруженная дубовой рощ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ась поистине райским уголком, где щебетали птицы, бег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йцы, было множество грибов и я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я увидел Сергея Алексеевича на одном из заседаний учено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Института осенью 1950 г. В его облике и поведении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броского, необычного. Невысокий, худощавый. Очки в ч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аве делали лицо более строгим, нежели оно было на самом деле, в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мог убедиться позднее. Голос громкий, чуть хрипловатый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ятный. Вел заседание спокойно и деловито. Внимательно слуш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ющих. Сам, бросая реплики, был краток. Громко и зараз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ялся, когда кто-либо удачно остр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льгока необыкновенно красила обычно очень серьезное лицо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, словно открывались ставни и врывался сноп светл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нечных лучей. И лицо его становилось таким хорошим, добр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детски милым и незащищенным. Кто-то из великих писателей сказ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улыбке проявляется душа человека, его подлинная сущность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редко улыбался, и тот, кто не видел его улыбки, да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адывался о том, сколько мягкости, человечности было в нем" (Л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, Е.А. Шкабара. Как это начиналось. - М^ 198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я над кандидатской диссертацией, я познакомился с ним ближ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не был моим руководителем (им был канд. техн.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Н. Милях, руководитель лаборатории автоматики института). Те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окончательным определением темы кандидатской диссертаци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 C.A. Лебедеву. Это случилось на втором году моей учеб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уре. В то время МЭСМ уже начала "дышать" - на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читывались первые пробные задачи. В Москве вовсю шел монта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электронной счетной машины (БЭСМ). Позднее она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ться Быстродействующей электронной счетной машиной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не мог не думать о будущем развитии своих детищ - МЭС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. Обе машины были выполнены на электронных лампах, часто вых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троя, имели огромные размеры, потребляли иного энергии. Доо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учшения этих показателей можно было путем замены ламп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ыми элементами с меньшими размерами и потреблением энерг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я как-то в нашу лабораторию автоматики,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всем подумать о том, как создать надежный безламп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гер - один из основных элементов ЭВМ. Из небольшого коллек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я оказался самым настойчивым - через полгода муч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умий и экспериментов смог показать Сергею Алексеевичу пер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ец триггера на ^агнитных усилителях, идентичный по функц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му. Он диимательно ознакомился с его работой, ум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в осциллограф, и, одобрив, посетовал на низ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нового элемента ^25 тыс. переключений в секунду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е месяцы то в Москве, то в Киеве я несколько раз встреч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им, делился новыми результатами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ась простота общения с Сергеем Алексеевичем. Не помню случ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н высказал недовольство при моем вторжении в его кабинет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лучайной встрече. Поражало и радовало внимание, с которы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лушивал меня, аспиранта, когда я делился с ним информацие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ламповых элементах, найденной Ь новых публикац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й первый приезд в Москву я с разрешения Сергея Алексе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мотрел БЭСМ (она была еще засекречена). Огромная машина произве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сильное впечатление. В качестве памяти в то время в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линии задержки на ртутных трубках (позднее он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нены потенциалоскопам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тогда мне удалось познакомиться со многими разработчиками БЭСМ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молодыми специалистами, а позднее маститыми ученым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ами В.А. Мельниковым и В.С. Бурцевым, д-рами техн. наук В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дижем и А.С. Федоровым, канд. техн. наук П.П. Головистаковым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нтересоваться же биографией ученого не пришлось - жизнь и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ляли смотреть не назад, а вперед. Только теперь мне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лнить этот пробел с помощью Екатерины Сергеевны Осечинс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ери C.A. Лебедева, и сестры Сергея Алексеевича - Татьяны Алексеев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ври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Детств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ебедев родился 2 ноября 1902 г. в Нижнем Новго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мье учителя. Мать Анастасия Петровна (в девичестве Маврин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инула богатое дворянское имение, чтобы стать преподавател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ом заведении для девоче^ из бедных семей. Алексей Иван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отец Сергея, рано оставшись сиротой, жил у тетки в деревн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ть лет вернулся к овдовевшей матери в Кострому, два года посещ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скую школу. После этого пять лет работал конторщиком на той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кацкой фабрике, что и мать, и много чит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лизившись со сверстниками, увлекавшимися идеями народниче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рдо решил стать сельским учителем. С пятью рублями, скопленным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ие месяцы работы, отправился в Ярославскую губернию поступ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у, открытую Ушинским для детей-сирот. Окончив с отличием е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ский институт, стал преподавать в с. Родники (теперь г. Ро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ской области). В декабре 1890 г. вместе с другими чл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ольной народовольческой организации был арестован и посажен на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в тюрьму. После освобождения семья переехала в Нижний Новгоро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за другим появились четверо детей - Екатерина, Татьяна, Серг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иод революции 1905 г. А.И. Лебедев стал одним из организа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тьянского союза, губернский комитет которого избра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ем. Почти миллионные тиражи имели его брошюры "Что чи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тьянам и рабочим", "Словарь политических терминов" и др. В эти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А.И. Лебедев создал многочисленные труды по педагогике. Четы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ия выдержал его "Букварь", пользовались популярностью "Книг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ения в сельских школах", "Мир в картинках"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лексей Иванович, и Анастасия Петровна неукоснительно след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у: жизнь народного учителя должна служить примером и образц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для учеников, так и для своих детей. Безукоризненная чест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ятие какого-либо ябедничества, подобострастия, трудолюб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лись во главу воспитания. Так воспитывались натуры увлечен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ие и гармонич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споминаниям Т.А. Мавриной, Сергей был обычным мальчиком. Люб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вать и легко переплывал Оку. Со страстью играл в лапту, коз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шки, чижики, городки. Очков тогда не носил... Любил игр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хматы. Как-то смастерил динамо-машину и лейденскую бан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пливающую электрический заряд. Протянув провода из столов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хню и бабушкину комнату, соорудил электрический звон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товарищи Сережи увлекались музыкой. Сам он играл на фортепья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любил сочинения Бетховена и Грига. Много читал. Книги бы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 везде, шкафов не хватало, соорудили полки даже в холодных сен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наизусть множество поэм и стихов. Любил Блока, Гумил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читывался романами Дю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екрасно выразилась Т.А. Маврина, ниточки из детства тянулись 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у, что делали впоследствии Сергей и остальные дети Лебедев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еже едва исполнилось пятнадцать лет, когда началась революц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ачалу ее приняли с энтузиазмом. Но чем дальше, тем все мрач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ось настроение в семье, и не потому, что пришлось, как и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, голодать, а Наробраз перебрасывал учителя из одного горо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(Симбирск, Курмыш, Сарапул). Страшнее было то, что люд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кали на голод духовный, уничтожали культуру и робкие рос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ы, за которые так страстно боролся Алексей Иванови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сть же брала свое. Вот как описывает это время сестра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тьяна Алексеевна, впоследствии известная художни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Курмыше на Суре весной по большой воде мы катались на лодк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ам, захватывая и немалый кусок ночи. Всегда оставляли незапер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но большого дома, чтобы никого не будить, когда вернемся. В ста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ке ухал филин. Закат - и светлая ночь уже без звез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пробирались между кустами, задевая их веслами. А кусты эт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ушками леса. Мелководная Сура в разлив делала такие же чудеса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ши Ока и Вол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ьшой разлив в Нижнем Новгороде, когда еще не был постав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шкоутный мост, при переправе через реку Десла цеплялис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фные провода. На Суре плыть по верхушкам леса было неизвед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счасть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ода спала, мы, получив по командировочному удостовер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ндрин, селедку и черный хлеб - на дорогу, поехали пароходом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ьуральска и дальше до Нижнего. А осенью, нагрузившись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блоками (из знакомого сада надавали), поплыли в Сарапул на Каме, к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ил Наркомпрос отца. В пути ели яблоки, спали в пустых каю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Казани пароход стоял долго, можно было посмотреть город, но зыбу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ски нас туда не пустили. Пристань была далеко от города. Зато Кам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естеровскими берегами и голубой очень сильной водой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ворожительна. Она уже Волги и уже Оки, берега с обеих стор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е, лесистые, затем пони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апул ближе Уфы. Пристань такая же, как везде. Осень. Еще ярч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ровсхие пейзажи - темные елки на желтом фоне леса. Листвен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яркая и густо и мягко золотая, от нее и получается нестер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йзаж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а, где нам пришлось жить, была пустая, располагалась за боль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ырем окало молодого леса. Мебелью служили парты и нераспак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фки с книгами и негативами; на ящики мама ставила самовар, мы с Ка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тали клеевыми красками зверей из книги Кунерга - школьные пособ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* это нам выдавали паек в виде ржаного зерна, из которого мама вар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имусе кашу. Сергей где-то доучивался. Свободное время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и в горожжой библиотеке. Там оказались журналы "М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а", "Аполлон", которыми начали интересоваться еще в Ниж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ма в Сарапуле очень холодная - до -40° (хорошо, что без ветра) 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йшее голубое небо. Ночью на звезды бы глядеть - да больно холод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ные жители, видно, к морозам привычные - базар на площад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енские бабы в тулупах сидели на кадках с "шаньгами", (мес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рушки - белый блин, намазанный мятой картошкой). Какие-то "деньг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, потому что в памяти остался навсеща вкус этих "шанег"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жаной каши - изыскан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рапуле кроме нестеровских лесов и интересных журналов в библиоте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еще своя камская "третьяковская галерея". Мы забирались кое-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статкам лестницы на второй этаж брошенного, без окон и двер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 на набережной и лазали по сохранившимся балкам, очар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десами. Надо же такое придумать! Все стены, простенки, проемы око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рей и потолок - все было разрисовано картинками (видно, из "Нив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ли). Русалки Крамского - во всю стену, "Фрина" Семирадского, "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гатыря" Васнецова - тоже во всю стену - это, видно, зала.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снее - боярышни Маковского, всякие фрапченты на простенках.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помнишь. Может, хозяин - художник, может, это заказ какого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ржимого искусством чудака-домовладельца? Спросить не смели. Да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интереснее. Кто-то так придумал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зимы отец с Сергеем уехали в Москву по вызову Луначарског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живать диапозитивное дело. Кино тогда еще почти не было, а бы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у "волшебный фонарь" с цветными диапозитивами. Увеличенные фонар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елом экране (простыне), они давали представление о чем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ом "для школы и дом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ма заболела тифом. В бреду все напоминала нам - не упусти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вар... Мы научились с ним управляться и ждали вестей из Москв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 за нами героический Сергей. Гимназическая шинель внакид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ырос уже из нее!). На ноги мы приспособили ему "валенки" из рукав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ного пальто. Выменяли за самовар мешок сухарей у сапожника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 какие-то "командировочные" харчи. Где-то и как-то до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лушку (по мандату из Москвы) и возчика, чтобы отвезти на желез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у вещи, нас с Катей и маму, остриженную после тифа наго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утанную в меховую рото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плушке посредине лежал железный лист, на котором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одить костерок для обогрева и варки похлебки из сухарей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овках Сергей с чайником бегал за водой. Мы запирали двер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ов, чтобы никто к нам не залез. И так за какие-то длинные 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ехали до Москвы-Сортировочной, где поставили наш вагон. Теплуш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ерли или запечатали, не помню, а мы пошли пешком по мок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му снегу, по воде дошли до Сухаревской площади (Колхоз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). Диву дались - зимой вода! Одиноко стоит Сухарева башня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о кругом. Потом на площади торг. Знаменитая "Сухаревка". Я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овала из окна. На какие деньги шел торг? Не знаю. Трамвай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латным, хлеб тоже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Виндавского вокзала (Рижского) шел трамвай до Новодевичь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астыря через всю Москву. У Сухаревки остановка.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цепиться к вагону и ехать до Ленинской библиотеки, пока сто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ода (там тепло и вода), до Новодевичьего монастыря, чт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а-реке, - когда пришли весна и лето. Можно было погуля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аться. Вода к себе тянет. Потом лето стали проводить на дач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али избу в Манилове, что поближе к Кунцеву, на Москва-реке. 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кустом у реки, где мы купались чуть-ли не весь день,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ился к поступлению в Высшее техническое училище им. Баума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ается - поучится. И так все лето. Подготовился и был приня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адшая сестра поступила в Институт востоковедения, а я во Вхутема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м законч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На пути к созданию Э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ституте С.А. Лебедев сразу приобщился к научному творчеств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лся в области техники высоких напряжений. Лекции чи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выдающиеся ученые, как создатель Всесоюзного электро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м. Ленина (ВЭИ) К.А. Круг, Л.И. Сиротинский и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унов. В дипломном проекте, выполненном под руководством Круг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разрабатывал новую в то время проблему - устойчив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й работы электростанций. Содержание проекта вышло далеко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ки студенческой работы. Это был серьезный труд, имевший 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е и практическое зна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 в апреле 1928 г. диплом инженера-электрика, С.А.. Лебедев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авателем МВТУ им. Баумана и одновременно младшим нау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м ВЭИ. Вскоре он возглавил группу, а затем и лабора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их се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33 г. совместно с А.С. Ждановым опубликовал монограф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стойчивость параллельной работы электрических систем", дополненну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изданную в 1934 г. Еще через год ВАК присвоил молодому уче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ание профессора. В 1939 г. С.А. Лебедев защитил доктор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, не будучи кандидатом наук. В ее основу была поло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ая им теория искусственной устойчивости энерго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двадцать лет проработал Сергей Алексеевич в Москве. Послед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 лет он руководил отделом автоматики. До войны ВЭИ являлся о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амых известных научно-исследовательских институтов, где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ученых с мировым именем. Отдел автоматики занимался пробл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энергетическими системами (С.А. Лебедев, П.С. Жданов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одский), теорией автоматического регулирования (Л.С. Гольдфарб, Д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ский, В.В. Солодовников), новыми средствами автоматики (Д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чарник), телемеханикой (А.В. Михайлов) и представлял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созвездие молодых талантов. Некоторые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стали крупными учеными, а их научные труды пол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е признание. Замечательной особенностью института оыло налич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 достаточно мощной производственной базы, благодаря чему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внедрялись в практ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разыскать одного из ветеранов ВЭИ - профессора д-ра техн.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В. Свечарника, поделившегося воспоминаниями о Сергее Алексеевич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1935 г. к моему рабочему столу в ВЭИ подсел новый руко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отдела автоматики молодой профессор Сергей Алексеевич Лебед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нтересовался: что я за год с лишним после окончания института усп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? Разговор пошел совсем неформальный, - Сергей Алексеевич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схватить суть проблемы, похвалил спроектированную м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ским систему автоматизации прокатных станов - в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ся запатентованный нами принцип введения гибких нелине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ых связей (в отечественной литературе уже не раз указыв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т принцип в США был предложен на II лет позже...), - пред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широкое применение. Но Сергей Алексеевич умел не только одобр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ему нравилось. Когда мы на опытном заводе ВЭИ отлаж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ец этой систему и она, конечно, с ходу "не пошла", он наш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тежах соединение, могущее вызвать неприятности, молча показа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и так посмотрел, что я готов был сквозь землю провалиться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через год мы успешно испытали эту аппаратуру на стане-500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е, он не только сам приехал наблюдать за автома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 стана, но и привез с собой директора ВЭИ. За это изобрет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ый совет изобретателей присвоил в 1936 г. мне и Д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скому почетное звание "Лучший изобретатель СССР"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ничего не получил - да он никогда и не добивался нагр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ая работа вскоре переросла в дружбу. Летом мы с ним уезж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ие путешествия - преимущественно в горы. Пошли как-то на Эльбру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50 метров на подходе к седловине я буквально прополз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довольно бодро шагал... Рискованно прыгал с камн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ень, и проводник, глядя на него, цокал языком и приговаривал: "А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й, такой старый и такой смелый!" ("старому" тогда было лет 3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мелым он действительно был - и не только в горах. В зловещем 193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 боязливый руководитель отдела электрических машин ВЭИ уволил А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осифьяна, уже тогда проявившего себя талантливым исследовател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й им в 1935-1936 гг. первый в стране линей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двигатель экспонировался на Всемирной выставке в Нью-Йор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ученого был армянским священником и дашнаком, что и испугал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а. Сергей Алексеевич не колеблясь пригласил его в свой отде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 страшные 30-е годы, когда подсиживание и доносительство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ым явлением, в отделе ВЭИ, которым заведовал Сергей Алексее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 чувствовали себя уверенно и спокойно. И я, и А.Г. Иосифья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ие известные ученые как А.В. Михайлов, А.А. Фельдбаум, Н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реметьевский и многие другие, - все мы "птенцы гнезда"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, бывшие сотрудники его отдела в ВЭ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вигалась война. Отдел переключился на оборонную тематику. 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ем Алексеевичем начали работу - впервые непосред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ую - над созданием боевых средств, самонаводящих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ающую или отражающую излучение цель. В сентябре 1941 г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эвакуировался с ВЭИ в Свердловск. Корпуса ВЭ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инированы. Меня включили в состав команды подрывников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ла взорвать ВЭИ, если немцы "подойдут к воротам Москв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и надлежащий инструктаж, но, к счастью, этого не понадобилось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е я уже "воссоединился" с Сергеем Алексеевичем в Свердловс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ришлось больше заниматься созданием головки самонаведения (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ыли впервые разработаны и потом запатентованы так называе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фокальные головки), Сергею Алексеевичу - аэродинами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ой летательного аппарата (им была разработана четырехкры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с автономным управлением по независимым координатам)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отвлекаться на более земные работы - ездили мы с Серге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ем и на лесозаготовки. Скудно питаясь брюквой и хлеб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или за 11-часовой рабочий день 100-110 могучих деревьев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ручной пилы... В 1944 г. ВЭИ вернулся в Москву, и начались проду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нашего летательного аппарата в Жуковском, под Москв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обсуждали с академиком Христиановичем, Дородницыным.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же в 1945-1946 гг. - проводили натурные испытания на Черном море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мы оба в равной степени числились главными конструктор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правляемого оружия", доклад на комиссии Совета Министров СССР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поручил мне. Сам он только отвечал на вопросы "п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". Кто-то из членов комиссии прикрепил к своей гру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марбличенную", внешне совершенно темную лампочку, и, как бы он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едал, отпрыгивал в сторону, тупорылая акула со взаим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пендикулярными плавниками все время самонаводилась на его груд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печатляло... Маршал авиации Жаворонков дал высокую оценку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и рассказал, чего стоит авиации обычными бомбами поразит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боевой огрызающийся корабль, но даже скромную баржу. И ког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е 1946 г. на натурных испытаниях в Евпатории, где я был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ем Алексеевичем, было получено прямое попадание в баржу, мы мол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ялись... Это был один из первых шагов по созданию сверхто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ужия, только недавно разработаного в Амер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ба наша продолжалась и после завершения совместных работ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вал себя родным в его семье. Сергей Алексеевич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ывал своих симпатий и антипатий. Помню, когда уже наметился переез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, я стал подшучивать, что ему придется стать "Лебеденко", 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всей серьезностью отвечал: "Да буду ли Лебедевым, Лебеденко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бедевым - я останусь таким же. Разве дело в этом?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н был - талантливым ученым и скромным человеком, терпели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телем и строгим руководителем, рассудительным и смел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х, терпимым к ошибкам, но ненавидящим подлость и измен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В. Свечарник отметил лишь часть работ, выполненных Серге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ем в ВЭИ. Однако, находясь в Свердловске, он в уди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е сроки разработал быстро принятую на вооружение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билизации танкового орудия при прицеливании. Никто не зн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им танкистам в годы войны она спасла жизнь, позволяя навод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ять из орудия без остановки машины, что делало танк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язвимым. За эту работу С.А. Лебедев был награжден орденом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 и медалью "За доблестный труд в Велико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е 1941-1945 гг.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каждая работа ученого в области энергетики требовала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 для выполнения расчетов в процесс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либо для включения их в состав разрабатываемых устрой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для расчета тысячекилометровой сверхмощной (9600 МВт) ли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передачи Куйбышевский гидроузел - Москва пришлось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автоматизированную установку из мощных индуктивност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ей, реализующую математическую модель линци. Это грандиоз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ружение было установлено в одном из зданий на площади Ноги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. Второй экземпляр модели был собран в Свердловс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модели, а по существу - специализ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устройства, позволило быстро и качественно про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расчеты и составить проектное задание на уникальную ли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пере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истемы стабилизации танковой пушки и автоматического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наведения на цель авиационной торпеды потребовалось раз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вые вычислительные элементы, выполняющие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операции, а также действия дифференц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ирования. Развивая это направление, в 1945 г. Лебедев соз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ую в стране электронную аналоговую вычислительную машину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систем обыкновенных дифференциальных уравнений, которые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ются в задачах, связанных с энергети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ая система также не осталась вне поля зрения ученого. Его ж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иса Григорьевна, вспоминает, как в первые месяцы войны по вечер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осква погружалась в темноту, муж уходил в ванную комнату и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вете газовой горелки писал непонятные ей единицы и нолик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В. Бардиж, заместитель Лебедева по лаборатории, в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ась БЭСМ, утверждает, что если бы не война, то работу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м вычислительной машины с использованием двоич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 ученый начал бы раньше (об этом говорил сам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интерес к цифровым средствам вычислений проявился у ученог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, подтверждает и профессор А.В. Нетушил. После оконч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ого курса Московского энергетического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ую практику он провел в ВЭИ - в отделе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 месяц производственной практики, - вспоминает он, - я познаком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аботами отдела и удивительно четкой системой руководства Лебеде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группой талантливых молодых ученых, каждый из которых и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научные интересы, но все вместе искали свое место в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е. По определенному графику Лебедев очень организованно и чет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райней мере раз в месяц, проводил один день в каждой групп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обно знакомился с состоянием работ, вникая при этом во все дет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м научной мысли была библиотека, в кулуарах которой часто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лушать жаркие научные споры. Сергея Алексеевича не было слыш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го замечания были очень весомы, сдержанны, лаконичны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лся очень большим уважением и любовью. Мои первые впечат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о нем как о недосягаемом авторитете, в точности ^ строг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ждений которого никогда не было сомнений. Я не мог даже дума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этим маленьким молчаливым человеком с пристальным взглядом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ки у меня когда-нибудь установятся простые дружеские отнош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ая симпатия, по-видимому, взаим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ая моя производственная практика была уже преддипломной и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ила в ВЭИ в отделе С.А. Лебедева в 1936 г. Мне была предло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а по аналоговым элементам автоматики и измерительной техник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фотоэлектронного компенса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интересовался моей работой, иногда беседовал со мной. Одна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сил, отдаю ли я себе отчет в том, что значит посвятить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работе, и предупредил, что рассчитывать на особое благополу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иходится и надо быть готовым к нужде. Я принял это как дол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ной 1937 г. состоялась защита наших дипломных проектов. На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боту по окончании института я получил в ВЭИ, но когда подал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ы с автобиографией, в которой было написано, что поддержива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 с репрессированным отцом, то в руководстве института возник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шательство и, несмотря на все старания С.А. Лебедева, мен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как сына "врага народа" не приняли. Работавший в С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вязи Академии наук СССР К.М. Поливанов, лекции которог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ежно посещал, в 1939 г. пригласил меня в лабораторию магни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фектоскопии, где я впервые приобщился к дискретн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группой Поливанова была поставлена задача: по магнитному пол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емому в железнодорожном рельсе, автоматически обнару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фекты в сварных швах. Исследование магнитных полей при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агничиваниях участка рельса привело к выводу о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рования повреждений по количеству импульсов, наводи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каторе. Возникла задача построения различных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их счетчиков импуль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моих исследований явилась кандидатская диссертация на 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нализ триггерных элементов быстродействующих счетчиков импульсов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звестно, электронные триггеры стали позднее основными элемен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вычислительной техники. С самого начала этой работы в 1939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 ее защиты С.А. Лебедев с вниманием и одобрением относился к м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м. Он согласился быть оппонентом по диссертации, защи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состоялась в конце 1945 г. В то время еще никто не подозрев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Лебедев начинает вынашивать идеи создания цифровых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, сделавших его имя бессмертны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Говорят архив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е, в Национальной академии наук Украины, где создавалась М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ена конструкторская документация и папки с материалами о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ЭВМ, многие из которых составлены С.А. Лебедевым. Чья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ливая рука сорок лет назад написала на них: "Хранить веч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листаем некоторые. В короткой записке, направленной в Сове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ации Академии наук СССР в начале 1957 г., Лебедев пише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ыстродействующими электронными счетными машинами я начал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1948 г. В 1948-1949 гг. мной были разработаны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ы построения подобных машин. Учитывая их исключ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е для нашего народного хозяйства, а также отсутствие в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го-либо опыта их постройки и эксплуатации, я принял решени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быстрее создать малую электронную счетную машину, на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было бы исследовать основные принципы построения, прове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у решения отдельных задач и накопить эксплуатационный опыт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с этим было намечено первоначально создать действующий м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с последующим его переводом в малую электронную счетную маши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не задерживать разработку, запоминающее устройство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ть на триггерных ячейках, что ограничило его емк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основных элементов была проведена в 1948 г. ... К кон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были разработаны общая компоновка машины и принципи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ее блоков. В первой половине 1950 г. изготовлены отдельные бл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иступили к их отладке во взаимосвязи; к концу 1950 г. отла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го макета была закончена. Действующий макет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стрировался комисс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два месяца после демонстрации макета С.А. Лебедев выступи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том ученом совете Института электротехники и теплоэнерге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 Сохранился протокол ученого совета, который впервы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 в журнале "Управляющие системы и машины" (1992, № 1/2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значение этого документа для истории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ем его пол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кол № 1 заседания закрытого ученого совет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и теплоэнергетики АН У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8 января 1951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и: члены ученого совета: действ, чл. АН УССР И.Т. Шв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. АН УССР С.А. Лебедев, чл.-кор. АН УССР С.И. Тетельбаум, д-ра тех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А.Д. Нестеренко, В.И. Толубинский, канд. техн. наук Л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укерник, Е.В. Хрущева, А.Н. Милях, А.И. Пет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шенные: председатель Бюро ОТН, действ, чл. АН УССР Н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хотов. Институт математики: директор ин-та, действ, чл. АН У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Ю. Ишлинский, зав. отделом И.Б. Погребыский, д-р техн. наук С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й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электротехники: сотрудники лаборатории модел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ирования (зав. лаб. С.А. Лебедев), канд. техн. наук Л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, канд. техн. наук Е.А. Шкабара, мл. науч. сотр. З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, инженер С.Б. Погребинский, сотрудник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ки, канд. техн. наук Г.К. Нечаев. Повестка дн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четно-решающая электронная машина (доклад директор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, действ, чл. АН УССР С.А. Лебеде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шали: Доклад действ, чл. АН УССР С.А. Лебедева "Счетно-реша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маши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работы быстродействующей машины - принцип арифмомет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требования к такой машине - ускорение и автоматизация сче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лабораторией была поставлена задача создать работающий м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быстродействующей счетной машины. При разработке мак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был принят ряд ограничений. Скорость операций принята равной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ям в секунду. Количество знаков ограничено пртью в десят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(16 знаков двоичной системы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ожет производить сложение, вычитание, умножение, деление и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действий, как сравнение, сдвиг, останов, предусмотр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добавления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 элементом электронной счетной машины является элемен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й производить суммирование. Применены электронные р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риггерные ячейки), в которых осуществляется перебрасывание тока '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лампы в другую путем подачи импульсов на сетку. Это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роизводить действие сложения, из которого образуют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стальные действия. Вместо десятичной системы примен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ая, что определяется свойствами триггерных ячеек (С.А.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сняет работу машины по схеме). Кроме элементов для счета,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иметь элементы, которые управляют процессом вычислений.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ми являются разрешающие устройства и элементы запомин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1 году перед лабораторией поставлена задача - перевести мак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ую машину. Препятствием для этого пока является отсут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ввода исходных данных и автоматического 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х результатов. Автоматизация этих операций будет осуществ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магнитной записи, которая разрабатывается Институтом физ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лаборатории чл.-кор. АН УССР А.А. Харкевич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задава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Н. Доброхотов. Какие еще счетные машины разрабатываются в Совет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е и если разрабатываются, то на каком принципе? А.И. Пет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а область применения машины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Ю. Ишлинский. 1) Какова продолжительность жизни элементов машины? 2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а надежность работы машины в связи с выходом из строя какого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? 3) Как удалось использовать заграничные тех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ы? 4) Какова должна быть квалификация операторов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К. Нечаев. Каково соотношение по времени счета и вывода (ввод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я при автоматической работе машины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Т. Швец. 1) Состояние разработки электронно-счетных машин в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ждениях? 2) Каково положение с разработкой счетных машин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ей и каковы их параметры в сравнении с нашей? 3) Кто раз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герные ячейки, с каких пор они известны и где еще применяются? 4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о участие в этой комплексной работе Института математики АН У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физики АН УССР и Института точной механ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АН СССР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И. Цукерник. Каковы оригинальные решения, примен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й Институтом электротехники АН УССР машин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Г. Крейн. Какие задания будет выполнять разработанная машина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удет автоматизирована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. Отвечаю, группируя однородные вопросы. Я имею данны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 машинам, разработанным американцами, эти данные носят харак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ламы, без каких-либо сведений о том, как машины устроены (с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. - Прим. авт.). В вопросе постройки счетных машин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догонять заграницу и должны это сделать быст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анным заграничной литературы, проектирование и постройка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тся 5-10 лет, мы хотим осуществить постройку машины за 2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американских машин следующие: время умножения на ЭНИАК 5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с, на ЭДВАК 4 мс, на нашей машине 8-9 м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Института электротехники АН УССР, разработкой машины занимаются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СКВ-245 Министерства машиностроения и приборостроения; вначал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 машину с применением реле, но теперь они переш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электроники; б) Энергетический институт АН СССР;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т триггерные ячейки; в) Институт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, комплексно с которым проводится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. Эта машина такая же, как МЭСМ, но она рассчитан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большее, чем для существующих американских машин.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и в этой машине будет равно 0,2 мс (речь идет о БЭСМ. - Пр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новым в нашей машине является суммирующий элемент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решение вопросов осуществления взаимосвязи отдельных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Основным принципом при создании, машины было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проверенных, известных элементов, в том числе триггерных сх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 применения машины весьма широкая. На ней могут быть в принци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ы все задачи, которые могут быть сведены к численному решению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машины может производиться решение дифференциальных уравн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ие всевозможных таблиц. Преимущественное применение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- проведение однотипных расчетов с различными исходными д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дсчет траекторий управляемых снарядов). Появление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ых машин дает возможность применять новые математические мет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шения задач статистической физ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заграничный опыт трудно, так как опубликованные с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скуп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ие на машине должны быть трех типов: математики (сост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); операторы (нахождение повреждений в машине); совмещ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 указанные специа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уществующей машины время ввода данных и вывода результатов ра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проведения опер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Института математики АН УССР выражается в совм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вопросов программирования. Участие Института физики АН У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ается в разработке магнитной запи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е надежности машины мы осуществляем предвар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нировкой лам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 из строя каких-то элементов машины может быть легко обнаруже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Ю. Ишлинский. Создание макета является одним из крупных дости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технических наук и С.А. Лебедева. О значении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утировать нечего. Наличие электронной машины снимает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и и позволит не применять тех сложных методов вычисл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в настоящее время применяются. Ясно, что такие машины най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широкое применение как в оборонной промышленности, так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такой машины является большим достижением в наук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м не следует машину загружать однотипными вычисле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ого характера, а нужно с ее помощью вести нау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Н. Доброхотов. Важность проводимых по счетной машине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очевидна. Задача АН УССР - разработать лучшую в сравнен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аницей машину. Чтобы машина была сконструирована лучше, необход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ть обмен мнениями, необходимо организовать дискусс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м вопросам разработки машин. Необходимо обсудить рабо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е Союза 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И. Тетельбаум. Надо значительно расширить штаты и материальную б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скорения проведения этих важных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Г. Крейн. Применение электронной машины даст возможность приме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новых методов в технике. В связи с этим необходимо максим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проводимых по машине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Т. Швец. Чувство удовлетворения и гордости за нашу Академию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л доклад С.А. Лебедева, заслушенный сейчас. Работа по электро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ым машинам относится к числу важнейших работ Академии наук У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максимально способствовать развитию этих работ и уско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отку машины. К числу недочетов необходимо отнести следующее: 1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 не борется за приоритет Академии наук УССР по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; 2) комплексирование работы проводится недостаточное,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ть работу в более тесной связи с Институтами математики АН У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физики АН УССР; 3) не следует использовать в применении к ма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ин "логические операции", машина не может производить 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; лучше заменить этот термин другим. Я считаю, что раз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, конечно, надо увеличить, но нельзя сказать, что эта работ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я главная в Академии наук УССР, надо также помни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игнования Академии наук в 1951 г. уменьшаются. Необходимо дет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ать, о чем следует просить Президиум АН УССР для скор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. Я должен подчеркнуть, что значение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им машинам очень велико. В качестве примера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сти следующее. Единственным эффективным способом борьб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ими ракетами является посылка встречной ракеты. Для этого ну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возможную точку встречи. Применение счетно-решающе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т быстро провести необходимые подсчеты траекторий полета рак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беспечит точное попадание. В отношении созыва совещан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решающим машинам могу сообщить, что по заданию правитель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й проект машины будет закончен в 1 квартале 1951 г.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й проект' будет передан на рассмотрение экспертам, где он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тщательно рассмотрен. Согласен, что надо в больше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чь Институты математики и физики АН УССР. Связь с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и и вычислительной техники АН СССР имеется не тольк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и финансирования (хотя это важно, так как дало возможность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макет машины), но и по научной линии. В отно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машины для расчетов трудно будет отказывать нуждающим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счетах, так как вопросы счетной техники стоят в настояще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остро. Постанови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тметить, что работы, проведенные в Институте электротехн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 под руководством действ, чл. АН УССР С.А. Лебедева по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счетно-решающей машины, являются весьма актуальны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 большое научное и практическое значение, связанное с оборо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ами СССР и задачами научно-исследовательских работ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ях науки и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екомендовать директору Института электротехники АН УССР, де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. АН УССР С.А. Лебедеву войти в Президиум АН УССР с ходатайством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и мероприятий, направленных на дальнейшее разверты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советской электронной счетно-решающей машины, с 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значительно ускорить темпы работ, расширить эксперимент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у в Феофании, подготовить требующиеся кадры, обеспечить необходи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этой работе других институтов АН У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тмечая комплексный характер работы, проводимой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 совместно с Институтом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, с Институтами математики и физ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СР, считать целесообразным разработать мероприятия для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го проведения совместных исследовательских и конструкто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на основе комплексного участия в них nay4HbLX учреждений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АН УССР, а также Министерства приборостроения и машин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Председатель ученого совета действ, чл. АН УССР И.Т. Шв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секретарь Е.В. Хрущ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ет еще один важный документ, позволяющий с точностью до меся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ь этапы разработки первой отечественной ЭВММЭСМ (публик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). Секретно 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Этапы разработки первой электронной (малой) счетной маши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ктябрь-декабрь                Разработка общих принципов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                        электронных счет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Январь-март                   Даны общие направления для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             отдельных эле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нары по счетным машинам с участ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 представителей Институтов матема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физики АН У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Март-апрель                   Разработка триггеров на лампах 6Н9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              6Н1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разрешающих устройств на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ламп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генераторов импульс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счетчиков на лампах 6Н1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Май-июнь                     Разработка арифметического устройств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              лампах 6Н15 (1-й вариант). Переез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помещение и оборудование лабор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Июль-сентябрь                  Разработка арифметического устройств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              лампах 6Н9 (2-й вариант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статистических элементов зап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электронных коммута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Октябрь-декабрь               Создание принципиальной блок-схемы м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                      кета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общей компоновки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ирование и изготовление карка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Январь-март                   Разработка и изготовление отдельных бл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.                        ков и их отла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и изготовление пульта управл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маши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ТУ на магнитное запомин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Апрель-июль                   Установка блоков на каркасе и монта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.                        межблочных соеди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 связей между каркасом и пуль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а на каркасе блоков и групп бло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заимодейств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магнитному запоминан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физики АН У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 в Киеве группы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и и вычислительной техн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Август-ноябрь                  Отладка управления машиной от пуль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.                       Первый пробный пуск макета маши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6.11.1950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Ноябрь-декабрь               Увеличение количества блоков запомин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.                        ния для расширения емкости запоминаю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го устрой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отка операций сложения и вычит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отка операций умножения и сравн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Январь-февраль               Демонстрация (4 января 1951 г.) действ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                       ющего макета приемной коми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ие акта окончания работ по м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ту. Во время демонстрации на мак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лись задачи по вычислению су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етного ряда факториала числа, возвед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в степе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а переделка макета в электр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алую)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Март-май 1951 г.              Разработка систем постоянных чисе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е фотографической записи резуль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системы управления магни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м запомина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е в эксплуатацию постоянных ч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 и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страция работы машины Правитель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енной комиссии и Комиссии экспер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Июнь-август 1951 г.           Приспособление сортировки с перфокар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вода исходных данных в маши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е новых блоков для осущест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сложения команд, ввода подпрог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м, связи с магнитной записью код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 и отладка управления сист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ого запомин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 правительственного постан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№ 2759- 1321 от l.yil.51 г.), обязываю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го ввести в эксплуатацию Электр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алую) машину в IV квартале 1951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Август-ноябрь 1951 г.          Отработка деления и остальных операц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елка блоков запоминания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ия надеж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е переделки макета в мал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и опробование ее в целом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Декабрь 1951 г.               Пуск Электронной (малой) машины в эк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уатацию (25.XII.51 г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на машине реальных задач: вы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ние функций распределения вероят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е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читано 585 значений р с точностью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ы 5-го знака, для чего произве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250 тыс. операций. Подсчеты прои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ы за 2,5 ч. На основании вычис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ы таблицы, предназначенны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однородности артиллерий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удий с точки зрения одинакового техн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ого рассеивания. Эти же таблицы пр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ются для установки режима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ачеству продук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Январь 1952 г.             Доклад действ, чл. АН УССР С.А. Лебед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а (4 января 1952 г.) на Президиуме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СССР с принятием постановления о пус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 эксплуатацию Электронной (малой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счетн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Доклад действ, чл. АН УССР С.А. Лебед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а (II января 1952 г.) на Президиуме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УССР о пуске в эксплуатацию Электро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ной (малой) счетн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 января 1952 г.              Выполнение заказов по расчетам на Элек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тронной счетной машин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ычисление функц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,п, (_ COSq)-COs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х(в)-=(р +\(х-^-а"р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"" ft-cosq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Подсчитано 2100 значений х, что потреб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ало выполнения свыше миллиона опер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 января 1952 г.              Вычисление функц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Подсчитано 850 значений х, для 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произведено около миллиона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Февраль-май 1952  г.       Расчет значений интеграла типа Френел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Наладка и ввод в эксплуатацию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магнитного запоминания.</w:t>
      </w:r>
    </w:p>
    <w:p>
      <w:pPr>
        <w:pStyle w:val="PlainText"/>
        <w:rPr/>
      </w:pPr>
      <w:r>
        <w:rPr/>
        <w:t xml:space="preserve">            </w:t>
      </w: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Выполнение расчетов по устойчивости с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стем сверхмощных электропередач Куйбы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шев-Моск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Июнь-сентябрь 1952  г.     Увеличение числа разрядов маши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16-ти до 20-ти для повышения то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расчетов до шестого десятичного зна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Октябрь-ноябрь 1952 г.     Выполнение по заданию Главволгосеть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лектростроя расчетов процессов втяги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ния в синхронизм мощных синх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енераторов по параметрам Куйбыше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Э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ые расчеты запрограммированы по заданию Укрводохлоп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ющего крупные насосные станции для великих строек коммунизм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Главный конструктор электронной счетной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действ, чл. АН УССР С.А. Лебед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Киев - родина МЭС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 была задумана С.А. Лебедевым как модель Больш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й машины (БЭСМ). Вначале она так и называлась - Мод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счетной машины. В процессе ее создания стала очеви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сообразность превращения ее в малую ЭВМ. Для этого были доба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ввода и вывода информации, память на магнитном бараба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а разрядность. И слово "модель" было заменено словом "мала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 образом Киев, Академия наук Украины оказались местом, гд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первая ЭВМ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втобиографии, хранящейся в личном деле Сергея Алексеевича,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на этот вопрос. Он звучит очень буднично: был приглаше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ю наук Украины на должность директора Института энергет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жизни все было сложнее. Многое определял "господин случай"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иехал бы Сергей Алексеевич в Киев, если бы... Их много,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сли бы". Небезынтересно пройтись по их цепочке, тем более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одит в ... XIX в. и касается человека, сыгравшего огромную рол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С.А. 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 80-х годах прошлого века одна русская семья, возвращаяс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ижа в Россию, взяла с собой двухлетнего мальчика-сироту. В Каза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поселилась семья, его воспитывала немка. Мальчик, нареч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м Лаврентьевым, оказался на редкость здоровым и умным. Оконч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мназию и Казанский университет, стал профессором математики и хи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же университета. В 1900 г. в семье профессора родился сын Миха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удущий академик Михаил Алексеевич Лаврентьев. Уезжая в д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аничную командировку в Геттингенский университет, отец вз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летнего сына с собой. Вернулись накануне Первой мировой вой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ил настолько забыл русский язык, что не смог сдать экзам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мназию и поступил в Казанское коммерческое училище. Зато поздне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ком окончил Казанский и Московский университеты, стал до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математических наук. Года за три до войны судьба свела ег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ом Академии наук Украины - академиком Л.А. Богомольцем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оказались в одном вагоне. Молодой ученый с огромной жизн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ей очень понравился президенту. Тут же, в поезде, он пригла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а работу в академию. В 1939 г. Лаврентьев стал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математики и был избран в академики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отрудники Академии наук Украины реэвакуировались из Уфы в Ки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пришлось задержаться в Москве в связи с болезнью Богомольц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ся в одном из подмосковных санаториев. Замещал президента 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врентьев, он-то и рассказал о Лебедеве Богомольцу, представи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яркую личность, специалиста в области энергетики, электро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ики. Президент заинтересовался и выразил жел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ться. И был не разочаров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5 г., когда Академия наук Украины получила возможность приглас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15 вакантных мест в члены академии ученых из любых городов ст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 условием переезда в Киев), Богомолец вспомнил о Лебедеве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ему баллотироваться в академики, а также должность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нергетики АН Украины. Алиса Григорьевна, его ж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ая с музыкальным миром столицы, несмотря на обещание презид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авить в Киеве хорошую квартиру вместо неудобной и те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й, предложила оросить жребий. К счастью, выпал Кие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6 г. семья Лебедевых покинула Москву. Через год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 разделился на два: электротехники и теплоэнерг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, Алиса Григорьевна, Яков (приемный сын), Сергей Алексее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алья, Екатерина Лебедев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стал директором первого и добавил к существовав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м электротехнического профиля свою лабора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и регулирования. Судя по ее названию, он не предполаг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развернуть работы по вычислительной технике, предпочитая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ычные исследования в. области технических средств стабил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автоматики. Совместно с лабораторией JI.B. Цукерника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 исследования по управлению энергосистемами. За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компаунирования генераторов электростанций, повыш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сть энергосистем и улучшающих работу электроустановок, в 19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С.А. Лебедеву и Л.В. Цукернику была присуждена Государств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я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к окончательному решению заняться разработкой цифров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а подтолкнул М.А. Лаврентьев. Такое мнение высказ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Крейн (запрограммировавший совместно с С.А. Авраменко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у для МЭСМ: (у" +у = 0; у(0) = 0; у(л) = о) и О.А. Богомолец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в 1946-1948 гг., выполняя правительственные пору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раз бывал в Швейцарии. Будучи заядлым радиолюбителем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л интересующие его проспекты и журналы с сообщениями о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- утсройствах. Приехав в Киев летом 1948 г., он по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ы Лаврентьеву, тот - Лебедеву. Может быть, знакомство с рекл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ло принять давно зревшее реш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сени 1948 г. С.А. Лебедев ориентировал лабораторию на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. Продумав основы ее построения, он в январе-марте 1949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л их для обсуждения на созданном им семинаре, в ко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и М.А. Лаврентьев, Б.В. Гнеденко, А.Ю. Ишлинский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кевич и сотрудники лаборатории. Предварительно, осенью 1948 г.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сил в Киев А.А. Дородницына и К.А. Сс.мендяев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го определения набора логических операции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наиболее трудной частью работы явилось практическое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. Думаю, что только разносторонний предыдущий опыт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 Сергею Алексеевичу с блеском справиться с труднейшей зада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ого воплощения принципов построения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просчет все же был допущен. Под МЭСМ было отведено помеще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нем этаже двухэтажного здания, в котором размещалась лаборатор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е смонтировали и включили под напряжение, шесть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аленных электронных ламп превратили помещение в тропики.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ить часть потолка, чтобы отвести из комнаты хотя бы часть теп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ектировании, монтаже, отладке и эксплуатации МЭСМ а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и сотрудники лаборатории Лебедева: кандидаты наук Л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 и Е.А. Шкабара, инженеры С.Б. Погребинский, Р.Г. Офенгенг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Л. Гладыш, В.В. Крайницкий, И.Г1. Окулова, З.С. Зорина-Рапо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-монтажники С.Б. Розенцвайг, А.Г. Семеновский, М.Д. Шулейко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сотрудники и аспиранты лаборатории: JI.A, Лбалышникова, 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яев, Е.Б. Ботвиновская, А.А. Дашевская, Е.Е. Дедешко, А.Л. За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И. Кондалев, И.В. Лисовский, Ю.С. Мозыра, Н.А. Михайленко, З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, И.Т. Пархоменко, Т.И. Пецух, М.М. Пиневич, Н.П. Похи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.Я. Черня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кий и Шкабара - основные помощники С.А. Лебедева - в книге "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ачиналось" рассказали о том, как создавалась МЭС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начале Сергей Алексеевич разработал и предложил генер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-схему машины, которая должна была содержать, как теперь уже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принятым, основные устройства: арифметическое, запоминающ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е, ввода-вывода и некоторые внешние для подготов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фровки информации (с перфолент и перфокарт). Следует отмети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большую часть этих проектных раоот выполнял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ично, привлекая для разработки структурных сх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воих ближайших помощников. Работы обычно проводилис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ам и в ночное время у Сергея Алексеевича дома, так как на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х много времени занимали организационные дел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ом сложном режиме приходилось работать, пока не были закон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ые схемы всех главных узлов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мы, уезжая рано утром на работу, возвращались поздно вечером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ще не возвращались, оставаясь ночевать в Феофании; в воскресен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уббота тогда была рабочим днем) тоже часто работали в лабора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 опыта подобных работ, негде было узнать или прочесть о ни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едь беспрецедентное. Работа велась с утра до позднего веч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К осени 1951 г. машина "начала нормально дышать", т.е.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 выполняла комплексную тестовую программу, и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ить к решению пробных реальны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пробная задача была выбрана из области баллистики с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ыми упрощениями (не учитывалось сопротивление воздуха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была составлена работавшими с нами математиками С.Г. Крей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.А. Авраменко. При этом контрольный расчет был выполнен 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в двоичной системе, что обеспечило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и машины по циклам и по тактам, наблюдая по сигнализации пуль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за правильностью выполнения про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произошел весьма примечательный эпизод: электр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впервые обнаружила и локализовала ошиб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вших контрольный расчет двух высококвалифиц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в. При этом математики выполняли расчеты контро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а независимо и оба ошиблись в одном и том же месте. С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 заключалась в следующем: закон движения объекта, име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ую массу и начальную скорость и запускаемого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м углом к поверхности, представляет собой урав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болы (без учета сопротивления воздуха). Решая это уравнение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текущие координаты запускаемого объекта в течение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полета, а также расстояние от точки запуска до точки пад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точного аналитического численного решения этой за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проверить работу машины и оценить получаемую точн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ектория была разбита на 32 отрезка, на каждом из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лись координаты объ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все шло хорошо. Результаты машинного расчета во всех 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ых разрядах полностью совпадали с теми, что были полу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учную (это вызывало бурю восторга всех присутствующих), 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ом отрезке обнаружилось совершенно незначительное расхожд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не должно было быть. Все должно было совпадать абсолю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. Многократные повторения расчетов ничего не изменили.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ала один и тот же результат, отличавшийся от ручного счета на од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у младшего разряда. Все немедленно "повесили носы". Расхожд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гло быть. Один Сергей Алексеевич, который никогда не вер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удеса", сказал: "Я сам проверю ручной счет до 9-й точки". И прове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и расчете в двоичной системе это была очень кропотлив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емкая работа, но он ее никому не передоверил). Он оставил на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ый раз проверять расчеты машины, менять режимы, а сам удал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ую комнату и аккуратнейшим образом в клетчатой ученической тетр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л необходимые вычисления. Расчеты продолжались целый день, 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он появился улыбающийся (что весьма редко бывало), очк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винуты на лоб (что свидетельствовало об удаче), и сказал: "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айте машину - она права. Не правы люди!". Оказывается, он вс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л ошибку в дублировавшемся ручном счете. Все были букв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ясены и застыли в изумлении, как в заключительной сце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евизора". С.Г. Крейн и С.А. Авраменко бросились пересчит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шиеся 24 точки, так как расчеты были рекурентными и продол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ую проверку при наличии ошибки в ручном счет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мысленно. Ее пришлось отложить на следующий день (это собы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 в 2 часа ночи), и хотя многие энтузиасты не хотели жд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не разрешил: "Надо же дать отдохнуть несколько ча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. Пойдем и мы отдохнем. Завтра все будет в порядке!". Так о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: утром были принесены новые расчеты, и машина их продублир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всяких расхождений. Это была первая решенная нашей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ая зада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конце 1951 г. в Феофанию из Москвы приехала весьма представ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я АН СССР для приемки в эксплуатацию МЭС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л эту комиссию академик М.В. Келдыш. В ее состав вх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и С.Л. Соболев, М.А. Лаврентьев и профессора К.А. Семендя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Г. Курош. Три дня сдавала наша МЭСМ экзамены академической комисс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хотя экзамены были не конкурсные, так как конкурентов у нее не бы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страшно волновались и всеми силами старались удержаться от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не стоять под дверьми, как толпы любящих родителей, когда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е и ненаглядные чада сдают вступительные экзамены в ву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и с непроницаемыми лицами проходили из помещения МЭСМ, гд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вали ей всяческие "каверзные задачки", в кабинет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 и там подолгу совеща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 испытания были закончены и комиссия решила: принять машин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 декабря 1951 г. в эксплуатацию. И вышла наша МЭСМ в люди. Лик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сеобщ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же приказом Президиума АН УССР за активное участие в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здании первой отечественной ЭВМ МЭСМ была объявлена благодар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 участникам этой работы: А.Л. Гладыш, Л.Н. Дашевскому,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йницкому, И.П. Окуловой, С.Б. Погребинскому, З.С. Рапоте, С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зенцвайгу, А.Г. Семеновскому, Е.А. Шкабаре и сотрудникам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и за создание магнитного барабана Р.Г. Офенгенгену и М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лей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в, что в Феофании есть работающая ЭВМ, потянулась к нам верен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омников - киевские, московские математики со своими задач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рактически не могли быть решены без помощи ЭВМ, и МЭСМ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лосуточно решать очень важные в то время за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Л. Лебедев работал вдохновенно, увлекая сотрудников своим пример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сным знанием дела, которому он посвятил по существу всю жизн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отладке МЭСМ он сутками не выходил из лаборатории, подкрепляя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пчайшим чае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А. Шкабара рована и отлажена МЭСМ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ремя напряженной работы, озаренное счастьем творческого труда с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, я не забуду никогда!" - скажет Е.Л. Шкабара при вручении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Л.Н. Дашевскому (посмертно) премии им. С.Л. Лебедева Академии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в год 40-летия ввода МЭСМ в эксплуат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спомнить короткие сроки, в которые была спроектирована, смонт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года, и учесть, что в ее разработке и создании участвовали 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(вместе с Лебедевым), которым помогали 15 техни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иков (в создании первой американской ЭВМ ЭНИАК помимо 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исполнителей участвовали 200 техников и большое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их), то становится ясно, что С.А. Лебедев и возглавляемый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совершили подвиг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января 1952 г. Президиум АН СССР заслушал доклад Лебедева о в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й электронно-цифровой счетной машины МЭСМ в эксплуатацию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иске из протокола заседания говорит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Сов. 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кадемии наук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вводе в эксплуатацию малой счетной электронной машины. Докладч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. С.А. Лебед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ыпис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кадемии наук СССР отмечает, что, согласно постано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Министров СССР от 1.VII.1951 г. за № 2754-1321с,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и и вычислительной техники АН СССР совместн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м электротехники АН УССР в IV квартале 1951 г. вв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 малую счетную электронную машину, являющуюся перв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быстродействующей электронной цифровой машиной, доведенной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эксплуа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авая большое значение делу создания совреме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необходимости расширения этих рабо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Н СССР постановля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Доложить Совету Министров СССР о вводе в эксплуатацию первой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ей счетной электронн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За успешную работу по созданию и вводу в эксплуатацию малой сч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машины объявить благодарность руководителю работ де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. МЭСМ, за пультом В.В. Крайницк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ССР С.А. Лебедеву, ст. науч. сотр. Е.А. Шкабаре, Л.Н. Дашевск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ам А.Л. Гладыш, В.В. Крайницкому и С.Б. Погребинско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бязать Отделение физико-математических наук АН СССР всем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ть работу по подготовке к использованию быстродей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счетных машин в учреждениях Академии наук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 Академии наук СССР академик А.Н. Несмеянов, Главный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арь Президиума Академии наук СССР академик А.В. Топчи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2 г. (уже после переезда Лебедева в Москву)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краины представил работу по созданию МЭС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искание Государственной премии. В состав творческого коллектива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ы Лебедев, Дашевский, Шкаба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, безусловно, заслуживала премии. Жизнь это доказал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С.А. Лебедевым основы построения ЭВМ без принцип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 используются и в современной вычислительной технике.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общеизвестны: 1) в состав ЭВМ должны входить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ки, памяти, ввода-вывода информации, управления; 2) програм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кодируется и хранится в памяти подобно числам; 3)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ирования чисел и команд следует использовать двоичн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; 4) вычисления должны осуществляться автоматически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имой в памяти программы и операций над командами; 5) в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помимо арифметических вводятся логические - сравн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ного и безусловного переходов, конъюнкция, дизъюнкция, отрицание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 память строится по иерархическому принципу; 7) для вычис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ются численные методы решения задач. В 1950 г., когд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обован макет МЭСМ, подобная машина раоотала лишь в Англии (ЭДС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автор М. Уилкс, 1949 г.). Причем в ЭДСАК было использов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е устройство последовательного действия, а в МЭС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го, последнее более прогрессивно. Плодотворность и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оженных в МЭСМ, была со всей очевидностью подтверждена последу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ми коллективов, возглавляемых С.А. Лебед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должен был учесть и то, что в 1952 г. МЭСМ была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й в стране ЭВМ, на которой решались важней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технические задачи из области термоядерных процессов (Я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ьдович), космических полетов и ракетной техники (М.В. Келдыш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, А.А. Ляпунов), дальних линий электропередач (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), механики (Г.Н. Савин), статистического контроля ка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.Е. Гнеденко) и др. Вот один из многих документов, свидетель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я наук Союза Советских Социалистических республи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е прикладной математики Математический институт им.В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клова Секрет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6 ноября 1953 г. № 438с Директору Института электротехники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УССР члену-корреспонденту АН УССР А.Д. Нестер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ция Отделения прикладной математики Математического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.В.А. Стеклова Академии наук СССР приносит глубокую благодар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у электротехники Академии наук УССР за участие в больш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й вычислительной работе, выполненной с ноября 1952 г. по ию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3 г. на малой электронной счетной машине конструкции академика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от период научная группа Математического института АН СССР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академика А.А. Дородницына и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математических наук А.А. Ляпунова совместно с коллекти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№ 1 (руководитель академик С.А. Лебедев)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Н УССР провела весьма трудоемкие расчеты по тр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м программам, выполнив на электронной машине около 50 мл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их операций. Особенно следует отметить добросовестн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ый труд заместителя заведующего лабораторией Л.Н. Дашевск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го инженера Р.Я. Черняка, инженеров А.Л.Гладыш, Е.Е. Дедеш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П. Окуловой, Т.И. Пецух, С.Б, Погребинского и техников Ю.С. Мозы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Б. Розенцвайга и А.Г. Семеновского. Эти сотрудники, не считаяс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, приложили много усилий для обеспечения бесперебой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нной работы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Отделения прикладной математики МИ АН СССР академик М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лдыш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работа премии не получил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первый, но не последний случай непонимания огромной знач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творчества С.А. Лебедева, его вклада в становление и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и руководство Академии наук Украины, во главе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стоял ученый-биолог, не поняло (а может, и не старалось понять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сть работ ученого. Не помог и секретарь ЦК Компартии Украины И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ренко, посетивший лабораторию Лебедева в конце 1950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комившись с МЭСМ и дальнейшими перспективами развития и при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ой вычислительной техники, он выразил свое уди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схищение одним словом: "Колдовство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идая лабораторию, сказал Лебедеву, что будет ждать предложени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и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кадемии наук Украины, заслушав через неделю доклад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, послал в Центральный Комитет Компартии Украины письм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чем скромными просьб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такое положение в Академии наук Украины и республик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 и недооценка значения развития вычислительной техни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ялось все последующее десятилетие вплоть до появления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. Подтверждением этого может служить фраза из пись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анного сотрудниками бывшей лаборатории Лебедева в ЦК компар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в 1956 г" "Положение с вычислительной техникой в республ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чит с преступлением перед государством-.". В числе подписавш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и автор этой книги... Так был упущен подготовленный для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ми С.А. Лебедева шанс своевременного выхода на передовые пози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ажнейшей области науки и техники XX 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я значимость работ и сложное положение, в которое поп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йся ученый, М.А. Лаврентьев - тогда он был вице-президен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 наук Украины и директором Института математики - на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ну о необходимости ускорения исследовани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о перспективах использования ЭВМ, в том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оронных целей. Результат оказался неожиданным для самого Миха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а: его, математика, назначили директором созданного л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 в Москве Института точной механики и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ТМ и ВТ) АН СССР, которому правительство поручило разработку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врентьев решил использовать опыт Лебедева, нагля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емонстрировавшего свои творческие возможности.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обдумывал и рисовал схемы и временные диаграммы для БЭСМ. В мар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1 г. Лаврентьев создал в институте лабораторию № 1 и пригла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на заведование ею. Так БЭСМ, задуманная и промоделиров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, стала разрабатываться в Москве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в короткой статье "У колыбели первой ЭВМ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й 70-летию М.А. Лаврентьева, высоко оценил его рол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МЭСМ и БЭСМ. Он писал: "В первые послевоенные годы я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е. Меня только-только выбрали академиком Академии наук УССР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городом, в Феофании, создавалась лаборатория, где сужде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ься первой советской электронно-вычислительной машине. Вре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трудные, страна восстанавливала разрушенное войной хозяй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ая мелочь была проблемой. И неизвестно, появился бы первен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вычислительной техники (МЭСМ. - Прим. авт.) в Феофани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ь у нас доброго покровителя - Михаила Алексеевича Лавренть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был тогда вице-президентом Академии наук УССР. Я до сих пор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аю удивляться и восхищаться той неукротимой энергии, с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врентьев отстаивал и пробивал свои идеи. По-моему, трудно на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который, познакомившись с ним, не заражался оы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зм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Вскоре Михаил Алексеевич назначается директором Института 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вычислительной техники Академии наук СССР. Я был переве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, и начался новый этап в нашей совместной работе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цифровых электронно-вычислительных машин. Когда машина (БЭС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м. авт.) была готова, она ничуть не уступала новей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м образцам и являла подлинное торжество идей ее создателей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ложении 2 приведен (в сокращении) первый раздел из книги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, Л.Н. Дашевского, Е.А. Шкабары "Малая электронная сче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", ставшей для многих первым учебником по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МЭСМ началась разработка специализированной ЭВМ (СЭСМ)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систем алгебраических уравнений (главный конструктор З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). Основные идеи построения СЭСМ выдвинул С.А. Лебедев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его последняя работа в Киеве. Впоследствии специализированные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азличного назначения) стали важным классом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Это еще раз говорит о прозорливости ученого, выдвину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ю специализации ЭВМ на заре их созд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ри отладке БЭСМ у москвичей встретились трудности, Лебе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сил в Москву для помощи в запуске машины группу сотруднико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бывшей лаборатории (Е.А. Щкабару, С.Б. Погребинского и др.)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мудрое решение: опыт и уверенность киевлян передались сотруд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М и ВТ АН СССР, и отладка пошла быстрее. Сергей Алексеевич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м Погребинского, очень заботливо относился к своим помощ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редкие свободные дни ездил с ними "на природу" в подмоск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а, приглашал к себе домой на чаепит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тъезда Лебедева в Москву его ученики в Киеве Дашев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абара, Погребинский и другие приступили к разработке ЭВМ "Киев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хотя и уступала по характеристикам новой лебедевской ЭВМ М-20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полне отвечала требованиям того времени. В 1958 г. бывшую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ю С.А. Лебедева возглавил В.М. Глушков. Под его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завершилась разработка ЭВМ "Киев", которая 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ась в Вычислительном центре АН Украины, развернутом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. Другой ее экземпляр был закуплен Объединенным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ерных исследований, где также долго и успешно эксплуатиров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й в 1957 г. Вычислительный центр АН Украины в 1961 г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 в Институт кибернетики, который сегодня носит им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я - вМ. Глушкова, продолжившего дело, начатое С.А. Лебед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я на ученом совете Института кибернетики АН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м 25-летию создания МЭСМ, Глушков так оценил значение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звития вычислительной техники на Украине и в стране: "Независ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зарубежных ученых С.А. Лебедев разработал принципы построения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имой в памяти программой. (Публикации в открытой печати принцип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ЭВМ, разработанных американским ученым Дж. фон Нейман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6 г., стали появляться -в 50-х годах. - Прим. авт.)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была создана первая в континентальной Европе ЭВ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е сроки были решены важные научно-технические задачи, чем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о начало советской школе программирования. Описание МЭСМ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учебником в стране по вычислительной технике. МЭСМ 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типом Большой электронной счетной машины БЭСМ; лаборатория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стала организационным зародышем Вычислительного центра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а впоследствии Института кибернетики АН Украин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ями Глушкова и ученых его школы на Украине был восстановле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ратно умножен научный и промышленный потенциал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стро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ги С.А. Лебедева перед украинской наукой не забыты. Одна из ули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а носит его имя. Академия наук Украины учредила премию его име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лауреатом ее стал М.А. Лаврентьев. Следующими - В.А. Мель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.Л. Рабинович и автор этой книги. На здании, где располаг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электротехники АН Украины, директором которог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Лебедев, установлена мемориальная доска. Выступая в ден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ия, президент АН Украины академик Б.Е.Патон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ы всегда будем гордиться тем, что именно в Академии наук Украины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 родном Киеве расцвел талант С.А. Лебедева как выдающег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 в области вычислительной техники и математики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ейших автоматизированных систем. Он положил начало создан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замечательной школы в области информатики. Его эстаф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ватил В.М. Глушков. И теперь у нас плодотворно работает од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ейших в мире Институт кибернетики им. В.М. Глушкова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 жил и трудился в период бурного развития электро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ракетостроения, освоения космоса и ат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. Будучи патриотом своей страны, Сергей Алексеевич при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крупнейших проектах И.В. Курчатова., С.П. Королева,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лдыша, обеспечивавших создание щита Родины. Во всех их работах р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вычислительных машин, созданных Сергеем Алексеевичем,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увеличения, огром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ыдающиеся труды навсегда войдут в сокровищницу мировой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а его имя должно стоять рядом с именами этих великих учены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Творческое соперничеств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"кирпичи" в научный фундамент цифровой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адывались в Москве. Однако после войны положение изменилось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40-х годов благодаря работам С.А. Лебедева центр новой на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стился в Ки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академик Н.Г. Бруевич отдал приказ, в котором сообщил о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и (16 июля 1948 г.) исполняющим обязанности директора ИТ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, организованного в Академии наук СССР, он не знал, что в Кие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ым ходом идет работа по созданию МЭСМ. Первые сведения об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пришли в 1949 г. из-за рубежа. В иностранных журнал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алось, что в США в 1946 г. была создана первая в мире ЭВМ ЭНИ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щая 18 тыс. радиоламп и выполняющая около 1 тыс. одноадре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. Позднее появились рекламные публикаци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ЭбМ с меньшим количеством радиоламп, но боль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м. Поскольку сообщения были очень краткими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ь по ним принципы построения машин было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 после образования института его работу проверяла комисс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а АН СССР под председательством В.М. Келдыша.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что причиной этого явилось письмо Лаврентьева Стали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я пришла к неутешительному выводу: цифров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быстро развивающейся на Западе, уде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ало вним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дстегнутый" выводами комиссии, Н.Г. Бруевич провел через Бю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технических наук АН СССР решение об организации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 быстродействующих вычислительных машин. В сентябре 1949 г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ил из своего отдела группу из шести человек, которой пору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элементов, необходимых для построения цифровых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" Когда стали макетировать основные узлы ЭВМ - триггеры, счетчи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тор с последовательным переносом, вентили, дешифратор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участник этой работы П.П. Головистиков, - появилось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ей. Я не понимал тогда, почему Бруевич их приглашает.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что результаты еще так малы, что показывать нечего. Ср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телей в разное время были министр машиностро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 СССР Паршин, член коллегии министерства Лоску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Благонравов и др. Это волновало меня и заставляло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день с раннего утра до позднего вечера. Наконец, я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ыкать к этим визитам. Но одно посещение (последнее)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ось. Оно состоялось в январе 1950 г. Бруевич привел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. Один, высокий, статный, вел себя, как и все, - вним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шал объяснения, а другой, небольшого роста, в очках, меня порази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тал прямо обращаться ко мне и задавать множество вопросов. Пр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ь сигналы во многих точках, продемонстрировать время задерж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 в разных цепях. Заставил менять частоту генератора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диапазон работы схем. Многое раскритиковал и посовет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иначе. В довершение всего попросил меня смакетировать дли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почку управляемых вентилей. И необходимо было сделать так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вентиль имел дополнительную нагрузку, соответствующую таки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тилям, чтобы сигнал в этой цепочке не затухал и цепочка им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альную задержку. Так состоялось мое знакомство с Лаврентьев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. К этому времени я знал, что разработки в област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сь в Энергетическом институте АН СССР у И.С. Брука и в неда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м СКВ-245 Министерства машиностроения и приборостроения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ля меня было полной неожиданностью, что у Сергея Алексеевич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в полном разгаре идет разработка первой в СССР ЭВ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в, что в Киеве работы по созданию ЭВМ подходят к концу, и же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рстать упущенное, Н.Г. Бруевич договорился с Министер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и приборостроения СССР о сотрудничестве в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средств вычислительной техники. Был подготов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постановления правительства о совместной разработке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вычислительной машины. От министерства в Моск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ались только что созданные весной 1949 г. три организ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вшие единый и довольно мощный научно-производств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: Научно-исследовательский институт счетного машин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ИИ Счетмаш), СКВ-245 и завод счетно-аналитических машин (САМ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завода, НИИ Счетмаш и СКВ-245 был назначен М.А. Лесеч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, что при создании этих трех организаций и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а задача построения релейной вычислительной машины (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у первых американских), Лесечко, обладавший высочай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ой интуицией, согласился с предложением Бруевича совмес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ектировать и организовать серийный выпуск вычислительной маши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лампах. Однако при рассмотрении подготовленного прое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я правительства случилось непредвиденное. Присутств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И. Гутенмахер, руководитель одной из лабораторий ИТМ и ВТ АН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л с предложением выполнить машину не на электронных лампах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зработанных в его лаборатории безламповых элемента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агнитных бесконтактных реле (на основе магнитных усил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форматорного типа). Его предложение вызвало живой интерес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 П.И. Паршина. Он тут же высказал мысль о том, что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сить величину тока в питающей обмотке реле, то число вит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форматоре сократится до одного и предложенные схемы станут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ными и очень надежными, поскольку в них нет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. Гутенмахер с энтузиазмом поддержал министра. Результ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я стал проект постановления правительства о создании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- электронной в Академии наук СССР и на элемен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тенмахера - в министер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 середине марта 1950 г. произошла смена руководства ИТМ и ВТ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и директором стал М.А. Лаврентьев, он попал в весьма сло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: специалистов в области цифровой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единицы, немногочисленные научные отделы разбросан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, Министерство машиностроения и приборостроения из помощ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тилось в соперника, и вот-вот появится постано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а, обязывающее институт разработать цифровую электр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машину, - гигантское сооружение из многих тысяч лам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более сложное, чем то, что он видел в Киеве у Лебедева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 приказом от 20 марта 1950 г. он назначил Лебед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вшего работать в Киеве, заведующим лабораторией № 1 (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тельств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роект постановления правительства о разработке двух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ли на утверждение Сталину, он потребовал у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х лиц по каждой из машин. Ими были назначены: от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СССР М.А. Лаврентьев и главный конструктор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шины С.А. Лебедев; от Министерства машиностро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 М.А. Лесечко и главный конструктор реле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шины Ю.Я. Базилев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я, сложившаяся в ИТМ и ВТ АН СССР, вероятно, любому показ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безнадежной, но не Лебедеву! Из Киева он привез собственнору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ый проект БЭСМ, что подтверждает П.П. Головистико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уществует легенда, что вся схема БЭСМ у Сергея Алексеевич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ана на папиросных коробках "Казбек" или отдельных листках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рно. Она заключалась в толстых тетрадях (и не одной). В них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упулезным образом были изображены все структурные схемы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ены временные диаграммы работы блоков, подробно расписаны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ы выполнения отдельных операций. Приехав из Киева, он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объем информации начал передавать н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Мне совершенно по-другому представился смысл той работы, которой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ся, - продолжает Петр Петрович. - Он поручил мне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стройства, но хотел, чтобы я знал работу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ов, К.С. Неслуховскому - устройство управления, для чего над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ть работу машины в целом. Поскольку Неслуховский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м управления и машиной в целом, он стал ф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ем Сергея Алексеевича по техническим и другим вопро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зднее заместителем Лебедева по лаборатории стал В.В. Бардиж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денный из лаборатории Гутенмахер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обеспечении института кадрами Лаврентьев и Лебедев сделали ста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тудентов-практикантов из вузов. Они были зачислены в шт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 сразу получили конкретные инженерные задания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акетировать блок управления командами (B.C. Бурцев), бл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го управления операциями (В.А. Мельников), блок мес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операциями (А.Г. Лаут), датчик основных сигналов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.А. Кузнецов), арифметическое устройство (АУ) чисел (А.Н. Зимарев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У порядков (В.П. Смирягин), запоминающее устройство (ЗУ)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оскопах (В.ПЛаут), усилители считывания и запис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оскопу (И.Д. Визун), устройства внешней памяти (А.С. Фед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зднее Л.А. Орлов). Таким образом, все основные устройства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редварительного макетирования были обеспечены исполнителя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в это время подготавливались тома эскизного проекта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студенты принимали участие (каждый по своему разделу), т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 с незначительными изменениями в соответствии с требова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за становился дипломной' рабо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нец 1950 г. пришелся разгар работ по изготовлению мак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х устройств БЭСМ. Всего в составе лаборатории № 1 к весне 195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насчитывалось около 50 человек. Источником высококвалифиц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ов был главным образом Московский энергетический институт: в 195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начали работать А.В. Аваев, с апреля 1952 г. - И.Д. Алексеев, М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пкин, В.Ф. Петров, З.А. Московская, позднее - В.К. Зейденберг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ля 1952 г. - B.C. Митрофанов, А.А. Соколов, Ю.И. Синельников, В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каев, Ю.П. Никитин и др. Из Московского университета пришли Г.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амонов, В.В. Кобелев. Все они сразу включились в работы, связ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ЭСМ. По воскресеньям всем коллективом благоустраивали терри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. техн. наук O.K. Гущин (тогда техник-монтажник) тепло вспомин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од руководством Лебедева формировался молодой коллектив ИТМ и 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СССР: "Мне кажется, все гордились участием в большом и важном 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здании первенца отечественной вычислительной техники, по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м гигантского устройства, эдакого "электронного чуда" с сотн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 деталей. Не надо забывать, что самой сложной бы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ной аппаратурой в то время был КВН-49 -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вшийся первый отечественный телевиз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кипела днем и ночью, никто не считался с личным временем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етировали элементы и узлы БЭСМ. Сами изготавливали шасси и стенд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лили и клепали; монтировали и отлаживали различные вариа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геров, счетчиков, сумматоров и проверяли их на надежнос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ех этапах работы Сергей Алексеевич показывал личный прим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тверженности. После насыщенного трудового дня он до 3-4 ча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и просиживал за пультом или осциллографом, активно участву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е машины. Работая в смене дежурным техником, я не раз наблюд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ергей Алексеевич брал в руки паяльник и перепаивал схемы, вно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необходимые изменения. На все предложения помочь он неиз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л: "Сам сделаю". После его ухода я "по своим пря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ям" проверял его работу, и. надо сказать, она всегд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а на совесть. Меня поражали простота, вниматель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ткость Сергея Алексеевич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 Гутенмахер, ободренный поддержкой министра, упорно работал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1950 г. он представил в СКВ-245 эскизный проект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на феррит-диодных элементах, разработанных в соответ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ей министра. К этому времени ситуация в министерстве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беду, резко изменилась. В СКВ-245 появился Б.И. Раме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вший еще в 1948 г. (до начала работ по МЭСМ) в соавторств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ом проект цифровой ЭВМ с программным управлением (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в нашей стране проект электронной ЭВМ!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 сразу подключился к работам. И очень быстро подгото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нпроект ЭВМ на электронных лампах. Далее события развивались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образно. Технический совет СКВ-245 в отсутствии Рамеева рассмотр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Гутенмахера. Затем заслушали Рамеева (при отсутств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тенмахера). Итогом стадо решение - создавать ЭВМ на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ах, а не на элементах Гутенмахера. У БЭСМ появилась серьез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ерница - ЭВМ "Стрела". Б.И. Рамеева назначили заместителем Ю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левского, главного конструктора этой машины. Баширу Искандарови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тогда 32 года. За его плечами был трудный путь сына "вра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а", выдворение со второго курса института, служба в арм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емное желание работать (см. главу о Б.И. Рамеев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у Лебедева появился конкурент-триумвират: Лесечко, Базилев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, а у ИТМ и ВТ АН СССР мощный соперник - СКВ-245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м САМ и НИИ Счетмаш. Центр тяжести работ по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переместился из Киева в Моск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ется добавить, чем завершилась работа по феррит-диодной ЭВМ. Л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тенмахер, лишившись поддержки СКВ-245, продолжал работу соб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ами. В его лаборатории в ИТМ и ВТ АН СССР была спроектирова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ась параллельно БЭСМ вычислительная машина на феррит-ди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х. Позднее, где-то году в 1954-м, мне удалось ознакомить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, когда она уже работала. Ее производительность была невысок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ствие низкого качества элементов надежность работы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ляла желать лучшего. Импульсный источник питания был громоздо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экономичен. Под предлогом секретности вход в лабораторию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запрещен. В начале 60-х годов она была закрыта. Строг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ность, которую вносил Гутенмахер в свои исследования, привел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, что о его машине мало кто знает. Тем не менее - это определ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ха в истории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 апреля 1951 г. была назначена Государственная комиссия для прием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х проектов БЭСМ (ИТМ и ВТ АН СССР) и "Стрелы" (СКВ-245)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которой входили академик М.В. Келдыш (председатель), минис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и приборостроения П.И. Паршин, академик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нравов и др. Предварительно члены комиссии побыЬали в Киев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продемонстрировал уже работающую МЭСМ. Дет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проектов был проведен в Москве. Члену комиссии А.А. Дородницы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ся забавный спор, возникший на одном из заседаний.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"Стрелы" Базилевский заявил, что она, облад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ю 2 тыс. операций в секунду, за четыре месяца реш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задачи, имеющиеся в стране. Поэтому БЭСМ с ее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ю (8-10 тыс. операций в секунду) не нужна!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едко парировал, что из-за низкой производи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а" не успеет просчитать задачу за время между двумя сбоя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выдавать неверные решения, а БЭСМ успее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 стороны успешно защитили эскизные проекты. В ИТМ и ВТ АН СССР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 решение о создании экспериментального образца машины.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, учитывая опыт создания и эксплуатации МЭСМ, предложи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 мелкоблочный принцип конструкции, что являлось смелым реше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многие машины в то время делались не на сменных блок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разных типов блоков получилось небольш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сь конструирование и изготовление стоек, плат, блоков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они завершились успешно, а для этого необходимо было лишь 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ставка промышленностью потенциалоскопов (39 штук) для ЗУ, -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 оказалась бы вне конкуренции не только в стране, но и в мире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 10 тыс. операций в секунду оказалась бы в пять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, чем у "Стрелы". Такой скорости вычислений еще не достигала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машина. Однако этого не случилось. Сказалось монопо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 Министерства машиностроения и приборостроения СССР. Он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читалось с интересами коллектива ИТМ и ВТ АН СССР, науки и стра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 и обеспечило потенциалоскопами лишь разработчиков "Стрелы"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 даже М.А. Лаврентьев. Создатели БЭСМ были поставл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уднительное и к тому же унизительное положение. Можно пред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Сергея Алексеевича - подойти совсем близко к цели и 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удар! Он всегда поступал иначе, стремился помочь, в том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-245. Когда представители последнего, и среди них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БЭСМ "Стрелы" Базилевский, были в Киеве,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обно ознакомил их с МЭСМ, помог связаться с Институтом физ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и договориться о разработке накопителей на магнитных лент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крывались и работы, связанные с БЭСМ. Соперники же вели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че. Бывший сотрудник СКВ-245 Ф.Н. Зыков вспоминает, что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приехал в СКВ-245 ознакомиться со "Стрелой", ему показал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ую к отправке, упакованную в ящики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решил использовать запасной вариант - ЗУ на аку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тутных) трубках (РЗУ). Это снизило производительность БЭСМ д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ы" и добавило немало забот. Масса ртути для РЗУ полного объ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ла составлять несколько сотен килограммов. РЗУ включало 7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тутных трубок длиной около метра: 64 хранящих, одна трубка следил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товой частотой, 5 были запасными (ртутные трубки были разработа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9 г. по его заказу в Институте автоматики ВСНИТО). Все труб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ались в огромном термостате, смонтированном в специ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ии с вытяжными шкафами, где выполнялись работы с ртуть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часть каждого тракта собиралась в стандартном круп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е. Значительные размеры имели панели управления, блоки пит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шительных размеров стойка РЗУ занимала целую комнату, располож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ридора первого этажа, довольно далекого от АУ, связ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осуществлялась по кабелям, тщательно распаянным на фольг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пульт РЗУ включал растровый индикатор, позволя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матривать содержимое каждого из 64 трактов, очень украшавший пуль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прощавший жизнь сменного инженера. Отладка РЗУ осложнялась еще 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нем аналоговые и электронные схемы работали в одной, замкнут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ьцо цепи. Большую помощь в доводке РЗУ, по воспоминаниям Е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ндера, оказал Лебедев, "переселившийся" в комнату, где размещ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ЗУ, почти на два месяца. Сергей Алексеевич принимал конструкти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, не останавливаясь на полумерах, шел на большие дополн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ие и монтажные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1952 г. изготовление машины в основном было завершено. На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ка. В ней участвовали все разработчики машины. Работа ве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лосуточно. Главным источником неисправностей была электр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а: многие лампы выходили из строя в первые часы работы. Но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а проработала в машине несколько сотен часов, ее выход из стр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ся маловероят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 квартале 1953 г. БЭСМ была налажена, а в апреле была приня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комиссией в эксплуат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а" была закончена в эти же сроки и рекомендована для с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. Ее создатели получили три Государственных премии 1, II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II степени, а главный конструктор машины Ю.Я. Базилевский - 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оя Социалистического тру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ая эксплуатация БЭСМ началась в 1 квартале 1953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в-наладчиков заменили математики. Хотя первое врем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а с пониженной производительностью, на ней было решено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х народнохозяйственны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екомендации академика Лаврентьева, ставшего вице-президентом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Сергея Алексеевича в 1953 г. назначили директором ИТМ и ВТ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и избрали действительным членом АН СССР. Сын Отто Юль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мидта, Сигурд Оттович, подымая тост на банкете по поводу избр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членов Академии, сказал: "Сегодня мы выбрали в академики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х ученых - С.А. Лебедева и А.Д. Сахарова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6 г., когда БЭСМ была принята Государственной комиссией втори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 памятью на потенциалоскопах), С.А. Лебедеву присвоили звание Гер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истического труда, основные разработчики были награж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Первый вычислительный цент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еврале 1955 г. Совет Министров СССР принял постановление о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Вычислительного центра АН СССР. Его директором был назна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А.А. Дородницын, которому были переданы две ЭВМ: Б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ная в ИТМ и ВТ АН СССР, и "Стрела", находящая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м институте им. В.А. Стеклова. И "Стрела", и Б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круглосуточно, но не могли справиться с потоком задач, кажд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оторых была важнее другой. План расчетов на ЭВМ составлял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ю и утверждался Председателем Совета Министров СССР Н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лганиным. По рассказам Дородницына, нередко число команд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ало количество сотрудников в штате Вычислительного центра (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69). Сюда приезжали не только решать задачи, но и уч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ю. Поэтому вскоре кроме первых двух ЭВМ по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1" и "Урал-2", используемые в основном для обу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ве президиума АН СССР была создана комиссия для срав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 БЭСМ и "Стрелы". Ее выводы были однозначными: БЭСМ луч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ерспективнее. И только после этого ИТМ и ВТ АН СССР стал полу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оскопы, но это был уже конец 1954-го - начало 1955 г.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ЗУ было укомплектовано потенциалоскопами, БЭСМ заработа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ую мощность. Даже спустя два года БЭСМ оставалась на уровне луч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х машин и была самой быстродействующей в Европе!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а в среднем 8 тыс. трехадресных операций в секунд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 возможная ее производительность составляла 10 ты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6 г. доклад С.А. Лебедева о БЭСМ на конференции в немецком го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рмштадте произвел сенсацию: мало известная за пределами СССР Б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лучшей в Европ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. БЭСМ была подготовлена к серийному производству. Памя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оскопах была заменена ферритным ЗУ. Машина получила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-2, выпускалась одним из заводов Казани, ею оснащалось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вычислительных центров страны. Судьба "Стрелы" была иной.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о всего семь ее экземпляров. Экземпляр, работавш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м центре АН СССР, был отдан Московской кинофабрик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ки фильмов. Никто другой взять не захот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"Хорошая будет машинка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ка серийного выпуска БЭСМ произошла не только вследствие жес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ки Министерства машиностроения и приборостроения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амерившегося всеми правдами и неправдами завоевать лидерств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области техники. "Виноватой" оказалась и новая ЭВМ М-20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нная С.А. Лебедевым вскоре после "поражения" в соревнован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м. Цифра в названии указывала на ожидае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 (20 тыс. операций в секунду). Такой скор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не имела ни одна машина в мире. Ее, а не БЭСМ, предполаг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запустить в серийное производство. Были все осн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ть на успех: заканчивалась разработка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их элементов, появились весьма совершенные ферри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, коллектив разработчиков вырос и накопил большой опыт. К тому же (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главным) Сергей Алексеевич добился постан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а, обязывавшего СКВ-245 работать совместно с ИТМ и ВТ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Последнему было предписано разработать идеологию машины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у, схемы, элементную базу, СКВ-245 - техническую документ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зготовить опытный образец. Главным конструктором был назначен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его заместителем - М.К. Сулим (СКВ-24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 работать над машиной трое: С.А. Лебедев, М.Р. Шура-Бура и П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истиков. Лебедев разрабатывал идеологию машины, ее структур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ра-Бура составлял систему команд, занимался про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вопросов, Головистиков превращал их реш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ые схемы, основанные на разработанных им дина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х (на пальчиковых лампах), составлял схемы АУ и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Быстро появились структура машины, система команд, 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устройств. Было использовано много новых логических опера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начительно облегчало программирование, введена модифик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ов. Для увеличения быстродействия в АУ разработана цепь груб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оса, дополнявшая сквозной перенос. В результате время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рной операции сложения значительно сократилось. Сдвиги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оизводить непосредственно на 1, 2, 4 разряда, что зна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яло выравнивание порядков и нормализацию результатов при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я (вычитания). Эти и многие другие новшества мало отража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 ламп. Увеличивалось в основном количество диодов, но к 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они уже были не ламповые, а полупроводниковые (германиевые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их размеров и надежные в эксплуа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орошая будет машинка!" - вырвалось как-то у Сергея Алексеевича.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за запомнилась Головистико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велись работы по созданию ферритного ЗУ (В.В. Бардиж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С. Федоров, М.П. Сычева и др.), устройств внешней памя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ферийных устройств (А.Р. Валашек, Н.П. Зубрилин, М.В. Тяпк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1955 г. в институте началось изготовление макета машины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. проводилась его наладка, в которой участвовали сотрудник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лаборатории № 1, но и других организаций. Многие предприя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заинтересованы в скорейшем окончании работ. Страна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алась в машинах подобного кла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ачалу 1957 г. изготовление опытного образца машины в СКВ-245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ено. Всем пришлось переключиться на наладку опытного образц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0. Как и при наладке БЭСМ, самое активное участие в ней приним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. Все организационное обеспечение наладки осуществлял Сул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не все шло так гладко, как в начале разработки. Многокр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енные на малых макетах динамические элементы в большом комплек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му-то стали работать ненадежно. Это было замечено еще при налад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ета ЭВМ М-20 в институте, но детально причины ненадежности выясн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и, так как следовало начинать наладку опытного образц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-245 были недоброжелатели машины М-20 (конечно, вне коллек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и наладчиков), которые распространяли мнени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годности динамических элементов и неправильно выбр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е, предлагали идти обычным путем, т.е.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е количество ламп. Некоторое разочарование испытывал и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: все шло так хорошо, быстро и вдруг - затор. Возник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ятности у Сулима с начальством СКВ-245, требовавшим скор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я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аяся ситуация с ЭВМ М-20 привела Сергея Алексеевича к решению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уске в серийное производство БЭСМ. Этому способствовали появивш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ые обстоятельства, во много раз уменьшавшие объем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серийного производства БЭСМ: имелись готовые конструкти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-20, пригодные и для БЭСМ, были созданы надежные пальчик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ы с характеристиками ламп, применяемых в БЭСМ, и высоковоль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евые диоды, позволявшие без всяких изменений схем заме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ые диоды, использованные в БЭСМ; на выходе было ферритное ЗУ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0, которое могло быть успешно использовано в БЭСМ в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оскоп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ой серийного производства машины занимались веду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БЭСМ: К.С. Неслуховский, А.Н. Зимарев, В.А. Мель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В. Аваев и др., не занятые работами на М-20 и специализ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х. Они проделали работу по запуску машины в серию за два-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тала, чему способствовала существовавшая тогда прост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ой докумен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в первой половине 1958 г. появилась серийная машина БЭСМ-2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е очень похожая на М-2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тревожная обстановка на ЭВМ М-20 царила не долго. Элеме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были усовершенствованы (П.П. Головистиковым, В.Н. Лаутом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оловы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ли иначе, к началу 1958 г. М-20 заработала надежно; в том же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успешно принята Государственной комиссией с оценкой "сам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ая в мире" и запущена в серию. Получилось так, что М-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ЭСМ-2 появились почти одновременно. Потребность в быстродей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ах была так велика, что М-20 обеспечивали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е важные работы в стране. Производство БЭСМ-2 намного сниж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гол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коллективов ИТМ и ВТ АН СССР и СКВ-245, создавших М-20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нута на соискание Ленинской премии. Однако М-20 постигла судь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... Работу отклонили. Почему, не берусь судить. Знаю тольк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 Государственной комиссии бывший директор ИТМ и ВТ АН СССР Н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евич высказал в дополнение к акту о приемке ЭВМ М-20 особое мн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лавшись на то, что в США уже несколько лет работает ЭВМ "Норк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ющая 20 тыс. операций в секунду (что было неверно!), и "забыв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ом, что в М-20 1600 ламп вместо 8000 в американской, он 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е на серийный выпуск М-20, но в то же время выразил сомн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х качествах машины, что могло повлиять на решение комисс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им премиям. "Везло" Сергею Алексеевичу на "творчески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ерников! При подготовке рукописи я побывал у одного из немногих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ущих сейчас создателей М-20 П.П. Головистикова. Петр Петрович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теплотой рассказывал о Лебедеве, его умении увлечь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ой работой, большом обаянии личности ученого, о годах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 и М-20, о том, как жил в те годы, а точнее - ют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одвальном крохотном помещении, и как счастье творчества дел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одухотворенной, позволяло не замечать жизненных неудобств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разговора я не удержался, спросил, есть ли у него какие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ческие замечания по отношению к своему учителю. "Одно есть!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 Головистиков. - После завершения работ по БЭСМ и М-20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или заведующим лабораторией новых элементов, и я был вынуж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ться организационной работой в ущерб научным исследования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ю, что из-за этого .я сделал для науки, пожалуй, меньше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!". Мы оба посмеялись: если бы только такими недостатками стра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е руководител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Сергея Алексеевича, его интересовали не должности, не награды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- возможность творить, создавать новые, все более и о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ые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0 зарекомендовала себя с самой лучшей стороны. Не случайно поз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ее "близнецы" - полупроводниковые М-220 и М-222, повторив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архитектуру и структуру (главный конструктор М.К. Сулим, СКВ24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Послевоенный ренессан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как трудились С.А. Лебедев и коллективы, которыми он руковод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корее правилом, чем исключением. Не мне и не авторам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х работ приписывать им прилагательное "героический"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ться на их примере о том, каков КПД дел современных, от че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 он зависит и чем определяется, вполне уместно и небесполезно.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таких давних историй, практически не замеч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иками и впоследствии забытой, хочется рассказать, чтобы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пояснить обстановку того времени и добавить несколько слов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оспринимали С.А. Лебедева современ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 кто знает, что в ноябре 1953 г., т.е. через полугодие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ия отладки БЭСМ, в Институте атомной энергии была введ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 и в течение семи лет успешно эксплуатировалась перв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 ЭВМ последовательного действия ЦЭМ-1. Решение о ее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ировалось почти случайно. Академику Сергею Львовичу Соболе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ейшему математику (в ту пору заместителю Курчатова), попал в р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й журнал с описанием ЭВМ ЭНИАК. Шел 1950 г. Вероятно,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кое-что известно о разработках отечественных ЭВМ "Стрела" и Б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вшихся в то время. Ученый передал журнал руководи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ительной лаборатории института Н.А. Явлинскому. После чего жур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в руках молодого специалиста, три года назад окончи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ановский энергетический институт, Геннадия Александровича Михайло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скуднйх зарубежных публикаций он разыскал еще две или три стать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нглийских журналах о машин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САК, построенной в Кембриджском университете. Однако в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ились лишь блок-схема и паспортные данные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ая система счисления в те времена тоже была откровением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я уже о программировании. Не было и литературы по числ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м решения задач. Была еще одна трудность: брига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вшая, монтировавшая и потом налаживавшая машину, вклю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а, состояла из четырех человек - двух инженеров и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же как все схемы первых ЭВМ (МЭСМ и БЭСМ) были разработаны сам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, так и схемы ЦЭМ-1 были составлены Михайловым. Иной вари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х условиях "не проходил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ЦЭМ-1 сразу же была задействована оперативная память на 128 дво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1-разрядных чисел на ртутных линиях задержки по 16 чисел в каждой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й выборкой на частоте 512 кбит/с. Емкость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была доведена до 496 чисел и добавлено внешнее ЗУ - 4096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агнитном барабане. Ввод и вывод данных были организованы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фного аппарата СТ-35, цифропечать на телеграфной лен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блировалась 5-дорожечной перфолентой; ввод данных - с такой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ы через фотосчитывающее устройство на приличной скорости.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ами в основных блоках машины можно было наблюд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циллографе-мониторе - прообразе современных дисплеев. Сред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выполнения операций сложения и вычитания 495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, умножения и деления - 232. В машине было задействовано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00 радиоламп, потреблявших около 14 кВт. Размещалась она в ш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ических стойках-шкафах размерами порядка 80х180х40 см кажды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опасениям ЦЭМ-1 работала вполне надежно. Основное беспок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вляли ртутные трубки - при длине 1000 мм и диаметре кварце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стического излучателя 18 мм нужно было постоянно следить 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ой направленностью ультразвукового луча, и за уровнем отражений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ного кварца. А таких трубок было 32. Еженедельная профилакт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ла достаточно надежную эксплуат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 полным правом утверждать, что, несмотря на ряд публик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убежных журналах, разработка ЭВМ в те годы остав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й, оригинальной, основанной на догадк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ательности. ЦЭМ-1 во многом отличалась от ЭДСАК: по-ином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о умножение (с округлением), введена операция деления (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я остатка), одноадресная система команд заме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адресной. Это, кстати, было сделано по предложению С.А.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в период наладки машины - пришлось переделать часть монтаж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оригинальной оказалась система модификации коман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редством "признаков" - она очень способствовала сжатию програм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и ограниченной оперативной памяти имело огромное зна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у из первых программ составил С.Л. Соболев - интегр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х уравнений методом Рунге-Кутта - для обретения навы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. Г.А. Михайловым были разработаны набор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-вывода, диагностики, а также "потребительские" программ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я интегралов, решения систем уравнений, обращения матриц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В день избрания академик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не сразу ЦЭМ-1 получила признание даже в родных стен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одного из отделений института - академик Лев Андр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цимович, талантливейший физик, экспериментатор и теоретик, прекр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ея аналитическим математическим аппаратом, вполне мог позвол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е скептическое отношение к таким новациям. Но пришло время, ког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убедился в полезности и силе ЭВМ: в конце 1954 г. Г.А. Михай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рограммировал и решил уравнение, составленное С.М. Осовцом (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ы теоретиков М.А. Леонтовича), которое описывает процесс сжа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зменного шнура в экспериментах по управляемому термоядер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тезу. Арцимович поначалу забраковал результат - ускоряющееся сжа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аложенными на него колебаниями, однако после трех-четырех 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го анализа пришел к такому же результату, а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ю-другую спустя из архивов были извлечены осцилло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ргнутые ранее как брак эксперимента, подтверждающие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ый эффек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на ЦЭМ-1 было выполнено немалое количество расчетов по режи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ных реакторов, расчету дозиметров и пр. С машиной ознаком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, АЛ. Ляпунов, МД. Миллионщиков и др. Рассказ Г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а добавляет новые штрихи к портрету Сергея Алексее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50-е годы, работая рядовым инженером в Институте атомной энер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. Курчатова, довелось мне оказаться знакомым со многими на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мися учеными, с кем-то близко, лично - с CJI. Соболевым, Л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цимовичем, М.А. Леонтовичем , кого-то видеть на расстоянии, слуш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доклады, выступления (И.В. Курчатов, И.К. Кикоин, ТЛЕ. Тамм, А.Ф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Иоффе, Н.В. Тимофеев-Ресовский, молодой АД. Сахаров</w:t>
      </w:r>
      <w:r>
        <w:rPr/>
        <w:t>-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ятно вспомнить, что моими экзаменаторами перед защитой кандид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 были академики Арцимович и Лебедев -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. Одним словом, в памяти сохранились многие яркие личност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науки 50-60-х годов. И вот боюсь, что среди них Серг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Лебедев по сугубо внешним признакам оказался бы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метен - ни статью, ни волевым лицом... В том-то и дело, что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кажется, эта незаметность - при очень мощном таланте - и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й внешней отличительностью Сергея Алексее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нем как исключительно талантливом ученом впервые я услышал от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г по лаборатории. Все мы во главе с Н.А. Явлинским пересел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атомной энергии из ВЭИ, где работал Лебедев. Явлинск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дружили и сами, и семьями, пока Явлинский, его жена и сын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ибли в 1962 г. в авиакатастрофе. Благодаря этой друж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частливилось видеть Сергея Алексеевича- и на семейных празднеств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десь он оставался неприметным. О славословии, лести, даже тщ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аскированной, не могло быть и реч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9 г. Г.А. Михайлов переехал в Киев, стал руководителем отде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м центре АН Украины (ныне Институт кибернетики им.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АН Украины). Он продолжает: "Летом 1961 г. Сергей Алексее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видимому, в последний раз приезжал в Киев, с которым много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ывало. Был он в нашем Вычислительном центре, уже переселившемс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офании на Лысогорскую. Организовали ему поездку в Феофанию, поч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очку, на озеро, в лес. К тому времени почти все главное им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сделано: он стал академиком, лауреатом Ленинской премии, Гер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труда... Казалось бы, в самый раз рассчитывать только на поче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 еще не в столице. Но ничего подобного и в помине не было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жественных сборов, встреч, банкетов и пр. - ничего этого он б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пел. Из его визита и для нас не делалось секрета, но, наверн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немногие о нем зн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ж совсем смущенным выглядел он на своем юбилее в конференцзале 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Т АН СССР в подаренных узбекском халате и тюбетей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от кого не довелось слышать о нем плохого слова. И вместе с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 было назвать его безграничным добряком. На том самом экзаме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котором упомянуто выше, Сергей Алексеевич преспокойно "влепил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у же аспиранту заслуженную двойку. Помнится, в беседе о защи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й он заметил не без иронии про свой институт: "А у нас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ение труда: одни делают машины, другие защищаютс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в нашу лабораторию и дотошно оглядев ЦЭМ-1, Сергей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ил нас вопросом: "А кувалдочкой вы по ней не стучите?". О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 БЭСМ кувалда - это штатный инструмент, а удары ею по желез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касу машины - один из элементов профилактики! Столь же удив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показался бы приказ не допускать решения задачи дольше 15 мин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повторного пересчета с тем, чтобы не расходовать машинн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устую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писанное выше относится к ЭВМ на электронных лампах, ил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поколения. Второе поколение создавалось на безламп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х. Первыми полупроводниковыми ЭВМ семейства БЭСМ стали БЭСМ-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ЭСМ-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 отметить, что их появление также явилось результ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зма молодых. Дело в том, что работы по их созданию провод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КВ ИТМ и ВТ АН СССР инициативно, сверх плана молодыми инженер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споминаниям одного из участников разработки А.А. Грызлова, в 19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относительно небольшая группа молодых сотрудников, среди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инженеры, техники и самоучки, получила задание освоить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е элементы. Это был этап в подготовке сотрудников СК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предстоящей работе по БЭСМ-6. Вначале им было поруче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ия опыта разработать макеты основных узлов ЭВМ. В дальней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решила проверить созданные ими узлы в комплексе, изготов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ой макет машины. Он был собран и получил название БЭСМ-З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ыленные успехом новички осмелели. Возникла дерзкая идея: созд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 имеющегося макета "свою" машину, повторя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-логическую схему ЭВМ М-20, но с использованием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. Инициативу молодежи поддержал руководитель тогдашнего СК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.П. Васильев. Лебедев не противился замыслу "неоперившейся" молодеж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появилась БЭСМ-4. Ее создание - еще один пример творче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желательной атмосферы, характерной для лебедевского инстит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комиссия под председательством А.А, Дородницы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ила высокие эксплуатационные и конструктивные качества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полупроводниковой универсальной ЭВМ. Она отли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ью, малыми размерами, низкой стоимостью и имела большой усп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пользова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через год после ее установки в Вычислительном центре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нтересовались, как она работает, ответ был такой: "Ваша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агает молодых инженеров. Они не выполняют профилактических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как машина не имеет сбоев - она слишком надежна". Коммента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иш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Триумф ученог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вершения работ по ламповым БЭСМ-2 и ЭВМ М-20 нач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полупроводниковой БЭСМ-6 - шедевра твор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ИТМ и ВТ АН СССР, первой супер-ЭВМ второго поколения.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у - главному конструктору БЭСМ-6 - активно помогал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и, ставшие заместителями и выросшие к этому времени в извес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х ученых, - В.А. Мельников и Л.Н. Корол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тщательно изучен и проанализирован мировой опыт проектирования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высокой производительности. Все, что соответствовало цел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ным при разработке машины, было взято на вооружение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ициативе и при активном участии Лебедева было прове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е моделирование будущей машины. Исходя из намечаемог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комплекса задач определены состав устройств, их внутренние связ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манд, тщательно отработаны полупроводниковые элемен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явилась оригинальная и удобная для программирования БЭСМ-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манд, простая внутренняя структурная организация БЭСМ-6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ая система элементов и конструкция, упрощающая техн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уживание. Такой подход к решению сложных технических задач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л своего значения и сейчас. Его можно сформулировать как принц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ности принятых решений, которому С.А. Лебедев следовал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-6 стала первой отечественной вычислительной машиной, котора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а Государственной комиссией с полным мате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м. В его создании принимали участие многие веду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 страны. Лебедев одним из первых понял огромное зна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й работы математиков и инженеров в создании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. Значение этого становится очевидным, когда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й вычислительной техники перерастает из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о-технологической в проблему математическую, которую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ь только совместными усилиями инженеров и математ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 - и это тоже важно, - все схемы БЭСМ-6 по инициативе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были записаны формулами булевой алгебры. Это открыло шир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для автоматизации проектирования и подготовки монтаж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ой документации. Она выдавалась на завод в виде табли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х на БЭСМ-2, где проводилось и моделирование структу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. В дальнейшем система проектирования была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а, благодаря работам Г.Г. Рябова (система "Пульс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принципиальные особенности БЭСМ-6: магистральный, или, ка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4 г. назвал его С.А. Лебедев, водопроводный принцип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; с его помощью потоки команд и операндов обрабаты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(до восьми машинных команд на различных стадиях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ассоциативной памяти на сверхбыстрых регистрах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тило количество обращений к ферритной памяти, позвол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локальную оптимизацию вычислений в динамике счета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лоение оперативной памяти на автономные модули, что д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одновременно обращаться к блокам памяти по несколь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м; многопрограммный режим работы для одновременного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задач с заданными приоритетами; аппаратный мех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математического адреса в физический, что д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динамически распределять оперативную память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средствами операционной системы; принцип полис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памяти и разработанные на его основе механизмы защи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м и командам; развитая система прерывания, необходима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перехода с решения одной задачи на другую, обраще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им устройствам, контроля их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лектронных схемах БЭСМ-6 использовано 60 тыс. транзисторов и 1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 полупроводников-диодов. Элементная база БЭСМ-6 по тем време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овершенно новой, в ней были заложены основы схемотехник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го и четвертого поколений. Принцип разделения сложной маши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ки, построенной на диодных блоках, от однотипной уси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на транзисторах обеспечили простоту изготовления и наде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. Среднее быстродействие машины достигло 1 млн.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ет БЭСМ-6 был запущен в опытную эксплуатацию в 1965 г., а у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едине 1967 г. первый образец машины был предъявлен на испыт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же были изготовлены три серийных образца. Благодаря совм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с заводом-изготовителем фактически не потребовалось времен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одку машины и подготовку ее к серийному производст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комиссия под председательством MB. Келдыша,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а Академии наук СССР, принимавшая БЭСМ-6, дала машине высо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БЭСМ-6 были созданы центры коллективного польз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 в реальном масштабе време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ационновычислительные системы телеобработки и т.д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ась для моделирования сложнейших физических процесс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 управления, а также в системах проектирования для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 новых ЭВМ. Принятые при ее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технические решения обеспечили ей завидное долголети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-6 выпускалась промышленностью 17 лет! Машины снискали заслуж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вь пользователей и в 70-х годах составляли основу пар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оветско-американском космическом полете "Союз-Аполлон" у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ось новым вычислительным комплексом, в состав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или БЭСМ-6 и другие мощные вычислительные машины отече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, разработанные учениками С.А. Лебедева. Если раньше сеа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телеметрической информации длился около получаса, т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м комплексе это делалось за одну минуту, вся информ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атывалась почти на полчаса раньше, чем у коллег в СШ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настоящий триумф С.А. Лебедева, его учеников, его школ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ших первоклассную ЭВМ, способную соперничать с луч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ами мира! Основные участники разработки БЭСМ-6 (С.А. Лебе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А. Мельников, Л.Н. Королев, Л.А. Зак, В.Н. Лаут, А.А. Соколов, В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ирнов, А.Н. Томилин, М.В. Тяпкин) получили Государственную прем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готовилась эта книга, мне в руки попались сочинения немец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а Ницше. Одно из его высказываний привлекло особенное внимани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меть дать направление - признак гениальности". Мне сразу вспомн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, предугадавший основные направления и перспекти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ЭВМ. Ученики Сергея Алексеевича Л.Н. Королев и В.А. Мель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атье "06 ЭВМ БЭСМ-6" говорят о том же, только более определенно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ениальность С.А. Лебедева состояла именно в том, что он ставил ц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четом перспективы развития структуры будущей машины, умел прави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ть средства для ее реализации применительно к возможност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промышленности" (Управляющие системы и машины. 1976, №</w:t>
      </w:r>
    </w:p>
    <w:p>
      <w:pPr>
        <w:pStyle w:val="PlainText"/>
        <w:rPr/>
      </w:pPr>
      <w:r>
        <w:rPr/>
        <w:t>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"Чтобы не было войны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с первых дней возникновения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ся в военных целях. С.А. Лебедев был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 системы противоракетной обороны страны (ПР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е значение работ в области ПРО, намного опережавших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зарубежной военной техники, привело к тому, что имя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главного конструктора вычислительных средств ПРО было засекрече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в 1990 г. - через 16 лет после смерти - о его участии в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в стране систем ПРО было сказано в газете "Советская Россия"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августа (статья Г.В. Кисунько "Деньги на оборону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 уверенностью сказать, что если БЭСМ-2, М-20, БЭСМ-6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ые во многих вычислительных центрах, обеспеч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военные годы быстрое развитие научных исследований и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сложных задач научно-технического прогресса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е ЭВМ, разработанные под руководством С.А. Лебед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основой мощных вычислительных комплексов в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акетной обороны. Полученные в те годы результат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ы за рубежом лишь много лет спустя. Взяться за во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атику заставила "холодная" война, развернувшаяся в послево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. Сергей Алексеевич не мог остаться в стороне от запро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. К тому же выполнение оборонной тематики позволяло улучш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ое и финансовое положение института и за счет этого уско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сширить исследования по созданию мощных универсальных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ащения вычислительных центров страны, что всегда было гла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ей ИТМ и ВТ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15 января 1951 г., находясь в Киеве, С.А. Лебедев направил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езидиум АН Украины, в котором говорилось: "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ки Академии наук Украины в 1950 г. разрабатывается м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ей электронной счетной машины. Быстродей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е счетные машины позволяют с колоссальной скорость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точностью решать самые разнообразные задачи, например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нутриатомных процессов, реактивной техники, радиолок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строения, строительной механики и других отрасл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та и точность вычислений позволяют ставить вопрос о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управления реактивными снарядами для точного поражения ц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rfyTCM непрерывного решения задачи встречи в процессе пол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емого реактивного снаряда и внесения корректив в траекторию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 АН Украины не сумел оказать действенной помощи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, - шло восстановление народного хозяйства республики, средств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ватало. Не было и понимания важности проблемы со стороны руко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. После переезда в Москву, став директором ИТМ и ВТ АН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 приступил к осуществлению своего давнего замыс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началось с того, что, когда работы по отладке БЭСМ подходил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у, Сергей Алексеевич, захватив с собой молодого специали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волода Сергеевича Бурцева, отличившегося при отладке БЭС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язавшегося к ученому как к отцу (в годы войны Бурцев лиш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ей), появился в одном из московских НИИ, разрабатыва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окаторы. Результатом явилось создание в 1952-1955 гг.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х ЭВМ "Диана-1" и "Диана-2" для автоматического съ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с радиолокатора и автоматического слежения за воздуш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ями. Дальнейшим развитием этих работ явилось создание целой се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предназначенных для систем П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ем и ответственным исполнителем по работе Лебедев назна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цева. Доверие, проявленное Сергеем Алексеевичем, огромное жел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двести своего наставника умножили силы и энергию моло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ая ЭВМ М-40 (40 тыс. операций в секунду), в которую он в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труд, заработала в 1958 г., опережая на несколько меся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0. Немного позднее появилась М-50 (с плавающей запятой).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и мультиплексный канал, позволяющий принимать для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синхронно) данные по шести направлениям. На базе этих ЭВ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первая советская система П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ым конструктором первой системы ПРО был 35-летний Г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унько, Некоторые научные авторитеты посмеивались над его замысло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ить летящую ракету снаряд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говорил как специалист, увидевший такую перспективу в соеди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окационной техники с зарождающейся электронновычислительно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х отраслей, которые могли стать основой новой системы оборо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В. Кисунько возглавил группу энтузиастов по разработке и обосно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ов ПРО. В течение года ей предстояло решить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ейших задач. Как находить баллистическую ракету и эффе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ить за ней - столь стремительной и небольшой по размерам?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ть автоматическое взаимодействие удаленных друг от дру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ПРО? Как с достаточной скоростью обрабатывать информац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верные решения? Как успешно сбивать цель? Ответить на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вместе с Григорием Васильевичем взялись талантливые уче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ы, в том числе и С.А. Лебедев. Родилась идея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ый комплекс ПРО - так называемую систему 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ее озера Балхаш сотни километров земли отняла у людей каменис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водная пустыня. Летом здесь плюс сорок в тени, среди живого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фаланги, змеи, скорпионы. Сюда в 1956 г. прибыли стро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акетного полигона. За ними потянулись промышленники,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ые испытатели - тысячи людей. Пустыня стала "условной Москвой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енной системой ПРО, по которой должны были стрелять из Капуст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а, Плесецка. Задача испытателей - развернуть эксперимент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у, а затем обнаруживать в небе и сбивать нацеленные на пустын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ы. Полигон неофициально называли Сары-Шаган, по наз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айшего населенного пункта. Закипела настоящая фронтовая рабо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и жили в землянках. Воды мало, пыльных оурь много. Так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, как и дел, на которые отводилось по^эронтовому мало време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ли почти все одновременно: железнодорожные ветки, автодорог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и электропередач, прокладывали связь, возводили воен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ские объекты, поднимали городок испыта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отдать должное не только прозорливости, но и смелости Кисунь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, Бурцева, взявшихся осуществить, казалось бы, невозмо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вспомнить хотя бы то, какими несовершенными были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овые ЭВМ. Когда Кисунько увидел БЭСМ, он посчитал, что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амоделка" не имеет перспективы серийного производства, и реш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ться на "Стрелу". С СКВ-245 был заключен договор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специализированной ЭВМ на базе "Стрелы". На всякий случа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заключен договор и с институтом Лебедева. На Балхаше, в зда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должны были размещаться обе машины, огромный зал разделили на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. Но вскоре генеральный конструктор понял, что половина з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денная для СКВ-245, останется пустой, а ученые академии умеют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исать научные статьи, но и решать сложные практические задач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ле появилась ЭВМ М-40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через год на полигоне вошел в строй первый локатор,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ксировавший все учебные пуски ракет в стране. А спустя еще два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сь стрельбы противоракет при полном составе системы А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ами стали невиданные для тех лет радиолокаторы с мощней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им потенциалом, автоматизированная система управле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 быстродействующей М-40, высокоскоростные и маневр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акеты со средствами точнейшего наведения, электроник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м кодированием. Не все поначалу ладилось, да и недоброжел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ремали, памятуя, что Кисунько - сын репрессированного кулака. 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концов наступил день, который участники работ запомнили на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Цель уже в небе, ее ведут все локаторы, вскоре поступит команд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к противоракеты. Программист жмет кнопку запуска. Отметка це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ране. Следом - пуск противоракеты. Спустя несколько минут таб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ветило сигнал "Подрыв цели". На следующий день 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офоторегистрации подтвердили: головная часть баллистической рак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алилась на куск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обытие явилось настоящим прорывом в военном деле, науке, да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ке. На одной из пресс-конференций Н.С. Хрущев вроде бы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м, но так, чтобы поняли все, заметил: "Наша ракета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, попадает в муху в космосе". Для многих тогда ост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адкой - всерьез ли он говорит. Ведь о таком безъядерном пора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листической ракеты за рубежом даже не думали. Столь знач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вижение СССР в области ПРО заставило американцев иск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для заключения договора по ограничению ПРО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в 1972 г. и стал первым "разоруженческим" соглаш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военного времен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дочь Сергея Алексеевича спросила: "Зачем ты делаешь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ых"? - "Чтобы не было войны!" - ответил оте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всем этим стоит колоссальная многолетняя работа многих коллектив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числе лебедевского. B.C. Бурцев провел на полигоне, гд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система А, не один год. Бывал там Сергей Алексеевич, и не ра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икогда не пытался выделиться, работал наравне со все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и первой системы ПРО получили Ленинскую премию. Среди них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В. Кисунько, С.А. Лебедев и B.C. 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ламповые ЭВМ были заменены полупроводниковыми. К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илась трехпроцессорная ЭВМ производительностью 1,5-2 мл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. Это была первая в стране ЭВМ на интегр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ах. Осуществилась еще одна мечта С.А. Лебедева, высказ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(А.И. Кондалеву, Р.Г. Офенгенгену): сделать ЭВМ миниатюрны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ыми, широкоприменяемыми (машина занимала 2,5 м\ Опыт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ЭВМ третьего поколения послужил базой для констру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 хорошо известных супер-ЭВМ "Эльбрус". Названи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о С.А. Лебедевым. Увлечение горами Оставалось. Предсто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рить еще одну вершину, но теперь уже в науке. Не успел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ткие характеристики универсальных и специализированных ЭВМ,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озданных под руководством С.А. Лебедева, приведены в Приложении</w:t>
      </w:r>
      <w:r>
        <w:rPr/>
        <w:t xml:space="preserve"> 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Научная школа С.А. Лебеде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50-60-х годах в области отечественной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 развивалось несколько направлений. Наиболее известным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школы С.А. Лебедева, В.М. Глушкова, И.С. Брука и Б.И. Раме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Пензенская школа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ая школа Лебедева возникла как результат огромного труда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го творческих сподвижников по созданию сверхбыстродей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х и специализированных ЭВМ - наиболее сложных клас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нового научного направления и, тем более, научной школ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й творческий процесс. Создание научной школы Лебедев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ть классическим приме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ученых в нашей стране и за рубежом нет человека, котор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 Лебедеву, обладал столь мощным творческим потенциалом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ватить период от создания первых ламповых ЭВМ, выполнявших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ни и тысячи операций в секунду, до сверхбыстродействующих супер-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лупроводниковых, а затем интегральных схемах. За двадцать лет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уководством было создано пятнадцать высокопроизводительны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сложных - ЭВМ, и каждая - новое слово 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: более производительная, более надежная и удоб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(см. Приложение 3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ервых шагов творческой деятельности он выдвинул и все послед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последовательно проводил в жизнь генеральный принцип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машин - распараллеливание вычислительного процесса. В МЭС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 с этой целью использовались арифметические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го действия. В М-20 и М-40 добавилась возможность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их устройств параллельно с процессором. В БЭСМ-6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йерный (или "водопроводный", как назвал его Лебедев) спос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вычислений. В последующих ЭВМ - многопроцессорность и т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п. (упомянуты лишь главные этапы в распараллели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процесса, без детализац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ая новая ЭВМ была результатом радикальной переработки предыдуще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ческим осмыслением всего нового, что появилось в стране 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ежом и с "оглядкой" на возможности отечественной технолог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. Простой перевод ЭВМ с одной элементной базы на другу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совершенную, не приносил ученому творческого удовлетворения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 сверхплановая полупроводниковая БЭСМ-4, повторявшая структу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манды М-20, не получила от него высокой оценки. Он не мог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ть инициативу молодежи создать первую полупроводниковую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ам в это время вместе со своими помощниками (А.Н. Томилиным и др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моделировал будущую БЭСМ-6, стремясь теоретически обосн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у и параметры новой машины. "ЭВМ надо разрабатыв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арительно рассчитывая ее", - об этом он сказал срару же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БЭСМ и неуклонно следовал этому принцип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 умел доводить задуманную идею до практического вопло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ививал это качество своим ученикам. Интересно проследить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лись формы такого обу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рвых порах, когда он был фактически единственным специалис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вшим принципы построения и работы ЭВМ, то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, наладки и запуска в эксплуатацию машины (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, БЭСМ, М-20) он выступал как главный конструктор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-отладчик, а если требовали обстоятельства, -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-монтажник. Иначе говоря, учил живым, наглядным пример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, с появлением достаточно квалифицированных специалис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доверял им значительную часть работ, оставляя себе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ые участки, связанные с обоснованием нововведений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м обоснованием структуры и параметров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рудно представить, с какой колоссальной отдачей работал коллек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ского института эти два десятилетия! Что помогало сотруд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ать такой темп, воодушевляло на творческие искания, вливало си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многомесячной круглосуточной отладки каждой машины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, при установке их на различных объектах, где условия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и от нормальных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рвое место следует поставить выдающуюся роль Сергея Алексее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блестящего научного руководителя. Он, как никто Другой в т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глубоко разобрался в новой области науки и техники, очень чет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л цели коллективам разработчиков, активно, с полным знанием 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 в их достиж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обладал большим инженерным опытом и интуицией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и ему самому убедиться (и убедить других) в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женной работы тысяч электронных ламп, на которых строились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Он сам являл пример беззаветного служения науке, не чур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овой, вспомогательной работы, если этого требовало дело.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 общий язык с теми, с кем работ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он умел подобрать кадры и наиболее эффективно органи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сотрудников. И в Киеве, и в Москве имел двух-трех помощ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вших достаточные творческие и организаторские способност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ой коллектив подбирал из молодых специалистов,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ивших учебные институты, увлекая их новизной и грандиоз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замы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утствующим, но важным фактором была новизна и перспектив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 создания цифровой техники. Этот фактор действовал не тольк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ах ИТМ и ВТ АН СССР, но и в других организациях. Тем боле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развивалась прямо на глазах, обещая все нов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эффективные применения, содействуя техническому прогресс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ому росту исследователей. Многочисленные публикации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сыграли в этом очень большую р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аловажным было и творческое соревнование, которое шло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и организациями, разрабатывающими ЭВМ, и стремление ид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овень с достижениями за рубеж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е в распоряжении С.А. Лебедева была лаборатория из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ков челов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е его стараниями молодая научная организация - ИТМ и ВТ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евратилась в лидера компьютеростроения, осуществился замы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: организация широкого фронта исследовани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В целях подготовки кадров специалист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ициативе С.А. Лебедева в Московском физико-техническом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оздана кафедра вычислительной техники. Базовой организацие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стал ИТМ и ВТ АН СССР. Эту кафедру Сергей Алексеевич возглавлял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3 г. Как заботливый садовник (а он и был таким на своей дач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московье), растил он молодые кадры. Обширные знания позволяли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е сложные вещи объяснять легко и просто. Его глубо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очность, кристальная честность оказывали на студентов 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тельное воздейств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лучившие своевременного признания и должной поддержки МЭСМ и Б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ли в свете последующих достижений лебедевского коллектива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агающие работы в области вычислительной техник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йствовало росту авторитета ученого и возглавляемого им коллект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М и ВТ АН СССР стал широко известен не только в стране, но 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еж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, хотя и с опозданием, приходило официальное приз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г. При полном безразличии С.А. Лебедева к наградам и несмотр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действие со стороны некоторых недоброжелателей, их было немало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а Ленина (1954, 1962, 1972), звание Героя Социалис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. (1956), Ленинская премия (1966), Государственная премия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9), орден Октябрьской Революции (197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Сергеем Алексеевичем высокие награды получили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 ИТМ и ВТ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ая школа создается тогда, когда у ученого, ее основател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ются ученики, вырастающие в ученых, способных 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ые исследования, продолжая дело, традиции, замыс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тенцы" Лебедева, выращенные в ИТМ и ВТ АН СССР, оказались достой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ами, стали крупными уче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е с Сергеем Алексеевичем работал Владимир Андреевич Мель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активно участвовал в разработке и отладке БЭСМ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м исполнителем при создании БЭСМ-2, помогал воспроиз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 Китае. Сергей Алексеевич, убедившись в недюжинных способност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а, начиная разработку БЭСМ-6, назначил его своим заместител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вершения работ по БЭСМ-6 Мельников стал вместе с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 и А.А. Соколовым главным конструктором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АС-6, совместимой по программному обеспечению 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-6. Созданная в короткие сроки вычислительная система АС-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лотила в себе многие идеи, составившие основу будущих супер-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использовалась совместно с БЭСМ-6 в космической програм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юз-Аполлон" и последующих запусках космических кораблей. Мель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избран членом-корреспондентом, а затем действительным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 наук СССР (теперь РАН), награжден орденом Ленина (1956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я орденами Трудового Красного Знамени (1971 и 1976), лауре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премий (1969 и 1980), а также лауреат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а АН Украины им. С.А. Лебедева. С 1976 г. работал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проблем кибернетики РАН и являлся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-ЭВМ "Электроника СБИС". В 1993 г. скоропостижно сконч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с отладки" В.С. Бурцев оказался асом и в науке. Когда он пред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му совету диссертацию на соискание ученой степени кандид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 (она обобщала опыт создания ЭВМ "Диана-1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иана-2"), то ученый совет единогласно проголосовал за присвоение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ания доктора наук. Своей самоотверженной работой он завоевал пол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ерие у С.А. Лебедева и стал его" надежным помощником во в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 работ ученого - создании высокопроизвод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и информационных комплексов для объектов ПРО и цен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 космического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.А. Лебедева не стало, Бурцев был назначен директором ИТМ и 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СССР. Продолжая дело своего учителя, много сил отдал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 супер-ЭВМ "Эльбрус" и дальнейшему развитию работ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. Был избран членом-корреспондентом, а затем действительным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. С 1986 г. - директор Вычислительного центра коллек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ния при президиуме Р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его руководством разрабатывается супер-ЭВМ, использующая новей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ы оптической обработки информации с авто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араллеливанием процессов обработки информации в многомашин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процессорных комплексах. Принцип распараллеливания вычисл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нутый Лебедевым, получил в работах его ученика лог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С. Бурцев награжден четырьмя орденами, лауреат Ленинской и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премий, а также лауреат Премии президиума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. С.А. 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скую школу прошли и сохраняют ей верность десятки, ес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ни специалистов. Часть из них уже на пенсии, часть еще работает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RA. Мельникова (Л.Н. Королев, В.П. Иванников, Л.Н. Томилин и др.),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С. Бурцева (И.К. Хайлов, В.И. Перекатов, В.Б. Федоров, В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чигин, Ю.Н. Никольская и др.). Большинство же связало жизнь с ИТ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 АН СССР им. С.А. Лебедева РАН (Г.Г. Рябов, В.И. Рыжов, В.В. Бардиж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П. Головистиков, В.Н. Лаут, А.С. Федоров, А.А. Соколов, М.В. Тяпк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. Смирнов и др.). К сожалению, рамки книги не позволяют расс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 всех подроб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-ЭВМ, в разработках которых Сергей Алексеевич и руководимый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вложили столько труда, были и остаются ведущим классом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ычислительной 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М и ВТ АН СССР им. С.А. Лебедева РАН бережно хранит тради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оженные и развитые Сергеем Алексеевичем. Институт не сдал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й: вслед за супер-ЭВМ "Эльбрус-1" и "Эльбрус-2" вступает в ст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-ЭВМ "Эльбрус 3-1", выполняющая 1 млрд. операций в секунду. Та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вычислений делает ее одной из самых быстрых в мире! Супер-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ьбрус 3-1" воплотила в себе лучший отечественный опы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лись и достижения вычислительной техники за рубежом. Мн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чется отметить ту особенность, которая делает честь создател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го вычислительного комплекса: математическое обесп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ьбруса 3-1" может расширяться за счет огромного кол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, наработанных для БЭСМ-6! Это достигается при включении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супер-ЭВМ "Эльбрус-5" (руководитель работы М.В. Тяпкин)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ной копии БЭСМ-6. Ученики сохранили и умножили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делано при учите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работку новой эффективной техники много труда и твор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охновения вложили главный конструктор комплекса - директор ИТМ и 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СССР им. С.А. Лебедева РАН с 1986 г., чл.-кор. РАН Геннад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ргиевич Рябов, а также главные конструкторы основны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 д-ра техн. наук Андрей Андреевич Соколов и Марк Валериан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пкин. Последним ученая степень докторов наук была присвоена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диссертаций. Оба они отличились еще в годы создания БЭС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-6, а сегодня, по единодушному мнению, это специалисты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й квалификации, "золотой фонд" института. Прекрасно работ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коллектив их молодых помощ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автоматизации проектирования ЭВМ, разработанная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Г.Г. Рябова, помогла своевременно и кач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проектирование комплекса. За ее создание груп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института во главе с Г.Г. Рябовым была присуж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прем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ьшинстве других организаций сложилось иное положение. Слеп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рование зарубежной техники, отказ от сотрудничества с европей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ами не прошли даром не только для тех, кто этому способствов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 нанесли труднопоправимый ущерб научно-техническому прогресс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наиболее широко используемых классов вычислительной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му машиностроению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Нет пророков в своем отечеств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60-х годах в СССР развернулась дискуссия, связанная с переходо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третьего поколения (на интегральных схемах).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ов дискуссии сходилось на мнении, что следует создать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емейство) совместимых (программно и аппаратно) ЭВМ. Но на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е кончалось. С.А. Лебедев, доказавший многолетней рабо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ту своих идей и умение предсказывать перспективы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предлагал создать ряд малых и средних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висимо от него вести разработку супер-ЭВМ (в силу больших отлич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, архитектуры, технологии супер-ЭВ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Глушков и их сторонники считали, что накопленный опы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й к тому времени значительный производственный потенци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т кооперироваться с основными производителям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Западной Европе, чтобы совместными усилиями перей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ЭВМ четвертого поколения ранее, чем это сделают американ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ики С.А. Лебедева предлагали идти другим путем - повто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ую несколько лет назад американскую систему третьего поко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-360. Среди них не было ученых такого веса как Лебедев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ники, но зато были люди, представляющие власть, а следовате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ющие решение. Было принято постановление правительств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ую систему ЭВМ (ЕС ЭВМ) по аналогии с семейством машин IBM-36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Лебедева в постановлении не упоминался. Когда оно готови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оставители пытались уговорить Сергея Алексеевича участвов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единого ряда ЭВМ. Ученый, посоветовавшись с веду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ми, ответил отказом, добавив с никогда не покидавши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м юмора: "А мы сделаем что-нибудь из ряда вон выходящее!"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ая понять, что он не прекратит своих работ по созданию супер-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решение о копировании IBM-360 не имело бы особ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й, если бы к этому времени у ИТМ и ВТ АН СССР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, разрабатывающих вычислительную технику, не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ерник, претендующий на ведущую роль, - Научно-исследователь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 электронной вычислительной техники (НИЦЭВТ). Его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о с именем Михаила Кирилловича Сулима. В сорок с небольшим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назначен заместителем министра радиопромышленности. Прекр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я значение вычислительной техники для народного хозяй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нул кипучую деятельность по созданию промышленного и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а в этой области. Его стараниями в 1967 г. было подготовл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инято постановление правительства, предусматривающее стро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в в различных республиках страны по выпуску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(в дополнение к существующим) и создание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организаций, в том числе, как отмеч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, мощного НИЦЭ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мыслу Сулима, в его состав должны были войти основные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зработчики вычислительной техники, в том числе СКВ-245,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маш, ИТМ и ВТ АН СССР и др. Но план не уд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ЦЭВТ был развернут в основном на базе СКВ-245 - давнего сопер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М и ВТ АН СССР. И это сказалось на судьбе обеих организа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и вычислительной техники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институт С.А. Лебедева шел собственным путем и имел на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я, так как в его составе работали специалисты высочай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кации, прекрасно представляющие цели и содержание исследова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е оценить плюсы и минусы ЭВМ, создаваемых за рубежом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это для повышения качества своих разработок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емый наспех огромный коллектив НИЦЭВТ в первы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я, за редким исключением, был в значительной степени лиш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. Попавшие в него немногие первоклассные специалисты, таки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И. Рамеев, В.К. Левин, "погоды" не сделали, их было слишком мало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 они не прижились в коллективе, который вынужден был вст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 аналогий, - копирования того, что появлялось за рубежом, приче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 отставанием. НИЦЭВТ и был назначен головной организацие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ЕС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, узнав, что решение повторить систему IBM-3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 окончательно, поехал на прием к министру. Для этого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встать с постели. У него было воспаление легких, он лежал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й температурой. Министр не принял ученого - видимо, было сты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треть ему в глаза, - переадресовал к заместителю. Визит законч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результатно. После этого болезнь усилилась. Иногда возник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да на выздоровление, но ненадолго. Крепчайший организм уче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ми подтачиваемый напряженнейшим, не знающим меры трудом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становилось все хуже и хуже. Орден Ленина, которым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ен к 70-летию, ему вручили дома,' он уже почти не вставал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ли. Вряд ли его порадовала награда, если страдало дело, кото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отдано двадцать пять самых плодотворных лет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июля 1974 г. Петр Петрович Головистиков, приехавший из Ки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л Сергея Алексеевича в больнице и рассказал, что побыв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офании, где когда-то создавалась МЭСМ. Лебедев внимательно слуш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мотрел не на него, а куда-то вдаль... Петр Петрович запомнил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 на всю жизнь. Потом тяжелобольной ученый оживился - 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нились до предела трудные, но такие памятные счасть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ного замысла годы, проведенные в Киеве. Этот день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м в жизни великого Труженика, гениального Ученого, пре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- Сергея Алексеевича Лебед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абиравшей силу командно-административной системы такие лю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ись досадной помехой на пути бездумно принимаемых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ноз С.А. Лебедева оправдался. И в США, и во всем мире в дальней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и по пути, который он предлагал: с одной стороны, созд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-ЭВМ, а с другой - целый ряд менее мощных, ориентирова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применения ЭВМ - персональных, специализированных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зработку ЕС ЭВМ были затрачены огромные средства. Коп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-360 шло трудно, с многократными сдвигами намеченных сро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о огромных усилий разработчиков. Конечно, была и польза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или пусть устаревшую, но все же весьма сложную систему, мног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ились, пришлось овладеть новой технологией изготовления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ть обширный комплекс периферийных устройств, появились навы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ветизации" зарубежных разработок. И все же при этом "вар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м котле", с трудом доставая документацию на систему IBM-36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одумать об ущербе, который был нанесен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стране, общеевропейским интересам, то 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 несравненно выше в соотношении с полученными скромными (н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атам труда и средств!) результа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дерам обновления нашего общества нельзя забывать о роли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и выдающихся, воистину незаменимых ученых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го прогресса и общества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мнить о бессмертном подвиге основоположника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о славных годах создания первой ЭВМ на зем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о делах ИТМ и ВТ РАН, носящего теперь имя С.А. Лебед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из немногих научных коллективов, сумевших сохранить перед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и в электронном машиностроении и веру в собственные твор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, воспринятую от учителя, - самое врем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и попытался сделать авт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Главное дело жизн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 академика Виктора Михайловича Глушкова связано с кибернети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ой, математи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разнообразие научных направлений, интересовавших Глушк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ни относились к одной глобальной проблеме компьютер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зации общества. В плане этой важнейшей проблемы он бы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мненно, самой яркой фигурой 60-70-х годов в бывшем Совет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 Виктора Михайловича Глушкова воспринималась раз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 и работавшими с ним людьми не однозначно, но все сход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: это был исключительно талантливый человек, один из тех, 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причислить к выдающимся ученым современности. Такое впечат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ось сразу же, когда приходилось прослушать его доклад, лек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обсудить с ним какой-либо вопро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нчивая среднюю школу и овладев к этому времени основами выс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и квантовой механики, он мечтал стать физикомтеоретик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что начавшаяся война лишила науку второго Сахар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вершения математического курса университета, на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адобился всего один год, у него возникло страстное увлечение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трактной, самой трудной областью математики - топ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ой. За три года непрерывного "мозгового штурма" он первы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в решил обобщенную пятую проблему Гильберта. Получ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альные результаты сразу же 'поставили молодого учен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ряды математиков бывшего Советского Союза. И вдруг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го головокружительного успеха, снова резкий поворот - от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трактной к весьма практической науке - кибернетике. На этот раз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ю оставшуюся 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труды В.М. Глушкова - это огромный банк знаний, оставленны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ледство нынешнему и будущему векам. Первые публикации учен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абстрактных разделов алгебры появились, когда ем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ь семь лет. Из 800 печатных работ, созданных в годы увл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ой, более 500 написаны им собственноручно, остальные -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ами и другими соавторами. Большинство из них относи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 направлениям кибернетики, около 100 - к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ЭВМ и вычислительной 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а трактовалась Глушковым как наука об общих закономерност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ах и методах обработки информации и управления сло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; вычислительная техника (ЭВМ) - как основное техн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о кибернетики. Это нашло отражение в материалах первой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нциклопедии кибернетики", подготовленной по инициативе В.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н же был ответственным редактором) и изданной на украинск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ом язы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й освещаются: теоретическая кибернетика (теория информации, те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, теория систем и др.); экономическая кибернет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экономико-математические модели для систем управления предприятия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ями промышленности, транспортом и т.п.); техническая кибернет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втоматическое управление сложными техническими систем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ми, автоматизация научного эксперимента, оптим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 управления и др.); теория ЭВМ (системные принципы п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нструирования электронных вычислительных машин и их матем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); биологическая кибернетика (модели мозга, орга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регулирующих систем живых организмов и др.); приклад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темат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этого капитального труда (1974 г.) совпало со взл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улярности кибернетики во всем мире. В подготовке энциклопед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и участие более 100 ученых бывшего Советского Союза, в том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50 ученых Института кибернетики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8 году коллектив редакторов и ответственных за разде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циклопедии был отмечен Государственной премией Украины (Н.М. Амо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Н. Коваленко, В.М. Кунцевич, В.А. Ковалевский, А.И. Кухтенко, Б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шеничный, З.Л. Рабинович, Е.Л. Ющенк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 первые годы становления кибернетики ее знамене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й ученый Н. Винер, то в 60-70-е годы - годы расц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- ее лидером стал украинский ученый В.М. Глуш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книги "Теория цифровых автоматов", "Теория самоусовершенству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", "Введение в кибернетику" и ряд других сыграли на новом эта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кибернетики огромную роль в деле утверждения новой нау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 Глушкова вышла далеко за пределы Украины. Вряд ли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ть большой промышленный город в бывшем Советском Союз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не побывал и не выступал по проблемам киберне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Активной пропаганде способствовал его тал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атора. Большую роль в становлении, развитии и пропаганде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грали журналы "Кибернетика" и "Управляющие системы и машины", гд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главным редак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тящие выступления на международных научных форумах (он вла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цким и английским языками), научные труды, опубликованные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ежом, принесли ему мировую известность. Благодаря огром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итету он избирался председателем и членом программных комит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а международных конгрессов и конференций, связанных с об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. Несколько таких конференций проводилось в Украин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приглашенного лектора посетил много стран. Был в Поль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грии, обеих Германиях, Болгарии, Чехословакии, Румынии, Кубе, СШ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и, Франции, Мексике, Индии, Испании, Италии, Японии, Австрал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де, Норвегии и Финляндии. Консультировал правительства ГДР и НР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просам использования вычислительной техники для решения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онного управления. Был почетным членом Польской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, Болгарской академии наук, Академии наук ГДР, Германской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оиспытателей Леопольдина. (Членами последней были Гет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йнштейн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лучайно при переиздании Британской, Американской и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энциклопедий для подготовки раздела "Кибернетик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тельства обратились к В.М. Глушко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ый, заложенный еще в детстве и юности и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олняемый запас знаний из многих областей науки, сконцентриро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 знавшей предела и усталости памяти ученого, позволил ему 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ше и глубже многих, постоянно выдвигать все новые и новые иде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но и четко ставить цели исследований. Главным делом, кото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тдал себя целиком, не жалея здоровья, тратя все свое время, щед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уя возможности своего таланта, как магнитом притягивавшег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у людей, было создание научных и технических основ информа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устрии, той самой, что сейчас успешно функционирует в вед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ах Запа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проблема была поставлена им в начале 60-х годов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и у нас и за рубежом еще наход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ладенческом возрасте" и мало кто видел достаточно четк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щую роль в жизни общества. Он же уже тогда сумел загляну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е и ясно представил огромные перспективы развития и при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кибернетики в человеческом обще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я всю сложность и грандиозность задачи и особенности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масштабных работ в бывшем Советском Союзе, он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у страны в качестве первого шаг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сударственную автоматизированную систему управления эконом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 (ОГАС). При этом он рассчитывал на поддержку правитель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существовавшие в то время средства и методы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ой начиная уже с 40-х годов не справлялись с быстро растущ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усложняющимся народным хозяйством, из-за чего оно становилось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и менее эффектив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понимал, что создание ОГАС потребует быстрого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в области вычислительной техники, разработки научных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экономикой, построения мощной, охватывающей всю страну се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ов (около 200 региональных и более 10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ных), а в перспективе - широкого применения ЭВМ на рабоч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ах специалистов в науке, технике, управлении - на производствах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ях и т.д. и т.п., что и было его дальней цел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ел ученого получил одобрение А.Н. Косыгина, председателя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в СССР, и В.М. Глушков со свойственной ему энергией приступ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делу, которое впоследствии назвал главным в своей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можно говорить, что его предложения были преждевременным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 в то время еще не достигла нужного совершен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щество не было готово к ее использованию. Но ведь ученый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ывал огромных трудностей, могущих возникнуть на этом пут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л, что при надлежащей организации работ их можно преодоле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его подсчетам, на выполнение программы создания ОГАС требо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-четыре пятилетки и не менее 20 миллиардов рублей (по тем време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умма огромная!). Об этом он прямо сказал Косыгину, подчеркнув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создания ОГАС много сложнее и труднее, чем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их и ядерных исследований вместе взятые, к том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агивает политические и общественные стороны жизни обществ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читал, что при умелой организации работ уже через пять лет затр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ГАС станут окупаться, а после ее реализации возможности эконом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лагосостояние населения по меньшей мере удвоятся. Было еще 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тельное условие, которое он поставил: организация авторитет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ленного всеми полномочиями государственного органа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ом выполнения программы создания ОГАС - Государственного комит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управлению программой (Госкомупра), наподобие тех комитетов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которых осуществлялись космическая и ядерная програм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ие работ по ОГАС он относил на 90-е годы, т.е. на наше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ает возможность утверждать - при достаточной поддержке ОГАС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действительно стать реальностью. Не надо думать, что свершивши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переход от планового хозяйства к рыночной экономике сделал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АС ненужной и неэффективной. Как раз наоборот, ее техническая ба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ное программно-алгоритмическое обеспечение, банки да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ившие опыт кадры сослужили бы очень полезную службу народ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у новых государств, возникших на месте Советского 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словно, Глушков понимал, что замысел создания ОГАС вряд ли получ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ую поддержку со стороны партийной и государственной эли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научное управление экономикой лишало ореола непогреш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шителей судеб народа и страны, и, тем более, со стороны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кратической системы управления бывшего Советског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, основанной на административном произволе при принятии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х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вызов и Западу - там не могли не понимать, что ОГАС, 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тся тем главным звеном, ухватившись за которое, Советский Сою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жет поддержать хиреющую экономику, и, что еще хуже, - не дай Бо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ст наиболее современную и эффективную экономику, базирующую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овом ведении народного хозяйства. Отсюда и появившиеся в 7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х нападки на ученого в средствах массовой информации бы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го Союза и западного мира, преследующие цель опорочить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лазах советского руководства, поставить заслон на пути ре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замысла, направленного, по сути дела, на коренное преобра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таким уж был этот человек. Всю свою сознательную жизнь, начина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ьных лет, он ставил перед собой казалось бы, недостижимые це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ой огромного труда и творческого напряжения добивался ис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намерений, поражая окружающих своеобразными "рекордами"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м творчестве, физической выносливости, организатор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. Лишь об этой стороне жизни ученого можно было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ть целую книгу. Не случайно еще при жизни он стал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ендарной личностью, &amp; за рубежом его называли Богом сове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. Созданный в невиданно короткие сроки - всего за пя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нститут кибернетики АН Украины (это тоже один из его "рекордов"!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работал многотысячный коллектив энтузиастов, в основном молод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и инженеров, своими оригинальными исследованиями и выдающими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ми результатами завоевал огромный авторитет и в 60-7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х стал "Меккой" кибернетиков всего ми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, которые проводились в Институте кибернетик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 до его образования - в ВЦ АН Украины), имели те на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отвечали основной задаче, поставленной для себя Глушковым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ли компьютерную науку и технику; теорию и технические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и автоматических систем; проблему искус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а; методы оптим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, он не мог и не ставил целью силами одного, хотя 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го института, каким был Институт кибернетики АН Украины, реш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задачи, связанные с компьютеризацией и информатизацией огр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. Он пытался привлечь к проблеме создания ОГАС уже сложившие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мощные коллективы специалистов многих министер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 добивался правительственного постановления по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е с целью выделения соответствующи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у кибернетики АН Украины отводилась роль лидера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альных основ кибернетики и "возмутителя спокойствия"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на основе теоретических исследований новых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в первую очередь вычислительных машин, опережающих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ских информационно-управляющих систем, оригина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ых методов оптимизации. Благодаря активной 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пропаганда достижений института становилась дей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ором ускорения развития и внедрения вычислительной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в народное хозяйство, науку, технику и др., созда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ую почву для развития работ по ОГ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значительные успехи Института кибернетики АН Украин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ы с созданием новых средств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ость (мировой либо отечественный приоритет) большинства ид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инципов, на базе которых создавались ЭВМ 60-70-х годов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, их значительный вес в общем объ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выпускаемой в Советском Союзе в т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уют о значимости украинской научной школы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вычислительных машин, идеологом которой стал В.М. Глуш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ая вычислительная техника тех лет, в том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ая в Украине, не уступала мировому уровню. Когда в ию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0 г. в Англии состоялся форум "Фундаментальная школа пион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й компьютерной техники, которые творили ее прошлое и бу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ть будущее", то на него были приглашены докладчики всег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и стран, в том числе из Советского Союза, который достой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ла Украина. Это подтверждает, что вклад Украины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весом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 Глушкова в истории развития вычислительной техники связано преж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с разработкой теории проектирования ЭВМ, чем он стал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58 года, переключившись на кибернетику. Его с полным правом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 основателем этого стержневого направления науки о компьютер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ей очень важной частью работ в этой области, выполненных 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его руководством (в 50-е и 60-е годы), стали исследо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управляющих машин и ЭВМ с высоким внутренним интеллектом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преследовались две цели: во-первых, создание средств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, и, во-вторых, построение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ых расчетов - предвестников персональных ЭВМ, 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средств для "низовой" компьютеризации на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х объектов и рабочих мест специалистов, раоота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а с обработкой информации. Затем последовал переход к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, а также архитектур универсальных ЭВМ с высоким внутрен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ом. Институт кибернетики АН Украины по этим направле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вычислительной техники в 50-х и 70-х годах был веду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в Советском Союзе, осуществляя исследования на миро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е. Завершающим этапом (конец 70-х-начало 80-х годов) 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ринципов построения сверхпроизвод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процессорной макроконвейерной ЭВМ с ненеймановской архитектур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обеспечения, рассчитанного на использова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процессорной системе. Только сейчас, десять лет спустя, подоб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вышли на первый план в мировом компьютеростроении. Ид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роконвейера, выдвинутая В.М. Глушковым в конце 70-х годов, 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ывом в будущее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теоретических разработок, выполненных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 в области вычислительной техники,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ы "в металле", т.е. в реальных ЭВМ. В 60-70-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ь Советского Союза выпускала более пятнадцати типов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в Институте кибернетики АН Украины. Треб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мышленной" реализации научных идей было одним из главных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. Этому способствовали и традиции, сложившиеся еще при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учные труды В.М. Глушкова, научные и практические результаты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будут долгое время влиять на развитие науки о компьютер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м мире", - так оценил деятельность Глушкова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и создания ЭВМ австрийский ученый X. Земан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ую известность получили работы В.М. Глушкова и уче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в области искусственного интеллекта. Они велись паралл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теории ЭВМ и служили источником для развития структу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 вычислительных машин новых поколений. Помимо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изации ЭВМ Глушковым разработаны основы теории дис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рганизующихся систем, рассмотрена проблема повы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ых возможностей роботов, вопросы теории распозна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 и др. Проблему искусственного интеллекта он считал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перспективных в кибернетике и уже задумывался о постро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ко-математической модели разума, способного мыслить 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й плоти, о духовном бессмертии гениальных лю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ую роль В.М. Глушков сыграл в формировании идей и метод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автоматизированных систем управления различного назна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простых до самых сложных. В этой области, так же как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перед учеными института ставилась зада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я не только фундаментальных, но и практических результа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создание конкретных систем управления техн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, сложными научными и промышленными эксперимент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 и целыми отраслями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написаны основополагающие монографии по принципам построения АС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АС, такие как "Введение в АСУ" (1972 г.), "Основы безбума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ки" (1982 г.), "Макроэкономические модели и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ОГАС" (1975 г.) и целый ряд научных статей, опублик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личных периодических издан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ве Глушкова в институте начиная с 1960 г. провод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в области экономической кибернетики. Пр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м участии и поддержке сформировались основные нау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: сетевое планирование и управление, теория расписа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ендарное планирование, нелинейное и стохас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, дифференциальные игры, динамические мод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и, методы дискретной оптимизации и пр., что привел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овению новой генерации талантливых исследователей, многи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в настоящее время являются специалистами, известными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шей стране, но и за рубеж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этих работ были положены в основу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многих пионерских автоматизированных и автом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 технологическими процессами, производств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 п п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, все, что делалось Институтом кибернетики АН Украины, бы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жалуй, верхушкой айсберга тех многочисленных работ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ись под руководством В.М. Глушкова за пределами институ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ую очередь в различных организациях многих союзных министер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он был научным руководителем ряда научных советов, председ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комиссий и, конечно, "нарушителем спокойствия"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х лиц, от которых зависело развитие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работ по ОГАС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вально титанические усилия, предпринимаемые Глушковым,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алкивались на стену равнодушия, непонимания, а то и просто вражд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них эшелонах командно-административной системы. Об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ует жена ученого, которой он не раз, возвращаяс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ы, говорил, что его не понимаю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 было случайным, как и первоначальное непризнание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-философами в бывшем Советском Сою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звестно, кибернетика вместе с теорией сложных систем с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ов стала претендовать на научное обоснование процессов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олько в живых организмах и машинах, но и в обществе, и - о ужас!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на основе марксизма-ленинизма, а на базе точных наук - матема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управления, статистики и п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ступало в противоречие с давно сложившимися "методам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Кириленко, один из секретарей ЦК КПСС, как-то 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у по поводу использования вычислительной техники для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: "А зачем это? Я приезжаю на заво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ю, и завод увеличивает производительность на пять процентов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 твои два!" А соратнику Глушкова А.И. Китову (по работ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ым в оборонной промышленности) один из работников аппарата Ц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СС заявил: "Методы оптимизации и автоматизированные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не нужны, поскольку у партии есть свои методы управления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того она советуется с народом, например, созывает совещ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хановцев или колхозников-ударников". A.И. Косыгин, Д.Ф, Усти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министров, поддерживавших В.М. Глушкова, были скорее исключ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прав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м не менее Глушков не отступил. Начиная с 1962 года двадца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целенаправленно и настойчиво продвигал идею информат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изации страны и добился того, что основные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ОГАС были одобрены Советом Министров СССР. Оста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барьер - Политбюро ЦК КПСС. Именно оно должно было 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е на организацию Государственного комитета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ой ОГАС. Но в этом ученому было отказан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седании Политбюро, где рассматривался этот вопрос,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ес пророческие слова: "В конце 70-х годов все равно прид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ться к ОГАС, иначе экономика развалится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 вернулся в Киев, его вызвал первый секретарь ЦК КПУ Шелес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бы он перестал пропагандировать ОГАС в "верхах" 1-1 заня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изом" - созданием автоматизированных систем на предприят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Глушков еще задолго до этого указания подключил коллектив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разработке сначала "Львовской системы" (АСУ па Льво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визионном заводе), а потом к "Кунцевской" - на радиозавод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нцево под Москвой, которые, по его идее, должны были стать типо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трудное время его поддержал Устинов, министр обороны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ученому реализовать идею ОГАС (пусть частично) на при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ных отраслей промышленности. Высокая степень организации в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ях помогла создать в короткие сроки целый ряд эффек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 предприят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е дремали и противники идей В.М.Глушкова. Автоматизир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 были объявлены несостоятельными, приносящими о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ытки. В ряде случаев, когда они делались неумело, это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о место. Эти факты преподносились как повсеместные. На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лась политика отрицания ускоренной компьютер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зации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в случае с кибернетикой, противникам АСУ удалось достиг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ого успех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уже не мог активно вмешаться в эту нечестную игру, хот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лся что-то сделать... Быстро прогрессирующая болезнь стала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жалостным против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яд ли стоит вспоминать его бывших оппонентов - они не заслуж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. Что же касается В.М. Глушкова, то память о нем сохран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ах людей, работавших с ним, и, надеюсь, не оставит равнодуш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, кто прочитает эту кни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те двадцать лет, что В.М. Глушков боролся за свои идеи, и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, что прошли без него, в странах Запада появилось много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о чем мечтал ученый. Там хорошо поняли (может, п не без вли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, к которому прислушивались и о ком даже дважды доклад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у СЩА), что принятие эффективных управленческих реш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 без анализа всей информации о событиях и фактор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х повлиять на окончательный результат, и для этой цели соз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коммуникационную сеть, включающую как мощные, так и персон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ы, позволяющую удовлетворить практически люоые запросы люб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ента от домохозяйки до бизнесмена и менеджера самого выс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ая информационная система позволяет пользователям обмени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и видами сообщений - от текстовых и цифровых до голосовых и виде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часто можно получить в ту же минуту. Можно, не подымаяс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ла, совершать сделки, рыться в библиотеке Конгресса СШ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ультироваться с врачем или юристом, получать исчерпыва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 о ценах и спросе на любые товары, заказывать мес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нице, управлять предприятием, фирмой и так дал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содержит постоянно подновляемые банки данных по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 проблемам (медицина, финансы, коммерческая информация и т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п.), доступные (за плату) любому пользователю. Могут созда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и данных закрытого типа для ограниченного круга лиц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о ознакомиться с трудами В.М.Глушкова, можно убедиться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ая на Западе информационная система в идеологическом плане 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отличается от того, что предлагал уче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оздавалась без всяких решений "вышестоящих органов", а прос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у экономической целесообразности. Огромную роль сыграло появл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0-х годах персональных ЭВМ, получивших широчайшее распростран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сах, на рабочих местах инженеров, конструкторов, менедже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обмен информацией между пользователями машин шел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го обмена дискетами, на которых записывалась нужная информац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появились локальные сети, охватывающие персональные ЭВМ цел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ы, предприятия, учреждения. Параллельно этому процессу 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банков данных в мощных вычислительных центрах. Постепенн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 стали подключаться локальные сети. Образовавшиеся регион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ы были объединены между собой через спутниковую связь.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ась мощная информационная сеть, охватывающая ведущие ст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ет время - а оно обязательно придет - и такая же информаци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ь заработает и в странах СНГ, Большой задел для ее организаци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еще и при В.М. Глушко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ить главное дело его жизни - вопрос чести ученых, инжене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случайной встречи с киевским журналистом В.П. Красниковы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елился своим намерением написать воспоминания о становле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и отечественной вычислительной техники и узнал, что у него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офонные записи рассказов Виктора Михайловича Глушкова о детств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ности и первых годах научной деятельности. Оказалось, что журнали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ратно встречался с ученым в начале 70-х годов, намере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ь повесть о его жизни, но внезапно заболел. Когда же выздорове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понял, что "вышел из образа". Записи остались неиспользованными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л их мне. Это явилось первым побудительным моментом соб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ы об учен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ю очередь Валентина Михайловна Глушкова, жена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, познакомила меня с семейной реликвией - магнитофо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ями рассказов В.М.Глушкова, продиктованных дочери Ольг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дни жизни. - своеобразной исповедью, в которой он подв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 своей творческой деяте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материалы и позволили подготовить эту главу. Она состоит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биографии, составленной по рассказам В.М. Глушкова В.П. Красник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4 году, и текстов, записанных дочерью 3-11 января 1982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ученый находился в тяжелейшем состоянии в реанимационной пал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млевской больницы в Моск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 Глушкова дополняются воспоминаниями сокурсни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ческие годы, рассказами ближайших учеников и соратник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в Институте кибернетики АН Украины, отрывками из писем друзе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хся ученых того времени, а также воспоминаниями же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е ученые и друзья В.М. Глушкова (А.И. Китов, Ю.А. Антип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А. Данильченко, Ю.А. Михеев, Р.А. Михеева) также откликну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ьбу рассказать о тех работах, которые Глушков проводил 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ов Украины. Без упоминания об этой стороне деятельности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 его был бы далеко не пол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подготовки рукописи со мной делились воспомина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ераны Института кибернетики им. В.М. Глушкова АН Украины B.C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, В.И. Скурихин, А.А. Морозов, Ю.В. Капитонова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ий, А.А. Стогний, Т.П. Марьянович и др.. Их фамил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ратно упоминаются Глушковым. Поэтому я счел возможным включ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 краткие комментарии о работах этих ученых, тем более, ч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т ^лучше представить замечательный коллектив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, вполне достойный своего дирек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 Стогний и С.С. Азаров помогли мне уточнить соврем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об информатизированном обществе, что было необходим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ния этого разд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ы автобиографии и "исповеди" В.М. Глушкова набраны круп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рифтом. Все остальное - петитом (за исключением первого и послед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и библиотеки института (Т.И. Подколзина), фото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.А. Самофалова), комнаты-музея В.М. Глушкова (Л.Д. Заика) помог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е фотодокументов и архивных материа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большую практическую пбмощь в компоновке и корректиров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а оказала Ю.В. Капитонова, ставшая руководителем бы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аю всем глубокую благодарность и надеюсь, что наш общий тру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жет сохранить память о человеке, который во многом определил х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киоернетики и вычислительной техники в Украине и в быв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Счастье творчест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алант и счастливый случай могут служить лишь продольными брусь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тницы, по которой человек поднимается вверх, но попере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кладины, образующие собой ступени, должны быть, во всяком случа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ы из устойчивого прочного материала. Терпеливое и постоя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ие энергии одно только и может служить таким материал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хвататься всего одной рукой за то, чему можно отдаться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существом, и никогда не относиться с кондачка к делу, за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шься, каким-бы ничтожным оно само по себе не представлялось". Ч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ккенс, "Давид Копперфильд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Первые шаги к наук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ся я 24 августа 1923 года в Ростовс-на-Дону в семье го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а Михаила Ивановича Глушкова. Отец родом из станицы Луганс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ной на границе между Украиной и Россией, мать, В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осифовна Босова, - из станицы Каменской. Отец закон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петровский горный институт, мать работала в сберкас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ова почти не помню. Сохранилось в памяти, что уходили за Д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ить то ли лягушек, то ли ры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27-1928 году мы переехали на шахту им. Артема около города Шах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самой большой в Донбассе и одной из самых глубоких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шахтинского" дела все инженеры были арестованы. Отец и еще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 вначале выполняли работу за десятерых. Потом постеп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осли помощни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29 году, когда на шахте положение выправилось, отца переве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трест в город Шахты, и я стал жить в этом горо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ть научился очень рано. Моя бабушка по отцу, Ефимия Петров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ждала рождения внука, научилась грамоте и читала мне книж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рисовал для меня картинки со стихами. По-видимому, тогда 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ился чит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школой я уже прочитал Уэллса, Жюля Верна и друг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фантастическую литературу, но все-таки ярко выраж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лонностей в тот период у меня не 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31 году, когда мне исполнилось восемь лет, я поступил в школ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а давалась мне без большого труда, так как еще с первого класс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ык прочитывать учебники заранее. Поэтому после занятий в школе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ться своими делами. В третьем классе увлекся зоологией. Про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у Брэма о животных, стал изучать их классификацию. В четвер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е меня заинтересовали минералогия и геология. Отчасти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вал отец, который хорошо знал геологию. До моего рождения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чальником горного округа и открыл на Кавказе свинцов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нковые месторождения. Я начал штудировать книги из библиотеки отц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ть коллекцию минералов. Естественно, что в наших краях боль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цию собрать было трудно, но она очень пополнилась после поезд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авказ с родителями. Мы были в Орджоникидзе, Сочи и Анапе. В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 она, к сожалению, проп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был страстным радиолюбителем и приобщил меня к этому делу.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жили на шахте им. Артема, он все время мастерил радиоприем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кумуляторы. Я смотрел, как отец паяет, слушал радиопередачи и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между четвертым и пятым классами начал сам 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иемники. Причем меня уже не удовлетворяло слепое повто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х схем, я начал изучать книги сначала для радиолюби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по радиотехнике. И когда пошел в пятый класс, то уже стал 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иемники по собственным схемам. Следует сказать, _ что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роль сыграли научно-популярные журналы, такие как "Тех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ежи", "Знание и сила", которые в то время были очень интересны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мню, в каком из них увидел конструкцию электропушки с т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еноидами и лепестками-держателями, между которыми заж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ьной сердечник - снаряд. При включении пушки снаряд проле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соленоид и размыкал контакты, через которые пода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ий ток. Затем он влетал в следующий соленоид и т.д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 пушку точно по описанию, и она работала, но плохо, потому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ие контакты зажимали снаряд сильнее нормы. И тогда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сделать первое изобретение - систему управления пол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ряда, и моя пушка заработала лучше, чем описанная в журнале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ылило и подтолкнуло к мысли сделать прицельное устройств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угла поднятия ствола пуш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стройства прицеливания понадобился ра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ачково-эксцентрикового механизма. Я понял, что нужны матема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. Математика необходима была и при решении другой проблем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го расчета силы тяги и динамики полета снаряда. Эти за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ются методами дифференциального и интегрального исчис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ют очень тонкого понимания физики твердого тела, магнетизма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ервые задачи, которые я сам себе поставил. Тогда я уч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ом классе. С тех пор я приучил себя не просто перелистывать книг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лекать знания неизвестно для чего, а обязательно под определ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у. Трудная задача требует, как правило, самых разнообра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й. В чем преимущество такого метода усвоения знаний? Когда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читаете книгу, то вам кажется, что все поня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а самом деле в памяти почти ничего не отложилось. Когда читаешь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лом зрения, как это можно применить к своим задачам,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танное запоминается на всю жизнь. Такому способу обучения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л всег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я понял, что моих математических знаний не хватает, то раздо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ик по дифференциальному исчислению и "Аналитическую геометрию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алова и составил план занятий на лето (перед шестым классом).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ться алгеброй, геометрией, тригонометрией по программам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ого класса включительно. В шестом классе изучил дифференци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исление и уже мог составлять уравнения кривых, дифференц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и и пр. Летом между шестым и седьмым классами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й по университетской программе. Учась в седьмом классе 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 до начала восьмого, решил (я не знаю математика, который бы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) все примеры из задачника Гюнтера и Кузьмина, рассчитанно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ов университетов, с очень трудными задачами. Мне хоте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не оставалось ничего непонятного. Начал изучать сфер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гонометрию и открыл для себя небесную механику. Отец и мать стра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ущались этими занятиями - боялись за мое здоровье. Поэтому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делал украд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 единственное, чем я занимался. Хорошо помню, что еще в пя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е мы с отцом сделали примитивный телевизор и принимали пере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иева, где была единственная в Советскою Союзе телестудия, н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не нынешнее телевидение, хотя в то время было очень интере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ть хоть какое-то изображ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моим первым увлечением была не зоология, а астрономия, хобб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го отца. В первом и во втором классах я уже знал названия план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ет и многое другое. С помощью самодельного телескопа примерн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-кратным увеличением мы вместе наблюдали за Луной и звездами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предметом я не увлекся - мешало плохое зр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етьем и четвертом классах заинтересовался гипнозом. Кое-что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лось. В книжке по гипнотизму, автора которой я не помню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"Память и уход за ней", откуда я почерпнул разные упражн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памяти. Так что и это кратковременное увлечение не прошло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сьмом классе мне попалось описание управляемой по радио мод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я, и я попытался ее сделать. Но построить хорошую модел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. Пруд в городе был в семи километрах от нашего дома, а мод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ась довольно тяжелой, таскать ее туда и обратно было труд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я сделал нечто вроде трамвая, но без рельсов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волновый передатчик и приемник для передачи-приема команд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тор к трамваю. Мой трамвай мог двигаться, останавливат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ачива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очки зрения технической эстетики я никогда большим мастером н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считал особенно нужным сделать модель, похожую на автомоби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к или еще на что-нибудь. Меня интересовала суть дела. Смастерил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прожектор и домашний телефон. (По настоящему телефону позво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, будучи студентом.) Самоделками, число которых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, я заинтересовал соучеников, и они часто "паслись"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. Так, к фотоаппарату "Фотокор" увеличитель сделал сам.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отцом мы соорудили камеру для дневного проявления с рукав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ым стеклом, кюветками и всем проч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етства у меня была сильная близорукость, но в школе я очков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ил, потому что был довольно подвижным ребенком. Поскольку физ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был развит довольно слабо, то начал активно заниматься физкультур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десятому классу у меня были очень хорошие результаты. Например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на свой рост прыгал в высоту, научился плавать. Причем в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ть не утонул из-за близорукости - не разглядел и бултыхнулся ту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глубоко, ну и пошел на дно. Меня вытащили и откач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мне не понравилось, и я решил научиться плавать. Отец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пытался научить, но у меня ничего не получалось. Вообще по нат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аочник и не люблю, когда кто-то помогает. Что же я сделал? Вспомн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 Архимеда, я понял, почему у меня не получается: голову держ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. Как только я погрузился настолько, что выглядывал лишь нос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поплыл. И переплыл довольно глубокий канал. Кстати,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чонкам я передал этот опыт и не без пользы. Пытался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ксом, но не получилось; удары освоил, но защита страдала - подво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е. Я понял, что тут ничего не поделаешь, и бросил. Н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ся футболом и волейболом, но также мешало зрение (в очках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играл). Люблю прыжки в воду, прыгал с десяти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иметровой вышки. Собственно спортом я занимался лишь для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го развития и к десятому классу в этом преусп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я считал себя очень неорганизованным человеком, и это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овало, я специально включал в расписание занятий не только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авилось, но и нелюбимые дисциплины, - например, французский язы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чение и рис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сьмом классе у меня возник интерес к философии. Первая книж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я прочел, "Материализм и эмпириокритицизм". Естеств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ть ее было довольно трудно в том возрасте. Но я не успокаивался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пор, пока не начинал ясно понимать каждый термин. Перед деся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ом я прочел "Историю философии" и "Натурфилософию" Гегеля. (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, по-моему, не все специалисты философы его читали.) С тех пор 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лся за Гегеля, даже когда сдавал в институте диамат, поскольку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тому времени у меня выработалась довольно большая скорость чт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за вечер я прочитывал два романа Тургенева. Правда, это имел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отрицательные стороны, -художественные произведения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ть медленно, однако это я понял спустя некоторое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восьмого класса литература была отнюдь не любимым предметом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я увлекся не только прозой, но и поэзией. И к десятому клас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очень много стихотворений. Однажды выиграл спор (уже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ого класса), что смогу десять часов непрерывно деклам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и. Я знал наизусть всю поэму Маяковского "Ленин", "Фауста" Ге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уст мне нравился необычайно, потому что в его образе раскры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тика познания, что для меня тогда было самым главным. Много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отворений на немецком языке, в основном Гете, Шиллера, Гей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 любил Брюсова и Некрасова. В школе никто из соучеников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адывался о моем увлечении поэзией. Даже девушкам я стеснялся чи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и. Все у меня было только для себя. В пятом классе у меня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асные и голос, и слух. Но я, между прочим, слух воспитал. Люблю п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сни, особенно украинские. У меня бабушка пела украинские пе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а наполовину по-украин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еня было какое-то образное мышление, геометрическое, что-ли. В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ю, что д'Артаньян вышел с такой-то площади и повернул на такую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ицу, и навсегда запоминаю, что с этой площади начинается эта улиц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после у меня всегда возникало желание посмотреть, как это на са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. Я находил в энциклопедии или в атласе карты городов и провер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представления. Снова-таки, если вы будете просто смотреть на пл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а, вы его не запомните, но поскольку я прослеживал маршру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ных героев, то планы городов сразу запечатлевал в памят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6-м или 1967 году, попав в Мадрид, я легко ориентировался в н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же могу сказать и о Париже, Лондоне, Берлине и Ри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чение поэзией не мешало занятиям математикой. К началу вось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а я овладел основными университетскими курсами. Однако ост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елы - теория Галуа, которую я к этому времени не изучил,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ствие целенаправленного подхода у меня были пробелы да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ьном курсе. Помню, что начала стереометрии я не знал,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мне была не нуж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все время преследовала задача точного расчета электропушки.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было сделано. Но теория втягивания металлического снаря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еноид так и не получалась. Я стал изучать физику. Достал ста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итомный курс физики Хвольсона дореволюционного изд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тудировал его, так как понимал, что эту задачу без серьез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 физики не решить. И к концу десятого класса теорет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а стала для меня основным увлеч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чем было основано оно и почему возникло? Я много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й, но бессистемно, по книгам, которые случайно попадали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у, стремясь решить свои задачи. С теоретической физикой получ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иначе. Будучи с родителями в Ростове-на-Дону, я купил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у Вандер-Вардена "Метод теории групп квантовой механики". Прочи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, я сразу понял, что с помощью уравнения Шредингера (из кван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) можно, в принципе, открывать свойства разных новых веще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нчике пера. Как это понимать? Еще нет вещества, но вы напис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формулу. Какими оно будет обладать свойствами? Каковы будут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льный вес, прозрачность, температура плавления и другие физ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а? Этого и сейчас мы еще не умеем делать. Но в принцип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квантовой механики такие задачи можно решить. Поняв это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орелся голубой мечтой работать в столь интересной области.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аправление получило название квантовой химии. Кстати, химией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занимался довольно много. Дома была химическая лаборатория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пострадал от любви к химическим опытам. Один раз отра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ором, другой - сулемой, оба - без потери сознания. Но еще тогд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, что надо сосредотачиваться на чем-то одном, и выбр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ую физику, а точнее - квантовую химию. И если бы не вой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желание, может, и осуществилось б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 июня у нас был выпускной вечер. Гуляли всю ночь. Придя домой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ил приемник. Было 8 часов утра. Попал на немецкую радиостанц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вали, по-моему, речь Гитлера. Я немецкий понимал. Так я ран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узнал, что началась вой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Тяжелое врем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а нарушила и мои планы. Вместо Московского университета, куд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лся поступать на физический факультет вместе с четырь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ьными, товарищами, я подал заявление в артучилище. Однако мен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и, и военкомат выдал справку, что я негоден к службе в арми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 привлекаться к физическому труду. Я поступил в Рост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. Уже 29 сентября первокурсников мобилизовали на рыт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пов на Таганрогском направлении, а студентов старших кур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акуировали в Ташке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ли окопы и противотанковые рвы до подхода немецких войск.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пы заняли курсанты ростовских военных училищ, а нас распустил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м. Я поехал в Шахты. Вероятно, это был последний поезд из Рост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Шахтах меня снова отправили на рытье окопов. Весной, когда отпуст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й, я поступил на работу в шахтинскую детскую библиотеку. Ро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уже освобожден, но университет не работал. Однако в начале л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2 года немецкие войска прорвали фронт под Воронежем. Наши вой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отступать, возникла угроза сдачи Шахт и Рост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эвакуировался вместе с коллективом горного техникума. 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ью поехали на север, намереваясь пробраться к Сталинграду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 из железнодорожных переходов попали под сильную бомбеж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ой группой добрались до переправы на Северском Донце. Ден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ь ее бомбили немецкие бомбардировщики Ю-87. Один из них преслед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армейца, выбежавшего в поле. Семь-восемь раз самолет пикир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лдата, обстреливая его из пулемета. Тот падал, вскакивал, пыт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жать, но бомбардировщик, сделав круг, возвращался, 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ялось вновь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рава была все время занята, а на второй день на том берегу, к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хотели попасть, показались немецкие танки. Мы возвратились в Шах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крылись у знакомых на окраине города, уже занятого немцами. Ж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але. Было начало августа. Время от времени приходилось ходи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ую квартиру за вещами, которые мы обменивали на продукты. 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я мать пошла одна и не вернулась. Я пытался искать 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ыльных лагерях, обошел шесть-семь лагерей под Ростовом II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черкасском. Прячась п развалинах, наблюдал как перегоня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геря в лагерь арестованных п пленных, надеясь, что увижу мать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езрезультатно. Судьба ее выяснилась после войны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путатом Шахтинского горсовета. Ее выдала управдом, немк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ждению. Маму, по-видимому, расстреляли на шахте имени Крас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проходили массовые казни. За несколько месяцев, что фаш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ись в Шахтах, они расстреляли более трех с половиной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возвращения в Шахты договорился со своим однокашником Игор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ти к знакомым в Персияновку, что под Новочеркасском. Та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ьскохозяйственный институт с опытным хозяйством, работу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цы возобновили. Знакомые Игоря спрятали нас в складе, где хран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ые трактора, сеялки и другие машины. Здание находилось в стор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института, но неподалеку был немецкий аэродром. Поэтому выходи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ытия только ночью. Два месяца питались чем попало. Собир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женую картошку на неубранных полях, вырубали куски замерзшего мя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айденной в поле павшей лошади. Запомнился как праздничный де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кто-то из студентов института принес комок гречневой каши...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ночных походов за картошкой разбрасывали на дорогах ку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ючей проволоки. Один раз чуть не попались. Наступало уже утро, а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спели далеко уйти от места, где разбросали проволоку, когда на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ролась машина с немецкими солдатами. Нас увидели и обстрелял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благополучно убежали. Если бы я не окреп физически в последни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ы в школе, то не выдержал бы. За эти три месяца получил боле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 февраля 1943 года Шахты освободили. Меня вызвали повестк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комат и мобилизовали на восстановление шахт Донбасса.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их были взорваны и залиты водой. Полмесяца я работал в за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орабочим, потом меня перевели на инженерную должност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пектором по качеству и технике безопасности. Во время пересменок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л опускаться в шахту п брать общую и по слоям пробы пла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лав. Общий вес проб составлял несколько сот килограммов. Уго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я отбивал обушком, насыпался в мешки, а затем я тащил е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ках к выходу. На нашей шахте высота пластов была 50-80 сантимет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вигаться и работать было очень трудно. Работали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даты из штрафных батальо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ы сдавали в лабораторию, где определяли качество угл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 дальнейших разработок. Когда уголь грузили в вагоны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их пломбированием я брал пробу на соответствие углю, что бы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ве. До войны работа, которую я делал, выполнялась бригад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и-семи человек. И только потом мне дали лаборантку для измель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валы случались часто, дважды попадал в них и я. Первый раз нач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ого, что захрустели стойки и меня ударила по плечу глыба угл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 за мной завалило. По путь к выходу остался открытым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лся, захватив пробы и кирку. Отделался ушибом плеча. Во в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я был в штреке главной шахты, километрах в двух от входа. Кста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не велось никакого учета тех, кто спускался в шахту.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ирал пробу в мешок, услышал взрыв и грохот, но не обратил н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я. Вынес мешки с пробой на вагонетку и потащил ее к выходу;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пути наткнулся на завал. На мои крики никто не отвечал. Просид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але часов восемь. Потом услышал доносившийся шум, и вскоре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дили из зато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ноября 1943 года Новочеркасский индустриальны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вил прием студентов на теплотехнический факультет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билизованных учиться не отпускали. Лишь в декабре мне выдали паспор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енкомате. Вначале я решил поехать в Москву. Однако, приехав ту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, что это безнадежное дело - приезжих в университет не бра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возврати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 прожил у отца. Он работал в том же техникуме, где преподавал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. Все домашнее имущество погибло. Было тяжело с питанием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хте с продуктами было лучше. Я решил уехать в Новочеркасск и осен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4 года стал студентом Индустриального инстит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Штурмуют не только крепости, но и теорем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ма была очень трудной. Жил на частной квартире, питался впроголод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тия шли в аудиториях, в которых не успели вставить ок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бивался случайными заработками - репетиторством, разгруз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гонов на станции и пр. С наступлением лета устроился на работу.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гада из семи человек за летние месяцы восстановила отопл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зданиях института, отремонтировала отопительные котлы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год я переквалифицировался в ремонтника электро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я. За эти два года приобрел специ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саря-водопроводчика и техника-электр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е годы учебы я стал известен как студент, знающий доскон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бласти математики, а также основные сочинения Гегеля и Лен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вшийся вместе с В.М.Глушковым в Новочеркасском индустри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Г.Н. Мокренко вспомина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бытность учебы в институте зимой 1943-1944 годов я жил в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 с Виктором Глушковым, Иваном Дупляниным и Михаилом Мезенц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на нашей комнаты выходили на дорогу, и в период боевых действий 194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в доме были оборудованы огневые точки. Окна были залож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рпичом, остались лишь небольшие амбразуры. Электрического освещ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, не было, отопления также. Амбразуры мы задел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ли в комнате чугунную печь, а трубу вывели в окно. Тепл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тогда, когда топили. Для освещения использовали коптилку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льзы от ПТР. Несмотря на голодное и холодное время, мы не уныв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и коммуной. И вот здесь особенно проявились замечательные чер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. Он был очень компанейским, располагающим к себе знан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удицией, простотой, а главное - титанической работоспособностью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а, а зачастую и ночи он просиживал над учебниками, особ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ми, исписывая множество тетрадей всевозмо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ями и выкладками. Бывало, заглянешь в его книгу, а та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лошные интегралы, дифференциалы, в тетрадях - то же самое. Для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непостижимо и труднопонимаемо. Но при всей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высокой теоретической подготовке буквально по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циплинам он этим не кичился и очень много занималс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сокурсник Глушкова, В.Г.Ушаков, в настоящее время завед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ой теоретических основ теплотехники Новочеркас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го института, кандидат технических наук, также теп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: "Сблизились мы как-то сразу. Весьма вероятно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 потому, что был я в полном смысле юн и неопытен, а в Викт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оизвольно ощущал какую-то внутреннюю силу. сдержанную мощ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е жизни. Но знание не в смысле житейского меркантильного опыт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ласти духов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лся он прекрасно. В его зачетной книжке были одни пятер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ся регулярно и исступленно, изучая не столько теплотехнику (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ш основной предмет), сколько науки физико-математического цик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ам поручили в качестве курсового проекта разработать стенд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роцессов горения твердого топлива, предпочтение от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ешению и не только отдали, но и реализовали, построив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идную (высотой метров 12) натурную установку. Пожалуй,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внедрение научных идей будущего академ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удиция Виктора была среди нас общепризнана. Ну. взять хотя бы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. В 1944 году он как-то сказал мне: "Вот если сейчас сброси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лин урановый шар диаметром шесть метров, то война тут же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ась!". Теперь-то ясно, что речь шла об атомной бомбе и 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ческой массе, но ведь это было в 1944 году. Значит,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ьником Виктор был знаком с новейшими проблемами физик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отличные успехи в учебе и общественной работе его (как и мен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ли к Сталинской стипендии, но наши кандидатуры отклонили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еред поступлением в институт мы оба прожили несколько месяце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пированной территор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ь на третьем курсе, я познакомился со своей будущей же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ентиной Михайловной Папковой, студенткой энерг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четвертом году обучения, когда пошли курсы по специальности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, что теплотехнический профиль будущей работы не удовлетвор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, и решил перевестись в Ростовский университет, где в начале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учился лишь месяц. Подготовившись за четыре курса по математи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е, поехал в Ро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й приезд пришлось сдать 25 или 26 экзаменов, точно не помн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бщее их число за четыре года обучения было 44 или 45). Я их сда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приезда. Помню, что в первый день сдал шесть экзаменов. Три 1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одному доценту, даже помню его фамилию - Гремятинский.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гий экзаменатор, гроза всех студентов. Он задал мне три вопро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аждого курса математического анализа, изучаемого на первых тр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сах, по одному, предупредив, что в случае, если не справлю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ем по первому, нечего говорить об остальных. Я быстро сдел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задание, причем оригинальным способом, которого он не знал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 мне новые задачи и в конце-концов поставил три пятер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аватель физики, которому я должен был сдавать следующие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амена, к этому времени ушел домой, Я решил проявить нахальст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ел к нему. Он удивился, но тем не менее принял у меня два экза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физике. Последним в этот день был экзамен по астрономии. Уж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у я разыскал преподавателя в институте. Начав сдавать экзам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ил его легкое волнение, оказывается, у него очередь подходит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ебом. Что делать? Пошли с ним вместе. Помню, стояли в очереди,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были бумаги, где я сделал все выкладки, и на все вопросы на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ы. Он задал еще два или три вопроса и, уже поздно вечером получ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еб, поставил мне последнюю оценку - "пятерку". Пожевав завалявш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хари, я пошел к развалинам драматического театра, где и 'засну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нулся, когда рассветало. В этот день сдал успешно два экзамен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е, а на следующий - еще четы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ледующий приезд сдал остальные экзамены и оказался на пятом курс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самый героический период в моей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о мной встал выоор - что делать? Было начало сентября 1947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числился студентом пятого курса Новочеркасского индустр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 был зачислен на пятый курс Ростовского (на Дону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. В Новочеркасском индустриальном институте оста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йти производственную практику и написать дипломный проект. 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этого делать и поехал в Ростов, начал заниматься в университе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иться в общежитии не смог, частная квартира стоила дор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я уехал домой в Шахты, договорившись, что буду учитьс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очник. Дипломную работу мне дали по теории несобственных интеграл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в это время жил в Шахтах, второй раз женился, появились дет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 тесно. Я кое-как перебивался. В Ростове не показывался до са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а защиты. В дипломной работе я развил новый метод вычис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 несобственных интегралов. Рассмотрел все существующие таблиц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во всех интегралах, которые там есть, обнаружил неточности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старые немецкие таблицы, выдержавшие 10-12 изданий. По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мся интегралам границы, в которых они справедливы, были указ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авильно. Я это доказал. Работа была неплохая, как я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ю, но возникла непредвиденная ситуация. Со мной одновре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щал диплом студент, который учился на стационаре и счит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ндеркиндом, был любимцем большинства профессоров. А в аспирантур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год не было приема, было лишь место ассистента. Профессура хот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студента оставить ассистентом с тем, чтобы позднее он поступ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уру. К тому же во время защиты дипломной работы я дово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ко ответил на замечание председателя экзаменационной комисси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оставили четыре, а студент-вундеркинд получил высший балл. И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его оценки по ряду дисциплин были ниже, оставили его, а не ме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аспределении на работу меня направили на Урал в одн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ждений, связанных с зарождавшейся атомной промышлен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В.М.Глушковым поехала его жена, Валентина Михайловна Папк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оторой он расписался за месяц до окончания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ы учились на одном факультете, но в разных группах, - вспомин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ентина Михайловна. - Меня ошеломила первая встреча с ним. Его у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ый запас знаний во всех областях, каких бы мы не коснули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или почувствовать себя такой беспомощной, уязвимой, хотя вел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естественно, просто, доступно. Познакомившись поближе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лась, что для достижения такой эрудиции, помимо одаренност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у него налицо, требовалась еще большая работоспособность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ырабатывал с детских лет, как и формировал свой творческий ум.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 он был обязан этим отцу, человеку умному и по при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сному педаго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тудент он запомнился мне в пальто с длинными карманами со ст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бранными книгами, "библиотекой на ходу", которые он должен бы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 определенное время прочесть. Занимался всюду: в транспорт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атре, в кино, в гостях. Занимался самозабвенно и с настроением. 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ы, слушая его выступления на семинарах, на студен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ях, смотрели на него как на "уникума", чувствуя, чт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й намного превосходят не только наши, но и преподава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росто боялись ег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семнадцать лет Валентина Михайловна оказалась в занятом немц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ганроге. Ее отца незаконно репрессировали в 1937 году, а мать умер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ющий день после его ареста. Жившая в Таганроге родственниц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а молодой девушке погибнуть от голода. Не по годам повзрослев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я, познакомившись на третьем курсе Новочеркасского индустр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со своим сокурсником - Виктором Глушковым, сразу понял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должны быть вместе, это - судьб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сих пор хранится письмо, написанное Валей Папковой Виктору Глушк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 марта 1948 года, навсегда связавшее их. С разрешения Валент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ны привожу его пол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ы, вероятно, очень удивитесь, Виктор, получив мое письмо, но я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пишу, не имея даже уверенности в том, что оно дойдет до Вас. Пиш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у, что мне тяжело, может быть, последний раз встречать Вас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ть вид, что мы незнакомы. Я до сих пор не пойму, поч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знакомились мы. Расстались кажется, по-хорошему, не причин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ых неприятностей друг другу. Но позже вышло все так глупо..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прошло уже более двух лет, но вычеркнуть из памяти знакомств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и, Виктор, очень трудно, вероятно, потому, что Вы - Глушков. Мне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хотелось еще раз поговорить с Вами, Виктор, узнать вс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ается Глушкова. Я почему-то до сих пор не верю, что Вы оставили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. Если это так, то что же могло повлиять на Вас? Неужели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лись устройством личных дел? Последнее можно было бы совмести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алий говорил, что Вы целиком переселились в университет. Э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словно, замечательно, так как там Вы найдете для себя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р, но и этот институт мог бы пригодиться Вам, тем более чт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я осталось всего один 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наю, что ироническая улыбка сейчас не сходит с Ваших уст. Вы мож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, что меня это меньше всего касается, и будете по-своему прав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е учитываете одного обстоятельства. Узнав Вас, Виктор,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илизиться с другим человеком. Вы становитесь мерилом всему. В м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и Вы недосягаемый великан, к которому можно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ься по своему развитию, но не сравниться. Я и хочу, чтобы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 остались таким. Да Вы такой и есть, ведь правда же?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Я от души Вам желаю успеха во всем. И если Вы сейчас личные 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ли на первый план, то, безусловно, потом Вы наверстаете все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том, В.Папкова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ижнем Тагиле у меня была родственница - сестра матери, тетя Люб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уж был главным инженером Нижнетагильского металлур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бината. Мы решили ехать в Нижний Тагил и оттуда к месту работы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километров сто. Вначале остановились у тети Любы, а на след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 я поехал устраиваться. Но когда приехал (а на наши мытарства у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и две), то оказалось, что мне изменили назначение при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жение Министерства высшего образования о направлении мен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Новочеркасский индустриальный институт. Однако уже при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нии возвращаться мы не могли, потому что денег не осталось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ейки и занимать было не у кого. Я временно устро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дагогическом училище в Нижнем Тагиле, а потом поехал в Свердловс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я, что там в одном из институтов будет вакансия и 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то мере выполню распоряжение Министерства высшего образования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дловском университете работал профессор Сергей Никола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иков. Он был деканом факультета, занимался высшей алгебр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ей групп, а не математическим анализом, что было мне ближе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разговора у него возникло желание помочь мне. Поскольку мес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е не оказалось, он позвонил в Лесотехнический институт (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его был знакомый математик), и меня приняли на три четверти ста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истента. Министерство утвердило это назначение (ехать на Урал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 охотников). С женой получилось проще: у нее был свободный дипл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устроилась довольно быстро в Свердловэнерго. На следующий год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работал старшим преподава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Н. Черников сразу вовлек меня в свой кружок, и я стал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не тем, чем занимался в университете: теорией груп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ые мной три работы по теории функций так и ост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публикованными. Безусловно, их можно было бы поместить в лю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идный математический журнал, однако под влиянием Черникова я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л к ним интерес. Черников помог мне быстро освоить новые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: он был очень хорошим педагогом. Вместо штуд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иков сразу давал конкретные задачи: сначала учебные, затем так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в обычных задачниках не найдешь, а уж в конце специаль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ные. Занимаясь ими, я быстро освоил теорию групп. В 1949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Николаевич предложил мне поступить в заочную аспирантуру, чт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делал, оставаясь в то же время старшим преподава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50-го года у меня была уже готова диссертация "Те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но-нильпотентных групп без кручения с условием обрыва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пей подгруппы". Название мало что говорит, поскольку это специ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 математики. Правда, затем она вошла в учебники. В янва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десят первого года я представил работу на защиту в Свердл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 и в октяоре того же года ее защитил. После этого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или доцентом, и я стал думать о докторской диссертации. 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 привлек мировой математический конгресс 1900 года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тый немецкий математик Гильберт поставил 23 проблемы тогдаш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, наиболее крупные и сложные. Лишь недавно были реш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из них. Решение каждой проблемы Гильберта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сацией в науке. Мне хотелось разработать малоизученную область, 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лся одной очень трудной проблемой из теории топологических груп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ой с пятой проблемой Гильберта. В это же время состоялось 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ство с академиком Анатолием Ивановичем Мальцевым, работав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в Иванове. Он был математиком высочайшего класса и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вшей меня областью - теорией групп и теорией лине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венств. Я стал посылать ему свои статьи, мы переписывались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его смерти (в Новосибирске). Так с 1951 года я начал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овой областью. Входить надо было в теорию топ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 (это довольно сложная область). Я продолжал работ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отехническом институте, читал лекции. Нередко ловил себя на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ыписываю интеграл на доске, а в голове мелькают мысли об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ме. Я понимал, что если прекратить этот штурм, то потом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времени потратишь на восстановление уже достигнутого. Над пя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ой Гильберта работали также американцы. Я рассмотрел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ый случай, а потом Мальцев решил одну частную задачу. Зате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ел еще один более общий случай. Эти работы, включая м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ыдущие по нильпотентным группам, могли составить предм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ской диссертации. Но к этому времени в теории топологии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на обобщенная проблема Гильберта. Так вот, я решил 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сделал больше, чем американцы. Причем решил более прос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м, который лучше подходит и для исследования обычной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льберта. Над основной теоремой по обобщенной пятой проолеме я б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года подряд. Подсознание работало, даже когда я спал. Иногда ноч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что все получилось. А утром вставал, садился за стол, смотр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где-то какая-то зацепка есть, логическая неувязка, ошиб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годичный непрерывный штурм закончился в 1955 году. Мы с же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хали на Кавказ в туристический поход. На Казбеке при подъем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дник мне пришла в голову идея, позволяющая обосновать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бщенной проблемы Гильберта. Однако я приучил себя к тому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х рассуждениях обязательно есть ошибка, и не сразу поверил себ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 искать ее, но все получается. Потом вдруг вроде нашел ошибку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- снова получается. В поезде все записал, а потом еще ш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в дорабатывал. Получилось страниц 60. Причем это было всег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ельство одной теоремы. Пока еще никому в мире не удалось 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короткого доказательства. Эта работа принесла мне извес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математиков и огромное, творческое, что ли, счасть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5 году я подал докторскую диссертацию на защиту. Заканчи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Московском университете, куда меня прикомандировали на ш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в в докторантуру. Переписывал диссертацию раз пятьшесть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още оформляю статьи очень медленно, для меня это тяжелое де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хотя и подготовил диссертацию в Свердловске, где имел пол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оную нагрузку, но оформить ее там не успел. Труда было влож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ного, потому что я занимался наиболее абстрактными областя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е. Подавляющее число математиков-профессоров не сможет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 сформулировать то, что я доказ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Исповедь. Последний подвиг ученог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Жить и сгорать у всех в обычае, но жизнь тогда лишь обессмертиш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й к свету и величию своею жертвой путь прочертишь"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тернак, "Смерть сапера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ть дней 1982 год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 В.М. Глушкова о его творческом пути, помещенные в этой ч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, продиктованы дочери Ольге в январе 1982 года, когда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двух страшных коллапсов, надолго лишивших его созн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ся в палате реанимации, и когда основные жизненные органы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другим отказывались служить угасавшему тел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судьба позволила Глушкову написать мемуары, конечно, он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много глубже, ярче, охватывали очень широкий круг люд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авших его проблем. Но и то, что нам оставлено, предста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ую ценность для истории науки, для понимания твор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графии ученого и самое главное - актуально для нынешнего и буду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лишь преклоняться перед мужеством ученого, сумевшего букв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роге небытия так много сказать о главном деле своей жизн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онив ни слова о том, как ему было невыносимо тяжело в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д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 подкралась незаметно, когда В.М. Глушкову шел пятьдесят шес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 и он был полон творческой энергии и далеко идущих замысл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характеру, огромной силе воли, он продолжал работ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долевая слабость, головную боль, мучительный кашель, скачу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е. Считая недомогание временным, летом 1981 года полете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бу. Нервное напряжение во время поездки перебороло начавшую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. Вернулся как будто посвежевший, но вскоре все возобновилос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для того чтобы подлечиться, времени не находилось -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Виктора Михайловича в институте заверш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давно задуманной им макроконвейерной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 возвращении в Киев лечащий врач настояла на обследовании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Валентина Михайловна Глушкова. - Он согласился леч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ицу на десять дней, после собирался поехать в Чехословак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болезнь прогрессировала. Ему становилось все хуже и хуже. Вр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ялись в догадках. Вначале считали, что это преждевременный склеро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а, потом диагнозы часто менялись. Первыми забили тревогу москви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лавные конструкторы систем в оборонной промышленности, неоднокр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зжавшие к ученому на консультации. Видя беспомощность кие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ы, они договорились о переводе мужа в Кремлевскую больницу.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стили вместе. Это было исключением из очень жестких правил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сумели настоять московские коллеги, учитывая его состояние и м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ьбу. Друзья и соратники Виктора Михайловича по Москве - Иго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онович Данильченко, Юрий Евгеньевич Антипов, Юрий Александ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еев, Анатолий Иванович Китов, а также сотрудники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 - Анатолий Александрович Стогний, Ви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Тарасов организовали "штаб" помощи больному. Они опера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ли вопросы, связанные с организацией консультаций луч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ей-ученых страны, выполнением часто весьма не прос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все старания врачей и их добровольных помощников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а в московскую больницу ему стало хуже. Пятого ноября 1981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 резкое снижение всех жизненных функций. Виктора Михайло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зли в реанимационное отделение и подключили искус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ние. Шли дни за днями. Сознание не возвращалось. Многочис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илиумы были безрезультатными. Врачи считали, что это конец. Мен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нимационную палату не пускали. Я была в отчаянии. Видя это, Раи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фанасьевна Михеева - жена Ю.А. Михеева, которая с первого дня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й незаменимой помощницей, достала белый халат и шапочку и под ви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ы стала ежедневно приходить к Виктору Михайловичу. К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рассказы не могли принести утешения ни мне, ни членам "штаба".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ось десять мучительных дней. На одиннадцатый случилось чуд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Виктора Михайловича задвигались зрачки, а в последующие дни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авливаться дыхание, спал отек легких, заработали ост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и по-прежнему не могли установить причин болезни, высказ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е догадки. Я настояла на консультации европейской знаменитост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а Цюльха из Кельна. Он ознакомился с деревом симптом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лся с банками медицинской информации США, Англии и других стр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ый случай был зафиксирован в Сингапуре. Было установле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пухоль продолговатого мозга (астроцетома), орган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ет деятельностью основных органов тела. Профессор сказал, что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 Михаиловича болезнь зашла слишком далеко. Спаст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заключении профессора мужу не сказали. Но он сам уже все "вычислил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нимал, что обречен... В одном из последних разговоров вспом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 вечерние прогулки в молодости, когда дарил мне далекие созвезд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желая утешить,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расстраивайся! Ведь через подаренные мной созвездия когда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проходить свет с нашей Земли, и на каждом мы будем появля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ва молодыми. Так и будем в вечности всегда вмест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58 лет закончилась его жизнь, очень яркая, интересная, но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ая". Вероятно, многие помнят кинокартину "Девять дней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". Обреченный ученый-физик мужественно продолжает исследо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шиеся для жизни дни, понимая, что имеет возможность 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ые результаты для науки, которой беззаветно служил. Дев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й Виктора Михайловича, в которые он диктовал дочери Ольге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поведь", - это тоже дни подвига. но не в кинофильме, а в ре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Валентины Михайловны хранится оттиск первой научной работы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. Много лет назад он написал на титульной странице: "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ой соучастнице единственной Валечке. 17.VI.1950 г. В.Глушк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одя из жизни он оставил семье частичку самого себя - свой голо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последние рассказы, подводящие итог творчества и совм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с многочисленными соратниками по Институту киберне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- его любимому детищу, его надеж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Крутой поворо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подготовки и защиты докторской диссертации в Моско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е я жил вместе с докторантами с Украины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ли меня академику АН Украины Б.В. Гнеденко, бывшему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директором Института математики и академиком-секретар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математики и механики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рте 1956 г. по его приглашению приехал в Киев. Это была, кста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я первая поездка туда. Гнеденко ознакомил меня с Киев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ом и личными делами молодых специалистов, заканчив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 и отобранных для работы в Институте математик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ля пополнения бывшей лаборатории С.А. Лебеде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любопытный эпизод. Гнеденко предложил мне на выбор заве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й или кафедру в Киевском университете. Мы зашли в каби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на мехмата. Он сидел такой важный, поинтересовался, какой кафед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заведовал. Услышав, что это Уральский лесотехнический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а теоретической механики, отнесся ко мне с недоверием, сказ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десь университет столичный, тут высокие требования. Короче,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расхотелось в университет. Но я, впрочем, с самого начала реш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йду именно в академию, а не в университет. А в академии Гнед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дил меня к Г.Н. Савину. Он был тогда вице-президентом и отвеча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цию физико-математических и технических наук. Он тоже немнож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омневался, смогу ли я руководить сразу сотнями сотрудников, ес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ле руководил единицами (а это действительно совсем разные вещ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ь маленькой кафедрой и руководить институтом - организацио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о не похоже одно на другое). Но когда мы поговорили о том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обираюсь все это делать, он одобрил мои намерения и соглас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ь на работу в академ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второго приезда вопрос моего перехода в Киев был оконч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. Я стал заведующим лабораторией вычислительной техники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. Предполагалось, что лаборатория будет реорганизов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АН Украины в соответствии с вышедшим в 1955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м о создании вычислительных центров в академиях сою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, в том числе в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ак получилось, что я был старшим в лаборатори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Института математики АН Украины в те дни, когда В.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появился в Феофании и попросил завизировать заявлени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числении в институт, - вспоминает сотрудник лаборатории З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. - Коллектив лаборатории был по тем временам очень сильн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поэтому вначале Глушков был встречен с некотор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верием, хотя как человек он сразу же вызвал симпатии буквально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сотрудников. Возникшие сомнения в гротескной форме выразил умел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трослов, талантливый техник Ю.С. Мозыра, к сожалению, безвре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нчавший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атематических высо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 спущен к нам в водоворот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лимпа, где слагают оды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да, где крик стоит: "Диоды!"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каждому подай паяльн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буй, справишься ль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ился. Да еще как! И, конечно, в этом нелегком "овладени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Глушкову помогли блестящий интеллект, челове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аяние, увлеченность новой нау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аучных исследований, проводимых в то время в лаборатории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й под руководством Лебедева Малой электронной счетн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ЭСМ), следует отметить важные работы по теории программ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шие впоследствии к созданию адресного языка (B.C. Королюк, Е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нко), а также методы решения статистических и оптимизационных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.В. Гнеденко, B.C. Михалевич и др.). Весь комплекс работ на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л эксплуатационный персонал под руководством Л.Н. Даш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.Б. Погребинский, А.Л. Гладыш и др.). Эти же сотрудники уча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других разработках. На базе МЭСМ проводилось испытание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х элементов, в частности, феррит-диодных (Е.А. Шкабара, Б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) и полупроводниковых (А.И. Кондалев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уже введена в опытную, а затем и в регулярную эксплуатацию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ЭСМ - первый в Союзе матрично-векторный процессор с конвей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вычислений и совмещением ввода данных и расче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а СЭСМ была построена по идеям С.А.Лебедева. Отметим в связ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этим, что Глушков "не отгородился" от этой работы, а, наобор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ил очень важную и характерную для него инициативу. Преодол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диционное сопротивление разработчиков (работа сделана, чего 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'), он засадил нас за написание книги. Для этого были в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я: СЭСМ содержала ряд структурных новинок, име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е самостоятельное значение (динамические регистр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ом барабане, система встроенной диагностики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была переиздана в США (по-видимому, это была одна из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х _книг по вычислительной технике, появившихся за рубежо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важной работой лаборатории в то время было создание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иев". Она была начата по инициативе и под руководством Гнеденко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м за нее был Л.Н. Дашевский, Машина предназначалас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уемого (на базе лаборатории) Вычислительного центра и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редставлять существенно новое слово в вычислительной техник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асинхронное управление (по-видимому, впервые в Союзе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овую оперативную память, внешнюю память на магнитных барабан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-вывод чисел в десятичной системе счисления (аналогично СЭСМ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ивное запоминающее устройство с набором констант и под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рных функций, развитую систему операций, включая групп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и с модификаций адресов, выполняемых над сложными структур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, и др. Разработку вначале выполнял тот же коллектив, ч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л МЭСМ; в выборе операций участвовали B.C. Королюк, И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ыский, Е.Л. Ющенко - сотрудники Института математики АН Укра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подключился на завершающем этапе 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, сборки и наладки машины и, будучи вместе с Дашевск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нко руководителем работы, принял в ней активное участ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илась она уже в стенах Вычислительного центра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двумашинной системы радиолокационного обнаружения воздуш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й и наведения на них самолетов-истребителей была еще одной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, начатой до прихода В.М. Глушкова. Для этого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мплектованы две небольшие группы, руководителями которых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сты Малиновский и Рабинович. Б.Н. Малиновский занимался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ой переработки радиолокационной информации, а я -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дения. Работали в хорошем контакте между собой и, что далек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бывает, с нашим московским заказчиком (И.С. Овсиевич,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паев и др.). Это, безусловно, способствовало творческой атмосфер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е и, соответственно, успеху в работе. Я помню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наших групп по двум направлениям работы представ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а называли соответственно "малинята" и "рабиня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иходом Глушкова работа получила существенно новое звучание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 подводить под нее строгую научную базу, формул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ую теорию процесса наведения. Результаты были одобр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ом и использованы по назначению для создания штат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ни одна из проводимых в лаборатории работ н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рошена. Напротив, все получили логическое завершение. Спе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говариваю, потому что одной из замечательных особенностей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умение воспринимать чужие идеи, подхватывать и развивать их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того заслуживали. К сожалению, бывают ученые, которые любую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ную ими идею встречают буквально в штыки и требуют от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лишь исполнения их собственных замыслов. Глушков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, что руководитель, который не мешает своим инициати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ам, - это хороший руководитель, но если он еще и помогает 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это уже руководитель отличный. Именно таким и был В.М.Глуш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, что сам был мощным генератором ид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от что запомнилось о том времени С.С. Забаре, тогда молод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1956 году в числе пятерых студентов-выпускников радио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а Киевского политехнического института я по счастли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сти, был распределен в лабораторию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математики АН Украины. Это был первый набор молод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в вычислительную технику, о которой нам ни слов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 в институте, мы знали о ней что-то понаслышке и, конечно ж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антастическо-романтической окрас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риходилось познавать заново, доучиваться в процессе раб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ая атмосфера в лаборатории была удивительной. Здесь неза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нашего прихода была создана первая в Европе вычислительна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М и работали Л.Н. Дашевский, Е.А. Шкабара, З.Л. Рабинович, Б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, С.Б. Погребинский, А.И. Кондалев, А.Л. Гладыш и др.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ни были молодыми (немногим за тридцать), а сегодня мы говорим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как об "отцах-основателях". Это была пле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ижников-энтузиастов. Сами по себе яркие личности, озар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ом академика Лебедева, окрыленные выдающимся успехом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, они, казалось, не ощущали границ своих возможностей.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ими, жить в атмосфере их интересов, заслужить их признани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ым счастьем. И мы, молодые специалисты (общежитие за город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плата минимальная), не мыслили себе другой судьбы, других уч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в эту обстановку и попал в 1956 г. Глушков. Ему было не прос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у что после Лебедева лидером можно было стать только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а, а не по долж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 самого начала поразило в Викторе Михайловиче и сразу привлекл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у? Прежде всего комплексное видение проблемы. Как будто он смотр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ш мир с какой-то поднятой над землей точки и обозревал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о сразу. Все наши "старички" были отличные специалисты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-таки в достаточно узкой области, а Виктор Михайлович обладал да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ватывать сразу всю совокупность проблем и при этом остро чувств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перспективного развития. Я ясно помню, как в первых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высказываниях о вычислительной технике он четко сформулир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идеи ее развития, определил ближние и дальние цели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в этой области. Мы были поражены способностью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 быстро вникать и профессионально разбираться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х вопросах, связанных с созданием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ы впервые начали активно сотрудничать с другими союз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ами кибернетиков, прежде всего с москвичами, то мне поначал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избавиться от некоторой робости перед уверенной поступ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ичных корифеев. Виктор Михайлович добродушно подсмеивался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: "Не нужно чувствовать себя провинциалами". Как-то он взял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й молодых специалистов, в том числе и меня, на конференцию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проходившую в Москве, где выступа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ами тогда уже Герои соцтруда главные конструкторы С.А. Лебе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Я. Базилевский и другие известные специалисты. Увидя нас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и, Виктор Михайлович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, молодежь, потягаемся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роде бы д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раз можем, значит, буде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эта неискоренимая вера, что все по плечу, только нужно как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ться, была очень характерна для Виктора Михайловича. 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валась его "команде", и с ним не страшно было "ввязываться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е сложные проект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В. Гнеденко разрешил мне только три дня в неделю быв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, а остальные три были даны для изучения предм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ждения в курс дела. На время моего отсутствия каждый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ался временно исполняющий обязанности заведующего лаборатори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 кандидатов наук (Л.Н. Дашевский, Е.А. Шкабара, Б.Н. Малинов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И. Кондале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денко разрешил работать в нашей лаборатории B.C. Королюку и Е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енко, так что в ней оказалось шесть кандидатов наук. (Прав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юк потом не вошел в ее состав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машины тогда проектировались на основе инжен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уиции. Мне пришлось разбираться в принципах построения ЭВМ сам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еня стало складываться собственное понимание работы ЭВМ. С тех п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вычислительных машин стала одной из моих специальностей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 превратить проектирование машин из искусства в науку. 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е, естественно, делали и американцы, но у них эти материа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позже, хотя сборник по теории автоматов увидел свет в СШ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автоматов, послужившая основой для проектирования ЭВМ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развита слабо. Первый, кто высказал мысль о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математической логики для проектирования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был, по-видимому, Шенон - в США, а у нас - В.И. Шеста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А. Гаврилов. Они применили простейший аппарат форм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й логики для конструирования переключательных цеп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аторов телефонных станций. Но оказалось, что он пригоден 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ых электронных схем, поэтому в послевоенные годы, когда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ться цифровая вычислительная техника, стали предпри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и применения этого аппарата для решения задач синтеза схем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ачал работать над этой проблемой и организовал семинар по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. Одна из первых моих работ заключалась в том, что я на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аздо более изящное алгебраически, простое и логически ясное пон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автомата Клини и получил все результаты Клини. И самое главное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от результатов Клини я развивал теорию, направленну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е задачи проектирования машин. На семинаре мы рассматр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проектирования машины "Киев", и можно было увиде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ет из моей теории, а что н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ушой семинара стала впоследствии любимая ученица Виктора Михайло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ля Капитонова, а его постоянными участниками я и Виктор Боднарчук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А.А. Летичевский. - Это был романтический период, когда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и в новой науке, рождавшейся на наших глазах, гордились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валось решать задачи, поставленные нашим учителем во время лекц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семинар продолжался в кафе "Чай-кофе", на Крещатике и тогд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ся "чайкофским". Мы горячо спорили и писали формулы на глад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ях столов и салфет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автоматов была выбрана Глушковым не случайно. Это был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анный тактический ход. Как алгебраист Глушков видел, что пон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а, идущее от Клини, Мура и других авторов знаменитого сбор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томаты", вышедшего в 1956 году в Принстоне под редакцией Шенно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карти и в том же году переведенного на русский язык под редак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 Ляпунова, представляло собой богатую возможностями матема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ь дискретного преобразователя информации, для изучения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быть применен мощный аппарат современной математики. В 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рикладной теории на основе красивого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а могла привлечь внимание инженеров, которым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вало математической теории для разработки устройств, содержа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е элементы. Кроме того, в силу большой общности, те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 могла стать основой для разработки моделей киберн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в самых разнообразных прикладных област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провел огромную "научно-просветительскую" работу в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не ее, прочитав специальные курсы лекций по экзотическим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циплинам: алгебре логики, теории автоматов, проблемам киберне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. а также, что особенно важно, в научных разговорах с сотрудн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станно пропагандировал и внедрял в сознание свое нау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ззрение. Эта его деятельность имела очень большое зна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в период организации на базе лаборатории Вычис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 АН Украины. Свежий ветер подул уже буквально с первого д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а Глушкова. Он начал с ознакомления с тем, что было уже сдела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тем дал мощный импульс развитию этих работ, но уже в но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ном им направлен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вшееся в личном деле В.М. Глушкова заявление поясняет, к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ой создавался этот импульс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рриториальный отрыв лаборатории вычислительной техники от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, специфический характер выполняемых ею работ и на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го штата сотрудников приводит к тому, что мне, как заведую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й, приходится большую часть своего времени трати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административных вопросов в ущерб научной деятель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я продолжаю заниматься сейчас лишь ценой крайнего напря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. Считая такое положение ненормальным, прошу освободить мен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и заведующего лабораторией и зачислить на должность стар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сотрудника Института математики. 12.IV.57 г. В.Глушк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В. Гнеденко наложил резолюцию: "С освобождением согласиться не мог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ю необходимым немедленно получить должность замест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его лабораторией по научной работ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Руководить - значит направлять и заинтересовыва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первые руководил большим коллективом, поэтому пришлось вы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е организационные принципы. О них я нигде специальн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, но следовал им неизменно, и это всегда приводило к успех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о теории и практики - принцип, вроде, не новый, но поним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бычно односторонне, в том смысле, что теория должна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е применения. Вот и все. А я его дополнил тем, ч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начинать (особенно в молодой науке) практическую работу, к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важной она не казалась, если не проведено ее предвар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е осмысление и не определена ее перспективность.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ться, что надо делать совсем не эту работу, а нечто более общ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кроет потом пятьсот применений, а не одно. Приведу такой прим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амого начала работы в лаборатории было очень много заказчик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е различного рода дискретных систем. Нас букв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ыпали всякими проектами постановлений высоких органов. Уже позж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бразования Вычислительного центра, когда был создан отдел Т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ича (точнее, сначала лаборатория при моем отделе), ему было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поручено этим заниматься. И я дал ему восемь тем, т.е. восемь заказов</w:t>
      </w:r>
      <w:r>
        <w:rPr/>
        <w:t>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емь карточек заказчиков. А у него шесть человек. С недоумени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 ко мне, и я посоветовал ему создать универсальный язык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дискретных систем (его потом назвали СЛЭНГ). Я собр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заказчиков, провел с ними "воспитательную работу", и они сказ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именно то, что им нужно. Вот таким способом мы добились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го применения наших фундаментальных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единства теории и практики нельзя понимать утилитарно, 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, что каждая задача, каждая теория обязательно должна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а с практикой. Для математики, например, это не т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дание" математики, построенное из старых математических дисципл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лько прочно связало себя с практикой и настолько выс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нялось, что если вы, предположим, достраиваете какой-то этаж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ете, каким образом он будет связан с нижними, то можете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ы, что, если вы решаете действительно трудную задачу, это р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оздно окажется полезным для практики. Но когда создается н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, в основании которой нет еще стройного базового здания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ются попытки строить не его, а воздушные замки. Это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о, но, как правило, бесперспективно для нов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. Поэтому, пока не построен фундамент, строить теори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раясь на практику, очень опасно. Может оказаться, что совсем 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 сторону идет строительство. Это я особенно подчеркива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альная наука должна давать пользу многим сразу,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у. Если вы создадите метод проектирования машины применительн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шнему уровню техники с учетом всех особенностей составляющих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и так далее, то вы удовлетворите лишь свои потребност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на полгода, год, потому что через год появятся совершенно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, и этот метод у вас уже не будет работать, а если вы сдела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ую теорию, основанную и на этом и на многих других исследован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ы можете помочь целой армии грамотных инженеров и ва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ами будут пользоваться во всех уголках страны для того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ть эти задачи. Вот и получается, что фундаментальная наука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ная вещь, хотя на самом деле для ее развития надо вознест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губо теоретическую область. Вот так я понимаю принцип един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и прак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принцип - это принцип единства дальних и ближних целе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ок к первому, но подходит к вопросу с другой стороны, с то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я выполнения работ во времени. Дело заключается в том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е есть одна особенность. Когда развивались другие науки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вшие дела со столь большими системами, как кибернетика, то обы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е идеи о том, как решить задачу (особенно в математике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лось главным. Это составляло 90% дела. Если идея была верной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формление занимало 10%. В биологических исследованиях эти циф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быть другими: 40% - идея, а 60% - труд по ее реализации.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е получается так, что в некоторых случаях идея соста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0,01%, а все остальное - 99,9% - это ее реализация. Объясню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имере. Мы с самого начала стали развивать направление, называе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м интеллектом, связанное с построением разумных маш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х программ. На эту тему я написал книгу "Те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усовершенствующихся систем", и во "Введении в кибернетику"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ов был посвящен специально этому вопро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ой аспирант Стогний защитил в 1959 году кандидат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, я поручил ему работу по искусственному интеллекту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, обучению машины русскому или украинскому, в общ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му человеческому языку, чтобы она понимала смыс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я. И мы довольно быстро добились потрясающих вроде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ов. Могли "разговаривать" с машиной "Киев", как с малень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бенком. Она училась говорить, понимала, задавала вопросы, делала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ошибки, которые делает ребенок, и т.д. Над такого рода вещами (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оригинальная работа) работали в разных лабораториях мира. О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или с русского языка на английский и наоборот, другие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то делали. И оказалось, что уже первые попытки да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деживающие результаты: идея уже есть, остается тольк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ть, а исходя из старого опыта, который был накоплен в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х, считали, что идея - это уже 40% дела. Если на разработку ид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ось два года, значит, на ее реализацию потребуется в пол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а больше и через пять лет мы сделаем программы, которые бу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ить лучше любого переводчика с английского на русский,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ем такую машину, которая будет по пониманию языка и смыс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м собеседником на уровне человека и т.д. Но оказалось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не т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такая недооценка сложности кибернетических задач типич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ериода становления любой науки. Такие заблуждения случаются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серьезных ученых, которые пытались свой опыт, полученный в ста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х, экстраполировать применительно к новым задачам. Я как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(может, потому, что занимался философией в свое время)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 и таких ошибок не делал, таких предсказаний не дав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 больших систем в том, что от идей по их построению д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лежит очень длительный путь. Отсюда и появился важ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ческий принцип - единства дальних и ближних целей. В ч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ит? Поясню на примере. Надо решать задачу построения разу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? Надо. Есть много таких, кто на весь мир кричит: дайте мне 2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, и я за пять лет сделаю (некоторые за три года) разум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! Мы с самого начала понимали, что это ерунда, профанация нау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то очень портит молодежь. Но вместе с тем делать такую машину над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же быть? Сказать, что нам нужно 10 тыс. человек и 100 лет, 30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 лет работы - никто не пойдет на это. Поэтому мы и выдвинули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- единства дальних и ближних ц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этот принцип формулирую так: в новой науке, каковой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а, не следует заниматься какой-то конкретной ближ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ей, не видя дальних перспектив ее развития. И наоборот, ни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ледует предпринимать дальнюю перспективную разработку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авшись разоить ее на такие этапы, чтобы каждый отдельный, с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был шагом в направлении к этой большой цели, и вместе с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по себе смотрелся как самостоятельный результат и прин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ую поль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довольно быстро понял, что при руководстве большим коллективо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ной тематикой нужно также применять принцип децентр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. Его далеко не все придерживаются, хотя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интуитивно к этому приходят. В чем он заключается? Я выделя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ки, ставлю руководителей (заместителей и т.п., ответственных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направления) и стремлюсь минимизировать свое вмешатель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когда вижу, что делается неправильно, поправляю не конкретно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аким-то интегральным показателям. Если старший начальник буде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иминутному разговору отменять решение, на которое младший началь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атил часы, то тогда правильного руководства не получится, Я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иваю очень жесткую линию и никогда не вмешиваюсь. Единственн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я могу сказать своему заместителю, - что приходили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гу назвать их фамилии, если они этого хотели) и жаловались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действительно ошибки моего заместителя, то надо найт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причину и тогда уж предъявлять претензии. Тут я и полтора ча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 потратить на разговор с ним для того, чтобы обсудить не отд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ые вопросы, а стиль работы в целом. Такой метод дал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остроить двухступенчатую иерархию управления. Н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ступенчатой и более получается хуже, потому что как я ни 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своих помощников этим приемам, у них это не получалось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все время сбивались на то, чтобы самим все охватить. А когд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наваливаются все новые и новые дела, то и решаются они плохо. 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ются еще выдержка и организационный склад ума, что-ли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 руководить людь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что-то не ладится с точки зрения управления, следует об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, опять-таки, не на конкретные ошибки и конкретных лиц (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бывает, что человек не справляется, и надо его заменить). Ча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дело заключается в том, что просто отсутствует мех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я приказов и устава института, т.е. в основу управлени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ы четкие организационные принцип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децентрализации ответственности включает еще один важ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. В настоящее время при построении иерархических систем ча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уровни ответственности распределяют в связи с уровн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етенции, т.е. если кому-то поручен участок работы, то считае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человек отвечает за все, что на нем делается. В час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отвечает за все, что делается в институте, и может 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говор от вышестоящей инстанции за какой-то проступок, который о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е не мог предотвратить. Это находится уже где-то на пятом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ом уровне иерархии, и непосредственно директор сам контрол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 может. А метод децентрализации ответственности предполаг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сли на этом участке что-то случилось, то взыскание должно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есено тому, кто является непосредственным виновником д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упка. А что касается заместителя директора, то ему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есено взыскание либо за то, в чем он лично виноват, либо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упки его подчиненных по совокупности. В последнем случае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ъявляется обвинение в том, что на подведомственном, контролируе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участке плохо подобраны кадры и плохо проводится раоота с ни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с кадрами - это уже непосредственная обязанность начальн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всегда беспокоило отсутствие организаторских способностей у себ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этому удивительно, что я стал заниматься организацией в нау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ривык, что если что-то делаю, то очень основательно знакомлю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ю своих исследований. Когда я занимался топ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ми, то четко представлял, чего можно ожидать в мире от люб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, занимающегося этой проблемой, т.е. хорошо чувствовал р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проблемы и знал, что иду впереди на полголовы. Вот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 превосходства мне и необходимо, чтобы считать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м. А организаторские способност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Б.Е. Патон - он на три головы выше меня по организатор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ям. Кое-что получается и у меня, но я считаю, что не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х организаторских способностей, а потому, что я имею дово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ий кругозор и могу направлять исследования, ставить цели, зада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могу заинтересовать людей. Вот это меня спасает. Кое-чему 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а, научился. Даже некоторые организационные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л, но все равно это не моя сильная стор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только у меня появляется свободное время, я начинаю дока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мы, и это мне нравится. Тут я чувствую себя в своей стихии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ская работа меня тяготит. Иногда, правда,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, когда есть дело и надо довести его до кон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Героический период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кабре 1957 года состоялось официальное решение правитель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а АН Украины об образовании самостоятельного учрежде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го центра Академии наук Украины. К этому времени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насчитывал немногим больше 100 человек. Академия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выделила средства для строительства здания Вычис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 на улице Лысогорской. Тогда же был построен жилой до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. Предполагалось, что на первых порах Вычислительный цен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оборудован тремя ЭВМ: "Уралом-1", которая только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ться, "Киевом" и СЭСМ. В здании имелось для этого три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а. Оно было рассчитано на 400 рабочих мест. В 1959 году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хали из Феофании в Киев в еще недостроенное здание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ый период. По техническим условиям электронно-вычисл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а должна работать в чистых помещениях с кондициониров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хом. А нам пришлось отлаживать и запускать "Киев", когда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ым залом еще не было крыши. Помог здоровый энтузиазм н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го коллектива. Потом здание было дострое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Киев" сыграла значительную роль в развитии наших работ, хотя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а в серийное производство. Мы впервые вышли с этой маши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союзный рынок, второй экземпляр был куплен международным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ных исследований в Дубне. В 1956-1957 годах атомная физ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ремела", поэтому работа с этим институтом нам очень помог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у научила. С одной стороны, мы делали высокую науку, а с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чились работать с Промышлен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я занимался созданием основ теории ЭВМ. Это была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ая работа, которая завершилась в 1961 году. Режим работы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напряженным. Мне приходилось целый день проводить в институ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 и статьи писал вечерами и ночью, спать ложился в пять ут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а, это сказалось на здоровье. В начале 1963 года из-за спаз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удов мозга мне пришлось даже лечь в больницу. После я у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л себе вести такой образ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ейший алгебраист профессор А.Г.Курош, знавший Глушков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антуре на возглавляемой ученым кафедре в Московском университ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соко ценивший его, в одном из писем тех лет просил В.М.Глушк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шаться и властью старшего в семье заставить его принять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ный режим жизни. Иначе последствия могли быть очень тяжелыми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ентина Михайловна не могла справиться с мужем. Вот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ет о том времени: "Он работал по 18-20 часов в сут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ивался на работе, забывал прийти поесть. Дома сразу садилс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ый стол и продолжал работать до глубокой ночи, а иногд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вета. К советам не прислушивался, на предупреждения об опас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перегрузок не реагировал. Почему так происходило, было понят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 короткий срок должен был изучить все, что касалось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в его научной деятельности. Кроме того, если раньш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л только за самого себя, то теперь - за большой коллекти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ло много организационных вопросов, все новое пробивало ростк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ями. Выйдя из больницы он несколько отрегулировал реж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, но особой передышки себе не давал. На его письменном столе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клом лежала записка: "Сегодня первый день твоей оставшейся жиз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еряй время дар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ая мной книга "Синтез цифровых автоматов" вышла в св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1 году и послужила основой целого направления у нас в институте, 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стране, по-моему, некоторую роль сыграла. В 1964 году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стоена Ленинской премии (в представленный цикл работ вхо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, но эта была главной). В эти же годы я написал ряд кни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графию "Введение в кибернетику" заканчивал в больнице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а в 1964 году, а потом переиздана в США и во многих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ах, так же как и "Синтез цифровых автоматов". В этот же период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 теоретическую статью, создавшую основу для многих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автоматов с привлечением алгебраической теории автома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ась она "Абстрактная теория автоматов" и была опубликов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е "Успехи математических наук", т.е. была рассчитана на шир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и математиков. Отдельной книжкой была переиздана в ГДР и ещ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е стран. Под влиянием этой работы очень многие наши алгебра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заниматься теорией автоматов. Но я должен сказа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 нашей школы заключалась в том, что мы стремились держ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ближе к прак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теоретическими исследованиями мы развернули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и применению вычислительной техники на Украине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управления технологическими процессами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простейшие аналоговые вычислительные устройства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го процесса создавалось специальное устройство. Причем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ех, которые описывались дифференциальными уравнениями (не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ми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, когда мной в 1958 году была выдвинута идея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й управляющей машины УМШН на всесоюзной конферен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, она была встречана в штыки. Московские ученые во глав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ом В.А. Трапезниковым, а также многие специалисты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дружно выступили против. Дело в том, что в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универсальная машина представлялась обязательно ламповой, 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о громадных залов, кондиционированного воздуха, т.е. ника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язывалось с производством и управлением технологическими процес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уже в то время Б.Н. Малиновский занимался (один из первых в СССР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ми элементами для электронных вычислительных машин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это очень пригодилось. К нему в отдел пришли молодые специал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иевского политехнического института, и мы смело взялись за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задачи, несмотря на удивительно единогласную оппозицию. (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я был заместителем Глушкова по научной части. - Прим. авт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е специалисты пополнили и другие отделы, занятые работо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УМШН. Нами были высказаны все основные идеи, которые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господствующими, - прежде всего о том, что машина обяз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ть полупроводниковой, транспортабельной, с высоконаде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ой, малоразрядной (26-разрядной) - этого достаточ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технологией в большинстве процессов; и самое главное -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об универсальном устройстве связи с объектом - УСО (УСО - наб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о-цифровых и цифро-аналоговых преобразователей, управляемых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с помощью которых машина подсоединяется к производ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машины была поручена Малиновскому, он был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, а я - научным руководителем. Работа была выполн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рдно короткий срок: от момента высказывания идеи на конферен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не 1958 года до момента запуска машины в серию в июле 1961 го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и ее на ряде производств прошло всего три года. Насколько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этот результат до сих пор остается мировым рекордом скор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и внедр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с созданием УМШН, получившей впоследствии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", мы провели с участием ряда предприятий Украины боль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тельную работу по ее применению для управления сло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. Вместе с сотрудниками металлур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 им. Дзержинского (Днепродзержинск) исследовались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роцессом выплавки стали в бессемеровских конверторах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ами содового завода в Славянске - колонной карбонизации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рядке эксперимента впервые в Европе по моей инициатив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о дистанционное управление этими процессами в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суток подряд в режиме советчика мастера. Нач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о применению машин "Днепр" для автоматизации плаз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на Николаевском заводе им. 61 коммунара. В них участвовали Б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, В.И. Скурихин, Г.А. Спыну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выяснилось, что американцы несколько раньше нас начали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й управляющей полупроводниковой машине, аналог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у", но запустили ее в производство в июне 1961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нами (вероятно, имеется в виду американска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В-ЗОО. - Прим. авт.). Так что это был один из моментов, когда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сократить до нуля разрыв по отношению к американской техн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ь в одном, но очень важном направлении, Заметьте также, что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была первой отечественной полупроводниковой машиной (ес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 спецмашин). Потом оказалось, что она прекрасно выдерж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климатические условия, тряску и п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первая универсальная полупроводниковая машина, пошедшая в сер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ила и другой рекорд - рекорд промышленного долголетня,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ась десять лет (1961-1971), тогда как этот срок обычн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ает пяти-шести, после чего требуется уже серьезная модернизац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гда во время совместного космического полета "СоюзАполлон"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ивести в порядок демонстрационный зал в Центре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тами, то после длительного выбора существовавших в то время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1971-м или 1972 году началась эта работа) выбор все-та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овился на "Днепре", и два "Днепра" управляли большим экраном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все отображалось, - стыковка и т.п. (система делалась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А.А.Морозова. - Прим. авт.). Машина эта пошла на экспор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ботала во многих социалистических стран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сказать, что семилетним планом (1958-1965) стро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ов на Украине не предусматривалось. Первые "Днепры" выпуск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ий завод "Радиоприбор". Одновременно с разработк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" в Киеве стал строиться, по нашей инициативе, поддерж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ом, завод вычислительных и управляющих машин (ВУМ)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Электронмаш. Так что разработка "Днепра" положила 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му заводу по производству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закончился героический период нашего развития. Я называю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оическим потому, что нам приходилось делать не только то, ч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о, но и значительно больше и в очень трудных услов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нтузиазм конца 50-60-х - это не миф, а та реальность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яет взлет и развитие кибернетики на Украине, а также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из крупнейших научных институтов АН Украины -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, - вспоминает участница создания "Днепра" Л.А. Корытная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директором Вычислительного центра АН Украины, академик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 ставку на молодых. Вчерашние выпускники вузов станов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х Вычислительного центра ведущими разработчиками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программного обеспечения. В конце 50-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союзных конференциях работа целых секций посвящалась лишь вопро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сти полупроводникового триггера, а в Вычислительном центре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в это время уже был создан полупроводниковый функцион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элементов для ЭВМ. На одном из киевских предприятий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отделом управляющих машин был разработан эскизный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ой ЭВМ, эти элементы были изготовлены с использ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(на то время) технологий. На их основе разработаны и про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 макеты отдельных устройств машины. Вот почему идея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ШН, высказанная Глушковым, была воспринята коллективом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реальная задача. Даже сегодня сроки разработки, создания опы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а и соответствующей технической документации кажу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астическими. Однако чудес не бывает - за этими двумя го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ываются практически неограниченный рабочий день каждого участ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и абсолютная отдача всех творческих сил, граничивша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пожертвованием. Так и пришел в наш коллектив декабрь 1961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ринимать УМШН (как законченную разработку) приех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комиссия. Уже после некоторые члены комиссии в поры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овенности признались, что просто не верили в существ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ого образца готовой к серийному выпуску первой в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ой управляющей ЭВМ и ждали... конфуза киевлян. Одна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звестно, УМШН успешно прошла все госиспытания и была запущ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. С этими испытаниями у меня и связано одн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ярких воспомин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е было угодно распорядиться так, что самые ответ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ературные испытания УМШН проходили накануне моего дня рожд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память остро запечатлела все события того дня. Именно шес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я меня, как одну из разработчиц структуры машины и разработчи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го устройства управления, назначили ответственной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е температурных испытаний. При этом условия были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фичны: "термокамерой" оказалась рабочая комната, где наход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уемый образец. Представьте такую картину: окна и двери комн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рыты наглухо, щиты-отражатели все тепло от специальных нагрев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ируют в рабочей зоне машины, а ты сидишь за пультом 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уховке" и выполняешь все операции по запуску тест-програм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ых задач, следишь за правильностью их выполн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ешь поиск возникших неисправностей в регламентир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езки времени и т.д., и т.п. Выдержать такую "температурную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узку (один просчет, и всему конец!), конечно, могли только те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, что они сами проходят критическую точку оценки своего тру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ились эти испытания успешно к 23.00. Кто-то из ребят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луживую) проводил к нашему жилому дому. который был в св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 рядом с административным корпусом. Короткий отдых, и в 2 ча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и я опять была "в строю", так как другие виды испытаний после м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ода продолжались. Восторг, с которым встретили меня мои товари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бъятия и поцелуи), красноречивее всяких слов подтвердил: "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а испытания". И только тогда (ведь было уже 7 декабря) всем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рядом, я призналась, что пришел мой день рождения и что в сум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снарядила мама, есть все, чтобы его отметить. Мы празднов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 отдыха ночью, и у традиционного "наполеона", которым в м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 отмечался каждый день рождения, на этот раз был каг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ый вкус. Вероятно потому, что этот праздник был празд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едителей, среди которых были А.Г. Кухарчук, B.C. Калепчук, Л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ытная, В.М. Египко, С.С. Забара, И.Д. Войтович, Н.К. Бабенко. А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стун и др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героический период с точки зрения организации рабо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производства машин продолжается до сих п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этому поводу я много раз выступал, писал различные докла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ки. Но, увы, в организационных делах, как я однажды подсчитал,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коэффициент полезного действия не превышает 4%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означает? Это означает, что для того чтобы добиться хотя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решения какого-либо вопроса, нужно постучать, толкнуться в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дверей. И это при том, что после успеха "Днепра" я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о, нигде не получал отказа и скептики немножко приумолкли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"подушечное" согласие еще ху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управляющим машинам не закончились на "Днепре". Забег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ед, отметим основные последующие разработк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 году Киевский завод ВУМ приступил к выпуску новой управля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Днепр-2", разработанной Институтом кибернетики АН Украины (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А.Г. Кухарчук и др.) совместно с заводом. В этой машин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ы сложная многоуровневая система прерываний, работа в режи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ения времени, эффективная операционная система реального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 К сожалению, вскоре машина была снята с произво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6 году появился терминальный процессор "БАРС" (В.И. Скурих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 Морозов и пр.). На международной выставке в Дрездене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ен золотой медалью. Использовался на ряде произво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7 году был создан и выпущен малой серией управля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комплекс М-180, включающий систему технически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яжения ЭВМ с объектами "Сектор" (Б.Н. Малиновский, П.М. Сивач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В. Палагин, Ю.Я. Яковлев, В.Б. Реут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Вопреки авторитета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оду Вычислительный центр был преобразован в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. Образованию Института, естеств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шествовала подготовительная работа, во время которой мои отно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.В. Гнеденко несколько испорти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9 году он вместе со Е.А. Шкабарой поднял кампанию за обра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кибернетики. Мол, Вычислительный центр - то Вычислит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, а академии нужен институт кибернетики. Киевская пресса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одхватила. А мы с самого начала были созданы как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ый на решение проблем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это было уже прямым ударом против нас, - они хотели прев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в счетную станцию, а всех квалифицированных специалистов забр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институ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, конечно, не остались равнодушными и выступили в газете по п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что институт кибернетики уже есть и речь идет о его укреплен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науки ЦК КПУ и объединенный партком АН Украины разобралис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дело, и приняли решение: по рекомендации президиума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у следует развивать у нас. И в феврале 1962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был преобразован и получил новое названи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кибернетики, тогда еще в скобках писали "с вычисл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м", а потом стали просто писать: Институт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денко в конце концов после бурных собраний в Институте матема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л в отставку и уехал в Моск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Н.М. Амосова после ухода Гнеденко перевели из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к нам. Фактически Амосов у нас и раньше работал. Мы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и аппарат "сердце-легкие", у нас были маленькие мастерские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ервый в СССР аппарат, примененный Амосовым при операция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е. Затем у нас были сделаны искусственные клапаны (для сердца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ыстроено здание, в котором разместилась лаборатория Амосо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абара перешла на работу к Амосову, а потом в Институт физиологии 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 Богомоль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стал быстро расти. Через два-три года исследования охват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все области кибернетики. Научные отделы были объедин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торы теоретической и экономической кибернетики, киберне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технической, биологической, медицинской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ласти теории ЭВМ продолжалось быстрое развитие абстракт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ой теории автоматов. Появились работы по вероятно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ам, вопросам надежности функционирования автоматов, экон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мехоустойчивого кодирования. Центр тяжести исследований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ых автоматов начал перемещаться к бесконечным. Наметилась свя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теорией автоматов и теорией формальных граммати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сь новые методы анализа и синтеза автоматов. Кроме мен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исследованиях активно участвовали А.А. Летичевский и Ю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онова. Их работы получили широкую извест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ись работы по конструированию ЭВМ. Еще в 1959 году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ась программа работ по машинам для инженерных расчетов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а с разработки цифрового вычислительного автомата (даже не в 195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, а несколько раньше, в начале 1958-го, а в 1959 году она уже я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формулирована, я даже делал специальный доклад). Первые попы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не совсем удачными, точнее - разработчик оказался неудачны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больше теоретиком, а я пытался заставить его строить ре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, которая обладала бы элементами разумности. В этот мом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другие помощники (С.Б. Погребинский, В.Д. Лосев и др.), 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3 году запустили в серийное производство машину "Промин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этому времени мы уже поняли, что нам необходимо СКВ. О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о в 1963 году, а фактически зародыш его в институте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раньше. Машину "Промщь" делал с 1959 года тот коллекти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перешел в СК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а была готова, ее начал выпускать Северодонецкий за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(ВУМ еще строился). Машина была по сути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м в мировой практике, имела в техническом отношении целый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шеств, в частности память на металлизированных картах. Но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: это была первая широко применявшаяся машина с так называе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пенчатым микропрограммным управлением (на которое позже я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ское свидетельств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мы не запатентовали новую схему управления, так как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ходили в Международный патентный союз и не могли В.М. Глуш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ЭВМ "Промшь". Слева направо: Н.А. Король, С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инский, Л.Н. Рогач, В.Д. Лосев. А.М. Дородницына, В.И. Журибе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И. Попов, А.А. Стогний, А.И. Толстун заниматься патентовани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ением лицензий. Позднее ступенчатое микропрограм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было использовано в машине для инженерных расче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енно - МИР-1, созданной вслед за ЭВМ "Проминь" (1965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 году на выставке в Лондоне, где демонстрировалась МИР-1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куплена американской фирмой IBM - крупнейшей в США, являющ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щиком почти 80% вычислительной техники для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алистического мира. Это была первая (и, к сожалению, последня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ка советской электронной машины американской кампан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ыяснилось позже, американцы купили машину не столько для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считать на ней, сколько для того, чтобы доказать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урентам, запатентовавшим в 1963 году принцип ступенча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граммирования, что русские давно об этом принципе зн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ли в серийно выпускаемой машине. В действительности,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ли его раньше - в ЭВМ "Промш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ЭВМ МИР-1 получили государственную премию СССР (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Ю.В. Благовещенский, А.А. Летичевский, В.Д. Лосев, И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нов, С.Б. Погребинский, А.А. Стогний. - Прим. авт.). В 1969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ринята в производство новая более совершенная ЭВМ МИР-2.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азработана МИР-3. По скорости выполнения анали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й им не было, конкурентов. МИР-2, например,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евновалась с универсальными ЭВМ обычной структуры, превосходя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по номинальному быстродействию и объему памяти в сотни раз. На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впервые в практике отечественного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был реализован диалоговый режим работы, использ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й со световым пе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ЭВМ МИР-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ая из этих машин была шагом вперед на пути построения разу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- нашего стратегического направления в развити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же ЭВМ МИР отличались от других? Во-первых, тем, что у них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"поднят" (т.е. улучшен) машинный язык. Ведь в то время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мире господствовала точка зрения, что машинный язык должен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зможности минимально прост, а все остальное сделают програм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нами даже смеялись, что мы такие машины развиваем.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того времени говорили, что следует вводить автоматиз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, т.е. строить такие программы, которые помог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сту составлять конкретные программы. У нас этим вопро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ись, например, Королюк, Ющенко и другие ученые. Они вперв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 предложили весьма эффективный "адресный язык" для ЭВМ "Киев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ли разработку "программирующих программ" (трансляторов)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машин. Но я в то время непосредственного участия в это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я МИРы, мы поставили дерзкую задачу - сделать машинный язы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более близким к человеческому (имеется в виду математиче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е разговорный язык, хотя мы делали опыты и по созданию маши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ьным человеческим языком). И такой язык "Аналитик" был созда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н оригинальной внутримашинной системой его интерпрет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ИР использовались во всех уголках Советского Союза.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является промежуточным этапом развития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ому интеллекту, поскольку в них реализован еще дово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итивный искусственный интеллект; формальные алгебра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были развиты давно, еще до кибернетики,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равый смысл не признает такие преобразования интеллектом. Хот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когда машина начинает "щелкать" интегралы как неопределен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 определенные, то это внешне выглядит очень убедительно, по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алеко не всякий преподаватель мехмата может решать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ы. А машина сама и подстановки находит, и не только таб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ие, но и очень труд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витии исследований по интеллектуализации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ых под руководством Глушкова, принимали участие Рабино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гний, Летичевский и др. К приходу Глушкова Рабинович был кандид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, за его плечами была специализированная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систем алгебраических уравнений (СЭСМ). Вначале он оказа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 теории цифровых автоматов, руководимом Глушковым, а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сам стал заведующим отделом теории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. Оба отдела - Глушкова и Рабиновича - стояли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ков одного из основных направлений научной школы Глушко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ычислительной техники - интеллектуализаци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гда я с участием С.Д. Михновского сделал на семинаре В.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доклад о структурной интерпретации языков высокого уровня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З.Л. Рабинович, - то после него Глушков как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кновенно сказал мне, что наконец-то я занялся настоящим делом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об этом-то "настоящем деле", в котором участвовало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, я и хочу теперь рассказать - поскольку оно имело глуб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алеко идущие послед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й целью широкого спектра исследований в области архитектур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 институте была прежде всего интеллектуализация^ ЭВМ - пробле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, по-видимому, нет предела. На первом этапе стержневым вопро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хемная реализация в ЭВМ языков высокого уровня, а в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й трактовке - усиленная структурная поддержка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машины. Цель - повышение эффективности эксплуатаци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упрощения взаимодействия человека с машиной. Это был новый пу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вший теоретического обосн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в Союзе публикация на этот счет, открывавшая, собств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е направление развития структур и архитектур ЭВМ (по-видим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первых в мире), появилась в 1966 году (В.М. Глушков, З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инович. О некоторых проблемах развития алгоритмических структу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//Кибернетика на службе коммунизму. - М., 196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это были "революционные взгляды", поэтому признание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в развитии ЭВМ пришло не сразу. Первое "сражение" за н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ологию произошло на Международной конференции по развитию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м представителей Болгарии, Венгрии, Польши, Чехословак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проходила в Киеве в 1962 году. Доклад по этой проблеме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делать внезапно заболевший Глушков. Несмотря на температуру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° С, он все же решился на выступление, поскольку прида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и большое значение. Плохое самочувствие помешало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с тем воодушевлением, которое было ему свойственно и как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альтировало аудиторию, даже эмоционально убеждало в исти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ываемых положений. После доклада посыпались вопросы -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го "круче". Известный московский специалист Шура-Бура с сарказ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сил реплику, что если реализовать то, что предлагает Глушков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по размерам станет больше здания, где проходит конференция. Лиш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страсти успокоились, но оппоненты остались при своем мн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 важности интеллектуализации ЭВМ пришло в 1963 год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ольно узком симпозиуме, организованном нашим институт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городским университетом, в котором участвовали Лебедев, Глуш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 (будущий заместитель министра радиопромышленности, а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 главного управления вычислительной техники министерства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 В основном обсуждались наши предложения по развитию архите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Атмосфера была дружеская, а критика вполне доброжелатель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и математики другого "стана", но, насколько я помн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е было вполне деловым, хотя и не лишенным эмоций. Лебеде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равились наши предложения, он отметил совпадение некоторых из ни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и, что применялись в разрабатываемой БЭСМ-6. Одним слово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городе наши предложения ^ыли обсуждены и одобрены, а также высказ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и по этому направлению развития ЭВМ. "Высокие сторон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 договорились о том, что Институт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АН СССР по-прежнему будет заниматься пробл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супер-ЭВМ, а Институт кибернетики АН Украины - малы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м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вшись в Киев, Глушков энергично взялся за разработку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-1. Он находился в состоянии творческого экстаза и буквально ч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не за две недели составил аванпроект, изложив в нем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-архитектурные контуры машины. В нем содержался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ых решений, послуживших основанием для заявок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ный союз научных сотрудников института (А.А. Стогний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ий и др.), ученых и инженеров СКВ (Ю.В. Благовещенский, С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инский, В.Д. Лосев, А.А. Дородницина, В.П. Клименко, Ю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шман, А.М. Зинченко, А.Г. Семеновский и др.) привел к блестя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ам - ЭВМ семейства МИР были быстро разработаны, запущ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 и получили очень высокую оценку пользовател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создание явилось крупным шагом в развитии идеи интеллекту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оды разработки этого семейства состоялась еще одна представ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я (Дилижан, Армения), посвященная исключительно разви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. На ней обсуждались как теоретические, так и конкре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разработок. Присутствовали в основном единомышленники. Ш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х оыли представлены наш институт. Еревански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, Институт точной механ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АН СССР, Московский энергетический институт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. В числе участников от нашего института были В.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.А. Стогний, С.Б. Погребинский, А.А. Летичевский, Ю.В. Капитон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.Л. Рабинович, от Института точной механики и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СССР - B.C. Бурцев, В.А. Мельников, Л.Н. Королев, Н.А. Томил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 От нас с докладами по предложению Глушкова выступили 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инский. Врезалась в память реплика В,С.Бурцева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ления Погребинского: "Братцы, а почему мы так не дблаем?" Дума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 дальнейшее развитие работ в наших организациях, в том числ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реванском институте (при создании малых микропрограммных маши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ой архитектурой), эта конференция повлияла весьма благотвор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возможности совершенствования машин семейства МИР были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жалению, далеко не исчерпаны. Я помню, как относительно недавно,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моего доклада в Новосибирске, посвященном интеллекту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академик Ершов бросил реплику, содержащую упрек в том, что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Институт кибернетики АН Украины не прекратил работы по МИР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ось их развитие и производство, то в Союзе была бы лучш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е персональная ЭВ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зработка проекта машины МИР-1 отличалась огромным твор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лом и интенсивным взаимодействием специалистов различного профил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поминает участник работ А.А. Летичевский. - Помню, как рожд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й язык машины (я в коллективе был "самым языкатым"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всего занимался разработкой языковых средств разли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). После интенсивных мозговых штурмов, вдохновля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граничной научной фантазией Виктора Михайловича, приним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ные решения по структуре языка, которые затем проверя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ах конкретных задач. Первоначально язык развивался в направ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аических спецификаций вычислительных схем. Юрий Владими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вещенский предлагал все новые и новые вычислительные методы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ла Дородницына записывала соответствующие определения в языке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раз чего-нибудь недоставало. Например, допустимые 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урсивных определений позволяли записать простую итерацию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систем линейных уравнений, но как быть с Зейделевской? Я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к, черпал идеи из известной в то время книги Петер "Рекурси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и", и вскоре все стандартные типы рекурсий (возврат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ная и пр.) были включены в язык. И все же трудности оставалис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ломный момент наступил в момент, когда академик Дородницы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оветовал включить в язык оператор перехода, т.е. сделать шаг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ю к традиционным языкам типа ФОРТРАН или АЛГОЛ. Мы вс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остерегались, пытаясь оставаться на уровне матем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й. Но после того как язык был обогащен мощ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ми средствами сделать небольшой шаг назад оказ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не страшно. Этот шаг был сделан, и язык приобрел законченн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ый вид. Получился оригинальный язык, органически сочет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дигму формульного вычислителя, функциональную и процедур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дигм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архитектуры ЭВМ идет особым путем, потому что новые ид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ервоначальный замысел) пока исходят от человека. Система маши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позволяет лишь уточнять, оптимизировать схемы ЭВ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 или иному критерию, чаще всего комбинированному, что вручную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ется даже при хороших архитектурных иде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нову нашей дальнейшей работы по архитектуре машин я по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ый отказ от хорошо известных принципов фон Нейм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следовательная структура языка, т.е. выполнение команд одн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; командно-адресный принцип, т.е. в команде содержатся адре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ндов, и команды хранятся так же, как и операнды в памяти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простота системы команд, т.е. максимальная прост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ого языка. Можно говорить и о других принципах, но эти главные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именно таких принципов не удивительно. В эпоху ламп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когда каждый разряд арифметического устройства - это миниму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триод, необходима простая машина с простыми команд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я уже тогда предвидел развитие микроэлектроники и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ые элементы будут изготовляться в едином технолог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и будут стоить очень дешево. Еще тогда я сформулировал т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 для физиков: композиционное конструирование твердого тел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машинной среды. В этом случае принципы фон Нейман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лемы. В качестве одного из новых принципов я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жненный машинный язык, потому что компилирующие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жнялись и надо было упрощать программирование с двух концов -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ки зрения языков и компиляторов, т.е. приближать машинный язык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му. Реализовав частично эту идею в ЭВМ серии МИР, мы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ть ее дальше в соответствии с принципом постепенного услож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ого языка, причем не просто усложнения, а приближе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му языку. Пределом я поставил разговор с маши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м языке (и выдачу задан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, чтобы выполнить эту задачу, т.е. вести разговор с маши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м языке, надо, конечно, прежде всего автоматиз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е рассуждения, что проще всего, поскольку какие-то формализ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были известны. Но анализ этих формализмов показ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ческая математическая логика многого не учитывает.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ыдвинута задача построения практической математической лог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успешно решается. Это стержневая линия. Основная идея состои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математическое доказательство может строиться как програм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языка. Когда мы ее осуществим, то станем внедрять такой язы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рхитектуру машин. Автоматизация доказательства теорем - это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убая мечта, она составляет основу в моих размышлениях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е новых ЭВМ, способных осуществить сложные твор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ы, в том числе построение дедуктивных теор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отсюда вытекают новые идеи построения ЭВМ. И понять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ь такие машины, может только человек, занимающийся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и, но и искусственным интеллектом. В этом наша с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60-х годов в институте под руководством В.М. Глушков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а разработка ЭВМ "Украина". Главным конструктором был назна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.Л. Рабинович, заместителями - А.А. Стогний и И.Н. Молчанов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шаг в отступлении от неймановских принципов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изации ЭВМ, связанный на этот раз с раз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ой универсальной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вершения эскизного проекта Министерство радио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о провести научно-технический совет с докладом по проек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ЭВМ. Председательствовал на совете заместитель министра М.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. Присутствовали главные конструкторы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директора институтов Министерства радиопромышлен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и военных и промышленных структур и др. Среди участ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академики Глушков (руководитель докладываемой работы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, Лебедев. Равнодушных не было. Были сторонники работы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ики, точнее - скептики. Одним словом, интерес был огромный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ению Виктора Михайловича доклад сделал Рабинович. Он вспоминае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сле доклада состоялась жаркая дискуссия, страсти разгорелись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момент, когда три академика вскочили одновременно и бросали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гументы в зал. Я отвечал на вопросы слишком осторожно и спокой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заслужил упрек от Виктора Михайловича. Главным оппонентом оказ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- это же была его родная сфера, а мы вторгались в чуж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чину. В ходе дискуссии было видно, как постепенно измен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ение зала по мере осознания сущности работы - от скепсис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му одобрению. Решение совета оказалось положительным. Глуш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 его через несколько дней, даже удивился, - у него соз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е об отрицательном отношении совета к нашей работе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взяв его и меня в свою машину после заседания, успокоил на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ого, он даже советовал, как проще сделать макет машины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ю об этом, чтобы развеять сомнения в положительном отно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к "интеллектуальному" развитию ЭВМ. В своем отзыве на 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окторский" цикл работ, представленных на защиту, Лебедев именно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выделил как наиболее важную, хотя "удельный вес" ее в докла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тносительно небольшим. Уже после совета был выполнен 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машины "Украина", но она не была построена. Одной из прич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вшей даже психологический характер, было то, что мы бо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мпрометировать идею из-за отсутствия в то время необходим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машины элементной базы. Позже в одном из американских журналов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л прогнозную таблицу, в которой были указаны наиболее ва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развития архитектуры и структур ЭВМ и предполагаемый г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. В строке о внедрении языков высокого уровня в .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(не помню формулировки, но сущность была именно такова) в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ы реализации был вопрос, а в комментариях отмечено, чт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этого очень сложного направления нет еще соответству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-технологической базы (это у них-то нет!), и когда она буд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проекта машины "Украина" явилась важной вехой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школы В.М. Глушкова в области вычислительной техники. Иде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оженные в проекте, предвосхитили многие идеи, использова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х универсальных ЭВМ 70-х г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атериалам разработки была подготовлена монография "Вычисл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с развитыми системами интерпретации", изданная в 1970 го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примерно всего через два года после окончания работ по "Украине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ами которой являются В.М. Глушков, А.А. Барабанов, С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иниченко, С.Д. Михновскнй, З.Л. Рабинович. В книге по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й вычислительной техники (подготовленной Институтом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АН СССР) она была упомянута как теоретическое обосн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ЭВМ в направлении реализации языков высокого уровня. В 198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, когда уже не стало Виктора Михайловича, в Министер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омышленности состоялось представительное совещание по вопро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го развития вычислительной техники. От нашего институт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 присутствовал З.Л.Рабинович. В конце, когда совещание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алось, совершенно неожиданно выступил академик B.C. Семених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 тот путь, на который сейчас все становятся, был предло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ой академией наук еще 15 лет назад. Раздались возгласы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ститут кибернетики! Глушков!" Затем один за другим выступ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е ученые тех лет - Б.А. Бабаян, Н.Я. Матюхин, М.К. Сул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учала искренняя признательность В.М. Глушкову и Институ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 за большой вклад в развитие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усложнения машинного языка мы стремились перейт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го принципа исполнения команд, предложенного Нейман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мультикомандному. Пришлось много потрудиться, пока не приш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у идея макроконвейера, и удалось, если не для каж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стройства, то для всей системы в целом с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командную машину со многими потоками команд и да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ь предложенного мной принципа макроконвейерной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ется в том, что каждому отдельному процессору на очередном ша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дается такое задание, которое позволяет ему дл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работать автономно без взаимодействия с другими процессор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1959 году на Всесоюзной конференции по вычислительной техни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е В.М. Глушков высказал идею мозгоподобных структур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ут реальностью, когда конструктор сможет объединить в еди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не тысячи, а миллиарды элементов практически без каких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й на число соединений между этими элементами. В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х может быть осуществлено слияние памяти с обработкой да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такое функционирование системы, при котором данные обрабаты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сей памяти с максимально возможной степенью распараллеливания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. В 1974 году на конгрессе IFIP Глушков выступил с докладом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урсивн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основанной на новых принципах организации вычислитель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оавторы В.А. Мясников, И.Б. Игнатьев, В.А. Торгашев). Он вы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е о том, что только разработка принципиально новой ненейманов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ы вычислительных систем, базирующейся на современном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технологии, позволит решить проблему построения супер-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граниченным ростом производительности при наращивании аппара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. Дальнейшие исследования показали, что пол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мпромиссная реализация принципов построения рекурсивных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гоподобных структур при имеющемся уровне электронной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преждевременна. "Необходимо было найти компромиссные реш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щие переходные этапы к мозгоподобным структурам буду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разумного отступления от принципов фон Неймана" (из доклада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на конференции в Новосибирске в 1979 году). Такие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найдены Глушковым и положены в основу оригинальной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ой ЭВМ, названной им макроконвейе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макроконвейера так увлекла ученого, что он работал над ней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сь в Президиуме АН Украины, где выполнял обяза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це-президента. Как-то раз, придя к нему в кабинет, я застал 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м возбуждении. Он сразу начал рассказывать про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вшийся у него вариант структуры макроконвейерной ЭВМ. Этим я хо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еркнуть, что основополагающие принципы макроконвейерн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или именно от н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привлек к новой работе, кроме своего, отделы Молчан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ого, Михалевича и др., крупные силы СКВ математически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истем. Сам постоянно проводил научные семинары с обсужд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вопросов архитектуры и программного обеспечения, доб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 постановлений. обязывавших осуществить снабжение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ми техническими средствами, финансированием и обеспе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й выпуск новой ЭВМ. что было далеко не так просто.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макропроцессорной ЭВМ был назначен С.Б. Погребин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1 году Институт кибернетики АН Украины посетил извес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атомщик академик Ю.Б. Харитон, которого заинтересовала необы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роконвейерная машина, позволяющая увеличить во много раз ско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, а следовательно, сократить сроки важнейших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. В.М.Глушков понимал важность такого визита для дальней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ы макроконвейерной ЭВМ и института в целом. Он был уже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н, с трудом говорил, речь прерывалась кашлем. И тем не мене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принял академика, заразив его своим энтузиазмом, верой в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ая отечественная супер-ЭВМ обязательно появится и поможет физик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не смог увидеть созданные по его идеям макроконвейерные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-2701 и ЕС-1766, не имеющие аналогов в мировой практике (по оцен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комиссии, принимавшей работы). В тот период (нач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0-х годов) это были самые мощные в бывшем Советском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системы. Производительность ЕС-1766 при использ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го комплекта процессоров (256 устройств) оценива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миллиарда операций в секунду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-2701 и ЕС-1766 были переданы на завод ВЭМ (г. Пенза)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в 1984-м и 1987 годах, соответственно. К.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столь мощные, соперничающие с лучшими американскими и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ые науке и технике, были выпущены на заводе лишь малой сер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 и труд выдающегося ученого, многих сотен работавших с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, большие затраты материальных и финансовых средств ост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спользованным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роль в быстрой реализации идей Глушкова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сыграли кадры специалистов, подготов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ым, и в первую очередь Погребинский, участник разработки МЭС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и БЭСМ, создания ЭВМ "Киев". Путь его в науку был обычны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времени: война, ранения, демобилизация, а затем учеба в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м институте. В 1948 году начал работать в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. Ему была поручена разработка элементов, макетиров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а главной части МЭСМ - арифметического устройства, с ч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о справился. Таким неординарным было второе "боевое крещени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го специалиста, на этот раз не на поле боя, а в науке. 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м руководителем работ на завершающем этапе конструирования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иев", Глушков сразу обратил внимание на молодого, активного,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ного и знающего себе цену инжен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работы по ЭВМ "Киев" закончились, он назначил Погребн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конструктором ЭВМ "Промшь" (а затем и МИРов). Вряд ли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л, что его идея личной машины для инженера (сейчас ее назва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альной) будет реализована в ЭВМ "Промшь" всего за восем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главным конструктором макроконвейерной ЭВМ, Погребин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о справился и с этой, вероятно, самой сложной в его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и надежность - главные параметры ЭВМ - в знач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определяются элементной базой: десятками и сотнями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рных электронных схем, из которых строится ЭВМ. В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 первых ЭВМ ("Днепр", МИР и др.) основной вклад вн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С. Забара. Он появился в бывшей лаборатории Лебедева в 1956 году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прихода Глушкова и попал в группу, эксплуатировавшую СЭСМ.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а очень ненадеж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учавшись с ней, он решился на отчаянный поступок. "Когда все уш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уск и среди двух оставшихся я оказался старшим, - вспоминает он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резал весь старый монтаж, разработал новые элементы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нтировать, конечно, не успел. То-то были гром и молнии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ся мой руководитель Рабинович! Но пути были отрезаны, ну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ти напролом. И затея удалась! Это была первая, маленькая, н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ятная победа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С.С.Забара стал, как тогда говорили, "элементщиком", 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м элементной базы машин. Был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 ЭВМ "Днепр", "Днепр-2", ЭВМ семейства МИР, "Искра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 Руководил работой по созданию системы потенциальных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ИР-10), сменивших потенциально-импульсные. На элементах МИР-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ись все машины второго поколения, выпускаемые Министер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 СССР. (В этой работе активно участвовал А.Г. Кухарчу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вший базовые методы проектирования цифровых устройст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ьных элементах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"Днепров" и семейства МИР в Институте кибернетики АН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 института в 60-х и 70-х годах был разработан и пере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целый ряд мини-ЭВМ, специализированных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уемых клавишных ЭВМ: СОУ-1, "Нева", "Искра-125", "Мр1я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айка", "Москва", "Скорпион", "Ромб", "Орион", "Экспресс", "Пирс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для спектрального анализа и др. (А.В. Палагин, А.Г. Кухарчук, Г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ниенк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 с Киевским ПО им. С.П. Королева был создан и выпуск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микропроцессорных средств "Нейрон" и системы отладки СО-01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-04 (Б.Н. Малиновский, А.В. Палагин, В.И. Сигалов).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приняли участие в проектировании перво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-ЭВМ "Электроника-С5". созданной в Ленинградском НПО "Светлан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.В. Палагин, В.А. Иван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е ЭВМ невозможно проектировать без систем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о-конструкторских работ. На основе теоретических работ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ституте был развернут широкий фронт работ и создан ряд уник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"ПРОЕКТ" ("ПРОЕКТ-1", "ПРОЕКТ-ЕС", "ПРОЕКТ-МИМ", "ПРОЕКТМВК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автоматизированного проектирования ЭВМ вместе с мате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м. Первоначально они реализовывались на ЭВМ "Киев",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0, М-220 и БЭСМ-6 (с общим объемом в 2 млн. машинных команд), а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 переведены на ЕС ЭВМ. Система "ПРОЕКТ-1", реализов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20 и БЭСМ-6, представляла собой распределенный специализиро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й комплекс со своей операционной систе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ой системой программирования. В ней впервые в мир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 (причем с оптимизацией) этап алгоритм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(В.М. Глушков, А.А. Летичевский, Ю.В. Капитонова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ках этих систем была разработана новая технология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программ - метод формализованных технических заданий (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ий, Ю.В. Капитонова). Системы "ПРОЕКТ" разрабатывались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ые, на них отрабатывались реальные методы и метод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схемных и программных компонентов ЭВМ. Эти метод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и впоследствии были приняты в десятках организа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ющих вычислительную технику. Заказчиком выступ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радиопромышленности ЩКБ "Алмаз" и НИЦЭВТ). Разработ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стали прообразом реальных технологических линий выпус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для производства микросхем ЭВМ во многих организац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го Советского 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истемой "ПРОЕКТ-1" тесно связана система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и изготовления БИС с помощью элионной технологи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, руководимом В.П. Деркачем (одним из первых аспирантов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), были созданы установки "Киев-67" и "Киев-70", управля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м лучом при обработке с его помощью различного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ожек. Необходимо заметить, что показатели этих установок да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рдные параметры в микроэлеронике на то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автоматизации проектирования "ПРОЕКТ" имели коммуникацио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фейс с "Киев-67" и "Киев-70", что позволяло выполнять сло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управления электронным лучом как при напылении, так 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ческой обработке подлож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Глушкова, Деркача и Капитоновой по автоматизации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были удостоены в 1977 году Государственной премии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автоматизации программирования также входила в круг осн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 В.М.Глушкова. В работах этого направления он исходил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 цели полной автоматизации процесса разработки програм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ия вычислений. Эта цель была сформулирована уже в 1957 год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е Глушкова "Об одном методе автоматизации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облемы кибернетики. - 1959, № 2), где предлагались первые ре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и для ее достижения. Работа заканчивалась словами: "В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метода во всей его полноте машине будет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казать" бумагу с напечатанным на ней заданием (на привыч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м языке. - Прим.. автора), чтобы машина без дальн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шательства человека начала решать задачу и выдала через не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ответ". Метод специализированных программирующих програм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ный и развитый там же, в настоящее время реализу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логии построения интеллектуальных прикладных пакетов програм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работе проявилась важная методологическая идея о прави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балансированном) сочетании универсальных и специализ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при создании кибернетических систем, которая шир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ась в дальнейшем и в других областях (архитектура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й интеллект, системы управлени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совершенствования технологии разработки программ В.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 в развитии алгебры алгоритмических языков, т.е.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вивалентных преобразований выражений в этих языках. В эту пробл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кладывал общематематический и даже философский смысл, рассматри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алгебры языка конкретной области знаний как необходимый эта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атематизации. Сопоставляя численные и аналитические методы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прикладной математики, Глушков утверждал, что развитие об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ических языков и алгебры таких языков приведет к том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я в этих языках (сегодняшние программы для ЭВМ) станут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привычными, понятными и удобными, какими сегодня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ие выражения. При этом фактически исчезнет разница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ими и оощими алгоритмическими методами и мир компьюте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станет основным источником развития новой со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, как это и происходит сейчас. Поэтому, обсуждая созд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алгебру алгоритмов, он говорил об этапах развития форму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а математики от алгебраической символики Виста и симво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о-интегрального исчисления Лейбница и Ньютон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алгоритмических языков, для которых необходимо созда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е исчисления и алгеб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раясь на отечественные работы по теории и практике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е, Новосибирске, Дуоне, Ленинграде и других городах, Глуш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70-х годов сформировал в стране программу работ по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и средствам ее автоматизации. Ее реализация бьи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на и организована им широким фронтом: от фундамен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и организационных мероприятий (конференций, ежег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-семинаров, рабочих групп, постановлений директивных орга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.) до изготовления и внедрения в народное хозяйство кон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производства программ и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программиста. В это время им был выполнен большой цик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в стране первой отечественной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с развитыми средствами автоматизации на всех этап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программных систем. Средства автоматизации работ по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 - технологические комплексы РТК - были изготовлены для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машин - ЕС ЭВМ, СМ ЭВМ, БЭСМ-6, микро-ЭВМ типа "Электроник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лучили широкое внедрение. Большую роль в успешном выполнении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кла работ сыграл И.В. Вельбиц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На пути к робота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е зрение и слух - важная часть работ в област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ого интеллекта. Здесь главным, конечно, является зр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наибольшее количество информации человек получает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. Для этого я пригласил В.А. Ковалевского из Харькова, котор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л работу по распознаванию образов. Первым результато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стал автомат для чтения машинописных букв II цифр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 малой серией (пять или восемь штук) из-за дороговизны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картами ему было конкурировать трудно. Затем Т.К. Винцюк заня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ванием речи, которым мы прикрыли направление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сорной части робо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амого начала я сформулировал задачу и по автоматизации двига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торной) функции роботов. Мной была поставлена задач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ую руку на тележке, которая передвигалась вдоль щи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любым объектом и переключала бы тумблеры, рубиль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ачивала ручки и т.д., одновременно к ней добавлялось прими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е, способное воспринимать только положение стрелки приборов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я шкалы. Но, к сожалению, я не смог подыскать человек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л бы работать с механикой, руками. А эту задачу я поставил ещ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9 году, когда о роботах никто не заикался. Если бы у нас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е мастерские, то мы могли бы в 1963 году первыми в мире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ую руку. К сожалению, не все удается сдел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тез всех этих направлений - в роботах-манипуляторах с ру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ем и искусственной реч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мы начали работы по распознаванию смысла фраз на рус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е, т.е. в области семантических сетей, как теперь это называет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занимался А.А. Стогний и частично А.А. Летичевский, они доб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х результатов. Впрочем, алгоритмы делал я, а Стогний подгото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е программы. По потоку предложений на входе этот алгоритм стро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антическую сеть, т.е. определял, какие слова с к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спондируются. Например, предложение "Стул стоит на потолке" хо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авильно грамматически, но семантически неверно, и т.д.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ы зачатки картины мира, причем придумано экономное кодирование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Стогний переключился на распознавание дискретных образ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атику Ю.И. Журавлева, да и я оставил это дело и у нас оно захире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было его с машинным переводом связать, но опять не хватило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я не мог заниматься лишь семантической алгоритмикой. И все-та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я сделал в 1961 году в Мюнхене на конгрессе IFIP доклад на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у, это стало сенсацией, - у американцев ничего подобного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. Тогда же меня избрали в программный комитет Междунар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ерации по обработке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ВМ "Киев" стала первой в Европе системой цифровой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 и моделирования интеллектуальных процессов, - дополн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Г.Л. Гиммельфарб, один из ветеранов института. - К ней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ы два оригинальных периферийных устройства, которые позво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ть на ЭВМ простейшие алгоритмы обучения распозна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 и обучения целенаправленному поведению: устройство для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 с бумажного носителя или фотопленки и устройство 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 из ЭВМ. (Оба устройства разработал В.И. Рыбак.) В т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устройства вывода изображений из ЭВМ (прообразы сегодняш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ев) имелись только в США. Устройств, аналогичных киевскому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видимости, за рубежом тогда еще не было. На ЭВМ "Киев"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Глушкова в конце 50-х - начале 60-х годов была выпол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я работ по искусственному интеллекту, в частности обу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ванию простых геометрических фигур (В.М. Глушков, В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алевский, В.И. Рыбак), моделированию читающих автомат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писных и машинописных знаков (В.А. Ковалевский, А.Г. Семенов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К. Елисеев), отслеживанию движения объектов по серии изображ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кинограмме (В.И. Рыбак), моделированию поведения коллек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ов в процессе эволюции (А.А. Дородницина, А.А. Летичевский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му синтезу функциональных схем ЭВМ (Ю.В. Капитонова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В.М. Глушков обратился к теории и прак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интеллектуальной деятельности в первые годы стан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когда многие воспринимали ЭВМ просто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льшой арифмометр". Большой интерес Глушков прояви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му распознаванию зрительных образов: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му чтению рукописных и печатных знаков были начаты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уководством уже в 1959-1961 годы, а на протяжении первой полов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0-х годов была развита корреляционная теория распозна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писных знаков и строк текста (В.А. Ковалевский. М.И. Шлезингер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оптимального конструирования эталонов распознаваемых симво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.И. Шлезингер), были созданы последовательно несколько мак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ческих читающих автоматов, основанные на принципах оп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ляции ("ОКА" и "ЭОК-10", В.К. Елисеев) и электронной корреляции</w:t>
      </w:r>
    </w:p>
    <w:p>
      <w:pPr>
        <w:pStyle w:val="PlainText"/>
        <w:rPr/>
      </w:pPr>
      <w:r>
        <w:rPr/>
        <w:t>("</w:t>
      </w:r>
      <w:r>
        <w:rPr>
          <w:rFonts w:eastAsia="Courier New Cyr" w:cs="Courier New Cyr" w:ascii="Courier New Cyr" w:hAnsi="Courier New Cyr"/>
        </w:rPr>
        <w:t>ЧАРС", В.А. Ковалевский, А.Г. Семеновск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льнейшем устройства ввода-вывода изображений, использованны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Киев", были модернизированы и перенесены на новую ЭВМ БЭСМ-6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мощью были выполнены многочисленные работы по цифровому анали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ков реальных объектов, в частности по обнаружению и отслежи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 физических частиц в пузырьковых камерах (М.И. Шлезингер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ю. распознаванию и отслеживанию движения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ных средств (В.И. Рыбак), распознаванию машинописных зна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.А. Ковалевский)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, полученный при создании и использовании устройств ввода-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, позволил разработать первый в СССР стенд модел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ых роботов типа глаз-рука (В.И. Рыбак, Г.Л. Гиммельфарб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Б. Марченко и др.). В состав стенда вошли ЭВМ БЭСМ-6, связанна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телевизионная система ввода изображений в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еханический манипулятор с шестью степенями подвиж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оединенный к ЭВМ БЭСМ-6 через управляющую мини-ЭВМ М-6000.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проявил большой интерес к этим работам, поскольку с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бототехнику одним из важнейших направлений прак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методов и средств искусственного интеллекта. На стен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впервые в СССР выполнены работы по автоматическому опис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ых сцен, составленных из простых по форме объектов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ю манипулятором на основе полученного описания (70-е годы)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им, что в отделе Н.М. Амосова в эти же годы был проведен широ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исследований в области искусственного интеллекта: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 ряд транспортных роботов (ТАИР и др.), осуществл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е ряда мыслительных и общественных процессов (А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аткин, Л.М. Касаткина, Д.Г. Галенко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не случайно упоминает Т.К. Винцюка и его рабо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ванию речи. Еще при жизни ученого Винцюком был разработан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совершенных устройств распознавания и синтеза речи. Поддерж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работ со стороны В.М. Глушкова привела к быстрому развит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одного из важных направлений искусственного интелл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Будущее экспериментальной нау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ряд ли можно сомневаться, что в будущем все более и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ая часть закономерностей окружающего нас мира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ваться и использоваться автоматическими помощниками человек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же несомненно и то, что все наиболее важное в процессах мыш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знания всегда будет уделом человека. Справедливость этого вы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ена историче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Человечество не представляет собой простую сумму люд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ая и физическая мощь человечества определяется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ой человеческих мускулов и мозга, но и всеми созданными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ыми и духовными ценностями. В этом смысле никакая маши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ая совокупность машин, являясь в конечном счете продук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ной деятельности людей, не могут быть "умнее" человечест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, ибо при таком сравнении на одну чашу весов кладется машин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ругую - все человечество вместе с созданной им техни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ющей, разумеется, и рассматриваемую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метить также, что человеку исторически всегда о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ть окончательная оценка интеллектуальных, равно к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ых ценностей, в том числе и тех ценностей, которые созд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и, так что и в этом смысле машина никогда не сможет превзо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можно сделать вывод, что в чисто информационном пл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ческие машины не только могут, но и обязательно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зойти человека, а в ряде пока еще относительно узких областей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ют это уже сегодня. Но в плане социально-историческом эти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и всегда останутся не более чем помощниками и орудиями человек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.М, Глушков. Мышление и кибернетика//Вопр. философии. -"- 1963. №</w:t>
      </w:r>
    </w:p>
    <w:p>
      <w:pPr>
        <w:pStyle w:val="PlainText"/>
        <w:rPr/>
      </w:pPr>
      <w:r>
        <w:rPr/>
        <w:t>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научных исследований начиналась с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й и обработки полученной информации. Это мы делали ещ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60-х годов: на расстоянии обрабатывали данные, поступавши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лантического океана. Наличие управляющей машины "Днепр"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м связи с объектом УСО позволило нам раньше американ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автоматизацию эксперимента в Академии наук Укра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цы использовали для этой цели КАМАК - более соверш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средства, созданные в 1967 году, тогда как УСО "Днепр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азработано в 1961 году. Председателем Совета по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х исследований, организованного в 1972 году при Президиуме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был назначен Б.Н. Малиновский. Я как вице-президент курир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совет, а также совет по вычислительной технике, руководимый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гнием, и совет по АСУ президиума, возглавляемый B.C. Михалевич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ешено силами академических институтов раз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е проблемно-ориентированные лаборатории АПО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ющие комплекс измерительных средств, ЭВМ и программы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й. Сейчас один завод выпускает рентгеновские аппараты,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пектроанализаторы, третий - вычислительную машину, четверты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АК и т.п. Это, конечно, не индустриальный подход, и такими темп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науку не автоматизируем до конца XXI столетия. Мы намет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-шесть АПОЛ, готовим необходимую техническую документацию и реш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 о серийном производстве. В частности речь идет о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нтгеноструктурного анализа, лаборатории масс-спектрографии и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целом ряде лабораторий, которые используются в химии, физи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и. Есть договоренность с заводом "Точэлектроприбор" ч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ьмут на себя выпуск таких лабораторий. Тогда Академия наук, заказ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, будет делать только шеф-монтаж. Конечно, для какого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ого эксперимента установку придется собрать самим ученым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должно быть исключением, а не правилом. А правилом должно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е промышленностью шеф-монтажа. Малиновского это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ло, и он включился в полную силу, а работать он умеет,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ть ему дол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граммно-технических комплексах и проблемных лабораториях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ть и занимают свое место микрокомпьютеры. Часть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 должна производиться на месте с помощью встроенн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 микрокомпьютера, остальная - на миникомпьютере, и лишь в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можно выходить на большой компьютер. Например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результатов сложных ядерных экспериментов мы подключ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БЭСМ-6 (или ЕС-1060) на нашем вычислительном центре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поканал шириной 96 кГц, а рядом с экспериментальной установ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тся миникомпьютер, обрабатывающий результаты экспери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экспериментов не ограничивается сбором и об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. Наиболее трудной частью является настройка эксперимент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и. Например, для термоядерного лазерного реактор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ет академик Н.Г. Басов, результаты эксперим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атываются на ЭВМ за сутки, а на настройку установки трат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года, поскольку она должна быть очень точной. Поэтому важно реш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ую задачу, как компьютерная настройка приборов. Для этого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ть роботы, которые также должны вход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технический комплекс. Потому что, когда дел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геноструктурный анализ кристалла в геохимии, то кристалл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ачивать, изменять его положение по отношению к пуч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геновского излучения, перемещать и т.п. Это все пока дово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 делает экспериментатор. А в будущем программно-техн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е такие операции должны выполняться автоматически. В проти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, если обработка результатов занимает половину времени, то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акой автоматизации мы не можем ускорить эксперимент больш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вое. К сожалению, многие этого не понимаю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нимают, как всегда, потому, что американцы до этого только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ходят. Они начнут понимать через пять-восемь лет после того, как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тся в США, такой у них стиль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ями наших инженеров в Институте проблем прочност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ы испытания на механическую усталость: зде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видимому, будет создана первая проблемно-ориентиров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для многих механических испытаний. В Институте геолог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физики, а также в Институте проблем онкологии АН Украины мы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и ряд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автоматизацией физических исследований тесно связана автомат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 сложных промышленных объектов. Этим занимаются В.И. Скурих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.Г. Корниенко. Корниенко делает работу для флота, а Скурихин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ов и П.М. Сиверский - для авиации. Когда президент АН СССР А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 наши результаты увидел, он вначале не поверил.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ь систему, разработанную Корниенко, установленную на од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й и имеющую 1200 каналов съема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дготовленной всесоюзной целевой программе по автоматизации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, испытаний сложных объектов и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о-конструкторских работ наш институт официально намеч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ным. Постановление еще не было, когда я лег в больницу. (Поз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вышло. - Прим. авт.) Есть еще одно направление в этой рабо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кающееся с роботами. Сейчас сборка и укрепление датчиков дел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учную. Нужен еще такой микроробот, который мог бы все это дел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ая задача поставлена мной на будущее. Здесь неограниченный прос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сследований, потому что в качестве конечной цели ви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ая система развития науки и техники в целом, когд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 делают эксперименты, настраивают экспериментальную установ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спроектировать новую, получают результаты, обрабатывают 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ят теории, проверяют правильность старых теорий и в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выходят на построение нов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ующем мыслится разработка алгоритмов дедуктивных постро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машина не только обрабатывала результаты, но и провер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отезы и строила на основе этого теории, т.е. выдавала гот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ную продукцию сначала в диалоговом режиме, а пот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. Такова дальнейшая программа работ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научных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наконец, системы автоматизации проектирования (САПР). Мы вычлен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о задачу автоматизации проектирования ЭВМ, потому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наша задача. А в остальном проектировании - в строительств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и и т.д., алгоритмы делаем не мы, а соответ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ы, а мы создаем программно-технические комплексы. Мы сдел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 такие системы: одну для строителей в Киеве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ого зонального проектирования, другую (закрытую)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граде. Система автоматизации проектирования строительных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ась хорошая: изготавливаются полностью автоматически чертеж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ая и сметная документация и пр. Этим занимаются Скурих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и другие работы привели к появлению новых направлений - сети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и данных. Сетями у нас занимаются А.Н. Никулин и А.И. Никитин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ами данных - Ф.И. Андон и А.А. Стог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сетей, то мы первыми в мире высказали эту идею, пер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ли передачу информации для ЭВМ на большие расстояния, и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еть, то, во всяком случае, удаленные терминалы сделали раньше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и "океанском" эксперименте, когда ЭВМ "Киев" обрабат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, полученную с научно-исследовательского судн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ы же сделали первый в мире эскизный проект сети ЭВМ - Ед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сети ВЦ (ЕГС ВЦ), который в полной мере в настоя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 не реализован еще нигде. Этот проект был сделан мной совмес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.Н. Федоренко в 1962-1964 годах по указанию лично председа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Министров СССР Косыгина и был направлен в правитель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такой сети позволяет собирать и оптимальным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экономическую, научно-техническую и любую друг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, а также обмениваться ею в интересах потребителей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важно в наше время перехода к информационному общест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Пионеры компьютеризац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ее направление, которое также возникло не сразу, хот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ождалось давно, - это разработка теории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ими объектами (предприятиями, отраслями промышленности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автоматических систем для управления различными техн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управлению экономикой развернулись начиная с 1962 год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эскизного проекта общегосударственной сети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, а по конкретным автоматизированным система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м (АСУ) - начиная с 1963-1964 годов. Тогда мы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ывать "Львовскую систему" АСУ с крупносерийным характ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на телевизионном заводе во Львове (теперь - ассоци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лектрон". - Прим. авт.), а разрабатывать ее стали начиная с 19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, совместно с заво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 дело были ориентированы Скурихин с Морозовым, они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ми больших направлений в Институте кибернетики и в на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 математических машин и систем. Участвовали в этой работе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урба, Т.П. Подчасова и др. В 1970 году, когда система уже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овалась, ее создатели получили Госпремию Украины (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В.И. Скурихин, А.А. Морозов, Т.П. Подчасова, В.К. Кузнец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В. Шкурба и три специалиста от завода. - Прим. авт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ими несколькими фразами, сказанными В.М. Глушковым по п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ьвовской системы" - первой АСУ в бывшем Советском Союзе, сто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ый труд многих сотрудников Института кибернетики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КВ Львовского телевизионного завода "Электро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1965 года В.М. Глушков поехал во Львов и выступи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и, проводимой Львовским совнархозом. С воодушев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, что надо переходить к автоматизированным система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, рассказал, что это такое. Присутствовавш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и директор телевизионного завода Степан Остапович Петр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Глушкову создать систему управления производством на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, обещал максимальное содействие. Ученый "загорелся" появивш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ю - в то время подобных систем еще нигде не было. Во Льв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ослан Скурихин с командой в пятнадцать человек. За два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была создана. Скурихин и его ближайшие помощники -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ов, Т.П. Подчасова, В.В. Шкурба и др. - все это время ж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во Львове, работали по двенадцать и более часов в сут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выходных. Рассказывая об этих памятных днях, Скурихин вспомн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он встретил новый 1966 год: после напряженнейшего рабочего дн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ел в гостиницу, а устроился спать на своем рабочем столе, да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пал всю новогоднюю ноч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ов, по его выражению, отдал "Львовской системе" десять лет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 Ему пришлось "доводить" и развивать ее в последующие годы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уровая, но и очень полезная школа для молодого специали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, которое мы избрали после создания "Львовской системы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лось в том, чтобы создать не индивидуальную, а типов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ашино- и приборостроительных предприятий с тем, чтобы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ть индустриальные методы внедрения. А для этого, конеч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ось провести гораздо большую научно-исследовательскую рабо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для индивидуальной системы. Это примерно в 2,5-3 раза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на начальной стадии разработки, потому что в состав алгорит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ограммного обеспечения приходилось включать не только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ы, которые встречаются на Львовском заводе, но и те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быть применены на родственных заводах. Следовательно, над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функциональную избыточность системы с тем, чтобы потом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язке, наладке, шеф-монтаже и пуске системы можно было бы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ирать из наличного запаса то, что надо запускать на д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и. И надо было, конечно, максимально использовать про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ользуются табличным представлением особенностей предприят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 использовать параметры вместо числовых значений.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ические программы, как правило, требуют специальных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х запуска в систе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 в 1965 году было выдвинуто понятие специализ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онной системы, предназначенной для систем с регулярным пото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плюс небольшой процент нерегулярных задач. Дело в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онные системы, которыми снабжались машины IBM-360 в 1965 год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решают случайные потоки задач, универсальны для паке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а и хороши для вычислительных центров (относительно хорош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). А в АСУ, как правило, мы имели дело с задачами регулярны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знали, что в какое-то время должна выйти на счет такая-то задач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мы могли использовать упреждение во времен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арительной подготовки информации с тем, чтобы когда задача вы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чет, необходимая информация уже была готова (магнитные ле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ручены, первая порция информации передана в оперативную памя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). Для этого вводилось расписание задач, и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программирования оставалось только заполнять возник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ежутки счетом нерегулярных задач или отладкой новых задач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ют в результате развития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"Львовской системы" в конце 60-х-начале 70-х годов мы завер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системе "Кунцево" (для Кунцевского радиозавод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делалась таким образом, чтобы перекрыть практически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в группе приборе- и машиностроительных отрасле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удалось подписать соответствующие приказы о том, чтобы 600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разрабатывались в то время в девяти оборонных министер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ашиностроительных и приборостроительных), делались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унцевской системы". Но даже в министерстве, где работает И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ьченко (главный конструктор АСУ в Министерстве обороны. - Пр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.), "кунцевская" идеология была внедрена в значительн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льно, потому что у них были до этого значительные соб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аботки, скажем, в ЛОМО или на Кировском заводе. По-настоя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ка типизации была проведена только в министерстве машин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иректор головного института министерства по АСУ В.Н. Засыпкин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позже других взялось за это. И сейчас в какой-то 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изация вводится у Э.К. Первышина, в Министерстве 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связи. А министерства, у которых были собственные заделы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и с ними разлучаться. Тем не менее в рамках даже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машиностроения это не меньше 50 систем на круп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х заводах. И они рывком догнали все остальные министерства 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ногим вопросам перегн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таких крупных АСУ потребовало использования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оптим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в области методов оптимизации велись под руководством B.C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а и привели к созданию украинской школы методов оптим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.С. Михалевич, Ю.М. Ермольев, Б.Н. Пшеничный, И.В. Сергиенко,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урба, Н.З. Шор и др.), получившей быстрое признание не тольк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, но и за рубеж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ве В.М.Глушкова в начале 1960 года из его отдела (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автоматов) выделилась небольшая группа математ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ихалевич, Ермольев, Шкурба, Шор), которые вместе с приехавш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ова к.т.н. Бернарде дель Рио, специалистом в области транспор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ли отдел автоматизации статистического учета и план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ереименованный в отдел экономической кибернет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отдела стал к.ф.-м.н. Михалевич, защитивший в 1956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е кандидатскую диссертацию в области теории иг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ых статистических решений (научный руководитель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Н. Колмогоров). Отдел быстро рос (за счет молодых специалистов) 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4 году насчитывал около 100 человек, после чего стал распадать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 жизнь более чем десятку отделов и лаборатор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возникла в Институте кибернетики АН Украины школа оптимизаци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серьезный вклад внес также Б.Н. Пшеничный, выделившийс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группой из отдела вычислительных методов. Уже в первы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ло несколько оригинальных направлений в области оптим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0-1962 гг. была предложена общая алгоритмическая сх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го анализа вариантов, включающая в себя как час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 вычислительные методы динамического программирования (B.C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, Н.З .Шор). Эта схема сразу нашла серьезные приложения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и автомобильных и железных дорог, электрических и газ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ей, нахождении кратчайших путей, в сетевом планирова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и. В,В. Шкурба развил эту схему вместе с мето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итационного моделирования для решения задач упорядочени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 в теории расписаний и календарном планировани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ужило математической основой систем "Львов", "Кунцево" и др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работы были инициированы В.М. Глушковым, который внес огро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ад в их организ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3-1966 гг. сотрудники отдела экономической кибернет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ах Союза организовали методическое руководство внедр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сетевого планирования и управления в 9 министерств ВП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о. Эти работы также были активно поддержаны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е большое направление исследований в области оптимизаци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инейное программирование, в частности, недифференцируем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я. Первая работа по субградиентным методам появилась у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2 г. (Н.З. Шор). На Западе эти методы были переоткрыты лишь в 197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. Их разработка стала ключом к решению задач большой размерност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схем декомпозиции. Первые приложения были связ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м транспортных задач и были инициированы А.А. Бакаев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шедшим в ИК АН Украины из Госплана Украины. Субградиентные мет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 стали математической основой многих исследовани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а, выполненных в отделе А.А. Бака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и же годы субградиентные методы были применены для оптим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узки прокатных станов СССР. В дальнейшем В.М.Глуш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С.Михалевич вместе с академиком Л.В.Канторовичем приложили огро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я для организации внедрения систем оптимальной загрузки труб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 СССР, математической основой которых служили алгорит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в ИК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видных представителей киевской оптимизационной школы -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Украины Б.Н. Пшеничный и его ученики (нелинейный и выпуклый анали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е игры, оптимальное управление, нелине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, динамические модели экономики); Ю.М. Ермольев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и (нелинейное и стохастическое программирование, неглад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я, моделирование и оптимизация сложных стоха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езные исследования по разработке приближенных методов дискр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выполнены под руководством академика АН Украины И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ф.-м. н. В.А. Трубин выполнил ряд работ в област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ов в задачах дискретно-непрерывного типа (синтез се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ение производства и др.), а также провел ряд тонки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анализу вычислительной сложности задач дискретной оптим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я концепцию ОГАС, анализируя работы по диалогов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ансовых расчетов (ДИСПЛАН), В.М. Глушков в последние годы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написал работы по системной оптимизации, связанны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ей многокритериальных систем в диалоговом режиме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 получило продолжение в многочисленных работах В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ковича и его уче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1 году группа ученых Института кибернетики им. В.М. Глушков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комплекса методов оптимизации получила Государ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ю Украины (B.C. Михалевич, А.А. Бакаев, Ю.М. Ермольев, Т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ьянович, И.В. Сергиенко, В.Л. Волкович, Б.Н. Пшеничный,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урба, Н.З. Шор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60-х годов заместителем Глушкова по работам, проводим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 в оборонных министерствах по созданию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, был А.И. Китов. Я уверен - имей Глушков больше време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бязательно рассказал бы об этом замечательном челове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лись они заочно. Еще до приезда в Киев, живя в Свердловс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в 1956 году прочитал его книгу "Цифровые вычисл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" - первую книгу-учебник по вычислительной 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 Великой Отечественной войны, один из немногих уцеле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илетних. Китов в 1950 году окончил Военную артиллерий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ю им. Ф.Э. Дзержинского (с золотой медалью) и был направле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ю артиллерийских наук, где получил задание работать в СКВ-2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машиностроения и приборостроения СССР для из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вычислительной техники и возможностей ее использо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е оборо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2 году в его руки попала книга Винера "Кибернетика или у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вязь в животном и машине". Изучение этой книги, а также бесед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м Андреевичем Ляпуновым, которого А. И. Китов считал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ем, привели его к убеждению, что принятая в нашей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ая трактовка кибернетики как буржуазной лженаук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авильной. Он подготовил статью о содержании и значении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. После длительного (трехлетнего) процесса обсуждения стать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совещаниях и семинарах она была доработана с участием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пунова и С.Л. Соболева и опубликована под названием "Основные чер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" в августе 1955 года в журнале "Вопросы философии"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татьей Э. Кольмана "Что такое кибернетика", что привел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ю и дальнейшему развитию 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4 году его назначили руководителем Вычислительного цен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обороны СССР. Занимаясь автоматизацией управл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м деле, он много думал об автоматизации и рацион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народным хозяйством страны и в январе 1959 года послал в Ц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СС на имя Хрущева письмо о необходимости развития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Оно попало Брежневу и возымело большое действие. Был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ведомственная комиссия под председательством А.И. Берг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вшая постановление ЦК КПСС и Совета Министров СССР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ении и расширении производства вычислительных машин 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и в народное хозяйство, которое было принято и сыграл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ую р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1959 года А.И. Китову пришла в голову идея о целесообраз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единой автоматизированной системы управления для Вооруж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 и народного хозяйства страны на базе общей сети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, создаваемых и обслуживаемых Министерством обороны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м отставапии в производстве ЭВМ от США концентрация выпуск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в мощных вычислительных центрах и их четкая и надеж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я военным персоналом позволили оы сделать резкий скачо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и ЭВМ. Несколько месяцев он работал над обоснованием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и и представил большой доклад в ЦК КПСС. Для его рассмотрени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комиссия Министерства обороны под председательством К.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коссовского. Поскольку в докладе (в преамбуле) давалась рез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ка состояния дел в Министерстве обороны с внедрением ЭВМ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ло негативное отношение к докладу. Главное же было в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ники аппарата ЦК КПСС и верхних эшелонов административной вла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астности Министерства обороны, почувствовали, что кор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а управления приведет к устранению их от рычагов власти. 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они не могли согласиться. И потому Китова за его "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"... исключили из партии. Лишили престижной должност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познакомившийся уже лично с Китовым в начале 60-х годов,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 и не мог не понимать, чем может обернуться выбранный им пу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ав на него, он, как и во всем, шел только вперед, продолж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о развивать и поддерживать работы по автоматизирова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ю и управлению сложными систем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ось так, что еще одним самостоятельным направлением, связ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озданием сложных систем, стало моделирование проектируемых систе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универсальных языков, которые мы специально разрабатывал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ЭНГ, НЕДИС. У нас этим занимается отдел Марьяновича.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а заключается в том, чтобы, соединив методы систе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изации с языками моделирования и описаниями больших систем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, сформулировав ограничения на соответствующих языках и изменяя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ые параметры, моделировать (и оценивать) различные вариа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уемо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этап в развитии автоматизированных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 начался во второй половине 70-х годов. Это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ые комплексные АСУ, в которых органически сливаются в еди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е вопросы автоматизированного проектирования, автоматиз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технологией, автоматизация испытаний готовой продук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я организационного управления. Вот такое комплексное АС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в стране, создается сейчас для Ульяновского ави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. Занимаются этим опять-таки Скурихин с Морозовым и почт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 Морозова. (Работа была завершена в конце 80-х годов, когда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уже не было. - Прим. авт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не случайно несколько раз упоминал фамилию Скурихина,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по научной 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 был достойным партнером В.М. Глушкова в работах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, системам автоматиз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, системам автоматизации промышленного эксперимен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е перечисление созданных под его руководством систем показыв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ая огромная работа была проделана им, его отделом и подразделе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Б, которые также находились под его опе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1959-1963 годах при активном участии Скурихина на Никола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ительном заводе имени 61 коммунара была создана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ангард" - первая на Украине и в бывшем Советском Союзе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так называемьгх плазовых работ в судостроении и вырез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листовой стали деталей корпуса судна. Задуманная вначал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одготовки программ для газорезательных автома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м управлением (эту работу инициировал Г.А.Спыну, нау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 Киевского института автоматики), она стала в дальней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образом так называемых интегрированных систем, так как охват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 комплекс плазовых работ по проектированию деталей судокорпу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а, подготовку необходимой документации для их изгото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я карты раскроя и технологическое обеспечение всего процес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и изготовления судокорпусных деталей. Дальней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идеи "Авангарда" получили в системе автоматиз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корпусов подводных лодок (система "Чертеж", 1968-1978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рупномасштабной системе, позволившей в 20-25 раз сок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ые трудозатраты. Этим занимались В.И. Скурихин, Г.И. Корни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А. Янович, В.И. и М.И. Диановы и др. Наиболее крупная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осуществлена в одном из проектных институтов Ленинграда -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уровневый мощный программно-технический комплекс, обеспечив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стадии исследовательского проектирования надводных и подв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й. Идеи комплексного подхода к автоматизации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 поддерживал В.М. Глуш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лияние сказалось и на последующих системах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урных гидродинамических испытаний судов ("Скорость" и "Гелиограф"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испытаний вновь создаваемых самолетов ("Темп", "Вираж"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автоматизированного проектирования объектов энерг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("Каштан") и паротурбинных установок АЭС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й огромный опыт позволил В.И. Скурихину перейти к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основанию научных основ построения и функционирования комплек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, в которых органически сли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диное целое этапы автоматизированного проекти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й подготовки производства, управления производств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й готовой продукции. Эти идеи, поддержанные Глушковым, В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, А.А. Морозов и их сотрудники реализовали на ряде предприят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ного комплек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с работами по созданию автоматизирован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лись работы по теории и системам автоматического управ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начались в 1963 году, когда в институте появились А.Г. Ивахнен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И. Кухтенко, ведущие украинские ученые в области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управления. К числу наиболее весомых результа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х при Глушкове, следует отметить в первую очередь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инвариантности систем управления (непрерывных и дискретных,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линейных и нелинейных, работы А.Г. Ивахненко, А.И. Кухтенко, В.М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нцевича, В.В. Павлова); разработку теории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 с распределенными параметрами и создание первых образц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управления для такого важного класса объектов управления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оядерные реакторы типа "Токамак" (А.И. Кухтенко, Ю.И. Самойл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П. Ладиков-Роев); разработку теории систем управления с частотно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торными показателями качества (А.И. Кухтенко, В.Л. Волкович, А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ронин); разработку новых методов решения задач управ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нтификации в условиях неопределенности (А.Г. Ивахненко,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нцевич, В.И. Иваненко, Г.М. Бакан, М.М. Бычак). В результат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целый ряд уникальных по тем временам цифровых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довыми испытаниями образцов авиакосмической техники, аналогов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систем управления процессами промышленной технолог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ической и нефтеперерабатывающей отраслях,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аварийного движения морских суд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Человеческий факто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объем работ, выполненный Институтом кибернетики АН Украины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ь пять лет, был бы невозможен, если бы не были подготовлены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годы многотысячные кадры специалистов для института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 Украины. В.М. Глушков нашел в себе силы в последние 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ть и об э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 были организованы специализации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е и вычислительной технике в Киевском университете и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м институте на радиотехническом факультете. Позже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м организовать на базе этих специальностей факуль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в Киевском университете и факультет автома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Киевском политехническом институте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выпустили многие сотни специал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 Глушкова В.Н. Редько, в настоящее время заведующий кафед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программирования Киевского университета, вспомина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рудности подготовки кадров, как и следовало ожидать, проявились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чальном этапе. В то время не было ясно, какие компоненты дол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ть даже базовое образование по кибернетике. Давалось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противоречивых предложений. Одни, руководствуясь тем, что от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Винер трактовал ее как управление и связь в живот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, делали упор на традиционную теорию управления, особен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автоматического регулирования. Другие - на теории пров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и радиосвязи. Третьи особо выделяли теории электрических цеп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, другие инженерно-технические теории, появивш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учной арене намного раньше кибернетики. Наконец, четверт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 о нейрофизиологической природе киберне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стно-статистических ее особенностях, о множеств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х, порой весьма своеобразных теорий, которые должны бы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ть фундамент этой новой рождающейся дисциплины. Ну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прозорливость Глушкова, чтобы из множества разрознен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ечивых фактических и потенциально возможных предло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ленить нечто концептуально единое и конкретно решить, что баз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ческое образование должно основываться на трех китах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е, теории автоматов и теории алгоритмов. Жизнь в полной 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дила правильность этого реш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вшись в этом вопросе, Виктор Михайлович пошел дальше. По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взаимосвязанных вопроса: на кого делать ставку в киберне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и, и каков, если не оптимальный, то рациональный пут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ой реализации этого базового образ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думывалось множество подходов к решению этих вопросов. Учиты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троспективы научно-педагогического формирования коллектив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щихся возможными кандидатами на выбор, прогнозир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ы этого выбора. При этом делалась ставк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о-математический факультет Киевск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коллектив более чем какой-либо на Украине был готов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му вложению "образовательного капитала". Особенно зрим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илось с приездом из-за границы в 1954 году профессора Ль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кадиевича Калужнина, сплотившего вокруг себя студенческую молодеж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уже в школьные годы зарекомендовала себя активным участи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кружках при университете и математических олимпиа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различного уровня. Стержнем работы с этой молодежью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ая алгебра, математическая логика и -теория алгоритмов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особенно культивировалась алгеб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сделал единственно правильный тактический шаг - 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алгебры к автоматам, а не наоборот. Ведь к автоматам пока ещ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интере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сразу же по приезде в Киев начал со спецкурса по непреры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логическим группам. Затем по материалам известного сборника ста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едакцией Шеннона и Маккарти "Автоматы" проводил семинар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именным названием. Несколько позже читал спецкурс "Полугрупп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ы", чем в большой мере реализовал построение "мостика"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ой и автоматами. При этом сознательно ключевая роль в рам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ихся реалий отводилась первому спецкурсу, который он проче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ой группы студентов разных курсов, специализировавшихся у Л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ужнина. В.М. Глушков на примере важнейших результатов со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ы, пожалуй, наиболее ярко раскрыл самое главное - свой сти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ления, который он пронес через всю жи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стерлось из моей памяти - одного из слушателей спецкурса.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отчетливо помнится, как Виктор Михайлович, следуя Клейну и 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формально освещал основные теоретико-групповые принципы геометр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рывая истоки топологических групп как групп непреры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й. Затем убедительно мотивировал целесообраз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я в рассмотрение различных уровней абстракции, конкр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ившиеся в том, что наряду с исследованиями, в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логические группы рассматриваются главным образом как груп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й, все чаще появлялись работы, в которых эти груп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ли в качестве абстрактных топологических групп. Наряд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агающей работой Брауэра рассматривались фундамент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отечественных выдающихся математиков А.Н. Колмогорова, А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ьцева, Л.С. Понтрягина, усилиями которых был создан новый раз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- топологическая алгебра, - изучающий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ебраические структуры, наделенные тополог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зданном контексте уже рельефнее смотрятся известные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ана и Вейля о локально евклидовых группах, пространства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тся гладкими многообразиями, а операции не только непрерывны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ифференцируемы, получивших название групп Ли. Да и сама пя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Гильберта, является ли группой Ли любая локально евклид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логическая группа (при подходящем выборе локальных координат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ла в новом прагматическом ракур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го виденья было уже достаточно, чтобы понять, что эту "крепость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зять простым штурмом. Поэтому велись поиски обходных пу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их к построению теории локально-бикомпактных топ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, к изучению их алгебраической и топологической структуры,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рующейся на результатах теории групп Ли и установленных связ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локально-биокомпактными группами и группами Ли, в част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ейными. В связи с этим освещались первоклассные результаты А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ьцева, Л.С. Понтрягина, Джона фон Неймана, Смита, Монтгомер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ппина, Вейля, Хаара, Пегера, Глиссона, Шевале, Ивасова, Ямабе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этих результатов исключительно прозрачно была раскры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йная основа полного положительного решения пятой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льберта, данного в 1952 году Глиссоном, Монтгомери и Циппи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ного несколько позже Яма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ительным аккордом спецкурса явилось вдохновенное освещ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стика" между строением локально-бикомпактных групп и пя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ой Гильберта, фундаментом которого стали достигнутые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крытые пробл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ищали здесь не только ажурность конструкции связующего "мостик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го Виктором Михайловичем, но и та исключительная скромность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он все это преподносил. На первом плане снова Понтряг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ьцев, фон Нейман и др., а его собственная персона за кадром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тогда нам было ясно, что и он, несомненно, имеет все основа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дости. И пойди уясни, - возможно, этот морально-нравственный у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фоне ярких профессиональных результатов сыграл в нашей жизни к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важную роль, чем сами эти результат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не ограничился подготовкой специалистов в Кие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м университете им. Т. Шевченко. Он мобилизовал на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едущих сотрудников своего института и сам постоянно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ю. И, что очень важно, был примером в отношении к делу,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ям, в поведении со своими друзьями, заботливом отношени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требовал, чтобы все сотрудники, будучи в командировках в украи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ах, посещали вузы и либо читали лекции, либо пров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ультации и знакомились со студентами и агитировали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х на работу в наш институ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ась работа и со школьниками. Институт взял шефство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ами, где в старших классах стали преподавать программирова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ивали всевозможные конкурсы и олимпиады в нашем институ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ли в организации Малой академии наук в Крыму, где школьники л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шали лекции лучших наших, московских и новосибирских специалис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ли школу-интернат в Феофании, позднее она была пере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му университету им. Тараса Шевчен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е института читали лекции (сначала я, а затем и остальные) в Д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й пропаганды для переподготовки инженерно-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ников Киева. Циклы лекций по теории автоматов, теории алгорит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изданы отдельными монографиями. Благодаря этому в Киеве по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армия инженеров, владевших формальными методами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разработаны учебные программы для вузов, естеств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ские программы, поскольку не было еще таких специаль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конец, не было забыто и среднее звено, которое многие упускают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-операторы ЭВМ. Удалось ввести эту специальность в од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их техникумов. На Украине была создана хорошая баз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 кадров разработчиков ЭВМ и кибернетически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ого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дготовке кадров высшей квалификации (докторов и кандидатов наук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ючевым пунктом всегда оставалась подготовка докторов, потому что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в этой проблемы, институт не мог решить и другой проблем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ть достаточное количество людей, которые могли бы руко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пирантами и составить ядро будущих ученых советов по защи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й. Через 10 лет в институте было 60 докторов наук и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тысячи кандидатов наук. Много докторов наук было подготовле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зов и других организ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одготовке кадров Институт кибернетики тогда был уникальным даж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ю с организациями И.В. Курчатова и С.П. Королева, хотя у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больше возможностей: они платили более высокие зарплаты;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ывали вакансии членов-корреспондентов и академиков; кроме того,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ребовались специалисты принципиально новых направлений. А ког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специалист в области электрических машин, электропривод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ки становился специалистом в области системо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то тут требовался поворот на сто восемьдес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дусов, и это гораздо слож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й период я сам занимался подбором кадров кандидатов нау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, и у нас практически осечек не было. Все потом прижились и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ми учеными. Впоследствии были приглашены несколько докторов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в частности Б.Б. Тимофеев, Г.Е. Пух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я принимал людей для работы в институте, то обращал внимани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ко на близость специальности, сколько на энтузиазм 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, в том числе на способность работать в коллективе, по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чрезвычайно важно, - одиночки, хотя они тоже нужны, не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ть основу научного коллект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атика выбиралась таким образом, чтобы возможно больше отве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ам подобранных людей. Это позволило сократить период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ждения в новую область до минимума и открывало возможности защи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ских диссертаций. Таково было наше кредо, поэтому институт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решил проблему становления кадров высшей квалифик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ивительно, что в 1969 г., когда Институту кибернетики присуж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 Ленина, в формулировке Указа было сказано "...и за подгото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ые кадры специалистов по информат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и кибернетике, работающие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организациях и на предприятиях Укра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ящиеся в высших и специальных учебных заведениях, - это т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 его деятельности, часть его наследия, работающая на буду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из тех, кто трудился вместе с Глушковым, стали извес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. Рассказ о них выходит за рамки книги. Отметим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, работавших в его отделе. Бессменный замест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Глушкова по отделу, Юлия Владимировна Капитонова, а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а в научных исследованиях, проводимых под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. В 1965 году она защитила кандидатскую, а в 1976 году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скую диссертации. Когда Виктора Михайловича не стало, Юл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овну назначили руководителем отдела. Вместе с коллекти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 она продолжает и развивает работы, начатые еще при жизни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, нашла время и силы сделать очень многое для увековечи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своего учителя. Ежегодно проводит семинары, посвященны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, бережно хранит многие документы и фотографии, связанные с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ю. Вместе с А.А .Летичевским и И.В. Вельбицким оформ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у-музей В.М. Глушкова. Человек незаурядный, исключ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любия и высоких способностей, Ю.В.Капитонова проявила себ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йная ученица и продолжательница дела своего учителя. Он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еат премии Ленинского комсомола. Государственной премии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Совета Министров СССР и премии имени В.М. Глушкова, Заслуж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 науки и техники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 В.М. Глушкова и его ближайший сподвижник А.А. Летичевский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ученый стал духовным отцом (отец А.А. Летичевского погиб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е, когда он был шестилетним ребенком), - известный уче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-корреспондент АН Украины. Награжден премией имени Лени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сомола, удостоен звания лауреата Государственной премии СССР'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имени В.М. Глушкова. Еще при жизни В.М. Глушкова (с 1980 год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 Летичевский стал руководителем отдела рекурсивн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Института кибернетики АН Украины. Коллектив отдела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ет идеи В.М. Глушкова по созданию новых архитектур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х поколений и их математического обесп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ервых аспирантов Глушкова был А.А. Стогний, Еще до по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 в Киеве он прошел преддипломную практику в бывшей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, работая на МЭСМ. Успешно защитив кандидатскую диссертац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работать в отделе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ые им работы по структуре и математическому обеспечению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ретацией входных языков высокого уровня и схемной реал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программного обеспечения были одними из первых в мире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нашли свое воплощение в ЭВМ серии МИР и "Днепр-2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8 году А.А. Стогний был назначен заместителем директор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Н Украины. Из группы сотрудников, с которыми он работ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рганизован новый отдел, которым он успешно руководил в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лет. В 1970 году он защитил докторскую диссертацию. Был избр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м-корреспондентом АН Украины, а затем АН СССР (теперь Росс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А.А. Стогния вел исследования и разработки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ых систем управления, программного обеспеч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систем, систем баз данных и зн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болезни Глушкова Стогний был членом "штаба" помощи учен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ому в Москве, и хотя сам был не здоров, делал все, что мо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блегчить участь своего уч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мерти В.М. Глушкова он стал директором Института прикла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ки Киевской городской госадминистр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А.А. Стогний - признанный лидер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изации систем баз данных и знаний и систем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озглавляет рабочую группу управления данными Всемирной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ых технологий, комиссию по вычислительной технике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Украины, руководит Киевским обществом информа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С 1991 года А.А. Стогний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Украинского отделения по базам данных Всеми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ассоциации. Он - лауреат Государственной премии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ен орденами Трудового Красного Знамени, "Знак Поче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деуш Павлович Марьянович начал работу в отделе В.М. Глушкова молод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м. Теперь он доктор технических наук, профессо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-корреспондент АН Украины, заслуженный деятель науки Укра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 отделом методов системного моделирования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ются программно-алгоритмические средства имит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сложных процессов и систем. Выполненные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работы получили высокую оценку. Он лауре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премии СССР, Государственной премии Украины, пр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Министров СССР, премии имени В.М. Глушкова, награжден орд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нак Почета". В течение двадцати лет был заместителем В.М. Глу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афедре Московского физико-технического института, организ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ве Глушкова при Институте кибернетики 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не отгораживался стеной от своих учеников, соратник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, был добрым семьянином. "Попадая в любую компанию, он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ся ее душой, - вспоминает В.М. Глушкова. - Искрящийся юм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 его особенно привлекательным. Любил петь и знал много пес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певучих украинских "Дивлюсь я на небо", "Два кольори", "Ре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 стогне Дншр широкий" и др. Мог в течение многих часов читать стих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зусть. Единственно, чему он не научился в жизни, так это танцев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гда почему-то смущался и оправдыв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 любимым и единственным отдыхом для него была рыбалка на Днепр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наториях он на другой день доставал блокнот, ручку и приступа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. На Днепр всегда выезжала мужская компания, в которую вх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и, молодые ученые, те, кто поверил и пошел с ним в новую обл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. Все они потом выросли в маститых ученых. Капитаном всегд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П. Деркач. Среди рыбаков были Т.П. Марьянович, В.А. Тарасов, B.C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, А.А. Стогний, Г.М. Добров. Жены приезжали только в г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о шуток, юмора, рыбацких рассказов, анекдотов, забавных истор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было услышать здесь. Песни неслись далеко вдоль Днеп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е мог быть счастливым в одиночку. Если прочитал, узнал что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е, то обязательно спешил поделиться этим. Художе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у читал постоянно, несмотря на занятость, и считал, что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не мог бы сделать в науке всего того, чего достиг, особен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е: художественная литература учит человека мечтать, зарож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м фантазию, нужную математику. Старался уделять внимание на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ям - дочерям Оле и Вере, особенно когда они стали подраст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ься личностями. Как жаль, что он не имел времени заняться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ием вплотную, но советы давал часто. Порой мне казалос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лишком суров к детям. Он не уставал повторять, что нельзя бал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ей, что они должны научиться преодолевать трудности с детства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ремя мы можем их подстраховать, но помощь должна быть разум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всегда должен иметь цель, мечту, к которой должен стремит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ясь с трудностями, и тогда, достигнув ее, будет испыт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ую радость, говорил он. Если дети все Имеют, все им доступ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это вызывает леность ума, развивает слабохарактерность. И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ал против принуждения в занятиях, в учебе, считал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осит вред. Надо детей заинтересовать, тогда не понадобится строг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, они сделают больше и научатся работать. Сейчас наши де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взрослыми. У Веры растет славная девочка Виктория. У Ол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й, весь в деда сын Викто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Что скажет история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а построения общегосударственной автоматизирован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(ОГАС) экономикой была поставлена мне первым замест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я Совета Министров (тогда А.Н. Косыгиным) в ноябре 196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. К нему меня привел президент Академии наук СССР М.В. Келдыш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я поделился некоторыми своими соображениями по этому пов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я кратко обрисовал Косыгину, что мы хотим сделать, он одоб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 намерения, и вышло распоряжение Совета Министров СССР о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й комиссии под моим председательством по подготов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ов для постановления правительства. В эту комиссию. во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е-экономисты, в частности, академик Н.Н. Федоренко, начальник Ц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Н. Старовский, первый заместитель министра связи А.И. Сергийчук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другие работники органов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 и ее председателю, т.е. мне, были предоставлены опреде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мочия. Они заключались в том, что я имел возможность прий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й кабинет - к министру, председателю Госплана - и задавать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росто сесть в уголке и смотреть, как он работает: что он реш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решает, по каким процедурам и т.д. Естественно, я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шение ознакомиться по своему выбору с любыми промышл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 - Предприятиями, организациями и п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этому времени у нас в стране уже имелась концепция еди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ов для обработки экономической информации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нули академик, виднейший экономист В.С. Немчинов и его учен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предложили использовать вычислительную технику, имевшую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ах, но не в режиме удаленного доступа. Экономис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 и специалисты по вычислительной технике этого тогда не зна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 они скопировали предложения, подготовленные в 1955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ей наук СССР о создании системы академически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 для научных расчетов, в соответствии с которыми был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АН Украины. Они предложили сделать точно 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кономики: построить в Москве, Киеве, Новосибирске, Риге, Харьк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угих городах крупные вычислительные центры (государственные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обслуживались бы на должном уровне и куда сотрудники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их учреждений приносили бы свои задачи, считали, полу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и уходили. Вот в чем состояла их концепция. Меня, конеч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удовлетворить не могла, так как к этому времени мы уже управл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 на расстоянии, передавали данные из глубины Атлантики пря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иев в вычислительный цент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ас в стране все организации были плохо подготовлены к восприя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экономической информации. Вина лежала как на экономист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рактически ничего не считали, так и на создателях ЭВ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создалось такое положение, что у нас органы статис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чно плановые были снабжены счетно-аналитическими машинами образ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39 года, к тому времени полностью замененными в Америке на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цы до 1965 года развивали две линии: научных машин (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ые машины с плавающей запятой, высокоразрядные) и эконо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(последовательные двоично-десятичные с развитой памятью и т.д.)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Впервые эти две линии соединились в машинах фирмы I</w:t>
      </w:r>
      <w:r>
        <w:rPr/>
        <w:t>BM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ас нечему было сливаться, так как существовали лишь маши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х расчетов, а машинами для экономики никто не занимался. Перв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я тогда сделал, - попытался заинтересовать конструкторов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 Б.И. Рамеева (конструктора ЭВМ "Урал-1", "Урал-2") и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жиялковского (конструктора ЭВМ серии "Минск"), в необход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новых машин, ориентированных на экономические примен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организовал коллектив у нас в институте, сам разработал программ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ознакомлению с задачей, поставленной Косыгиным. Неделю пров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СУ СССР, где подробно изучал его работу. Просмотрел всю цепочку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йонной станции до ЦСУ СССР. Очень много времени провел в Госпла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мне большую помощь оказали старые его работники. Это прежде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ий Михайлович Рябиков, первый заместитель председателя Госпла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й за оборонную тематику, И. Спирин, заведующий свод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тором оборонных отраслей в Госплане СССР. У обоих был очень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 руководства военной экономикой, и, конечно, они хорошо зн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Госплана. С их помощью я разобрался со всеми задачами и этап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ирования и возникающими при этом трудност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1963 год я побывал не менее чем на 100 объектах, предприятия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х самого различного профиля: от заводов и шахт до совхоз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я продолжал эту работу, и за десять лет число объектов до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до тысячи. Поэтому я очень хорошо, возможно, как никто друг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ю себе народное хозяйство в целом: от низа до самого верх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существующей системы управления, возникающие труд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до счит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е того, что нужно от техники, у меня возникло довольно быстр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олго до окончания ознакомительной работы я выдвинул концепцию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отдельных государственных центров, а сети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ов с удаленным доступом, т.е. вложил в понятие коллек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ния современное техническое содерж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(В.М. Глушков, В.С. Михалевич, А.И. Никитин и др. - Прим. авт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ли первый экскизный проект Единой Государственной се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ов ЕГСВЦ, который включал около 100 центр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х промышленных городах и центрах экономических райо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ных широкополосными каналами связи. Эти цент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ные по территории страны, в соответствии с конфигур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объединяются с остальными, занятыми обработкой эконо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. Их число мы определяли тогда в 20 тысяч. Это круп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, министерства, а также кустовые центры, обслуживав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лкие предприятия. Характерным было наличие распределенного ба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и возможность безадресного доступа из любой точки эт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любой информации после автоматической проверки полномоч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рашивающего лица. Был разработан ряд вопросов, связанных с защи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. Кроме того, в этой двухъярусной системе гла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центры обмениваются между собой информацией не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ации каналов и коммутации сообщений, как принято сейчас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ивкой на письма, я предложил соединить эти 100 или 200 цен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полосными каналами в обход каналообразующей аппаратуры с 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можно было переписывать информацию с магнитной ленты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востоке на ленту в Москве без снижения скорости. Тогд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колы сильно упрощаются и сеть приобретает новые свойства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нигде в мире не реализовано. Наш проект был до 1977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структуры сети я сразу счел необходимым разработать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моделей для управления экономикой с тем, чтобы 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ярные потоки информации. 06 этом я рассказал академику В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чинову, который в то время был тяжело болен и лежал дома, одна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 меня, выслушал и в принципе все одобр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я представил нашу концепцию М.В. Келдышу, который все одобр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исключением безденежной системы расчетов населения, но без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тоже работает. По его мнению, она вызвала бы ненужные эмо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обще не следует это смешивать с планированием. Я с ним согласи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ы эту часть в проект не включили. В связи с этим мной была напис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ая записка в ЦК КПСС, которая много раз всплывала, потом оп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езала, но никакого решения по поводу создания безденеж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 так и не было приня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в составление проекта, мы передали его на рассмотрение чле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иваясь решения огромной по сложности и материальным затра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, В,М. Глушков в 1962 году написал статью для "Правд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тав ее, бывший научный руководитель Глушкова по доктор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 А.Г. Курош, внимательно следивший за успехами талантли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а, написал ем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Мечтая, могу представить себе Вас во главе всесоюзного орга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ирующего и организующего перестройку управления экономикой, 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ым хозяйством на базе кибернетики (в соответствии, понятно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и установками высших органов страны), а также внед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в промышленность, науку, и, хочу подчеркнут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авание (на всех уровнях), медицину и вообще во все ви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ой деятельности. Было бы печально, если бы этот орг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министерским или государственным комитетом, т.е. орга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кратическим. Это должен быть орган высокой интеллектуаль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ный из людей, способных, каждый в своей области, на тако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е больших задач, какое есть, видимо, у Вас по проблем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. Это должен быть орган почти без аппарата, орган мыслителей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чиновников. Это лишь мечты, конечно, кроме вопроса о главе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а, - Вы могли бы много сделать для реализации этих мечтаний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после рассмотрения проекта комиссией от него почти ни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сталось, вся экономическая часть была изъята, осталась только 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ь. Изъятые материалы уничтожались, сжигались, так как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ными. Нам даже не разрешали иметь копию в институте. Поэтому 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не сможем их восстанови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всего проекта в целом начал резко возражать В.Н. Старов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 ЦСУ. Возражения его были демагогическими. Мы настаива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новой системе учета, чтобы из любой точки любые сведения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тут же получить. А он ссылался на то, что ЦСУ было организов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ве Ленина, и оно справляется с поставленными им задачами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л получить от Косыгина заверения, что той информации, которую Ц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ет правительству, достаточно для управления, и поэтому ничего 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над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, когда дошло дело до утверждения проекта, вс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ли, но при возражении ЦСУ. Так и было написано, что Ц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ает против всего проекта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юне 1964 года мы вынесли наш проект на рассмотрение правитель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ябре 1964 года состоялось заседание Президиума Совета Минист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тором я докладывал об этом проекте. Естественно, я не умолчал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ении ЦСУ. Решение было такое: поручить доработку проекта ЦС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ив к этому Министерство радио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двух лет ЦСУ сделало следующую работу. Пошли снизу, 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у: не от идеи, что надо стране, а от того, что есть. Райо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м ЦСУ Архангельской области и Каракалпакской АССР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ено изучить потоки информации - сколько документов, цифр и бук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ает в районное отделение ЦСУ от предприятий, организаций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татистике ЦСУ, при обработке информации на счетно-анали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х на каждую вводимую цифру или букву приходится 50 сортиров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арифметических операций. Составители проекта с важным ви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и, что когда будут использоваться электронные машины, опер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в десять раз больше. Почему это так, одному Господу Бо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. Потом взяли количество всех бумажек, умножили на 500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и производительность, требуемую от ЭВМ, которую надо,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ить в Архангельске и в Нукусе (в Каракалпакской АССР). И у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ись смехотворные цифры: скорость вычислений ЭВМ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ть около 2 тысяч операций в секунду или около того. И все. В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ом виде подали проект в правитель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ва была создана комиссия по приемке, меня хотели с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ем, но я отказался по этическим соображениям. С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ись. После ознакомления членов комиссии с проектом возмут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и Госплана, которые заявили, что они не все концеп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а Глушкова разделяют, но в его проекте хотя бы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ирование, а в этом одна статистика. Комиссия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гласно отвергла этот проект, за исключением меня. Я предлож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жизненную важность этого дела для страны, признать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овлетворительным, но перейти к разработке технического проек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ив это Министерству радиопромышленности. Академии наук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лану. С этим не согласились, мое предложение записали как осо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е и поручили Госплану делать заново экскизный проек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лан потребовал на это два года, а был уже 1966-й. До 1968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солили-мусолили, но абсолютно ничего не сделали. И вместо эскиз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а подготовили распоряжение Совета Министров СССР о том, ч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очень мудро ликвидировали совнархозы и восстано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евой метод управления, то теперь не о чем заботиться. Ну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все министерства создали отраслевые системы, а из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 получится общегосударственная система. Все облегч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дохнули - ничего делать не надо, и такое распоряжение было отда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ся ОГАС - сборная солян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Глушкова вспоминает, что не раз, возвращаясь из Москвы, м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: ужасно угнетает мысль, что никому ничего не нуж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и годы под стекло на столе Глушкова в его домашнем кабинете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подсунутой записке легла еще одн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о раз я клятву говорил такую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 лет в темнице лучше протоскую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 гор скорее в ступе истолку я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истину тупице растолкую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хвалан Махмуд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ело было не столько в "тупицах", сколько в созна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редитации идей уче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я с 1964 года (времени появления моего проекта) против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открыто выступать ученые-экономисты Либерман, Белкин, Бирма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, многие из которых потом уехали в США и Израиль. Косыг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очень практичным человеком, заинтересовался возмо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мостью нашего проекта. По предварительным подсчетам его реал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шлась бы в 20 миллиардов рублей. Основную часть работы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за три пятилетки, но только при условии, что эта програм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организована так, как атомная и космическая. Я не скрывал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ыгина, что она сложнее космической и атомной программ вместе взя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рганизационно гораздо труднее, так как затрагивает все и всех: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ь, и торговлю, планирующие органы, и сферу управления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 Хотя стоимость проекта ориентировочно оценивалась в 20 миллиар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лей, рабочая схема его реализации предусматривала, что влож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пятилетке первые 5 миллиардов рублей в конце пятилетки да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чу более 5 миллиардов, поскольку мы предусмотрели самоокупае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ат на программу. А всего за три пятилетки реализация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есла бы в бюджет не менее 100 миллиардов рублей. И это еще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женная циф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аши горе-экономисты сбили Косыгина с толку тем, что, деск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ая реформа вообще ничего не будет стоить, т.е. будет сто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но столько, сколько стоит бумага, на которой будет напечат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 Совета Министров, и даст в результате больше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отставили в сторону и, более того, стали относить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роженностью. И Косыгин был недовлен. Меня вызвал Шелест и сказ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я временно прекратил пропаганду ОГАС и занялся системами ниж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тогда мы и начали заниматься "Львовской системой". Дмитр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ич Устинов пригласил к себе руководителей оборонных министер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ал им команду делать все, что говорит Глушков. Причем с са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было предусмотрено, чтобы системы делались для всех отрас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, т.е. какой-то зачаток общегосударственности бы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инов дал команду, чтобы никого из экономистов не пуска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. Мы могли спокойно работать. И это сэкономило нам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о возможность подготовить кадры. Для выполнения работы был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новых организаций - институт Шихаева, институт Данильчен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-во всех отраслях по институту. Расставили людей и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ихоньку работать. А Институт кибернетики АН Украины переключ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м сначала на "Львовскую", а потом на "Кунцевскую" систем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лись "низом", так сказ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уководства работой в оборонном комплексе был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ведомственный комитет (МВК) девяти отраслей под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 радиопромышленности П.С. Плешакова и совет дирек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ных институтов (СДГИ) оборонных отраслей по управлению, эконом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нформатике под руководством Юрия Евгеньевича Антипова, ч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-промышленной комиссии ВПК. Научным руководителем комите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был В.М. Глушков. Вспоминая об этом времени, Ю.Е. Антип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шет: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чиная с 1966 г. работа велась таким образом: сначала пробле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ая с созданием той или иной автоматизированной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алась на СДГИ, потом рассматривалась на МВК, а на заседании ВП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лось окончательное реш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этой схеме реализовались основные идеи, высказанные Глушковым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типовых систем для предприятий и отрасли,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методов планирования и управления, переход к систем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ю средств передачи и обработки информации,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раструктур информационной индустрии, проблемы модел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и др. Я думаю, что В.М.Глушкову повезло в том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оронке" нашлись силы для реализации его идей"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лись они и на Украине. По инициативе Виктора Михайловича реш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а Украины в Госплане УССР был создан в 1971 г. специ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с достаточно широкими полномочиями, возглавить который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шен с одобрения академика Глушкова М.Т. Матвеев. В настоя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он директор Головного НИИ по проблемам информатики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и Украины, доктор экономических наук. Практически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орный отдел Глушкова, который, функционируя в Госплане УССР,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ником его научной политики. С такой мощной основой отде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в кратчайший срок наладить процесс планомерного внед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ых технологий в народное хозяйство и начать проектиров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ое осуществление проектов РАСУ и РСВЦ на Украине.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до смерти Виктора Михайловича Украина в СССР занимала лидир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и по всей проблема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оль и заслуги Виктора Михайловича в этом трудно переоценить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о том памятном времени М.Т. Матвеев. - Высо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ь работы всех причастных к процессу компьютер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ивалась тем, что Виктор Михайлович любые вопросы разреш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времени, без задержек; понимание проблематики и способ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ждения путей реализации казалось бы неразрешимых вопрос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х условиях у академика были потрясающими: многонеде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есячных ожиданий аудиенций у Виктора Михайлович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овалось. Он активно и результативно защищал интересы сф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изации на самом высоком государственном уровне. Ви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 был единственным в этом плане не только на Украине, но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Подтверждением этому является образовавшийся и усиливающи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ой в этой важнейшей области после его ухода. Я не могу назвать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сколь-нибудь серьезного государственного акта, принятого с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, который бы вдохнул новую жизнь в начатое им дело. Мы, его уче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диномышленники, хотя и старались в память о нем продвигать да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идеи и замыслы, часто, очень часто ощущали невосполнимую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ю. Глубоко убежден, что он нашел бы выход из сложившейся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елогичной и необъяснимой кризисной и опасной ситуац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в многочисленных научных и публицистических статья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графиях В.М. Глушкова высказывалось и разрабатывалось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й по совершенствованию системы государственного управлени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, созданию более совершенных по сравнению с существу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ов регулирования производственных и социальных процес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мотру разного рода нормативов и разработке механизмо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ого формирования, созданию технической базы соглас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х программ в масштабе всей страны, обеспе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 инструментарием для формирования, моделирования и оце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й принятых решений (система Дисплан, А.А. Бакаев)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ю более справедливых распределительных механизм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такой системы учета, при которой выявлялись бы источ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рудовых доходов, внедрению системы безденежных расчетов для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ия и пр. Многие из этих идей, казавшихся в его время слиш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онными, сегодня приобрели новое актуальное звуч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60-х годов в ЦК КПСС и Совете Министров СССР по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я о том, что американцы еще в 1966 году сделали эскиз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информационной сети (точнее, нескольких сетей), т.е. на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позже нас. В отличие от нас они не спорили, а делали, и на 196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 у них был запланирован пуск сети АРПАНЕТ, а затем СЕЙБАРПАН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, объединяющих ЭВМ, которые были установлены в различных горо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Ш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забеспокоились и у нас. Я пошел к Кириленко и передал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ку о том, что надо возвратиться к тем идеям, которые были в м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е. "Напиши, что надо делать, создадим комиссию", - сказал он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 примерно такое: "Единственное, что прошу сделать, - э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ть по моей записке комиссию, потому что практика показыв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омиссия работает по принципу вычитания умов, а не сложения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е дело способна загубить". Но тем не менее комиссия была созда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ем назначили В.А. Кириллина (председателя ГКНТ), а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я была еще более высокого уровня - с участием минис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ов, министра приборостроения и др. Она должна была подгото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решения по созданию ОГАС. И мы должны были вынести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ы на рассмотрение Политбюро ЦК КПСС, а Политбюро уже реша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йдет на съез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ачалась. И тут я основное внимание уделил уже не столько с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, поскольку в проекте она содержалась, сколько механиз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ОГ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 том, что у Королева или Курчатова был шеф со стороны Политбюр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и могли прийти к нему и сразу решить любой вопрос. Наша бед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, что по нашей работе такое лицо отсутствовало. А вопрос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более сложные, потому что затрагивали политику, и любая ошиб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а иметь трагические последствия. Поэтому тем более была ва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 с кем-то из членов Политбюро, потому что это задача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ая, но прежде всего политическ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предусматривали создание Государственного комите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нию управления (Госкомупра), научного центра при н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е 10-15 институтов, причем институты уже почти все суще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- нужно было создать заново только один, голов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ые можно было забрать из отраслей или Академии наук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чно переподчинить. И должен быть ответственный за все это дел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бю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шло гладко, все соглашались. В это время уже-был опублик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директив XXVI съезда, включавший все наши формулиров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ые на коми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либюро дважды рассматривался наш вопрос. На одном заседании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ена суть дела, с ней согласились и сказали, что ОГАС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ть. А вот как делать - Госкомупр-ли или что-то другое, -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ло спо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удалось "додавить" всех членов комиссии, один Гарбузов не под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 предложения. Но мы все-таки внесли их на Политбю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когда мы пришли на заседание (а оно, кстати, проходило в быв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инете Сталина), то Кириллин мне шепнул: что-то, мол, произошло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- он не знает. Вопрос рассматривался на заседании,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ого секретаря (Брежнев уехал в Баку на празднование 50-ле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власти в Азербайджане), Косыгина (он был в Египт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оронах А.Насера). Вел заседание Суслов. Вначале предоставили сло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риллину, потом мне. Я выступил коротко, но вопросов было зад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ного. Я ответил на все. Потом были приглашены замест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ыгина, выступил Байбаков. Он сказал так: "Смирнов поддержал, 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м, все зампреды поддержали наши предложения. Я слышал, что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возражения у товарища Гарбузова. (министра финансов. - Пр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.). Если они касаются увеличения аппарата, то я считаю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лько важным, что если Политбюро только в этом усматр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ь, то пусть мне дадут поручение, как председателю Госплана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внесу предложение о ликвидации трех министерств (сократить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ить) и тогда найдется штат для этого дела". К.Б. Рудн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инистр ПСА и СУ. - Прим. авт.) откололся. Он, хотя и подписал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, но здесь выступил и сказал, что это, может, преждеврсменн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то т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бузов выступил так, что сказанное им годится для анекдота. Выше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буну и обращается к Мазурову (он тогда был первым замест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ыгина). Вот, мол, Кирилл Трофимович, по вашему поручению я езд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ск, и мы осматривали птицеводческие фермы. И там на т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тицеводческой ферме (назвал ее) птичницы сами разрабо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я громко засмеялся. Он мне погрозил пальцем и сказал: "В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не смейтесь, здесь о серьезных вещах говорят". Но его Су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бил: "Товарищ Гарбузов, вы пока еще тут не председатель, и не ва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наводить порядок на заседании Политбюро". А он - как ни в че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ло, такой самоуверенный и самовлюбленный человек, продолжает: "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выполняет: включает музыку, когда курица снесла яйцо, св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лючает и зажигает и все такое прочее. На ферме яйценос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силась". Вот, говорит, что нам надо делать: сначала все птицефер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ветском Союзе автоматизировать, а потом уже думать про вся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пости вроде общегосударственной системы. (А я, правда,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меялся, а не тогда.) Ладно, не в этом де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ынесено контрпредложение, которое все снижало на порядок: в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комупра - Главное Управление по вычислительной технике при ГКН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научного центра - ВНИИПОУ и т.д. А задача оставалась прежн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на техницизировалась, т.е. изменялась в сторону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и вычислительных центров, а что касалось экономики,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моделей для ОГАС и т.д. - все это смаз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конец выступает Суслов и говорит-. "Товарищи, может быть,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аем сейчас ошибку, не принимая проект в полной мере, н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лько революционное преображение, что нам трудно сейчас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. Давайте пока попробуем вот так, а потом будет видно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". И спрашивает не Кириллина, а меня: "Как вы думаете?". 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ю: "Михаил Андреевич, я могу вам только одно сказать: есл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этого не сделаем, то во второй половине 70-х годов сове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а столкнется с такими трудностями, что все равно к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у придется вернуться". Но с моим мнением не посчитались, прин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предлож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, и работа закрутилась. Да, а тогда, когда создавалась моя пер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я в 1962 году, то одновременно в ГКНТ было создано Гла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по вычислительной технике. Оно проработало два с лиш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, а потом, когда восстановили министерства и образо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Руднева, то управление в 1966 году ликвидировали и Рудн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рал оттуда людей к себе в Министерство приборостроения и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. А теперь его воссоздали зано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в ноябре меня приглашает Кириленко. Я пришел в его приемну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й площади без двух минут десять. Там сидел наш ракетный минис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Афанасьев, которого вызвали на 10.10. Спрашивает меня: "У в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й вопрос?" А я ему отвечаю, что не знаю, зачем меня позв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ожу первым. Встает Андрей Павлович, поздравляет и говори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значаешься первым заместителем Кириллина (на то место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ет сейчас Д.Г. Жимерин). Я уже согласовал это с Леони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ьичем, он спросил - может, ему поговорить с тобой, но я ответил -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, я сам все улаж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ндрей Павлович, - отвечаю я ему, -а вы со мной предвар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оворили на эту тему? А может, я не согласен? Вы же знаете, чт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ал, я считаю, что, в том виде, как оно сейчас принято,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 только исказить идею, ничего из этого не получится. И есл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у ваше предложение, то виноваты будем мы с вами: я вн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е, вы поддержали, меня назначили, дали, вроде, в руки все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ичего нет. Вы - умный человек, понимаете, что с таких позиций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ую ракету сделать нельзя, не то что построить новую эконом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управления государств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и мы, и начал он меня уговаривать. Мол, вы меня ставите в неудоб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 перед Леонидом Ильичем, я ему сказал, что все улажено. 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ддаюсь. Тогда он перешел на крепкие слова и выражения, а я -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о. Потом опять на мягкие, опять на крепкие. В общем, в час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ним он меня отпустил. Так мы ни о чем и не договорились. Он да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щался со мной, и мы до XXIV съезда с ним, когда встречались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ались и не разговарив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отношения восстановились. А тогда он своего друга Жимер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 заместителем Кириллина. А я согласился быть нау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ВНИИПО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временем началась вакханалия в западной прессе. Вначале ф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то ничего не знал о наших предложениях, они были секретными. Пер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, который появился в печати, - это был проект директив XXIV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ъезда, где было написано об ОГАС, ГСВЦ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и заволновались американцы. Они, конечно, не на войну с 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ют ставку - это только прикрытие, они стремятся гонкой воору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вить нашу экономику, и без того слабую. И, конечно, лю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епление нашей экономики - это для них самое страшное из всег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может быть. Поэтому они сразу открыли огонь по мне из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х калибров. Появились сначала две статьи: одна в "Вашингт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" Виктора Зорзы, а другая - в английской "Гардиан". Пер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ась "Перфокарта управляет Кремлем" и была рассчитана на на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. Там было написано следующее: "Царь сове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 академик В.М.Глушков предлагает заменить кремлев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 вычислительными машинами". Ну и так далее, низкопроб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я в "Гардиан" была рассчитана на советскую интеллигенцию.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казано, что академик Глушков предлагает создать с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ов с банками данных, что это звучит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, и это более передовое, чем есть сейчас на Западе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ется не для экономики, а на самом деле это заказ КГБ, направл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о, чтобы упрятать мысли советских граждан в банки данных и сле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каждым челове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у вторую статью все "голоса" передавали раз пятнадцать на ра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ах на Советский Союз и страны социалистического лагер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последовала целая серия перепечаток этих грязных пасквил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ведущих капиталистических газетах - и американских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оевропейских, и серия новых статей. Тогда же начали случ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ые вещи. В 1970 году я летел из Монреаля в Москву самол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-62. Опытный летчик почувствовал что-то неладное, когда мы ле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над Атлантикой, и возвратился назад. Оказалось, что в горюч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то подсыпали. Слава Богу, все обошлось, но так и ост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адкой, кто и зачем это сделал. А немного позже в Югославии на наш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чуть не налетел грузовик, - наш шофер чудом сумел уверну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я наша оппозиция, в частности экономическая, на меня ополчилась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1972 года в "Известиях" была опубликована статья "Ур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го бума", написанная Мильнером, заместителем Г.А. Арбатов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Института Соединенных Штатов Америки. В ней он пыт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ь, что в США спрос на вычислительные машины упал. В ря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ных записок в ЦК КПСС от экономистов, побывавших в командиров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ША, использование вычислительной техники для управления эконом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авнивалось к моде на абстрактную живопись. Мол капитал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ают машины только потому, что это модно, дабы не показ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временными. Это все дезориентировало руко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, я забыл сказать, что еще способствовало отрицательному решению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у предложению. Дело в том, что Гарбузов сказал Косыгин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комупр станет организацией, с помощью которой ЦК КПСС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ировать, правильно ли Косыгин и Совет Министров в це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т экономикой. И этим настроил Косыгина против нас, а раз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ал, то, естественно, предложение о Госкомупре не могло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. Но это стало известно мне года через д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дальше была предпринята кампания на переориентацию основных усил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на управление технологическими процессами. Этот удар был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 рассчитан, потому что и Кириленко, и Леонид Ильич - технолог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ю, поэтому это им было близко и понят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2 году состоялось Всесоюзное совещание под руководством А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риленко, на котором главный крен был сделан в сторону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процессами с целью замедлить работы по АСУ, а АСУ Т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ь полный х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ты, которые направлялись в ЦК КПСС, явились, по-моему, ум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ной американским ЦРУ кампанией дезинформации против попы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учшения нашей экономики. Они правильно рассчитали, что та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версия - наиболее простой способ выиграть эконом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евнование, дешевый и верный. Мне удалось кое-что сделать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действовать этому. Я попросил нашего советника по нау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ингтоне составить доклад о том, как "упала" популярность маши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ША на самом деле, который бывший посол Добрынин прислал в ЦК КПС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доклады, особенно посла ведущей державы, рассылались всем чле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бюро и те их читали. Расчет оказался верным, и это н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ягчило удар. Так что полностью ликвидировать тематику по АСУ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ГАС погас!" - злословили враги ученого и в СССР и за рубежом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-таки старания Глушкова не пропали даром. Косыгин как-то спр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: а можно ли увидеть что-нибудь из того, о чем вы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е? Глушков порекомендовал ознакомиться с тем, что сдела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ной промышленности, в частности, в институте, руководимом И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ьченко, который был тогда главным конструктором по АС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ю вычислительной техники в оборонную промышленность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учным руководителем этих работ и был уверен, что они произве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сыгина большое впечат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ом, что председатель Совета Министров собирается посетить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ьченко узнал от министра оборонной промышленности С.А. Звер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нившего ему накануне визита. В это время Глушкова в Москв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ыло. И хотя Данильченко считал, что высоких гостей должен приним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й руководитель, он уже не смог ничего сделать.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иться разговором с Глушковым по телефо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сять часов утра в институт приехал Косыгин, министр об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инов, министры основных отраслей промышленности. (Далее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ю со слов Данильченко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изит дился день - до одиннадцати часов но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ьченко рассказал гостям о типовой АСУ для оборонных предприят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олько что созданной сети передачи данных, об использ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на предприятиях оборонных отраслей. Все 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ладко", чувствовалось, что посетители довольны увиден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ышан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изит близился к концу (было девять часов вечера) и, 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 благополучно закончится, Косыгин неожиданно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 имеющимся сведениям, в одной из ведущих западных стра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 доклад о производстве и применении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ССР. Там сказано, что машин у нас меньше и они хуже и в 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используются. Почему это происходит? И правильно ли это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ьченко понимал, как много зависит от того, что он скажет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ясь собраться с мыслями, вспомнил совет Глушкова: в люб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ях говорить только правду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! Все это верно! - ответил 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чины? - резко спросил Косыг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соблюдается основной принцип руководителя, выдвинутый академ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ым, - принцип первого лица! Руководители страны психолог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оспринимают ЭВМ, и это самым отрицательным образом влияе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и использование вычислительной техники в стран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ыгин внимательно слушал, остальные молчали, поглядывая т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я Совета Министров, то на ответч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ильченко - по званию он был генералом, - словно рапорту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лавная задача - преодолеть психологический барьер в высшей сф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а. Иначе ни Глушков, ни я, никто другой ничего не сдела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обучить верхние эшелоны власти вычислительной технике, по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озможности, повернуть руководителей лицом к новой техни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Глушков писал об этом в ЦК КПСС и Совет Министров СССР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результатно. Он просил меня сказать об эт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Н. Косыгин спокойно выслушал глубоко взволнованного Данильченко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дводя никаких итогов, попрощался и уехал, захватив с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 оборонной промышленности Звер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ые решили подождать каких-либо известий о реакции Косыгин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вине двенадцатого ночи позвонил Зверев и попросил к телеф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ин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сыгин очень доволен встречей, - сказал он, - теперь будут боль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ы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и действительно начались. Вначале была организована. специ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а, преобразованная через три месяца в Институт управления народ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ом составе слушателей были союзные министры, во второ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ы союзных республик, после них - их заместители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ые лица. Лекции на первом потоке открыл Косыгин. Он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 на выпуске слушателей школы, которым, кстати сказ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сдавать настоящие экзаме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ции читались Глушковым, другими ведущими учеными страны. И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о! Принцип "первого лица" Глушкова сработал! Минист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бравшись, в чем дело, сами стали проявлять инициативу. Много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о. Но когда Косыгина не стало, "принцип первого лица" с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ботал, на этот раз в обратную сторо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подготовки XXV съезда КПСС была предпринята попытка вооб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ъять слово "ОГАС" из проекта решения. Я написал записку в ЦК КПС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был уже опубликован проект "Основных направлений", и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ть отраслевые системы управления с последующим объединением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ГАС. И это было приня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дготовке XXVI .съезда было то же самое. Но мы луч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лись: передали материалы в комиссию, которая составляла ре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ежнева (отчетный доклад). Я заинтересовал почти всех чле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, самый главный из тех кто готовил речь, - Цуканов - съезд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к Данильченко, после чего он обещал наши предл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алкивать. Вначале хотели их включить в речь Брежнев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ском (1980) пленуме ЦК КПСС, потом пытались включить в отче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, но он оказался и так слишком длинным, пришлось мног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инуть. Тем не менее в отчетном докладе про вычислительную техн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казано больше, чем хотели внача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осоветовали развернуть кампанию за создание ОГАС в "Правде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тор этой газеты, бывший управленец, меня поддержал. И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й статье дали заголовок "Дело всей страны" (статья в "Правд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ась "Для всей страны". - Прим. авт.), вряд ли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стью. "Правда" - орган ЦК КПСС, значит, статью там обсужд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обрили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 об ОГАС был записан дочерью Ольгой II января 1982 года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и в газете "Правда" у ученого появилась надежда, что ОГА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станет делом всей страны. Не это-ли заставило тяжелобо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держаться и диктовать последние строки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т день к нему в реанимационную палату пришел помощник минис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ы СССР Устинова и спросил - не может ли министр чем-либо помочь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, только что закончивший рассказ о своем "хождении по мукам"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не помнить о той стене бюрократии и непонимания, которую так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л протаранить, пытаясь "пробить" ОГАС. "Пусть пришлет танк!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вно ответил он, обложенный трубками и проводами от приб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ющих едва теплящуюся жизнь. Мозг его был ясен и в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ые минуты, но терпению переносить душевные и физические муки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 конец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подтвердила, что слова В.М. Глушкова о том, что сове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а в конце 70-х годов столкнется с огромными трудност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 пророческ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конца жизни он оставался верным своей идее создания ОГА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я которой могла бы спасти хиреющую экономику. Может,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адежным мечтателем? Ученым-романтиком? История еще скажет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е слово. Отметим лишь, что "отрицатели" его идей на Запа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и его путем и сейчас не стесняются ссылаться на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т его замыслы. Выходит, прав был ученый, говоря о причи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ушившейся на него критики в зарубежных средствах информаци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ассказ о борьбе за создание ОГАС - это обвинительный акт в ад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 государства, не сумевшим в полной мере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чий талант ученого. Если бы только Глушкова! Нет сомнения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важных причин, по которым великая страна споткнулась на пор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XXI века, надолго лишив миллионы людей уверенности в завтрашнем дн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йном будущем своих детей, веры в то, что они жили, живут и бу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ть не зр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личие планового хозяйства в бывшем СССР позволило создать са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ую систему управления экономикой. Понимая это, В.М. Глуш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 ставку на ОГАС. По оценке специалистов, существовавшая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управления была втрое дешевле американской, когда США им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же валовой национальный продукт. Неприятие ОГАС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егической ошибкой нашего руководства, нашего общества, так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ОГАС давало уникальную возможность объединить информаци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лекоммуникационную структуру в стране в единую систе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вшую на новом научно-техническом уровне решать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ки, образования, здравоохранения, экологии, сделать доступ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сех интегральные банки данных и знаний по основным пробле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и техники, интегрироваться в международную информаци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ю ОГАС в годы жизни В.М. Глушкова могла бы вывести стран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уровень развития, соответствующий постиндустриальному общест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шали созданию ОГАС некомпетентность высшего звена руковод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желание среднего бюрократического звена работать под жест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ем и на основе объективной информации, собирае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атываемой с помощью ЭВМ, неготовность общества в цел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вершенство существовавших в то время технических сред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, а то и противодействие ученых экономистов новым мето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". (Из письма, полученного автором от Ю.Е. Антипова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оглашаться и не соглашаться с одним из ярких представ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но-административной системы, сторонника Глушкова в борьбе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АС, но ясно одно: Глушков был безусловно прав, ставя зада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зации и компьютеризации страны. Но в тех условиях он не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либо сделать без крупномасштабного решения правительства и Ц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СС, которое и стало барьером на его пути. Ясно и то, что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дил время: государство и общество не были готовы к восприя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АС. Это обернулось трагедией для ученого, не желавшего смирить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м того, что для него было абсолютно очевид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ом 30 января на глазах у находившихся в палате И.А. Данильчен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А. Михеева голубые всплески на экране монитора, фиксирова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сердца, вдруг исчезли, их сменила прямая линия, - серд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 перестало биться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заключительной оценки личности В.М. Глушкова лучше всего подход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президента Национальной академии наук Украины Б.Е. Патон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.М. Глушков - блестящий, истинно выдающийся ученый современ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ший огромный вклад в становление кибернет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Украине и бывшем Советском Союзе, да и в мире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Е. Патон, А.П. Александров, В.М. Глушков (70-е гг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как мыслитель отличался широтой и глубиной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ия, своими работами предвосхитил многое из того, что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ось в информатизированном западном обще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обладал огромными разносторонними знаниями, 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удиция просто поражала всех с ним соприкасавшихся. Вечный пои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, стремление к прогрессу в науке, технике, обществ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ми его чер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был подлинным подвижником в науке, обладавшим гиган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ью и трудолюбием. Он щедро делился своими знан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ми, опытом с окружающими его людь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внес большой вклад в развитие АН Украины, будучи с 196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ее вице-президентом. Он существенно влиял на развитие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й, связанных с естественными и техническими науками. Вел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клад в компьютеризацию и информатизацию науки, техники,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 Михайловича смело можно отнести к государственным деятел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вавшим всего себя служению Отечеству, своему народу. Его зн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ажали люди во всех уголках Советского Союза. Он не жалел си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аганды достижений науки, научно-технического прогресса, общ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и многих зарубежных стран. Его работы и достижения руково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Института кибернетики АН Украины были хорошо известны за рубеж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он пользовался заслуженным авторит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понимая значение укрепления обороноспособности своей стра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 вместе с руководимым им институтом выполнил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работ оборонного значения. И здесь он всегда вносил св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, преодолевая многочисленные трудности, а иногда и прос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нимание. Он действительно болел за страну, ей и науке отдал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ую жизн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Флагману кибернетики - большого плавани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осиротевшего института был назначен Владимир Серг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, бывший первый заместитель В.М.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высоко ценил Михалевича за его блестящие матема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, широкий кругозор, умение работать с людь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 начал работу в отделе Глушкова, затем стал заведующим от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ой кибернетики Вычислительного центра АН Украины, а с 196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- первым заместителем дирек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опубликовано более двухсот научных работ по информат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й, экономической кибернетике, теории оптимальных реш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нным методам оптимизации. Он стал известен в стране и за рубеж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руководитель украинской школы оптимизации, является председ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а Международного института прикладного системного анали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встрия). О его плодотворной деятельности говорят полученные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ды: премия АН Украины имени Н.М. Крылова, Государственная прем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Государственная премия СССР, премия Совета Министров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я АН Украины имени В.М. Глушкова. Он награжден орденами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, Октябрьской революции, орденом Кирилла и Мефод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уководством нового директора в Институте кибернетики имени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АН Украины продолжались работы по созданию и эффектив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ю современной вычислительной техники в решении круп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ных проблем информатики и автоматизации на Укра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завершена работа по созданию макроконвейерной ЭВМ (В.М. Глуш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.C. Михалевич, Ю.В. Капитонова, А.А. Летичевский, С.Б. Погребинск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. В 1986 году многие ученые и инженеры института а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и в ликвидации последствий аварии на Чернобыльской АЭС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ют эту работу в настоящее время. Была создана специ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онная комната с большим экраном, управляемым от уник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гамини-ЭВМ "Дельта", с помощью которой оценивалась мигр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нуклидов в бассейне Днепра (В.С. Михалевич, А.А. Морозов, М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нов, В.И. Дианов, Ю.И. Самойленко. Н.Д. Чепурной и др.)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иационного завода в Ульяновске разработана и введена в эксплуат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самых сложных и совершенных в бывшем Советском Союзе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производством (В.И. Скурихин, А.А. Морозов и др.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ом Совете Украины смонтирована и прекрасно работает электр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для подсчета результатов голосования. На Киевском заводе 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тровского запущена гибкая автоматическая линия - технологический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бот (А.А. Морозов и др.). Все работы - а их очень много - я не бу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ислять. Это не входит в мою задачу, хочу сказать о другом,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м в наше переменчивое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ое разнообразие областей применения ЭВМ привел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ленению кибернетики на более узкие направления - информат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ю искусственного интеллекта, робототехнику и др. В.М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идел этот процесс и всячески содействовал ему, понимая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а, как и всякая новая наука, пройдя стадию общего развит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родится в семейство взаимосвязанных более узконаправленных нау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лучайно в середине 70-х годов у него возникла мысль развер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кибернетики в Кибернетический центр АН Украины, состоящи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институтов: теоретической кибернетики,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технической кибернетики, учебного центра, нескольгоды мощ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й и значительный промышленный потенциал в Украине (более сор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!) предприятий, выпускающих средства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, средств передачи информации и т.п.), который мог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ть прочной базой современной индустрии информатики,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м размышлений для некоторых недальновидных политиков, - а ну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он?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имени ученых и с глубокой уверенностью, что то же самое сказал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, я утверждаю: нужен, очень нужен! Без него Украин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жет стать цивилизованной страной, окажется в положении отстал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а, лишенного важнейшей отрасли, определя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й прогресс, уровень культуры и, након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оспособность страны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декабря 1994 года после второго инфаркта перестало биться сердце 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Михалевича, сменившего В.М. Глуш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стся ли флагману кибернетики, лишившемуся капитана, благополу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долеть штормы и подводные рифы в бурном море разруш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и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яд ли кто-нибудь сейчас даст ответ на этот тревожный вопрос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-таки хотелось бы надеяться, что 24 августа 2023 года, в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етия со дня рождения В.М. Глушкова, нашим наследникам не прид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еть ни за нас, ученых, ни за государственных мужей, опреде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ую судьбу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3 году идея Глушкова была реализована - создан Киберне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 в составе Института кибернетики имени В.М. Глушкова,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 математических машин и систем, Института программных сист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ого центр и Опытного производства. Генеральным директором цен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 В.С. Михалеви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кибернетики имени В.М. Глушкова является гол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Кибернетического центра и состоит из четырех отделений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й кибернетики и математического обеспе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микроэлектроники, систем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технологий и 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в Кибернетическом центре работает более ста докторов нау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полутысячи кандидатов наук, многие сотни высококвалифиц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в, техников, лабора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краткое перечисление подразделений Кибернетического цен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ывает его уникальность и огромные потенциальные возможност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го развития информатики и вычислительной техники -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уальных направлений современной нау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 бы, мечта В.М. Глушкова осуществилась и остается пож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агману кибернетики на Украине - единственному в Европе и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ческому центру - большого плавани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меня не покидает чувство тревоги. Заботы о разрушающейся эконом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ольше и больше отодвигают на задний план вопросы информат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изации. Более того, созданный за мног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Славная триад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икто для первых не вбивает вех, И нет для них в истории примера-" Э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ад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Пионер вычислительной тех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дном из заседаний Президиума Академии наук СССР, проведенн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39 году, был заслушан доклад тридцатисемилетнего доктора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Исаака Семеновича Брука о механическом интеграторе, позволяю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ть дифференциальные уравнения до 6-го порядка, созданном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в лаборатории электросистем Энергетического института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 Доклад вызвал большой интерес, - подобных вычислительных маши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еще не было, только в США и Англии имелось по одному образц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решил сложную техническую задачу, - одних зубчатых коле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торе имелось более тысячи! Его стойки с многочисл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ычками и отверстиями для осей зубчатых колес занимали 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ю около 60 квадратных метров. Набор задачи, состоявш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е шестеренок на определенные места, занимал от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ок до нескольких недель. По современной классификации меха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тор И.С. Брука - аналоговая вычислительная маш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же году Брука избрали членом-корреспондентом АН СССР. Сдел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доклад, вероятно, способствовал такому ходу событий. Одна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и работами Брука к этому времени оыли его выдающ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в области электроэнерг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к автоматизации вычислений возник у И.С. Брука не случай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ясь вопросами электроэнергетики, он, как и С.А. Лебедев, о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вал необходимость создания вычислительных средст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своих исследований, требующих сложных рассче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жесть биографий этих двух замечательных ученых поразительна. О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ись в один год, учились в одном институте, "становились на ног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ченые в одной научной организации, оба занимались вопро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, от нее шли к вычислительной технике, оба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ми ведущих научных школ в области цифров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менам обоих приложимо определение - первые. Наиболее харак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той творчества И.С. Брука в области вычислительной техник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ский характер его работ. Он первым в СССР (совместно с Б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ым) разработал проект цифровой электронной вычислительн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жестким программным управлением (август 1948 г.). В это врем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го типа имелась лишь в США ("Эниак", 1946 г.). Они ж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ым получили первое в СССР свидетельство об изобретении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(с общей шиной), датируемое декабрем 1948 г. К сожалению, и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зобретение не были своевременно реализованы на прак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 первым выдвинул и осуществил идею создания мал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для использования в научных лаборатор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его руководством в 1950-1951 гг. была создана первая в Росс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ерации малая цифровая электронная вычислительная машина с хран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амяти программой М-1, содержащая 730 электронных ламп (вместо 6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ЭСМ). Запущенная в опытную эксплуатацию в начале 1952 г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единственной в Российской федерации действующей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-1 впервые вместо электронных ламп (диодов) были использ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е (купроксные) выпрямители, рулонный телетай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анный на печать длинной строки (вместо ленточного на одно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роке), впервые была применена двухадресная система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тем неудержимое стремление быть впереди всех, постоянно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и новые результаты часто мешало ученому доводить начатое дел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а. Не случайно только третья разработанная под его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стала выпускаться промышленностью. Разработка ЭВМ была выз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ее желанием проявить свои творческие способности еще в одной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ктуальной области науки и техники, нежели являлась основополага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ем деятельности ученого. "Работа над ЭВМ М-1 в ЭНИН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аборатории электросистем велась "полулегально", сегодня сказали б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было хобби руководителя работ и только". (Из воспомин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го участника работ А.Б. Залкинда.) В эти же годы Брук а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 исследования в области энергетики, выдвинул пробл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машин и много сделал для их применения на электр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ях, увлекался проблемой управления в экономике и пр. В итог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м он передал эстафету развития вычислительных средств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ым ученикам - Николаю Яковлевичу Матюхину и Михаи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ичу Карцеву. Однако, если учесть весь комплекс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ых Бруком и его учениками, то, как будет видн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го, вклад его научной школы и научных школ его учени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строение был очень значителен. Развернувшееся с са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негласное творческое соревнование двух ведущих научных шко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а и И.С. Брука стимулировало научные коллективы, не да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успокоиться на достигнутом. Сравнить полученные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пределить "победителей" вряд ли возможно. Ясно одно: выигр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, научно-технический прогрес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 родился 8 ноября 1902 года в Минске в бедной еврейской сем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ащего табачной фабрики. В 1920 году окончил реальное училище,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25 году - электротехнический факультет МВТУ им. Н.Э. Баум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. Еще будучи студентом включился в научную деятельность, -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ная работа была посвящена новым способам регул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инхронных двигателей. После окончания МВТУ его направил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союзный электротехнический институт им. В.И. Ленина, где он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практический опыт", участвовал в разработке новой се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инхронных двигателей, выезжал в Донбасс для налаживания паралл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электростан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пособности и интерес к технике он унаследовал от отца, - вспомин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а Исаака Семеновича Мирра Семеновна Брук (кандид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оведения, живет в Москве. - Прим. авт.). Учась в Мин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училище он особенно увлекался точными науками - математи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й, техникой. В учебных лабораториях ему иногда отда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отанные старые приборы. На заводе "Энергия" , куда стал прих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аак, мастера, видя исключительную любознательность мальчик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, объясняли ему устройство машин и станков, отдавали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ые дет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 много читал, люоил произведения Жюля Верна, Джека Лонд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имора Купера. Увлекался астрономией' и мне дал читать "Стеллу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амариона. Он хорошо рисовал, собирал репродукции картин. Из м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пертуара (я училась в музыкальной школе) любил слушать соч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тховена, Чайковского, Григ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30 г. Брук переехал в Харьков, где на одном из заводов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были разработаны и построены несколько электр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новой конструкции, в том числе взрывобезопасные асинхр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гатели. В 1935 г. он возвратился в Москву и поступил на рабо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ий институт АН СССР (ныне ЭНИН им. Кржижановского).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м деле сохранилось рекомендательное письмо директору ЭН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у Г.М. Кржижановскому от академика К.И. Шенфера - крупн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 в области электрических машин. Зная Брука по работе в ВЭ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нфер рекомендовал его как "блестящего экспериментато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ого научного работника и инженера". В заявлени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лении на работу в ЭНИН И.С. Брук написал, что хотел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ться вопросами компенсации реактивной мощности дальних ли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передач. В организованной им лаборатории электросист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ывает исследования по расчету режимов мощных энергосистем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сложных электросетей в лаборатории создается расче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 переменного тока - своеобразное специализированное вычисл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. За эти работы в мае 1936 г. Бруку была присвоена уче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ь кандидата технических наук без защиты диссертации, а в октяб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же года он защитил докторскую диссертацию на тему "Продо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енсация линий электропередач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едвоенные годы он увлекся созданием механического интеграто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е завершение этой работы способствовало избранию 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-корреспонденты АН СССР, о чем упоминалось выше. В годы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, продолжая исследования в области энергетики, И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 успешно работал над системами управления зенитным огнем, изобр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хронизатор авиационной пушки, позволяющий стрелять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щающийся пропеллер самолета. В 1947 г. его избрали действ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м Академии артиллерийских наук. В первые послевоенные годы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уководством велись исследования по статической устойчив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систем. Разрабатывалась аппаратура регулирования часто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й мощности для крупнейших электростанций страны. Продолж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ться работы по аналоговым вычислительным устройствам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электронный дифференциальный анализатор "ЭДА" (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Н.Н. Ленов), предназначенный для интегрирования урав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20-го 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вшись появившимися в конце 40-х годов зарубе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кациями о цифровых вычислительных машинах, Брук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м участником научного семинара, обсуждавшего 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вычислений (создан при Президиуме АН СССР в конце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ициативе ученого секретаря Академии академика Н.Г. Бруевича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7 г. на семинаре был поднят вопрос о создании спе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вычислительной техники. Благодаря активной поддерж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а Академии С.И. Вавилова в июле 1948 года в Академии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был создан Институт точной механики и вычислительной техн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яющим обязанности директора был назначен Бруевич. Казалось б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 со своей лабораторией как пионер вычислительной техники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войти в состав нового института. К этому времени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жении уже был проект цифровой ЭВМ, составленный им и Рамеев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и же были разработаны "Проектные соображения по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при Институте точной механики и вычислительной техник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и строительства электронной цифров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трудно установить, почему этого не случилось. Причин мог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несколько. Во-первых, вначале, кроме названия, у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ичего не было - ни здания, ни оборудования. Во-втор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нового института академик Н.Г.Бруевич не был сторон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электронных цифровых машин, поскольку сам был механик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 ставку на развитие механических вычислительны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сключено, в третьих, что повлияла и недооценка Бруком сл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ЭВМ. Считая, что проект, составленный им и Рамеевым, это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й или даже главный шаг в достижении цели, он, вероят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ялся создать ЭВМ силами своей лаборатории. И жестоко просчит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9 г. Рамеева призвали в армию. Брук остался без един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теля. Составленный проект цифровой электронной ЭВМ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ся на уровне проекта, став достоянием истории" Тем не менее Бр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ставил своих честолюбивых замыслов. Его эмоциональная н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словно подогревалась сведениями о начале работ по созданию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М и ВТ АН СССР, которые развернулись с приходом в институт 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врентьева, а затем С.А. Лебедева, и в СКВ-245, где появился Раме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январе 1950 г. И.С. Брук обратился в отдел кадров Моско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го института с просьбой направить к нему способ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х специалистов, кончающих радиофакультет. В те годы он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схват и направлялись в основном в закрытые организ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вшие ответственные правительственные постановления. Не имея (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желая иметь) таковых, чтобы не связывать руки и иметь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и интересующие его исследования, И.С. Брук мог рассчитывать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ех, кого не посылали в закрытые организации по причинам "пятен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графии (но отнюдь не из-за нехватки талант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оно и получилось. В марте 1950 г. отдел кадров МЭИ направил к н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абораторию "сына врага народа" Николая Яковлевича Матюх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шего диплом с отличием за блестящую учебу и участие в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х еще на студенческой скамье, но не прошедшего кадр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ю при поступлении в аспиранту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ом, сколь удачным для лаборатории было такое пополн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м лице, говорит тот факт, что уже в апреле, т.е.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два месяца И.С. Брук, уверовавший в талант новообрет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а, оформляет постановление президиума АН СССР о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электронной вычислительной машины, получившей впоследств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 М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молодой специалист в области радиотехники не представля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ЭВМ. Ему не сразу стало понятным первое задание руководител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ектировать важный узел ЭВМ, дешифратор, да еще безламповый. Иса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ович сам подобрал для него необходимую литературу, многокр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едовал с приглянувшимся ему новичком, подробно рассказал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ах работы ЭВМ, двоичной системе счисления, численных мето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. Он же подбросил ему очень важную идею - использоват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я логических элементов вместо электронных ламп поступивши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парациям немецкие купроксные выпрямители. Сейчас, когда нет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а, ни его любимого ученика, вряд ли кто-нибудь может сказ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 образом проводилась ими последующая разработка струк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ы ЭВМ М-1. Можно лишь утверждать, со слов ос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ов создания машины, что Н.Я. Матюхин фактически был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М-1, формально не являясь таковым, а И.С. Брук в пол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 выполнил роль научного руководителя разработ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ЭВМ М-1, М-2, М-З и их создател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разобравшись в структуре и архитектуре ЭВМ, Н.Я. Матюх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лся детальной разработкой арифметико-логического устройств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узлом управления памятью на магнитном барабане. Вскоре у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первые помощ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нтябре 1950 г. в лабораторию направили на дипломное проект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ару Миновну Александриди. Ее "подбросил" отдел кадров МЭИ, з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.С. Брук берет на работу молодых специалистов не по анкете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их способности. У Александриди, кстати, не было в биограф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порочащего, скорее наоборот. Но фамилия- Она настораживала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новники решили не рисковать. Хотя кому как не им было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какой тяжелый путь по дорогам войны прошла эта девушк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 - поз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 сразу же подключил ее к разработке ЭВМ и предложил заня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м памяти - электронным или магнитным. Тамара выбр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е. Тогда Исаак Семенович предложил ей исслед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создания памяти на электронно-лучевых труб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ых в осциллографах. Первое время ее как дипломницу опек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 лаборатории Вячеслав Васильевич Карибский. Вряд ли Бр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л, что дипломный проект студентки станет частью отчета по ЭВМ М-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 женщинам он питал недовери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й осенью 1950 г. в лаборатории появился студент последнего кур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ческого факультета МЭИ, принятый на работ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тельству, Михаил Александрович Карцев. И.С. Брук привлек ег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устройства управления ЭВМ М-1 (главного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чика) - самой сложной части машины. Одновременно Карцев гото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ный проект, посвященный вопросам использования кода Хемминг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код, повышающий надежность передачи информации, был использ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при разработке устройства управления М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м специалистам помогали техники Лев Михайлович Журк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азработка ЗУ на магнитном барабане), Юрий Васильевич Рогач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электромонтаж, наладка), Рене Павлович Шидловский (электромонтаж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к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1 г. появилось подкрепление - окончивший МЭИ в феврале 1950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 Борисович Залкинд (участвовал в отладке арифм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, разработал устройства ввода-вывода) и Игорь Александр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колевский (инженер-конструктор, спроектировавший каркас ЭВМ М-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ебольшой группы молодых еще "не оперившихся"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ЭВМ явилось безусловно сверхтрудной задачей, хотя о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к счастью, не понимали этого. Подобные работы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ывались в стране и в мире. К тому же, вследствие характ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им приходилось работать в полном отрыве от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ие, где ютилась лаборатория, не было приспособлено для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ных работ как создание ЭВМ с использованием многих сот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ламп. Мешала и постоянная нехватка комплектующих издел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учали энергия и находчивость И.С. Брука. Он предложил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ую по репарациям немецкую электронику - купроксные выпрям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дежные пентоды (аналоги советских электронных ламп 6Ж4);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средств запоминания - доступные и дешевые осциллограф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бки, а для ввода-вывода данных - немецкий рулонный армей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тайп. Не зря говорят - нет худа без добра. Так получилось и зде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ВМ М-1 стала первой отечественной малогабаритной машино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полупроводниковых элементов и памятью на обы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циллографических трубках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ежный коллектив лаборатории был полон энтузиазма. Работали с у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позднего вечера, вдохновенно, воодушевленные мыслью первыми с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ую цифровую ЭВМ, открывающую новую эру в научно-техн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Я. Матюхин жил на окраине Москвы вместе с матерью в малень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ке, площадью 5 кв.м, едва вмещавшей стол и две крова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ченный работой, он заканчивал ее в полночь, когда уже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сла да и сил ехать домой. Оставался ночевать в лаборатории. И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ось месяцами. Не лучшее положение было у М.А. Карцева. К 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, учась в институте, он подхватил туберкулез. Наверное, работ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бы такой плодотворной, если бы не всеоощее увлечение спор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отдавались целиком в воскресные дни - устраивали поход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ринское водохранилище. Рядом с лабораторией соорудили площадку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ейбола и азартно играли в редкие перерыв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 чем через полтора года М-1 заработала! А ведь ее созд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ись всего девять сотрудников лаборатории, не имевших уче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ей (за исключением И.С. Брука). Если вспомнить услови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они трудились, то это можно оценить как замечат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ий порыв молодого коллектива. У разработчиков М-1 сохран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т "Автоматическая вычислительная машина М-1", утвержд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Энергетического института АН СССР академиком Г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жижановским 15 декабря 1951 г. Этот документ, вошедший в ис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, составили руководитель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истем член-корр. АН СССР И.С. Брук и исполнители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адшие научные сотрудники Т.М. Александриди, А.Б. Залкинд, 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, Н.Я. Матюхин, техники Л.М. Журкин, Ю.В. Рогачев, Р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дловский (см. Приложение 4). М.А. Карцев, вспоминая о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ЭВМ М-1, говорил: "В 1950 году в лабораторию электро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го института АН СССР им. Г.М. Кржижановского, кото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л в то время член-корр. АН СССР Исаак Семенович Брук,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ться первые молодые люди для того, чтобы поднимать совет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технику. Первым дипломированным специалистом среди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иколай Яковлевич Матюхин - ныне член-корреспондент Академии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а тогда молодой специалист, окончивший Московский энерге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весной 1950 года. Ему помогали несколько дипломников из МЭ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я, инженер-недоучка, студент пятого курса МЭИ, поступил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тельству. После демобилизации пришел к нам монтажник Юр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ьевич Рогачев, ныне лауреат Государственной премии СССР, кандид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, главный инженер института. Был распределен к на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молодого специалиста окончивший техникум Рене Павл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дловский, ныне заместитель главного конструктора, начальник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ведущих отделов института, лауреат Государственной премии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нас было человек десять. Никто из нас до прихода в лабора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истем ЭНИНа не только не был специалистом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, но даже не знал, что может существовать электр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и что такое вообще возможно. Такими-то силам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 делать одну из первых советских вычислительных машин - М-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это было нахальством с нашей стороны, но уж халтурой 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1950 года среди имущества, привезенного с трофейного скла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обнаружена странная деталь (не могу сказать точно, ке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а эта находка, может быть Бруком, может быть, Матюхиным,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, Рамеевым, который ранее работал у нас). Ее назнач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ждения долго никто не мог понять, пока не сообразили, что эт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атюрный купроксный выпрямитель. Эта деталь была по достоин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ена, и М-1 стала первой в мире ЭВМ, в которой все логические 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сделаны на полупроводни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1951 года, примерно одновременно с машиной МЭСМ, заработ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-1 (Карцев имеет в виду, что ЭВМ М-1 стала выполня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автоматическом режиме основные арифметические опер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ная отладка машины завершилась к концу года. Со 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, эксплуатация М-1 началась в январе 1952 г. В кни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ыстродействующая вычислительная машина М-2" под редакцией И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а, изданной в 1957 г., указана другая дата: весна 1952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ый документ о вводе в эксплуатацию ЭВМ М-1 отсутствует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. авт.). Первые задачи, которые решались на ЭВМ М-1, ста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ом Сергеем Львовичем Соболевым, который в то время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ем по научной работе у академика Курчатова. На это чу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которое давало 15-20 не тысяч, не миллионов, а 15-20 опер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кунду над 23-разрядными числами и имело память емкостью в 25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, приезжали смотреть и президент Академии наук СССР А.Н. Несмея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ногие видные советские ученые и государственные деятели" (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ления на торжественном заседании коллектива основанного 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ым Научно-исследовательского института вычислительны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радиопрома СССР, посвященного 15-летию его образовани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интерес к новорожденному детищу И.С. Брука вполне объясни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ице СССР Других действующих ЭВМ не было В ИТМ и ВТ АН СССР еще 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 БЭСМ; ЭВМ "Стрела" в СКВ. 245 находилась примерно в тако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ий техник-монтажник лаборатории электросистем Ю.В. Рогач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последствии, после смерти М.А. Карцева, в 1984 г. он сменил е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 директора Института вычислительных комплексов. - Прим. авт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л в памяти многие другие факты из эпопеи создания М-1. "В м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ода я демобилизовался из армии, где был радистом, - вспомин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, - и передо мной встала проблема трудоустройства.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ого специального образования у меня не было, мне, как прави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ли поступить сначала учеником и только после этого обещ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на работу. Но это меня не устраивало. Однажды, оказавш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Ленинском проспекте (тогда это была Большая Калужская улица)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е дома № 18 я заметил скромную вывеску "Лаборат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истем". Решил зайти. Меня провели в кабинет руковод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, где находилось несколько человек. Во время н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а в комнату быстрой походкой вошел невысокий коренас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чина. Остановившись около меня, он спросил: "К нам на работу?" 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расспрашивать о моей службе в армии. В заключение сказал, что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ется делать приборы и устройства для нового направления в техни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говорилось все это так, будто я уже был сотруд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. Такое отношение меня приятно удивило, и я уже иск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других местах не пытался. Так произошло мое первое знаком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.С. Бруком, и в июне 1950 года я приступил к работе в дол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а-электромеханика. В первый же день во время беседы он конкр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л это новое направление - создание автоматической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шины и сказал, что для этого в лаборатории созд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коллектив во главе с Н.Я. Матюхиным - молодым инженер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ившим радиотехнический факультет МЭИ, и мне придется работать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уководством. При этом он указал на молодого высокого худоща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находившегося здесь же, в кабинете. Так я познакоми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лай Яковлевич коротко рассказал мне о лаборатории, по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у, которая готовилась для проведения работ. Затем он отвел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нтажную мастерскую к А.Д. Гречушкину и сказал, что для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ется поработать некоторое время зде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электросистем размещалась на двух территориях: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ий находилась в основном здании ЭНИНа (дом № 19 по Ленин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пекту) и часть здесь, на первом этаже и в подвале правого кр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 № 18. Инженеры и ученые энергетики в большинстве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агались в основном здании ЭНИНа. Там находился меха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тор, на котором они решали свои задачи. В доме № 18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 расчетный стол переменного тока, предназначенны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я сложных электрических цепей, размещались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е участки и службы лаборатории электросистем: учас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ой обработки металлов, слесарный участок и хорошо оснащ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ая мастерская. Имелся небольшой склад комплектующих издел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-, радиоизмерительных приборов и другой аппара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общие представления о цифровых вычислительных машинах,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 помощью электронных схем выполняются арифметические операци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иболее удобной для этого является двоичная система счис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содержит всего две цифры - ноль и единицу, и как эти циф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представить в электронной схеме триггера, обладающей дву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ыми состояниями, я узнал от Н.Я. Матюх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одробно рассказал, как работает арифметический узел. Объяс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четкими и понятными. Чувствовалось, что он детально проработал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все схемы арифметического узла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чертежу Матюхина я смонтировал схему электронного тригге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с этого времени и началась экспериментальная от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 М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ентябрю 1950 года была составлена полная схема одного раз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зла с сумматором и логическими схем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ми все арифметические и логические опер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ный макет показал, что схема работает надежно и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ные в устройстве купроксные выпрямители устойчиво выполн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ю ламповых ди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, что Николай Яковлевич только что закончил институт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лне успешно справился с ролью главного конструктора ЭВМ.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наряду с Бруком его следует считать автором концепции "малы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Эта концепция, вначале неосознанная, в значительной мере вытек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кудных материальных возможностей лаборатории. Ведь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ировалась только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1950 года (в октябре) был начат монтаж схем машины. Для монта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схем использовалось два типа панелей: на 10 радиоламп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рядным их расположением и на 22 радиолампы с двуряд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ием. Первыми начали изготавливаться однорядные панел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ами цифровой части арифметического узла. На такой пан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ался полностью один разряд со всеми триггерами, дешифратор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тором и клапаном. Чуть позднее стали поступать для монтаж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местного программного датчика арифметического узла, а зат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главного программного датчика машины, разработанные Карц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 выполнялся непосредственно в лаборатории электросистем си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монтажников, оплачиваемых по трудовому соглашению (день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 выпросил у президента академии Вавило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же время готовилось место для установки и сборки машины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 площадью всего 15 кв. метров был построен постамент разм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1,5х1,5 м. В центре постамента установлена прямоуго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тиляционная колонна с отверстиями для обдува блоков. 1^0 бокам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нны размещалось три стойки, предназначенных д^я крепления на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нелей с электронными схемами: стойка арифметического узла, стой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го программного датчика и стойка памяти. Под постамен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 вентилятор, нагнетавший в колонну воздух для охлаж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ов. По мере получения от монтажников изготовленных панелей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авливались на штатное место. Проверялась правильность монтаж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ь схем, а также, не ожидая полного комплекта пан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ась поэтапно и автономная настройка устройства в целом. Та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 работы значительно сократила сроки начала комплек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и машины. Так, монтаж панелей арифметического узла был закон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кабре 1950 года, а уже в январе следующего года (т.е. через 1-1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а) арифметический узел был автономно отлажен. Причем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затрачено только для отладки местного программного датч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зла, так как его цифровая часть оыла уже отла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. Одновременно шло изготовление и автономная отладка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датчика. Матюхин и Карцев, отлаживая аппаратуру на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йках, работали по 16-18 часов в день. К весне 1951 год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 и магнитный барабан. Цилиндр его был покрыт ферромагни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ом. Началась отладка магнитной памяти - регулировка 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ок и электронных схем записи и чтения. Эти работы выполнял Л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кин под техническим руководством Н.Я. Матюхина. Когда в лабора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истем был принят А.Б. Залкинд, он подключился к отлад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стройства и разработал устройство ввода-вы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ю первую половину 1951 года шла работа по автономной настрой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, их электрической и функциональной стыковке и комплек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е машины в целом. К началу отпускного периода эта работ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едена до такого состояния, при котором машина в руч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еавтоматическом) режиме выполняла все арифметические опер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у дела во многом способствовала и атмосфера тесной дружб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ившаяся в коллективе, и отеческое отношение к сотрудникам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- И.С. Брука. Его неистовое желание опередить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валось нам, и мы работали не жалея сил. Все были молоды,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и входить в творческую жизнь, с восторгом воспринимали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астность к зарождающемуся новому направлению техники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е казалась тяжелой: труд был по-настоящему радостным. Новиз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 и интерес к этому делу, желание как можно скорее у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ной результат, а результат оыл виден при каждом шаге впере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ляли не считаться со временем. С удовольствием остава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сверх установленного времени, работая с раннего утр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го веч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автономной настройки устройств и первого этапа комплек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ыковки машины каждое устройство имело свои автономные источ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я. В.В. Белынский разработал общую схему электропитания маш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, во время отпуска основных разработчиков, подключил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онца августа началась комплексная отладка машины: выпол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и логических операций в автоматическом режиме. С вв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ксплуатацию устройства ввода-вывода, разработанного Залкинд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сь отработка технологии программирования. Первые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лись для простых задач. Одной из них было решение урав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болы у=х. Эта задача замечательна тем, что в процессе ее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лись одинаковые значения у как для положительного, так 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ицательного значений х. Таким образом, сравнивая симметр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я результатов, можно было определить правильность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Это была удачная находка. Ведь тогда еще не было и понят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х тестовых программах для контроля правильности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Можно считать, что уравнение параболы у=х явилось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овой программой для машины M-L Второй такой программой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уравнения у = 1/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м этих уравнений закончился этап комплексной настройки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полуторагодовой работы были оформлены отч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ачала 1952 года машина М-1 перешла в режим опытной эксплуатации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решались различные задачи с целью проверки технических реш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отки технологии программирования. Выяснилась,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пульта управления и операции "Останов", 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оотчики не предусмотр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т период все принимали активное участие в эксплуатации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яя удачные и слабые места в ее схема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пытный эпизод, связанный с эксплуатацией машины, вспоминает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участников создания ЭВМ М-1 А.Б. Залкинд. "Машинное время на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было крайне важно для ведомства, где во главе стоял Борода (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именовали И.В. Курчатова). Правой рукой Бороды, ответственным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у (тогда термина "математическое обеспечение" ещ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ло) был известный ученый CJL Соболев. Он часто бывал н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, всячески поддерживая наши работы. Для его коллектива требо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сти обращение матриц большой размерности. И это было выполне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 в самом начале 1952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мы начали получать первые отечественные пентоды 6х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а заменить немецкие пентоды (в М-1 были использованы трофей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цкие пентоды. - Прим. авт.) на отечественные провалилась, так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рос напряжения отсечки наших пентодов был весьма велик- Работ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, даже на тестах, прекратилась. Для Соболева это было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ятно. А для нашего коллектива разработчиков - просто катастроф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послали в Ленинград на завод "Светлана" с заданием привез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тию в несколько сот ламп 6х4, прошедших специальный контроль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изготовили простейший стенд с сетевой вилкой и с одной ламп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нелью, схемой питания для пентода и тестером ТТ для замера то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ли обычное письмо: "В порядке оказания технической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им разрешить представителю (имярек) отбраковать ваши лампы 6х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лату гарантируем-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самым отъездом у нас побывал С.Л. Соболев. Он сказал мне: "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трудности, вам следует позвонить по телефону- В начале разгов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ести слово (Сергей Львович привел название известного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ветк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акой подготовки я с трепетом ступил на ковровую дорож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инета главного инженера завода "Светлана" Гаврилова. Я еще топт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входа, когда Гаврилов, не поднимаясь с кресла, спросил: "Подби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ы?" Я ответил: "Да". В ответ услышал: "Вон отсюда..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стно поплелся я в гостиницу и тут вспомнил напутствие Серг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ьвовича- Позвонил. После ответа абонента назвал цветок- Голо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бке произнес номер квартиры в жилом доме на Невском проспек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трикотажного ателье- Приехал по этому адресу. Внешне обы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тира. Впустили, внимательно выслушали и сказали: "Мы действу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на уровне третьего секретаря обкома. Вам придется подождать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я и позвонить нам тем же способом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два дня на мой звонок был ответ: "С Гавриловым все в поряд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е его навестит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"Светлане" Гаврилов улыбался, подал руку и дал указание выпол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, что мне требуется. Я увез в Москву три сотни ламп 6х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оперативно решали все, что требовалось для "Гордорстроя" (так в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именовалось подразделение МГБ, отвечавшее за атомный проект).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 снова начала свою круглосуточную вахту. Соболев нас серде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ил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, ободренный успехом, в апреле 1952 года поручает груп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в и техников под руководством М.А. Карцева начать работ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новой ЭВМ, более совершенной по исполнению и характеристик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ежный коллектив и на этот раз сделал, казалось бы, невозможное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1952 года (всего через полгода!) новая, более мощная ЭВ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смонтирована и поставлена на отладку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начале своего пути в науке - работе по созданию ЭВМ М-2 - Кар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л сам, выступая перед коллективом созданного им в 1967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вычислительных комплексов Минрадиопрома СССР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алось пятнадцатилетие со дня его орган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есной 1952 года (я как раз успел к этому времени получить диплом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 выделил мне группу в составе 7 человек и поручил спроектиров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ить вычислительную машину (М-2. - Прим. авт.). То, как мы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и тогда, мне сейчас трудно себе представить. Мы разрабат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ую документацию, вели производство на опытном за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горючих ископаемых Академии наук, в опытном производстве ОК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И, на заводе медаппаратуры на "Соколе" (и еще примерно в деся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), собирали и налаживали машину. Начали мы работы ве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2 года, а к 10 октября 1952 года, к открытию XIX съезда КПСС,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ы первые две стойки - устройство управления и арифме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, к 7 ноября был включен шкаф питания и магнитный барабан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декабря, ко Дню Конституции СССР, был включен последний шкаф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шкаф электронной памяти. И уже в январе 1953 года машина работа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м барабаном, а к лету того же года и с электронной памя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-2, вообще говоря, осталась в единственном экземпляре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бовали повторить в Китае, но сведений о том, что она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ботала, у нас не было. (В журнале "Дружба", № II за 1958 г.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е Цай Цзянь Юаня "2000 вычислений в секунду" сказано, что ЭВМ М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запущена в эксплуатацию в октябре 1958 г. - Прим. авт.). Н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машина серьезная. На ней велись очень большие и очень ва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ы. Собственно говоря, в течение нескольких лет в Советском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две работающих машины: наша М-2 и машина БЭСМ Института 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вычислительной техники АН СССР. (БЭСМ была принят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ярную эксплуатацию в апреле 1953 г. - Прим. авт.). Боль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ы вел Сергей Львович Соболев для Курчатова. Считались задач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ы Акселя Ивановича Берга. Нам были поручены (специ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жением правительства) расчеты прочности плотин строивш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Куйбышевской и Волжской гидроэлектростанций. Эти расчеты в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механики Академии наук. Считали на нашей машине свои за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А. Михеев (Институт теоретической и экспериментальной физики А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иханова, а тогда он назывался Теплотехнической лабораторией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) и многие, многие други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задачи на ЭВМ М-2 ставились и решались исключительн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ованию с И.С. Бруком. И все же при просчете самой первой за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"железное" правило было нарушено, о чем он узнал лишь 15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. А случилось это так. В конце 1953 года, когда заканчив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а ЭВМ М-2, И.С.Брук уехал отдыхать в Кисловодск. В это врем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едней лаборатории Энергетического института АН СССР группа уче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физики горения, руководимая Татьяной Валериан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женовой, в муках "рожала" таблицы термодинам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одинамических параметров воздуха, необходимые для ракетчиков (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толщины защитной огнеупорной обмазки). Группа засел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ы летом 1953 г. и обещала закончить их к декабрю. С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я близился, а до получения обещанных таблиц было еще далек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смотря на то, что в расчет принимались лишь два основных компон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ха - азот и кислород, - вспоминает Т.В. Баженова, - зада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чрезвычайно трудоемкой: к уравнениям диссоциации кислоро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зота нужно было добавить уравнения ионизации их .атомов, обра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иси азота, к ним - уравнения встречных процессов, закона со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, газодинамические законы ударной волны. В резуль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ась система из 13 уравнений, которую нужно было решать мет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ых приближ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эту работу поручили двум лаборантам, но они при всем жел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но не могли успеть в срок - слишком громоздки были расчеты.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ились на Первую московскую фабрику механизированного счета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задачу взялся уже целый зал девушек за клавишными машинками.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ла быстрее, но еще быстрее приближался установленный срок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ия. Существовавшая в то время единственная электронна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 работала на срочные серьезные заказы и очередь на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исывалась надолго вперед... И тут неожиданно пришло избав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знали, что в соседней лаборатории, руководимой членом-корр.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ом, идет работа над какой-то новой секретной машиной. Одна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 друзья из этой лаборатории, с которыми я не раз ходи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ристические походы, пришли ко мне на день рождения и принес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рок дефицитную лыжную мазь. Баночки с мазью стояли одна на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ыли обмотаны бумажной лентой с ровными строчками цифр. Как ни 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тогда знала об атрибутах вычислительной техники, но эта лента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охожа на ту, что применяется для выдачи результатов расчет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машинах. Спрашиваю ребят: "Это ваша лента?" - "Наша"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ют они. После этого, конечно, нетрудно было сообразить, что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ную машину разрабатывает их лаборатория. Мы с Ю. Пржиемским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парторга, обратились к нашим друзьям Мише Карцеву и Юре Лавреню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аре Александриди. Они с пониманием отнеслись к нашим трудностя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тогда еще не вступила в строй и не была загружена заказ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руковцы" стали опробовать ее на нашей задаче. И, надо сказ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ремя: ракетчики дежурили около дома № 18 на Ленинском проспект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ускам увозили к себе готовые части таблиц, чтобы, основывая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, делать расчеты обмазки наших первых межконтинентальных ракет.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теперь понимаем, срочность была обоснованной: обладание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етой ставило нашу страну в равные условия с СШ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1968 г., спустя 15 лет, Т.В. Баженова рассказала об этом случа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е "Космос в трубах" журнала "Наука и жизнь"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-2 не была запущена в серию, несмотря на ее превосхо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и отличное конструктивное исполнение (см. При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. Время подтвердило ее высокие качества: в Энергетическом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СССР она бессменно проработала 15 лет обеспечив решение множ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в различных областях науки и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онструировании этой машины в полной мере проявился твор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 М.А. Карц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личие от малой ЭВМ М-1 машину М-2 следует отнести к классу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. Она имела ту же производительность, что и ЭВМ "Стрела" (2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), и БЭСМ в первый период эксплуа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ворческой биографии Карцева разработка М-2 стала первым шаг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к собственной научной школе, основным направлением которой 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супер-ЭВМ специального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одновременно с ЭВМ М-2 в лаборатории Брука нач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еще одной малой электронной вычислительной машин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З. Руководителем работ по созданию этой машины Брук назначил Н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о разработке столь небольшим колективом, каким была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, сразу двух машин можно объяснить, по-видимому, те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а талантливых ученика Брука - Матюхин и Карцев стремилис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й работе и уже начали проявлять черты будущих лид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научных школ, что не мог не учитывать их проницательный нау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 и машина М-З осталась бы в единственном экземпляре (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ась также без всяких на то постановлений), если б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Виктор Амазаспович Амбарцумян. Приехав в 1954 г. в Москву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сил своего друга директора ВНИИЭМ А.Г. Иосифьяна помочь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Армении приобрести ЭВМ. Последний обратился к Бруку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которого заканчивался проект ЭВМ М-З. "Высокие сторон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оворились о совместном завершении работ и изготовлении тре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З во ВНИЭМ, обладавшем достаточно мощной производственной базой: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ЭМ, Ереванского математического института АН Армянской СС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С.П. Королева. Была создана совместная группа: Н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, В.В. Белынский (от И.С. Брука) и Б.М. Кагана, В.М. Долкар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П. Лопато (от А.Г. Иосифьяна). В 1956 г. первый образец ЭВМ М-З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жен и предъявлен Государственной комиссии вместе с тех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ей, необходимой для серийного производства, (см. Приложение</w:t>
      </w:r>
    </w:p>
    <w:p>
      <w:pPr>
        <w:pStyle w:val="PlainText"/>
        <w:rPr/>
      </w:pPr>
      <w:r>
        <w:rPr/>
        <w:t>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М. Каган, неформально руководивший совместной группой, выступа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жественном заседании, посвященном 90-летию И.С. Брука, рассказал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й судьбе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тория вычислительной техники в Советском Союзе еще не написа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любой факт в ее развитии интерес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Поскольку работа по созданию ЭВМ М-З была инициативной и не вход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кие-либо планы, то Государственная комиссия во главе с академ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Г. Бруевичем с участием М.Р.Шуры-Буры проявила характер и не хот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машину: мол, родилась незаконно. Но все же приняли. И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не удавалось по-государственному решить вопрос - запустить 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. В это время организовался Еревански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машин, и по нашей документации на ЭВМ М-З этот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ил свои первые ЭВМ ("Арагац" и "Раздан-1 и 2". - Прим. авт.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же годы построили завод в Минске, но оказалось, что делать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его. Минчане узнали, что есть машина у Иосифьяна, которую ник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шается поставить на серию. И только тогда было принято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ть документацию на М-З из ВНИЭМ на этот завод. Так рабо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ЭВМ М-З стала основой для развития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в Ереване и Минс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чу также отметить, что и в Китае и в Венгрии по нашей докумен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остроены первые машины. Во ВНИЭМ эти работы явились толчко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му интенсивному развитию комплекса крупномасштаб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и конструкторских работ, связанных с созд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вычислительных машин и систе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"бруковской команде" удалось наконец войти в число разрабо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выпускаемых промышлен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Новое увлеч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6 г. И.С. Брук выступил с докладом на сессии Академии наук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автоматизации, где изложил главные направления промышл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ЭВМ. В 1958 г. под его руководством была разработ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ная записка "Разработка теории, принципов постро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специализированных вычислительных и управляющих маши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два документа по существу были первыми набросками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народного хозяйства на основе ЭВМ. Вперв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практике рассматривались вопросы применения ЭВ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таких традиционных с точки зрения необходимости про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 областях как техника, физика, математика, но такж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о использование машин для решения задач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ми объектами и экономикой (расчеты межотрасл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ансов, оптимальных перевозок, ценообразования и п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ная записка И.С. Брука явилась толчком к организации в стра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пятидесятых годов ряда научно-исследовательских организа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их бюро по управляющим машинам и систем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азе лаборатории электросистем ЭНИНа в 1956 г. был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управляющих машин и систем (ЛУМС) АН СССР, а в 1958-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электронных управляющих машин (ИНЭУМ) АН СССР, пер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которого стал И.С. Брук. В это же время Брук был утверж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ом АН СССР научным руководителем проблемы "Разработка теор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ов построения и применения управляющих маши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ЭУМ АН СССР под руководством Брука были созданы управляющие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4 (1957-1960 гг.) для решения специальных задач в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ческого института АН СССР (главный конструктор М.А. Карцев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5 (1959-1964 гг.) - для решения экономических задач, план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народным хозяйством (главный конструктор В.В. Белынский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7-200 и М-7-800 (1966-1969 гг.) - для задач управления мощ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блоками (Конаковская ГРЭС, Славянская ГРЭС) и техн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 (главный конструктор Н.Н. Лен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директором института И.С. Брук уделял много внимания нуж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ущего института, созданию здорового работоспособного коллекти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ию высокой научной требовательности у своих уче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йдя на пенсию в 1964 году, Исаак Семенович оставался нау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ультантом и руководителем научно-технического совета ИНЭУ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 живо интересоваться его работами. За последние пя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им получено 16 авторских свидетельств, а всего ему принадлеж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100 научных работ, в том числе более 50 изобретений. Вклад И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а в науку и технику отмечен четырьмя орденами Трудового 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 и рядом меда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ости ради следует сказать, что на пенсию И.С. Брук не выше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его "вышли". Об этом рассказывает д.э.н. В.Д. Белкин, работа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 с И.С. Бруком, который в последние годы своей 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ался экономическими задачами в связи с намеча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нной реформ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рук был одним из немногих, кто откликнулся на призыв про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кальную экономическую реформу и построить социализм если н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м, то хотя бы с экономическим лицом. Но все это "в верха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шно саботировалось. Старого монолита там уже не было, но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рживать пытались. Покушение на нее усматривалось даже в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инных предложениях экономистов нашего института. Брук я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л, что экономика страны идет в тупик, и говорил, что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ует недостаточная связь между двумя системами управле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(Совмин, Госплан и др.) и по линии партии. "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, которую создала партия, представляет систему быст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гирования, но ее недостаток в отсутствии обратной связи", - 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. Надо обладать прозорливостью И.С. Брука, чтобы сказать тогда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Произошло сильное сражение в Госплане (по ценовой политике)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его председатель Ломако, этот последний чиновник стали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шиба, сказал Бруку: "Вы попали в ведение Госплана (в конце 5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ов ИНЭУМ был выведен из состава АН СССР и передан в созданный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экономсовет при Госплане СССР. - Прим. авт.), и вам д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йдется этот бунт". Его просто вынудили уйти на пенс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Уже после этого наши экономисты предложили схему, при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ком будут управлять банки. И.С. Брук, оставшийся при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м консультантом, раскритиковал ее. "Представленный вами рыно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емый банками, подобен людям, плавающим на надувных пузыря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ющих от этого блаженство, - съязвил он. - Такого с то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я теории -управления быть не может. Снизу должны подпл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есы" и протыкать пузыри, т.е. должен быть закон о банкротств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и другие идеи И.С. Брука, связанные с движением к рын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ные много лет назад, показывают, что и в теории эконо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он был ученым высокого уровня". (Из выступления на торжеств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едании, посвященном 90-летию со дня рождения И.С. Брука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октября 1974 г., спустя три месяца и три дня после смерти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, не стало и И.С. Брука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Вспоминают ветера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ный по официальным материалам творческий портрет И.С. Бр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ает, однако, полного представления об этом слож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ечивом челове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ераны его лаборатории Т.М. Александриди, А.Б. Залкинд, Н.Н. Ле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В. Рогачев, В.В. Белынский, Ю.А. Лавренюк и др. дополнили портр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аак Семенович казался мне тогда именитым и ужасно гроз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ет Т.М. Александриди. - По теперешним представлениям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достаточно молодым, - ему не было пятидесяти лет. Но тогда в м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и это был человек преклонного возраста, с высо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ми степенями, суровый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хотелось все сделать быстрее. В лабораторию он буквально вбег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обходил сотрудников, внимательно расспрашивал как идут де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ал советы, внимательно выслушивал просьбы, делал замечани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работки и упущ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аренный от рождения, всесторонне образованный, требовательный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е, он вызывал у своих сотрудников чувство восхищения, жел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жать. Относился к ним как строгий и заботливый отец, - уви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что у Матюхина нет пальто, принес ему свое кожаное, стар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и друг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воим энтузиазмом, одержимостью в работе Брук вдохновлял нас, приу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ассовать ни перед чем. Мы были молодыми и не всегда поним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м с каким человеком работаем. Теперь, пройдя значительный пу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деятельности, я поняла, что человека такого калибра, как Бру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не встречала, хотя приходилось работать и с академи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чайная одаренность, энергия, умение увлечь людей своеи работ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циклопедические знания (нам тогда казалось, что опознает все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кновенная математическая образованность, выдаваемый фей^ ервер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их идей показывали, что И.С. Брук необыкновенный челове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 не терпел верхоглядства, никогда не лицемерил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лся внешнему миру - на ученых советах, заседан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ях - желчным, задиристым оппонентом, въедливым критик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м, "возмутителем спокойствия". Мог, например, сказать о ма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а", первой пошедшей в серию: "Это каменный век!" (H.HJICHOB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В.Паутин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.С. Брук был очень скрытным человеком и жестко требовал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дения о делах лаборатории не выходили за ее стены. Избег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ть в работах по постановлениям правительства с привлеч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коллективов. Работы по созданию ЭВМ М-1, М-2, М-З выполн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нутриакадемические, по постановлениям Президиума АН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мы в тяжелых условиях. Чувствовалось, что машины мы дел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бы незаконно, их нет в государственном плане, их не обеспеч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м оборудованием. Приходилось использовать оборудов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ующие элементы со склада трофейного немецкого имущества" (Т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ид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акие черты характера не могли не помешать продвижению его работ,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ьере. Только третья разработанная в его лаборатории ЭВМ М-З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а малой серией, а затем получила свое второе рожд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."Только в 1958 году он сумел организовать да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нный институт" "Н.В. Паутин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.С. Брука настолько переполняли новые идеи, настолько его увлек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мление заниматься новым и новым, что он, по существу,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лял на полпути не только дела, но и людей" (Т.М. Александрид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ченого сделать нельзя", - говорил он и утверждал, что путь в нау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аспирантуру не эффективен, "Занимайтесь делом, и все получится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своих лучших учеников - Матюхина и Карцева он не торопил, скор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ивал с защитой диссертаций, считая, что они вначале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ь богатую инженерную практику. Может, поэтому он не сохранил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ставе своего института. Оба в дальнейшем ушли из него,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ми учеными, основателями научных школ" (Н.Н. Лен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познакомился с И.С. Бруком в 1956 году. В марте 1956 г. в Моск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а конференция "Пути развития советского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и приборостроения". Она впервые собрала специ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со всех концов Советского Союза. Огро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овый зал Московского университета, где проходило пленар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едание, был переполнен. Конференцию открыл академик Лебе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ициатор ее проведения. Первый доклад "История и развитие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" сделал профессор Д.Ю. Панов. Он, в час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: "В настоящее время всем известна универсальная электр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БЭСМ Академии наук СССР, разработан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ная в 1952 г. под руководством академика Лебедева. Эта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воим данным превосходит все европейские и большинство америка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еждународной конференции в Дармштадте осенью 1955 г.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сделал доклад об этой машине, и присутствующие на конфере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странные ученые и инженеры дали ей высокую оцен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стоящей конференции вы услышите доклады многих советских уче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, в том числе доклад академика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ыстродействующие универсальные вычислительные машины"; доклад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цифровой электронной машине М-2, разработанной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члена-корреспондента АН СССР Брука; о машине "Стрел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й под руководством Ю.Я.Базилевского и др. Вы услыши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доклады, посвященные нашим работам в области моделир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, проводимым В.Б. Ушаковым, Л.И. Гутенмахером, Н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ьковым и др.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ли говорить о том, с каким вниманием я слушал докладч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глядывался в лица участников конференции во время перерывов, пыт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ыскать выступавших, чтобы олиже познакомиться с теми, кого не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доклад "Устройства, основанные на сочетании магнит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сталлических элементов" был заслушан на секции универс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машин. На этой же секции выступила Тамара Минов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иди. Ее доклад "Электростатическое запоминающе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-2" .и она сама - молодая, стройная, энергичная, привлекли 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, и я подошел к ней с какими-то вопросами, а потом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ывать в лаборатории электросистем, где она работ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конференции я несколько раз видел Брука, ближе познакоми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ым и Карцевым, тем не менее мои сведения о них в то врем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не выходили за рамки знаний о машинах, которы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ы под их руководством, и тех книг и статей, которые были 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задумывалась эта книга, их уже не было... Георгий Павл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пато, один из последователей научной школы И.С. Брука (о не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жу позже), знавший, что я собираю материалы для книги, сообщ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телефон Александриди, живущей по-прежнему в Москве. Признаю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онил ей с душевным трепетом, помнит ли? 40 лет назад Тамара Минов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начинающим молодым специалистом. А сейчас? Как отнесется к м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у? Действительность превзошла все ожидания: она сраз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сила меня в Москву, чтобы встретиться с разработчиками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руковских машин". После нескольких встреч "за круглым столом"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ось достаточно материалов о научной школе И.С. Брука.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их я получил от Т.М. Александриди (жены Н.Я. Матюхина), Ю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гачева, сменившего М.А. Карцева на посту директора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комплексов (г. Москва), В.В. Белынского, сотруд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ного Бруком Института электронных управляющих машин ИНЭУ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. Москва), А.Б. Залкинда, начальника отдела НИИ автома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 (г. Моск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рассказали остальные участники встреч - бывшие разработч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ЭВМ: Р.П. Шидловский (к.т.н., НИИ вычислительных комплексов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А. Лавренюк (к.т.н., НИИ вычислительных комплексов); Л.С. Легез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.т.н" НПО "Комета"); Н.Н. Ленов (к.т.н., сотрудник ИНЭУ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 старался принимать в свою лабораторию исключительно мужч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ара Миновна Александриди была единственной, женщиной ср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М-1. Ученого "подвела" необычная фамилия Тамары Минов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она обязана отцу - обрусевшему греку из Краснодара. Через два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ее рождения семья распалась, и девочку воспитывала м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хавшая в Москву. Перед самой войной Тамара окончила средню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у. Одновременно, занимаясь в Московском радиоклубе, получ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сть радиста. Ей еще не было семнадцати (она родилась 2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тября 1924 г.), все было впереди... Но грянула война. Она по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вольцем в армию. Вначале месяц под Москвой изучала радиодело,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е уже оказалась в осажденном врагами Севастополе.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й группой наших бойцов покидала город и до последней мину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жала связь с Большой землей. Потом были десант на Керчь и бо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анском полуострове. Когда фашисты прижали десантников к берегу,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дом вырвались из окружения. Соорудив плот, группа морем прорвалас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. О бесстрашии и четкой работе радистки Тамары в те тяжелые 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рассказ во фронтовой газете. Остатки ее полка передали в 62-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ию. Когда вражеские войска подошли к Сталинграду, ее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ась на Мамаевом кургане. 22 августа 1942 года гитлеровц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яли первый разрушительный налет на город. На ее глазах 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щались в груду развалин, над которыми вставали тяжелые от пеп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ыма облака^ Ей опять повезло - из великого сражения на Волге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ла живой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е 1943 года Тамару Александриди вызвали в столицу. Москов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авиахимовцы вручили воспитаннице радиоклуба и лучшей фрон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стке радиостанцию "Московский радиолюбитель". С ней храб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ушка прошла с боями по полям Украины, форсировала Днепр, Висл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р и приняла в Берлине последнюю радиотелеграмму, в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алось о безоговорочной капитуляции гитлеровской Герма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 она вернулась в июне 1945 г. с орденом Отечественной войны II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и пятью медал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же году поступила в Московский энергетический институт. В 19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ее направили в лабораторию Брука, на дипломное проектирование. 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ооте при создании М-1 я уже рассказал. Затем, уже будучи млад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м сотрудником, она разработала и отладила устройство памят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-2. Потом были аспирантура (руководитель академик В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пезников) и успешная защита кандидатской диссер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ое владение вычислительной техникой позволило ей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квалифицироваться в специалиста по автоматизированным систе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Когда мы снова увиделись, Т.М. Александриди была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ом, заведовала кафедрой автоматизированных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овском автодорожном институте. Она-то и познакомила мен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и материалами о жизни и деятельности муж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йдя "школу" И.С. Брука, Н.Я. Матюхин стал выдающимся уче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ем собственной научной шко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лай Яковлевич родился в 1927 г. в Ленинграде. В это врем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, Яков Васильевич, работал на заводе электротехником, м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гарита Федоровна, была домохозяйкой. Отец родился в 1880 г. в сем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тьянина с. Городец Выгоничского р-на Брянской области.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и работал электромонтером на одном из заводов Петрограда. М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ась в 1895 г. в г. Боброве Воронежской области в сем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водителя гимназии и после окончания гимназии рабо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ницей в начальной школе. Яков Васильевич участвов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онном движении, был 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09-1910 гг. членом районного комитета СДРП Выборгской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трограда. Дружил с Калининым, был знаком с Джугашвили, Орджоникид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угими известными членами СДРП. Все они пользовались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пиративной квартирой. После революции Матюхин отошел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ческой деятельности, работал техником-электриком. В 1932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инин, с которым он был по-прежнему в дружеских отношениях, перев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а работу в Москву. Семье предоставили комнату в правительств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 на ул. Грановского. Никто тогда не думал, к чему это привед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овались столице, хорошей кварти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35 году Николай Матюхин поступил в школу. Учился легко, раду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ами родителей. Мать Николая - Маргарита Федоровна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образованным человеком, много читала, была прекрас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чиком и безусловно способствовала разностороннему развит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ию сы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ливое детство разрушили сталинские репрессии. В 1937 году Я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а арестовали, и о его дальнейшей судьбе семья ничего не з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1957 г. он был реабилитирован посмертно). Семью выселили из Москв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дав личные вещи, мать приобрела маленькую комнатуш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янном доме подмосковного поселка Солнцево. Во время войны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е 1941 года) семья Матюхиных эвакуировалась в г. Пензу и жила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4 г., окончив 10 классов, Николай Матюхин поступил в Моск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ий институт на радиотехнический факультет. Учился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"отлично" и одновременно, начиная с 3-го курса, занимался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 - два авторских свидетельства за изобретение нов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ередатчика с повышенным КПД тому подтвержд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еврале 1950 г., получив диплом с отличием, он, по рекомендации ГЭ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л заявление в аспирантуру МЭИ на кафедру передатчиков. Свя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вность! Как и следовало ожидать, кадровая комиссия отклони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уру. Так он попал в лабораторию Брука, где блестяще спра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олью руководителя работ по машине М-1 , а затем ЭВМ М-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очень хотелось найти что-либо из воспоминаний самого Н.Я. Матюх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 времени. Роясь в своем архиве, я обнаружил газету "Энергетик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го энергетического института за 23 октября 1976 г., цел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ую 25-летию кафедры вычислительной техники. И в ней, к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й радости, оказалась заметка "Первые шаги" Н.Я. Матюхина,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доктора технических наук, професс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канчивая радиотехнический факультет МЭИ, я всерьез увлекся рабо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ласти УКВ радиопередающих устройств и даже не представлял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того поворота, который ожидал меня после окончания института.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 после защиты диплома меня пригласил к себе проректор МЭИ Чурс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знакомил с невысоким, чрезвычайно живым и энергичным человек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принялся дотошно выспрашивать о моих интересах и моей рабо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ключение он пригласил меня на "современную" работу в од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в Академии наук. Это был член-корреспондент АН СССР И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, мой будущий наставник и руководите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 времена Академия наук казалась мне какой-то недосягаем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ых смертных вершиной, простое пребывание на которой было чем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роятным. Должен, кстати, заметить, что в то время и распреде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ТФ было значительно более "жестким", - многих на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ников-москвичей направляли не в НИИ, а на заводы, в том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ферий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огласился не раздумывая и даже не представляя себе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временную" работу, ведь в Академии наук любая работа должна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интересной! Она действительно оказалась такой, - я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ом создания одной из первых отечественных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аправление в Москве развивалось в то время в трех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по организации работы группах - академиком С.А. Лебеде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ТМ и ВТ АН СССР), чл.-корр. И.С. Бруком и Ю.Я. Базилевским (ны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ЦЭВТ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а группа была самой малочисленной и, наверное, это было одн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х факторов, заставивших Брука направить наши усилия на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х (по тем временам) ЭВМ. Никто из новобранцев, естественно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л себе всей сложности работы, а собрал Брук к этому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лный десяток выпускников МЭИ, МАИ и Горьковского университе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рное, поэтому мы и не сомневались, что сделаем машину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радиоэлектронной техники тех лет у опытных специалистов мог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ть серьезные опасения в реальности этой затеи. К счастью, м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и никакого понятия о теории надежности, о том, что ламп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детали имеют свойство довольно часто отказывать, и без каких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ний принялись за рабо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м первым производственным заданием была сборка комбин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входового сумматора на ламповых диодах 6х6. Занявшись понача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бором комбинаций единиц и нулей, я вспомнил, что в лекциях О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яинова по курсу "Автоматика и телемеханика", который нам, радист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ся второстепенным по сравнению с радиолокацией или импуль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й, было что-то схожее. Лекции по всем специальным предмета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ял, поскольку техническая литература в то время была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фицитной, и, порывшись в них, воспользовался при докладе о х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ооты уравнениями булевой алгебры, чем заслужил одобрение Бру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с Бруком нам, молодежи, было крайне интересно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руководил деятельностью нашей группы, что, конеч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воодушевляло. Разговоры в кабинете были весьма редкими, - обы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утром врывался в нашу комнату и вступал в беседу прямо за рабоч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ом. Одним из принципиальных решений, которое, как мне каже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пределяло успех нашей первой машины и короткие сроки ее созд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курс, принятый Бруком на широкое использование полупроводник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. Тогда они оыли представлены в нашей промышленности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габаритными купроксными выпрямителями, которые выпускалис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 измер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к договорился о выпуске специальной модификации такого выпрям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ом с обычное сопротивление, и мы создали набор типовых схе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ерской при лаборатории началось изготовление и монтаж олоков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чем через год машина уже "задышала" (а было в ней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ен ламп и несколько тысяч купроксов). Когда начинался сеанс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ашиной, управление которой осуществлялось по прямому пр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вым телефоном, посетители павильона ВДНХ, где демонстрир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 Академии наук, сбегались к нашей экспозиции со всего з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ли отпечатанные результаты сч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ясь созданием АЦВМ М-1 (так называлась эта машина), мы вынуж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разбираться в самых разных вопросах - от регуляторов напря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ощных мотор-генераторов постоянного тока, служивших источн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ичного питания машины, до разработки системы команд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первы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выбор системы команд был для нас делом непростым -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принятой и наиболее естественной считалась трехадресная систе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дшая еще от работ фон Неймана, которая требовала достаточно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и регистрового оборудования и памяти. Наши огранич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стимулировали поиск более экономных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ногда бывает в тупиковых ситуациях, помог случай. Брук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сил на работу молодого математика Ю.А. Шрейдера. Шрейд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аивая вместе с нами азы программирования, обратил наше внима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во многих формулах приближенных вычислений результат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ся для следующего шага одним из операндов. Отсюда было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алеко до первой двухадресной системы команд. Наши предложения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обрены Бруком и после АЦВМ М-1 получили дальнейшее развитие в ма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З. Последующий ход событий привел М-З в Минск, где заканчи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о первого корпуса завода вычислительных машин им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жоникидзе. Там, в полукустарных условиях, и была выпущена неболь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тия этих машин, вслед за которой завод начал разработку и вы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 известной серии машин "Минс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так и получилось, что генеалогические корни этой серии уход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омное помещение бывшей лаборатории электросистем Энерг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Академии наук (а если оыть более точным, то в подвал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С. Брук впервые демонстрировал наше детище академику Андронов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ключение я хотел бы заметить, что намеренно ограничился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инанием своих учителей и старших руководителей. Многое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вспомнить о моих товарищах по работе этих лет, сегодня извес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х в области вычислительной техники, но огранич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-двумя фамилиями невозможно, .а для большего рамки настоя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и слишком мал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7 г. Николай Яковлевич перешел на рабо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й институт автоматической аппара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радиопрома, где, будучи главным инженером, принимал участ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 по созданию ЭВМ для ПВО страны, был глав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ых ЭВМ и управляющих комплексов специального назначения.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в полном объеме проявились его талант и гиган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. он успешно защитил кандидатскую диссертацию, а в 1972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 степень доктора технических наук. Как крупный специалис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, один из тех, кто заложил основы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го вычислительного машиностроения в СССР, в 1979 г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ран членом-корреспондентом АН СССР по отделению "Механ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ы управления". В 1976 г. за работы в области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удостоен Государственной премии СССР. Научно-исследователь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он успешно совмещал с педагогической - был профессором баз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ы московского Института радиоэлектроники и автома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важнейших научных результатов, полученных Н.Я. Матюхин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вычислительных машин и систем, следует выделить разрабо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ных принципов построения вычислительных машин и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ложных территориальных автоматизированных систе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еального времени) и систем передачи данных в н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 был главным конструктором многих вычислительных маш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, имеющих важное оборонное значение. Под его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о семейство сложных вычислительных комплексов втор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го поколений, выпускаемых промышленностью и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ующихся. Например, один из таких комплексов производит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ется уже более десятка лет благодаря своим высо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онно-техническим характеристикам и архитектур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ям, обеспечивающим эффективное системное примен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мобильных и стационарных средствах П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созданные в СССР Н.Я. Матюхиным в период 1968-1971 г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ашинные комплексы на основе ЕС-подобных ЭВМ показали их высо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ь для применения в развивающихся системах. Дальней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этих принципов позволило Матюхину в период 1972-1975 г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центр коммутации данных для информационных сетей,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вшийся первой крупной отечественной работой в этом бу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ющемся в последние годы научно-техническом направл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ясь главным конструктором ряда крупных разработок, Н.Я. Матюх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ервых отечественных ученых почувствовал острую необход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втоматизации проектирования средств вычислительной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я с 1964 г. выполнил ряд основополагающих исследований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ем направлении. Под руководством и при непосредственном учас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а издается первая отечественная книга в эт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Применение ЦВМ для проектировании цифровых устройств", 1968 г.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выдвинуты и обоснованы принципы построения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ированного проектирования средств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жащие ныне в основе многих разработанных и проектируемых САПР. В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время Матюхиным был разработан язык моделирования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(МОДИС) и первая система моделирования ЭВМ, нашедшие шир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; разработан комплексный подход к проектированию приб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явший логическое моделирование с процессом автоматиз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ирования; разработаны принципы сопряжения САПР с сист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 производства и выполнен ряд работ по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ово-производственных задач, возникающих при освоении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ел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зданной под руководством Н.Я. Матюхина первой в СССР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проектирования (АСП-1) в 1968-1969 гг. было прове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ное проектирование крупной ЭВМ третьего поко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9 г. под его научным руководством и по его инициативе провод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всесоюзный семинар по автоматизированному проектированию ЭВ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принял участие практически весь круг ведущих отече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, были обсуждены и сформулированы важнейшие науч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е проблемы в этой обл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5-1977 гг. Н.Я. Матюхин в составе созданной по поручению СМ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нозной комиссии по проблемам автоматизации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л разработкой раздела, посвященного САПР в радиоэлектрон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им лично были разработаны основные классифик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САПР, сформулированы тенденции развития и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 в этой области на период 1980-1985 гг. Проблемные докла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а на Всесоюзных научных конференциях и семинарах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проектирования неизменно вызывали большой интерес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, работающих в этой обл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написано около ста научных работ (в том числе семь изобретений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0 г. за высокие трудовые заслуги он был награжден орденом Труд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Зна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личной жизни, в кругу сослуживцев, друзей, семьи Николай Яковл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ял себя как очень добрый, скромный, внимательный челове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анный друзьям, семье, своим детям, - вспоминает его жена Т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иди. - По характеру он был очень эмоциональным и увлекающим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м, умевшим зажечь всех окружающих своими идеями. Это относ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к работе, так и к занятиям в свободное время, например, спор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лечениям в кругу друзей или путешеств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мым увлечением Николая Яковлевича в свободное время было зан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том, но, конечно, по-любительски. Летом, в отпускное врем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йдарочные походы с семьей, друзьями по рекам средней полосы Росс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утешествия по рекам Урала, Калининской, Вологодской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ей. Иногда путешествия совершались на автомашине или велосипед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имнее время любимым отдыхом Николая Яковлевича было катань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ных лыжах. Несмотря на то, что Николай Яковлевич "встал" на го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ыжи очень поздно, примерно в 40 лет, у него выявились очень хоро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, и он достиг весьма приличного для любителя уров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а семья всегда была очень дружной, и у родителей и детей оказ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ие интересы, как на работе, так и вне ее. Сын - Борис - окончил МЭ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ычислительной технике, защитил в 1981 г. кандидатскую диссерт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облематике автоматического синтеза тестов. Дочь - Екатерин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ила МАИ по радиоэлектронике, защитила в 1989 году кандидат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 в области микропроцессорной техни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ара Миновна Александриди тяжело переживала безвременную смер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а, наступившую 4 марта 1984 г., и свято хранит память о люои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ердечно благодарю Т.М. Александриди и ее коллег за помощ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е книг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Секреты послевоенных ле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ы (ранее бывшие секретными) о разработках, выполненных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Н.Я. Матюхина в НИИ автоматической аппаратуры, пере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у А.Б. Залки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1957 г. мы решили перейти в НИИ автоматической аппара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радиопрома, чтобы разрабатывать советский вариант СЭЙДЖа (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ась американская система ПВО. - Прим. авт.). Мы - это групп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е, Н.Я. Матюхина - лидера группы, А.Б. Залкинда, О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ницкого, А.И. Щур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 был создан в 1956 году. Директором НИИ и Генеральным констру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ченной к разработке системы ПВО был Г.Л. Шорин. В 1958 году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подключилась к работам на макетном стенде "Земл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истеме "Земля" все начиналось с телеграфных аппаратов. Информац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вижущихся объектах" в координатах сетки ПВО передавалас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фной сети. Телеграфисты, оформляя сообщения, передавал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ам цифровых пультов, которые кодировали дискретные данны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е с пультов поступали на аппаратуру пересчета данных (АПД)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ыходе формировались прямоугольные координаты и курс объек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ные данные хранились на магнитном барабане (МБ), выполняющем р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ферного узла. С МБ данные поступали на ЭВМ для вторичной обработ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бочее место (РМ), использующее специальную ЭЛТ типа "характрон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вы, цифры и логические знаки воспроизводились методом маск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а. "Кнюпфельное" механическое устройство с кнопкой позво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вать на ЭЛТ формуляры с привязкой их к отметкам о самой ц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 аппаратура стенда была настроена в кратчайшие срок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комиссия завершила работу во II квартале 1960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ы были отрицательными из-за низких надежност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баритно-массовых характеристик всех узлов, содержащих радиоламп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инято решение о полном запрете радиоламп в наших дальней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инание о стенде "Земля" (с чего мы все начинали в 1960 г.) сдел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, чтобы более рельефно представить последующие успехи н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. Прошло всего 15 лет, и за спиной института уж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ая глобальная сеть из более чем 20 региональных цен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тации сообщений ЦКС. Эта сеть ЦКС обеспечивает кругологоди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"бессбойный" обмен информацией в системе П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ад первой отечественной полупроводниковой ЭВМ "Тетива"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системы началась с макетной проработки в 1960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тива" была первой отечественной ЭВМ, где в устройстве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ась микропрограмма, хранящаяся в матрице ДЗУ. Поз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программное управление было применено в ЭВМ НАИРИ (1964 г.)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ИР и ЕС-102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е устройство (АУ) "Тетивы" использовало только пря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ы операндов. Такое АУ было более дорогим по оборудованию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е, но самым быстрым и самоконтролируем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"Тетивы" хранилась в ДЗУ. Этим обеспечивалось безотказно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е. Производство ЭВМ "Тетива" было освоено заводом в Минск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2 г. восемь машин были установлены на объектах. Первичный в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в "Тетиву" выполнялся с помощью "кнюпфельной" кнопк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ъема с экрана ЭЛТ характеристик первичной обстановки - координ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. Программа в ЭВМ обеспечивала их полуавтом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еспечения постоянной круглосуточной работы системы ПВ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 и использован "безотказный ВК" на базе 2-х "Тетив"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ых сбоях в ВК переключались сами "Тетив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30 лет (бессменно) трудился комплекс и даже "засек" в 1986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лет Руст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не кончился этап освоения системы ПВО на основе "Тетивы"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ым ходом начались макетные работы над первым возимым вариантом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Э63 и 5Э63.1. В 1967 году после успешных испытаний в Капустином Я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оенный полигон под Астраханью. - Прим. авт.) машины были запущ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. С тех пор выпущены многие их сот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7 г. была начата работа над первой ЕС-подобной ЭВМ в блоч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и - 5Э76. Первая ЭВМ 5Э76 была использована в соста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 из 6-т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9 г. начались проработки АСУ "глобального" масштаба - от бере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тийского до берега тихоокеанского... Главным в ней было обесп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через ЦКС и постоянная круглосуточная (круглогодичная) работ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м режиме. Имевшиеся в составе ЦКС рабочие ме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ов хотя и реализовали связь "человек-машина", но их налич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было не обязатель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из ограниченных площадей объектов ЦКС и требовании надеж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их был выбран 2-машинный ВК: из 2-х ЭВМ 5Э76-Б (модернизиров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Э76). Новый ВК именовался 65с180. Всего за период 1972-1992 гг.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о 32 машины 65с180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характеристики перечисленных выше ЭВМ и ВК приведены в таб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се они были созданы при непосредственном руководстве со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Я. Матюхина, его соратниками и учениками (В.П. Харитонов. А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ошинский, А.Б. Залкинд, Г.С. Вильшанский, Г.Г. Карп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С. Бравый, В.А. Лущекин, Л.А. Шифрина, В.А. Бирюков). Сейчас это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ими, казалось бы, скромными цифрами стоит огромный труд Н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а, работавших с ним сотрудников, заводов, выпускавших соз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организаций, разрабатывавших, устанавливающих и обслужив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ПВО. Эта тема еще ждет своего автор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Второе рождение М-З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З стала одной из первых ЭВМ класса малых машин, подготовленн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производства. Машина была настолько проста в изготовле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, что ряд организаций смогли самостоятельно изготови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ладить у себя по документации, выпущенной во ВНИИЭМ. В 1958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ая документация, на ЭВМ М-З была передана Минскому за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ых машин для выпуска малой се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по стечению обстоятельств, детище И.С.Брука и его уче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юхина, разработанное в Москве, стало выпускаться в Минске -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не Бру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ЭВМ, выпущенная в сентября 1959 г., имела опера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 на магнитном барабане (2048 31-разря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), что ограничило производительность до 30 операций в секун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арифметическое устройство параллельного 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зарекомендовали себя весьма положительно, и поэтом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 решение о их модернизации. К запоминающему устройств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ом барабане было добавлено ЗУ на ферритовых сердечниках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сило производительность до 1500 операций в секунду.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ные ЭВМ М-З были оснащены новым 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 перед коллективом СКВ завода была поставлена задач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ую более совершенную машину, недорогую, простую в налад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, легко приспосабливаемую к потребностям заказчика.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а ЭВМ "Минск-1" (главный конструктор Г.П. Лопато) - двухадрес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производительностью 3000 операций в секунду. Конструктивн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ыполнена в виде автономных функционально законченных устрой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ые логические схемы, агрегатная конструкция машины и огро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зм сотрудников СКВ и завода позволили завершить разработ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ьно сжатые сроки. Одновременно велась подготовка производ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14 месяцев завод выпустил первую ЭВМ "Минск-1"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регатная конструкция машины позволяла сократить сроки наладки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упрощала профилактические работы у пользова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ла быструю разработку ряда модификаций "Минск-1"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м заказчиков: "Минск-11" (гл. конструктор В.Л. Садов) -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с каналами связи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1 г.; "Минск-12" (гл. конструктор В.Я. Симхес) - с увелич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ами запоминающих устройств, 1962 г.; "Минск-14" (гл. 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И. Каберник) - для работы с каналами связи с большими объем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х устройств, 1962 г.; "Минск-16" (гл. конструктор В.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жалей) - для обработки телеметрической информации с искус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ов Земли, 1962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Минск-1" могла быть доведена у пользователя до любой из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й. Эти модели выпускались заводом в 1960-1964 годах 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и распространенными малыми ЭВМ первого поколения в бывш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Таблиц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ы изделий</w:t>
        <w:tab/>
        <w:t>ЭВМ Тетива</w:t>
        <w:tab/>
        <w:t>ЭВМ Тетива</w:t>
        <w:tab/>
        <w:t>ЭВМ 5Э63</w:t>
        <w:tab/>
        <w:t>эвм 5Э63-1</w:t>
        <w:tab/>
        <w:t>ЭВМ 5Э76</w:t>
        <w:tab/>
        <w:t>ЭВМ 5Э76-Б</w:t>
        <w:tab/>
        <w:t>BK 65C180 2х5Э76-Б</w:t>
        <w:tab/>
        <w:t>BK 5Э12 4х5Э76</w:t>
        <w:tab/>
        <w:t>BK 6х5376</w:t>
        <w:tab/>
        <w:t>BK 11л6 6х537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-ки технические</w:t>
        <w:tab/>
        <w:t>ед. изм.</w:t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 разработки</w:t>
        <w:tab/>
        <w:t>год</w:t>
        <w:tab/>
        <w:t>1958</w:t>
        <w:tab/>
        <w:t>1960</w:t>
        <w:tab/>
        <w:t>1963</w:t>
        <w:tab/>
        <w:t>1965</w:t>
        <w:tab/>
        <w:t>1967</w:t>
        <w:tab/>
        <w:t>1970</w:t>
        <w:tab/>
        <w:t>1971</w:t>
        <w:tab/>
        <w:t>1971</w:t>
        <w:tab/>
        <w:t>1970</w:t>
        <w:tab/>
        <w:t>, 197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 эксплуатации</w:t>
        <w:tab/>
        <w:t>год</w:t>
        <w:tab/>
        <w:t>1962</w:t>
        <w:tab/>
        <w:t>1964</w:t>
        <w:tab/>
        <w:t>1965</w:t>
        <w:tab/>
        <w:t>1967</w:t>
        <w:tab/>
        <w:t>1973</w:t>
        <w:tab/>
        <w:t>1976</w:t>
        <w:tab/>
        <w:t>1976</w:t>
        <w:tab/>
        <w:t>1976</w:t>
        <w:tab/>
        <w:t>1975</w:t>
        <w:tab/>
        <w:t>199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е выпуска</w:t>
        <w:tab/>
        <w:t>год</w:t>
        <w:tab/>
        <w:t>1962</w:t>
        <w:tab/>
        <w:t>1964</w:t>
        <w:tab/>
        <w:t>1979</w:t>
        <w:tab/>
        <w:t>1988</w:t>
        <w:tab/>
        <w:t>1979</w:t>
        <w:tab/>
        <w:t>1992</w:t>
        <w:tab/>
        <w:t>1992</w:t>
        <w:tab/>
        <w:t>1978</w:t>
        <w:tab/>
        <w:t>1979</w:t>
        <w:tab/>
        <w:t>197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выпущенных</w:t>
        <w:tab/>
        <w:t>шт.</w:t>
        <w:tab/>
        <w:t>4</w:t>
        <w:tab/>
        <w:t>8</w:t>
        <w:tab/>
        <w:t>210</w:t>
        <w:tab/>
        <w:t>330</w:t>
        <w:tab/>
        <w:t>28</w:t>
        <w:tab/>
        <w:t>66</w:t>
        <w:tab/>
        <w:t>32</w:t>
        <w:tab/>
        <w:t>4</w:t>
        <w:tab/>
        <w:t>1</w:t>
        <w:tab/>
        <w:t>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работающих</w:t>
        <w:tab/>
        <w:t>шт.</w:t>
        <w:tab/>
        <w:tab/>
        <w:t>8</w:t>
        <w:tab/>
        <w:t>210</w:t>
        <w:tab/>
        <w:t>330</w:t>
        <w:tab/>
        <w:t>28</w:t>
        <w:tab/>
        <w:t>48</w:t>
        <w:tab/>
        <w:t>20</w:t>
        <w:tab/>
        <w:t>4</w:t>
        <w:tab/>
        <w:t>1</w:t>
        <w:tab/>
        <w:t>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команд</w:t>
        <w:tab/>
        <w:t>шт.</w:t>
        <w:tab/>
        <w:t>62</w:t>
        <w:tab/>
        <w:t>70</w:t>
        <w:tab/>
        <w:t>75</w:t>
        <w:tab/>
        <w:t>78</w:t>
        <w:tab/>
        <w:t>114 (ЕС-подобная)</w:t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</w:t>
        <w:tab/>
        <w:t>тыс. ор/сек.</w:t>
        <w:tab/>
        <w:t>20</w:t>
        <w:tab/>
        <w:t>20</w:t>
        <w:tab/>
        <w:t>50</w:t>
        <w:tab/>
        <w:t>50</w:t>
        <w:tab/>
        <w:t>130 '</w:t>
        <w:tab/>
        <w:t>130</w:t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: операнд/команда</w:t>
        <w:tab/>
        <w:t>бит.</w:t>
        <w:tab/>
        <w:t>18/20</w:t>
        <w:tab/>
        <w:t>18/20</w:t>
        <w:tab/>
        <w:t>18/29</w:t>
        <w:tab/>
        <w:t>18/29</w:t>
        <w:tab/>
        <w:t>32+4 K.P.</w:t>
        <w:tab/>
        <w:t>32+4 к.о.</w:t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ОЭУ</w:t>
        <w:tab/>
        <w:t>Колов Кбайт</w:t>
        <w:tab/>
        <w:t>1/</w:t>
        <w:tab/>
        <w:t>1/</w:t>
        <w:tab/>
        <w:t>2/</w:t>
        <w:tab/>
        <w:t>8/</w:t>
        <w:tab/>
        <w:t>/196</w:t>
        <w:tab/>
        <w:t>/224</w:t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ДЗУ</w:t>
        <w:tab/>
        <w:t>Колов Кбайт</w:t>
        <w:tab/>
        <w:t>3/</w:t>
        <w:tab/>
        <w:t>7/</w:t>
        <w:tab/>
        <w:tab/>
        <w:tab/>
        <w:tab/>
        <w:t>/32</w:t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е поле операнд/команда</w:t>
        <w:tab/>
        <w:tab/>
        <w:tab/>
        <w:t>нет</w:t>
        <w:tab/>
        <w:tab/>
        <w:t>нет</w:t>
        <w:tab/>
        <w:tab/>
        <w:t>да</w:t>
        <w:tab/>
        <w:t>да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микропрограмм слов/разрядов</w:t>
        <w:tab/>
        <w:t>К/бит</w:t>
        <w:tab/>
        <w:tab/>
        <w:t>1/100</w:t>
        <w:tab/>
        <w:tab/>
        <w:t>1/144</w:t>
        <w:tab/>
        <w:tab/>
        <w:t>8/72</w:t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ционарные/возимые</w:t>
        <w:tab/>
        <w:tab/>
        <w:t>стац.</w:t>
        <w:tab/>
        <w:t>возим.</w:t>
        <w:tab/>
        <w:t>стац.</w:t>
        <w:tab/>
        <w:t>стац.</w:t>
        <w:tab/>
        <w:t>стац.</w:t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 потребления</w:t>
        <w:tab/>
        <w:t>КВА</w:t>
        <w:tab/>
        <w:t>1,5</w:t>
        <w:tab/>
        <w:t>1,7</w:t>
        <w:tab/>
        <w:t>3,0</w:t>
        <w:tab/>
        <w:t>3,2</w:t>
        <w:tab/>
        <w:t>3,0</w:t>
        <w:tab/>
        <w:t>3,2</w:t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 обслуживания</w:t>
        <w:tab/>
        <w:t>^</w:t>
        <w:tab/>
        <w:t>3,0</w:t>
        <w:tab/>
        <w:t>3,5</w:t>
        <w:tab/>
        <w:t>3,0</w:t>
        <w:tab/>
        <w:t>4.0</w:t>
        <w:tab/>
        <w:t>5,5</w:t>
        <w:tab/>
        <w:t>6,0</w:t>
        <w:tab/>
        <w:t>125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 обслуживания</w:t>
        <w:tab/>
        <w:tab/>
        <w:t>Одностороннее</w:t>
        <w:tab/>
        <w:t>Одностороннее</w:t>
        <w:tab/>
        <w:t>Одностороннее</w:t>
        <w:tab/>
        <w:t>Одностороннее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. Они использовались в высших и средних учеб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ениях, НИИ и КБ, часть машин работала на заводах, где примен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образом для решения инженерно-технически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. была завершена разработка ЭВМ "Минск-100" - для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ктилоскопических отпечатков (эксплуатировались в Минс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град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машина "Минск-1" была установлена на научно-исследователь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не "Сергей Вавилов" для обработки научны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в плавании и вполне удовлетворительно работ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пи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-З и "Минск-1" стали родоначальниками двухадресны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го поколения, разработанных в Минске. Впервые в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е минчане освоили серийное производство опера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х устройств на ферритовых сердечни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в выпуске и использовании машин М-З и "Минск-1" окрыл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разработчиков. Был разработан проект технического зада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ую ЭВМ "Минск-2". Госкомитет по радиоэлектронике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у послали его на согласование, ответил, что счит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целесообразным заниматься разработкой новых машин в Минском СК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основная задача СКВ - разработка стендовой аппарату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ние технологических процессов, сопровожд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рнизация ЭВМ, выпускаемых заво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СКВ был уверен, что задача создания ЭВМ второго поко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по плечу и что он успешно ее выполнит. Создавшееся по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алось у Председателя Совнархоза БССР А.М. Тарасова. Он поддер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, утвердил ТЗ, обеспечил финансирование, и за два года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нск-2" была разработана, сдана Государственной комиссии с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ой и в 1963 г. было начато ее производство. Это была перв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 серийная малая универсальная ЭВМ второго поколения (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х элементах), предназначенная для решения науч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ых и некоторых экономических задач для эксплуата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ах, научно-исследовательских организац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их бюро и промышленных предприятиях (главный 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В. Пржиялковск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второго поколения серии "Минск" делились на 2 группы. К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лись "Минск-2", "Минск-22", "Минск-22 М" с базовой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нск-2"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 второй группе относились ЭВМ "Минск-23" и "Минск-32" (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В.Я. Пыхтин). Помимо указанных основных моделей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ения возможностей применения машин были созданы модифик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нск-26" и "Минск-27", а также вычислительные комплексы из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и второй груп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ая ЭВМ "Минск-22" (гл. конструктор В.К. Надененко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на на решение более широкого круга различных задач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достигнуто за счет развития и улучшения ряда параметр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ю с базовой моделью: вдвое увеличен объем оперативной памя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етыре раза - объем внешнего накопителя на магнитной ленте, расшир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вводных и выводных устройств (фотосчитывающие механизмы ВСМ-З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С-5, перфоратор ленточный типа ПЛ-80; устройство печата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фавитно-цифровое АЦПУ-128-2 и др.); впервые в отечественной прак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а возможность алфавитноцифрового общения с человеком (пря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, обработка, хранение и вывод алфавитно-цифровой информации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а простая и экономичная система прерывания про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вшая оптимизировать процесс вычислений. Внедрена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в 1965 г. Некоторые недостатки структуры и логики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нск-22" были устранены в следующей модели "Минск-22 М" (г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В.В. Пржиялковский): были подключены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ые периферийные устройства, уменьшены габариты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это позволило на 25-30% улучшить соотношение производительност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м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ными особенностями машины первой группы являются простот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и производстве, высокая относительная надеж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шевизна, что достигнуто благодаря однотипности структу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и элементной базы. Все они выполнены на базе процесс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струк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второй группы имели определенное функциональное назнач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нск-26" (1963 г., главный конструктор Н.А. Мальцев) предназна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работки метеорологической информации, получаемой с ИСЗ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етеор", а "Минск-27" (1964 г.), была предназначена для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метрической информации при высотном зондировании атмосферы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разработки этих моделей впервые в отечественной практик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щена работа лентопротяжных механизмов машины и телеметр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с работой вычислителя методом "приостановок" последн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Организатор компьютеростроения Беларус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вклад в развитие работ в области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ске внес член-корреспондент Российской Академии наук Георг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влович Лопато. С его именем связано становление и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Белару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ргий Павлович Лопато родился 23 августа 1924 г. в деревне Озерщ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ицкого района Гомельской области. Его отец, Павел Алексеевич, сы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тьянина, в 1916 г. окончил Горецкую сельскохозяйственную академ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 в гражданской войне в составе Первой Конной армии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я войны работал землемером, а в 1924 г. поступ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градский политехнический институт, который окончил в 1929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главным инженером одного из московских заводов, а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авателем в Московском институте механизации и электрифик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ьского хозяй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ргий поступил в школу в 1931 г. и в 1941 г. закончил ее. Летом 194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участвовал в строительстве оборонительных укреплений на подступах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. В октябре 1941 г. был призван в Красную Армию и зачис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вым в 314-й отдельный батальон Московского округа ПВО. В 1946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демобилизован и поступил на электрофизический факуль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го энергетического института, который окончил в 1952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 квалификацию инженера электромехан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ую деятельность начал инженером в НИИ электро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лана (сейчас ВНИИ электромеханики) в Москве, где принимал учас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работке электромеханических устройств. В 1954 г.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омандирован на несколько месяцев в Лабораторию управляющих маш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(ЛУМС) АН СССР, где под руководством Н.Я. Матюхина и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ынского основательно познакомился с ЭВМ М-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ашину М-З изготовили во ВНИИЭМ, он участвовал в ее наладк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1957 г. техническая документация на М-З была передана в Акаде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Китая и Венгрии. В Пекине на телефонном заводе был изготов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ец для Института вычислительной техники Академии наук Китая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ния помощи в ее наладке и запуске в эксплуатацию в Китай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ирован ГЛ.Лопато. Он успешно справился с непростым задан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возвращения его пригласили в Минск на должность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а СКВ Минского завода счетных машин, где он и начал работа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 апреля 1959 г. Через пять лет его назначили начальником СКВ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, в 1969 г., руководителем Минского филиала НИЦЭВТ. В 1972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филиал был преобразован в НИИ ЭВМ, Лопато становитс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28 лет под руководством и при непосредственном участии Лопа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м было создано 15 моделей ЭВМ "Минск" первого и в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й, (II серийных моделей и 4 по отдельным заказам), 5 мод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 ЭВМ, модели ПЭВМ, 6 специальных вычислительных комплексов,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онных систем и систем программирования и более 50 типов внеш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П. Лопато был главным конструктором ЭВМ "Минск-1", многомаши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однородных вычислительных машин "Минск-222",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ного пользования "Нарочь", которая объединяла 12 ЭВМ ЕС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лась инструментальным комплексом НИИ ЭВМ для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и технических средств. Он был заместителем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а системы 70К1 (главный конструктор - академик В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ихин) - сложной информационно-логической системы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ащенной аппаратурой различного функционального назначения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конструктором ряда возим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П. Лопато стал одним из создателей Минской школы проект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ычислительной техники, которая отличалась практичностью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технических и экономических проблем разработки издел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лось как единая проблема, в которой особое вним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лялось вопросам удешевления, живучести и преемственности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Ее деятельность проверена практикой, - за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елия в серийное производство осуществлялся в короткие ср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пример, выпуск машин "Минск-32" и ЕС-1020 начался через 2 меся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кончания разработк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должение всей своей деятельности Лопато уделял большое вним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е кадров. В Минском радиотехническом институте он создал и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возглавлял кафедру "Вычислительные машины и системы" В 1969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ил кандидатскую диссертацию, в 1975 г. - докторскую. В 1979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избран членом-корреспондентом АН СССР по специ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машины и системы машин. Профессор. Ныне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странным членом Российской Академии наук. Им опубликовано более 1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и получено 45 авторских свидетель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П. Лопато - лауреат Государственной премии СССР, награжден орд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а (1983 г.), Октябрьской революции (1972 г.), Трудового 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 (1976 г.), "Знак Почета" (1966 г.), 9 медалями, 4 Поче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мотами Верховного Совета Б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ет в Минске. После ухода на пенсию в 1987 г. организова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ил научно-инженерный центр "Нейрокомпьютер", входящий в со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ной технологической академии Белару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очно я давно знал руководителя минской школы разработчиков ЭВМ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лся с ним лишь в начале 80-х годов, когда предпринял попы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ить силы разработчиков персональных ЭВМ разных министер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пато оказался единственным, кто поддержал мой замысел. Руководи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институт (с участием Института кибернетики им. В.М. Глушкова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) выполнил большой объем работ, связанный с проектир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альных ЭВМ и передачей их в серийное произв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ервых дней знакомства мы сразу нашли общий язык. Меня покор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ий характер Георгия Павловича, его интеллигент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желательное отношение к людям и огромный опыт в разработке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стать руководителю был и коллектив его института. Многочис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и и помощники Лопато работали как хорошо отлаженная машина.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не было проблем при выходе на пенсию. Институт возглави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 В.Я. Пыхтин, слушавший еще студентом лекции С.А. Лебедева. Г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пато продолжает работать в институте, - его знания и опы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прежнему приносят разработчикам новых машин большую поль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Михаил Александрович Карце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А. Карцев принадлежит к той категории ученых, официальное и пол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 огромных заслуг которых приходит, по тем или иным причин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мерти, притом далеко не сразу. Академическая элита не удосто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академических званий. Лишь десять лет спустя после его уход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основанный им Научно-исследовательский институт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НИИВК (Москва) получил имя своего созда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ая наука и техника были его призванием. Они приносили ем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ье творчества, и огорчения. Им он посвящал все свое время -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, дома, на отдых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колько я помню отца, - вспоминает его сын Владимир, - вся его жи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ила, в основном, в работе. У него не было хобби в общеприня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сле этого слова. В свободное время он в основном читал. Иногда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или в кино. Он никогда не занимался спортом, был акти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иком дачи и машины. Однако с возрастом, когда у отца забол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а, он все же приобрел "Волгу" и полюбил ее. Учиться водить машин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озрасте было трудно, но в Москве он ориентировался прекрас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был не из тех людей, кто жалуется на свои проблемы и склон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ать их, из него практически невозможно было вытянуть фронт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, он жил не прошлым, а будущим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ил Александрович Карцев родился в Киеве 10 мая 1923 года в сем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ей. Отец умер в том же году. Михаил вместе с матерью ж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ссе, в Харькове, а с 1934-го по 1941 год - в Киеве, где в 1941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ил среднюю школу. Летом 1941 года его направили на оборон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в Донбасс, а в сентябре призвали в армию, где он служил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враля 1947 года. В годы Великой Отечественной войны танкист Кар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вал в составе Юго-Западного, Южного, Северо-Кавказского и 2-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ого фронтов. Принимал участие в освобождении Румынии, Венгр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хословакии, Австрии. За мужество, проявленное в боях, е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илетнего старшину, наградили медалью "За отвагу", орд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й Звезды, медалями "За взятие Будапешта" и "За победу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ей". В ноябре 1944 года на фронте он стал кандидатом в ч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ПСС, а в мае 1945 года был принят в члены КПС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демобилизации М.А. Карцев поступил учиться в Моск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ий институт (МЭИ) на радиотехнический факультет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м году обучения экстерном сдал экзамены за следующий год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0 году, будучи студентом 5-го курса, поступил на рабо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ю электросистем Энергетического института АН СССР (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тельству), где принял участие в разработке одной из перв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 вычислительных машин - М-1. В 1952 году его напра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нергетический институт АН СССР, где он был зачислен уж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ую работу в лабораторию электросистем в качестве млад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го сотрудника. Раоотая над созданием ЭВМ М-2, он проя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урядные способности. Машина была создана небольшим коллекти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за полтора года! (БЭСМ разрабатывалась вдвое дольше и куда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ым коллективом!). Конечно, ЭВМ М-2 уступала БЭС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, но, как выразился сам Карцев, "это была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идна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7 году директор Радиотехнического института АН СССР академик А.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ц обратился к И.С. Бруку с предложением разработать электр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ую машину (ЭУМ) для управления новым эксперимент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окационным комплексом. Если быть точным, то подтолкнул е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рук. Случайно встретившись с Минцем на Кисловодском курорт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л ему о работах своей лаборатории и заинтересовал возмож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ЭВМ в составе радиолокационных комплексов. Пред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инято, и в декабре 1957 года Брук и Минц утвердили техн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е на ЭУМ М-4. Руководителем работы по созданию машины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 М.А.Карцев. Этим было положено начало его деятельн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создания средств вычислительной техники, ориентирова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в системах раннего предупреждения о ракетном нападе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ения за космическим пространством. На то время это были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е задачи по количеству информации, подлежащей обработке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м к скорости вычислений, объемам памяти и наде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1957 году электронной промышленностью были освоены и серий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ись первые отчественные транзисторы. Поэтому М-4 реше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ть на полупроводниковых прибо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роведения работ по созданию ЭУМ, в только что организов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электронных управляющих машин АН СССР был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ая лаборатория № 2 под руководством Карцева. В марте 195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состоялась защита эскизного проекта машины М-4 , а в апреле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года вышло постановление Совета Министров СССР об изготов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управляющей машины М-4. Был определе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-изготовитель, уже имевший опыт изготовления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; главным инженером этого завода работал А.Г. Шиши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конструкторского бюро - В.С. Семенихин (впоследстви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, директор Научно-исследовательского института автома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, Герой Социалистического труда, лауреат Ленин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премий). В апреле 1958 года полный компл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й документации был передан на завод-изготовитель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сь подготовка производства. Разработчики М-4 активно уча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й на всех этапах изготовления и настройки. Этот опыт позвол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у во всех последующих разработках обеспечивать высо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ность разрабатываемых ЭВМ и особенно их отлад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9 году заводом были изготовлены и поставлены под комплекс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у два комплекта М-4. В конце 1960 года первый компл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ботал и был передан Радиотехническому институ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шения задач управления и обработки радиолокационной информа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времени потребовалось устройство сопряжения станции с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4. В январе 1961 года директором ИНЭУМ И.С. Бруком было утверж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ованное с представителями Радиотехнического института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ое задание на быстродействующее устройство перв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информации УПО, совместимое с машиной М-4. Руко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ми было поручено Ю.В. Рогачеву, тогда старшему инжене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ый комплект конструкторской документации на УПО летом 1961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ередан на завод-изготовитель (это был тот же завод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 машину М-4), а в марте 1962 года это устройст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ный ранее второй комплект ЭУМ М-4 были поставлены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ную настройку и стыковку. В разработке устройства перв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принимал участие инженер В.М. Емелин. Вели производств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старший инженер Ю.В. Рогачев, инженеры В.И. Никитин и В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авский. В настройке участвовал старший инженер Е.А. Браталь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юле 1962 года совместные испытания ЭУМ М-4 с УП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ого комплекса были завершены и началась опы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я разрабатываемо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сновные технические характеристики ЭУМ М-4 даны в Приложении 7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ябре 1962 года вышло постановление о запуске ее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. Однако Карцев, поддержанный коллективом,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ть и запустить в серийное производство новую машину, устран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й недостатки, имевшиеся в М-4, сделав ее более технологично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ю и настройке. Кроме того, к этому времени была отработ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ая система логических элементов с применением высокочасто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ов, способная обеспечить значительно большее быстродейств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и мощные транзисторы, что позволило полностью исключи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радиоламп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и выпуск конструкторской документации новой машины М-4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м. Приложение 8) были проведены в исключительно короткие сроки: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те 1963 года на завод-изготовитель была передана документац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шкаф - арифметическое устройство, а в августе того же год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ый комплект документации на всю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но через год, в августе 1964 года, завод изготовил и поставил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у два первых образца машины. Всего два месяца потребо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х комплексной стыковки и настройки. В октябре того же 1964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а образца выдержали проверку по техническим условиям и были приня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ом. Вместо установленного техническими требова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я в 100 тысяч операций в секунду машина выполняла 2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, что превышало заданное быстродействие в два с лишним ра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оказалась технологичной в изготовлении и практическ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а настройки. Производство М-4М продолжалось до 1985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ыло выпущено более сотни комплектов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я машин М-4М имела три модификации, условно обозначенные как 5Э71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Э72 и 5Э73, отличавшиеся объемами внутренней памяти. Для расши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ей применения дополнительно к ним был разработан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онентских систем (АС-1, АС-2, АС-3 и др.), а также внеш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 5Э79. На базе этих машин были построены многомаш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комплексы, объединенные в мощную вычис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, работающую в реальном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А. Карцев вспоминал с волнением и гордостью: "В 1957 году, 25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д, началась разработка одной из первых в Советском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ных машин - М-4, работавшей в реальном масштабе време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едшей испыт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ябре 1962 года вышло постановление о запуске М-4 в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. Но мы-то прекрасно понимали, что машина для с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не годится. Это была первая опытная машина, сделанна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ах. Она трудно настраивалась, ее было бы трудно повтор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, и кроме того, за период с 1957-го по 1962 г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ая техника сделала такой скачок, что мы мог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машину, которая была бы на порядок лучше, чем М-4, 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ок мощнее, чем вычислительные машины, которые выпускались к 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в Советском Союзе. Всю зиму 1962/63 года шли жаркие спор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 института (мы тогда были в Институте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машин) категорически возражало против разработки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утверждая, что в такие короткие сроки мы этого сделать н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 успеем, что это авантюра, что этого не будет никог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ц этим спорам положило решение военно-промышленной комисс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а Совета Министров СССР, изданное в марте 1963 года. И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месяце мы передали предприятию, которое сейчас возглавляет В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очкин, документацию на первый шкаф машины - арифме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. К августу 1963 года была передана вся документац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, а в августе 1964 года завод выставил под настройку два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а. В октябре 1964 года, меньше чем через два года после вы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я правительства, первые два образца машины ушли в ме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, а в декабре 1964 года ушло еще пять машин. Эти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ись в течение более чем 15 лет и сейчас еще верно несут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бу..." (Из доклада, посвященного 15-летию НИИВК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езультатам научных исследований, выполненных при разработке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и М-4М, были защищены докторская диссертация М.А. Карцев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ские диссертации Л.В. Ивановым, Ю.В. Рогачевым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.П. Шидловским, Ю.Н. Мельником, Е.А. Брательским.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работ отдел, возглавляемый М.А. Карцевым, расширился до 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. Было образовано пять лабораторий, которые возгла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ы технических наук Ю.В. Рогачев, Л.В. Иванов, Р.П. Шидловск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В. Гливенко, Ю.Н. Мельник. В работах принимали участие около 3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 ИНЭУМ, а также службы института. Большой вкла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машины внесли Г.И. Танетов, В.А. Брик, Л.З. Либуркин, А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овалов, Л.В. Иванов, Р.П. Шидловский, Р.П. Макарова, Г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аенкова, В.М. Емелин, Ю.Н. Мельник. М.А. Карцеву была присуж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премия СССР (1967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Опережая врем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можно было успокоиться, отдохнуть от напряженнейшего тр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, во всяком случае, сделать передыш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не получилось и, наверно, просто не могло получиться. Еще в 196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 Карцев выдвинул идею создания многомашинного вычис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, построенного из вычислительных машин, спе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для совместной работы в таком комплексе. Провед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оказали, что производительность комплекс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ь миллиарда операций в секунду. На то время ни одна из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ире не имела такой производительности! Это воодушевляло Карц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ало коллектив разработчиков. Уже в 1967 году был разработ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й проект комплекса (ВК М-9). При защите в министерств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 положительную оцен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 М-9 включал в себя процессор управления и четыре разновид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: функционально-операторную, числову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циативную и внешний вычислите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ая идея, заложенная в ВК М-9, состояла в том, что струк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должна быть рассчитана на работу не с отде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ми, а с группами чисел, представляющими собой приближ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функций, либо многомерные вектора. Иными словами,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учтены более глубокие смысловые связи в информации, чем связ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емые в существующих машинах: не только между отде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ами одного числа, но и между отдельными числами, представля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й значения одной функции. Соответственно все машинные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быть определены не над пространствами чисел, а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ами функций. В число этих операций могут входить слож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тание и умножение функций, сравнение функций, аналогичные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функцией и числом, отыскание максимума функций, вычис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пределенного интеграла, вычисление определенного интеграла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ной двух функций, сдвиг функции по абсциссе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из этих операций могут быть истолкованы как известные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векторами: сложение и вычитание функций - как сложение и вычит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торов, вычисление определенного интеграла от производной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й - как вычисление скалярного произведения двух векторов, сдви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й по абсциссе - как поворот вектора относительно осей координ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 отличие такой машины (названной Карце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-операторной) от обычной состояло в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 арифметических устройств АУ. Они работали от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 тактирующего генератора, причем каждая машина выполняла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ю в течение одного или двух тактов, а в конце каждой опер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следующей обеспечивался (без каких-либо дополнительных пот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) обмен информацией между выходом любого АУ и входом любого 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запись предыдущих операций) и между входом любого АУ и выходом люб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 (чтение исходных данных для следующей операции), а также между А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торная числовая машина, включенная в состав ВК М-9, осуществл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и над частями функций или с многомерными вектор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циативная машина, обладая высокой производительностью, бра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большую часть "неквалифицированной" работы по перебор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рядочению массивов информации. Числовая машина работал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й программе и по программе, синхронизированной с дру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и ВК М-9. Включение в синхронную работу разнор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позволяло комплексу сохранить высо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ь при работе с разнородной информацией и делал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м вычислительным средством для решения широкого клас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, требующих очень высокой производите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вычислительный комплекс М-9 промышленного освоени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, но его разработка и успешная эксплуатация макета 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лядным свидетельством огромного творческого потенциала коллекти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емого М.А. Карцевым. 1967 год стал знаменательны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ВК М-9: был организован Научно-исследователь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вычислительных комплексов НИИВК. Отдел Карцева ста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тяком, а самого Карцева назначили директором. Это было офици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м научной школы Карц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9 году вышло постановление правительства о создании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шины М-10, в основу которой была положена векто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вая машина из ВК М-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ловам д.т.н. Л.В. Иванова, "этому предшествовало авторитет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е, на котором рассматривалась перспективность двух нача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: "Эльбрус" (академик С.А. Лебедев) и М-10 (М.А. Карцев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решительно высказался против многопроцессорности в "-Эльбрус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стаивал однопроцессорный вариант максимального быстродейств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Глушков поддержал оба направления. Оба направления 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обрены" (см. журнал "Вопросы радиоэлектроники", вып. 2 за 1993 г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же году началась разработка конструкторской документ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ая передача ее на завод-изготовитель. С 1970 год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была начата подготовка производства и изгото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ого образца. К середине 1970 года заводу-изготови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ередана вся конструкторская документация, а через год, в авгу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1 года, завод поставил под настройку экспериментальный образ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-10. Одновременно шла корректировка конструктор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и изготовление устройств промышленных ооразцов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год был очень тяжелым для М.А. Карцева. Напряженная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ась на здоровье: обширный инфаркт на несколько месяцев у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 постель. К счастью, все обошлось благополу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юню 1973 года все устройства первого образца были изготовле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и проверку на соответствие техническим условиям и поставле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ной отладки машины в целом. В сентябре того же года пер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й образец М-10 успешно выдержал комплексную проверк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м условиям и передан в опытную эксплуатацию и для отлад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кабре 1973 года были завершены испытания и второго промышл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а. Практически с этого момента началось серийное изгото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М-10. Производство продолжалось свыше 15 лет. Было изготовл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десятков комплектов, большинство из которых до настоя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находится в эксплуатации. На базе машин М-10 был построен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ых вычислительных комплексов. В 1976 году, работая в од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вычислительных комплексов, машина М-10 вместе с мате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м успешно выдержала государственные испыт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ЭВМ М-10 было отмечено присуждением в 1977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премии СССР группе специалистов НИИВ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-изготовителя и монтажной организации. В числе удосто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ания лауреатов Государственной премии были: от НИИВК - замести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го конструктора Л.В. Иванов, А.А. Крупский, Л.Я. Миллер, Ю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гачев, Р.П. Шидловский и разработчик математическ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Ю. Карасик; от завода-изготовителя - главный инженер А.Г. Шишил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ь главного конструктора по производству В.А. Мушников;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ой организации - главный инженер И.Н. Ярыгин.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ЭВМ М-10 М.А. Карцев был награжден орденом Лени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ами и медалями СССР были награждены 118 сотрудников НИИВ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работники завода-изготов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М-10 представляла собой многопроцессор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синхронного типа и относилась к машинам третьего поколения: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основных логических элементов в ней использовались микро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и 217 ("Посол"). Машина предназначалась для обеспечения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автоматизированных систем управления в. реальном масшта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а также могла решать широкий круг научно-технически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упая по производительности из-за несовершенства элемент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-технологической базы появившейся в те ж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й супер-ЭВМ "Cray-1", ЭВМ М-10 превосходила е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ям, заложенным в архитектуру. Они определяются чис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ых "циклов (в среднем) на одну выполняемую операцию. Чем о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, тем более совершенна архитектура ЭВМ. Для М-10 оно соста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0,9 до 5,3 (для всего спектра операций), а для "Cray-1" - от 0,7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7,6. Здесь минимальные значения близки одно к другому, а максим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е для ЭВМ М-10 намного меньше максимального знач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Cray-1" (по оценке д.т.н. проф. Б.А. Головкина, см. его ста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волюция параллельных архитектур и машин серии М"//Вопр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ики. Вып. 2 за 1993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читателю была понятна важность создания ЭВМ М-10,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 хотя бы несколько слов о ее основном назначении. Оно 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жалось в секрете, потому что машина разрабатывалась для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ждения о ракетном нападении (СПРН), а также для об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ения за космическим пространством. Информация об этом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ась на страницах газеты "Правда" от 1 апреля 1990 г. (стат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Горохова "Стояние при Пестрялове"). Задача системы - обеспе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-политическое руководство страны достоверной информацие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й угрозе ракетного нападения и обстановке в космосе, т.е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чисто оборонительный характер. Сейчас на околоземных орби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тся около 17 тысяч объектов различного происхождения, вклю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ие и отслужившие свой срок спутники, куски ракетоносител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. Первый эшелон СПРН - космический: по факелам запускаемых р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и засекают их старт. Костяк системы - ее второй, назе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шелон, включающий мощные радиолокационные станции, расположенны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аинам страны (до развала СССР их было девять - под Риг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рманском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ерой, Иркутском, Балхашом, Мингечауром, Севастополем, Мукачевым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сеть вычислительных комплексов на базе ЭВМ М-1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обычная подготовка войск в наше время связана с пусками рак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го класса. А если ядерные ракеты попадут в руки поли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нтюристов, амоициозных "вождей", способных на так называе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санкционированные" пуски? Требуется быстрая и точная оце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й деятельности, иначе последствия могут быть убийственным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планеты. Не случайно, говорится в газетной заметке, вызр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доксальная, на первый взгляд, мысль о координации работы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ждения и контроля космического пространства в планетар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подчеркнуть исключительно высокие требования к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, используемой в таких системах: на подсчет траек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ущенной ракеты отводятся немногие секунды, а объем да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ающих в ЭВМ от радиолокационных станций, огром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сновные технические характеристики ЭВМ М-10 даны в Приложении 9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ачалу 1980 годов ЭВМ М-10 обладала наивысшими производитель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 некоторым оценкам - 20-30 млн. операций в сек.), емк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ей памяти и пропускной способностью мультиплексного кан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ыми в СССР. Впервые в мире в ней был реализован ряд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ивных решений, в том числе: предусмотрена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хронного комплексирования до 7 ЭВМ при прямом (минуя мультиплек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) обмене информацией между программами отдельных маш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ом разделении оборудования; реализована автомат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а поля процессоров; в состав ЭВМ введен второй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ей памяти емкостью более 4 млн. байт с произвольным доступо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 внешний обмен с обоими уровнями внутренней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изна технических решений защищена 18 свидетельствами на изобрет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5 свидетельствами на промышленные образ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объем внутренней памяти машины М-10 потребовал и знач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а оборудования. Если все оборудование машины размещалось в 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вом шкафу, то оперативная память первого уровня, выполненна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овых сердечниках типа М-100П2 с внешним диаметром в 1 м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а 8 таких шкафов, постоянная память - конденсаторного типа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нными металлическими перфокартами в качестве носителя информаци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а также 8 шкафов, большая память (память второго уровня)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иках М-100П2 размещалась в 4 шкафах. С целью сокращения об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а машины М-10 было принято решение провести иссле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ей создания запоминающих устройств с теми же объем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, но более компактных. Эти исследования дали полож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: в 1974 году началась разработка новых запомин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. В качестве носителей информации в оперативно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уровня и в большой памяти (памяти второго уровн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интегральные схемы; в постоянной памяти использ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оидальные магнитные сердечники с диаметральными отверст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е неразрушающее считывание информации. В 1975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ая документация была передана на завод-изготовитель.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ы головные образцы этих устройств. Весь объем опе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первого уровня разместился в одном типовом шкафу. Объем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- в двух шкафах, объем постоянной памяти - также в двух шкаф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воему функционированию новые устройства полностью обеспечивал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тико-технические характеристики машины М-1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80 года машина стала выпускаться с новыми запомина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ми и получила обозначение М-10М. Машины М-10 и М-10М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 совместимы и полностью взаимозаменя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Михаил Александрович в докладе в год пятнадцатилетия института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л о памятных годах его становления: "В 1967 году мы выш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ольно дерзким предложением - проектом вычислитель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9. Это было в год 50-й годовщины Октябрьской революции,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комплекс назывался "Октябрь". Для Минприбора, где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пребывали, это оказалось уж слишком. Нам сказали: "Идите вы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мыкову, раз уж работаете на него". И вот эту дату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надцатилетие мы сегодня и праздну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М-9 остался неосуществленным. Но в 1969 году на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вычислительной машины М-10, которая в 1973 году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ла на места эксплуатации. В течение ряда лет эта маши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ейшей в Советском Союзе и сейчас продолжает выпускать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ироваться. На машине удалось получить уникальные нау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, в особенности в области физики. Нельзя сказа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М-10 была встречена с распростертыми объятиями.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по правде сказать, что мы психи, что нельзя собрать воеди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ую груду металла, что все это никогда не заработает. Это мы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учили, так сказать, психологически, что большая вычисл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ожет состоять из такого количества аппаратуры. Тогда никт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готов не был. Да и работать нам было невероятно трудно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тогда трудился на "Соколе-1", в Большом Власьевском переул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полуподвале), в полуподвале на улице Бурденко, в полуподвал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ющихе, на большой Почтовой улице, в полуподвале на улице Щуки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нескольких местах по всей Моск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ившись из ИНЭУМ, коллектив получил помещение бывшей столя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ерской одного из предприятий на "Соколе" площадью 590 кв. метр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разместить весь коллектив, пришлось искать по всей Москв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ендовать нежилые помещения, в основном полуподвального тип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е здание - типовую школу - институт построил в 1975 году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ный корпус по специальному проекту - в 1985-1986 год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егда была деловая и дружеская поддержка со стороны руко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, со стороны П.С. Плешакова (министра. - Прим. авт.),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В.И. Миркова, а сейчас - О.А. Лосева, со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а объединения, со стороны высших партийных орга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лана, комиссии Президиума Совета Министров СССР, со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ественных предприятий, со стороны заказчика. Они помогали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, помогали вытянуть это де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ы вытянули. Работа была отмечена Государственной премией ССС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м говорили.., что мы психи, что... это никогда не заработает"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 М.А. Карцев по поводу отношения многих авторитетов к ЭВМ-10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м комплексам, включавшим две и три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ептиков нетрудно понять, если познакомиться с некоторыми цифрам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СМ-6 использовалось 60 тысяч транзисторов, 180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х диодов, 12 миллионов ферритных сердечни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комплекс из трех ЭВМ М-10 содержал 2100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схем, 1200 тысяч транзисторов, 120 миллионов ферр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иков. Это не только "груда металла", как сказал Карцев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представимое количество электронных элементов, объедине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е схемы, которые надо было заставить слаженно работ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м не менее вычислительные комплексы заработали... По 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ботки математического обеспечения и частичных аппарату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аботок прекращение автоматической обработки данных за год состав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10 мину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се относились с одобрением к выдающимся успехам Карцева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ого коллектива. Вспоминаю такой случа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в конце 60-х или начале 70-х годов мне в Киев позвонил Карце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ился с просьбой быть оппонентом по докторской диссер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а его института В.А. Брика, участника работ по ВК М-9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ясь с присланной в Киев диссертацией, я убедился, что она дале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заурядна - предлагались совершенно новые методы ускор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ряда операций и соответствующие, проверенные практ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ые схемные решения. В досконально исследованн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и техники, где, казалось, уже все изучено и расставлено по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ам, автор диссертации сумел сказать новое и весьма весомое сло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го же мнения придерживался и второй оппонент, известный уче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вший ряд книг по вычислительной технике, А.А. Паперн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ли диссертанта и выступавш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обоих шокировало отрицательное решение ученого сов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емого академиком В.С. Семенихиным. Оно было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ъективным. Члены совета, недоброжелательно относившиеся к Карце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тыгрались" на его уче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Последний бой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8 году М.А. Карцев предложил приступить к работам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многопроцессорной векторной вычислительной машины, использу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, полученный при разработке, изготовлении и эксплуатации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0 и М-10М, а также новейшие достижения в технологии и в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. Решено было присвоить этой машине условное обозначение М-1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9 году коллектив начал разработку конструкторской документ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определены и заводы-изготовители, на которых предполагалось 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машины М-13. В течение 1980-1981 годов конструктор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я комплектно по устройствам была передана на эти заво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3 стала машиной четвертого поколения. В качестве элементной баз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были использованы большие интегральные схемы. В архитектуре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процессорной векторной ЭВМ, предназначенной в первую очеред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в реальном масштабе времени больших потоков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ы четыре основных части: центральная процессорная ча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ные средства поддержки операционной системы, абонент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яжение, специализированная процессорная ча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ая процессорная часть включает: арифметические процессоры (4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или 16), главную оперативную память, главную постоянную памя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ую память второго уровня, центральный коммутатор, центр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, устройство редактирования, мультиплексный кана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ные средства поддержки операционной системы имеют: центр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й процессор, таблицы виртуальной трехуровневой памя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поиска. Абонентское сопряжение включает: стандартизирова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ое сопряжение, программируемый интерфейс, сопряг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ы (от 4 до 128). Специализированная процессорная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ит из контроллера технического управления, управляюще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отез, процессоров когерентной обработки (от 4 до 80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-13 имела модульное построение и допускала перем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акцию, способную оптимально обеспечить пользова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технические характеристики. Так, центральная процессо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имела три конфигурации и могла иметь производительнос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исполнения 12.10^, 24.10^ и 48.10^ операций в секунд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также соответственно изменялся и объем внутренней памя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ускная способность центрального коммутатора и пропуск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 мультиплексного канала. Так, объем внутренней памяти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ть 8,5, 17,0 или 34,0 Мбайт, пропускная способ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го коммутатора - 800, 1600 или 3200 Мбайт/сек., пропуск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 мультиплексного канала - 40, 70 или 100 Мбайт/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онентское сопряжение и специализированная процессорная часть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оваться еще более гиб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ая процессорная часть машины предназначен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больших массивов относительно малоразрядной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ыстрое преобразование Фурье, вычисление корреляционных функ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е с порогом, проверка гипотез и др.) и имеет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овой операции произведение двух комплексных чисел (двухточе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е Фурье). Специальный (комплексный) арифме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 выполняет эту базовую операцию за один машинный так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вивалентное быстродействие линии комплексных процессоров на поряд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ает быстродействие линии арифметических процессор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оставимых форматах да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вивалентное быстродействие специализированной процессорной ч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М-13 в максимальной комплектации при решении указанных вы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 может достигать 2,4.10^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онентское сопряжение машины М-13 содержит операционную систе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программирования и отладки, файловую систему,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ирования, библиотеку типовых программ и др. (см. Приложение</w:t>
      </w:r>
    </w:p>
    <w:p>
      <w:pPr>
        <w:pStyle w:val="PlainText"/>
        <w:rPr/>
      </w:pPr>
      <w:r>
        <w:rPr/>
        <w:t>10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 выступление в мае 1982 года в день пятнадцатилетия института М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 закончил следующими словам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Нам сейчас кажется, что мы никогда не выпускали в свет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ей разработки (имеется в виду машина М-13. - Прим. авт.), как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емся выпустить сейчас, и что никогда так трудно не было выпус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в свет, как сейчас, никогда мы не встречались с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ями. Но я хочу вам просто напомнить, что мы переж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ную влюбленность в каждую нашу разработку и трудности у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были неимоверные. Я вот сейчас просыпаюсь ночами в хол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у от того, что так медленно и с таким трудом идет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нового детища. Но понимаете, это, в общем, относится прос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рное, к старческой бессонице. А на самом деле ведь от того дн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ы получили задание правительства, прошло не очень много, про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два года и восемь месяцев. И не может быть, чтобы наш коллекти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тором есть и убеленные сединами и умудренные опытом ветераны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ая и образованная молодежь, чтобы мы не вытянули это на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ищ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гда-нибудь мы вспомним это, и не поверится самим, но нам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а одна победа, одна на всех, мы за ценой не постоим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яя фраза взята М.А. Карцевым из песни, впервые прозвучавш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ном для многих фильме "Белорусский вокзал". И это не случай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ий сержант-танкист остался фронтовиком, работал с максим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ием сил и нервов, что на фронте приводило к подвигу (меда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 отвагу" и орден Красной Звезды в 20 лет!), а в мирн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ему и его коллективу совершать казалось бы, невозмо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ающие проникновенные слова выступления М.А. Карцева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ами созданного им с таким трудом института стали как бы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щанием. Через год - 23 апреля 1983 г. - его не стал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Один из немноги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института и главным конструктором машины М-13 был назна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В. Рогачев, работавший при М.А. Карцеве главным инженером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ервым заместителем главного конструктора (см. биограф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ку. Приложение II). Выполнить завещание основателя институ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завершить начатые им работы стало основной задачей коллек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ВК. Рогачев активно занялся поиском возможностей подклю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ого завода к производству машины М-13 - послед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ища Карцева. Эти поиски увенчались успехом: в 1984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е производство машины М-13 было нача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руководством Ю.В. Рогачева, при активном участии пер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главного конструктора к.т.н. Л.Я. Миллера, замест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го конструктора к.т.н. Р.П. Шидловского, к.т.н. А.А. Крупск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т.н. А.Ю. Карасика, Е.И. Цибуля, а также руководителей отдел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й, ведущих специалистов по вычислительной техни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ю были успешно проведены работы по выпуску и ввод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 машин М-13 вместе с программным обеспечением.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ись работы и по созданию новых вычислительных комплекс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 машин М-10М, в том числе и с использованием волоконных оп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ад коллектива института в развитие отечественн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был высоко оценен правительством: в 1986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исследовательский институт вычислительных комплексов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ен орденом Трудового Красного Зна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е награды получили многие сотрудники института, в том числе Ю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гачев (орден Трудового Красного Знамен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должение всей своей деятельности М.А. Карцев проявлял высо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ую активность. Его монографии по основам теории арифм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и основам проектирования структуры ЭВМ стали насто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ми для разработчиков вычислительной техники. Менее извест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е под руководством Карцева ЭВМ, имевшие специальное назна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ходившиеся на вооружении Советской Армии. ЭВМ М-4М (шифр 5Э71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Э72, 5Э73) на порядок превосходили современные им М-220, БЭСЙ-4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несли дежурство на ответственных объектах с 1967 г. до 1981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ись серийно; наработка на отказ или сбой составляла в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00-1000 ча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-10 (шифр 5Э66) значительно превосходила современные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ственные ЭВМ (БЭСМ-6, ЕС-1060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ЭВМ 5Э71-5Э73 и 5Э66 был создан и находился в постоя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лосуточной эксплуатации крупнейший в стране многомаши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, в котором по единому алгоритму работали 76 ЭВМ, соедин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ами передачи данных длиной в десятки тысяч ки томет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 понимал, что ЭВМ, разработанные в Институте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, способны не только нести службу в оборонительн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ждения ракетного нападения, но могут принести огромную поль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учном исследовании при выполнении наиболее сло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х расчетов, которые в то время не могли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ы ни на одной отечественной машине не только из-за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кого быстродействия, но и из-за значительно меньшей емк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ей памяти. Несмотря на сопротивление во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ивного аппарата, он добился разрешения на публик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ов об ЭВМ М-10, активно способствовал установлению связе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ми, нуждавшимися в высокопроизводительной технике. П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ициативе на М-10 были проведены особо сложные научные расчеты: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е сплошной среды (в 40-45 раз быстрее, чем на ЕС-1040)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ю плазмы (в 20 раз быстрее, чем на БЭСМ-6, для вариа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ающихся в ОЗУ БЭСМ-6, и в сотни раз быстрее для ре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ов). Впервые в мире на модели получены данные по я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апса в плазме, чего не удалось сделать на СДС-7600 в США;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результатов опубликована в докладах АН СССР (т. 245, 1979, № 2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309-312), трудах XY международной конференции по явления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онизированных газах (Минск, июль 1981 г.), доложена на европе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и в Москве осенью 1981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ценкам Института прикладной математики АН СССР, быстродей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0 на 64-разрядном формате превосходит БЭСМ-6 (48 разрядов)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,6-4,6 раза, ЕС-1060 - в 3-5,6 раза, ЭВМ "Эльбрус-1-1" (48 разрядов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2,4 ра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М.А. Карцева были основаны на новых технических решен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жавших свое время: страничная организация памяти, сочет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с плавающей и фиксированной запятой в М-2 (1952-1956 гг.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ментная структура команд ("модальности операций") в машине М-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57-1959 гг.), магистральная ("конвейерная") структура в М-4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2-1964 гг.), программно-перестраиваемая линейка синх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ов, векторная структура, быстродействующая оперативная пам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-го уровня в М-1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ногопроцессорной системе 4-го поколения М-13 впервые реализо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а пооперационных циклов (обеспечивающая независ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от числа процессоров в системе), аппар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ментно-страничной организации памяти (перекрывающая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йловой системы), программно-управляемый периферийный процессор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типа преобразования Фурье, Уолша, Адамара, Френел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я корреляционных функций, пространственной фильтрации и т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е быстродействие центральной части - до 50 млн.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 (или до 200 млн. коротких операций в секунду), внутрен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 - до 34 Мбайт, скорость внешнего обмена - до 100 Мбай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, эквивалентное быстродействие периферийного процессор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 классе задач - до 2 миллиардов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А. Карцев - автор фундаментальных теоретических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(5 монографий, 55 статей и отчетов,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ений). Книги "Арифметические устройства электронных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" (русское издание - 1958 г., позднее переиздавалась за рубежом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рифметика цифровых машин" (1969 г.) заложили основы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устройств; их выводы вошли в учебники. В послед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графиях "Архитектура цифровых вычислительных машин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ычислительные системы и синхронная арифметика" (1978 г.)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сделана попытка поставить на научную основу проект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й структуры ЭВМ и аппаратуры для выполнения паралл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А. Карцев - один из инициаторов развертывания в СССР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ю достижений оптоэлектроники в вычислительной техни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в СССР в НИИ вычислительных комплексов был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оконно-оптическая система для многомашинного комплекса из шест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0 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ые достижения М.А. Карцева отмечены орденом Ленина (1978 г.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деном Трудового Красного Знамени (1971 г.), орденом "Знак почет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6 г.) и медалью "За доблестный труд". В 1967 году ему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ждена Государственная премия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93 г. Научно-исследовательскому институту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ов присвоено имя его основа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 о М.А. Карцеве я завершаю словами из письма его сы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ми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 немногие страницы, что я Вам посылаю, - это, конечно, гораз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, чем заслужил оте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больше я думаю о нем, тем труднее мне ответить самому себ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, каким же он был. Несомненно, основным для него бы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, но так же несомненно и то, что он достиг бы успехов и в и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, если бы судьбе было угодно заменить ему констру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на что-нибудь друг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очень ценил в человеке любой талант и умение, будь то способ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ь теоретическую проблему или хорошо водить машину. К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часто ему приходилось общаться с теми, кто этими талантам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л, но от них зависела судьба его дела. В этих случаях мног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ему брать на себя. Была и другая причина такого по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а. Однажды он прочитал мне вслух примерно такой эпиграф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аряющий книгу по теории графов: "Узнав, что его собир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ть тетушка, ковбой Джон развил бурную деятельность, и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ушка приехала, ее встретили обедом. Тетушка была удивлена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, что тарелки были прибиты к столу гвоздями. После трапезы Дж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стнул собак, они примчались и вылизали все тарелки. "Приучить в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егать к столу, - сказал Джон, обращаясь к собакам, - было не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. Но дело того стоило. Тетушка тотчас уехала". Прочитав эпиграф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добавил: "Руководитель каждого проекта должен быть готов к т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выполнить его весь своими руками. Это не так просто, но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стоит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бы между делом отец читал лекции студентам-вечерникам (днем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аботе) и также между делом стал профессором. Тогда мне каз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естественным, я думал, что с возрастом все становя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ами. Как-то я все же спросил его, когда он готови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циям. "Да я просто рассказываю студентам главу за главой из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книжки", - ответил отец. Действительно просто! Но и я был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ыком шит. "А что ты будешь делать, когда все главы кончатся, ве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жка-то еще не дописана?" - спросил я. "А к тому времени и кур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чится", - отшутился отец. Больше вопросов у меня не было. А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является все больше. Когда же отец успевал писать свои книг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и? Очень сомневаюсь, чтобы он мог хоть что-нибудь напис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чего ему не надо было делать, так это "врабатываться" в дело.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ин поймут многие люди творческих профессий, которым надо ло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охновение, чтобы взяться за перо. Он же писал книги в люб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ую минуту. Писал без черновиков. Рукопись сразу шла машинист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уже никто не узнает, какой процесс предшествовал тому момен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ысли переходили на бумагу, и действительно ли легко от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ось. У него не было хобби типа коллекционирования марок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а дачи. Наверное, в этом секрет того, что он постоянн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орме и ему не надо было "врабатываться": в какой-то мере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 и являлось его хобб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офессионализма отец не любил в любой области. Помню сл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дования, когда он собирал приемник из детского набора, в ко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одна деталь не помещалась на отведенное ей место. За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долении трудностей, заслуживающих, на его взгляд, внимания, от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л безгранично терпелив. Когда отец занимался, он был уди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ко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я экзамен у студентов, отец разрешал им приносить с собой люб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. И уж конечно - я безгранично уверен в этом - он не требов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ни знали столько же, сколько он сам. И все же его экзамен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и самым легким. Он требовав не запоминания информаци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я предмета. Многие ли могут похвастаться этим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 отца остался в его разработках и книгах, работах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ей, интеллигентность - только в памяти тех, кто знал е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е качество делало отца более уязвимым в тех случаях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было договориться с власть предержащими или потребовать что-т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интеллигентности, как и без чувства юмора, не было бы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которого мы все помн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и из любимых книг отца были "Двенадцать стульев" и "Золо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нок" Ильфа и Петрова. Читали мы также их "Одноэтажную Америку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вух капитанов" Каверина (одно время у нас была привычка чи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ух). "Евгения Онегина" отец знал наизусть. Пожалуй,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 книги, но и литературу в более широком смысле можно наз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увлечением. Довольно свободно читал также по-английски (нау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у), а однажды довольно ловко и поговорил на этом язык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я арабами, с которыми мы попали за один столик в кафе. Когд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л в школе немецкий и зубрил текст, отец, запомнив его на сл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ьше меня, вдруг стал подсказывать мне и по-немецки. Вообще-т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л только английский, но давным-давно заинтересовался популярн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годы немецким и прочитал все школьные учебники. Этого оказ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собому отец относился к "Педагогической поэме" Макаренко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 здесь много параллелей со своей работой и своими трудностя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и нового дела. Цитировал то место, где говорится, что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ься к своим воспитанникам как угодно, но они никогда не бу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ажать тебя, если ты не специалист в своем деле. Это не случай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тата. На первом месте у отца была наука, администр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литика) было вторичным. Создавая свои машины, он был готов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латно. И уж потом к идеям приложились институт, мес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путатском корпусе, поздравления министра в полагающихся случаях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ской интеллигентности (это качество вкралось в мое повеств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как постулат - очень трудно его доказывать) быть преуспева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ом было для него также неестественно, как печь бли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ышке от котелка, что пришлось ему делать как-то во время вой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он пек их. Я-то, ничего не понимая в его науке, видел, как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непросто. И все же я берусь утверждать, что его друзья любил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ее, чем не любили враги. Возможно, по степени такой асимметр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в итоге судить людей. Но кто возьмется судить? Предполага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го занятие преподаванием было подготовкой запасных позиций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Институт, ныне носящий его имя, не состоялся. Но он, к счаст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отцовских любимых фильмов была киноэпопея "Укрощение огня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, отец вовсе не был чужд романтики, я бы сказал, роман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ов. Вероятно, отец увидел в этом фильме много близ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. За это он любил и книгу Виктора Некрасова "В окопах Сталинград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обычно книг о войне не читал, говоря, что в них нет ничего об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м, что ему довелось видеть само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иться о своем здоровье отец терпеть не мог. Наверное, если бы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рофилактики выезжал в санаторий, посещал бассейн, соверш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улки, он прожил бы дольше. Однако это был бы не совсем он. 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 жить и умереть, не поступившись своим отношением к жизни, хот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аться настоящим директором созданного им института и лид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направления в вычислительной техник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дорог всем, работавшим с ним, не только как авторитетней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дер и великий труженик, но и как добрый, внимательный к люд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, очень честный и очень скромный. И если был у него недостато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только один - он был очень доверчив и считал, что все лю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сны, честны, добры и справедливы, как и он с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А. Карцев был и останется крупнейшей фигурой в мировой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е и технике. Его имя золотыми буквами вписано в историю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я и разви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борнике "Вопросы радиоэлектроники" (серия ЭВТ, вып. 2 за 1993 г.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м 70-летию со дня рождения М.А. Карцева, д.т.н. Л.В. Ива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едливо написал: "...Он относился к той немногочисленной катег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, которые составляют цвет нации и без которых нация не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т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Сын эпох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 веря ни злым и ни льстивым судьям, Я верил всегда только в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. И, счастлив от мысли, что нужен людям, Плевал на бураны и 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е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. Асад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Выдающийся талан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4 г. во время командировки в Москву я побывал в СКВ-2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машиностроения и приборостроения - одной из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х тогда организаций, занимавшихся разработк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В ответ на просьбу ознакомить с новыми разработками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ли в обширное помещение, где монтировалась ЭВМ "Урал-1"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ли с главным конструктором машины. Им оказался Баш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андарович Раме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у фамилию я слышал, и раньше и знал, что он - один из разрабо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ы" - первой отечественной ЭВМ, выпущенной промышлен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о мной стоял среднего роста, ладно скроенный, немного худоща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человек в очках. В разговоре оыл немногословен, говорил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х-либо эмоций. Мы были примерно одного возраста, но я как-то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увствовал, что жизненный и профессиональный опыт у него куда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началось наше знакомство. В последующие годы, когда Рамеев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нзе, я видел его только изредка, когда проходили представ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ференции по вычислительной технике и на них съезжались специал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всего Советского 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о мне помнится, в списке маститых докладчиков фамилия Раме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овала. Это нисколько не мешало его авторитету и извест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емой им пензенской научной школы, добившейся призн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огромному творческому труду, вложенному в разработк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 универсальных ЭВМ. В те годы пензенские машины работ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м втором вычислительном центре страны. Если С.А. Лебеде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мый им столичный коллектив обеспечили разработку супер-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ли их серийный выпуск.то разработка и серийный вы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ядовой", более широко используемой вычислительной техник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ы провинциальной Пензой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 сближение произошло в 70-х годах, когда Б.И. Рамеев стал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КНТ СМ СССР. Мне приходилось часто бывать там, поскольку нау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атика Института кибернетики АН Украины утверждалась комитетом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зжая в Москву, я старался каждый раз заглянуть к ста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о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84 г. вышла в свет моя книга "Путь солдата" о годах, провед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ойне. Я подарил ее Рамееву, и она ему понрави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поэтому, когда в 1991 г. он узнал, что собираюсь напис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ну книгу, на этот раз об истории вычислительной техники, 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лясь согласился помочь и передал мне много интересных материа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в их рассказами о первых годах становления и развития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следующих встречах я очень хорошо узнал этого незауряд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скромного и талантливого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И. Рамеев избегал газетчиков, журналистов, был чужд какой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ламы своих работ. О нем и о том, что им сделано, упоминается лиш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х публикациях. Может быть поэтому только специалистам извест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 (вместе с И.С. Бруком) разработал первый в Советском Сою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электронной цифровой вычислительной машины, получил пер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о на изобретение цифровой ЭВМ (с общей шиной),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ем главного конструктора первой серийной ЭВМ "Стрел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в стране сформулировал и реализовал в разработанном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семействе машин принцип программной и конструк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мости. Как и Лебедев, этот человек считал работу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главным делом своей жизни, отдал ей себя целиком и дости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хся результатов, сопоставимых с лучшими достижениям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ежом. Не получив высшего образования (как "сына врага народа" 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38 г. выгнали из института), он стал главным, а по существу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ым конструктором универсальных ЭВМ, названных им "Уралами"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амять о родных местах, где прошли детство и ю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ной из стенгазет, выпущенных в пензенском институте, где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, сотрудники посетовали на характер своего руководител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писав ему такие слова: "Мне проще сделать еще одну ЭВМ, чем вы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рибуну и выступить с докладом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он почти не выступал на конференциях и высо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ях. Результаты его творчества.отражены, в основно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отчетах, в рабочей документации на производство ЭВ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х ЭВМ, в достижениях тех организаций, где в 60-е и 70-е г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"Уралы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тараниями Пенза стала колыбелью мощной научной школы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й цифровой электронной вычислительной техники. Сам Раме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т ее по имени города пензенской, хотя, по существу, это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детище, со своим направлением, традициями, подготовленными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ыми кадр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 конце 60-х годов встал вопрос о переходе к ЭВМ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ретьего) поколения, Рамеев с полным правом мог рассчитыв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ую роль пензенской школы в этой работе и развернул актив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ительную деятель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Лебедев, Рамеев был приверженцем отечественной лини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При этом он и его сторонники рассчитыва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ное сотрудничество с европейскими фирмами, которые, в отлич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х, искали сближения с Советским Союзом, стремясь избав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монополии США на рынке сбыта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 обоснованные предложения Лебедева, Рамеева, Глушкова -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итетных ученых того времени - не были учтены руководящей элит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вшей волевое решение о повторении устаревшего америка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 ЭВМ IBM-360. Не согласившегося с таким решением Раме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щегося в расцвете сил и таланта (ему было всего 44 года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вшего к этому времени совместно с подготовленным им замеча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разработчиков создать и запустить в производство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тора десятка универсальных и специализированных ЭВМ различных тип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олее ста различных периферийных устройств, отодвинули в сторону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нюю пешку, мешавшую столичным игрок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 административного решения был плачевен, а еще лучше сказат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гичен. Созданная единая система ЭВМ (ЕС ЭВМ), воплотив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ревшие идеи, заложенные в IBM-360, не выполнила своего назна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правдала затрат и возлагавшихся на нее надежд. Большинств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чем 13 тысяч выпущенных и еще не исчерпавших технический ресур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уже не используются, а эффект от использования оставших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меньше требуемых при этом расходов. Таков финал воле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, против которого выступал Раме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я материал книги, я побывал у М.М. Ботвинника, давнего дру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го. Мне хотелось услышать его мнение о Рамееве как челове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варищ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винник, приятно удививший меня своей моложавостью (ему за 80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л о своей первой встрече с Б.И. Рамеевым (во время поезд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зу), о возникшей уже тогда глубокой симпатии к новому знакомом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ий и добрый, скромный и честный до предела - таким ему ви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. И в то же время - совершенно выдающийся талант, уник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етание технического склада ума с мастерством прак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лощения. Трудное начало жизни (арест отца в 1933 г.) не помеш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сохранить достоинство, любовь к людям, желание прин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ую пользу стране, в которой он родился и жив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я ЭВМ быстро сменяют друг Друга. Машины, которые разрабат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И. Рамеев, относились к первому, второму и третьему поколения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то они составляли основную часть парка универсальных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го Союза. Сейчас они если и сохранились, то только в музе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у очень заботливых хозяев. Безжалостное время уничтожит и т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ись. Не Рамеева вина в том, что дальнейшему развитию "Уралов"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 административный заслон. Слишком неравными были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борствующих сторон. Ход событий показал, что это была пирр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еда, не принесшая славы победителям. Имя же глав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ов" навсегда войдет в историю вычислительной техники так же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 С.А. Лебедева и Других замечательных ученых, сумевших в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я электронной вычислительной техники вывести Советский Сою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исло лидеров компьютеростро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Родительские корн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шир Искандарович Рамеев родился 1 мая 1918 года. В его паспор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а другая дата - 15 мая. Отец, регистрируя через много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е сына (когда началась паспортизация), ошибся на пятнадц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и деятельность этого человека, как в зеркале, отражает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эпохи, начавшейся в октябре 1917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дед - Закир Садыкович Рамеев (1859-1921) был поэтом, класс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тарской литературы. Свои стихи подписывал псевдонимом Дардмэнд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еводе с персидского означает опечаленный, сострадающий.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ый и просвещенный человек состоял членом или председателем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творительных обществ, издавал газету и журнал, много сдела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я татарской культуры. При жизни писателя была опублико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одна книга его стихов, переведенных на русский язык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а тиражом в две тысячи экземпляров. Поэт остался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ым широкой читательской ауди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тем его стихотворения, даже в переводе, прекрасны и звучат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; конец XX века стал таким же бурным, как его начало. Вн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я - Башир Искандарович Рамеев, о котором я начинаю расска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л мне некоторые, и я не могу удержаться, чтобы не привести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 из н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и года, прошли века и времена. Ушли цари, ушли пророки, племе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и века - за караваном караван, Пришло и вновь ушло из ми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ко стран! О, прах и тлен дворцовых стен и крепостей! А под зем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ыта мглой гора костей! Пески взметет бураном бед, исчезнет след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мы умрем, так мы уйдем на склоне лет. Скиталец тот, кто в м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 на краткий час. Взревело время, чтобы он пустился в пляс. О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жгло гнилых надежд ненужный сор, И привела его дорога" на костер-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великому сожалению, основная часть поэтического наследия поэта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мерти была утеряна. Шел голодный и холодный 1921 год. Многим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о поэзии.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е это открывается лишь сейчас, в годы, когда восстанавли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едливость и отдается приоритет общечеловеческим принципам, 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овым интерес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в том, что Закир Рамеев был богатым золотопромышленником,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Думы, убежденным либералом. То, что он основную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доходов тратил на благотворительность и содержание сирот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е за границей талантливых молодых людей с целью подгото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тарской интеллигенции, стало после революции не заслугой, а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ой. Расплачиваться за нее пришлось сыну Искандару и внуку - Баши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андар был послан отцом учиться в Германию, в Горную академию в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ейберге. Вернулся в Россию за день до начала Первой мировой вой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у цтца на одном из приисков, а после революции -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 на медеплавильном заводе в местечке Баймак. В 1929 г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естовали в первый раз, но через год выпустили, не предъявив ник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винений. Баширу тогда было II лет. Он еще не представлял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й нагрянувшей беды, но интуитивно готовился к не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ился работать сначала фотографом в геологической экспеди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- переплетчиком. Закончил школу в Уфе, куда в 1935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хала вся семья. Отец устроился заведующим лабораторией в тр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ашзолото". Талантливый инженер, он разработал и применил на одно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исков автоматическую бегунную фабрику, которую обслуживал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. Резко увеличился выход золо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... наступили годы предвоенных репрессий. В апреле 1938 г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овь арестовали. Чертежи фабрики исчезли в недрах архивов НКВД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 лет следствия он был осужден на пять лет и выслан в лагер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еровской области. В 1943 году, не дождавшись десяти дней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ждения, умер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через двадцать лет Искандар Закирович Рамеев был реабилитир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ерт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огда, с апреля 1938 года, Башир Рамеев стал "сыном врага народа"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времени, сдав экстерном экзамены за 10-й класс средней школ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шир успел стать студентом 2-го курса Московского Энерг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. К технике его тянуло с детства. Он увлек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юбительством. Сделал и представил на конкурс в Моск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управляемую модель бронепоезда. Двигаясь по рельсам, бронепоез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ял из пушки, ставил дымовую завесу. О необычной модели писало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гоньке", "Известиях", "Комсомольской правде". (В 1935 г., когда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17 лет, он стал членом Всесоюзного общества изобретателей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-за ареста отца пришлось оставить институт. Башир вернулся в Уф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 не мог устроиться на работу, - никто не желал иметь де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ыном врага народа" Выручил старый знакомый из комитета Башради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 заведующим радиокабинетом. Когда в 1939 г. призывался в арм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лась болезнь легких. Решил поехать 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ым, подальше от Уфы, туда, где о нем ничего не знали, с намер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иться на работу в санаторий, дом отдыха или пионерский лагерь 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 же подлечиться. Прошел пешком все побережье Крыма - денег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, но работу найти так и не смог, - и здесь он был никому не нуже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ся в Москву, где, наконец, устроился техником в Центр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й институт связи. Шел предвоенный 1940 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ширу повезло: ему разрешили делать то, что он хотел, и не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ы. В первые недели войны он предложил способ обнаруж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а затемненных объектов - по инфракрасному излуч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ящему через зашторенные окна. Изоорел релейное устройств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ия в случае воздушной тревоги громкоговорителей. В армию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ва не взяли, и тогда он пошел добровольцем в батальон связ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связи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тальон обслуживал Ставку Верховного командования и Генеральный шта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Башир попал в группу разработчиков шифровальной аппаратур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это получилось - он и сейчас не знает. Видимо, начальству был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анкет. Разработанный группой аппарат был принят на вооруж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е время использовался. Вместе с батальоном Рамеев выезж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замас, Горький, куда намечалось переместить Генеральный штаб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 в установке необходимой аппара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иод подготовки к освобождению Киева для обеспечения УКВ связ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ск при форсировании Днепра была сформирована специальная групп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 человек, оснащенная передвижными радиостанциями. В составе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ы в сентябре 1943 г. он был направлен на 1-й Украинский фрон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выполнения задачи по обеспечению связью войск при форсир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а и освобождении Киева группа была расформирована, и он верну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44 году его освободили от службы в соответствии с приказом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х, направляемых для восстановления народного хозяйств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ил на работу в ЦНИИ № 108. В анкете написал, что отец умер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в - где. Перед этим еще пытался чего-то добиться: отослал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ну, где, описав свои мытарства, попросил помощи, поскольку сл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ждя о том, что сын за отца не отвечает, не учитывались на мест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ответа получил вызов на телефонный разговор (бумажку с вызо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ит до сих пор). Грубо предупредили: "Живи тихо и больше нику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ши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тогда он понял, что надо сделать что-то необычное, выдающее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важное для людей, для страны, чтобы его жизнь состоя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я в ЦНИИ № 108, руководителем которого был замечательный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Аксель Иванович Берг, один из тех, кто в дальнейшем вн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ый вклад в становление кибернетики, Б.И. Рамеев познаком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асчетами и применением в радиолокационных приборах и устрой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элементов электронных схем, таких как тригге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вибраторы, линии задержки, регистры, счетчики, дешифрато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п., что очень помогло ему в последующей работе. В эти же годы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ся атомной физикой и изобрел устройство для ускорения заряж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ц, на которое получил авторское свидетельство. Член-корр.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пунский, познакомившись с его изобретением, заинтересовался молод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ом и пригласил на работу в Обнинск, где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ывались работы по атомной энергетике. Но кадровики с учены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читались, - через полгода после подачи заявления Рамееву сообщ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ест н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Озар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1947 года, слушая Би-Би-Си, он узнал, что в СШ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чная электронная вычислительная машина, насчитывающая 18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ламп, для соединения которых понадобились деся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лометров кабеля. Речь шла о первой американской электронн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ИАК. Интуитивно понял, что это и есть та область науки и техники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давно мечтал. Решил посоветоваться со своим директором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А.И. Берг был очень доступным человеком.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екомендовал обратиться к Исааку Семеновичу Бруку, работавшем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м институте АН СССР над созданием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В его лаборатории уже действовал меха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торанализатор - аналоговая вычислительная машина,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омоздкая и неудобная в эксплуатации. Идея создания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машин в то время носилась в воздухе, Брук интересовался 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ыл рад заполучить помощника-энтузиаста. В мае 1948 г. Баши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числили инженером конструктором в его лабораторию. Он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ее место в одном из двух кабинетов ученого (Брук не хот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скрывать карты" раньше времен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поверить, но уже в августе 1948 г., т.е. всего через 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а, появился первый результат - проект "Автоматическая цифр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машина", подписанный чл.-корр. АН СССР И.С. Брук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 Б.И. Рамее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ю этого уникального исторического документа, переданную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ым, я привожу ниже (в сокращенном виде, оригинал хран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им музее в Москв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ая цифровая вычислительная машина (Краткое описание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-корр. АН СССР И.С.Брук Инженер Б.И.Рамеев Москва, август 19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ОГЛАВЛ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вед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I. Общее описание АЦ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II. Описание отдельных элементов АЦ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Устройство для приготовления программной ленты и перевода вх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из десятичной в двоичную систем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Главный программный датчи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пределитель знака, равенства и неравенства двух чисел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Суммато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Умножител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Делител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Накопител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Интерполято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Устройство для перевода результатов вычисления из двоич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сятичную и печатания их на бумаг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V. Описание некоторых релейных элементов АЦ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Магнитное реле с двумя стабильными состояниям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агнитный тригге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Магнитное реле, срабатывающее только при одновременном поступ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управляющих сигнал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Магнитное реле, срабатывающее при поступлении одного управля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а на любой из нескольких вход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Дешифрато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. Приложение Таблица основных параметров быстродействующих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, разработанных и находящихся в разработ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вед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нее время в иностранной печати стали появляться сведен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ных и находящихся в постройке быстродействующих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машина, пущенная в Америке во время войны, - работающа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импульсном принципе посредством электромеханических счетч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т собой машину общего назначения для решения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задач методом исчисления конечных разностей ("Марк-1"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. авт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- сравнительно медленного действия с весьма огранич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ю "памяти" (всего 60 чисел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меющимся сведениям, эта машина широко использовалась наряд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ми анализаторами для решения ряда задач, связанн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пресловутого "Манхеттенского" проекта. Вслед за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ась вторая уже чисто электронная машина "ЭНИАК", предназнач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ую очередь для решения задач внешней баллистики. Маши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а по заказу артиллерийского ведомства для Эберди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иллерийского испытательного полиг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не останавливаемся на описании устройства этой машины, извес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в общих чертах по нескольким беглым обзорам, имеющим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е, и на принципиальных недостатках ее и ее предшественник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вардской машины. Существенно то, что в последнее время постро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усовершенствованных машин занято несколько организ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е. Строятся новые машины в Гарварде, две машины для "Бю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ов" и ряда университетов, институтов и спец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ьских центров армии и флота. Приступили к сооруж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й машины в Англии, проектируется машина и во Фран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итературе немало сказано о различных задачах, для решения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аются эти машины. Составление таблиц функ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ономические вычисления, обработка статистических данных 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ие библиографических справочников. Однако не подлеж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нию, что главным назначением этих машин, на сооружение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ачиваются очень большие средства, является решение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х задач, связанных с выполнением программы воору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озникающих при разработке объектов современной воен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например, "Бюро стандартов" - организация с функц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ыми Палате мер и весов, организовало у себя большой отдел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разрабатываются проблемы управляемых снарядов. Эти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ом занимаются, насколько можно судить только по отд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ывочным данным из журналов, несколько фирменных исследователь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й и специальные исследовательские центры армии и фло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машин предназначена главным образом для выполнения вычисл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х с прогнозом погоды - задачи, имеющей немаловажное зна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вой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имеется еще одна область, о которой, разумеется, уже ни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ишут, но где подобного рода вычислительные устройств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е узлы этих устройств могут играть очень большую роль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криптографии, имеющей исключительное значение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д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обное перечисление областей применения подобной машин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тся возможным. Поэтому ограничимся общим указ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тенденций в методах научно-исследователь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й работы, связанной с созданием новых объектов во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Объекты эти очень дороги. Особенно велики затрат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ружение первых образц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 от первоначального замысла до первого образца очень доло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крайне важно заменить дорогостоящий эксперимент - расче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известно, как труден и практически невыполним этот расчет да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случае, когда задача может быть более или менее удовлетвор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на математиче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ь результата должна быть высокой, т.к. абсолютная погреш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тех значениях величин, с которыми приходится иметь дело (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е скорости и дальности в управляемых снарядах), должна бы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ких границ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задачи немыслимо решить в сколь-либо приемлемый срок, пользу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угами вычислительного бюро. Непригодны для этой цели и всякого 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и и модели в силу их "врожденной" неточности. Применени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задач быстродействующих цифровых вычислительных машин означ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 огромную экономию времени, материальных средств и тр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лифицированных людей и позволяет обходиться сравнительно неболь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атом высококвалифицированных специалистов, задачей которых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формулировка задачи и оценка результ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енные выше обстоятельства настоятельно диктуют необход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ейшего сооружения и ввода в действие одной или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ующих цифровых вычислительных машин, предназначенны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 важнейших научных цент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машин общего назначения представляется крайне целесообраз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ружение специализированных машин, например, для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листических задач, прогноза погоды и др. Наконец, для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специальных задач необходимо сооружение машин, использ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из элементов (счетных, программных), применяемых в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х. Это позволило бы методы решения этих специальных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усовершенствовать и получать положительные результаты ча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ыстрей, чем удается тепер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ая цифровая вычислительная машина, краткое опис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приведено ниже, основана на оригинальной схе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вычислительных элементов - сумматора, умножителя, делител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тора, устройства для перевода числа из десятичной систе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ую и обратно, 1 также ряд релейных схем нигде никем не описа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ются, насколько нам известно, впервые. Объек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оставление с построенными или сооружаемыми за границей машинами (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мся сведениям) показывает, что предлагаемая нами машина обла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существенными преимуществами (о них сказано ни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и). В настоящем проекте дается описание принципиальной 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и составляющих ее элементов и поэтому требуется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ального проекта и большой объем экспериментальной работы п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йшим (типовым) узлам прежде, чем можно будет приступит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ю и сборке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II. Общее описание АЦВМ АЦВМ является машиной общего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. Вычисления производятся автоматически. Участие опера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нчивается на подготовке машины для решения определенной за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. Вычисления осуществляются в электрических релейно-кодовых цеп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и движущиеся части имеются лишь в небольшом числе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- программном датчике, итогопечатающем устройстве и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. Процесс вычисления протекает с очень большой скоростью.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а выполнять до 2000 арифметических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. Машина является "цифровой". Вычисления сводятся к арифме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м. Исходные данные и результаты представляются десятизна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ми (в десятичной системе). Сам вычислительный процесс пров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числами в двоичном представл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нову проекта АЦВМ были положены следующие требования, котор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удовлетворять быстродействующая цифровая вычислительная машин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. Машина должна иметь устройства, выполняющие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операции: сложение, вычитание, умножение и делени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общей схемы построения машины может быть на кажд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ю свое устройство или одно устройство для всех операций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стройство, выполняющее сложение, может производить вычитани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дополнения числа, а умножение - последовательным сложе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е - последовательным вычитанием. Применение отд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для каждой операции значительно увеличивает скорость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и уменьшает необходимую емкость "памяти"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. Для обеспечения автоматичности и большой скорости работы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иметь устройство для накопления ("запоминания")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ежуточых, так и окончательных результатов вычисления. Накоп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принимать и передавать числа со скоростью не меньшей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выполнения арифметических операций, продолжительность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лектронных вычислительных машинах может быть порядка деся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секу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итель должен также иметь достаточную емкость, так как от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т диапазон решаемых задач. Рациональным составлением пл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задач, а также применением отдельных устройств для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операций можно сократить необходимую емк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ителя, но и в этом случае для решения некоторых задач емк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ть значительной (например, на несколько сот тысяч чисе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алгебраических уравнений с несколькими сотнями неизвестных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. Должно быть устройство для введения в машину чисел в виде табл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ение таблицы и, если нужно, интерполирование может производ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и узлами машины или с помощью отдельного интерполято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отдельного интерполятора увеличивает скорость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упрощает программирование и уменьшает необходимую емк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. Быстродействующая цифровая вычислительная машина должна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 для управления выбором устройств, участвующих в операци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стью вычислительных операций, в соответствии с пла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данной задачи. Скорость управления должна быть одного поря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коростью выполнения арифметических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 управления должен выбирать по ходу вычисления (приме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й критерий) между двумя или более разли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стями действия и проводить операцию в соответ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выб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того должно быть устройство, определяющее знак числа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енство и неравенство двух чис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. Машина должна иметь входное и выходное устройство для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вых данных и для выпуска результатов вычис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е и выходное устройство должны работать со скоростью орг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). Наконец, цифровая вычислительная машина должна иметь средств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еноса" чисел между различными частями машины и для пере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х сигна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ЦВМ состоит из следующих основных элементов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. Входного блока, содержащего клавиатуру для записи входных числ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и устройство для приготовления программной лен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го перевода входных данных из десятичной систе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ую систему счис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. Главного программного датчика, управляющего работой всей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программный датчик, в соответствии с планом решения д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 записанном по определенному (двоичному) коду, на программ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ту, выбирает отдельные узлы машины, участвующие в данной опер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ет последовательностью и видами вычислительных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. Определителя знака, равенства и неравенства двух чисел, да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главному программному датчику выбирать по ходу вычис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двумя или более различными последовательностями опера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ть их в зависимости от результата, доставляемого определи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. Двух сумма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. Умнож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. Дел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). Накопителя "для хранения" числовых данных, промежут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вычислений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). Интерполятора для автоматического вычисления промежут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й функции, заданной таблицей для небольшого числа дис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й аргумен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терполятор содержит устройство для автоматического набора таблиц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). Выходного устройства для записи результатов вычислений на ленту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ом представлен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). Устройства для перевода результатов вычислений из дво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в десятичную и печатания их на бумаг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 ), Цифровых и программных магистралей для связей между элемен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и передачи программных сигналов. Блок-схема АЦВМ показан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№ 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 (программа) решения задачи в виде определенной последова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над числами с помощью входного устройства записывает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ую ленту по логической схеме: "откуда" - "куда" -"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ть". Это соответствует вычислительной схеме при числ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азностном) методе пешения зада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 чтобы машина могла работать по такой схеме, все ее элеме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^ общую структуру входных и выходных цепей, показанную на рис. 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исунок опущен. - Прим. авт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цифры числа (и знак числа) от одного элемента машины к друг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ят одновременно. Через всю машину проходит одна цифр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истраль (33 линии для цифр и одна для знака), к которой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лапанные" устройства подключены цифровые входы и выходы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панные устройства управляются главным программным датчиком; выб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роизводится с помощью дешифраторов программного сигн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ных к программной магистрали, проходящей также через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. Каждому дешифратору присвоено число, двоичное предст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является ключом для данного дешифратора. Таким образом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ограммной ленте в полосе "откуда" записан номер (ключ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шифратора выхода умножителя, а в полосе "куда" - номер дешифра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а сумматора № 1, то число из умножителя перейдет в сумматор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се программной ленты "что делать" указывается действие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быть произведено в данном элементе машины (например, приня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ть, "стереть", умножить и т.д.). На программной ленте,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ров дешифраторов и командных сигналов, наносится в каждой стро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ля каждого такта) пусковой сигнал, запускающий элементы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ующие в вычислении в данном такте и в тех тактах программы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обходимо, в полосе "цифры" записываются входные данные, за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денные в двоичную сист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е устройство, служащее для приготовления программной лен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переходным устройством между человеком-оператором и маши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может работать только на небольших скоростях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отделено от быстродействующей машины. Программная лент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данной задачи приготовляется заранее. Для устранения разры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производительностью машины и входного устройства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ть несколько входных (приготовительных) устройст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й подготовки к решению нескольких задач. Программная л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использовании в машине практически не изнашивается и поэтому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сохранена для повторного использования при решении аналог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. В этом случае входные данные должны быть переписаны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ратном повторении одной и той же последовательности вычис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ая лента может быть склеена в кольц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шине возможен и другой способ введения числовых данных. Чис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ываются не на программной ленте, а на специальной "числовой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способе числовые данные читаются с небольшого (по емкости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ителя, который постоянно пополняется с "числовой" ленты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и сигнала от главного программного датчика. Этот спос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ется и в устройстве для набора табл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ая лента, приготовленная по указанной выше логической схем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адывается в главный программный датчик, который "читает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ую ленту и, в соответствии с записью на ней, выбир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е элементы машины, участвующие в данной операции, упра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стью и видами отдельных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отметить, что хотя управление машиной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изовано, главный программный датчик выбирает отдельный элем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и дает команду для начала операций. Сама операция пров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 и независимо от главного программного датчика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номного программного датчика данного элемента. Например, гла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й датчик выбирает умножитель и дает сигнал "умножить"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момента местный программный датчик умножителя упра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ым сложением частичных произведений столько раз, 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 в множителе, сдвигая частичное произведение каждый раз на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 влево. Самостоятельный цикл вычислений отдельных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нчивается к началу следующего такта программы (за исключ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тора). Одновременно (в один и тот же такт) может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один элемент машины (за исключением интерполятора). АЦ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ет вынужденными тактами, длительность которых цел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ется скоростью движения программной ленты. Таким образ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машины легко регулируется от очень малых значений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ьной, определяемой скоростью выполнения арифметических опер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стигающей 2000 тактов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х случаях, когда необходимо в зависимости от знака или велич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я промежуточного результата вычисления изменить ход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, на программной ленте наносятся оба или более ходов решения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се "что делать" отмечается, в каком случае данный ход решени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ть использован ("если-", "если-", "если+"). В определ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а равенства и неравенства двух чисел посылается число, с котор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вается промежуточный результат, и сам промежуточный результа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висимости от результата, полученного на выходе определителя,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н необходимый ход реш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ЦВМ для каждой арифметической операции (кроме вычитания) 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ирования применяется отдельное устройство. Это зна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ощает программирование, увеличивает скорость работы маши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ает необходимую емкость накоп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шине применены два сумматора, один из которых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 в качестве накапливающего для суммирования ря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"запоминания" числовых данных и промежуточных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числа посылаются в накопитель, составленный в виде таблиц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числа из накопителя производится записью на программной лен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 ключей, соответствующих номерам дешифраторов строки и столбца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ечении которых находится данное число, поэтому занесение чис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е из накопителя требуют двух та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же упоминалось выше, необходимая емкость накопителя зависит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а решаемой задачи, плана решения и количества отд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, выполняющих арифметические операции. Не' предрешая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 о емкости накопителя, заметим, что в АЦВМ емкость накоп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небольшой, благодаря применению отдельных устройст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арифметических действий и интерполятора. Как вид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ы № 1 (См. Прилож. 1. - Прим. авт.), емкость накоп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х и английских машин, находящихся в разработке, колебл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1000 до 5000 чисел. Необходимо отметить, что даже сравн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.емкость накопителя может оказаться недостаточной для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задач, например, для решения системы алгебра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й с несколькими сотнями неизвест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аких задач емкость накопителя должна достигать нескольких с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 чисел. Если задаться целью вычислять с максимальной скор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то такая емкость едва ли осуществима из-за чрезвыча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жнения и удорожания конструкции машины. Поэтому при решении зада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ющих большой емкости "памяти", следует работать на мень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и и применять "ленточный" накопитель, емкость которого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весьма велика. Принцип действия "ленточного" накоп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ется в следующем: промежуточные результаты вычис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ываются на ленту точно так же, как результаты вычисле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ном устройстве, в том порядке, в каком они получаются,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ают в машину как во втором, описанном выше, способе в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вых данных - в накопитель, который постоянно "заполняется" с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ты числами, снимаемыми в том порядке, в каком они участвую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х вычислен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важным для цифровой вычислительной машины является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я числовых данных в виде таблиц. Для этого должно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для чтения таблиц и, если нужно, интерполирования. В АЦ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может быть составлена двояк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функция представляется в виде ряд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f(a + h) = Со + C"h + 02^ + Сз^ + 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в таблицу заносится аргумент и соответствующие зна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, Ci, С2, Сз ... С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в таблицу заносится аргумент и необходимое число таб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дачах с монотонно изменяющимся аргументом таблиц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, по мере необходимости, обновляться с помощью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абора табл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ение таблицы и интерполирование в АЦВМ производится отд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тором, представляющим собой упрощенную цифр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машину с фиксированным программированием, работа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же, как основная маш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данной интерполяционной формулы программа не меняется и нанос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на ленту, а на барабан, непрерывно вращающийся с большой скор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цепи пускового сигнала главного программного датчика интерполя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ся клапанное устройство, управляемое главным программным датч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Если после передачи аргумента в таблицу открыть цепь пуск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а главного программного датчика интерполятора, то начнется цик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по интерполяционной формуле, нанесенной на барабане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оборота барабана вычисления закончатся, результат получится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м (накапливающем) сумматоре интерполятора, выход которого вклю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цифровую магистраль машины. Для разных интерполяционных форму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быть разные программные барабаны, которые могут заменя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пуском машины. Предусматривается возможность одноврем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нескольких программных барабанов, выбор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нтерполяционной формулы) производится главным программным датчик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терполяторе могут быть несколько таблиц для различных функ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a6HpaeMbLX с помощью устройства для набора табл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аблиц, набираемых извне, может быть таблица, которая набир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й по ходу вычислений. Чтение этой таблицы производится те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 интерполятором. Предусматривается интерполирование до 5-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ка. Однако, при удвоении таблицы в ширину (присоединением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таблицы с нанесенными на ней следующими табличными разностями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ок интерполирования может быть повышен. Дли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ирования зависит от применяемой интерполяционной формул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порядка нескольких десятков тактов машины. Так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олятор работает автономно, то он может проводить вычис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с другими операциями, выполняемыми машиной, и поэтому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дляет процесс вычислений. Интерполятор может быть использ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для вычисления некоторых часто используемых функ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ных в виде ря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вычислений записываются (в двоичной системе) на лент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ном устрой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та, на которой записывается результат вычислений, движетс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ю программной ленты и поэтому запись результата не выз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дления работы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, записанный на ленту в двоичной системе, перевод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ую и отпечатывается на бумаге. Устройство, предназначенно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, не связано с машиной и работает с относительно не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ю; к выходному устройству относится все сказанное выш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м устрой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ая электрическая схема АЦВМ показана на рис. 3. (Схема опущена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. авт.). Для упрощения схемы в цепочках счетчиков и клап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показаны только крайние, а среднее заменены точ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терполяторе показан только один программный барабан и од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. Подробное описание схемы отдельных узлов дается ни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ая схема АЦВМ достаточно сложна, однако она составлен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типовых простых схем: бинарных счетчиков, работающих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у "включено-выключено", клапанных устройств, триггеров и т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всего в схеме "клапанных устройств". Если клапанные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ть из электронных ламп, то общее число электронных ламп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существенно увеличивается. "Клапанные" лампы составляют 70%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 количества лам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это обстоятельство, мы предусмотрели возможность зам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ламп в клапанных схемах более простыми элемент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такой замены следует из таблицы № 2, где показ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ие между различными релейными элементами. Из этой таблиц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о, что клапанные схемы могут быть реализованы не только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электродных ламп, но также с помощью магнитных и выпрям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. Хотя постоянная времени магнитных схем значительно больше, чем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, тем не менее, при использовании повышенной частоты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учесть, что скорость программирования не может быть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, магнитные схемы могут быть применены в целом ряде мест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решая сейчас места применения тех или иных схем (магнитны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рямительных) в качестве клапанных устройств, мы предполагае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часть клапанных устройств может быть выполнена по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ам. Не останавливаясь на преимуществах и недостатках реле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, приведенных в таблице № 2, заметим, что замена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 в клапанных устройствах значительно упрощает конструкц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вает надежность и долговечность, улучшает эксплуат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а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перспективным для клапанных схем является приме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сталлических диодов (выпрямителей). К сожалению, производство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у нас пока не налажено. Однако можно не сомневаться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будет освоено, т.к. кристаллические диоды находят шир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для других целей в важнейших областях со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ки и прежде всего в радиолок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атюрные размеры кристаллических диодов, их пригодность для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х частот, отсутствие накаленного катода, с которым связ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ный срок службы и большой расход энергии, выделяющейся в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ла, позволит осуществить в высшей степени компактные и деше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блоки, годные не только для стационарных, но 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вижных устройств. Последнее крайне важно для военных приме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е количество электронных ламп в чисто электронном варианте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500, а при замене клапанных устройств на магнитные реле и схемы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рямителей элементов, число электронных ламп 1000. (Оставш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ы отчета не публикуются. - Прим. авт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через два месяца были составлены "Проектные соображен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лаборатории при Институте точной механики 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АН СССР для разработки и строительства автоматической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шины" (см. Приложение 12). Оба документа по пра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считаться первыми страницами истории развития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вычислительной техники в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мним, что была середина 1948 года, и А.С.Лебедев еще не приступ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разработке МЭСМ ("Быстродействующими электронными счетными маши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ачал заниматься в конце 1948 г.", - напишет он поздне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паде разработки подобных машин велись в основном в США (дес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), в Англии (одна), во Франции (одна). Поскольку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сь в основном для военных целей, публикации по ним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немногословны. Большинство машин создавало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еханических реле, а не на электронных ламп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беглое ознакомление с отчетами показывает обстоя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аботки поставленной задачи. Можно только удивляться, как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ть такую, по тем временам непомерно трудную, научно-инженер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и составить аван-проект электронной цифров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с программным управлением, который иначе, как классическ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ть нельз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нимательном чтении проекта убеждаешься, что Брук и Раме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лотную подошли к реализации принципа хранимой в памяти програм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осуществили его технически (в аван-проекте), предусмотрев зап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в памяти (на ленте), выдачу результатов вычислений на т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ленту и ввод с цее полученных чисел снова в машину для послед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. Иначе говоря, была обеспечена возможность обработки коман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рифметическом устройстве машины (что и ставится в заслугу Джона ф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мана и С.А. Лебеде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их нескольких памятных месяцах озарения я попросил расс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Б.И. Рамеева. Вот что он сообщ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бота в ЦНИИ № 108 явилась хорошей школой для меня. Получ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 в области электроники, а также почти двадцатилетний опы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юбительства и склонность к изобретательству объясняют, поче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я у Брука, удалось сделать так много. Мы с Исааком Семенови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обсуждали общие идеи машины, которую собирались создать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чертил конкретные схемы с пояснительными записками, давал ем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мотр. Он делал замечания, если было необходимо (это вид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вшихся у меня рукописях некоторых заявок на изобрет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писи краткого описания АЦВМ, находящейся в Политехническом музее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я в его кабинете в здании главного корпуса Энерг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 мы с ним и о том, как этот проект осуществить. Возникла иде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ля этого необходимо СКВ. Я в течение двух недель работ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ой библиотеке, изучал литературу по проектированию промыш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и заводов. В результате родился документ, копию которог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 переда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мню, где и как питался в то время, а вот жил в комнат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ка хранила картошку, и топил печку толстыми томами Свода зако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арской России, которые там обнаружил. С 1944 г. снимал комна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ногда угол) на 2-4 месяца в самых разных районах Москвы. Поме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ки мест. Никто не хотел прописывать, а без прописки хозяева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ялись надолго пускать квартиранта. Вещей у меня было три бумажных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мешка. Вот' с ними я и переезжал из одной квартиры в другую. В </w:t>
      </w:r>
      <w:r>
        <w:rPr/>
        <w:t>195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 от СКВ-245 получил комнату в общей квартир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год совместной работы Брук и Рамеев подготовили и послали в Коми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зобретениям более 50 заявок на изобретение различных узлов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многие из них возвращались непризнанными или с массой вопрос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тех, кто их оценивал, не было специалистов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. (Эксперт, рассматривавший заявки, был специалисто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двигателям.) В конце-концов заявки стали принимать. В декаб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 они подготовили и послали заявку на изобрет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томатическая цифровая вычислительная машина" (с использ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й шины) и получили авторское свидетельство № 10475 с приорит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4. Х11.1948 г. - первое в области цифров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стран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1949 г. Брук выступил с идеей цифровой ЭВМ в Артиллер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. Он был действительным членом этой Академии с 1947 г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тельности был продемонстрирован макет диодно-матри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стройства, спроектированного и отлаженного Рамеев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первое в стране сообщение о разработке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цифровой вычислительн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1949 года Рамеева как специалиста по радиолокации (сказ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абота в 108-м институте) неожиданно призвали в армию и самол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и на Дальний Восток. Спешка, однако, оказалась излишней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тора месяца он ждал назначения, а потом был зачислен преподав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школу подводников. Брук не переставал хлопотать о его возвраще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л подключить к этому главного ученого секретаря АН СССР академ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Г. Бруевича и министра машиностроения и приборостроения П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шина. В конце концов Башир Искандарович вернулся в Москву. Дом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дало письмо с предложением перейти на работу в 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и приборостроения СССР на должность заведу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й СКВ245, которому поручалась разработка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дал подписку в том, что лично отвечает за "сына врага народ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го требовала секретность проводимых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 начал разработку эскизного проекта цифров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шины, в котором был использован ряд иде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х совместно с Бруком авторских свидетельств (общая ш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ово-позиционное АУ и др.). Технический совет СКВ-245, рассмотр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Рамеева, утвердил его. Это произошло в первый день появле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в СКВ-245 будущего главного конструктора машины Ю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левского. назначенного руководителем отдела цифровы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-24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сь работа по техническому проектированию и созданию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по созданию "Стрелы" велась с колоссальным энтузиазм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разработчиков, зная, что соперники в ИТМ и ВТ АН СССР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а разработка БЭСМ, не дремлют, старался сделать не только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е, но и то, что вначале казалось недостижимым. Директор за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аналитических машин, он же начальник СКВ-245 и директор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маша, М.А. Лесечко отдал этой работе весь свой блестя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ский талант. За две-три ночи монтировалась громозд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а для охлаждения громадных помещений, в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авливались для отладки смонтированные устройства "Стрел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йным помощником был его заместитель и главный 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ы" Базилевский, быстро сориентировавшийся в 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удалось разыскать ветерана СКВ-245, участницу разработк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а" Евгению Тихоновну Семенову. Ее рассказ во многом воссоз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мосферу того времени, поэтому привожу его почти пол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к сейчас помню: в марте пятидесятого года пришла в отдел кадров МЭ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направлением в НИИ-10. На распределении я согласилась пой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этот тогда престижный "почтовый ящик". А меня посл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е-то СКВ-245, о котором никто и не слышал. Но не стала возраж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а направление и пошла. И как же мне тогда повезло! Во-первых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ала в лабораторию Башира Искандаровича Рамеева. Проработала у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 лет, и все, что он мне дал за эти годы, осталось на всю жизн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-вторых, создателем и руководителем СКВ-245 был Михаил Авксенть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ечко, безусловно, очень интересный человек и талантли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- таких я больше не встречала. И, наконец, самое гла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бота. Мы создавали одну из первых в стране цифровую электр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машину. Первые месяцы читали американские журналы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ями по вычислительной технике. Слава Богу, начальство постав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в достаточном количестве. Рамеев давал идеи, а затем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и все сами. Ну в каком НИИ-10 я бы это имел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-245 и НИИ Счетмаш были созданы на базе завода САМ. Это произо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в конце сорок девятого или в начале пятидесятого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ись мы все на одной терри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КВ-245 было несколько отделов. В связи с полной нашей "закрытостью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я отделов были заменены номерами. А мы их называли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ами руководителей отделов, иногда - по выполняемой тема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-й отдел, как и на всех аналогичных предприятиях, обеспечи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ность разработок, проверял нашу подноготную, выдавал тетрад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итые, пронумерованные и опечатанные. Каждое утро мы получали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чемоданы с тетрадями и бумагами и в конце рабочего дня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ав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2-ом отделе проводились работы по аналоговым вычисл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. Руководителем был Роман Васильевич Плотников. В этом от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ребята из МЭИ - Женя Глазов и Миша Ионкин. С ними у нас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дружба, поэтому мы всегда были в курсе всех событий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. Там же работали Витенберг, Сулим, Гена Петр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-й отдел наш. Мы занимались разработкой вычислительно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а". Руководителем отдела оыл Юрий Яковлевич Базилевский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нашего отдела я еще верну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-й отдел математический. Руководителем был Ифраим Аврумович Глузбер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его сменил Дмитрий Алексеевич Жучков. Для "Стрелы" от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 стандартные программы и проводил оценки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. Взаимодействовали мы в основном с Леной Еремеев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-й отдел занимался материальным обеспечением. 6-й отдел разрабат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й анализатор. Руководил отделом Александр Алексе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дняков. Позже были организованы Другие отде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шем отделе было несколько лабораторий. Лаборатория Раме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ла за арифметическое устройство и блок оперативной памяти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ла устройство умножения-деления. Борис Зайцев разрабат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 сложения-вычитания. А вообще-то в лаборатории, кроме Рамеева,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шесть человек: Борис Зайцев, Олег Лукьянов, Толя Лазарев, Ли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овалова, Нина Беленкова и я. Толя тогда учился в Институте связ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ился лаборантом. Много позже, уже после моего ухода, он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инженером СКВ-24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была лаборатория Георгия Михайловича Прокудаева. У него рабо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ша Ларионов. Лариса Дмитриева и Майя Котляревская. Все они тож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МЭИ, но пришли на год позже. Лаборатория Прокудаева разрабат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ие запоминающие устройства на электронных трубках. У них что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ладилось. Очень ненадежными оказались трубки, и Рамеев с Лазаре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 разрабатывать внешнюю память на магнитном барабане.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емпляры "Стрелы" так и пошли с памятью на барабан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ими устройствами для "Стрелы" занималась лаборатория Трубник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КВ-245 работало и много других интересных людей. Хочется упомя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лия Анатольевича Шрейдера и Владимира Алексеевича Шилейко.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в СКВ-245 Юлий Анатольевич защитил диссертацию на соиск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й степени кандидата физико-математических наук, а позже -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их наук. Владимир Алексеевич стал заведующим кафедр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И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ачальством Рамеев ладил не всегда, но с подчиненными обычно 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хим и спокойным голосом. Тогда, насколько я помню, у Базилевског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ым существовали некоторые разногласия. Это естественно: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вопросов по структуре, по общей организации работы машины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е (делать машину на реле или на лампах). По настоя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а мы делали "Стрелу" на лампах. Как сейчас, стою перед стойко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я с половиной тысяч ламп и держу в руках П6, не какую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ьчиковую крошечку-лампочку, а П6 - сантиметров десять высот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йка с устройством умножения была длиной метров пять да высотой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ловиной, а то и больш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мы на совесть - и вечерами, и ночами приходилось. Особ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обиралось появиться высокое начальство. А приезжали из ЦК,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, из главка. Готовились мы загодя. В день приезда убир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паяльники, и Рамеев говорил: "Опять сидим ... с вымытой шеей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иваться на работе можно было на сколько угодно, а вот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оздание на три минуты вызывал и делал замечания замест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по хозяйственной части Лоханкин. За двадцать минут оп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передавали в суд. На входе стояли часы, и нужно было отб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очку. Во сколько вставил, столько и отобьется. Табельщиц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ровая женщина, неприступ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я сейчас понимаю, машину мы разработали в рекордно короткие сро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нужно учесть, что мы разрабатывали не только логику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ировали и рассчитывали все элементы. Начали разработку прим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рте пятидесятого года, в конце 1951-го документация была пере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вод САМ, а в конце 1952 года первый экземпляр машины был готов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3 году работающий экземпляр машины "Стрела" был предъяв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 по Сталинским премиям. Одновременно Лебедев выдвину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ю машину БЭСМ. Премию дали СКВ-245, "Стрела" оказалась луч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ой к промышленному выпуску и ее разработка потреб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 средств. В СКВ-245 острили, что "Стрела" дешевле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ыплаченных нам сверхуроч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"Стрелы" были для того времени обычными. Скорост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00 операций в секунду. Оперативная память - 2048 слов. Разрядност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3. Машина трехадрес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моменту выдачи премии я уже ушла в аспирантуру МЭИ и на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алась со своим любимым предприятием под названием СКВ-24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читая в МЭИ лекции по импульсной технике, всегда пользов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ми, разработанными при расчете схем машины "Стрела", и в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 вспоминала Башира Искандаро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этому времени М.А. Лесечко из СКВ тоже ушел. Директором стал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. Лесечко оказался в Совмине. Я уже не наде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нибудь увидеть его. Но однажды вхожу в метро на станции "Охо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". Слышу, кто-то в будке телефона-автомата стучит по стекл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то кричит. Оборачиваюсь. Михаил Авксентьевич! Стучит монет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вает головой. Мне было очень приятно его увиде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 одна вещь в СКВ-245 давила меня все пять лет. На вх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дат. В рабочее время без бумаги, подписанной начальством, не вой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ыйти. Случись что дома с сыном, мамой, - солдат не выпустит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 мы работали и вечерами, и в воскресенье! Не считались-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ще первый отдел. Не дай Бог в конце рабочего дня не сдать чемо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воими тетрадями, чертежами или какую-нибудь бумажку из чемода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гий выговор, разбор на собрании лаборатории. Бред какой-то! Не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ло: задержалась в лаборатории до поздней ночи, дома сын и м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дут, не спят. Еду в метро, и начинается: "Осциллограф! Выключила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одан? О Господи, не помню! Да нет, я же его перед обе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авала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ращаясь памятью к тем годам, - вспоминает участник работ А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илейко, теперь Д.т.н" профессор, - не решусь сказать, кто был ав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, если угодно, лидером разработки ЭВМ "Стрела". Слов нет,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, как Рамеев и Прокудаев, во всем, что касалось реш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конкретных задач, обладали гораздо большими знаниями по сравн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уководителями Лесечко и Базилевским. При всем при том,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левского "Стрела" вряд ли получила бы конструктивное завершение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Лесечко могла бы не состояться вообщ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заместитель главного конструктора Б.И. Рамеев участвов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машины в целом. Под его руководством и непосредств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и были спроектированы арифметическое устройство и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ей памяти на магнитном барабане. Оперативная памя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-лучевых трубках была спроектирована Г.М. Прокудаевым и А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виновым, устройство управления - А.П. Цыганкиным. С огром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змом вместе с ними трудились Ю.Ф. Щербаков, Н.В. Труб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Ф. Мельников, Г.Я. Марков, И.Ф. Лыгин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ратчайшие сроки (менее года) Московский завод счетно-анали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обеспечил выпуск первых экземпляров ЭВМ "Стрела" (всег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щено семь). Они были установлены в ВЦ АН СССР,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ой математики АН СССР и ВЦ министерств, решавших зада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е с развитием аэрокосмических исследований и ато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мощной (по тем временам) вычислительной техники во мно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овало успешному запуску первого в мире спутника Зем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первой атомной станции, решению задач, связанн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носпособностью стр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ели ЭВМ "Стрела" во главе с Лесечко, Базилевским и Рамеев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4 г. получили Государственные премии 1, II и III степе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Я. Базилевскому было присвоено звание Героя Социалистического тру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ела" стала первой ЭВМ, выпущенной промышленностью. Рамее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ся такой любопытный эпизод. В 1954 г., когда сдавали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Стрела", установленную в ИПМ АН СССР, во время отладочных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заходили М.В. Келдыш и М.А. Лесечко. Результаты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ых задач из области ядерной физики были 1 чрезвычай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яющими и, по-видимому, в связи с этим Келдыш во время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ед сказал: "Если бы таких ЭВМ выпустить 5-7 штук, то для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 этого было бы вполне достаточно" А ведь "Стрела" по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ям была меньше первых моделей персональных ЭВ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1-1953 гг. Б.И. Рамеев прочитал курс лекций по циф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е в МИФИ (по совместительству). В эти годы л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только что возникшей новой области знаний читались лишь в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х - МИФИ и МЭИ (в последнем их организовал С.А. Лебедев)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шания курса отбирались лучшие студенты, среди них было не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их фронтовиков. По предложению Башира Искандаровича был прове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 - дипломники объединялись в группу, которой предлаг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ектировать ЭВМ. Таким образом достигалась главная цель - осво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ами не только отдельных устройств, но и ЭВМ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из подготовленных им молодых специалистов впоследствии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ими разработчиками отечественн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а кафедре МИФИ привела его к мысли обратиться в 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уры (тогда в его составе было Главное управление выс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я) с просьбой разрешить завершить свое образование сда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х экзаменов экстерном. Его просьбу поддержали М.А. Лесечк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федра МИФИ, где он читал лек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чиновников от культуры был не только неутешителен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орбителен, - ему не разрешили сдану экзаменов экстерном и запрет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ение лекций как не имеющему высшее образ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Главный конструктор "Уралов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вершения работ по "Стреле" он с удвоенной энергией беретс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машины "Урал-1" (той самой, что на много лет стала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бочей лошадкой" во многих ВЦ страны) с дальним прицелом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о машин начиная от ЭВМ малой производительности и кон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ыми универсальными ЭВМ. На этот раз он назначается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нов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роизводства "Урала-1" был выделен завод в Пензе. В 1955 г. Баш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андарович переехал в этот город вместе с группой талантл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х специалистов, работавших с ним в Москве в СКВ-245.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, ц Пензе, где он стал главным инженером и заместителем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аучной работе НИИ математических машин (вначале Пензе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ала СКВ-245, потом Пензенского НИИ управляющих машин), под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в течение тринадцати лет одна за другой рождали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лись новые ЭВМ - за "Уралом-1" "Урал-2", "Урал-4",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х ЭВМ, а затем "Урал-11", "Урал-14", "Урал-16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е семейство совместимых ЭВМ, в котором воплотились его иде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жавшие в ряде случаев то, что было за рубеж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исьме на мое имя он сообщил: "Коллектив разработчиков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 затем Пензенскую школу, начал складываться в 1952-1954 го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 Москве в СКВ-245. Часть ребят, которые учились у меня в МИФ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оходили преддипломную практику в моем отделе, после оконч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были направлены в СКВ-245 и приняли участие в налад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стройства "Стрелы". К ним присоединились молод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-выпускники других институтов. В 1953-1954 гг. нач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над "Уралом-1". Учитывая, что машина предназначалас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производства, я обращал особое внимание на унификацию ячее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лов и конструкций. На этой стадии лично участвовал в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, экспериментах и наладке. Активное участие в разработке "Урал-1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ли В.С. Антонов, В.И. Мухин, А.Н. Невский, А.А. Лазаре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. В Пензе, по мере того, как они набирались опыта и выраст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ливых разработчиков, я стал доверять им разработку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специализированных. На унифицированных элементах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ы специализированная ЭВМ для метеорологических расч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года" (ведущий разработчик Н.Г.Маслов); специализированная ЭВ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а вероятностных характеристик результатов наблюдений "Гранит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едущий разработчик Ю.Н. Беликов, продолжал в Пензе -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жиалковский); специализированная ЭВМ для рентгенострукту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а кристаллов "Кристалл" (ведущий разработчик Е.Т. Семенова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ая ЭВМ для определения координат по радиопеленг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едущий разработчик В.С. Маккавеев); ЭВМ специального назначения № 5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едущий разработчик В.С. Антонов); ЭВМ специального назначения № 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едущий разработчик А.И. Лазарев); ЭВМ специального назначения № 1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едущий разработчик В.С. Маккавеев); ЭВМ специального назначения № 2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едущий разработчик В.С. Маккавее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ой же элементной базе (ламповой) были разработаны универс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"Урал-2" (1959 г.), "Урал-4" (1961 г.). Основными разработч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: А.Н. Невский, В.И. Мухин, Г.С. Смирнов, А.С. Горшков, А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мыков, Л.Н. Богословский, М.Н. Князев, О.Ф. Лобов и друг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сложившемуся молодому и талантливому коллективу за первые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моей работы в Пензе были созданы, сданы заказчику и внедр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II ЭВМ и около 100 периферийны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же время начались работы над системами. По заказу Центр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эрологической лаборатории под руководством Ю.Н. Беликова была созд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для обработки результатов вертикального зондирования атмосф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шаропилотных зондов - "Централизованно-куст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-телеметрическая система "Атмосфер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0 году были начаты работы по созданию семейства полупроводник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ов". Основные черты нового поколения машин были сформулир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ю еще в 1959 г. В соответствии с ними я определил состав семе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их структуру, архитектуру, интерфейсы, установил принци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и, утвердил технические задания на устройства, ограничен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номиналы используемых комплектующих изделий, некоторые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ы. В процессе проектирования обсуждал с разработч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решения и ход работы. В остальном ведущие разработч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и подразделений имели полную своб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ябре 1962 г. была закончена разработка унифицирован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"Урал-10", рассчитанного на автоматизированное производ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элементы разрабатывались для использования в серии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11"-"Урал-16", они нашли широкое применение и в других сред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автоматике. Для этих целей было выпущ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иллионов штук эле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преле 1963 г. была закончена разработка аван-проекта новой се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ов", который состоял из 5 частей: элементы, узлы и блоки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; машины; системы передачи дискретной информации по ли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; материалы по стоимости и трудоемкости изготовления элем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ов, устройства и машин, рассмотренных в аван-проек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-22 мая 1963 года аван-проект был рассмотрен на Координацио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ведомственном НТС Госкомитета по радиоэлектронике СССР. НТ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добрить аван-проект ряда универсальных цифровых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на полупроводниковых элементах для народного хозяй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овать положить в основу для проведения ОК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С целью сокращения сроков разработки машин и освоения их в серий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 просить Госкомитет по радиоэлектронике СССР, СНХ ССС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Х РСФСР решить вопрос о подключении к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институтов ГКРЭ и КБ заводов совнархоз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я в виду окончание разработки и внедрения в серийное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машин ряда в 1964-1965 г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Считать первоочередной задачей, с целью удовлетворения тек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ностей народного хозяйства, разработку и внедрение в народ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о машин типа "Урал-11" и "Урал-14" с учетом обеспечения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производства с 1964-1965 гг. взамен выпускаемых в настоя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ламповых машин. (Краткие данные о семействе ЭВМ "Урал" приве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ложении 13. - Прим. авт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64 г. "Урал-11" и "Урал-14" выпускались серийно, а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16" началось с 1969 г. Вот фамилии тех, кто сделал осн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ад в создание семейства ЭВМ "Урал-11" - "Урал-16" и составл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й костя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зенской школы цифровых вычислительных машин: Б.И. Рамее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разработки, главный конструктор машин "Урал", В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ков, А.Н. Невский, Г.С. Смирнов, А.С. Горшков, В.И. Мухин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и Главного конструктора, Л.Н. Богословский, В.К. Елисе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Г. Желнов, А.Г. Калмыков, М.П. Князев, Н.М. Коноплян, О.Ф. Лоб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И. Плетминцев, Ю.В. Пиниг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о хотел бы отметить выдающиеся способности и вклад В.И. Бурко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структуры, системы команд, операционной систем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е обеспечение. Им предложено, кажется, впервые в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льное описание команд для одинакового понимания их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ами, так и конструктор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 отметить, что Пензенский институт явился "кузницей кадров"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институтов по вычислительной технике в ряде городов Союза: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ске (Пржиалковский, братья А.Я. и В.Я. Пыхтины и другие, до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), Ереване (Цехновицер, Торопов и др.), Тбилиси (Брусиловск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, Лисичанске (Рязанов и 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довольствием отмечаю, что в период моей конструктор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и в Москве и в Пензе я работал в организациях, которы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ым основанием можно назвать научно-производ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ями. Научно-исследовательский институт, СКВ и за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лялись одним директором (в Москве - М.А. Лесечко, в Пенз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А. Разумов и позже В.А. Шумов) и поэтому не возникало пробле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ем в серийное производство новых разработок. В этом отно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, возможно, был в лучшем положении, чем другие главные конструкто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й конструкторской деятельности одним из главных принципов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 унификацию. Так было, когда разрабатывали ламповые "Уралы"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озволило на базе унифицированных элементов и конструк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й срок создать ряд ЭВМ. Вопросу унификации было уделено осо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, когда разрабатывали новую серию "Урал-11" - "Урал-16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унификация элементов, узлов, устройств,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изация связей (интерфейсов) дала возможность минимиз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нклатуру и тем самым облегчить компоновку систем и облег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. Расширение и развитие идей такой глуб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и и стандартизации и привели меня к определению осн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х, структурных, логических, конструктивных и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ей будущих ЭВ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черты нового поколения машин, воплощенные Б.И. Рамеев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серии "Уралов", кратко сводятся к следующем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должны представлять собой конструктивно, схемно и программ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мый ряд ЭВМ различной производительности, с гибкой бл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ой и широкой номенклатурой устройств со стандартизов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ом подключения, позволяющим подобрать комплект машины,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ящей для данного конкретного применения, и поддержать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параметры машины на уровне изменяющихся потреб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а и новых разработок устройств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ые и схемные возможности должны позволять комплект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обработки информации, состоящие из нескольких одинаковы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машин, обеспечивая плавное изменение количе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 ряда и существенно расширяя ряд в сторону увели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и, расширения круга решаемых задач и обла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резервирования отдельных устройств и машин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создание систем повышенной надежности для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в заданное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быть предусмотрен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схемной защиты информации, независимость программ от мест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, система относительных адресов, развитая система прерыва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становок и соответствующая система команд, позволя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ть сложную систему одновременно работающих устрой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е решение многих задач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работы в режимах с плавающей и фиксированной запятой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ой и десятичной системах счисления, выборку и выпол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со словами фиксированной и переменной длины, что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 решать как планово-экономические, информационные,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е задач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аппаратного контроля устройств хранения, адресации, переда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 и обработки информаци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емкость оперативной памяти с непосредственной выборкой 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ной длины, эффективные аппаратные средства контроля и защи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 друг от друга, ступенчатая адресация, развит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ываний и приостановок, возможность подключения памяти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и с произвольной выборкой на магнитных барабанах и дис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датчика времени, аппаратуры сопряжения с каналами связ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льтов операторов для связи с машиной, что дает возможность стро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системы обработки информации коллективного польз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ие в режиме разделения времен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ая степень унификации элементов, блоков и устройст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технологичных, хорошо контролируемых и рассчита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овое производство технологических процессов, обеспечив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о и надежность издел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черты нового поколения машин были изложены в аван-проект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о ЭВМ "Урал-11", "Урал-14", "Урал-16" (см. копию титу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та аванпроекта. Приложение 14.). Он появился на полтора года ран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каций об американском семействе машин IBM-360. Таким образом ид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семейства программно и конструктивно совместимых ЭВ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а Рамеевым независимо от американских ученых и реализо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одновременно. Важно отметить и то, что в отличие от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семейства IBM-360 семейство "Уралов" обеспечивало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систем обработки информации, состоящих из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аковых или разных машин, было рассчитано на работу в сетях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было "открытым" для дальнейшего наращивания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. Математическое обеспечение "Уралов" находилось на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м уровне, о чем свидетельствует акт Государственной комисс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ный академиком А.А. Дородницыны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первые в СССР реализован системный подход к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 для ряда ЭВМ. В разработанн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ы собственные оригинальные решения. Разработ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онная система выполняет основные функции, реализуем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операционных системах. Документация по математ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ю отличается высоким качеством, полнотой и един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ормлен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зенский НИИММ занимался также разработкой многочисленных систе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ого хозяйства и обороны. Не случайно академик В.С. Семених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то сказал: "С точки зрения систем ИММ - самый сильный".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а деятельности Б.И. Рамеева заслуживает отдельного опис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. ему была присвоена ученая степень доктора технических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защиты диссер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А.И. Берг в своем отзыве о научно-технической 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а пис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ашира Искандаровича Рамеева я знаю в течение 17-ти лет. ..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у научно-технической деятельности и объему выполненных раб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И. Рамеев давно находится на уровне требований, предъявляемых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у наук. Поэтому считаю, что Б.И. Рамеев вполне заслуж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воения ему ученой степени доктора технических наук без защи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Лебедев и член-корреспондент АН СССР Брук в своих отзы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сочли, что Рамеев безусловно заслуживает присвоения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а наук без защиты диссер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справедливость восторжествовала. Сорокачетырехлетний уч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й был полон сил и новых творческих замыслов-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Несбывшиеся надежд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ный огромный опыт по созданию ."Уралов", срав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ого с новыми средствами зарубежной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казывали Рамееву, что есть возможность создать вычисл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нового поколения, отвечающие мировому техническому уровн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думал не только он, но и многие другие выдающиеся ученые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- Лебедев, Дородницын, Глушков и др. Они исходили из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ой ситуации, сложившейся в стр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о выделяло на развитие важной отрасли науки и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е средства. Существовали (частично - в стадии завершени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ки заводов, несколько крупных научно-исследовательских институ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е, Минске, Киеве, Ленинграде, Пензе, Ереване, получивших опы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ЭВМ второго поколения, и только что развернутая в Моск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я крупная научная организация страны - НИЦЭВТ. К этому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ить немаловажную деталь: отрицание кибернетики (а вместе с н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) ушло в прошлое. Компьютеризация нар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а, науки, техники рассматривалась как одна из самых акту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. На правительственном уровне было принято решение о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й системы ЭВМ (ЕС ЭВМ, сокращенно - РЯД) - нового поколения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нтегральных схем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зданию семейств (систем, рядов) ЭВМ в странах Запада пер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тупили США, затем подключились Англия и ФРГ. В США в 1963-1964 г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ой IBM была разработана система машин (моделей) IBM-360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ла модели различной производительности, для которых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о обширное математическое обеспечение. Для малых мод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лась операционная система ДОС/360 (объем программ до 1 мл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), для больших - ОС/360 (объем программ до 2 млн. команд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яя понадобилась потому, что ДОС/360 оказалась недостаточн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х моделей. Опыт разработки сложных и объемных опера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показал, что на их создание требуется труда даже больше (тыся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-лет), чем на разработку собственно технически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позднее в Англии фирмой ICL был разработан более прост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 математического обеспечения ряд ЭВМ третьего поколения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м "Система-4". В ФРГ почти одновременно появился аналоги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ЭВМ фирмы "Симен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страной в Восточной Европе, приступившей к разработке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мых ЭВМ, стала ГДР, которая решила скопировать одну из мод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й системы IBM-3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уссия о третьем поколении ЭВМ - по их структуре и архитектур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нулась в СССР в конце 60-х годов. 26 января 1967 г. состоя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е заседание Комиссии по вычислительной технике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едседатель А.А. Дородницын ) и Совета по вычислительной техн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КНТ при Совете Министров СССР (председатель В.М. Глушков). Ве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. Обсуждался единственный вопрос: какой должна быть ЕС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намечалась к созданию в СССР совместно со странами СЭВ?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 решение использовать как прототип логическую структур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команд, принятую в IBM-360. Единственным оппонен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вшим свое особое (отрицательное) мнение, был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ствующий на дискуссии Глушков, считавший, что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убежный опыт, безусловно, надо, но не в такой степени, чтобы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ровать зарубежные системы, к тому же созданные несколько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в Академии наук СССР силы специалистов в области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то время были значительно ослаблены, если не Оказать жестч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орваны. По правительственному решению, инициатором которог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С. Хрущев, ряд институтов был передан промышленным министерств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ИТМ и ВТ АН СССР был передан Минрадиопрому и лишь номин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ался в составе Академии наук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"Уралов" во главе с Рамеевым так же, как Глуш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и вести новую разработку на основе отечественного опыт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том зарубежных достижений. В октябре 1967 г. они напис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радиопром, которому была поручена разработка ЕС ЭВ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ешение о разработке единого ряда электронных математически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ных для использования в народном хозяйстве, правиль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временное. Оно призывает к объединению усилий коллектив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в математических машин. Нужно ожидать, что это позвол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ко увеличить производство математических машин благодаря ед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й и конструктивной основе и даст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единое математическое обеспечение для большин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, который предполагается достигнуть в результате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го ряда машин, целиком определяется путями решения этого вопро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жет не вызвать серьезных возражений решение о копировании мод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системы IBM-360, предложенное комиссией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 при Президиуме АН СССР 26.1.67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учитывать, что система IBM-360, являясь разрабо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3-1964 годов, уже в настоящий момент начинает отставать от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й, предъявляемых к математическим машин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Предложение о копировании системы IBM-360 эквивален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ированию производства математических машин в семидесятые год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е математических машин начала шестидесятых годов. Учиты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денцию развития науки и техники, можно смело утверждать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десятые годы архитектура системы IBM-360 будет устаревшей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й удовлетворить требования, предъявляемые к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Архитектура системы IBM-360 имеет ряд недостатков, без уст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недопустима разработка ряда машин, предназначенны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в ближайшее десятилетие, так как совокупность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ков делает систему не соответствующей даже сегодняш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пирование зарубежной разработки исключит возможность исполь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опыта, накопленного коллективами разрабо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машин, и на ближайшие годы приведет к отказу от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, использующих новые принципы. Все это приведет к тормож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вычислительной техники в стр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ы разработчиков отечественных математических машин име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ый опыт для разработки рядов машин, соответствующих уровн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й, которые будут предъявлены к вычислительной техни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айшие го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Правильным явилось бы решение о разработке архитектуры единого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ых машин на базе опыта, накопленного в стране с уч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ейших зарубежных достижени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"Уралов" имели все основания для такого вывода. Они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ли идею ряда программно совместимых ЭВМ в полупроводник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ах-11",-14,-16. При всех обсуждениях серии "Уралов" в АН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ТС Госкомрадиокомитета и междуведомственных комиссиях не было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принципиального замечания по техническим решениям, структур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ым возможностям, операционной системе и т.д. Срав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ных решений и функциональных возможностей "Уралов"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ми параметрами зарубежных систем (IBM-360 и "Система-4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ывало, что "Уралы" не уступают им по этим показателям, 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м даже превосходят их (возможность создания многомаши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, работа по каналам связи и др.). К тому же в Пензенском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машин заканчивалась разработка прое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процессорной ЭВМ "Урал-25", завершавшей серию "Урал-11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16" (разработчики - ученики Б.И. Рамеева В.И. Бурков, А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шков, А.Н. Невский), успешно шла проработка ЭВМ "Урал-21"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хем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е возможности семейства ЭВМ' "Урал 11-25" обеспеч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мощных многомашинных автоматизированных систем, в которых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ялись через каналы связи. Пензенские "Уралы" уже работ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х вычислительных центрах, на заводах, в банках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 военного назначения. На полупроводниковых "Уралах"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ы многомашинные системы "Банк", "Строитель", специальные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работки данных со спутник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ВМ семейства IBM-360, выпускаемых в те годы, такие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ить было невозможно! Они предназначались в основном для пак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в вычислительных цент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 на интегральную элементную базу и дальнейшее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 и архитектуры "Уралов" безусловно обеспечили бы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весьма совершенной системы средств вычислительной техн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отмечавшейся недостаточности библиотеки программ, то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ок по мере серийного выпуска "Уралов" и расширения кру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ей постепенно перестал бы быть существен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создания ЕС ЭВМ получила полную поддержку стран СЭВ. Причем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(за исключением ГДР) высказались против копирования IBM-360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о из сохранившихся у Б.И. Рамеева протоколов двухсторон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й (даются в сокращении). Народная Республика Болгар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Так как в функциональном отношении серия машин "Ряд" проектир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иде, напоминающем в значительной степени серию машины IBM-360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т интерес вопрос об уместности использования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го фирмой IBM математического обеспечения. По наш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ю, это нецелесообразно, а в известном смысле, и невозможн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м причина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Нельзя рассчитывать, что серии "Ряд" и IBM-360 будут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нтичны, а, как известно, даже незначительные несоответствия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я машинами приводят к серьезным переменам в матема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и. Внесение этих перемен предполагает глубокое изу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х служебных программ, что требует много време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удняется невозможностью рассчитывать на наличие пол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для математического обеспечения серии IBM-3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Основная структура математического обеспечения IBM в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х морально устареет к моменту окончания серии "Ряд" и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ать удобное и эффективное включение совреме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Математическое обеспечение фирмы IBM является широким по объему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овлетворительным по качеству, что приводит к неэффекти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ым программам, которые отнимают много машинного времени". (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 зам. Председателя ГКНТ НРБ Б.Гыдева зам. Председателю Госпл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М.Раковскому от 26 августа 1968 г.). Венгерская Народ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Венгерская сторона считает, что Единая система ЭВМ должна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вивалентной (по архитектуре, надежности, комплектности, програм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имости) "Системе-4" или IBM-360. При условии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ых сроков и обоснований, изложенных в аван-проек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сообразно выбрать за основу "Систему-4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отокол совещания специалистов СССР и ВНР от 16 июля 1968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Германская Демократическая Республи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Основой структуры Единой системы является структура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-360. На следующих совещаниях специалистов следует рассмотр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использования прогрессивных частных решени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именс-4004" и "Система-4" с учетом сроков начала производ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использования комплексов программ". (Протокол соглас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технических принцип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16 августа 1968 г.). Польская Народная Республи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Специалисты ПНР высказали мнение, что за основу для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ло бы взять систему более современную, чем IBM-360,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истему-4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Наиболее быструю разработку современной системы ЭВМ обеспечила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ка лицензии на систему ЭВМ "Система-4" фирмы ICL (Англия)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отокол совещания специалистов СССР и ПНР от 12 июля 1968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Чехословацкая Социалистическая Республи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За основу чехословацкая сторона считает целесообразным при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пцию ряда "Спектра-70" или же ее более современный вари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истема-4", "Сименс-4004", которые новее IBM-360. Чехословац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а считает, что собственные решения являются лучшей предпосыл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ыполнения сроков и проведения неизбежных измене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шине. Перенятие математическ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хсловацкая сторона считает возможным проводить на уровне осно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ьского языка операционной системы". (Рабочие запи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хословацкой делегации к протоколу от II июля 1968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двусторонних переговоров в августе 1968 г. был состав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сторонний документ "Основные технические принципы создания 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", в котором по главному вопросу разработки ЕС ЭВМ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но следующее мнение, с которым согласились все делег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ГДР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уктурная схема ЕС ЭВМ должна быть аналогична структурной сх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систем ЭВМ типа IBM-360, "Система-4" и "Сименс4004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 возможным в процессе разработки внесение в структурную сх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, отражающих последние достижения в области построения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или обеспечивающих патентную защиту, при условии со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ых сроков выполнения работ и обеспечения принят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емственности программ и техникоэкономических характеристи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дальнейших многосторонних переговоров единогласно был прин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ень непривилегированных команд ЕС ЭВМ, совпадающих с переч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 систем IBM-360, "Система-4" и "Сименс-4004". Вопрос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илегированных командах обсуждался несколько раз, но решени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инято. Специалисты ГДР, исходя из своей твердой позици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точного копирования IBM-360, предлагали принять пере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илегированных команд системы IBM-360. Остальные делегации н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ы с этим. Специальное многостороннее совещание, проведенно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ябре 1968 г., посвященное выбору логической структуры ЕС ЭВМ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 к согласованному решению. Решение этого вопроса было перенес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вет главных конструк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ая линия развития вычислительной техники отнюдь не отриц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го международного сотрудничества. Наоборот, ее сторонники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Б.И. Рамеев, М.К. Сулим прекрасно понимали, какую вы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т сотрудничество с фирмами Западной Европы, и сознательно шли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тречу. Западноевропейские фирмы, производящие вычисл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у, желая быть конкурентоспособными с фирмой IBM, учиты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научный и производственный потенциал Советского Союз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неудовлетворенный спрос на ЭВМ в СССР и странах Вос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ы, первыми сделали конкретные шаги по установлению сотрудн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оветским Союзом в области создания и производства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Инициатором выступила крупнейшая английская фирма ICL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вшая к этому времени семейство ЭВМ "Система-4", не уступающее</w:t>
      </w:r>
    </w:p>
    <w:p>
      <w:pPr>
        <w:pStyle w:val="PlainText"/>
        <w:rPr/>
      </w:pPr>
      <w:r>
        <w:rPr/>
        <w:t>IBM-3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И. Рамеев был активным сторонником и участником переговоров. И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 ряд двухсторонних протоколов с фирмой ICL о сотрудничеств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читал, что при тесном сотрудничестве с ICL в соответствии с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ными протоколами "Система-4" могла бы быть воспроизве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-двумя заводскими КБ, а основные силы НИИ и СКВ страны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ить на создание более совершенного ряда машин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ного опыта с учетом новейших зарубежных достижений, как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л ПНИИ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м, были все основания считать, что 70-е годы принесут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е успех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же развивались события? Почему в выборе прототипа ЕС ЭВМ побе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ики Лебедева, Рамеева, Глушкова, Дородницына, Сулима - вед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страны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вопрос не освещался в печати. Он до сих пор вызывает кривотол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вные материалы и рассказы участников дискуссии (Рамеев, Сул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) позволили автору восстановить ход собы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мление разработчиков использовать зарубежный опыт, прежде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е обеспечение, было, безусловно, правильным. Ест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о, что интерес возник к двум созданным в то время системам: IBM-3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"Системе-4" фирмы IC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спешного воспроизведения математического обеспечения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полный комплект документации по математическому обеспе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-прототипа, достаточный для производства, сопровожд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математического обеспече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ить контакт с фирмой для сопровождения передаваемой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казания помощи в использовании этой информаци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я по системе-прототипу должна быть достаточн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одинаковости математического обеспеч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средств ЕС ЭВМ и системы-прототипа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споряжении разработчиков математического обеспечения должны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-прототипы, оснащенные полным, согласованным мате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м, которое предполагается воспроизве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в качестве прототипа системы IBM-360 исключал выпол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ных выше условий. Фирма IBM не стремилась к сотрудничеств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м Союзом. На продажу машин в нашу страну был наложен запр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вшаяся в Союзе документация по системе математическ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IBM-360 была неполной, так как поступала не от фирмы, а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ых лиц. Закупка моделей системы IBM-360 был возможна лишь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редников, что создавало немалые трудности. Совершенно иная ситу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лась в отношениях с английской фирмой ICL благодаря усилиям М.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а, ЮД. Гвишиани (заместитель ГКНТ при Совете Министров СССР.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сторонников сотрудничества с европейскими фирм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ответствии с меморандумом от 26 апреля 1968 г., подпис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английской фирмы ICL и председателем ГКНТ при Сов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в СССР, по инициативе фирмы были проведены переговор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му сотрудничеству в области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а ICL согласилась передать советской стороне детальную информ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атематическому обеспечению "Системы-4" и выделить специалист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ния помощи в использовании этой информации, имея в вид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ная информация будет использована при разработке, производств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ении математического обеспечения ЭВМ третьего поко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кольно была оформлена следующая договоренность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фирма к 1 сентября 1969 г. переда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полный комплект документов по операционной системе, включ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ы программ (на языке пользователя и машинном языке), блок-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, комментарии и спецификаци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документы, описывающие организацию программирования и сопровож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обеспече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стандарты, определяющие совместимость программ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документы, определяющие интерфейс между программными и техн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документы, детально описывающие систему команд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документы, описывающие систему прерываний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) документы, определяющие структуру микропрограммного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а и каналов, блок-схемы микропрограмм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) документы по детальной логической структуре "Системы-4".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говоров, участниками которых были Сулим, Рамеев и др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и фирмы ICL подчеркивали, что они готовы к совм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средств вычислительной техники новых поколений, и во и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конкуренции фирме IBM силами европейских стран могут пой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е затраты для развития совместных работ в Советском Сою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открывающиеся возможности, Рамеев дал согласие перей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й в 1967 г. в Москве в Минрадиопроме Научно-исследователь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 электронной вычислительной техники НИЦЭВТ в качестве замест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ого конструктора намечаемой ЕС ЭВМ. Ему казалось, что вопро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а прототипа совершенно ясен. Однако весьма сдержанное отношени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мся успехам "провинциальной" Пензенской школы и монопол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ичных организаций, в первую очередь НИЦЭВТ, сказа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ем развитии собы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 главных конструкторов ЕС ЭВМ, возглавяемый директором НИЦЭ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товских, в апреле 1969 г., несмотря на возражения стран-участниц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гарии, Польши, Венгрии, Чехословакии, принял решение: в техн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и на ЕС ЭВМ предусмотреть соответствие логической струк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команд ЕС ЭВМ системе IBM-3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тивировкой служили начавшаяся в НИЦЭВТ работа в этом направле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основной партнер - ГДР, уже осваивала систем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-360 и категорически возражала против ориентации на другую систем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же аргумент состоял в том, что к такому решению склон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Калмыков и президент Академии наук СССР Келдыш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е руководители попали под гипноз предложения обойтись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математического обесп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торонники утверждали, что система IBM-360 имеет наиболее богат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спространенную во всем мире библиотеку программ, от которой фир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может отказаться даже при выпуске ЭВМ четвертого поколения, и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скопируем машины этой серии, то сможем использовать эти про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самым выиграв время и средства. (Предполагалось, что свои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экспортировать в западные государства не будем!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уссия, однако, продолжалась, и в декабре 1969 г. в Минрадиоп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лось весьма представительное совещ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Рамеева, сообщившего автору приведенные выше подробности событ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лась стенограмма совещ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исутствуют: Калмыков, Келдыш, Горшков (председатель ВПК. - Пр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.), Савин, Кочетов (представители ЦК КПСС. - Прим. авт.), Рак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зампред Госплана СССР. - Прим авт.). Сулим, Лебедев, Крутовск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шков (заместитель министра радиопромышленности. - Прим. авт.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ин, Шура-Бура, Ушаков, Арефьева, Пржиялковский, Маткин, Дородницы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. О состоянии переговоров с ГДР и IC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 IBM-360. В ГДР принята ориентация на IBM-360.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ется одна из моделей (Р-40). У нас есть задел,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, способный начать работу. На освоение операцион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-360 потребуется 2200 человеко-лет и 700 разработчиков. С фир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 отсутствуют всякие контакты. Возникнут трудности в приобрет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-аналога. Ее стоимость 4-5 млн. долларов. В ГДР имеется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необходимой докумен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 ICL. Получим всю техническую документацию, помощь 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и. Придется провести небольшие переделки, фирма предлаг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упить партию выпускаемых ею машин. Есть возможность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программистов для подготовки прикладных програ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наших программистов уже проходит стажировку на фирм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пективе совместная разработка ЭВМ четвертого поколения, фир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ается помочь во всем, поскольку надеется в союзе с европей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ами, в том числе нами, выступить конкурентом IBM. Согласие фир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лии и Франции об участии в создании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ого поколения имее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жиалковский. По IBM-360 имеем систему из 6 тыс. микрокоманд, 90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 ТЭЗов, 70% растрассировано, 7000 единиц конструктор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. При переориентировке на ICL придется переработать в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задел, это задержит работы на 1-1,5 года. Понадобится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юты (для закупки ЭВМ фирмы ICL). Вариант сотрудничества с ГД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ведущей работу по IBM-360, предпочтительнее. Если усил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математиков, то ДОС можно разработать к 1971 г. П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тить колеб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товских. Наш проект предусматривал систему моделей IBM-360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ориентации на фирму ICL состав моделей должен быть друг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ются технические характеристики. Нужно 4-5 месяцев на аван-проек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ирме ICL нет ясности по старшим моделям. Они добавляются к ря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х и средних ЭВМ как суперЭВМ. Этого лучше не делать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ориентации задержатся сроки подготовки техдокументации на 1,5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, а может и больше. Работая с ГДР по IBM-360, можно получить ДОС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 к началу серийного производства, снимается вопрос об их разработ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цы ушли дальше нас. Они переориентироваться не смогут. Англича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ен рынок. Они будут водить нас за нос. По большим машинам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ать не будут. 150 машин у них купить нельз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. Вопрос освоения IBM-360 подается в упрощенном виде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сложнее. На освоение ОС надо не менее четырех лет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о, что получим. Надо самим (вместе с ICL) создавать ДОС и О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риентироваться на разработки машин совместно с IC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. Система IBM-360 - это ряд ЭВМ десятилетней дав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емый у нас ряд машин надо ограничить машинами малой и сре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и. Архитектура IBM-360 не приспособлена для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(суперЭВМ). Англичане хотят конкурировать с американцам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е к ЭВМ четвертого поколения. Чем выше производи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тем в ней больше структурных особенностей. Англич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адывают автоматизацию проектирования. Система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для "Системы-4" динамична, при наличии контактов ее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разработать. Это будет способствовать подготовке соб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ов. Их лучше обучать путем разработки собствен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овместно с англичанам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ра-Бура. С точки зрения системы математическ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й вариант предпочтительнее. ОС требуется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ть. Для этого надо знать все про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лдыш. Нужно купить лицензии и делать свои машины. Иначе мы буд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повторять то, что сделали другие. В принципе, большие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создавать сам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. Наши математики считают, что готовить программистов лучш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е англич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овский. Нужно думать о перспективе. Нужна единая концепция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что система математического обеспечения IBM совершеннее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 громоздка. В течение четырех-пяти лет ее нельзя полностью освои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, но сегодня нужно принять решение. Если ориентироваться на ICL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будет трудно с ГДР; за пять лет немцы выпустят 200 экземпля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-40. И все-таки следует принять предложение IC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товских. Все разработчики, кроме Рамеева, не хот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ориентироваться на фирму ICL. Р-50 будет готова в 1971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мыков. Наличие ДОС сразу дает возможность использовать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мы начнем выпускать. Много программ можем получить у немц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ицательные моменты. Мы не имеем машин IBM-360. И не будем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актов с фирмой IBM. Если переориентироваться на фирму ICL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ем время. Но с ними возможны прямой контакт и сотрудничество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ЭВМ четвертого поколения. Это большое преимущество. Четвер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е ЭВМ они будут делать без американцев, хотя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урентоспособными по отношению к IBM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лдыш. Не следует переориентироваться на ICL, но переговоры с ним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ому поколению ЭВМ нужно ве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мыков. Переориентироваться на ICL не будем. Перед немцами постав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 о том, чтобы больше помогал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остоявшегося обсуждения видно, что против копирования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-360 были Лебедев, Дородницын, Раковский, Сулим, Маткин; Келды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: "Нужно купить лицензию и делать свои машины, иначе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им то, что сделали другие". И Калмыков колебался - перечисл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мущества ориентации на IC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и активными сторонниками копирования были генер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ЕС ЭВМ Крутовских, его первый заместитель Лев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ра-Бура, Пржиалковский. Если бы на совещании у Калмыкова 18 декаб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9 года, где принималось окончательное решение, генер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 высказался против копирования, вычислительная техни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пошла бы по другому пу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несколько месяцев коллегия Минрадиопрома окончательно реш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 в пользу системы IBM-3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К. Сулим прямо на заседании коллегии подал заявление об уход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 заместителя министра. Это был отчаянный жест протеста челове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вшего все возможное и невозможное для налаживания связей с фир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CL, хорошо понимавшего отрицательные последствия ориентац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IBM-3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И. Рамеев подал заявление министру об освобождении его от дол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генерального конструктора ЕС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безуспешной попытке С.А.Лебедева изменить принятое решение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ось. Отказ усугубил его болезнь, ускорил трагическую развяз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 обоснованное решение важной проблемы - какой должна быть ЕС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ыло подменено административным приказом о копировании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BM-360. Руководство Минрадиопрома, АН СССР, дирекция НИЦЭВТ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читались с мнением ведущих ученых Советского Союза и стран СЭ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ативные, а скорее - трагические для отечественного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последствия принятого решения, исполнение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о огромных трудовых и материальных затрат, подтвер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ем, проведенным в 1991 г. Б.И. Рамеевым в его бытнос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КНТ при СМ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следование технического уровня созданного парка ЕС ЭВМ пров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нуне распада СССР, и были использованы статистические данные (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01.89 г.) Госкомстата ЭВМ по СССР в целом. Поэтому получ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ые результаты не относятся ни к одной стране, прежде входив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ССР, но в то же время являются сигналом каждой из них о том, к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е потери терпит общество из-за низкого техническог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вшейся ей части парка ЕС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обобщенный показатель технического уровня, учитывающий технолог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, экономические и эксплуатационные характеристики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ется дата первой поставки на рынок ЭВМ с характеристик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ми или выше характеристик аналогов, занимающи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вших лидирующее положение на мировом рынке. "Количественно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технического уровня изделия годом начала выпуска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авдано, так как технический уровень зависит от дости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го прогресса ко времени создания изделия. По д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комитета СССР по последней переписи на 1.01.89 г. парк ЭВМ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ов общего назначения составлял 13613 шт. В таблице 2 приве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ень ЭВМ, год начала производства, их доля от общего количест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ке и их аналоги (прототипы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Таблица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ь</w:t>
        <w:tab/>
        <w:t>Год начала производства</w:t>
        <w:tab/>
        <w:t>Кол-во в парке на 1.01.89 в шт.</w:t>
        <w:tab/>
        <w:t>Доля в парке в %</w:t>
        <w:tab/>
        <w:t>Аналог (прототип)</w:t>
        <w:tab/>
        <w:t>Год начала производст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-1066, 1068   1984    43      0.3     IBM-3033        1980</w:t>
      </w:r>
    </w:p>
    <w:p>
      <w:pPr>
        <w:pStyle w:val="PlainText"/>
        <w:rPr/>
      </w:pPr>
      <w:r>
        <w:rPr/>
        <w:t>EC-1061</w:t>
        <w:tab/>
        <w:t>1980</w:t>
        <w:tab/>
        <w:t>400</w:t>
        <w:tab/>
        <w:t>2,9</w:t>
        <w:tab/>
        <w:t>IBM-370/158</w:t>
        <w:tab/>
        <w:t>1973</w:t>
      </w:r>
    </w:p>
    <w:p>
      <w:pPr>
        <w:pStyle w:val="PlainText"/>
        <w:rPr/>
      </w:pPr>
      <w:r>
        <w:rPr/>
        <w:t>EC-1060</w:t>
        <w:tab/>
        <w:t>1977</w:t>
        <w:tab/>
        <w:t>237</w:t>
        <w:tab/>
        <w:t>1,7</w:t>
        <w:tab/>
        <w:t>IBM-370/158</w:t>
        <w:tab/>
        <w:t>1973</w:t>
      </w:r>
    </w:p>
    <w:p>
      <w:pPr>
        <w:pStyle w:val="PlainText"/>
        <w:rPr/>
      </w:pPr>
      <w:r>
        <w:rPr/>
        <w:t>EC-1055</w:t>
        <w:tab/>
        <w:t>1978</w:t>
        <w:tab/>
        <w:t>456</w:t>
        <w:tab/>
        <w:t>3,3</w:t>
        <w:tab/>
        <w:t>IBM-370/155</w:t>
        <w:tab/>
        <w:t>1971</w:t>
      </w:r>
    </w:p>
    <w:p>
      <w:pPr>
        <w:pStyle w:val="PlainText"/>
        <w:rPr/>
      </w:pPr>
      <w:r>
        <w:rPr/>
        <w:t>EC-1046</w:t>
        <w:tab/>
        <w:t>1984</w:t>
        <w:tab/>
        <w:t>375</w:t>
        <w:tab/>
        <w:t>2,8</w:t>
        <w:tab/>
        <w:t>IBM-3031</w:t>
        <w:tab/>
        <w:t>1978</w:t>
      </w:r>
    </w:p>
    <w:p>
      <w:pPr>
        <w:pStyle w:val="PlainText"/>
        <w:rPr/>
      </w:pPr>
      <w:r>
        <w:rPr/>
        <w:t>EC-1045</w:t>
        <w:tab/>
        <w:t>1979</w:t>
        <w:tab/>
        <w:t>1069</w:t>
        <w:tab/>
        <w:t>7,9</w:t>
        <w:tab/>
        <w:t>IBM-3031</w:t>
        <w:tab/>
        <w:t>1978</w:t>
      </w:r>
    </w:p>
    <w:p>
      <w:pPr>
        <w:pStyle w:val="PlainText"/>
        <w:rPr/>
      </w:pPr>
      <w:r>
        <w:rPr/>
        <w:t>EC-1036</w:t>
        <w:tab/>
        <w:t>1983</w:t>
        <w:tab/>
        <w:t>933</w:t>
        <w:tab/>
        <w:t>6,9</w:t>
        <w:tab/>
        <w:t>IBM-370/148</w:t>
        <w:tab/>
        <w:t>1977</w:t>
      </w:r>
    </w:p>
    <w:p>
      <w:pPr>
        <w:pStyle w:val="PlainText"/>
        <w:rPr/>
      </w:pPr>
      <w:r>
        <w:rPr/>
        <w:t>EC-1035</w:t>
        <w:tab/>
        <w:t>1977</w:t>
        <w:tab/>
        <w:t>1872</w:t>
        <w:tab/>
        <w:t>13,8</w:t>
        <w:tab/>
        <w:t>IBM-370/138</w:t>
        <w:tab/>
        <w:t>1976</w:t>
      </w:r>
    </w:p>
    <w:p>
      <w:pPr>
        <w:pStyle w:val="PlainText"/>
        <w:rPr/>
      </w:pPr>
      <w:r>
        <w:rPr/>
        <w:t>EC-1033</w:t>
        <w:tab/>
        <w:t>1975</w:t>
        <w:tab/>
        <w:t>1405</w:t>
        <w:tab/>
        <w:t>10,3</w:t>
        <w:tab/>
        <w:t>IBM-370/145</w:t>
        <w:tab/>
        <w:t>1971</w:t>
      </w:r>
    </w:p>
    <w:p>
      <w:pPr>
        <w:pStyle w:val="PlainText"/>
        <w:rPr/>
      </w:pPr>
      <w:r>
        <w:rPr/>
        <w:t>EC-1022</w:t>
        <w:tab/>
        <w:t>1974</w:t>
        <w:tab/>
        <w:t>3396</w:t>
        <w:tab/>
        <w:t>24,9</w:t>
        <w:tab/>
        <w:t>IBM-360/50</w:t>
        <w:tab/>
        <w:t>19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ЭВМ выпуска 1965-1970 гг.</w:t>
        <w:tab/>
        <w:t>1653</w:t>
        <w:tab/>
        <w:t>12,0</w:t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ЭВМ (импортные)</w:t>
        <w:tab/>
        <w:t>1971-1978</w:t>
        <w:tab/>
        <w:t>1774 (от единиц до десятков шт.</w:t>
        <w:tab/>
        <w:t>13,2 (менее 1% каждая модель)</w:t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каждая модель)</w:t>
        <w:tab/>
        <w:tab/>
        <w:tab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ab/>
        <w:t>Итого</w:t>
        <w:tab/>
        <w:t>13613</w:t>
        <w:tab/>
        <w:t>1</w:t>
      </w:r>
      <w:r>
        <w:rPr/>
        <w:t>00,0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идно из таблицы, парк ЭВМ общего назначения состоит из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4,9% ЭВМ технического уровня 1965 г. (ЕС-1022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% различных ЭВМ выпуска 1965-1970 годов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,6% ЭВМ технического уровня 1971 г. (ЕС-1033, ЕС-1055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6% ЭВМ технического уровня 1973-1978 годов (ЕС-1035, ЕС-1036, ЕС-1045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-1046, ЕС-1060, ЕС-1061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,5% другие ЭВМ технического уровня 1971-1980 гг. (23 разные модели 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АРМы на базе ЕС ЭВМ, импортные ЭВ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зарубежных аналогов производился по номи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и без учета дополнительных парамет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зующих технический уровень. Если учесть такие параметры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й уровень элементной базы, емкости запоминающих устр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периферийных устройств, материалоемкость (габариты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потребление и надежность ЭВМ, находящихся в эксплуатации, т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й уровень следует изменить на несколько лет назад. И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 технический уровень, например, не "Х-летней давности"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лее Х-летней давност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структура парка ЭВМ на базе процессоров об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по техническому уровню характеризуется так: 50% пар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ит из ЭВМ, которые по техническому уровню отстают на 20-25 лет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9% - более чем на 10-15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й уровень парка, выраженный в годах, как будто ни о че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, но за этим скрывается огромная разниц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-экономических показателях и эффективности машин пар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ере развития научно-технического прогресса, совершенств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 и появления новых технических решений в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уренции постоянно происходит улучшение показа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арактеристика/стоимость" средств вычислительной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ки, отражающего высшие достигнутые к этому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, технологические, эксплуатационные и эконом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рубежным источникам, за 15 лет обобщенный технико-эконом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ь отношения "характеристика/стоимость" ЭВМ увеличился в 1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, а надежность - более чем в 15 ра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ксплуатацию устаревших средств вычислительной тех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тики тратятся кадровые, финансовые и материальные ресурсы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екватные тому технико-экономическому эффекту, которое они дают. Т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ытки только из-за простоев по техническим причинам (низ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и) вычислительных систем и ЭВМ в парке страны состав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9 г. порядка 500 млн. руб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вы экономические и технические последствия для страны воле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о копировании IBM-36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ветизирование" системы IBM-360 стало первым шагом на пути с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й, завоеванных отечественным математическим машиностроени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два десятилетия его развития. Следующим шагом, приведшим к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му отставанию, стало бездумное копирование вновь организов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м электронной промышленности последующих америка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ок в области микропроцессор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ым завершающим этапом стала в последние годы закуп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х размерах зарубежной вычислительной техники и оттес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на задний план собственных исследований и разработо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го машиностроения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полтора года после принятия решения о копировании IBM-360 Раме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шел на работу в Главное управление вычислительной техники и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ГКНТ при СМ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Калмыков, получив заявление Рамеева, об освобождени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и заместителя Генерального конструктора ЕС ЭВМ, не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ираться в причинах, заставивших выдающегося конструктора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я Пензенской научной школы, обеспечившей разработку (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й выпуск!) основной части парка ЭВМ 60-х годов, напис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заявление. Рамеева назначили ... заведующим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х лабораторий НИЦЭ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часто бывает, в его судьбу вмешался случай. Еще в Пензе Раме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лся с М.М. Ботвинником. После переезда Рамеева в Москву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ба окрепла. Зная ситуацию, сложившуюся у своего доброго товарищ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винник, встретившись как-то с руководителем ГКНТ при СМ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мериным, на его вопрос - не сможет ли он посоветовать кого-либ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ь начальника главного управления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л Рамеева. К удивлению и досаде Жимерина Рамеев не был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тии, а следовательно, мог занять только должность замест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чи высококвалифицированным специалистом, он и здесь принес не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ы: провел большую работу по обеспечению научно-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 для создания технических и программных средств ЭВМ,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прографии и систем автоматизации научных исследова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но-конструкторских работ, по организации Государственного фон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ов и программ, возглавлял научно-технические комисс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уемые ГКНТ для подготовки предложений по созданию и разви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и программных средств вычислительной техники и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научных исследований и САПР, принимал непосред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в организации сотрудничества соцстран в област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Однако кабинетная деятельность не была и не ста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ва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ивно-командная система не сумела в полной мере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й творческий потенциал выдающегося ученого, как и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, чем нанесла труднопоправимый ущерб научнотехн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у и обществу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последнего времени Б.И. Рамеев жил в Москве, на книжных полках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тиры хранились очень дорогие ему отчеты, проекты, фотографии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узей "Уралов" в миниатю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этот домашний музей перемещается в стены Поли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ея в Москве. (Создается фонд Рамеева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выражает Б.И. Рамееву глубочайшую благодарность за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и и предоставление уникальных документов становления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ычислительной техники позволившие рассказать об 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активных творцов ее непростой ис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Книга была уже в издательстве, когда пришла скорбная весть о конч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шира Искандаровича (16 мая 1994 г). Ушел из жизни последни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тельной плеяды основоположников вычислительной техники в ССС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Творец троичной Э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 июня 1941 г., накануне дня начала Великой Отечественной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иклассник Коля Брусенцов был в Днепропетровске, участвов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импиаде молодых музыкантов - дирижировал хором, исполнявши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сню о дзержинцах. Все прошло замечатель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утром 22-го его и остальных, приехавших из Днепродзержинска, ср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и домой. Уже дома услышал по радио выступление Молото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ись слова "Победа будет за нами" и Богатырская симфо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одина, зазвучавшая вслед за ними. Так закончилось детство Никол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родился 7 февраля 1925 г. на Украине в городе Каменское (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). Отец, Петр Николаевич Брусенцов - сын рабо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езнодорожника, окончил рабфак, а в 1930 году - Днепропетр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ический институт. Участвовал в строительстве Днепродзержи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ксохимического завода. Умер в 1939 году в возрасте 37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, Мария Дмитриевна (урожденная Чистякова), заведовала дет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дом при заводе, где работал муж. Молодая женщина стойко вынес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ый удар. Надо было позаботиться о троих детях. Николай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им из братьев. Младшему шел всего второй год. Не усп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авиться, как началась война. Начались бомбежки. Рядом с до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ыли щели и прятались в них при налетах. Детский сад, где рабо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, вместе с Днепродзержинским коксохимическим заводом эвакуир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ренбургскую область. Урал встретил сорокаградусными мороз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акуированные жили вначале в палатках, потом соорудили сам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ки. Строили Орско-Халиловский металлургический комбинат. Никола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учеником столяра. Весной 42-го года во время разлива реки Ур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нный барак, в котором жила семья Брусенцовых, оказался под вод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и лишились остатков иму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-таки он не бросил учебу. Зимой посещал девятый класс вечер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ы в г. Новотроицке, а летом поехал в Екатеринбург (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дловск) и поступил в находившуюся там в эвакуации Киев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ерваторию на факультет народных инстру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полгода - в феврале 1943 г., когда исполнилось 18 лет,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вали в армию и послали на курсы радистов в том же Свердловске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через полгода направили в 154-ю стрелковую дивизию, где он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стом в отделении разведки 2-го дивизиона 571-го артиллерий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а. Дивизия находилась на переформировании под Тулой. Через д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и ее направили под Невель, где наши части наход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окружении. Ему запомнились слова немецкой листовки: "Вы в кольц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ы в кольце, посмотрим, что будет в конце". До декабря 1943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визия занимала оборону, а потом вместе с остальными частями пере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упление и вышла к Витебску. Дивизион, в котором служил Никола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 в неудачном наступлении на город. На болотистой мест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убицы дивизиона при стрельбе погружались в болотную жижу, и стрель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ась невозможной. Прекратился подвоз продуктов. Есть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его. Ноги Николая от холодной болотной воды распухли и покры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дырями. В одном из боев ему под ноги упала мина, но, к счастью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рвалась. "По семейному преданию, мама меня родила "в рубашке"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 Николай Петрович, рассказывая об этом. Потом было легч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ые наступательные бои в Белоруссии, в Прибалтике, Вос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уссии. Молодого солдата - вчерашнего школьника наградили медалью "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агу" и орденом Красной Звезды. Из тех 25 восемнадцатилетних ребя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августе 1943 г. пополнили дивизию, к тому времени ост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еро... Здесь, за Кенигсбергом, Брусенцов встретил запомнивший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ю жизнь день Побе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демобилизации он вернулся в Днепродзержинск и устроил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, где раньше работал отец. В 1946 г., когда его отчима переве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инин, он вместе со своей семьей переехал в этот город. На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ься в музыкальной школе и школе рабочей молодежи одновременно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 окончил десятый класс, получив аттестат отличника, и по сов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варища-москвича подал заявление на радиотехнический факуль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го энергетического института. На вопрос, почему решил в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ыки заняться радиотехникой, а потом вычислительной техникой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ил: "Я не мечтал стать ни композитором, ни творцом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ни кем-либо еще. Странно, но мне никогда не приходило в гол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ть что-либо ради успеха или выгоды. Пожалуй, главным, ес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м, что двигало мной, было стремление сделать то, за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ся, как можно совершеннее. Когда это удавалось, я испытывал (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ю) удовлетворение, а иногда и радость. У меня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ыкальных способностей. Помню, как в Свердловске професс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емонстрировал мне 6-летнего мальчика, безошибочно называ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ты, "извлекаемые" из рояля. Я не умел - не было абсолютного слух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стного стремления стать музыкантом, похоже, тоже не было: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ил в 1-й или 2-й класс школы, родители затеяли обучить меня игр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тепьяно, но ничего не вышло, а от скрипки я отказался, не пробу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а, попросил приобрести пионерский горн, самостоятельно осво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инструмент и стал неплохим горнистом. Охота к музыке поя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5-м классе, играл на балалайке и домре в школьном оркестр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олкнули к этому украинские песни ("Пос1яла опрочки", "1х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заки", "1 шумить, i гуде", музыка Глинки, которую и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готворю, как и песни) и наш школьный музыкальный учитель П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питяк, который не завлекал, а лишь показывал, как надо делать.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икакой мечты не было: понравилась песня - подобрал и игра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бовал свою сочинить - тоже получилось и другим понравилась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ют. В Днепропетровске песня о дзержинцах исполнялась хор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ении оркестра народных инструментов, - всего нас приех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ста человек, собранных из нескольких школ. Помню лишь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житии после концерта мы долго не могли уснуть, швыряя друг в дру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ушкам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студентов в институт уже закончился, но он добился свое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комиссию при приеме каким-то образом обошел, зная, что у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ся туберкулез. Но на первом курсе это открылось, и его хо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ь из института. Послали в районную поликлинику для заклю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возможности продолжать учебу. Повезло на врача. Узнав в чем де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сказал: "Мой сын лишился одного легкого и прекрасно учит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 и вам это не противопоказано!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год учебы он не столько учился, сколько спал, пытаясь с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ами победить начавшуюся болезнь, и ему это удалось!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е поправилось, он не только наверстал упущенное, но и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самых успевающих студентов. Вместе с ним учился М.А. Карц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житии их комнаты были рядом. Карцев занимался самозабвенно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ясь со здоровьем, за год кончил два курса института, но к кон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ы нажил туберкулез, которым заболевали в то время многи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ов МЭ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ка очень увлекла Брусенцова. В ней было что-то от музы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йность теоретических выводов, возможность проектировать радио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ужными свойствами. Только палочку дирижера заменяли карЯндаш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чка, которыми записывались формулы или делались расче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главным было стремление овладеть ею, чтобы понять, как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учшить то громоздкое и тяжелое радиооборудование, с которым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егко приходилось работать на войне. Радиотехнический факульт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авлял для этого реальную возможность. "Не только я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, Матюхин, Легезо, Александриди обязаны своими успехами на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осходным учителям, в особенности таким как физик Ю.М. Кушни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техники В.А. Котельников, С.И. Евтянов, Н.С. Свис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локаторщик Ю.Б. Кобзарев, антенщики А.Н. Казанцев, Г.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йзенберг, а также Б.В. Пестряков - конструктор навига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ной аппаратуры и той радиостанции, которая была моим оружи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е, - писал мне Брусенцов. - Говорили, кому Б.В. поставит "4",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будет, а я могу похвалиться, что получил у него "5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ь на последнем курсе и готовя дипломный проект, Брусенц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кнулся с необходимостью расчета сложных таблиц, освоил чис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ы вычислений и составил таблицы дифракции на эллип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линдре (известны как таблицы Брусенцова). Так закладывался фундам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его последующей работы в области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3 г. после окончания института Н.П. Брусенцова направи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СКВ при Московском университете, пообещав помощь в полу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ья. СКВ только становилось на ноги. Разработки носили случай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. Вначале Брусенцову поручили разработать ламповый усил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типа. С задачей он справился, но удовлетворения от этой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лучил, а в перспективе ничего интересного не было. "Поплакался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цеву, работавшему в лаборатории И.С. Брука. Тот пригла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ть уже работавшую ЭВМ М-2. Машина буквально покор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а, впервые увидевшего новое и столь многообеща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ое средство. На его счастье, ЭВМ М-2 заинтересовался CJI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лев. Он договорился о передаче машины университету. Брусенц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или в лабораторию Брука осваивать М-2, чем он и заня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м желанием. Но случилось непредвиденное. На выборах в Академ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СССР Соболев проголосовал за кандидатуру С.А. Лебедева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и), а не И.С. Брука. Исаак Семенович обиделся и отме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у М-2 университе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ловам Брусенцова, С.Л. Соболев, узнав об этом, сказал: "Может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лучшему. Надо при создаваемом ВЦ МГУ организовать проблем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ю по разработке ЭВМ для использования в учебных заведениях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бился перевода Брусенцова на механико-математический факульт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я свое первое знакомство с Соболевым, Н.П. Брусенцов 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: "Когда я вошел в кабинет Сергея Львовича, то меня словно озар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нечным светом при взгляде на его открытое, доброе лицо. Мы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ли взаимопонимание, и я благодарен судьбе, что она свела мен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изумительным человеком, блестящим математиком, шир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удированным ученым, одним из первых понявших значение ЭВ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лев загорелся идеей создания малой ЭВМ, пригодной по стоим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ам, надежности для институтских лабораторий. Организ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нар, в котором участвовали М.Р. Шура-Бура, К.А. Семендяев, Е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оголев и, конечно, сам Сергей Львович. Разбирали недоста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их машин, прикидывали систему команд и структуру (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называют архитектурой), рассматривали варианты тех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, склоняясь к магнитным элементам, поскольку транзис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не было, лампы сходу исключили, а сердечники и диоды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ь и все сделать самим. На одном из семинаров (23 апреля 1956 г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частием Соболева задача создания малой ЭВМ была поставл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ны основные технические требования. Руководител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единственным исполнителем разработки новой ЭВМ был назна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. Заметим, что речь шла о машине с двоичной сист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 на магнитных элемен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лев договорился с Л.И. Гутенмахером, в лаборатории которого в 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Т АН СССР к этому времени была создана двоичная ЭВМ на 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ах, о стажировке Брусенцова в его лабора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итет Соболева "открыл двери" закрытой для всех лаборатории. "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и машину и дали почитать отчеты, которые в электротехн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и, на мой взгляд, оказались весьма слабыми, - вспоминает Н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. - Например, одна из главных проблем - подавление "возвр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" в феррит-диодных регистрах, как нетрудно было подсчит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ще была надуманной; практически не использовались порог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элементов. Но главное, что мне бросилось в глаза, - кажд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ферритовый сердечник не работал, а использовалс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мпенсации помех", которая в том исполнении принципиально не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достигнута ни при каком подборе характеристик сердечников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и занимались, выбрасывая в брак до 90% тороидов. Разобравш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заблуждениях, я легко нашел схему, в которой работают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ики, но не одновременно, что и требовалось для ре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чного кода. О достоинствах этого кода я, конечно, знал из книг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ему уделяли тогда значительное внимание. Впоследствии я узн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безызвестный американский ученый Грош ("закон Гроша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ался троичной системой представления чисел, но до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чной ЭВМ в Америке дело не дошл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тогда у него возникла мысль использовать троичн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. Она позволяла создать очень простые и надежные элемен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ьшала их число в машине в семь раз по сравнению с элемент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ыми Л.И.Гутенмахером. Существенно сокращались требова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и источника питания, к отбраковке сердечников и диодов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, появлялась возможность использовать натуральное код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ел вместо применения прямого, обратного и дополнительного к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ел (см. Приложение 1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тажировки он разработал и собрал схему троичного сумма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сразу же и надежно заработал. С.Л. Соболев, узнав 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рении создать ЭВМ с использованием троичной системы счис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ячо поддержал замысел и позаботился о том, чтобы помочь молод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ами. Изобрести сумматоры, счетчики и прочие типовые узл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о особого труда для Брусенцова: "Летом 1957 г. на пля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м Афоне все детали были прорисованы в тетрадке, которую я захва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обой, - вспоминает он. - Следующим летом мы с Карцевым плавали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ахани на теплоходе, но рисовать мне было уже нечег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. сотрудники лаборатории (к этому времени их набралось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 человек) своими руками изготовили первый образец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а же была их радость, когда всего на десятый день комплек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дки ЭВМ заработала! Такого в практике наладчиков разрабатывае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годы машин еще не было! Машину назвали "Сетунь" - по имени ре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алеку от Московск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зуя роль участников создания "Сетуни", Н.П. Брусенцов писа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ициатором и вдохновителем всего был, конечно, Соболев. Он же слу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ом того, как надо относиться к людям и к делу, непре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уя в работе семинара, причем в качестве равноправного члена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. В дискуссиях он не был ни академиком, ни Героем соцтруда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роницательным, смышленым и фундаментально образов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м. Всегда добивался ясного понимания проблем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тического, надежно обоснованного решения. "Кустарщина" -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наиболее ругательных его слов. К сожалению, золотой в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я Соболева в нашей работе закончился в начале 60-х годов с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здом в Новосибирск. Все дальнейшее стало непрерывной войно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ним и прочим окружением за право заниматься делом, в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иш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А. Жоголев был нашим "главным программистом", а по существу,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воем с ним мы разрабатывали то, что впоследствии стало назы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ой машины. Он знал, чего хотел бы от машины программист, 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идывал, во что это обойдется, и предлагал альтернативные вариан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же приняли троичную систему, то архитектурные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кально упростились, - важно было только не намудрить, но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нар с Соболевым, Семендяевым и Шурой-Бурой разносил мудрств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ух и п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инства Жоголева намного превосходили его слабости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ым генератором оригинальных идей и настойчиво продвигал 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у. Достаточно указать такую его идею, как программирова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польской инверсной записи (ПОЛИЗ), благодаря которой "Сетунь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сжатые сроки и при минимальных программистских ресурсах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е Жоголева единовременно работало 5-7 человек) была оснащ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лне удовлетворительной по тем временам, добротной и, прямо скаж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тящей системой программирования и набором типовых программ,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севозможная обработка экспериментальных данных, линейная алгеб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нное интегрирование и т.п., что было важнейшим условием быст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одуктивного освоения машины пользователями. К сожалению,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так и не была вознаграждена. Сам Жоголев, правда,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ебряную медаль ВДНХ, но - как разработчик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обирали первый экземпляр "Сетуни"? Во-первых, троична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намного регулярней и гармоничней, чем двоичные,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ее не было мучительным и в проекте практически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ок. На последнем этапе исправления потребовала только сх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изации, а все прочее пошло сходу. Во-вторых, лог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говые элементы были в такой степени отработаны и исследова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м уровне, что дальнейшее построение из ни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лось по четко установленным правилам, не затрагивая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ов технической реализации. В-третьих, требования к суще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 всех деталей, элементов, узлов и блоков были чет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ы и строго контролировались на соответствующих этап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при помощи специально разработанных для этого стенд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тельно простых, но проверяющих именно те параметры, от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ела правильность и надежность функционирования. Все это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ло условия, в которых ошибки своевременно устранялись на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них стадиях, а необходимость переделок была сведена к минимум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была проделана в короткие сроки и необыкновенно малыми сил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ю 1956 г., когда возникла идея троичного кода, в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, кроме меня самого, два выпускника физфака МГУ (С.П. Масл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В. Веригин), два выпускника факультета ЭВПФ МЭИ (В.С. Березин и Б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льдман) и 5 техников или лаборантов, в большинстве подготов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 из учившихся до того специальностям электрика или механика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у 1958 г., когда машина стала функционировать, число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приближалось к 20. Механические работы по изгото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ов, стоек, а также плат, на которых монтировались элемен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ись по нашим эскизам в мастерской ВЦ и отчасти в масте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го факультета. Кроме того, первый вариант ЗУ на магни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е был разработан по нашим спецификациям отделом JI.C. Легез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вшим в тесном контакте с нами. Впоследствии это устройств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ерийным барабаном на базе гироскопа с ламповой электроникой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нено магнитно-полупроводниковым блоком с барабаном от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й процесс был организован так. Все мы работали в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 площадью около 60 кв. м , уставленной лабораторными стол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торых находились полученные по протекции Соболева спис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циллографы ИО-З и источники питания УИП-1. Все прочее проектир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троили сами - стенды для исследования и сортировки ферри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одов, проверки ячеек, блоков. Рабочий день начинался "зарядкой"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сотрудник лаборатории, не исключая заведующего, получал п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овых сердечников диаметром три миллиметра, предвар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енных на стенде, и при помощи обычной иголки наматывал на кажд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десят два витка обмотки. Затем эти сердечники использ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нтами и техниками, которые наматывали на них обмотку пит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е обмотки с меньшим числом витков (5 и 12 соответственно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ировали ячейку на плате, припаивали диоды, провер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диционность параметров, проставляли маркировку и личное клей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ера. Затем ячейки устанавливались в блоках (до 15 штук)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лся монтаж сигнальных и питающих проводов по монтажной схем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 на стенде проверялась выполняемая блочком логическая функ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умматор, дешифратор, распределитель управляющих импульсов того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о типа"). Блочки устанавливались в блок, и проверялись функ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емые блоком. Наконец, блоки устанавливались в стой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ся и проверялся межблочный монтаж жгутов. После этого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о, все работало, а если что-то не так, то обнаружить и испр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равнительно лег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и лаборатории функции распределялись так. Запомина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ми занимались С.П. Маслов и В.В. Веригин, к которым поз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илась поступившая к нам Н.С. Карцева (жена М.А. Карц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ившая вместе с ним наш РТФ МЭИ); управлением внешних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ась А.М. Тишулина, выпускница ЭВПФ МЭИ. выполнившая в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дипломную работу по созданию устройства быст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я. Дипломники из МЭИ, МВТУ, МИФИ, МИЭМ, Лесо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 др. работали в лаборатории регулярно и немало дел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юсь, не без пользы для себя. В.П. Розин, окончивший физфак МГ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ерной физике, достался нам в качестве лаборанта, которому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ось применения, однако он явился для меня надежной опор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ейшем деле бездефектного изготовления элементов, вклю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раковку ферритовых сердечников и диод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м Совмина СССР серийное производство ЭВМ "Сетунь"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ено Казанскому заводу математических машин. Первый образец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стрировался на ВДНХ. Второй пришлось сдавать на заводе, по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аводские начальники при помощи присланной из Минрадиопро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 пытались доказать, что машина (принятая Межведом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ей и успешно работающая на ВДНХ) неработоспособна и не г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роизводства. "Пришлось собственными руками привести завод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торой) образец в соответствие с нашей документацией, - вспомин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, - и на испытаниях он показал 98% полезного времен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м отказе (пробился диод на телетайпе), а также солид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с по сравнению с ТУ по климатике и вариациях напряжения се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.11.61 г. директор завода вынужден был подписать акт, полож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ц его стараниям похоронить неугодную машину". Желания нала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серийное производство у завода не было, выпускали по 15-20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од. Вскоре и от этого отказались: "Сетунь" поставляли за 27,5 ты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., так что смысла отстаивать ее не было - слишком дешева. Тот фак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ашины надежно и продуктивно работали во всех климатических зо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Калининграда до Магадана и от Одессы и Ашхабада до Новосибирс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кутска, причем, без какого-либо сервиса и, по существу, без запа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ей, говорит сам за себя. Казанский завод выпустил 50 ЭВМ "Сетунь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 из них работали в высших учебных заведениях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машине проявили значительный интерес за рубежом. Внешторг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явки из ряда стран Европы, не говоря уж о соцстранах. Но ни одн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не была реализов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1-1968 гг. на основе опыта "Сетуни" Брусенцов вместе с Жоголе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ли архитектуру новой машины, названной затем "Сетунь-70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 ее функционирования был с исчерпывающей полнотой записан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расширенном "Алголе-60" (за рубежом подобное делали зат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 изобретаемых языках описания архитектуры, например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SP). Это описание заведующий ВЦ МГУ И.С. Березин утвердил в 1968 г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ТЗ на машину. Оно задавало инженерам предписание того, к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надлежит сделать, а программисты имели точное до би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е, позволявшее заблаговременно создавать для нее программ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ащение, готовить эмуляторы ее архитектуры на имевшихся машин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 Было намечено, что к 1970 г. лаборатория Брусенцова созда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ий образец, а отдел Жоголева - систему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. "Сроки были в обрез, но в апреле 1970 г. образец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овал, - писал Н.П. Брусенцов. - Работал он на тестах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ришлось написать самому, потому что Жоголев не сделал п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буквально ничего. Он увлекся другой работой в сотрудничеств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бной. Машину мы все же "оседлали", помог программист из коман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оголева - Рамиль Альварес Хосе, а еще через год, "слегк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рнизировав "Сетунь-70", сделали ее машиной структуриров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. (06 этом подробно см. статью Н.П. Брусенцова и др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нике "Вычислительная техника и вопросы кибернетики" вып. 15. МГ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8; там же - о преимуществах троичности. - Прим. авт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задумана так, что обеспечивалась эффективная возможнос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развития. Теперь это называют RISC-архитектур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чность в ней играет ключевую роль. Команд в традиционном поним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- они виртуально складываются из слогов (слоги-адрес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ги-операции, длина слога - 6 тритов, иначе; трайт - троичный анал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йта). Длина и адресность команд варьируются по необходим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я с нульадресной. На самом деле программист не дума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ах, а пишет в постфиксной форме (ПОЛИЗ) выражения, зад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я над стеком операндов. Для процессора эти алгебра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я являются готовой программой, но алгебра дополнена операц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ирования, управления, ввода-вывода. Пользователь может попол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слогов своими операциями и вводить (определять) постфикс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ы, использование которых практически не сниж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я, но обеспечивает идеальные услов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ированного программирования - то, чего не обеспечил Э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кстра, провозглашая великую идею. Результат - трудоемкость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ьшилась в 5-10 раз при небывалой надежности, поня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цируемости и т.п., а также компактности и скорости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совершенная архитектура и к ней все равно приду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, лаборатория Н.П. Брусенцова после создания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тунь-70" была лишена возможности, а точнее - права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компьютеров и выселена из помещений ВЦ МГУ на черд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ческого общежития, лишенный дневного света. Создание ЭВМ -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университетской науки, так полагало новое начальство. Пер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ище Брусенцова - машина "Сетунь" (экспериментальный образ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аботавший безотказно 17 лет) была варварски уничтожена, -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зали на куски и выбросили на свалку. "Сетунь-70" сотру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забрали на чердак и там на ее основе создали "Наставник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обучения с помощью компьютера. "Наставником" занялис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и Б.В. Анисимова, который был тогда замест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я НТС Министерства высшего образования СССР. Выслуш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а, он сказал ему: "Займитесь обучением с помощью компьют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никто не запрети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не, конечно, было горько от того, что нас не поняли, но зате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идел, что это нормальное положение в человеческом обществе, и чт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легко отделался, - с горьким юмором написал Брусенцов. - А в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ильям Оккам, проповедовавший трехзначную логику в XIII веке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 трудом избежал костра и всю жизнь прожил изгоем. Другой прим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ьюис Кэррол, которому только под личиной детской сказки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ить его замечательные находки в логике, а ведь эта наука до с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 их замалчивает и делает вид, что никакого Кэррола не было и н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пример, показывающий, что и в наши дни дело обстоит так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если не хуже), - Э. Дейкстра, открывший (в который раз!) ид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ирования. Сколько было шума - конференция НАТО, сотни стат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ки монографий, "структурированная революция" бушевала едва 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 лет, а теперь опять все так, будто ничего и не 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ценная информатика не может ограничиться общепринятой сегодн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м причинам двоичной системой - основа должна быть троич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то я встретился с Глушковым и попытался поговорить об этом.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ый алгебраист Глушков сказал тогда, что вопрос о том, вклю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ое или не включать, давно решен: включать! Но в действи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не так просто. Современные математики, в особенности Н. Бурбак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деле считают, что Аристотель не знал "пустого", поэтому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ка несовместима с математической логикой и математикой вообщ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они почитали Аристотеля, то могли бы узнать, что именно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о не только это понятие, но и буквенные обозначения перемен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х абстрактных сущностей, которыми кормится соврем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а, не всегда осознавая их смысл. Оказалось, что Аристотел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00 лет до появления компьютеров и расхожего теперь терм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форматика" не только заложил достоверные основы этой науки (у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азывалось "аналитика", "диалектика", "топика", "пер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я"), но и поразительно эффективно применил ее методы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ю таких областей как этика, поэтика, психология, полит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чем мы со своими ЭВМ пока и мечтать боим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е примеры алгебраизации (достоверной) аристотелевской логик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л в виде статей "Диаграммы Льюиса Кэррола и аристотел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логистика" (1977 г.), "Полная система категорических силллогиз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стотеля" (1982 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еня налицо убедительные доказательства верности открытого пути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 легкостью была создана "Сетунь", как просто ее осваив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ивно применяли пользователи во всех областях, и как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вались, когда пришлось переходить на двоичные машины. Наивыс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е сегодня - RISC-архитектура - машины с сокращенным наб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 (типично - 150 команд), но где им до "Сетуни", у которой 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ы обеспечивали полную универсальность и несвойственные RISC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ь и удобство программирования! Истинный RISC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троич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ущности мы его уже сделали, это "Сетунь-70" - машина, в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ые в то время (1966-1968 гг.) RISC- идеи счастли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ились с преимуществами трехзначной логики, троичного ко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ированного программирования Э. Дейкстры, реализованного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совершенная и эффективная его форма - процедур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 в условиях двухстековой архитектуры. Впоследств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основе была создана реализуемая на имевшихся двоичных маши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логовая система структурированного программирования ДССП, а в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о высокоэффективных, надежных и поразительно компак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ов, таких как "Наставник", кросс-системы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компьютеров, системы разработки технических средств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кристальных микропроцессоров, системы обработки текс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роботами-манипуляторам^ медицинский мониторинг и мног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мы развиваем ДССП в "процедурный ЛИСП". Известно, что ЛИСП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й язык, на Котором можно сделать все: от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ейшими системами Дд проблем искусственного интеллек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ого программирование но ЛИСП с его функцион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ем и списковыми структурами программ и данных -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ия, доступная немногим. Мы обеспечим те же (и больше) возмож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ез магии. ^ сожалению, приходится делать это не на троичной ма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лного совершенства достичь не удается, но и в двоичной сре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мо^но значительно упростить и улучшить Правда, отд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гмец^д трехзначной логики используются в двоичной ДСПП как лог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в чисел (-, 0, +), также в виде трехзначных операций коньюнкццц 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зъюнкции, существенно ускоряющих принятие реш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же главным применением трехзначной логики стала у меня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логистика и модальная логика Аристотеля. Арифметические и маш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инства троичносп, g достаточной степени были освоены нами у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туни-70" - операции со словами варьируемой длины, оптим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вал значений мантиссы нормализованного числа, единый натур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 чисе^ адресов и операций, идеальное естественное округление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м течении длины числа, алгебраические четырехвходные суммато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ерсивные счетчики, экономия соединительных проводов и контактов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 передачи по каждому проводу двух несовместимых двузна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 (т.е. одного трехзначного). Короче говоря, все, о чем мечт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 Кнут в "Искусстве программирования для ЭВМ", мы уже осуществи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екватное отображение логики Аристотеля в трехзначной системе откро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 компьютерам на те проблемы, которые он в свое время исследова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сегодня, по-моему, актуальнее вычислительной матема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почты, а тем более одуряющих компьютерных игр. К том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ка приобретет естественный Ввд и ее можно будет наконец пуст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у, чтобы учились соображать, а не занимались зубрежк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готы войны и напряженная Работа без достаточного отдыха сказа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и: в конце семидесятых годов Н.П. Брусенцов тяжело забол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есоюзном центре хирургии в Москве ему вначале отказ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и, считая положение безнадежным. И только вмеша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центра Бориса Васильевича петровского спасло ему жизнь: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взялся прооперировать приговоренного к смерти ученого. Опер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на имеет специальное название - операция Гартмана) шла пят час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десятивосьмилетний знаменитый хирург подарил Н.П. Брусенц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ую жизнь.- Был еще ^дин человек, которому ученый не менее обязан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жена Наталия Сергеевна Казанская взяла на себя все тяготы уход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ем и в болы^це и дома. Через год пришла еще одна победа - на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над, казалось, неизличимой болезнью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 или не прав Н.П. Брусенцов - докажет время. Со своей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у лишь один факт. В декабре l^ г. я встретился с изве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м в области компьютерной науки профессором С.В. Климен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им в вычислительном центре Института физики высоких энерг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. Протвино Московской области). Ученый только что возвратилс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ША, где по просьбе американской стороны прочитал небольшой кур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ций по истории развития компьютерной науки и техники в Совет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е. На мой вопрос - о чем и о ком спрашивали его американ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шатели, он ответил: "Почему-то только о Брусенцове и его маш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тун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же по-прежнему считаем - нет пророков в своем отечестве! А мож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американцев к троичной ЭВМ и ее творцу не случаен?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Николай Петрович Брусенцов заведует лабораторие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а вычислительной математики и кибернетики Моско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го университета им. М.В. Ломоносова. Основ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ми его научной деятельности являются: архитектура циф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автоматизированные системы обучения, системы програм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ини- и микрокомпьютеров. ЭВМ "Сетунь-70" до сих пор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тся в учебном процессе в Московском университете. Н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 является научным руководителем тем, связанных с созд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компьютерных обучающих систем и систем программирования.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о более 100 научных работ, в том числе монографии "Ма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ая вычислительная машина "Сетунь" (1965 г.), "Миникомпьютер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79 г.), "Микрокомпьютеры" (1985 г.), учебное пособие "Бази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тран" (1982 г.). Он имеет II авторских свидетельств на изобрет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жден орденом "Знак Почета", Большой золотой медалью ВДНХ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еат премии Совета Министров ССС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 нетрадиционной компьютерной арифме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раиль Яковлевич Акушский родился 30 июля 1911 г. в Днепропетровс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е главного раввина города, ставшего после революции учи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бучаясь в Московском государственном университете, начал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ем в Научно-исследовательском институте матема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М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аставником был Л.А. Люстерник, создатель функционального анали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вший в Математическом институте им. В.С. Стеклова АН СССР.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техника вычислений мало кого интересовала, Люстерник был скор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ем. Однако благодаря надвигавшейся войне это направл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е стало быстро развиваться. Математическому институту, ку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36 г. перешел на работу Акушский (на должность младшего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а), была поручена разработка таблиц стрельб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иллерийских орудий и навигационных таблиц для военной авиации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целью в 1939 году в институте была создана первая в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лаборатория, руководителем которой и был назна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шский. Объем вычислений намечался по тем временам грандиозный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, возник вопрос - на чем считать, чтобы вовремя справ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заданиями. В те годы для этих целей использовались арифмомет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ы, логарифмические линейки. Выпуск счетно-перфорационных маши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 только начинался. Между тем в США фирма IBM уже выпуск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ую технику. В 1940 г. она привезла в Москву и выстави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м музее комплект счетно-аналитических машин. Фир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мые ею машины не продавала, а только сдавала в арен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купить их не было никакой возможности. В резуль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моверных усилий Акушского комплект машин из Политехнического муз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еребазирован в Математический институт, где и поступ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жение вычислительной лаборатории, ставшей таким образом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ей механизированного счета - зародышем буд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ов. "В 1942 г. фирма IBM попросила Поли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ей вернуть машины в США, - вспоминает И.Я. Акушский. - Естествен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 музея переслало этот запрос Математическому институту.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ояло подготовить ответ. Разумеется, о возвращении машин не мог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и речи - это лишило бы институт возможности выполнения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х оборонных зад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оставил ответ в том плане, что, по условиям военного време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ценное оборудование в централизованном порядке эвакуирова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ленные районы страны, не подвергающиеся бомбардировкам, и в да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затруднительно даже установить, где конкретно находится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я представил проект ответа на подпись вице-президенту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у И.П. Бардину, он рассердился, заявив, что я подсовываю лип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 он пару дней тому назад был у нас в институте, и именн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стрировал это оборудование и рассказывал о наших работ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я извинился и описал ему, в каком положении мы окажемся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дим машины. Кое-как удалось этот вопрос отрегулироват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ачалом войны большая часть института была эвакуирована, но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, в том числе и Акушский, оставалась в Москве, работа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ию. Считали штурманские таблицы для авиации. Не раз в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зжал М.М. Громов, сподвижник легендарного Чкалова и шел прям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Я. Акушскому за очередными результатами. На предложение зай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у, смеясь, отвечал, что руководства у него и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, а сюда он приехал по делу к Акушскому. Иногда он забир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 собой в краткосрочные командировки. Встревоженной жене Гро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щал вернуть мужа в целости и сохранности, потом они еха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эродром, за несколько часов оказывались где-нибудь в Саратов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ась очередная срочная работа. Акушский консультировал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ял работу вычислителей, и к утру возвращались в Моск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ывали и другие ситуации. Однажды ночью Акушского забра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бянку. Там же оказался и начальник его отдела. Разговаривали с н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хо и официально: "По вашим методикам составлялись штурман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ы для полетов авиации?" - "Да". - "Несколько дней назад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м Востоке из полета не вернулся самолет, выполнявший осо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ие. Связь с ним потеряна, если его не найдут, вы будете отве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конам военного времени!". Когда удалось справиться с нерв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шский переспросил: "На Дальнем Востоке?" - "Да". - "Скорее все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урман самолета не учел факт перехода за 180-й меридиан, где попра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брать с противоположным знаком! Есть какие-либо данные об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шруте?" Когда такие данные были предоставлены, он расс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екторию возможного движения самолета. По этим данным нашли оста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а, и сотрудников института с извинениями отпусти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пришлось еще немало потрудиться до конца войны; например, как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ли по спецзаданию 50 маршрутов перелета МоскваТегера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о, - как выяснилось, для перелета Генералиссимуса на встре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льшой тройки" в 1943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ая и производительная (по тем временам) американская тех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ала лаборатории успешно выполнить важную работу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 для определения курсового угла и дальности полета для ави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го 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с увлечением, весь отдаваясь любимому делу, не считаяс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. Таблицы были изданы АН СССР (тогда - под грифом секретно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качественное и быстрое выполнение задания он получил премию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го командования военной авиации страны. Это был первый серьез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 на выбранном им поприще. Так, с первых же месяцев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 он стал ее косвенным участником: штурм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ов, летавших бомбить Берлин, использовали составленные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ы. Через несколько месяцев из осажденной врагами Москвы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омандировали в блокадный Ленинград - там завершалась начатая и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 работа по подготовке таблиц для радиолокационн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-Морского флота. Видя, как разрушается снарядами и гол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страдальный город, работал почти без отдыха, за десятер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1943 г. вернулся в Москву. Рассказав директору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у Виноградову о выполненной работе, не утерпел, добав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бы быстро подготовить кандидатскую диссертацию по пробл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счетно-аналитических машин для решения матем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. Все основания для этого были: он впервые в стране вве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л для вычислений двоичную систему счисления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стала основой для всей вычислительной техники, раз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ю и методы вычислений для задач радионавигации, пеленг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нахмурил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вободить вас от дел в лаборатории сейчас не могу, но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т обстоятельства, сообщ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 слово он всегда держал крепко и в феврале 1945 г. выз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шского к себ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тречался с маршалом Жуковым. - сказал академик, - война идет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у, теперь можете заняться диссертацией! - И отдал распоряж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заведующего вычислительной лабораторией не тревожили в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рабочего дня за исключением первого утреннего ча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маю диссертация была готова, о чем Акушский сообщил директор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, как всегда, был очень коротки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Хорошо, рассмотрим на совете! Оппонентами будут академик Лаврентье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 Семендяе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Лаврентьев отвечает на письма через год! Он затянет подгото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цензии! - Не морочьте мне голову! Он все сделает воврем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Семендяев ко мне ревностно относится! Я сам слышал, что он 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моих работах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он в коридоре так говорит. Пусть скажет на совете! В конце ию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ись отзывы. Оба положительные. Профессор К.А. Семендя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вая отзыв, попросил тут же прочитать, а после этого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как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Акушскому сказать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меня перехвалил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 была назначена на 5 июля 1945 года, прошла очень успешно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бошлось без волнений - члены совета могли уйти в отпуск. Встре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 института за несколько дней до защиты, Акушский вы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опасения. Академик хитро улыбнул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обещал вам, что защититесь к лету, и сдержу свое слово. Может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окоиться: бухгалтерии дано распоряжение выдавать отпускны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июл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раиль Яковлевич, рассказавший мне эти эпизоды, и сейчас, через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с любовью и уважением вспоминает своего строгого и требова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щите присутствовал и выступил в поддержку Акушского академ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могоров. Он еще в годы войны вел переписку с известным американ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м, пионером кибернетики Р. Винером. Спустя некоторое время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, встретив Акушского, предложил ему подготовить статью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ам диссертации и обещал переслать ее Винеру. Это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стью. Академик Колмогоров всегда был внимательным к окружав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людям. Акушский последовал его совету, и когда в 1946 г. Вин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приехал в Советский Союз, оказалось, что он уже заочно зн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Акушским по его статье. Все свое время он провел в Матема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им. В.А. Стеклова АН СССР, беседовал с академиком И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оградовым, разговаривал с И.Я. Акушским, выступил с лекцие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е. Приглашение посетить Институт философии АН СССР, где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утверждали, что кибернетика лженаука, американский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гнориров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о время войны Л.А. Люстерник организовал и активно пров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й семинар по теории вычислений. Ученым секретарем АН СССР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был академик Н.Г. Бруевич. Он, в свою очередь, вел семинар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е. В конце войны семинары объединились. На объедин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наре не раз обсуждались вопросы, связанные с развит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Говорилось о необходимости 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ого института. В них принимал участие и Акушский. Созд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 счетно-перфорационная техника была ненадежной и годилась раз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ля бухгалтерских работ. Аналоговые вычислительные средств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ли требований, выдвигаемых наукой и техникой. Идея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электронных вычислительных машин уже обсуждалась за рубеж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ране. Создание нового института отвечало запросам време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 АН СССР академик С.И. Вавилов горячо поддержал идею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, выступил со статьей в "Правде" и добился быстрого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а в правительстве. В 1948 г. в составе Академии был организ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точной механики и вычислительной техники - ИТМ и ВТ. В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шли: из Математического института им. В.А. Стеклова АН СССР от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А. Люстерника, в составе которого была лаборатория И.Я. Акушского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Института машиностроения АН СССР - отдел точной меха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мый академиком Н.Г. Бруевичем; из Энергетического института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отдел чл. корр. АН СССР И.С. Брука и лаборатория профессора Л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тенмахера. (Отдел Брука, хотя и был включен в состав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, но не перешел в него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института был назначен академик Бруевич. (Его через г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нил М.А. Лаврентьев. В 1952 г. по предложению Лавренть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ом ИТМ и ВТ АН СССР назначили С.А. Лебедева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осле создания института наступили годы, когда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о подогреваться "еврейский вопрос". На одном из совещани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м заведующего отделом науки ЦК ВКП(б) Жданова по развитию на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риферии, Акушский оказался рядом с н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работается? - спросил высокий руководите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уютно как-то, - ответил уче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чему бы вам не развивать свое направление в какой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анской академии? Я могу, если хотите рекомендовать в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у АН Казахстана Кунаеву как специалиста, очень нужног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вычислительной математики в республике. Акушский понял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казание о переезд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лагодарю. Я соглас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начался алма-атинский период его деятельности. В АН Казахстан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л лабораторию машинной и вычислительной математики, став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базой для образования Института математики и механики АН Каз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тал читать курс лекций по вычислительной математи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хском государственном университете. Появились аспиранты,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впоследствии выросли крупные уче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в эти годы (1954-1956) у него возникла идея создания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, позволяющей ускорить вычислительный процесс в ЭВ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которой он посвятил всю последующую жизнь. Своими мыслям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системе счисления в остаточных классах (СОК) в один из приез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у в 1956 г. он поделился с академиком М.А. Лаврентьевым.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 получил письмо от чехословацкого ученого Л. Свобод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предлагает нечто подобное. Ознакомившись с присл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ами, Акушский увидел, что ученый опередил его - речь шла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ЭВМ на базе СОК. Это подлило масла в огонь: теперь ден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ь он только и думал о дальнейшем развитии новой теори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езуспеш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через полгода, снова будучи в Москве, он встрети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м машиностроения и приборостроения М.А. Лесечко, с которы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 раньше. Министр заинтересовался новыми разработками и сраз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ты там торчишь! Приезжай в Москву, будешь работать в СКВ-245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шский с радостью согласился. В то время это была ведущая в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ая организация, занимавшаяся разработкой ЭВМ. Ее первен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ВМ "Стрела" - уже работ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 АН Казахской ССР, узнав о желании ученого возврати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у, не стал возражать, но захотел сохранить его участие в рабо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. Попросил продолжить руководство аспирантами и про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ультации по работам в области вычислительной математ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В 1970 г. И.Я. Акушского избр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корреспонденты АН Казахст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КВ-245 его назначили сначала старшим научным сотрудником, а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им лабораторией математического отдела. Вначале Акуш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 в разработке ЭВМ с использованием обычной пози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счисления. Но все его симпатии .были уже на стороне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 в остатках, он продолжал ее разработку и усовершенствова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ясь создать на ее основе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атематическом конгрессе в Ленинграде в 1961 году он встретилс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ой. Долго беседовали, обсуждая содержание своих докладов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раз Акушский почувствовал, что значительно опере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хословацкого ученого. Тот, очевидно, тоже понял это и в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ченного в тезисах доклада сделал другой - о троичн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. (Позднее на математическом конгрессе в Испании Своб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л с докладом, представленным на ленинградский конгресс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7 г. коллектив разработчиков СКВ-245 в составе Ю.Я. Базилевск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И. Рамеева, Ю.А. Шрейдера и И.Я. Акушского начал работы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в системе остаточных классов (СОК). Работа не очень клеила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лишь Акушский твердо верил в замечательные свойства СОК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 1960 г. пригласили возглавить аналогичную разработ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ом институте дальней радиосвязи, дирек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был только что назначен Ф.В. Лукин, он не колебл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ся. Вместе с ним на новое место перешел Д.И. Юдиц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ВМ в СОК была задана рекордная производительность - 1,25 мл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. Напомним, что в то время производительность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лась десятками тысяч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была создана в короткие сроки и стала успешно использова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ПВО страны. Она выпускается промышленностью и используется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х пор, получив вторую жизнь после перевода на интегр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ую ба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ехословакии же под руководством Л. Свободы была создана ЭВМ "Эпо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спользованием СОК, но она имела невысокое быстродейств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е использова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Лебедев высоко ценил и поддерживал Акушского. Как-то, уви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,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бы делал высокопроизводительную ЭВМ иначе, но не всем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одинаково. Дай вам Бог успех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Лукина перевели в Зеленоградский научный центр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Министерства электронной промышленности, он перетащил туда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что организованный Вычислительный центр, Юдицкого и Акушско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был назначен директором, второй - его заместителем по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. Начали разрабатывать ЭВМ в СОК с использ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острикционных линий задержки, но теперь уже на 20 млн. опер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кунду. К сожалению, довести дело до конца не удалось.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ый образец ЭВМ был почти готов, дальнейшая рабо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машины со смертью Ф.В. Лукина затормозилась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в это время (начало 70-х гг.) я познакомился с Израи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ковлевичем, поскольку обратился к нему и Д.И. Юдицкому с предло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ть в Институте кибернетики АН Украины отраслевую лабора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электронной промышленности с целью использовать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 института в интересах министерства. Лаборатори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, и я имел возможность несколько лет общаться с Акушс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 совместные работы послужили основой для разверты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енограде работ по созданию мини- и микро-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нились внимание, которое уделял Израиль Яковлевич нашим работ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такт, огромный багаж знаний в области компьютерной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тепло отзываются об Акушском его ученики и соратники.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яновский, в настоящее время доцент Московского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электронной техники, написал мне: "Вспоминать об Израи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ковлевиче Акушском и легко, и сложно. Легко, потому что его об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 остался светлым в моей памяти, всех тех, кто хоть какое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общался с ним. Сложно - из-за того, что свежа боль утраты, и м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ые впечатления, конечно же, не могут осветить всю многогра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Человека. Я познакомился с Израилем Яковлевичем в 1971 г.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шел на работу в Зеленоград - старшим научным сотрудником как раз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институт, где он был заместителем директора по научной работе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он был тогда просто "зам. директора" и большим ученым - как-ни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.-корр. АН, правда, не союзной, а Казахской академии, хотя на казах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явно не походил - и это была загадка, разъяснившаяся лиш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. Мои друзья объяснили, что ученый-то он настоящий, в че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имел повод убедиться. Буквально через месяц после м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ления на работу у Акушского был юбилей (60 лет со дня рожд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 лет научной деятельности). Юбилей этот отмечался на уровне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енограда, - торжественное заседание проходило в МИЭТе (единств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З города, И.Я. работал там по совместительству, заведуя кафед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математики, им основанной и "поставленной на ноги"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йе активного зала целый стенд занимала выставка научных трудо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, статьи в журналах, сборниках, академических изданиях, автор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а, патенты, в том числе зарубеж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ступающие, и президиум цвели улыбками. Были и стихотво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равления, и подарки в разных стилях, и просто много хорош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ых слов. Часть этих подарков я потом видел в кабинете И.Я.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бывать в его доме. Особенно хороша была шкатулка с цве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третом и росписью "под Хохлому", преподнесенная вместе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отворным поздравлением от коллектива ВЦ. Рассказывали, что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рок готовился втайне от И.Я. по черно-белой фотографии и уст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ю героя, но мастер из Хохломы сумел воссоздать почти жи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 - видимо, столько тепла и человеческой доброты передавал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 об Акушск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 я несколько раз бывал в доме Израиля Яковлевича, познаком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его женой Галиной Петровной, живо интересовавшейся всеми ученик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тниками мужа. Своих детей у них не было, и ко всей молодеж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вшейся в доме, они относились с родительским внимани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Но не все складывалось так радужно, хотя ряд технических реш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запатентовать в таких ведущих странах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, как Великобритания, США, Япония. Когда И.Я. уже работ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енограде, в США нашлась фирма, готовая к сотрудничеству по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, "начиненной" идеями И.Я. и новейшей электронной базой США.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сь предварительные переговоры, К.А. Валиев, директор 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ярной электроники, готовился к развертыванию работ с новей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схемами из США, как вдруг И.Я. вызвали в "компетентные органы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без каких-либо объяснений заявили, что "научный центр Зеленогра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удет повышать интеллектуальный потенциал Запада!", - и все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рекращены. К сожалению, это был не единичный случай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бость, невежество, интриги преграждали дорогу блестящей тех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и и научно-техническому прогрессу, носителем которых был И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шский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Израиль Яковлевич тяжело переживал смерть Ф.В. Лукина и прекращ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новой машине. Хотя он добился возможности изготавл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ый образец в Днепропетровске (это был родной город Акушского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он видел доброе предзнаменование), теперь его не поддер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своего же института. Он решил уйти на пенсию - "крыша"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ла работать и дома, идей ему было не занимать, да и учен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е был обделен, - за свою жизнь воспитал около 90 ученых, при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ыше 10 из них защитили докторские диссертаци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се эти треволнения не прошли бесследно, - у Акушского случ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ульт, он попал в больницу, а потом долгое время вынужден был х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алочкой. Я неоднократно навещал его в тот период, мы прогули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близи дома, который стоит прямо рядом с массивом коттедж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образного поселка художников, позже признанного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ведных зон Москвы. Он с удовольствием гулял по тенистым улочк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рассказывал о создании Зеленограда, с большим теплом отзывалс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кине, Валиеве, Малинине, считая их действительными "отцами город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ми организаторами и учеными, сдержанно отзывался о Ф.Г.Старос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ногих ученых и руководителей среднего возраста (в конце 70-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80-х гг.) Акушский был научным руководителем, оппонентом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гой, часто в его доме раздавались звонки из Алма-Аты, Тбилис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ку, Киева, Новосибирска, Молодые сотрудники и ученые почт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и его между собой "дед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проблем эффективности работы ЭВМ и передачи информации Акуш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ял теперь, помимо быстродействия, еще и проблему сжатия данны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его ученикам также удалось разработать ряд удачных решений. Т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одного из них телеметрическая информация со спутников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жата в 6 раз. Я как-то спросил, не являются ли работы по сжа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ением работ в СОК? "Нет, - ответил он. - Это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е направление. Просто у меня много интересов". И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приходилось наблюдать. Например, уже в 70-е гг. у н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алях обсуждалась проблема безденежных расчетов с помощью кред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очек и имевшейся тогда ВТ, с опробованием такой систе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енограде. Подбирались разработчики и исполнители, подготавли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организационных вопросов. Он умел находить общий язы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понимание на любом уровне - от рядового инженера до ученых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иума АН СССР. Характерно также, что у него, беспартийного,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е лучшие взаимоотношения с горкомом партии в Зеленограде и пер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ми гор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что касается СОК, он и сам не переставал учиться. Как-то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или, что, выступая в Новосибирске, академик Глушков отмет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 открывает путь в сверхвысокие диапазоны чисел. И Акушский на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 связаться с Глушковым и поблагодарить его за эти слова.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л И.Я., Глушков сказал - это вас надо благодарит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и пропаганду теории СОК. Но Израиль Яковлевич не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ял: "И как я сам не увидел этих применений СОКа?" В общем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орелся идеей работы в сверхвысоких диапазонах чисел, а в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ях он умел увлекать и других. Видимо, в это время я вновь поп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ле зрения в качестве научно-технического "потенциала". М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о заниматься числами Мерсенна, и хотя я до этого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м ЭВМ лишь для АСУТП, изящество математического аппарата С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ло, так что я включился в эту работу, после чего наши контакт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Я. стали еще более частыми. К сожалению, большего, чем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го программного инструментария, мне достичь не удалос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а "не поддавалась", хотя и были перепробованы несколько подход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хотя числа из диапазона 10 ° легко обрабатывались в СОК на ряд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- и микро-ЭВМ, рабочие алгоритмы требовали слишком больш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бора. А Акушский находил все новые и новые задачи для диапаз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больших чисел. Это были и числа Ферма, и совершенные нече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горечью констатируя, что отечественная ВТ все больше отстает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убежной не только по количеству, но и по темпам развития, что о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ученые бессильны помочь здесь государственной машине, Акуш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ние годы жизни считал, что единственный участок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онта, где он может осуществить прорыв, это "чистая наука"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высоких диапазонов чисел. Он хотел написать монографию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ории чисел - к сожалению, этому не да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шиться. Он работал практически до последних дней. Уже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1-го - начале 1992 г. я видел у него на столе гранки пробле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и о применении СОК в сверхвысоких диапазонах чисел. К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у работу, это своеобразное научное завещание я так и не смог до с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 найти опубликован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р И.Я. Акушский как-то очень неожиданно, 2-го апреля 1992 г., в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ью с постели, он упал и ударился ногой и головой. Вызвали "скорою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зли в больницу. Днем его еще навестила жена, и вроде чувствовал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удовлетворительно. В конце дня сказал, что устал и хочет спать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ью ему стало плохо, вызвали дежурного врача, назначили сро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ю, но травма головы оказалась смертельной, и его не спасли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ороны съехались десятки его учеников, близких, знакомых. Похорон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 семейном склепе на кладбище центрального крематория Москвы-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 ИЛ. Акушского навсегда утвердилось как имя основополож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радиционной компьютерной арифм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зданных под его руководством в начале 60-х г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х вычислительных устройствах впервые в СССР и в 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достигнута производительность более 1,0 млн. операций в секунд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ь в тысячи часов. На основе остаточных классов им разработ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ы проведения вычислений в супербольших диапазонах с числа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ни тысяч разрядов. Это определило подходы к решению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задач теории чисел, оставшихся нерешенными со врем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йлера, Гаусса, Фер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занимался также математической теорией вычетов, ее вычислите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ями в компьютерной параллельной арифметике, распростран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теории на область многомерных алгебраических объектов, вопро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ости спецвычислителей, помехозащищенными кодами, мето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вычислений на номографических принципа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оэлектро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раиль Яковлевич опубликовал свыше 200 трудов, получивших широ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сть в стране и за рубежом (в том числе 12 монографий); име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90 изобретений, многие из которых запатентованы в США, Япо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Г. Учениками, последователями его являются свыше 80 кандидатов и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ов нау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Советский ученый из Амер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У истоков развития микроэлектро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ярких страниц в истории развития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лись работы, начатые во второй половине 50-х годов в Ленингра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, руководимым Филиппом Георгиевичем Старосом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айшим помощником Иозефом Вениаминовичем Бергом. Особенностью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была изначальная ориентация на микроэлектронные технологии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получить первые в СССР крупные результаты в созда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и образцов микроэлектронной управляющей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нициировать организацию Научного центра микроэлектро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енограде с филиалами в ряде городов Сою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6 г. при одной из ленинградских конструкторских организаци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была организована специальная (закрытая) лаборатория СЛ-1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в первые годы ее существования были достигнуты серьез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по созданию экспериментальных образцов пленочных микросх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многоотверстных ферритовых пластин для запомин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и логических узлов ЭВМ с малым потреблением энергии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щения СЛ-11 в 1959 г. Д.Ф. Устиновым (бывшим тогда председ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К при СМ СССР) было принято решение об организации самостоя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Б под руководством Ф.Г. Староса. Оно было создано в 1961 год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о название КБ-2 электронной техники. Последствия не замедл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крупным исследованием новой организации, выполненным в рекор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ий срок (два года), явилась разработка управляющей ЭВМ УМ1-Н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2 г. она была принята Государственной комиссией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ством академика А.А. Дородницына и рекомендован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му производству. ЭВМ УМ1-НХ стала предвестницей по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класса вычислительной техники - микроэлектронных упр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. Хотя логическая часть УМ1-НХ, а также ПЗУ констант и команд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ы на дискретных элементах, в ней впервые были реализ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ы и технические решения микросхемотехники. Суще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тельными характеристиками УМ1-НХ явились низкая для того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мость и высокая надежность работы в производственных услови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за первые 12 тыс. часов работы в условиях металлур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в системе управления нажимным устройством олюминга 11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Череповецком металлургическом заводе показатель безотказ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1-НХ составил более 1,5 тыс. часов ("Сталь", 1971, № 10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ритет УМ1-НХ как первой в мире мини-ЭВМ фактически призн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е специалисты. В обзоре советской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ном в журнале "Control Engineering, 1966, № 5 под рубр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стольная модель" (desktop model), УМ1-НХ была наз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мечательной" (remarkable) по своим размерам и потребляемой мощ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араметры УМ1-НХ даны в Приложении 1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остановлению ЦК КПСС и СМ СССР в 1963 году началось осво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е производство УМ1-НХ на Ленинградском электромехан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(ЛЭМЗ). В последующие год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ЭМЗом было также освоено производство новых устройств для УМ1-Н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яющих ее возможности, используя которые вместе с баз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ом УМ1-НХ, завод выполнял заказы промышленнос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е комплексы для конкретных объ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крупным комплексом, который был изготовлен ЛЭМЗом,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автоматического контроля и регулирования для 2-го бл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оярской АЭС (руководитель разработки В.Е. Панкин, КБ-2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ая подсистема управления состояла из двух УМ1-НХ, работа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жиме "горячего" резерва, к которым подключалось около 4 ты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 ввода-вывода, размещаемых в 15 конструктивах типа УМ1-Н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был укомплектован 120 преобразователями "уголко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 по внедрению комплексов и систем на базе УМ1-НХ руководил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ближайших в то время помощников Староса Виталий Михайлович Валь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внедрения УМ1-НХ в различных отраслях народного хозя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а тем, что было доказано в принципе очевидное положение: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целого ряда конкретных задач управления требуются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с весьма скромными характеристиками. Это д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чок многочисленным работам в области использования УМ1-Н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различными объек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 подвело Постановление ЦК КПСС и СМ СССР от 01.11.1969 года: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-.Присуждена Государственная премия СССР Старосу Филиппу Георгиевич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у технических наук, главному конструктору, руководителю рабо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ькову Виталию Михайловичу, Панкину Владимиру Ефимовичу, началь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ов, Бергу Иозефу Вениаминовичу, кандидату технических нау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му инженеру, Бородину Николаю Иннокентьевичу, кандида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х наук, заместителю главного конструктора, работ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го бюро и др.-за разработку малогабаритно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машины и управляющих вычислительных комплексов типа УМ1-Н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недрение их в первые цифровые управляющие системы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ях народного хозяйств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этими работами в КБ-2 интенсивно разви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в области микроэлектронной технологии, созда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ые образцы микроминиатюрных логических узлов и уз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ЭВМ, отрабатывались идеи и методы создания микро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 различного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мая 1962 года КБ-2 посетил Н.С. Хрущев. Его сопровождали Усти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ком ВМФ Горшков, министр электронной промышленности Шокин и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высокопоставленных деятелей военно-промышленного комплек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е сделал четкий и короткий доклад (Хрущев любил доклады в т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ле) о значении микроэлектроники для обороноспособности стра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ого' прогресса СССР в целом. Во время докла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нстрировались действующие образцы микроэлектро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от УМ1-НХ, микросборок, интегральных уз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до макета микроминиатюрной аппаратуры на бескорпу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зисторах, имитирующей решения летчика для маневр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ребителя в бою. Апофеозом стало краткое изложение с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го под руководством Староса проекта Научного цен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посещения КБ-2 Хрущевым был выпуск буквально через меся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еспрецедентный срок!) постановления ЦК КПСС и СМ СССР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е Научного Центра микроэлектроники в Зеленоград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ряда филиалов в Киеве, Минске, Риге, Вильнюсе и др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е проекта научного центра микроэлектроники кроме Старо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и И.В. Берг, В.М. Вальков, Н.И. Бородин, Г.Р. Фирдм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предусматривал -интенсивное комплексное развитие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х компонентов микроэлектроники как науки и как баз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 развития народного хозяйства - от материалов и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й до новой подотрасли электронного машиностроения и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ионерских" образцов микроэлектронной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два года Ф.Г. Старое исполнял обязанности замест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ого директора по науке создаваемого Центра, оставаясь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КБ-2, которое до 1970 г. входило как самостоя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 в систему Научного цент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Научного центра и мощный импульс в развитии микроэлектро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вший за его появлением в 70-80-е годы, по-видимому,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 выдающимся вкладом Староса и Берга в микроэлектроник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технику в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4 г. в КБ-2 под руководством Староса была разработ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миниатюрная ЭВМ УМ-2, ориентированная на примен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эрокосмических объектах. Кроме достаточно развитой архитектуры, УМ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а оригинальные схемо-конструктивные и технологические реш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оказали большое влияние на развитие бортовой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в последующие го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рганизаций Королева и Туполева были разработаны опытные образц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крупной разработкой 1964 года было семейство наращив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интегральных накопителей типа КУБ-1 (-2, -3, -4). Серий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этих накопителей было освоено заводом ЛЭМЗ, 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овались не только управляющие комплексы на базе УМ1-НХ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управления ракетами, находящиеся на вооружении арм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УМ-2, ее удачные архитектур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-технологические решения получили свое развит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ое внедрение по двум направлениям: была разработ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ая ЭВМ "Электроника К-200" и управляющий комплекс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щиваемыми устройствами ввода-вывода и периферийными устройств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ший название "Электроника К-201". В конце 60-х годов они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ться в Псковском объединении "Рубин". Таким образом, разработ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Б-2 инициировали возникновение второго нового производителя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ной управляющей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70-е годы "Электроника К-200" и комплексы на ее основе на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широкое применение для контроля и управл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(в первую очередь электронной). Основными работам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ю "Электроника К-200" руководил В.М. Вальков; его ближай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гами были В.И. Хлебников, Г.В. Федоров, В.Н. Колесов, Л.А. Стар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е рождение УМ-2 получила в многоцелевой управляюще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зел" для малых подводных лодок. Разработка "Узла" (гл.констру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.Г. Старое) проводилась по заданию ВМФ и по решению ВПК при СМ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зел" успешно прошел государственные (а в дальнейшем объектовы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я, был внедрен в мелкосерийное производство на Псков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ии "Рубин" и в 70-80-е годы поставлялся для комплект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ВМФ. В комплексе работ по "Узлу" особая роль принадлеж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у Староса д.т.н. проф. М.П. Гальперину, за что ему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ждена (в составе коллектива) Государственная премия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ачалу 70-х годов в КБ-2 под руководством Староса были полу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результаты по созданию монолитных БИС в виде комплект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микрокалькулятора, производителем которого стало ПО "Светлан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ыне АО "Светлана"). Получение этих результатов (на несколько меся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ьше, чем на других микроэлектронных предприятиях) было обеспеч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олько тщательной отработкой технологии МДП-БИС с примен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автоматизации на базе мини-ЭВМ (экспонирование фотошаблон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 изготавливаемых изделий), но и внедрением мощ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логического проектирования (в то время на базе БЭСМ-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БИС для микрокалькуляторов послужили базой для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созданию машины "Электроника С5" - первого в СССР семе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платных, многоплатных и однокристальной микро-ЭВМ для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 и процессами. Среди этого семейства с ориги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ой и архитектурой, в разработке которых приняли участие уче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кибернетики им. В.М. Глушкова АН Украины (А.В. Палаг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, следует особо выделить однокристальную микро-ЭВМ С5-31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ость которой была отмечена американскими специалист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совершенствованию микроэлектронной технологии и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образцов микропроцессорной вычислительной техники продолжают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ей день в АО "Светлана" - "Микроэлектроника" (так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тся бывшее КБ-2). Ведущую роль в этих работах играют уче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са Е.И. Жуков - ныне главный инженер предприятия, В.Я.Кузнец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Е.Панкин, Ю.П. Шендерович. Они были активными участниками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разработок начиная с УМ1-Н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технических наук, профессор Филипп Георгиевич Старое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ия его КБ в объединение "Светлана" в 1974 г. уехал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ивосток и поступил на работу в Дальневосточный центр АН СССР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ил исследования по созданию искусственного интеллекта на б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микроэлектронной технологии. Он умер в 1979 г., на его похоро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скве присутствовали практически все, кто стоял у истоков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микроэлектроники и микроэлектронной вычислительной техн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.Г. Старое был выдающимся инженером, ученым, организатором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в, его деятельность явилась незабываемой особой страниц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развития электроники к вычислительной техники в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Альфред Сарант - Филипп Старос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ппа Георгиевича Староса я видел единственный раз, когд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то причине пришлось побывать в его институте в Ленинграде.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умал, что придется писать о нем, и не пытался запомнить де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и, его внешность, тему разгов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популярной личностью среди специалистов. Разработанная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 машина УМ1-НХ была первой микроэлектронной управля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й. Она была хорошо известна мне и другим разработч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машин. Но далеко не все (и я в том числе) знали, что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родился, получил образование и первый опыт работ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ой в ... СШ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ом мне сообщил работавший с ним долгие годы доктор тех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 В.М. Валь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вет на мою просьбу рассказать о Старосе он прислал ряд материа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я использовал выше, и копию статьи Марка Кучмен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ную в "Проблемах Восточной Европы" (№ 16-16), издавае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е и перепечатанную журналом "Инженер" № 7 за 1990 г. Я привож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 небольшими сокращениями. Вальков утверждает, что изложенная в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сия биографии Староса соответствует действите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коснусь карьеры двух американских эмигрантов, двух специалистов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ике, которые получили образование в Соединенных Штатах 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 в Советском Союзе соответственно как Филипп Старое и Иозеф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четыре года назад в процессе интервьюирования совет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-эмигрантов я первый раз услышал историю двух америка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в, которые сделали успешную карьеру в Советском Союз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ученых-конструкторов. Их имена повторялись в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вью вновь и вновь: Филипп Георгиевич Старое и Иозеф Вениамин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г - соответственно главный конструктор и главный инжен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го бюро, которое действовало в Ленинграде в 60-х и 7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х под покровительством советских военных. Оба инженера - Стар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г - появились в Советском Союзе, прибыв из Чехословакии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5-го начале 1956 года. Старое приехал со своей американской, Берг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воей чешской же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ие советские коллеги Староса утверждают, что его идеи пол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ние в Советском Союзе по трем причинам: во-первых,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ке советских военных, под руководством которых он работал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ода и большую часть последующих лет; во-вторых,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итету и ореолу, который его окружал как человека, получи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 и работавшего в качестве инженера в Соединенных Штатах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й причиной является необычная комбинация в личности Староca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ей хорошего исследователя и умелого руководителя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в. Вот некоторые отрывки из интервью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ш директор был выдающимся человеком. Он был не только хорошим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ученым и очень сильной личностью, его окружал также ореол американца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у него были связи на очень высоком уровне. Он знал Дмит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инова, который позже стал министром обороны, он знал не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ЦК КПСС, также, как мне кажется, людей из КГБ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ароса приглашали несколько раз на заседание Военно-промыш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 - ВПК, он обсуждал там свои собственные проекты". "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был консультантом ВП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арое был не только хорошим профессионалом, но и хоро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 с военными была очень важна для карьеры Староса по несколь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ам. Во-первых, военные платили больше. Во-вторых, они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доступ к оборудованию, необходимому для выполнения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ов, которые они заказывали. Наконец, военные имели доступ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высоким уровням советской бюрократии ввиду того, что их прое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ли высоким приорит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существенным компонентом успеха Филиппа Староса бы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 не только вести исследовательскую работу, но 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 руководить большими исследовательскими группами.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 используемое в Америке качество, как способность к коллек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- хорошим примером являются успехи и проблемы Робер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пенгеймера, - очень четко соответствовала образу работы сове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и технической интеллигенции. В Советском Союзе ведущие уче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брам Иоффе, Мстислав Келдыш, Игорь Курчатов, Сергей Короле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 всегда были также компетентными руководителями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х про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е приехал в Советский Союз из Праги в конце 1955-го или 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56 года в сопровождении своей американской жены, четырех дет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го коллеги, друга и доверенного лица Иозефа Берг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работал его замести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интервью: "Старое жил в Праге. Хрущев привез его в Советский Сою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семь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существует некоторая неясность в отношении того, кто пригла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са в СССР (некоторые утверждают, что это был Дементьев,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министр авиационной промышленности), есть очень мало сомне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советские власти с самого начала относились к нему с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 вниманием. Его зарплата в 700 руб. в месяц была намного вы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550 руб., которые получал заместитель министра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Старое был назначен директором вновь созданной лаборатор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м научно-исследовательском институте в Ленингра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таинственное и даже экзотическое происхождение Филип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са отражено в его официальной советской биографии одной фразой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1941 году окончил университет в г. Торонто и начал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ьской работой". Но даже эта фраза скорее маскирует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ывает его прошлое. Попытки подтвердить его ученую степен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 в Торонто не были успеш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римерно восемнадцати месяцев безуспешных попыток просле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у Филиппа Георгиевича Староса в Соединенных Штатах и Канаде м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концов удалось добиться успеха. Оказалось, что многие ва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изоды жизни Филиппа Староса, которые стали мне известны от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них советских коллег, чрезвычайно напоминают детали биограф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го специалиста по электронике по имени Альфред Саран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был другом Юлиуса Розенбер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фред Сарант получил степень бакалавра по электронике в университ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-Юнион в Нью-Йорке в 1941 году. Он работал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я систем связи в Форт-Монмарт (Нью-Джерси),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ерной физики в Корнелльском университете в Итаке (штат Нью-Йорк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нелле он был участником строительства циклотрона. К 1950 году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л достаточный опыт в области систем связи, включая радары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знания первых американских компьютеров и электр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я циклотрона, а также знания уникальной организа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 лаборатории Белла. До 1944 года Сарант был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й компартии. Есть сведения, что он и Юлиус Розенбер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ли к одной и той же партячейке. Полагают, что в Корнелл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создателем местных профсоюзов. Его сестра описывала его ка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шей степени идеалистического человека. Федеральное бю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ледований допрашивало Саранта летом 1950 года, сразу же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еста Юлиуса Розенберга. Сарант, однако, не был арестован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роса он получил разрешение навестить родственников в Нью-Йор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к нему присоединилась его приятельница, и 9 августа 1950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я фальшивые документы, они пересекли американо-мексикан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у. После этого имя Саранта исчезло из публикаций. Пя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 американский инженер Филипп Старое приехал в СССР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хословак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укажу здесь несколько моментов, которые позволили мне прий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ению, что американец Альфред Сарант и советский профессор Филип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е были одним и тем же лиц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я показал фотографию Альфреда Саранта, сделанную в 1945 го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получил от Электры Джейсон (сестры Саранта), професс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ппу Моррисону из Массачуссетского технологического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остон), то Моррисон легко узнал человека на фотографии - Альфре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анта, своего соседа по Итаке в 1947-1950 годах. Когда я показал 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фотографию д-ру Эрику Фирдману, он тоже узнал человек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графии, но утверждал, что на фотографии изображен его началь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 Филипп Георгиевич Старое, американец, который приех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ю из Чехословакии в конце 1955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писанию Эрика Фирдмана, у Староса были курчавые черные волос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ичневые глаза, рост примерно 170 см. Электра Джейсон дала 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же описание внешности своего брата Альфреда Саран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 Старое по звучанию греческое. И действительно, Филипп Ста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ал, что он американец греческого происхождения. Интервью с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ми коллегами включали утверждения, что он любил смотре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греческие фильмы. Его русское отчество - Георгиевич - указыв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, возможно, имя его отца было Георгий. Электра Джепсон, с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указывает, что имя отца Альфреда Саранта было Эпаминон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ргий Сарантопулос. В Америке это имя было изменено на более крат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нда Георгий Сарант. И отец, и мать, указывает она, были христи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еческого православного вероисповед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ы бы ни были причины, заставившие Саранта изменить имя и фамил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можем утверждать, что американский инженер по фамилии Старое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м членом группы советских исследователей, работавших по во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м. Советский ученый или инженер, выпускник советского ву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л получить допуск второй категории только для того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ь работать под руководством этого американского инжене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 создать обстановку, в которой специалист, получ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 в Соединенных Штатах, смог бы продуктивно работ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, является большим достижением советского руково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и управляющие машины, разработанные Филиппом Старос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и высокое признание как в СССР, так и на Западе. В 1964 грд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е "Советский Союз" была описана управляющая машина УМ1-НХ. Ве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5 кг, потребляющая 100 Вт, состоявшая из восьми тысяч транзисто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но десяти тысяч резисторов и конденсаторов, во время испыт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роработала без сбоев в течение 250 часов. Эта же управля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была описана и в американской литературе того пери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 машины был представлен публике советским журналом как 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ппов. Только через пять лет, когда Старое получил Государ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ю, в советской прессе было объявлено, что именно он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ом машины УМ1-Н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этот момент стало ясно, что фамилия Филиппов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ной от имени Староса - Филип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ик Фирдман утверждает, что НХ формально означало "народ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о". Но среди узкого круга людей, близких Старос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ркулировала шутка, что НХ означает "Никита Хрущев", так что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, что компьютер был назван в честь "доброго гения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го бюро Староса. Хрущев не только активно поддержи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са, но даже лично посетил конструкторское бюро в начале 6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я управляющая ЭВМ, разработанная Старосом, которая привлек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 на Западе, была "Электроника К-200". Она весила примерно 1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г и могла производить 40 тыс. операций в секунду. Авто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го обзора об этой машине отметили, что "многие ее черт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ись бы слишком оригинальными на Западе, но появление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ей в советской вычислительной машине крайне необычно. К-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ервым компьютером советского производства, который можно счи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разработанным и удивительно современным". Подчеркивался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й английский технический жаргон, сопровождавший опис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Конечно, все эти качества машины не так уж удивили бы ав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зора, если бы они знали, что ее разработчиком является американ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щик, который регулярно следил за американскими публикациям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предме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бы ни было источником его знаний, надо признать, что Старое с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иться ряда выдающихся успехов во время своего пребыв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м Сою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й коллега Староса, ныне проживающий на Западе, указывае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е первым в Советском Союзе привлек внимание к нов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ой технологии, которую теперь называют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ой. Первый шаг в этом направлении был сделан в докла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са о микроэлектронике в ноябре 1958 года. На этом выступ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и основные разработчики и начальники конструкто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юро, представлявшие всю советскую электронную промышлен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1 году был создан новый мощный Госкомитет, а затем, в 1965 год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электронной промышленности, возглавил которое Александ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кин. Целью создания этого министерства было увеличение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электронных компонентов, без которых невозможно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арного оборудования и вычислительных машин. На Министе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промышленности возлагались большие надежды и оно зан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среди так называемых "девяти сестер" - девяти индустр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, которые более всего были вовлечены в во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. Это делало позицию Шокина очень сильной, но в 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и уязвимой, так как он постоянно должен был демонстр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ые практические результаты. Этот факт может объяснить, почему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охотно поддержал Староса в его планах. Поддерживая Старос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 расширения его конструкторского бюро, он в 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льно содействовал тому, что Старое очень быстро ощутил преде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терпимости в отношении иностранцев. Самым опасным шаг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ятым Старосом, была разработка проекта создания Цен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в Зеленограде, который ныне является частью Москв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образной "кремниевой долиной" под Москв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интервью: "Все развитие проекта по Центру микроэлектроники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ято у нас группой из 5 или 6 человек под руководством Старо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 проект не был результатом прожектерства. Он был очень дет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ман. Мы были молодыми людьми, энтузиастами, а Старое, с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знал важных людей, пользовался большим авторитетом и и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шение от Хрущева действовать свобод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ущев посетил наше бюро в 1962 году и своими глазами увидел, к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открывает развитие микроэлектроники. В результат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л решение о развитии Центра микроэлектро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решений, принятых совместно ЦК КПСС и Советом Минис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были посвящены созданию Центра микроэлектроники. Все эти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секретны, они никогда не публиковались в советской прессе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и сделали возможным создание Центра электроники в Зеленоград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были созданы конструкторские бюро в Риге, Минске, Ерев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билиси. Моделью этого Центра были американские компании - так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Ай-Би-Эм, "Тексас Инструмент" или "Рэйтеон". Английский был род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ом нашего начальника. Он брал с собой американские журналы до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день. Никто не решался просить у него приема, не проштудиров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арительно американскую научную литературу, которая относилас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е дискусс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 микроэлектроники должен был включать 6-7 исследователь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в, конструкторских бюро, учебный институт, известный нын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электронной техники, завод. Работа этого Центра долж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ироваться генеральным директором. Старое был назна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ом генерального директора по науке, одновременно сохра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ь главного конструктора своего бюро в Ленинграде. Эта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я и привела к неприятностям для Староса. С одной стороны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л оставаться в Ленинграде, чтобы бороться с критикой м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тийной бюрократии, направленной против его конструкторского бюро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стороны. Центр в Зеленограде начал развиваться так успеш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е коллеги Староса решили, что они и сами, без него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иться с разработкой Центра. К лету 1964 года Старое обнаруж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ходится под двойной атакой. Секретари Ленинградского обкома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недовольны тем, что директор важной исследователь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, работающей для военных, является практически иностранц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, в особенности секретарь Ленинградского обкома Григорий Рома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али против кадровой политики Староса, который набирал на рабо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в основном только в соответствии с уровнем их зна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его кадровой политики явилось возникновение поли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надежной" группы очень сильных профессионалов внутри коллекти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х военных разработчиков. Среди этих профессионалов было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еев и беспартийных. Чувствуя неблагоприятную обстанов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граде, Старое в то же время не мог не осознать, что шанс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зд в Зеленоград становятся очень мал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в 1950 году, Старое решил разрубить гордиев узел своей судь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смелым ударом. Он написал личное письмо Хрущеву, излагая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 и жалуясь на "отсутствие поддержки от министра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сти т. Шокина". Письмо было получено концелярией Хруще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октября 1964 года. К несчастью Староса, Хрущев через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й был вынужден уйти в отставку, и письмо Староса попало в р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 электронной промышленности. Его реакция была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казуемой. Есть информация, что во время беседы со Старосом Шок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 следующее: "Филипп Георгиевич, мне кажется, что у вас возник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ая фантазия, будто вы являетесь создателем сове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. Это неправильно. Создателем сове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электроники является Коммунистическая партия, и чем скорее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знаете этот факт, тем лучше будет для ва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значало, что Старое больше не мог играть независимой ро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е микроэлектроники в Зеленограде, который он создал. Он был сн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ста заместителя директора Центра в 1965 году. В дополнени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ам, которые уже упоминались, к концепциям и организаци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ым им, он также имеет значительные технические дости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ящиеся к этому последнему периоду его активной карьеры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л в создании первой советской ферритовой памяти,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большой интегральной схемы, первого советского насто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а и, наконец, первого советского малого компьютер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ов. В 1967 году Ф.Г. Старое защитил докторскую диссерт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3 году конструкторское бюро Староса было закрыто, и послед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своей жизни он провел во Владивостоке в Институте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Дальневосточного центра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Старое продемонстрировал большие технические, политическ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ивные способности за годы жизни в Советском Союзе. Но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справедливо подчеркнуть, что и советские власти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ли ему взаимностью. Они создали для Староса условия, в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мог очень успешно работать в течение многих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несколько уникальная ситуация, возможно, является результатом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а, что конструкторское бюро Староса принадлежало к центр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советского военного комплекса, где достижение конкр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в короткий промежуток времени, с использованием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хся ресурсов, являлось и все еще является основным требовани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ерием успех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татье я хочу добавить рассказ, услышанный мной от В.С. Бурцев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60-х годов его вызвал министр радиопромышленности Плеша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 у Староса закончена разработка УМ1-НХ и председ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комиссии по приемке машины назначается он, 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чти, - сказал министр, - Хрущев утверждает, что это замеча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, поэтому надо принять! Она нужна народному хозяйству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мом начале работы комиссии Бурцев составил простейший тес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сил его опробовать. Тест "не пошел". Приемку машины отложи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года. При повторной приемке УМ1-НХ стала перегреваться, гор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. Вновь надо дорабатывать схемы и конструктивы! И лиш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ий раз комиссия под председательством А.А. Дородницына д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ое заключение. Так Бурцев помог Старосу оправдать довер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ущева, а позднее - получить Государственную премию за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1-Н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не хочу этим высказать упрек Старосу, - сказал В.С. Бурцев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у него был замечательный, под стать своему руководителю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Что имеем - не храним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Развитие компьютеростроения в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м промышленности по производству средств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правительство и руководящие органы СССР начали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езно практически сразу же после окончания Великой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ы, считая эту задачу одной из основных для народного хозяй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одтверждается тем, что поручения ЦК КПСС и СМ СССР по подготов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оприятий, связанных с развитием вычислительной техники, были да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острой необходимости в капитальных вложениях для подъ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ушенного войной народного хозяйства и философской полемики о ро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выполнения этих поручений было постановление ЦК КПСС и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1948 года, предусматривавшее создание ИТМ и ВТ АН СССР и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евых организаций: НИИсчетмаш и СКВ-245, а также расши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ей производственной базы и выделение необходимых для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. Следует напомнить, что к началу 50-х годов в стране име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небольшие производственные мощности по выпуску счет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но-перфорационных машин, электронная вычислительная техника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ождалась, а производственные мощности по элементной базе для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близки у нул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серьезные шаги по развитию производственной базы были сдел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в конце 50-х годов после успешного завершения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первых в нашей стране промышленных образцов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 М-20, "Урал-1", "Минск-1", которые вместе с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ми наследниками (М-220, "Урал-11-14", "Минск-22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32"), созданными в 60-е годы, были основными в СССР, практически,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я в серийном производстве машин третьего поколения, т.е.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70-х го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ую нагрузку по выпуску этих машин приняли на себя коллекти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го завода САМ, Пензенского завода ВЭМ, а также вступивш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й в 1959 г. Казанский завод ЭВМ, Минский завод матем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, Астраханский завод "Прогресс" и ряд других предприятий. В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годы была существенно расширена научно-исследовательск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ая база: в 1955-56 гг. созданы НИИУВМ (Пенза) и НИИ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Ереван); в 1958 г. - НИИ-250 (Пенза), а также конструкторские бюр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ных выше завод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принятых мер к концу 60-х годов были прак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ы все работы, связанные с созданием и освоением с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полупроводниковых ЭВМ. Это позволило прекратить, начи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64 г., производство машин первого поколения и с 1965 г. на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полупроводниковых машин "Урал-11", "Урал-14", "Минск-22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инск-23", "БЭСМ-4", "М-220", "Раздан-З"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отметить, что большая часть этого этапа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совпала с периодом существования в нашей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ональных советов народного хозяйства (совнархозов), которые реш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новном производственные вопросы, и Государственного Комите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электронике СССР, который руководил всей научно-исследователь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ю и имел в своем составе НИИ и К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разделение науки и производства по разным ведомствам безусло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являлось лучшим решением проблемы, но оно имело и свои "плюсы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е решения по оказанию предприятиям помощи в осво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производства, т.е. по кооперации, принимали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ись более оператив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5-66 гг. народное хозяйство страны было снова переведе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евое управление, и все предприятия, НИИ и КБ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были переданы в состав двух министерств -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омышленности СССР (универсальные и специальные ЭВМ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приборостроения, средств автоматизации и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СССР (управляющие ЭВМ), что, безусловно, также был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им решением пробл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предприятий в новых условиях совпала с началом активной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озданию и подготовке производства ЭВМ третьего поколения (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хемах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и этого периода были связаны не только с реш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х и технологических проблем (от архитектуры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 новых ЭВМ), но и с решением большого кол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проблем создания практически заново отрасли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базирующейся на новой технологии, новом оборудовании,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нклатуре ранее не выпускавшихся средств, переход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иотраслевую специализацию вместо распавшейся региональ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новых изделий во многих случаях шло одновременно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ом самих заводов и обучением персонала (специалистов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лось множеством других проб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ь все эти проблемы необходимо было в крайне ограниченн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3-5 лет) с увеличением выпуска ЭВМ более чем в три раза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м увеличении состава оборудования в каждой из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ть эту задачу предполагалось за счет разработки и осво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м производстве единого ряда программно совмест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машин, построенных на ед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-технологической базе. Увеличение объемов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алось за счет специализации производства и его луч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го оснащ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ащение сроков разработки предусматривалось как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(легального) опыта ведущих западных фирм на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енных с ними соглашений, так и за счет привлечения к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оизводству новых ЭВМ коллективов практически всех предприят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, ранее работавших над созданием "собственных"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 этих задач и было посвящено постановление ЦК КПСС и СМ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1180/420, от 30 декабря 1967 г., в котором были сформулир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 и предусмотрены необходимые меры по ооеспечению их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ыми, производственными и финансовыми ресур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е постановление явилось, по существу, постановлением о создан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е отрасли вычислительной техники, т.к. охватывало решение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 - от разработки и освоения производства материал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 до обеспечения производства нового поколения ЭВ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я эффективности его использования в народном хозяйств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м было предусмотрен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величение мощностей по производству средств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304 млн. рублей в 1965 г. до 1000 млн. рублей в 1970 г. и до 3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н. в 1975 г.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ост выпуска средств вычислительной техники с 2470 млн. рубл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6-1970 гг. до 7500 млн. рублей в 1971-1975 гг.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величение выпуска ЭВМ с 5800 машин в 1966-70 гг. до 20000 маши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1-1975 г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о Министерству радиопромышленности СССР указ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м было предусмотрено строительство 14 новых завод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нструкция II существующих с вводом в 1968-75 гг. 1630 тыс. к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ров производственных площа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ое развитие было предусмотрено и по предприятиям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, средств автоматизации и систем управ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а электронной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альные решения были приняты по развитию мощносте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у элементной базы машин третьего поколения, практически "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ля" до 65 млн. интегральных схем в 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ивая сегодня указанное выше постановление, можно отмети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, безусловно, была "программа максимум". Она не была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а, но безусловно способствовала тому, что в стране прим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вое выросли производственные мощности по выпуску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Благодаря этому постановлению тольк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е в 1968-85 гг. были построены заводы по выпуску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Киеве, Боярке, Каневе, Винниц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енец-Подольске, Одессе, существенно увеличены мощности завод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ске и Бресте, Казани и Кишиневе, построен завод ЭВМ во Фрунз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ружены производственные здания для НИИ и К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было принято решение о создании ЕС ЭВМ, то к разработ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у машин РЯДа было привлечено около 100 организа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, более 200 тыс. ученых, инженеров и техников, около 3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 рабочих из Советского Союза, Болгарии, Венгрии, Чехословак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ш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яком - и в большом, и в малом деле, кроме постановл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жений и приказов необходимо участие людей, которые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ют, от которых и зависит в первую очередь успех д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витие компьютерной промышленности в бывшем СССР большой вкл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 Михаил Кириллович Сул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поэтому я решил завершить книгу рассказом об этом человеке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познакомился в сытность его заместителем минис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промышленности. В те годы он тесно сотрудничал с Глушков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ясь общими усилиями отстоять отечественную линию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вшись с ним почти двадцать лет спустя, я был удивлен те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очти не измени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нашей долгой беседы и ознакомления с документами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л мне Сулим, стал его рассказ о жизни и деятельности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и компьютерной промышленности СССР. Подготовить матери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трудно: Михаил Кириллович о себе говорил очень мало, стараяс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еркивать свои несомненные заслуги, кратко отвечал на мои вопрос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м не менее, чувствовалось, что прошлое его волнует, как, впроч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простое настоящ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Крестный отец компьютерной промышл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Научно-исследовательского института счетного машино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ИИсчетмаш) Михаил Кириллович Сулим несмотря на свои 65 лет выгля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олодо. (Моя встреча с ним произошла в 1990 г.) Те, кто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ится с ним сейчас, вряд ли могут подумать, что он - из поко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емнадцатилетних, большая часть которого не вернулась с по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жений Великой Отечественной. Она началась, когда он уч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ской школе с артиллерийским профилем обучения. Уча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акуировали сначала в Днепропетровск, а в августе 1941 г.-в г. Ил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каловской области. В мае 1942 г. выпускников 10 класса направ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е артиллерийское училище. В январе 1943 года восемнадцатилет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 получил боевое крещение под Воронежем. На Курской дуг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сточайших боях под Понырями молодой начальник разведки дивизи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ейского артполка 152-мм гаубиц отличился и был награжден орд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 1 степени. И позднее не раз смотрел в гл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и, но уцелел. Вместе с артполком дошел до Берлина. Фронт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згоды не погасили мысли об уче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демобилизации поступил на электротехнический факультет Ки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ого института и в 1951 г. окончил его, получив дипло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м и направление в аспирантуру. Естественно, речь шла н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в области цифровой вычислительной техники. В КПИ в 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ая дисциплина не читалась и исследования по этому направлению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ись, хотя в том же Киеве уже работала первая в континент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е малая электронно-счетная машина МЭСМ. Работы велись закрыто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знал лишь очень узкий круг людей. И не стал бы Сулим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ой, если бы не счастливый случай: из Москв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ие молодых специалистов приехал заместитель директор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работе НИИсчетмаш. Он увлек молодого инженера рассказом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емой в московском институте необычной технике, где в т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же за закрытыми дверями, создавались ЭВМ "Стрела", "Урал-1" и 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 настоял, чтобы его направили в СКВ-245, и в феврале 1952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женой, которая окончила институт вместе с ним, появ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е. Стал работать в отделе, где проектировалась специализиров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ая машина СЦМ-12. Долгое время квартиры не было, сним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у, где едва умещались кровать, стол и два сту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к новой области науки и техники, возможность нау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тва компенсировали тяготы и неудобства жизни. На сон и отд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одились считанные час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полтора года пришел опыт. Сулим стал основным разработч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го дифференциального анализатора - нового типа цифровых Э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спорилась, коллектив разработчиков, руководимый им, су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изготовить и отладить макет новой машины. В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я отдела цифровых вычислительных машин Рамеева переве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зу на предприятие, где должны были осваиваться в производств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ться ЭВМ "Урал-1" - родное детище Башира Искандарович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а, успевшего зарекомендовать себя как инициатив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квалифицированного специалиста, назначили руководителем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а. В нем работало 150 сотрудников, имелось свое КБ, маке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ерские. Постановлением правительства перед НИИсчетмаш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а ответственная задача создания совместно с ИТМ и ВТ АН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й (по тому времени) ЭВМ М-20. Главным конструктором машины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 академик С.А. Лебедев. Его заместителем - М.К. Сулим.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свела молодого инженера с первосоздателем оте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. Работая рука об руку, Сулим многое перенял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егося ученого и в свою очередь щедро отдавал выполнению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лов всю свою кипучую энерг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и выпуск первых 4-х образцов ЭВМ М-20 вместо ожидавш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-трех лет заняли четыре года (с 1955-го по 1959 год). От ИТМ и В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 СССР в работе активно участвовали основные отделы П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истикова, М.В. Тяпкина, В.Н. Лаута, А.С. Федорова. От СКВ2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ел отдел М.К. Сулима (А.Ф. Кондрашев, А.И. Лазарев,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овьев, М.С. Власов и др.). Работали очень дружно, напористо. Прим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вали руководители - Лебедев и Сулим, активно участвовавш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е ЭВМ. Напряжение возрастало с каждым днем. Те, кто не зн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акое отладка ЭВМ, содержащей многие тысячи электронных ламп, в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поймут состояние разработчиков, выяснивших после многих меся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лосуточной отладки, что в принятые технические решения необход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ти существенные изменения. В кратчайший срок была доработ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ая база машины и ее конструктивы, обеспечившие устойчи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хронизацию элементов. Через полгода машина заработала, были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ы ее испытания, и документация для серийного производств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на на Московский завод САМ и Казанский завод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скольких предложениях, конечно, невозможно передать те волн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и, с которыми была сопряжена разработка одной из первых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стране. Выручила молодость, или лучше сказать - энтузиа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три месяца М-20 была "чемпионом" мира по быстродействию.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асплата за упущения в разработке элементной баз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 за ламповой М-20 последовали полупроводниковые с увелич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ом памяти ЭВМ М-220, М-222, совместимые по программ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ю с М-20. Главным конструктором этих машин был М.К. Сул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е время они выпускались промышленностью и использовались в В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9 году, когда были организованы совнархозы, тридцатипятилет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 назначается главным инженером управления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 только что созданного Госкомитета по радиоэлектронике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 он уже руководитель управления и член коллегии Госкомите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 лет опекал НИИ и СКВ, разрабатывавшие специализиров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ую технику, и курировал заводы, выпускавшие ЭВ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городах страны, - Москве, Вильнюсе, Пензе, Киеве, Орле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 1965 г. от совнархозов отказались и были восстано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оюзные министерства - радиотехнической, электрон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ческой промышленности и др., М.К. Сулима вначале назна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главного управления по вычислительной технике и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гии Министерства радиопромышленности СССР, а затем замести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а. Шесть лет, проведенных на высокой и очень ответ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должности, были отданы без остатка развитию в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й промышленности средств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его непосредственном участии в 1967 году был подготовлен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я СМ СССР, предусматривавший расширение и строите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ридцати новых заводов в Минрадиопроме, Минэлектропром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приборе для производства ЭВМ и их элементной базы, а также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ого центра вычислительной техники НИЦЭВТ и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институ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остановление было принято, началась практическая работа п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ю. Почти все время Сулим проводил в командировках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м времени в стране появились новые заводы и были реконструир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ые. Его стараниями в Москве на базе СКВ-245 в кратчайшие ср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развернута головная организация Минрадиопрома по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е НИЦЭВТ, самая крупная в этой области в стр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яд ли ожидал инициатор ее создания Сулим, чем это для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рнется. Директор НИЦЭВТ Крутовских, назначенный генер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м семейства ЭВМ третьего поколения (ЕС ЭВМ), не тольк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л намерение Сулима кооперироваться в разработке и выпуске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фирмами Западной Европы, но, наоборот, стал ярым сторон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ения американской системы IBM-360. В развернувшейся дискусси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какой должна быть ЕС ЭВМ, Сулим и его сторонники потерп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ж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й книге уже рассказаны подробности дискуссии, тем не мен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ть мнение человека, который находился в эпицентре борьбы, т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. М.К. Сулим до сих пор переживает случившее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ценивая с позиций сегодняшнего дня Дискуссию о путях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СССР в конце 60-х - начале 70-х годов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много писалось в зарубежной печати (и, к сожалению,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в собственной), можно отметить.что из двух возможных пу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мы выбрали не лучший, - написал он мне. - Являясь одн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ициаторов и горячих сторонников отечественного пут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и привлечения западноевропейских фирм к рабо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овым поколениям ЭВМ, я и сегодня считаю, что он был един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ым, - мы получали реальную возможность в очень короткий с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йти на мировой уровень по изделиям серийного производства и ре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у для дальнейшего развития вычислительной техники совместн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ими европейскими фирм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 последних лет подтвердили правильность такого подхода.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наше желание приобщиться к "цивилизованному" миру было бы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реплено нашими практическими делами, - мы были бы у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цивилизованном" обществе, интегрированными в мировую сист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большому сожалению, прошедшие 20 лет можно назвать го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реализованных возможност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мы пытаемся пробиться к "цивилизованному" миру, но разниц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периодом состоит в том, что тогда нас приглашали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оправного партнера, а сегодня пытаемся пробиться в него не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цивилизованным" способом, не имея за душой ничего, кроме желания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цивилизованным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70 г. один из западногерманских институтов по исследованию ры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 в своем обзоре о перспективах развития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 примерно следующее: Советский Союз обладает огром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м потенциалом, но плохо его использует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ий прогресс в области вычислительной техники и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бурно; для обеспечения конкурентоспособности на мировом рын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вкладывать в эту отрасль большие капиталовложения; мног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рмам это не под сил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ение соглашений ведущих европейских фирм с СССР о сотрудни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целью использования его потенциала будет способствовать техн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у европейских стран. Указывалось, что для этого потреб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ь советским специалистам современное оборудование, однако э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ет к конкуренции в связи с множеством внутренних проблем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азвитию собственного народного хозяйства в ближайшие 10 лет.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о из данного прогноза, все оправдалось - и интерес к СССР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ание соглашений, и желание дать и научить. Не оправдалась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да реализовать эти соглашения, а события последних лет привел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, что нет уже, к сожалению, огромного научно-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а и желания иностранных партнеров его использовать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у нас в этом возросла во много раз. Сегодня еще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равить положение, "завтра" будет поздно - остатки огр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а будут уничтожены стихи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К. Сулим, не согласившись с политикой министерства, о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ь заместителя министра и был назначен директором НИИ Счетмаш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я здесь, он защитил кандидатскую и докторскую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двадцать лет работы в НИИ Счетмаш многое сделано. Но все это не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чем мечтал Михаил Кириллович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Вместо эпилог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-таки пророки в своем Отечестве! Замечательные ученые Лебед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, Брук, Рамеев, Матюхин, Карцев, Брусенцов, Акушский, Стар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м - тому яркое подтверждение! В условиях командно-админист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им не хватало одного - достаточного понимания и поддержки те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волею случая и обстоятельств (и далеко не всегда за счет больш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а) оказался в числе вершителей судеб науки и -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ят ли новые времена, новый ренессанс в науке, технике, нар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е как когда-то, после Великой Отечественной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 послать телеграмму или позвонить в XXI век и спросить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невозможно. Остается ждать, надеяться и делать все возможно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 этой цели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Нет ничего дороже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, по утверждению Ф.М. Достоевского, самое дорого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. И чем более они связаны с какими-то переломными момент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ющими огромного напряжения сил и нервов, а то и тра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ми, тем они дороже. К такой мысли писатель пришел в конце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не случайно и В.М. Глушков в последние девять дней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был в сознании, продиктовал дочери свою исповедь. Мне думае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 этой же причине так охотно делились со мной воспоминаниями Б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ев, И.Я. Акушский, Н.П. Брусенцов и другие ветераны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. Судьба, не раз подвергая испытаниям словно хотела, чтобы 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лся в справедливости мысли великого писа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39 году меня, студента первого курса Ленинградского го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, как, впрочем, и остальных моих сверстников, мечтавших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шем образовании, что в то время ценилось выше всяких матер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, призвали в армию, поставив под вопрос заветную мечту. Через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, когда ждал демобилизации и уже грезилось возвращение в инстит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сь Великая Отечественная война... В первых рядах сража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молодежь - солдаты, сержанты, лейтенанты. Именн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ись в непосредственной близости к врагу и понесли невосполн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и. Я оказался в числе счастливчиков, оставшихся в живых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ий брат-танкист - среди тех, память о которых хранят тыся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ких могил на полях бывших сражений... Ордена Отечественной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и II степени, снятые с его гимнастерки, несколько фотографий 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 с фронта хранятся как дорогие реликвии в нашей семье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комившийся с предыдущими главами читатель, вероятно, замет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е забывал у всех моих героев отметить участие в войне ц, надею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 понял меня, - ведь в книге идет речь о первых послево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летиях, о жизни и творчестве людей, так или иначе опа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ою долю досталась не самая тяжелая и не самая трагическая част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й войны, но для меня она самая близкая, навсегда осевш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, оставившая отметины на теле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десят послевоенных лет записали в моей памяти другие страниц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е с учебой, семьей, Национальной академией наук Украины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ел путь от аспиранта до члена-корреспондента Н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. Первые два десятилетия (50-е и 60-е гг.) работал очень м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жалея сил, времени, здоровья, получая огромное удовлетворен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своего труда. Именно в эти годы появился первый опы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лась первая в стране полупроводниковая управляющая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", был организован ее серийный выпуск, разработаны и запущ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ю многочисленные системы автоматизации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, сложных экспери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 десятилетие прошло спокойнее, хотя тоже прих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ыкладываться". Помогали появившийся опыт, авторитет, завое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ом института за прошедшие годы. Последние же два десятиле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ни еще не закончились - сопряжены с разочарованием. Затрач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 энергия, стремление сделать как можно больше полезно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овали достигнутым результатам. Они могли быть зна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омее, если бы не многие возникшие в эти годы препятствия на п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разработок и, особенно, при передаче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 в промышлен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было бы несправедливо из-за трудностей последних лет чер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рошедшее, что теперь стало почти нормой. История челове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, в том числе история развития науки, должна быть максим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ивой, поскольку это не только взгляд в прошлое, но и путевод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удущее, который необходимо хорошо изучить, понять причины взле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дений, чтобы найти верный путь дальнейшего разви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этой точки зрения годы славного, хотя и не простого станов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начального развития цифровой электронной вычислительной техни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, биографии ее замечательных творцов должны стать неп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ю истории вычислительной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очень дорого то время, те люди, и я надеюсь, что они запомнилис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тел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книги я упомянул о том, что, находясь в больнице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аркта, попытался написать о себе, о самом главном, что сделано мн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послевоенные годы. Получилось нечто вроде "дневника" в которо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ал состояние здоровья, свои мысли и записывал то что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нить о своем пути в науке, в том числе о годах созд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дрения управляющей машины "Днеп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у небольшую часть своего "дневника" я решил поместить в книг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ин штрих, дополняющий ту часть "исповеди" В.М. Глушкова, гд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ет о "героическом периоде" становления Института киберн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огда Вычислительного центра) НАН Укра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годня - 21 ноября 1988 г. Последний день моего лечения в больниц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3-го сентября, когда случился инфаркт, прошло 2 месяца 18 дн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тра, 22-го, отправят в санаторий "Жовтень" под Киевом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билита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 памятный: 47 лет назад на берегу Волги, недалеко от Калин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ранило. Осколок попал в правое плечо, спереди, прошел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м с сонной артерией и выскочил, пробив правую лопатку. "Счастлив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человек! - сказал мне врач в санбате. - Еще чуть-чуть 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нная артерия была бы перерезана. Вас сюда не довезли б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* случился инфаркт, врачи не были уверены в счастливом исходе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утром 3 сентября поехал на садовый участок - а уже собра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плохое самочувствие, - то, может быть, обратно вряд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ез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 то время, о котором пишу свои воспоминания, я был полон с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емного стремления хоть что-то сделать в науке. И не ради к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ысти, будущих званий - об этом не думал. Вероятно, в челове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е заложено стремление деятельности - оно мной и руководи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лета 1956 г. мне позвонил Б.В. Гнеденк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езжайте ко мне на квартиру, хочу познакомить вас с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дующим лабораторией.'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рислал за мной машину, и я быстро добрался из Феофашш в Ки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бинете Бориса Владимировича, директора Института матема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, в состав которого входила наша лаборатория, сидел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в очках. Борис Владимирович представил ему меня,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торга лаборатории, и попросил отвезти нового заведующег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а, доктора физ. мат. наук Виктора Михайловича Глушко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ю. Сам он был, очевидно, заня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и в обеденный перерыв. Зная, что в лаборатории пусто, я пов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 Михайловича на спортивную площадку. Там шло задор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ейбольное сражение. Мы постояли, посмотрели. Мне показалос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чувствовал себя стесненно. С кем-то я его знаком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 кем - уже не помн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ервых дней его прихода активизировались научные семинары.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кибернетика только-только получила первое признание в стране, 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о не везде и не всеми. Еще можно было прочесть и услышать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- лженаука, претендующая заменить человеческий мозг машинн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тые книги Винера в Союзе еще не были известны. А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ась первая из них (в московском СКВ-245), она хранилась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 секретных документо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6.8. Сорок семь лет назад в этот день я оказался в Москве, в 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мирязевской сельхозакадемии. Там был госпиталь. После осмот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язки меня поместили в маленькую комнатушку на восьмом этаж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моей, в ней стояла вторая койка, на которую вскоре приве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ожили красноармейца. Когда санитары ушли, солдат сел на кров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ял нижнюю рубашку и стал - зубами щелкать вошь за вошью, - так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ачале показалось. Он, видимо, был близорук и, чтобы разгля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комое, подносил шов рубашки близко к лицу. А когда давил ногт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авистного паразита, лицо его искажалось, рот искривлялся,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ышалось какое-то бормотание. Был он немолод, небрит, воло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локочены, словом, прямо из пехотного окопа. Тогда я еще не зн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учают человека вши. Часть, с которой я начал войну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ровой. Зато потом, на СевероЗападном фронте, где нас все ле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дом ели вши, не раз вспоминал этого солда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а была на последнем этаже, какая-то нестандартная, и о нас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ыли. Только на второй или третий день пришли, накормили и отве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адку в машины, - формировался эшелон для отправки раненых в Тюмен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предыдущий эшелон, как мне сказали, был отправлен в родное Ивано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везло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о вернусь к своему расска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тонус работ в лаборатории сказался на работе партгруппы.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о составить письмо в ЦК КПУ, показывоющее, что работы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 Союзе и особенно в Украине разви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медленнее, чем в США, Англии, Франции, что на род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ЭВМ они вообще в зачаточном состоянии. "Положени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ой на Украине граничит с преступлением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ом" - такой резкой фразой заканчивалось письмо. И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ой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 подписали члены партгруппы. В.М. нас поддержал, но сказ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е коммунист и письмо подписывать не буд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не рассчитывали, что наше обращение произведет такой эффект: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азмножено, разослано членам Политбюро ЦК КПУ, после 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лось его заседание с приглашением Глушкова, где был принят 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х решений, в том числе: организовать на базе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й центр АН Украины, построить здание для него и жилой 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отрудников. Директором центра был назначен В.М. П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ю меня назначили заместителем директора по научной ч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дного из посещений отдела науки ЦК КПУ, где присут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Михайлович и я, он спросил, когда мы вышли из здан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B.H. Вы могли бы дать мне рекомендацию в партию? Я сказал, ч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буду рад это сделать. В рекомендации написал все, что з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о В.М-' талантлив, скромен, быстро завоевал авторит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е, горячо болеет за дело, за короткий срок сумел вдохну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 новый творческий импуль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-то, встретив меня чуть ли не в коридоре только что постро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ания ВЦ АН Украины (на его открытие приезжал Б.Е. Патон),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до разработать универсальную управляющую машину. Сейчас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каются специализацией. Но проектировать ЭВМ долго, она к момен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я устареет, а внести изменения в специализированную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невозможно. Техника всегда возникает в универс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е, а потом происходит специализац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квально через несколько дней, увидев меня,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уже начали работу? Если мое предложение вам не нравится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говорю еще с кем-нибудь. Я сказал, что согласен и обдумываю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ь работу. К 1958 году у меня уже накопился определенный опы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полупроводниковых устройств ЭВМ и управляющи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моим руководством в 1957-1958 гг. был разработан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й ЭВМ фронтового бомбардировщика для одной из киев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. Математическую часть разработки вел молодой доктор нау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манский, весьма квалифицированный, предельно четкий и обязательны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. Я с ним неплохо сработался. Пришлось "специализироваться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навигационных задач, решаемых на борту бомбардировщ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ей работы бортовой РЛС, вопросов наведения на ц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лета-снаряда. Пишу об этом открыто, поскольку прошло почти 40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ти сведения потеряли всякую секрет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работой справились в срок, сдали проект и макет машины с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. в ВЦ АН Украины, располагавшийся тогда еще в Феофа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 немало выпускников КПИ (это был тоже результат постановления Ц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ПУ), и технические отделы пополнились сильными,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ыми инженерами, в том числе и мой отдел спец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ами этих отделов и началась разработка УМШН - управляющей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 назначения, получившей впоследствии название "Днеп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приходилось больше всех заботиться об этой разработке, т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у ее злые языки называли УМШН - "УМАЛИШН". Работы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много и не всегда она клеилась. Через год или полтора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ть весь объем работы под свой жесткий контроль, что я и сдел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уясь возможностями заместителя директора. Затем я поня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ен проектно-конструкторский отдел, и уговорил В.М. создать его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заведующего "подвернулся" Ю.Т. Митулинский, человек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ми организационными способностями. Отдел был быстро разверну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тупил к конструированию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создавалась кадровая база крупной по тем временам разработ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главными были и оставались вопросы: какой должна быть УМШ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ы ее построения, основные параметры, структура и архитек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ак стали говорить поздне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, высказав идею и общие положения о том, что машину надо с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чтобы она годилась для управления различными процессами, не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заниматься детальным рассмотрением вопроса, доверив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м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машина предназначалась для управления производ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, пришлось заняться их изуч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мне пришло в голову написать в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е организации, университеты, ряд промыш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 письма о том, что разрабатывается УМШН, что мы и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ников создания такой машины, и те, кто видит возможност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, согласен работать вместе с нами, может выс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 к УМШН. Было разослано свыше 100 писем. Полож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ы пришли от четырех организаций, в том числе от НИОХ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-Харьков), остальные организации либо не ответили, либо присл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значащие отпи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ришлось засесть за книги с описанием измерительных приб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яторов, сервомеханизмов, технологий. В то время никакой ед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измерительной техники не существовало.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стрелочные приборы. По положению стрелки или и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теля на шкале можно было прочитать величину измеряе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правляющую машину данные о процессе надо было в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, по ее командам. Встала проблема объединения Э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м управления. Именно в стенах нашего отдела спецмашин р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название устройства, призванного выполнять эти функции: УС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связи с объектом. Оно просуществовало до нашего време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шло в обиход, стало понятным всем, кто занимается техн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ми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ам УСО сразу стала очевидна необходимость стандар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их сигналов на выходе измерительных приборов и на вх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вомеханизмов. Только в этом случае конструирование УСО со мно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ами и выходами становилось возможным. Это заставило специалист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измерительной техники подумать о стандартном виде сигна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аемых с датчиков. А их в то время существовали многие сотни тип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я на конференциях, семинарах, посещая предприятия, я многокр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ал эти вопросы с теми, кто был близок к ним, чтобы со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о будущем УС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арифметической части и памяти, то в отношении принцип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строения все было ясно, однако возникало много техн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стей, поскольку надежных транзисторов еще не существовало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ной памяти на миниатюрных сердечниках не было вов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декабря 1988 г. Ферритный сердечник - деталь весьма надеж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ные запоминающие устройства просуществовали более двух десят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. На смену пришла полупроводниковая память. Запоминающе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ШН на миниатюрных ферритных сердечниках было первым в стр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е сердце - не оксиферовый сердечник, не знающий износ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ок живой ткани в организме. Как все живое, оно со време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ется, стареет. И не время, наверное, главный фактор износа, а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, в которых человек находи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1942 года на медицинской комиссии в Тюменском госпитале №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330, где я пролежал около двух месяцев после ранения под Калинин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, бегло осмотрев зажившие раны, спросил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что жалуетесь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 вот, сердце колотитс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оно, не привыкшее к нагрузке после лежания (а тут пришлось идт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тнице), гулко и часто стучало в грудной клетке и ника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ма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 молодых это часто бывает! Следующий! И отправили меня в марше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у, откуда попал в начале мая на болотный, запомнившийся пролив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енними дождями, злыми январскими морозами и почти непреры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иллерийским обстрелом Северо-Западный фро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только один снаряд за день пролетал, жутко свистя над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ой, или рвался близко, и то их насчиталось бы 300 (за 300 дней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были дни, когда от разорвавшихся снарядов сплошь чернела покры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снегом земля, а от могучего леса оставались жалкие обрубки!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свист и разрыв отзывались напряжением моего сердца, а оно ве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з бесчувственного феррит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меня второй раз не выпустили на контрольную дистанцию дл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1300 метров. Не та кардиограмма, даже хуже, чем была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в санатории. Не справляется еще сердце с такой нагрузкой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ь когда-то справлялось с куда большей? Во время ночных маршей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у (чтобы не заметил противник) проходили по 50-60 км - и ниче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а, помню, один пожилой солдат шел-шел и вдруг упал замертв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е не выдержа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олезнями сердца в санбат не обращались. Может быть, кто-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овал, но я не решился. В феврале 1943 г. в боях под Старой Русс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ло пройти 50-100 метров, как приходилось либо присесть на пене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лониться к дереву, либо просто посидеть на снегу. Под ле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патку слоем) вонзалось шило - нестерпимо кололо.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авливался, боль постепенно проходила. Красноармейцы, шедшие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, все это видели. Но ни мне, ни им даже не пришла в грлову мысл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санбате. Вот если бы оторвало или прострелило ногу, руку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нибудь еще, тогда, другое дело. Свою сердечную боль я "переходил"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приближение комплексной отладки УМШН, я постар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нцентрировать все работы у себя в отделе. Конструирование и отлад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 вел ВМ. Египко, работавший в отделе и раньше (сейчас доктор наук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е устройство отлаживал ВС. Каленчук, запомина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вел вначале В.Г. Пшеничный, затем появился И.Д. Войто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ейчас тоже доктор наук), они вдвоем дорабатывали его.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й схемой всей машины вместе со мной работал А.Г. Кухарчу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управления вела ЛЛ. Корытная, устройство питания - Э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йч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устройств ввода-вывода задерживалась. В это время в наш В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 справиться о возможности поступления на работу д.тм. Б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мофеев из Грузии. Глушкова не было, принимал его я и сразу предл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главить отдел устройств ввода-вывода, передал ему часть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отд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эти годы, связанные с разработкой УМШН, я пытался обосн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ы ее построения и основные параметры, исходя из ме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, которые намет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 "наметил" нельзя понимать в прямом смысле. Дело в том, ч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 создании машины стало известно в стране, к нам в ВЦ АН Укра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приезжать многочисленные посланцы из разных организаци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говоров о ее поставке. Появилась возможность выбора. Однако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 не был простым. Во-первых, каждому "выбранному" потреби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было изготовить и поставить УМШН, вписать ее в сх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го процесса. Я старался отобрать наиболее "подходящи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ей, на примере которых можно было доказать универс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ШН. Во-вторых, приходилось заботиться о том, чтобы машина поп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лые руки, - мы добивались, чтобы заказчики присылали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для предварительного обучения. В-третьих, иск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зчиков, способных пойти на большой хоздоговор и поставить хотя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транзисторов, диодов и другие радиодетали, необходимы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машин. О широком внедрении УМШН можно было думать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организации ее серийного производства. В то время в стран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нархозы, многие сложные вопросы решались на месте, и мне повез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ришел к руководителю промышленного отдела Киевского совнархо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И. Кудину, рассказал об УМШН, ее применениях, многочис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росах и необходимости организовать серийное производство, 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умав, назвал мне завод "Радиоприбор", где директором был M.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лярев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ти к директору завода один я не решился, попросил Ви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а. Пошли вдво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ляревский, к нашей радости, без особых разговоров и пояс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ся. Единственное, что его интересовало, - так это разм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 Поскольку завод выпускал осциллографы, то мы сравнили УМШ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, сказав, что машина в 5-6 раз больше осциллографа. Директора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удовлетворил. Сказал, что подготовит помещение, набер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иков и выделит, если понадобится, людей для до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на машину. Мы ушли в восторженном состоянии, восхищ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ым директором. Свою ошибку - сравнение УМШН с осциллографам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нял позд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ть машину в серийное производство можно было, доказ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сть ее назначения, работоспособность и на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ументации для серийного выпус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ло подумать о Государственной комиссии, ее состав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е. А главное - быстрее заканчивать комплексную отлад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объекты контроля и управления, на примере которых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ь возможности УМШН, уже были намечены: бессемеровский конвер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непродзержинском металлургическом заводе; карбонизационная колон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авянском содовом заводе; участок плазовых рабо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ительном заводе имени 61 коммунара в Николаеве; класс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я курсантов в КВИРТУ (Кие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ыбранных объектах развертывались работы по алгоритм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, привязке УМШН к объектам, шла подготовка кадров, час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работала прямо в моем отделе, участвуя в отладке 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емеровский конвертор был намечен по указанию Глушкова. Он поб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непродзержинске с лекцией. Познакомился с заведующим кафед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ки Днепродзержинского заводавтуза С.К. Гаргером. Тот в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определению оптимального времени повалки конверто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 работа только начиналась, сам бессемеровский проце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живал свой век, но Гаргер сумел увлечь В.М. идеей ускорения плаво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ю использования для этой цели ЭВМ, и Глушков воспламен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идеей. Он решил не ждать появления УМШН, а предложил про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алку с применением ЭВМ "Киев", созданной у нас в ВЦ АН Украины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ыковки с датчиками на конверторе (а их было всего 2) было реш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ить и установить в цеху регистрирующую цифровую установку РЦ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ть ее Глушков поручил А.И. Никитину (теперь доктор наук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л этой работой сам, но просил, чтобы и я в ней участвов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ый в 1958 году опыт не оправдал возлагавшихся на него надеж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выходила из строя линия связи, отказывала ЭВМ "Киев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алась работа РЦУ, не давали нужных показаний датчики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ой отладки алгоритма пришлось провести еще один опы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конвертором, на расстоянии, когда заработала УМШН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ась надежнее "Киева", но линии связи и РЦУ по-прежн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или, едва не сорвав эксперимент. Надо было везти машин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 и там, на месте, завершать обработку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ым объектом была карбонизационная колонна на Славянском содо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. Расстояние до него было вдвое больше, но я все же у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ОХИМ провести опыт управления колонной на расстоянии. Соблазняло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т институт имел точную алгоритмическую модель колонны и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о способствовать успеху. Помимо этого сам завод не тороп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упать машину, и удача в опыте могла подтолкнуть решение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ощенный алгоритм управления подготовил ИА Янович - весьма способ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, работавший у меня в отделе. Опыт прошел удачно. От НИОХ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 мы получили акт о том, что управление с помощью ЭВМ (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а УМШН) дает эффект в несколько десятков тысяч рубл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. Вопрос о покупке машины был сразу же реш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го потребителя УМШН мы не искали, он сам нашел нас. В Ки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 и обратился к нам некто Г.И. Мацкевич, работавш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ительном заводе имени 61 коммунара в Николаеве. Человек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й судьбой. Во время Первой мировой войны он попал во Фран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жил там до 1954 года, затем вместе с семьей вернулся на роди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 в плазовом цехе завода, где готовят чертежи деталей корпу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на для последующей вырезки из листов стали. Увлекся идеей эконо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ьных листов путем применения оптимальной раскладки деталей корпу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листе стали. Предложил свою идею как изобретение. Нас просил с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исполнител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ем отделе работал В.И. Скурихин. Я привлек его к рабо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лаевским изобретателем. Выяснилось, что предлагаемое Мацкевичем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ая толика того, что можно сделать на заводе с помощью ЭВМ. Т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плазовые работы, при которых требовалось вычер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корпусные детали на плазе - гладкой поверхности пола огр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а, почти равного по размерам футбольному полю, можно было перен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ВМ. Для этого потребовалась очень большая работа математиков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е группы Скурихина они были, ' и он взялся за эту работу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 заниматься автоматизацией раскладки деталей на листе 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о с Машбиц и продолжал руководить работой в целом. Над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аботиться о том, чтобы на завод поступила УМШН в максим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и, иначе ее возможностей не хватило бы для плаз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первой поездки в Николаев выяснилось, что с заводом работ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Институт автоматики (Киев). Руководил работами к.т.н. ГА. Спы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а состояла в том, чтобы изготовить газорезательной станок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езки судокорпусных деталей, работающий по программе, записан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ую ленту. Эта задача "стыковалась" с нашими. Таким образ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лся замысел создать комплексную автоматизированную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 и вырезки судокорпусных деталей. Она получила наз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вангард" (по названию газорезательного станк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по созданию класса обучения на базе ЭВМ в КВИРТУ готовилась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участия. Там нашлись квалифицированные кадры, и от нас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дали саму 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сказать, что подготовка серийного выпуска УМШН потреб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го труда, настойчивости, преодоления разного рода труд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-первых, признание необходимости универсальной управляющей машин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 само собой. В тот период все увлекались только маши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ми ("Сталь-1", "Сталь-2", бортовые ЭВМ и др.). Помн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дготовил статью "Управляющая машина широкого назначения".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а "Автоматика и телемеханика", куда была послана статья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и, отметив, что вопрос не актуален. Это было, если не ошибаю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8 году, когда в одном из американских журналов появилась стать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РВ-ЗОО, главным достоинством которой отмечалас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59 г. в Москве проводилось первое всесоюзное совещани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м машинам. Прозвучал там и мой доклад об УМШН, которая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а оживать. Он вызвал многочисленные вопросы. Меня включ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ю по подготовке решения совещания. В проект включили фразу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добрить разработку УМШН в АН УССР". На заключительное засе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и явился начальник отдела вычислительной техники Госплана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скутов. Я знал его по книге, посвященной различного рода РЦ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м ЭВМ (довольно примитивной). Держался он как цар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ьможа. Услышав фразу об УМШН,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брать, чтобы и духу не было! Эта машина делается ради похо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ов и никому не нужна! Фраза была вычеркну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ить с самовлюбленным человеком, облеченным огромной властью,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олез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декабря 1988 г. Сорок семь лет назад - кажется, прошла целая жизнь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ы, раненые, лежавшие человек по десять в классных комна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юменской школы, услышали слова Левитана о наступлении наших войск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ой. Свершилось! Пришло долгожданное время, когда не враг бь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, а мы его! А впрочем, не мы - раненые, а те части Красной Арм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мороз и пургу идут вперед и вперед, вышибая фрицсв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ваченных ранее городов, сел, деревень. Со мной в палате ле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жилой солдат, который, как я узнал, был ранен под тем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ининским элеватором, под которым в октябре 1941 года был и я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наблюдательного пункта элеватор, в котором засели немц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о просматривался, до него было метров 700-800. Окопы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хоты находились между нами и элеватором, ближе к нему. Тогда ещ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ли траншей. Каждый боец, согласно уставу, должен был вырыть окоп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ться в нем. Сидеть одному без всякой связи с другими в т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пе было нелегко. Не случайно позднее стали сооружаться траншеи-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ения, объединявшие многие окопы. С нашего НП были отлично вид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горки земли перед каждым окопом. Непривычные к войне солдаты р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пы неглубокими. На элеваторе, на верхних этажах, засели немец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йперы. Стоило нашему бойцу чуть приподняться или высунуть голо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смотреться, как гремел выстрел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ком из тех окопов находился мой старший товарищ по палате -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ю. Относился он ко мне по-отече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-го декабря, когда все оживленно обсуждали сводку Информбюро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шел к нему и поделился мучавшей меня мыслью: - Вот лежу здесь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лении не участвую". Обидно! Он ласково посмотрел на мен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урачок, ведь кому-то и жить надо! Вот ты моложе, значит уже луч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! Возьми-ка мою бритву да сними усы - их уже брить пор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о раз я убеждался в замечательных душевных качествах прос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рочем, я отвлекся. Против УМШН тоже шла война, только бескровная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стороны - бюрократическая, с другой - от нежелания поня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ть прогрессивную разработку. Да и работать прих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фронтовому, - затянувшуюся комплексную отладку вели круглосуто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риходил на работу к восьми утра, час-полтора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директорскими делами - читал, составлял и подписывал раз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умаги", остальные дневные часы уходили на организацию дел по УМШ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ался домой не раньше двенадцати ночи. Перед уходом оп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матривал накопившуюся почту. И так каждый день, за исключ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ировок, на протяжении всех трех с лишним лет, пока создав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ШН. Очень трудно было работать с заводчанами. Когда получи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 первую изготовленную там машину, нас объял ужас.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пище деталей - и только. Все многочисленные паянные соединения -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было более 100 тысяч, - были выполнены самым отвратительным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стоянно отказывали. Контакты в разъемах - а их было тоже не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коло 30 тысяч) - постоянно нарушались. Отладить такую машин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невозможно. Что же выяснилось после посещения цеха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ли УМШН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завода, услышав лишь то, что машина в б раз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циллографа, набрал мальчишек и девчонок, только что окончи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колу, посадил их на рабочие места во вновь оборудованном помеще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ружил паяльниками, и вот они-то и начали "паять" элементы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айки волной еще не было) и ломать разъемы неосторожным обращ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срок установки первой УМШН в бессемеровском цех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жался, пришлось перепаять практически всю машину, заме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разъемы, и тогда отладка пош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в те тяжелые дни я собрал всех, кто мог помочь, и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нимаю, что работа очень нелегкая. Но на фронте было тяжел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ьте мне: вы же не хуже фронтовико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обращался к молодым - большинству было 23-25 лет; мне исполн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5, я был на 10 лет старше, плюс - участие в войне, добавив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сти и самостоятельности, да два довоенных года служб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 слова возымели действие: сотрудники работали не щадя сил (А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харчук, B.C. Каленчук, Л.А. Корытная, Пшеничный, И.Д. Войтович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машину приехала Госкомиссия во главе с академиком А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ым. В нее были включены и представители за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ся прогон машины на время, затем испытания на нагрев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способность при замене элементов, решались задачи, предлож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ами комиссии, постоянно шли тесты на исправность устрой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в целом. Испытания велись днем и ночью в течение неде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чане устроили настоящий заговор при приемке документации.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яя готовилась при участии заводских конструкт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ь завода Л.П. Пасиков написал особое мнение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документов надо передел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я приняла УМШН с высокой оценкой, отметила, что это перв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е полупроводниковая управляющая машина и что необходимо про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 ее второе испытание непосредственно на местах приме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я для серийного производства была дана. Тем не менее де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ем первых образцов УМШН на заводе шли из рук вон плох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я изготовления по-прежнему оставалась весьма несовершенной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м требованиям и советам заводчане относились спустя рука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через пять после этого тяжелейшего года, когда нам приход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постоянно бывать в цехе завода, где шло изготовление УМШН, 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в из Швеции, где делал доклад на симпоз:"'ме ИФАК-ИФИП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ю ЭВМ для управления в промышленности, встретил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а завода той пор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. Згурского (позднее он стал директором завода, а затем мэ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просил мен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.Н., что это вы грустный такой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 США и Англии вычислительную технику внедряют уже те, кому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а, а у нас - - я махнул ру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лжен вам покаяться, - сказал Валентин Арсентьевич, - когда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ли УМШН на завод для серийного выпуска - я делал все возможн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на не пошл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еперь готов встать перед вами на колени, - продолжал он, -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ить помочь установить УМШН в гальваническом цехе и создать н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 систему управления гальваническими автоматами. Я понял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перспективн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что его просьбе я чрезвычайно обрадовался: значит, на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и вычислительной техники осознали ее возможности, а раз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е пойдет на лад и у нас, а не только в США, Англии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ых капиталистических странах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ой встречи с бывшим главным технологом стало ясно, поч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недрение" в серийное производство УМШН шло с таким труд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аивности я еще продолжал думать, что все новое, прогресс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сразу же находить поддержку, что о сопротивлении техн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у пишут только в книг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-то были изготовлены, отлажены те образцы УМШН, которые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тавить на промышленных объектах, чтобы на местах приме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ь их работоспособность и универсаль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образцы покупались в полуотлаженном виде, комплексная отла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лась разработчиками моего отдела с привлечением сотруд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, куда поставлялись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едприятиях полным ходом шла подготовка к использованию УМШН.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же удалось добиться быстрого и качественного разворота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 а сделать перерыв в записях - вызвали на тренировочную ходьи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ся с маленькой, но очень важной "победой", - после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ачных попыток в предыдущие дни сегодня я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тладкой УМШН мы справились. Машины выполнялись по хоздоговора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ми как часть намечаемых систем. Но вот в оценке расх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пко просчитались. Точнее - не ожидали, что завод выставит т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ую цену за изготовление машин. Хоздоговорных средств для опл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образцов не хватило. Завод требовал выполнения обязатель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 сердитое письмо в Академию наук и горком партии о том, что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ли производство в тяжелое положение, грозился прекратить вы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серии для новых заказчиков, которых уже было предостато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было делать? В.М. стоял в стороне, - договоры заключал не он, а 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 все же был найден. В отделе уже год работал некто Е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унковский. До этого он работал в финансовом отделе Госплана У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уже не помню, ему или мне пришла в голову мысль пригласит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и рассказать про УМШН, ее применения начальнику финансового от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лана. Тот согласился и оказался человеком очень разумным, 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, покорил наш молодой энтузиазм, - так или иначе, было вынес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Совмина Украины дать нам для выполнения работ один милли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блей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спасены и дело, и лично я, потому что в противном случае погиб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любимое детище, в которое вложил столько сил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сь кропотливая, как правило, круглосуточная работа на мес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и 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непродзержинске собрался неплохой коллектив во главе с инжен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. Трубициным. Немного позднее был принят на работу В.П. Бою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вший практические навыки отладки радиоаппаратуры, получ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ии (сейчас он мой заместитель по отделу, подготовил доктор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ю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и работу К.С. Гаргер и его группа, а также, с нашей ст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И. Никитин, готовившие измерительные приборы и алгорит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алкой конвер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иколаевском судостроительном заводе большую работу проводили В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рихин и его группа (В.Г Тюпа, Ю.И. Опрыско и др.). Продолж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аться над алгоритмом раскладки Г.Я. Машбиц, машину отлаживал Ю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оловский с помощниками. Дирекция завода, в отличие от предприят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е, всеми силами старалась поддержать работу, акти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ала своих сотрудников к переходу от вычерчивания дета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пуса судна на плазе к расчету контуров деталей на ЭВМ с выда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ы для станка с программным управлением "Авангар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авянском содовом заводе совместно с технологами НИОХИМ рабо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аспирант В.И. Груб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, что к этому времени отдел взял на себя еще ряд работ, 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х явно не хватало. Нередко дела шли по пословице: "нос вытащ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вост увяз"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овых интересных работ следует упомянуть создаваемую в Подлип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Москвой, в организации, где работал С.П. Королев,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процессов измерения при продувке издел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эродинамических трубах. Аналогичная работа развертывалась в ЦАГ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нашего участия. Руководитель ее А.Д. Смирнов рассчитывал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силами своего отдела, от нас требовалась лишь поставка УМШ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е, когда машина пошла в серию, предложения о провед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стных работ посыпались, как из рога изобилия. Однако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ось ограничиваться советами, консультациями. Кроме того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л семинар по управляющим машинам и системам, который вск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л значение всесоюзного, пользовался очень большой популяр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него съезжались представители десятков городов, сот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й. Как результат работы семинара появился жур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правляющие системы и машин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ил черед нового - последнего испытания УМШН, непосредствен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ах пользования. Приемку проводила та же Государственная комисс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председательством академика Дородницына. Он предложил ознаком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спытать две системы - в Днепродзержинске и Николаеве. Подроб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здок и испытаний не помню. Они прошли весьма успешно. Запомн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 важное обстоятельство. При встрече комиссии с директор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ургическом заводе в Днепродзержинске директор не проя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о никакого интереса к сдаваемой системе. Ему было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нтересно слушать слова Дородницына о возможности развития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ю управляющих машин на заводе. Он зевал, ежился,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ом давая понять, что все это заводу абсолютно ни к чему и он е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пит навязчивого академ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иколаеве все было наоборот. Главный инженер предприятия Иванов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лял комиссию ни на минуту. С гордостью показывал, что сдела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ую большую пользу принесло заводу использование ЭВМ. Чет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исовал перспективу, которая буквально заворажив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тогда мне подумалось: вот почему работы в Днепродзержинс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ывались с таким трудом, а в Николаеве шли, как по маслу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это очень сказывалось. В Николаеве вскоре был созд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ый ВЦ Министерства судостроения, который стал обеспеч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строительные заводы отрасли, расположенные на Украин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дзержинске в целом ряде цехов (доменный, прокатный и др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лись ЭВМ, создавались системы, но развертывались они медлен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плох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асается системы управления повалкой бессемеровского конвер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ее печальная судьба была предрешена с самого начала. Дело в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истема давала эффект лишь на единичной повалке. Действите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лись 1-3 минуты. Казалось бы, если вся плавка (продувка)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рторе занимает пятнадцать минут, можно увеличить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, выплавленной за смену. Но не тут-то было. Бессемер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 в этом цехе запускал еще известный металлург Грум Гржимайло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х пор цех практически не реконструировался. При мне не раз маст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что если бы основатель цеха увидел, что делается в 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, он перевернулся бы в гробу-. Часто, после опрокиды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ртора и слива стали, новый цикл по самым разным причи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ерживался. Анализ стали на содержание углерода проводился дедов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ом, занимавшим много времени, что также удлиняло время плав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к. при избытке углерода приходилось делать "додувку". Датч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К.С. Гаргером, не всегда показывали точное содерж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лерода в ст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ессемеровском цехе УМШН работала несколько лет.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ершенствованы датчики, алгоритмы, но неупорядочен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ущенность технологического процесса не позволили получить дол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а. В дальнейшем, по моим сведениям, цех был кардин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нструирован. Положительной стороной работы было то, что 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чики вычислительной техники, почувствовали - для цех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й нужны очень надежные машины. Следует отметить и то, чт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е появились специалисты по обслуживанию вычислительной тех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пособствовало развитию работ по ее применению в других цех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декабря 1988 г. Вспоминаю декабрь 1942 года, когда в составе 55-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лковой дивизии находился под Горбами. Так называлась деревн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не было - ее сравняла с землей война. Стояли жут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-40-градусные морозы. Нашу дивизию бросили в прорыв на "горл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окруженной 16-й немецкой армии, чтобы вместе с другими част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резать "Рамушевский коридор" и окружить фрицев. Немц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 против нас всю находившуюся в полукольце артиллер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могла достать до Горбов. После налетов земля чернела, сло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ег с полей снимали могучим скребком. Стоило нашей батарее откр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нь, как почти сразу шел ответный. Для орудий рыли глубокие окоп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ле, накрывали двойным, тройным накатом из бревен. На передовой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тяжелее - мерзлая земля не поддавалась солдатской лопатке, д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рыть, когда весь на виду, лес почти сметен ураганным ог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чера мне врачи сказали - при морозе больше десяти градусов на ули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ыходить, возможен спазм сосудов, тогда не сдобровать. А в те 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Горбами мои сосуды да и сердце выдержали не только лютый мороз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ытия от него не было, разве что на 2-3 часа в землянку забереш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и тот адский обстрел, который всем, кто жив остался, - запомн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ороз и обстрел запомнили, наверно, и сердце и сосуды. Вот и отда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ычные дни не всегда понимаешь, как относятся к тебе окружающие,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то на виду, что-то внутри, наружу не прорывается. В нашей семь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о словесное изъявление любви друг к другу. Разве что в празд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чется сказать "пару теплых слов", выразить свое отношение к близ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ям. Слова заменяются делами: я помогаю жене, она мне, мы об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ям и внукам, они - н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ни болезни я со всей очевидностью прочувствовал, как велика люб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бота обо мне со стороны жены и детей. В моем положении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авляет сил, успокаивает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развертывании работ на судостроительном заводе в Николаеве я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. Большая заслуга в этом принадлежит В.И. Скурихину и Ю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ыско. Последний стал жителем Николаева, возглавил организо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ВЦ Министерства судостро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авянском содовом заводе дела шли с переменным успехом. В ит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ОХИМ перевел УМ III Н в режим цифрового регулятора. Мой аспир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бое, приехав из Славянска, сказал мн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дил по заводу и оглядывался, как бы кто камнем в спину не запус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н был участником работ с НИОХИМ). Карбоколонна теперь упра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й, аппаратчикам нечего делать, остались без работы, во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я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длипках система автоматизации испытаний в аэродинамической тру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оздана достаточно быстро и работала эффективно. Через дв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года она была существенно модернизирована. От нас уча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,Египко, А. Мизернюк и др., от Подлипок* - Л. Прошлецов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овым 1960-м годом В.М., вернувшись из Москвы, где встречалс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бывшим руководителем по докторской диссертации А.Г. Курош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удивил меня, предложив ста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иректором вместо нег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урош сказал, что я разбрасываюсь, вместо того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редоточиться на одном научном направлении, где я действительно мо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сделать. Но для этого мне надо освободиться от организа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ов и все свободное время посвящать 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ответил, что не могу принять это предложение, но всю организацио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озьму на себя. Последствия своего решения я почувствовал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.Н., меня спрашивают, - сказал В.М., - кто у нас директор? 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напоминать о взятом мной обязательстве и ответил, что в т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 прошу освободить меня от обязанностей заместителя дирек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не вполне достаточно должности руководителя отдела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ода за три до смерти В.М. удивил меня еще раз. Предложив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гаться в действительные члены академии, он добав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обще-то мало найдется директоров, имеющих смелость и му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ть своих соперников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я даже растерялся, услышав такое странное признание,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льно рассмеялся, что-то сказал и постарался побыстрее уйт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инета Виктора Михайловича. Если и была у нас в чем-то схожесть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- датах рождения. Оба появились на свет 24 августа, я на два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ьше - в 1921 год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 декабря 1988 г. Сегодня приедет Коля и увезет меня домой после 10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й лечения. Так надолго я еще ни разу не отлучался от дома и семь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5 лет назад в этот день погиб Лева - Лев Николаевич Малиновский, 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ий брат. Он был танкистом, командир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-34. Это - страшная на войне должность. Пожалуй, самая тяжелая. Та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и впереди. Их бомбила авиация, подбивали орудия, уве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танковые мины. Потери у танкистов в дни больших боев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, чем в пехоте. Часто они гибли заживо сожженные прямо в танк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ться из мгновенно охваченной огнем машины помогало только чуд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каждого выстрела танковой пушки пространство внутри та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лнялось пороховой гарью. От удара болванок по броне ее внутрен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ытие откалывалось и осколки поражали экипаж. Звуки выстрелов б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том по голове. Родители сообщили мне о похоронке на Леву через 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а. "Незаживающая рана кровоточит" - писал отец мне на фронт.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она кровоточит до сих пор. Я очень любил брата - он был ве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а: почти 2-метрового роста, добрый до бесконечности, мастер н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и. Сколько раз защищал он меня в мальчишестве, когда дело дохо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драки. Погиб, прожив 24 года и 13 дней. Говорят, дети, похож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 - несчастливы. Так и получилось. Во мне больше материнских чер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ские проступают сейчас, со време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и мать любили и берегли друг друга, очень любили нас, дет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ьба обошлась с ними жестоко. Первенец Костя умер от скарлатины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жив 2-х лет. Следующий сын - Лева - погиб на войне. Ел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вшаяся после меня, окончившая институт в тяжелые годы вой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ившая через несколько лет кандидатскую диссертацию, умер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енической смертью на руках у матери в феврале 1958 года от сарко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дины. Жизнь ушла из нее за месяц. Сохранилась тетрадь, где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 то, что хотела сказать папе, маме, мне. Говорить не мог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, когда узнал, что Лева погиб, - подумал: "Вот меня убьет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тится род Малиновских". Отец с матерью об этом, а точнее, о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в те военные годы тоже много думали, переживали. В 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 (еще до гибели Левы) очень гордился тем, что Леву наград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кал в письмах, что мне пора бы заиметь орден. А ведь если бы наш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я в 1936 году не переехала из Родников в Иванова, судьба отц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а могла круто измениться: многих учителей - товарищей отц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никовской школе - в 1937-м арестовали, сослали, расстреляли. Был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ереезд в Иванова сознательным шагом? Не думаю. Просто он думал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, детях, которым вскоре надо было поступать в институт. В Родни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школ, учебных заведений не бы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ванове его спасла случайная встреча со своим бывшим учеником.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 до смерти он рассказал мне, что сразу после переезда его вызв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ГБ. Человек, к которому он пришел, посмотрев на него, спроси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иколай Васильевич, это вы?" - и тихо добавил: "Идите домой и ни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говорите, что были у меня!". Бывший ученик имел мужество сп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учителя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 февраля 1989 г. Уже два месяца я дома и не веду записей. Привыкаю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й жизни - дома, на улице, на работе. Процесс восстан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едленный. "Нужна строжайшая постепенность", - сказал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вшийся на улице Амосов. Не так просто противостоять слаб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а. Иногда становилось противно до предела. Казалось - уже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арабкаюсь. Помогли жена, дети - своей верой в меня, своей любов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ым отношением. Радовали письма однополчан, - все он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писали: держись, не сдавайся, ты же можешь взять себя в ру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ороть болезнь. Когда стал появляться на работе - тоже почувств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ку, понимание, стремление всемерно помоч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ит, надо поправляться во что бы то ни стал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 с серийным выпуском УМШН после приемки ее Госкомиссией пош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авку. Директор завода Котляревский принял все меры к тому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я изготовления улучшилась. Цех заработал в полную сил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и брали машины нарасхват. Выступая на городском партий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е, который вела секретарь КПУ(б) О.И. Иващенко, Глушков крас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л о том, что может дать вычислительная техника промышлен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сетовал, что УМШН выпускаются малым количеством.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ышано. В период совнархозов решать хозяйственные вопросы республ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легче. Котляревскому было дано задание построить зав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управляющей техники (ВУМ). Беспрецедентная энер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человека сделала свое дело: за короткий срок (3 года) завод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 и стал выпускать "Днепры". Так "окрестила" Ольга Ильинич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у УМШ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Сделаю к "выписке" из своего "дневника" небольшое добавлени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едине 1962 г. Глушков предложил мне подготовить диссертаци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искание ученой степени доктора технических наук по совокуп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ных и опубликованных работ. Я решил дополнить помещ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журналах статьи книгой. Она вышла через год под наз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правляющие машины и автоматизация производства" (Москва, 1963 г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а состоялась в январе 1964 г. Из стенограммы заседания совет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едседатель: Слово предоставляется академику Глушкову Викт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Глушков: Здесь в отзыве проф. Темникова подчеркивалась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га в разработке машины. Поэтому я хочу прежде всего сказать, ч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формально мы вдвоем с Борисом Николаевичем руководили этой тем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фактически девять десятых (если не больше) работы, особен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ительном этапе, выполнено Борисом Николаевичем. Поэтому все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ее, что здесь говорится в адрес машины УМШН, можно с пол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м приписать прежде всего 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Кибернетика начинается там, где кончаются разговоры и начин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В этом смысле работа Б.Н. Малиновского в очень больш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ует тому, чтобы кибернетика действительно стала на служб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у народному хозяйству, на службу нашему нар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аром мы здесь заслушали 43 отзыва организаций. Люди в самых ра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ах страны интересуются этой работой, используют так или иначе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и, саму маш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эта имеет еще то значение, что она вызвала к жизн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е количество новых разработок. В 1957 году, когда раз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ась, было очень много скепсиса по этому поводу. Всегда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хорошую идею вначале легко погубить, - а скептиков было хо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авля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То, что довели все-таки дело до конца и внедрили машин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, - это очень большая заслу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В самом начале, когда такая разработка была предпринята, говор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ут сравнительно небольшой коллектив, не имевший - за неболь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ем - опыта в проектировании электронных вычислительны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 просто не способен справиться с такой задачей. Указыва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ы различных организаций, где созданием машин заним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ы в полторы-две тысячи человек, где имелись мощные подсоб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и т.д. И тем не менее эта работа была выпол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тельно маленьким коллекти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здесь присваивалось звание не только доктора технических нау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, скажем. Героя Социалистического труда, за это можно было бы см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совать, потому что лишь при крайнем напряжении сил можно выпол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огромный объем работы. Чтобы люди, далекие от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, могли себе это представить, можно сказать, что одних чертеж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по весу, чем весит сама машина. Это колоссальный объем раб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этого материала можно было бы выкроить еще не одну докторску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дидатскую диссер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я думаю, что выражу общее впечатление, если в заключение скажу: 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ого сомнения, такая работа, как эта, огромная по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охозяйственному значению, важная и очень глубокая по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му уровню и вместе с тем потребовавшая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ых усилий и напряжения, заслуживает самой высокой оценк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отношениях, в частности - присуждения ее автору и руководи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ой степени доктора технических нау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ограмма, прочитанная через 30 лет, напомнила мне прошлое,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е, но и такое близкое, дорогое, памят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едложению В.М. Глушкова коллектив сотрудников, участвовавш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"Днепра" был представлен Институтом кибернетики АН Украины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ой премии (В.М. Глушков, Б.Н. Малиновский, Г.А. Михайлов,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харчук и др.). Одновременно на Ленинскую премию был выдвинут цик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теории цифровых автоматов Глушкова. Ленинская преми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ждена В.М. Глушкову (1964 год). Комитет учел то, что кандид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была представлена по двум работам. Мы тепло поздра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а Михайловича - ведь это была первая высокая награда в на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д, учитывая накопившийся опыт использования "Днепра"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предприятиях и успешный серийный выпуск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на Ленинскую премию работы по созданию и внедр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ов" было сделано вторично. В состав коллектива разработч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добавлены сотрудники Киевского завода вычислите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х машин, участвовавших в освоении серийного выпус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рнизации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шу беду, Комитет по Ленинским премиям направил материал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непру" специалисту по аналоговым вычислительным машинам, я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ику цифровой техники (сейчас он живет в США, фамилии на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уду, дело прошло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в "разгромный" отзыв, Комитет отклонил работу и на этот ра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через восемь-десять после этих событий М.В. Келдыш, возглав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по Ленинским премиям в 60-е годы, сказал В.М. Глушков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гда мы не поняли значения проделанной вашим институтом работы.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дили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 "не понял" не только президент АН СССР. В те же годы, помн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ило весьма представительное совместное совещание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строения, средств автоматизации и систем управления и От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процессов управления АН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вший вслед за министром академик, руководитель веду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го института, упомянул работы Института кибернетики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ы по созданию и применению управляющих машин и назвал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временными и вред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сь мне свое выступление начать словам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очу рассказать о "вредном" опыте использования машин "Днепр". Суд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оследовавшим вопросам и выступлениям, наш опыт заинтересовал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, а в принятом решении характеризовался как весьма полез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"днепровской" эпопеи был выполнен целый ряд других работ. 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были и такие, что принесли награды - ордена и премии. И все-та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дорогой для меня остается первая, память о которой сохран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ехнический музей в Москве, где экспонируется УМШН "Днепр"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енец управляющи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ые слова в мой адрес были сказаны В.М. Глушковым в январе 19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. В январе 1982 года его не стало. С тех пор прошло двенадц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благодарен судьбе за дарованные мне эти и предыдущие многи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в замечательном коллективе Института кибернетики имени В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а НАН Украины, за появившуюся возможность опубликовать книгу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и творчестве выдающихся ученых, внесших огромный вкла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е и развитие вычислительной техники, за то, наконец, ч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ся лежать в одной из бесчисленных братских могил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ой войны. 9 мая 1994 года, Ки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Прилож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параметры быстродействующих цифровых вычислительны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х и находящихся в -разработке в США, Англии и Франц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8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(составлена Б.И. Рамеевым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п/п</w:t>
        <w:tab/>
        <w:t>Машина</w:t>
        <w:tab/>
        <w:t>Автор</w:t>
        <w:tab/>
        <w:t>Место разработки</w:t>
        <w:tab/>
        <w:t>Система счисления</w:t>
        <w:tab/>
        <w:t>Число знаков (в десятичной систем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</w:t>
        <w:tab/>
        <w:t>ACKK</w:t>
        <w:tab/>
        <w:t>Айкен</w:t>
        <w:tab/>
        <w:t>Гарвардский университет и фирма IBM (США)</w:t>
        <w:tab/>
        <w:t>Десятичная</w:t>
        <w:tab/>
        <w:t>23 или 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</w:t>
        <w:tab/>
        <w:t>ЭНИАК</w:t>
        <w:tab/>
        <w:t>Моучли, Экерт</w:t>
        <w:tab/>
        <w:t>Пенсильванский университет</w:t>
        <w:tab/>
        <w:t>"</w:t>
        <w:tab/>
        <w:t>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</w:t>
        <w:tab/>
        <w:tab/>
        <w:t>Гамильтон</w:t>
        <w:tab/>
        <w:t>Фирма IBM (США)</w:t>
        <w:tab/>
        <w:t>*?</w:t>
        <w:tab/>
        <w:t>14 (19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</w:t>
        <w:tab/>
        <w:t>ЭДВАК</w:t>
        <w:tab/>
        <w:t>Моучли, Экерт</w:t>
        <w:tab/>
        <w:t>Пенсильванский университет</w:t>
        <w:tab/>
        <w:t>(США)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</w:t>
        <w:tab/>
        <w:t>УНИВАК</w:t>
        <w:tab/>
        <w:t>Куртис, Диа-мад, Моучли, Экерт</w:t>
        <w:tab/>
        <w:t>Национальное бюро стандартов (США)</w:t>
        <w:tab/>
        <w:t>10 (?)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</w:t>
        <w:tab/>
        <w:tab/>
        <w:t>9</w:t>
        <w:tab/>
        <w:t>Масачуссетский технологический институт (США)</w:t>
        <w:tab/>
        <w:tab/>
        <w:t>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</w:t>
        <w:tab/>
        <w:t>Релейная (малая) модель V</w:t>
        <w:tab/>
        <w:t>Стиблиц, Вил-лиамс</w:t>
        <w:tab/>
        <w:t>Лаборатория "Белл телефон" (США)</w:t>
        <w:tab/>
        <w:tab/>
        <w:t>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</w:t>
        <w:tab/>
        <w:tab/>
        <w:t>Айкен</w:t>
        <w:tab/>
        <w:t>Гарвардский университет (") (США)</w:t>
        <w:tab/>
        <w:t>"</w:t>
        <w:tab/>
        <w:t>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</w:t>
        <w:tab/>
        <w:t>АКИ</w:t>
        <w:tab/>
        <w:t>Дарвин, Уом-мерслей, Харт-ри, Тюринг</w:t>
        <w:tab/>
        <w:t>Департамент научных и промышленных изысканий (Англия)</w:t>
        <w:tab/>
        <w:tab/>
        <w:t>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</w:t>
        <w:tab/>
        <w:tab/>
        <w:t>Национальный Центр научных исследований (Франция)</w:t>
        <w:tab/>
        <w:tab/>
        <w:t>10</w:t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№ </w:t>
      </w:r>
      <w:r>
        <w:rPr>
          <w:rFonts w:eastAsia="Courier New Cyr" w:cs="Courier New Cyr" w:ascii="Courier New Cyr" w:hAnsi="Courier New Cyr"/>
        </w:rPr>
        <w:t>п/п</w:t>
        <w:tab/>
        <w:t>Назначение</w:t>
        <w:tab/>
        <w:t>Конструкция и принцип действия</w:t>
        <w:tab/>
        <w:t>Управление</w:t>
        <w:tab/>
        <w:t>Входное и выходное устр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</w:t>
        <w:tab/>
        <w:t>Общего назначения</w:t>
        <w:tab/>
        <w:t>Электромеханическая, счетно-импульсный</w:t>
        <w:tab/>
        <w:t>Автоматическое централизованное с помощью бумажной ленты</w:t>
        <w:tab/>
        <w:t>Обычная перфорационная аппар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</w:t>
        <w:tab/>
        <w:t>Решение задач внешней баллистики</w:t>
        <w:tab/>
        <w:t>То же (f-lOO кГц)</w:t>
        <w:tab/>
        <w:t>Ручная установка операций. Автоматическое управление последовательных операций</w:t>
        <w:tab/>
        <w:t>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</w:t>
        <w:tab/>
        <w:t>Общего назначения</w:t>
        <w:tab/>
        <w:t>Электронная релейная, счетно-импульсный</w:t>
        <w:tab/>
        <w:t>Автоматическое с помощью бумажной ленты</w:t>
        <w:tab/>
        <w:t>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</w:t>
        <w:tab/>
        <w:t>То же</w:t>
        <w:tab/>
        <w:t>Электронная, счетно-импульсный (f-1 мГц)</w:t>
        <w:tab/>
        <w:t>Автоматическое централизованное с помощью магнитной ленты</w:t>
        <w:tab/>
        <w:t>Предварительная запись на магнитную или фотолен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</w:t>
        <w:tab/>
        <w:tab/>
        <w:t>Электронная, счетно-импульсный</w:t>
        <w:tab/>
        <w:t>Автоматическое централизованное с помощью ленты</w:t>
        <w:tab/>
        <w:t>Предварительная запись на лен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</w:t>
        <w:tab/>
        <w:tab/>
        <w:t>Электронная релейная</w:t>
        <w:tab/>
        <w:t>Автоматическое централизованное с помощью магнитной ленты</w:t>
        <w:tab/>
        <w:t>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</w:t>
        <w:tab/>
        <w:t>"</w:t>
        <w:tab/>
        <w:t>То же</w:t>
        <w:tab/>
        <w:t>9</w:t>
        <w:tab/>
        <w:t>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</w:t>
        <w:tab/>
        <w:t>9</w:t>
        <w:tab/>
        <w:t>То же</w:t>
        <w:tab/>
        <w:t>С помощью перфоленты для телеграфных аппаратов</w:t>
        <w:tab/>
        <w:t>Обычная старт-стопная телеграфная аппар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</w:t>
        <w:tab/>
        <w:t>9</w:t>
        <w:tab/>
        <w:t>Электромагнитная (?)</w:t>
        <w:tab/>
        <w:t>То же</w:t>
        <w:tab/>
        <w:t>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</w:t>
        <w:tab/>
        <w:t>Общего назначения</w:t>
        <w:tab/>
        <w:t>Электронная релейная</w:t>
        <w:tab/>
        <w:t>Автоматическое с помощью перфокарт</w:t>
        <w:tab/>
        <w:t>Обычная перфорационная аппарату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</w:t>
        <w:tab/>
        <w:t>То же</w:t>
        <w:tab/>
        <w:t>То же</w:t>
        <w:tab/>
        <w:t>Автоматическое с помощью фотопленки</w:t>
        <w:tab/>
        <w:t>Предварительная запись на фотолент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№ </w:t>
      </w:r>
      <w:r>
        <w:rPr>
          <w:rFonts w:eastAsia="Courier New Cyr" w:cs="Courier New Cyr" w:ascii="Courier New Cyr" w:hAnsi="Courier New Cyr"/>
        </w:rPr>
        <w:t>n/n</w:t>
        <w:tab/>
        <w:t>Накопитель ("память")</w:t>
        <w:tab/>
        <w:t>Скорость выполнения арифметических действий, мкс .</w:t>
        <w:tab/>
        <w:t>Число ламп, шт.</w:t>
        <w:tab/>
        <w:t>Состояние разработки</w:t>
        <w:tab/>
        <w:t>Примеч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тип</w:t>
        <w:tab/>
        <w:t>емкость в числах</w:t>
        <w:tab/>
        <w:t>сложение</w:t>
        <w:tab/>
        <w:t>умножение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</w:t>
        <w:tab/>
        <w:t>Механический</w:t>
        <w:tab/>
        <w:t>60</w:t>
        <w:tab/>
        <w:t>3х105</w:t>
        <w:tab/>
        <w:t>6х106</w:t>
        <w:tab/>
        <w:tab/>
        <w:t>Законче-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счетчик</w:t>
        <w:tab/>
        <w:tab/>
        <w:tab/>
        <w:tab/>
        <w:tab/>
        <w:t>на в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1944 г.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</w:t>
        <w:tab/>
        <w:t>Электронно-</w:t>
        <w:tab/>
        <w:t>20</w:t>
        <w:tab/>
        <w:t>200</w:t>
        <w:tab/>
        <w:t>2800</w:t>
        <w:tab/>
        <w:t>18900</w:t>
        <w:tab/>
        <w:t>Законче-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ламповая коль-</w:t>
        <w:tab/>
        <w:tab/>
        <w:tab/>
        <w:tab/>
        <w:tab/>
        <w:t>на в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цевая считаю-</w:t>
        <w:tab/>
        <w:tab/>
        <w:tab/>
        <w:tab/>
        <w:tab/>
        <w:t>1945 г.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щая схема</w:t>
        <w:tab/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</w:t>
        <w:tab/>
        <w:t>Бумажная лен-</w:t>
        <w:tab/>
        <w:t>40000</w:t>
        <w:tab/>
        <w:t>280</w:t>
        <w:tab/>
        <w:t>50000</w:t>
        <w:tab/>
        <w:t>12500</w:t>
        <w:tab/>
        <w:t>21400 ре-</w:t>
        <w:tab/>
        <w:t>Законч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та, электролам-</w:t>
        <w:tab/>
        <w:tab/>
        <w:tab/>
        <w:tab/>
        <w:t>ламп</w:t>
        <w:tab/>
        <w:t>ле</w:t>
        <w:tab/>
        <w:t>в 1948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повые реле,</w:t>
        <w:tab/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электронно-</w:t>
        <w:tab/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ламповая счи-</w:t>
        <w:tab/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тающая схема</w:t>
        <w:tab/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</w:t>
        <w:tab/>
        <w:t>Ртутная линия</w:t>
        <w:tab/>
        <w:t>1000</w:t>
        <w:tab/>
        <w:t>^</w:t>
        <w:tab/>
        <w:t>1000</w:t>
        <w:tab/>
        <w:t>3000</w:t>
        <w:tab/>
        <w:t>В разра-</w:t>
        <w:tab/>
        <w:t>Нацио-</w:t>
      </w:r>
    </w:p>
    <w:p>
      <w:pPr>
        <w:pStyle w:val="PlainText"/>
        <w:rPr/>
      </w:pPr>
      <w:r>
        <w:rPr/>
        <w:tab/>
        <w:tab/>
        <w:tab/>
        <w:tab/>
      </w:r>
      <w:r>
        <w:rPr>
          <w:rFonts w:eastAsia="Courier New Cyr" w:cs="Courier New Cyr" w:ascii="Courier New Cyr" w:hAnsi="Courier New Cyr"/>
        </w:rPr>
        <w:tab/>
        <w:tab/>
        <w:t>ботке</w:t>
        <w:tab/>
        <w:t>н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бюро ста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дартов раз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рабаты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ет две т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ких маш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</w:t>
        <w:tab/>
        <w:t>То же</w:t>
        <w:tab/>
        <w:t>5000</w:t>
        <w:tab/>
        <w:t>100</w:t>
        <w:tab/>
        <w:t>2000</w:t>
        <w:tab/>
        <w:t>ч</w:t>
        <w:tab/>
        <w:t>"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      Электролуче-    1200    "?      ч       1000    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вая трубка</w:t>
        <w:tab/>
        <w:tab/>
        <w:tab/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       То же   _"      ч       50      ч       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</w:t>
        <w:tab/>
        <w:t>9</w:t>
        <w:tab/>
        <w:t>"</w:t>
        <w:tab/>
        <w:t>"</w:t>
        <w:tab/>
        <w:t>"</w:t>
        <w:tab/>
        <w:t>-</w:t>
        <w:tab/>
        <w:t>Законче-</w:t>
        <w:tab/>
        <w:t>Лаборат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на в</w:t>
        <w:tab/>
        <w:t>рия "Бел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1944-</w:t>
        <w:tab/>
        <w:t>телефон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1945 IT.</w:t>
        <w:tab/>
        <w:t>постро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две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>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      _"      100     ч       ч       -       В разр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>ботке,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</w:t>
        <w:tab/>
        <w:t>Ч</w:t>
        <w:tab/>
        <w:t>2000</w:t>
        <w:tab/>
        <w:t>"</w:t>
        <w:tab/>
        <w:t>200</w:t>
        <w:tab/>
        <w:t>ч</w:t>
        <w:tab/>
        <w:t>То же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</w:t>
        <w:tab/>
        <w:t>Электронная и</w:t>
        <w:tab/>
        <w:t>ч</w:t>
        <w:tab/>
        <w:t>ч</w:t>
        <w:tab/>
        <w:t>50</w:t>
        <w:tab/>
        <w:t>ч</w:t>
        <w:tab/>
        <w:t>-"-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фотолента</w:t>
        <w:tab/>
        <w:tab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МЭС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ниги. С.А. Лебедева, Л.Н. Дашевского, Е.А. Шкабары "Ма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ая счетная машиш/'. -М., Изд-во АН СССР, 1952. г., 162 с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ая электронная счетная машина работает по тем же общим принцип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 большие универсальные быстродействующие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ая электронная счетная машина имеет арифметическое устрой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, устройство управления, вводное устройст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ное устройство для печатания результ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запоминающего устройства, т.е. количество чисел, которое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м храниться, в значительной мере определяет гибкость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тельно к решению разнообразных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лой машине емкость запоминающего устройства меньше, чем в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х, что несколько ограничивает круг решаемых задач. 1.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алой электронной счетной машины принята двоичная система сче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ая система счета требует меньшего количества элементов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ая, и, кроме того, весьма существенно упрощает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я и деления, так как отсутствует таблица умно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воичной системе все числа изображаются двумя цифрами "1" и "О"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удобно для представления их в электрических схемах: на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а в какой-либо цепи означает цифру "1", отсутствие сигнала (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 другого знака) означает цифру "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 из двоичной системы в десятичную весьма прост. Так, например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Двоичная система: 0</w:t>
      </w:r>
      <w:r>
        <w:rPr/>
        <w:t>, 1, 10, II, 100, 101, 110, III, 1000 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ая система: 0,1,2,3,4,5,6,7,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действия в двоичной системе производятся по те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м, что и в десятичной систе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При производстве вычислений на машине необходимо выбрать по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ятой. Возможны два способа: первый - место запятой выбир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ым и все числа занимают соответственно этому определ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 (фиксированная запятая); второй - число представляется дву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чинами: цифровой частью числа (А) и его порядком (k), т.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ой системе число изобразится 2^ _ А (плавающая запята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с их порядками расширяет диапазон работы маш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значительно усложняет выполнение операций сложения и вычит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вает время их выполнения. Для МЭСМ положение запятой выбр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первым старшим разрядом, т.е. все числа на машине должны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 един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' представления чисел машина имеет 16 разрядов, т.е.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ировать с числами до 4,7 знака в десятичной системе. Один раз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7-й) используется для изображения знака числа. Код "О"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е означает положительный знак числа, код "1" - отрицательн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шине предусмотрены следующие операции: сложение, вычита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е, деление, сдвиг числа на заданное количество разряд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е двух чисел с учетом их знаков, сравнение двух чисел п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ой величине, передача с центрального управления на мест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о, передача чисел с магнитного запоминающего устрой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е команд, останов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запоминания исходных данных и промежуточных результатов вычис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ся запоминающие элементы, выполненные на триггерных ячейках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ния чисел предусмотрен 31 блок, а для запоминания команд - 6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а. Это соотношение выбрано на основании рассмот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ряда зада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и для запоминания чисел имеют каждый по 17 ячеек, блок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ния команд - по 20 яче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имеются особые функциональные устройства для установ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ения неизменных коэффициентов и команд (31 коэффициент и 6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ы). Предусмотрена также возможность использования магни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а для запоминания около 5000 кодов чисел или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ы задаются в виде определенных кодов. Выбрана трехадрес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да команд. Первые четыре разряда кода команд - код оп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пределяют операцию, которая должна быть выполнена на машине (четы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а дают возможность получить 16 комбинаций кода, т.е. выб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у из 16 операц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е пять разрядов кода команды содержат номер ячей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го устройства, из которой должно быть взято первое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ервый адрес). Пять разрядов дают возможность получить 32 комбин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а, т.е. выбрать одну из 31 ячейки чисел. Нулевое положение (32-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бинация) не может быть использовано для выбора яче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е пять разрядок кода команды дают номер ячейки, из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быть взято второе число (второй адре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шесть разрядов кода команды определяют номер ячейки, к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ть направлен результат (третий адрес) после выполнения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ими числами действия, указанного в коде опер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дельных случаях разряды третьего адреса используются для выб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ра ячейки, из которой следует принять следующую команду. Так ка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имеется 63 блока для запоминания команд, то для выбора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необходимо иметь шесть разря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трехадресной системы дает существенную экономию в коли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х ячеек для кодов по сравнению с одноадресной системо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адресной системе часть разрядов используется для инструкти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а, а остальные разряды указывают номер ячейки, из которой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ть число или куда направить результат. Так, например, "перед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е устройство число, хранящееся в ячейке № К", "Помно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, находящееся в арифметическом устройстве, на число, хранящее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чейке № Р"; "передать число с арифметического устройств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ние в ячейку № S" и т.п. В трехадресной системе все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ия объединяются в одну кома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действия производятся универсальным арифме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м, выполненным на триггерных ячей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ложении двух чисел возникают переносы в старшие разряд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ие системы счетчиков позволяют эти переносы производить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, что может сильно затянуть операцию сло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 наихудшем случае при 16 разрядах может возникнуть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ых переносов. Для сокращения операции сложения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элементарной операцией для всех остальных действ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а специальная схема арифметического устрой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ая осуществить переносы в старшие разряды сразу, к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, а не последовательно. Такое решение позволило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е арифметическое устройство, пригодное для произво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выбранных опер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ыбор запоминающего устройства на триггерных ячейках предопредел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подачи кодов чисел. Выбрана последовательная система, так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резко сокращается количество управляемых входных и вых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для запоминающего устройства. При последовательн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 кодов чисел на каждую ячейку запоминающего устройства необход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лишь один входной и один выходной управляемые блоки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м же вводе кодов чисел на каждую ячейку треб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управляемых входных и выходных блоков, равное количе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ый ввод кодов чисел в то же время ускоряет операции сл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читания.Однако значительное увеличение количества электронных лам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цепей управления при запоминающем устройстве на триггерных ячей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компенсируется получаемыми преимущест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казывалось раньше, для малой машины выбрана пониженная част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. Передача кодов чисел происходит с частотой 5000 импульс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. Полное время одного цикла, включающего прием двух чисе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о операции с ними, передачу результата на запомин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 следующей команды, составляет 17,6 мс для всех операций,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я, которое занимает от 17,6 до 20,8 м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скорость вычислений составляет 3000 операций в минут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ые скорости работы, полученные при сравнительно пониж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е, несоизмеримы со скоростью ручного сч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исходных данных в машину осуществляется с перфорационных карт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редством набора кодов на штекерном коммутаторе. Получ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считываются специальным электромеханическим печата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м или фиксируются на киноплен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 правильности проведенных вычислений осуществляется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го программирования решаемых задач, никаких спец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для этой цели не предусматривается. Для опре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равности работы отдельных элементов машины применяются специ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ые тесты. Кроме того, предусмотрено переключение на ру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олуавтоматическую работу. Переключив машину на ручную рабо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по сигнальным лампам, расположенным на пульте управ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ледить работу всех элементов машины и выявить неисправное мес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луавтоматической работе машина останавливается после каж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та работы и, таким образом, позволяет быстро произвести опроб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х эле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расположена в зале площадью 60 м^. Общее количество электр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 составляет около 3500 триодов и около 2500 диодов, в том числ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м устройстве 2500 триодов и 1500 диодов. Сумма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ая мощность - около 25 к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Основные параметры малой электронной счетной маши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истема счета - двоичная с фиксированной запя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Количество разрядов -16и один на зн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ид запоминающего устройства - на триггерных ячейках с возмож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магнитного бараб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Емкость запоминающего устройства - 31 для чисел и 63 для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Емкость функционального устройства - 31 для чисел и 63 для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Производимые операции: сложение, вычитание, умножение, дел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виг, сравнение с учетом знака, сравнение по абсолютной величи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а управления, передача чисел с магнитного барабана, с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, оста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Система команд - трехадрес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Арифметическое устройство - одно, универсальное, паралл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на триггерных ячейках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Система ввода чисел - последователь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Скорость работы - около 3000 операций в мину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Ввод исходных данных - с перфорационных карт или посре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а кодов на штекерном коммутато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Съем результатов - фотографирование или посре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еханического печатающего устрой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Контроль - системой программир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Определение неисправностей - специальные тесты и перевод на ру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олуавтоматическую рабо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Площадь помещения - 60 м^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Количество электронных ламп - триодов около 3500, диодов 250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Потребляемая мощность - 25 кВт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иложение 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е ЭВМ, разработанные под руководством С.А. Лебеде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й период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БЭС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быстродействие - 8-10 тыс.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, представление чисел с плавающей запятой, разрядность 39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ламповых элементов, внешняя память на магнитных барабанах (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512 слов) и магнитных лентах (4 по 30 тыс. слов), устройство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ерфоленты (1200 чисел в минуту), цифропечать (1200 чисел в минуту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печатающее устройство (200 чисел в секунд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а Государственной комиссией в 1953 г. с оперативной память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тутных трубках (1024 слова); в начале 1955 г. с оперативной памя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тенциалоскопах (1024 слова); в 1957 г. с оперативной память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ных сердечниках (2047 слов). Диодное задающее устройство на 37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9-разрядных 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особенност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ервая отечественная быстродействующая ЭВМ на электронных лампах (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 ламп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Блочная конструкц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пробованы три вида оперативной памяти - на ртутных труб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оскопах, ферри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Плавающая запятая; возможность работы с фиксированной запят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военной разряд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Параллельный принцип действия. Главный конструктор академик АН У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БЭСМ-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ый вариант ЭВМ БЭСМ АН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технические характеристики аналогичны характеристикам БЭСМ 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перативное запоминающее устройство на ферритных сердечник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2048 39-разрядных чисел. Время выборки 10 м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Широкое применение полупроводниковых диодов.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х диодов 5 тыс., электронных ламп, 4 тыс.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ных сердечников 200 ты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Усовершенствованная (мелкоблочная) конструкция, зна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сившая надежность и удобство эксплуатации. Применены разъе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вающими контак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ерийных машинах БЭСМ-2 решены сотни тысяч задач чи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х, прикладной математики, инженерных и пр. В час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ывалась траектория полета ракеты, доставившей вымпел Со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юза на Лу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разработана и внедрена в народное хозяйство коллективами ИТ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 АН СССР и завода им. Володарского. Серийно выпускалась с 1958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Герой Социалистического труда академик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</w:t>
      </w: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ЭВМ М-2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быстродействие 20 тыс. операций в секун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ая память на ферритных сердечниках емкостью 4096 с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с плавающей запятой, разрядность 45,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- ламповые и полупроводниковые схемы, внешняя памят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е барабаны и лен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а в действие в 1958 г. Выпускалась серий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первые в отечественной практике применена автомат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я адре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</w:t>
      </w:r>
      <w:r>
        <w:rPr>
          <w:rFonts w:eastAsia="Courier New Cyr" w:cs="Courier New Cyr" w:ascii="Courier New Cyr" w:hAnsi="Courier New Cyr"/>
        </w:rPr>
        <w:t>Совмещение работы АУ и выборки команд из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ведение буферной памяти для массивов, выдаваемых на печ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щение печати со сч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Использование полностью синхронной передачи информации в 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п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Использование НМЛ с быстрым пуском и остано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Для М-20 разработана одна из первых операционных систем ИС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нститут прикладной математики АН СССР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тановлении президиума АН СССР от 20 февраля 1959 г. говорилось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 создание машины М-20 является выдающимся достижением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ой техники универсальных цифровых вычислительных машин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у быстродействию машина М-20 превосходит суще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чественные и серийные зарубежные математические вычисл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большому быстродействию, совершенству логической струк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ой системе оперативных и внешних запоминающих устройств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й степени надежности машины, она позволяет решить подавля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современных сложных задач, выдвигаемых отраслями нау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Герой Социалистического труда академик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. Заместители главного конструктора - М.К. Сулим, М.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ура-Бура, В.Я. Алексеев, О.П. Васильев, П.П. Головистиков, В.Н. Лау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А. Мельников, А.А. Соколов, М.В. Тяпкин, А.С. Федоров, O.K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рба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БЭСМ-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быстродействие 20 тыс. операций в секун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ая память на ферритных сердечниках емкостью 16384 сл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авление чисел с плавающей запятой, разрядность 48,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- полупроводниковые схемы, внешняя память на МБ. Введ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й в 1962 г. Выпускалась серий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Использованы полупроводниковые элемен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ашина программно совместима с ЭВМ М-2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редусмотрена возможность подключения второго ОЗУ на ферр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иках емкостью 16384 48-разрядных чис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Работа с удаленными объектами по каналам связи. Четыре вход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фонных и 32 входа с телеграфных линий связи с соответству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ями - 1200 и 50 б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БЭСМ-4 применялись для решения различных задач в вычисл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х, научных лабораториях для автоматизации физ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разработана и внедрена в народное хозяйство коллективами СК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М и ВТ АН СССР и завода им. Володарск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канд. техн. наук О.П. Васильев. Нау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- академик С.А. Лебед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БЭСМ-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быстродействие 1 млн.. операций в секун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ая память 64-128К 50-разрядных слов, время цикла ОЗУ 2 мк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ыборки 0,8 мкс, представление чисел с плавающей запят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48, параллельный обмен по шести каналам внешней памя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2 каналам связ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истема элементов с широкими логическими возможностями и парафаз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хронизац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Глубокое совмещение выполнения команд на основе асинх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йерной струк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Использование ассоциативной сверхбыстродействующей буферной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Первое использование виртуальной памяти в отечественных машин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Использование "магазинного" способа обращения к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Совмещенный со счетом параллельный обмен массивами с дву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ми барабанами и четырьмя магнитными лен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Операционная система с многопрограммным режимом работы. В ак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комиссии, принимавшей БЭСМ-6, отмечено: "БЭСМ-6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в стране машиной, имеющей быстродействие около 1 мл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адресных операций в секунду и использующей систему элемен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товой частотой 9 МГц. Высокая тактовая частота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ла от разработчиков новых оригинальных конструктивных реш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окращения длин соединений элементов и уменьшения параз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ей. Высокое быстродействие машины обеспечивается рацион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ием арифметического устройства, совмещением работы отд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машины, согласованием времени работы памя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го устройства за счет разделения оперативной памя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блоков и применением самоорганизующей сверхбыстродейству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ферной памяти на быстрых регист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ссия с удовлетворением отмечает, что БЭСМ-6 обладает основ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ыми особенностями современных высокопроизводительны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ми использовать ее в мультипрограммном режиме и в режи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ения времени: системой прерывания, аппаратом защиты памя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ом защиты команд, аппаратом присвоения адресов, магази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ей выполнения коман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е показатели машины получены при сравнительно небольш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 полупроводниковых приборов (около 60 тыс. триодов и 1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. диодов), что показывает рациональность принятых схемных решени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е машины БЭСМ-6 выпускались 17 лет и использова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центрах и многих отраслях народного хозяй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а коллективом ИТМ и ВТ АН СССР совместно с заводом С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ется серийно с 1967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Герой Социалистического труда академик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заместители главного конструктора - В.А. Мельников, Л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ев. За разработку и внедрение машины БЭСМ-6 С.А. Лебедев, В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льников, Л.Н. Королев, Л.А. Зак, В.Н. Лаут, А.А. Соколов, В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ирнов, А.Н. Томилин, М.В. Тяпкин были удостоены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АС-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модульная организация, унифициров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обмена, быстродействие центрального процессора 1,5 мл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, емкость оперативной памяти 7752 кбайт, длина сл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го процессора 48 разрядов, быстродействие перифери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а 150 тыс. операций в секунду, максимальная пропуск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 канала первого уровня 1,3 млн. слов в секунду, второго 1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байт/с, количество внешних абонентов периферийной машины до 25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бъединение модулей с помощью унифицированных каналов позвол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ть децентрализованные многомашинные комплексы сетевого тип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аптируемые к требованиям заказч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Эффективная реализация языков высокого уровня и многоуровн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защиты на основе механизмов стека состоя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перационная система, построенная по принципу децентрализ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ет работу в пакетном режиме, режиме удалений паке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, в режиме разделения времени и в режиме реальн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Аппаратура и операционная система восстанавливают работоспособ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при сбоях процессоров, сбоях и отказах внешних устр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е из строя аппаратных моду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Гибкая аппаратно-программная организация периферийной систем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использования унифицированных каналов и периферийны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х реализовать практически любые алгоритмы обслужи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и абон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ась для обработки информации и управления в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эксперимента, а также в ряде вычислительных центров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задач в различных областях науки и тех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разработана коллективом ИТМ и ВТ АН СССР совместно с зав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Главные конструкторы - Герой Социалистического труда академик С.А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, В.А. Мельников, А.А. Соколов. Заместители гла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 - Л.Н. Королев, В.П. Иванников, В.И. Смирнов, Л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лицкий, Л.А. Зак, В.Л. 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ые ЭВМ, разработанные под руководством С.А. Лебеде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"Диана-1", "Диана-2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ние разработки и проведение испытаний в 1955 г.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: ЭВМ последовательного действия с коммутиру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ой обработки, "Диана-2" - фиксированная запятая, разряд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, система команд одноадресная, количество команд 14, объем коман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256, ЗУ констант, оперативная память на магнитострикц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ях задерж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Автоматический съем данных с обзорной радиолокационной станц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екцией объекта от шумов и расчет траектории дви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именение в логических элементах миниатюрных радиоламп и памя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острикционных линиях задерж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реобразование интервалов времени и угловых положений в числ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ч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и работ - С.А. Лебедев, Д.Ю. Панов, B.C. Бурцев, Г.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амо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ВМ М-4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быстродействие до 40 тыс.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, оперативная память на ферритных сердечниках емкостью 409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, цикл 6 мкс, представление чисел с фиксированной запят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36, система элементов ламповая и феррит-транзистор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яя память - магнитный барабан емкостью 6 тыс. 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работала в комплексе с аппаратурой процессора обмен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онентами системы и аппаратурой хранения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лавающий цикл управления операц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истема преры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первые использовано совмещение операций с обмен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Мультиплексный канал обм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Работа в замкнутом контуре управления в качестве управля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Работа с удаленными объектами по радиорелейным дуплексным ли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Впервые введена аппаратура хранения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Применение феррит-транзисторных элементов. Главный конструктор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А. Лебедев. Ответственный исполнитель - B.C. 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-50 Модификация М-40, рассчитанная на применение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, Представление чисел с плавающей запятой. Введена в строй в 195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На базе М-40 и М-50 был создан двухмашинный комплек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С.А. Лебедев. Ответственный исполнитель - B.C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ЭВМ 5Э9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я М-50, рассчитанная на применение в качестве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да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особенности: широкое применение феррит-транзисто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в низкочастотных устройствах, применение спе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ой контрольно-регистрирующей аппаратуры с возмож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танционной записи информации, поступающей с высокочастотных кана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С.А. Лебедев. Ответственный исполнитель - B.C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разработку М-40 и М-50 С.А. Лебедев и B.C. Бурцев удосто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нской премии 1966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ЭВМ 5Э92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нпроект 1960 г., эскизный проект 1961 г. Межведомственные испыт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64 г. Испытания комплекса из восьми машин 1967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быстродействие большой машины 500 ты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, малой машины 37 тыс. операций в секунд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с фиксированной запятой, разрядность 48, емк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й памяти 32 тыс. слов, построена по модульному принцип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кл 2 мкс, работа по 28 телефонным и 24 телеграфным дуплексным ли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, элементная база - дискретные полупроводники, полный аппара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, промежуточная память - 4 магнитных барабана по 16 тыс. 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. При.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дна из первых полностью полупроводниковых Э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Двухпроцессорный комплекс с общим полем оперативной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олный аппаратный контр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озможность создания многомашинных систем с общим полем внеш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Возможность автоматического скользящего резервирования маши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Развитая система прерываний с аппаратным и программным приорит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Работа с удаленными объектами по дуплексным телефон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фным лин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С.А. Лебедев. Заместитель глав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B.C. 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ВМ 5Э5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я 5Э926; представление чисел с плавающей запятой, мех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ирования, защита оперативной памяти и каналов обмена; раб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операторов в мультипрограммном режи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С.А. Лебедев. Заместитель глав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B.C. Бу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ЭВМ 5Э6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кизный проект - 1965. Технический проект - 196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Э65 - перевозимый высокопроизводительный вычислительный компле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го применения, обеспечивающий проведение исследова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масштабе времени в полевых условиях с высокой степен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сти за счет применения памяти с неразрушающим считыва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го аппаратного контроля, средств устранения последствий сбое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и вычислительного процесса способствовали переменная дл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(12, 24, 36 разрядов), магазинная организация арифм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, С применением комплекса были произведены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бортовых средств радиоизмерений и радионавигации в атмосф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смо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С.А. Лебедев. Заместитель глав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.К. Хай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ЭВМ 5Э6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Э67 - перевозимый многомашинный высокопроизводительный комплекс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е модифицированной 5Э65 с общим полем внешней памя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но-программными средствами реконфигурации на уровне маш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 обеспечивает работу в жестких климатических условиях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м комплекса были произведены уникальные радиоизме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изодических явлений в верхних слоях атмосферы в реальном масшта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- С.А. Лебедев. Заместитель главного констру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.К. Хайлов. За создание 5Э67 И.К. Хайлов удостоен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ии 1977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ЭВМ 5Э2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Э26 является первой в СССР мобильной управляющей многопроцессо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производительной вычислительной системой, построенно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ьному принципу, с высокоэффективной системой авто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ервирования, базирующейся на аппаратном контроле и обеспечив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восстановления процесса управления при сбоях и отказ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, работающей в широком диапазоне климат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ческих воздействий, с развитым математическим обеспечени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 автоматизации программир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характеристики: производительность 1,5 млн. опер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нду, длина слова 32 разряда, представление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е, целое слово, полуслово, байт, бит, объем опе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32-34 кбайт, объем командной памяти 64-256 кбайт, независи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 ввода-вывода информации по 12 каналам связи - максим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п обмена свыше 1 Мбайт/с, объем 2,5-4,5 м^, потребляемая мощ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-7 кВт. Выпускается в двух модификациях, различающихся объе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ые особен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первые создана мобильная многопроцессорная высокопроизвод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 с модульной памятью, легко адаптируемая к разли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м по производительности и памяти в системах управ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первые создана машина с автоматическим резервированием на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улей и обеспечивающая восстановление вычислительного процесса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ях и отказах аппаратуры в системах управления, работающ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первые создана мобильная машина, снабженная разви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м обеспечением, эффективной системой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и возможностью работы с языками высокого уров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Энергонезависимая память команд на микробиаксах с возмож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ой перезаписи информации внешней аппаратурой запи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Введена эффективная система эксплуатации с двухуровн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изацией неисправной ячейки, обеспечивающая эффектив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я аппаратуры среднетехническим персона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е конструкторы - С.А. Лебедев, B.C. Бурцев. Заместители гла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 - Е.А. Кривошеев, В.Н. Лаут, А.А. Новиков, Ю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ецов, К.Я. Трегубов, Д.Б. Подшивалов, Г.С. Марченк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оздание ЭВМ 5Э26 Е.А. Кривошеев, Ю.Д. Острецов и Ю.С. Ряб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стоены Государственной прем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АКАДЕМИЯ НАУК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ий институт им. Г.М. Кржижановского Лаборат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ист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т по работе: автоматическая цифровая вычислительная машина [М-1]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ректор Энергетического ин-та АН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к Г.М. Кржижановский Руководитель лаборатории Электросист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. корр. АН СССР И.С. Брук Исполнители работ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адшие научные сотр. (Т.М. Александриди) (А.Б. Залкинд) (М.А. Карцев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.Я. Матюхин) Техники: (Л.М. Журкин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Ю.В. Рогачев) (Р.П. Шидловский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нотац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чете дается краткое описание построенной машины и принцип дей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х ее устройст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а 1951 г. № 1539 15/Х11-51 г. 3 эк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й цифровой вычислительной машиной мы называем устрой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е автоматически выполнять любую наперед зад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сть арифметических и логических операций над числ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мыми цифровым кодом, составленным по принят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 (например, десятичной или двоичной и т.д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 АЦВМ может выполнять четыре арифметических действия: слож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тание, умножение, де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логических операций в разных АЦВМ различное.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а логической операции можно привести операцию сравн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ую сравнивать по величине либо числа, либо их модули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результата сравнения выбирать тот или иной п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х вычислений. Пользуясь многочисленными методами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женных вычислений, можно свести решение большого числа зада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ющихся при решении научных и технических проблем (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алгебраических уравнений, системы линейных и нелине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еренциальных уравнений и т.д.), к такой последовательности прос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, которая может выполняться АЦВ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ями АЦВМ являют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Универсальность применения (в отличие от других автом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ей, напр., дифференциальных анализаторов, предназнач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шения строго определенного класса задач). В дальней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требляется сокращение "АЦВ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Получение высокой степени точности вычислений, что основывает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и цифрового способа представления чисел (в этом отнош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ЦВМ сходна с различными счетно-аналитическими машинами, таким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ометры, табуляторы и т.д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временных АЦВМ как правило используется двоичн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сления, цифры которой весьма удобно представляются схемами с .дву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и стабильными состояниями (триггеры, реле и т.п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 из состояний принимается как изображение цифры "О", второе 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ы "1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работанной АЦВМ принята двоичная система счисления. II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-схема АЦ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ая АЦВМ состоит из четырех основных узлов: 1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й узел (АУ), в котором выполняются осн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действия над числами. АУ состоит из так назыв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ов, хранящих числа, над которыми в данный момент производя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и из местного программного датчика (МПД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ПД подает в регистры серии импульсов, необходимых для совершения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другого арифметического 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Запоминающее устройство (ЗУ), которое в дальнейшем будем крат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ть памятью. ЗУ предназначено для хранения исходных да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ежуточных результатов, используемых в дальнейших вычислениях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и окончательных результатов. В ЗУ хранятся также в зашифров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 указания о порядке совершения действий, необходимые для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ой задачи. Эти указания запоминаются в виде так назыв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кций, имеющих форму обычных двоичных чис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 состоит из медленно действующей магнитной памяти (МП), запоми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торой основано на сохранении ферромагнитным слоем остато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етизма, и из быстродействующей электростатической памя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ние в которой основано на сохранении на диэлектр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стинке ранее нанесенного распределения электрических заря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Главный программный датчик (ГПД), осуществляющий выбор чисе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, которые производятся над ними в соответствии с получаем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ЗУ инструкц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ор инструкций, необходимых для решения задачи, назы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ыполнении программы или части ее ГПД осуществляет вывод ну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 Устройство ввода и вывода данных (УВВ) предназначено для за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 исходными данными и программой и для печатания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. УВВ состоит из стандартной телеграфной буквопечат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Технические данные АЦ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и техническими данными, определяющими быстродейств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сть АЦВМ, является скорость выполнения арифм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, объем чисел, который может хранить ЗУ, и максимальное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ов числа, над которым производятся 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ЦВМ выполняет сложение за время в 50 млсек, умножение в 2000 млсе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ЦВМ совершает действия над 25-разрядными двоичными числами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ой системе соответствует точности вычислений до седь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а. ЗУ может хранить 512 25-разрядных двоичных чис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настоящее время в макете используется магнитный барабан, на ко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ется 128 чис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е основных узл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II. Арифметический узел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редставление чисел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й узел предназначен для выполнения четырех арифм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: сложения, вычитания, умножения, де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, над которыми производятся действия, представляются в дво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. Каждая цифра двоичного числа выражается одним из состоя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й триггерной сх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числа составляет 24 двоичных разряда, т.е. число представле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 цепочки из 24-х триггеров, которую в дальнейшем мы будем на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ом. Принята система представления чисел в виде модуля и зна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в регистре хранится модуль числа, и, кроме того, в него введ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-й триггер, одно из положений которого соответствует знаку (+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е - знаку (-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добства вычислений принято, что наивысший разряд чис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ет 2^, т.е. вычисления производятся над дробными числ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допущение не сужает диапазон решаемых задач, так как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и чисел, превышающих по модулю единицу, они могу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ены к дроби нужной величины путем соответствующего из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ов исходных данных и результ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может возникнуть необходимость изменения масштаба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задачи. Такая возможность также имеется, так как при полу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вычислений чисел, превышающих по модулю единицу, АЦ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 останавливается на том этапе, где получено это чис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дробной системы удобен тем, что при умножении двух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е может только уменьшиться. Поэтому при умножении не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ться число, превышающее по модулю единицу. Число, моду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больше единицы, может теперь получаться в некоторых случа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я, но деление встречается в вычислениях гораздо реже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е. Кроме деления такое число может, очевидно, получаться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и и вычита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111-2. Выполнение действ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использовании цифровых методов вычислений оказывается, чт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всех четырех арифметических действий необходим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, чтобы в АУ могла осуществляться только одна основ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я - сложение и некоторые вспомогательные действия. В дво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эти действия, так же как и сложение, выполняются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и представляю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двиг модуля числа в сторону высших или низших разрядов ("влево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"вправо"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зятие дополнения от модуля числа, состоящее в замене всех циф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 на обратные им ("О" на "1" или "1" на "О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о видно, что сдвиг числа влево или вправо соответствует умнож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делению его на 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ение Р числа А есть число, связанное с исходным числом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ношени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тание производится как сложение уменьшаемого с дополн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таем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жение, очевидно, выполняется в виде последовательных слож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вигов, т.е. точно так же, как при обычном умножении "столбик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двоичной системы упрощает таблицу умножения, которая име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х0-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х1-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х I - 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е производится последовательным вычитанием и сдвиг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1-3. Блок-схема АУ (далее даются лишь названия разделов. - Прим. авт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1-4. Местный программный датчик (МПД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Y. Магнитное запоминающее устрой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V-1. Назначение магнитной памяти (МП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Y-2. Описание работы блок-схемы М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. Электростатическое запоминающее устройство (память)'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I. Главный программный датчик (ГПД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I-1. Вве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I-2. Назначение ГП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I-3. Блок-схема ГПД и цикл работы АЦВ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I-4. Блоки, входящие в ГП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Генератор тактирующих импульсов (лист "ГПД-ГТИ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Блок пуска и синхронизации (лист "ГПД-11С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Распределитель импульсов (лист "ГПД-РИ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Блок формирования импульсов (лист "ГПД-ФИ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Регистр адреса (лист "ГПД-РА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Пусковой регистр (лист "ГПД-ПР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Селекционный регистр (лист "ГПД-РС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) Регистр сравнения (лист "ГПД-РС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) Блок операций и шифра (лист "ГПД-ОШ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) Клапанный блок (лист "ГПД-РС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) Блок выбора памяти (лист "ГПД-ВП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) Блок операции сравнения (лист "ГПД-ОС"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II. Устройство ввода и вывода (УВВ)</w:t>
      </w:r>
    </w:p>
    <w:p>
      <w:pPr>
        <w:pStyle w:val="PlainText"/>
        <w:rPr/>
      </w:pPr>
      <w:r>
        <w:rPr/>
        <w:t>YII-1.</w:t>
      </w:r>
      <w:r>
        <w:rPr>
          <w:rFonts w:eastAsia="Courier New Cyr" w:cs="Courier New Cyr" w:ascii="Courier New Cyr" w:hAnsi="Courier New Cyr"/>
        </w:rPr>
        <w:t xml:space="preserve"> Назнач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YII-2. Описание блок-схе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Операция "ввод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Операция "выво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Конструкция и источники питания АЦВ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ивно АЦВМ выполнена в виде трех стоек, расположенных по бо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оугольной вентиляционной колонны. На стойках располож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 главный программный датчик, арифметический узе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. Временно для удобства работы блок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перенесен на четвертую стой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тиляционная колонна имеет отверстия для обдува блоков. Обду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 ввиду большой мощности, потребляемой стой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тайп и трансмиттер расположены на отдельном столе и при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ъемных кабелей соединяются со стойками. Фотографии стоек привед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ис. 6 и 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 всех схем осуществлялся на стандартных панелях двух тип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вадцати двух и десятиламповые панел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е число ламп (баллонов) в АЦВМ - 730. По узлам они распреде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м образом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Арифметический узел - 330 лам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агнитная память - 120 лам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Электронная память - 80 лам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Главный программный датчик и устройство для ввода и вывода _ 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е АЦВМ осуществляется от 4-машинного агрегата постоянного т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ющего основные уровни напряжений (считая от потенциала земли)' -17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140, +240 и +300 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ые уровни снимаются с мощных потенциометров. Исклю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ют только блоки электронной памяти и некоторые узлы магни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питающиеся от электронных стабилизаторов напряжения. Накал лам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oизuo_' дится переменным то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ВМ М-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ая цифровая вычислительная машина М-2 создана коллекти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управляющих машин и систем Академии наук СССР (ЛУМС)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м член-корр. АН СССР И.С. Бру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2 - малогабаритная быстродействующая машина. Средняя скорос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- 2000 операций в секунду, количество радиоламп в машин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76. Разработка и монтаж машины были проведены в весьма короткий с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 апреля по декабрь 1952 года. Зимой 1954-1955 гг. маши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модернизирована. В 1956 году было разработано, изготовл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ведено в состав машины М-2 ферритовое запоминающее устрой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ее по принципу совпадения токов (по схеме ЗД), объемом 409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4-разрядных 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руппу, работавшую над М-2, входило на различных этапах работы от 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10 инженеров. Арифметический узел разрабатывался М.А. Карцев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В. Белынским, А.Б. Залкиндом, электростатическое запомина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- Т.М. Александриди и Ю.А. Лавренюком,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- Л.С. Легезо, В.Д. Князевым и Г.И. Танетовым, магни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е устройства - А.И. Шуровым и Л.С. Легезо, вход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ные устройства у А.Б. Залкиндом, система питания -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ынским, Ю.А. Лавренюком и В.Д. Князевым, пульт управления -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ынским и А.И. Шуровым. Руководитель работ М.А. Карце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работа проведена конструкторами, техниками, механик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тажниками лаборатории: И.3. Гельфгатом, А.Д. Гречушкиным, Н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цовым, ф. фржеутским, И.К. Швильпе, Д.У. Ермоченковым, Л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ым, Г.В. Коростылевым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Основные характеристики М-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Система счисления- двоичн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- с плавающей запятой и с фиксированной запя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двоичных разрядов - 34 Точность вычислений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лавающей запятой - около восьми десятичных знаков, с фикс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ятой - около десяти десятичных знаков (возможны вычисл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военной точностью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 чисел с плавающей запятой - от 2^ до 2-^ примерно от 2.10^ до</w:t>
      </w:r>
    </w:p>
    <w:p>
      <w:pPr>
        <w:pStyle w:val="PlainText"/>
        <w:rPr/>
      </w:pPr>
      <w:r>
        <w:rPr/>
        <w:t>2,5.10-1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кодирования инструкций - трехадресн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емые операции - сложение, вычитание, умножение, дел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е по модулю, сравнение алгебраическое, логическое умнож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а знака, перенос числа и др. Скорость работы - в среднем 2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 Внутренние З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статическое (на трубках 13Л037) - 512 чисел, время обращения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ксек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овое - 4096 чисел, магнитный барабан - 512 чисел, скорость вращ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2860 оборотов в минуту Внешнее ЗУ - магнитная лента на 50 тыс. чисел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данных - с бумажной перфоленты со скоростью 30 чисел в секун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данных - в виде таблиц; скорость печати 24 числа в мину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е - от З-фазной сети переменного тока, потребляемая мощность 2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, занимаемая машиной - 22 кв. метра. Машина М-2 наход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15 лет, работая круглосуточно и без выходных дней. На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ался широкий круг научных и .прикладных задач многими организац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нститутами. Для эффективного использования машинного времени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а группа программистов, которая разработала матем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е М-2, состоявшее из библиотеки обсуживающих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ограммы ввода-вывода, служебные программы, программы элемента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й и др.) и постоянно, при необходимости, консультир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них пользователей в процессе работы на машине. При машине М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действовал семинар ведущих математиков-программистов,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явились основой создания ряда систем программ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ических язы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тересах собственных работ Лаборатории управляющих машин и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позднее и Института электронных управляющих машин провод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ы для линий дальних электропередач и расчеты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ого планирования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торонних организаций решение своих задач на М-2 проводил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экспериментальной и теоретической физики (ИТЭФ), Акус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прогнозов погоды, Московский авиационный институт (МАЙ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-воздушная академия, Институт проблем передачи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ЙППИ), Энергетический институт (ЭНИН), Институт экономики АН ССС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атомной энергии им. Курчатова, Стальпроект и многие друг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ВМ М-З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габаритная универсальная цифровая электронная вычисл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-З является третьей из серии машин, разработа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 управляющих машин и систем под руководством И.С. Бру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оперирует 30-разрядными двоичными числами с запят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ксированной перед старшим разрядом числа, что соответствует то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й в девять десятичных знаков, 31-й разряд отводится под зн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е запоминающее устройство на магнитном барабане имеет объ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2048 чисел. Предусмотрена возможность подклю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тельного ферритового запоминающего устройства емкостью до 20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?л. Скорость работы машины составляет 30 операций в секунду (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и магнитного барабана). При работе с феррит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им устройством производительность повышается до 15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й узел машины М-З параллельного типа, построен под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ому узлу машины М-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и вывод данных производится в десятичной и восьмеричной систе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мощи стандартной телеграфной аппаратуры (трансмиттер и телетайп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коростью 7 десятичных цифр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ая машиной мощность составляет 10 квт. Шкафы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щаются на площади около 3 кв. м. Машина содержит 700 радиоламп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3000 купроксных диодов КВМП-2-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-З создана в результате содружества Лаборатории упр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и систем АН СССР и Научно-исследовательского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технической промышленности. Проект машины был выполнен групп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в и техников ЛУМС АН СССР в составе В.В. Белынского, Ю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жиемского, Н.А. Дороховой, А.Б. Залкинда, Г.И. Танетова, А.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рикеева, А.П. Моро-" зова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машины - Н.Я. Матюх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существенных усовершенствований машины в процессе наладк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 Н.Я. Матюхиным, В.В. Белынским (ЛУМС), В.М. Долкартом и Г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пато (НИИ ЭП). В наладке и вводе в эксплуатацию головного образ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участвовали также Б.Б. Медик-Шахназаров, А.П. Толмасов, А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пинов, В.Н. Овчаренко, А.Я. Яковлев, И.А. Скрипкин. Руко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ми по внедрению машины и ее математической эксплуат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ось А.Г. Иосифьяном и Б.М. Каган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УМ М-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счисления - двоичная, с фиксированной запятой, 23 раз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 работы - 50 тыс. операций сложения или вычитания в секунду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 тыс. операций умножения в секунду: 5,2 тыс. операций деления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лечения квадратного корня в секунду; средняя скорость в режи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го счета - 10-15 тыс.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 внутренней памяти: оперативная память - 1024 24-разрядных чисел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ая память - 1024 23-разрядных чисел. Ввод информации -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ы со скоростью 45-50 чисел в секунд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информации - на устройство БП-20 со скоростью 42 слова в секун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элементной базы использовались транзисторы П14, П15, П16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203, диоды Д2, Д9, Д12 и некоторые другие. Оперативная и постоя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строились на ферритовых сердечниках, в качестве генера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а в этих ЗУ использовались радиолампы (всего около 100 штук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машины М.А. Карцев, старший конструктор В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ынск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и разработки: ст. научи, сотрудник, д.ф.-м.н. А.Л. Бруд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й сотрудник, к.ф.-м.н. Е.В. Гливенко, научный сотрудни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ф.-м.н. Д.М. Гробмай, ст. научи, сотрудник, к.т.н. Ю.В. Поляк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ие инженеры Г.И. Танетов, Н.А. Дорохова, Л.В. Иванов, Р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дловский, Е.Н. Филинов; инженеры: Ю.Н. Глухов, А.Н. Чернов, Л.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маков, Ю.В. Рогачев, И.З. Блох, Р.П. Макарова, В.П. Кузнецов, Е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рихов; конструкторы: Е.И. Цибуль, Ю.И. Ларионов, В.ф. Сититков, Ю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мулья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 различных этапах разработки и настройки принимало участие от 10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0 человек научных сотрудников, инженеров, конструкторов, техни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нтов ИНЭ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Приложение 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ВМ М-4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- 29 двоичных разряда. 0&amp;ьем внутренней памяти: постоя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 - 819-16384 слова, оперативная память - 4096-16384 сло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е - 220 тыс. операций в секунду Скорость ввода-вывода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машинном обмене - 3125 29-разрядных слов в секунду или 62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-разрядных слов в секунду. Ввод с перфоленты - 500 строк в секунд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на печать (БП-20) - 10-12 строк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ложение 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ВМ М-1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е быстродействие - 5 млн. операций в секунду Быстродейств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м формате (16 разрядов) - около 10 млн.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ий объем внутренней памяти - 5 млн. байт. Первый уровен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ая 0,5 млн. байт; постоянная 0,5 млн. байт. Второй уровен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млн. байт. Пропускная способность мультиплексного канала - более 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н. байт в 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и одновременной работе 24 дуплексных направлений связи). Емк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ферной памяти мультиплесного канала - более 64 тыс. байт.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ывания программ - 72-канальная, с 5 уровнями приорите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надежност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 готовности - не менее 0,975, время (среднее) безотка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- не менее 90 часов. Степень унификации: коэффици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яемости - 346, коэффициент применяемости - 46%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ется одновременная работа 8 пользователей на вось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х пуль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е обеспечение машины М-10 включает: операционную систе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ую разделение времени и оборудования, диалоговый реж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й отладки до 8 независимых программ и мультипрограм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автоматического прохождения до 8 независимых задач;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, включающую машинно-ориентированный язык АВТОКОД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но-ориентированный язык АЛГОЛ-60, соответствующие транслято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отладки; библиотеку типовых и стандартных програм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ие программы; программы контроля функцион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есты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особенности машин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М-10 содержит две линии арифметических процессоров. За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ный такт одновременно выполняются операции с фиксирован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вающей запятой, а также целочисленные операц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д 16 парами 16-разрядных чисел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д 8 парами 32-разрядных чисел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д 4 парами 64-разрядных чисел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д 2 парами 128-разрядных чис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ы также векторные операции. Например, за 1 такт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о вычисление скалярного произведения векторов (в каж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ии процессоров - сумма произведений до 8 пар 16-разрядных или до 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 32-разрядных чисел и, если необходимо, суммирование с результ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огичной операции, выполненной в предыдущем такт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получением результатов основных операций в обеих лин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процессоров вырабатываются до 5 строк бул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ных (признаки переполнения, признаки равенства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лю, знаки результатов и т.д.). Специальный процессор, работ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с арифметическими процессорами, может выпол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е операции над строками булевых переменных. В свою очеред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ки булевых переменных могут использоваться как маски для ли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процесс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ация памяти осуществляется в 2 ступени: сначала формир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й адрес путем суммирования содержимого базового регис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22-разрядным смещением: затем с помощью аппарата дискрипто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 математический номер листа (старшие разряды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а) подменяются физическим номером листа, при этом получ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й адрес. В качестве базовых и индексных используются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х регистров. Каждый пользователь имеет доступ к вирту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в 8 мегабайт, адресуемый с точностью до полуслова. К аппара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ния физических адресов имеет доступ только операци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; с этим аппаратом совмещен также аппарат защиты памя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 оперативной памяти позволяет за одно обращение выбирать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до 64 байт одновременно, начиная от произвольного адре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иложение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ЭВМ М-</w:t>
      </w: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СТРУКТУ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Центральная процессорная часть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процессоры (4,8 или 16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емь блоков оперативно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блока постоянно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блок оперативной памяти второг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ый коммута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е у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плексный кан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Аппаратные средства поддержки операционной системы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ый управляющий процессор '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ы виртуальной трехуровневой памяти и средства     поис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Абонентское сопряжени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изованное электрическое сопря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poгpaм^ [ируемый интерфей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ягающие процессоры (от 4 до 128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Специализированная процессорная часть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 технического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ая память гипот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ры когерентной обработки (от 4 до 80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ТЕХНИЧЕСКИЕ ХАРАКТЕРИС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1. ЦЕНТРАЛЬНАЯ ПРОЦЕССОРНАЯ ЧА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Быстродействие, оп/с 12-10" 24-10^                   48-10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Емкость внутренне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байт 8,5 17                                            3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Суммарная пропускная способ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ого коммутатора Мбайт/с 800 1600               32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Пропускная способность мультиплек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 канала, Мбайт/с 40 70                              1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АБОНЕНТСКОЕ СОПРЯ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Число сопрягающих процессоров 8, 16...12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Максимальное быстродейств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/с 350.10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3. СПЕЦИАЛИЗОВАННАЯ ПРОЦЕССОРН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ЧА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Пропускная способность контроллера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технического управления. Мбайт/с 50 100      </w:t>
      </w:r>
      <w:r>
        <w:rPr/>
        <w:t xml:space="preserve">           2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Емкость управляющей памяти гип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з, Мбайт 4, 8, 12.                                    ..12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Максимальное эквивалентное быстр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, оп/с 2410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СОСТА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13                                              Исполнение М1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-                                          М1300 М1301  М130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комп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шкафов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ЦЕНТРАЛЬНАЯ ПРОЦЕССОРНАЯ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Арифметическое устройство (АЛУ) 1,2,4         1 2         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Оперативная память главная (ОПГ) 4,8,16       4 8          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Постоянная память главная (ППГ) 2,4,8         2 4          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Оперативная память большая, пол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никовая (ОПП) 1,2,4                        1 2         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Центральное устройство редактиров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(ЦУР) 2                                      22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Центральное устройство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ЦУУ) 2                                          22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Мультиплексный канал (МПК) I                  I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АППАРАТНЫЕ СРЕДСТВА ПОДДЕРЖ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ОННОЙ СИСТЕМ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Центральный управляющий процесс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ЦУП) I                                          I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Устройство управления кодовыми ш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(УКШ) I                                     I l          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АБОНЕНТСКОЕ СОПРЯЖ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Устройство абонентского сопря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УАС) 1,2...16                                   1 1          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СПЕЦИАЛИЗИРОВАННАЯ ПРОЦЕССОР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Я ЧА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Устройство контроллера тех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(КТУ) 1                               - -          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Устройство управляющей памяти гип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з (УПГ) 1,2...32                               - -          б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Устройство процессоров когерен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 (ПКО) 1,2...20                         - -          ю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Ы: Внешних устройств, монтажные, ЗИП,    КИП, оборудования си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охлаждения, программного обесп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ТЕХНИЧЕСКИЕ ХАРАКТЕРИС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ЦЕНТРАЛЬНАЯ ПРОЦЕССОРНАЯ ЧАСТЬ                М1300 М1301  М130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Быстродействие (106 оп/с)                     12 24        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емкость оперативной памяти первог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байт)                                          0,25 0,5     0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емкость постоянной памяти первог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байт)                                          0,25 0,5     0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Емкость оперативной памяти второг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байт)                                          8 16        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Формат шин (байт)                             16 32        3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Пропускная способность мультиплексного ка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) Мбайт/с)                                         40     70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</w:t>
      </w:r>
      <w:r>
        <w:rPr>
          <w:rFonts w:eastAsia="Courier New Cyr" w:cs="Courier New Cyr" w:ascii="Courier New Cyr" w:hAnsi="Courier New Cyr"/>
        </w:rPr>
        <w:t>. АБОНЕНТСКОЕ СОПРЯ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Число сопрягающих процессоров                8      8      7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СПЕЦИАЛИЗИРОВАННАЯ ПРОЦЕССОРНАЯ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Пропускная способность контроллера техническ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управления (Мбайт/с)                           -       -      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Емкость управляющей памяти гипотез (Мбайт)    -      -       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Число процессоров когерентной обработки        -      -       4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Эквивалентное суммарное быстродействие процес- -      -       1,2х10^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ов когерентной обработки (оп/с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4. ВНЕШНЯЯ ПАМЯ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сменных магнитных дисках (Мбайт)          200    200    2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 магнитной ленте (Мбайт)                    42     42     4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ЗАНИМАЕМАЯ ПЛОЩАДЬ (м^)'                  36     54     14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ПОТРЕБЛЯЕМАЯ МОЩНОСТЬ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ети 3х400 Гц, 220 В (КВА)                   50     75     1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ети 3х50 Гц, 380/220 В (КВА)                25     25     2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РАСЧЕТНАЯ ТРУДОЕМКОСТЬ (н/ч)                237.200 330.800 617.23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Без комплекта внешних устрой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* Без двигателей системы охлажд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ПРОГРАММНОЕ ОБЕСПЕЧЕНИЕ ОПЕРАЦИОННАЯ СИСТЕМ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еальный масштаб времени (РМВ), режим разделения времени (РВ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кетная обработка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4 задания РМВ, 16 заданий РВ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ногосеансовое выполнение до 256 заданий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странение последствий сбоев и резервир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РОГРАММИРОВАНИЯ И ОТЛАД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ссемблеры, Т-язык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лгоритмический язык высокого уровня, ориентированный на векто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е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нтерактивный режим отладки заданий РВ и РМВ в понят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ого язы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ЙЛОВАЯ СИСТЕМА СИСТЕМА ДОКУМЕНТИРОВАНИЯ БИБЛИОТЕКА ТИПОВЫХ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ТЕХНИЧЕСКОГО ОБСЛУЖИВ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В. Рогачев. Биографическая справ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гачев Юрий Васильевич родился 18 августа 1925 года в Калини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. В январе 1943 года был призван в Советскую Армию и направ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альний Восток. В 1945 году принимал участие в войне с Японие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46 году окончил курсы военных радиотехников и до 1950 года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уживанием и ремонтом радиоаппаратуры в войсках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билизации в июне 1950 года поступил на работу к И.С. Бру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ю электросистем Энергетического института АН СССР им. Г.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жижановского. Принимал участие в работах по созданию одной из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- машины М-1. В 1952 году поступил учиться на радио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 Московского энергетического института (МЭИ). После оконч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И в марте 1958 года вернулся (по распределению) в тот же коллекти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ший к этому времени самостоятельной организацией -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х управляющих машин (ИНЭУМ). Работал инженером, стар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, старшим конструктором, руководителем лаборатории. Приним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ие под руководством М.А. Карцева в создании машин М-4 и М-4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системы логических элементов, внедренная в одну из пер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ых транзисторных ЭВМ М-4М, явилась основой кандид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ертации, которую Ю.В.Рогачев успешно защитил в 1967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67 года - главный инженер созданного на базе отдела спецразрабо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ЭУМа Научно-исследовательского института вычислительных комплек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ИИВК). Принимал участие в создании вычислительных машин М-10, М-10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-13 и построении вычислительных комплексов на их основе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стителя главного конструктора, а с 1983 года - в качестве гла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а. В 1977 году за разработку машины М-10 в соста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а присуждена Государственная премия ССС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83 года - директор Научно-исследовательского институ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ых комплексов. Награжден орденами Отечественной вой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ого Красного Знамени, Знак почета. В настоящее время пенсионе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л автору многочисленные архивные документы (в копии), освещ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и творчество М.А. Карц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иложение 1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Проектные соображ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рганизации лаборатории при Институте точной меха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для разработки и строительства автома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ой вычислительной машины (печатаются первые 13 страниц из 34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-корр. АН СССР И.С.Брук Инженер Б.И.Рамеев Москва, октябрь 1948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ОГЛАВЛ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бщая ча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ограмма научно-исследовательских, конструктор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х рабо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Научные и производственные связи с другими НИИ и заводам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Основные принципы и этапы разработ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Состав лаборато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Методика определения количества оборудования и рабочей сил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Характеристика основных и вспомогательных отделений лаборато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Сводная ведомость рабочей сил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Сводная ведомость оборудов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Сводная ведомость капитальных затра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Материалы и детал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Годовой фонд заработной плат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Сводная ведомость годовых расходов лаборато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Строительная ча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БЩАЯ ЧА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емый проект организации лаборатории при Институте 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 и вычислительной техники для разработки и строитель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й цифровой вычислительной машины является предвар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едназначен для ориентировочного определения объема необход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ат, количества различного лабораторного и станочного оборуд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, количества научных и инженерно-технических работни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ей силы, принципов конструирования, организации работ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о электронных цифровых вычислительных машин является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ю электронной техники, и поэтому совершенно отсутств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либо опь?г как у нас в Советском Союзе, так и за рубежом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о потребует выполнения значительного объ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х и конструкторских работ большим коллекти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: математиков, радиотехников, электротех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ов и т.д. В силу этого же обстоятельства затрудняет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лаборатории для разработки и строительства таких маш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как отсутствуют соответствующие укрупненные измерит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им проектом предусматривается создание лаборатории, состоя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аучно-исследовательского, конструкторского отделений, соб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х мастерских, способных выполнить весь основной объ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 по изготовлению машины, и соответствующих вспомога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иду исключительной важности быстродействующих вычислительных маш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зработки основных военных объектов необходимо срочно на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у и строительство этих машин. Поэтому данный прое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ет выделение каким-либо министерством соответ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терских с зданиями и сооружениями, достаточными и подходящим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оборудования, так как новое строительство потребовало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го времени. Из нового строительства проект предусматр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жилищное строительство, как один из основных факт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щих успешное обеспечение лаборатории необходимыми кадр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иду этого в проекте не учитываются капитальные затрат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тельство производственных зданий, сооружений, по снабж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энергией, водоснабжению, канализации, отоплению и т.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легчения выбора соответствующих мастерских для переоборуд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екте приводятся цифры необходимых производственных площа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и структура основного оборудования, раб.силы и т.п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времени, порядка 1-1,5 лет, производственные мастерски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заняты изготовлением основных объектов разработки, так как в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будут вестись исследования, конструирование и изгото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етов отдельных узлов машин, поэтому целесообразно, в поряд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и существующих мастерских, обучения производственных кад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воения новой технологии электронной аппаратуры, производ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х мастерских, по чертежам других институтов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ительные приборы, которые в настоящее время невозможно приобр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ыми, но без которых немыслима успешная разработка осно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. В первую очередь имеются в виду осциллографы со жду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кой для наблюдения и измерения импульсов, импульсные генерато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НИИ-17 МАП и некоторые друг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ом не предусматриваются дополнительные капитальные затра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е с производством измерительной аппаратуры в течение пери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тывания работ лаборатории, так как по характеру аппаратур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нет необходим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роектировании научно-исследовательского и конструкто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й лаборатории были использованы некоторые относ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научно-исследовательских институтов, занима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ой радиолокационной аппаратуры, как наиболее соответ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тематике. При проектировании производственных мастерских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ы некоторые опытные данные ГСПИ-5 для заводов, производя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ппарату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 составлен по ориентировочной программе научно-исследователь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их и производственных работ. Более точно программа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определена после составления эскизного проекта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2. ПРОГРАММА НАУЧНО-ИССЛЕДОВАТЕЛЬСКИХ, КОНСТРУКТОР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ПРОИЗВОДСТВЕННЫХ РАБО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в течение 2,5 лет разработать, сконструировать и постро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у автоматическую цифровую вычислительную машину оощего назна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щую по релейно кодовому принципу со скоростью до 2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х операций 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как эта машина строится по новым схемам, требующим знач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а научных и экспериментальных работ, не представляется возмож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ий момент точно определить время, необходимое для разрабо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троительства. Ориентировочно принимается 2,5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ирование конструкторского бюро и производственных мастер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ся на основании приведенной про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изделия-представителя взята 20-ламповая электронная сх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й сложности (приемник радиолокационной установки), для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ся опытные данные по трудоемкости конструктор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очно-монтажных работ для условий опытного за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ого института и которая наиболее подходи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у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Таблица №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Приведенная программ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ab/>
        <w:t>Наименование</w:t>
        <w:tab/>
        <w:t>Ко-</w:t>
        <w:tab/>
        <w:t>Тип изделия-</w:t>
        <w:tab/>
        <w:t>Коэф. при-</w:t>
        <w:tab/>
        <w:t>Колич.</w:t>
        <w:tab/>
        <w:t>Пр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/п</w:t>
        <w:tab/>
        <w:t>основного изде-</w:t>
        <w:tab/>
        <w:t>лич.</w:t>
        <w:tab/>
        <w:t>представителя</w:t>
        <w:tab/>
        <w:t>веден. с</w:t>
        <w:tab/>
        <w:t>по при-</w:t>
        <w:tab/>
        <w:t>меч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лия</w:t>
        <w:tab/>
        <w:t>110 за-</w:t>
        <w:tab/>
        <w:tab/>
        <w:t>учетом</w:t>
        <w:tab/>
        <w:t>веден.</w:t>
        <w:tab/>
        <w:t>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данию</w:t>
        <w:tab/>
        <w:tab/>
        <w:t>зап.частей</w:t>
        <w:tab/>
        <w:t>про-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грамме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</w:t>
        <w:tab/>
        <w:t>Автоматическая</w:t>
        <w:tab/>
        <w:t>1</w:t>
        <w:tab/>
        <w:t>20-ламповая</w:t>
        <w:tab/>
        <w:t>200</w:t>
        <w:tab/>
        <w:t>200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цифровая вы-</w:t>
        <w:tab/>
        <w:tab/>
        <w:t>электронная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числительная</w:t>
        <w:tab/>
        <w:tab/>
        <w:t>схема средней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машина</w:t>
        <w:tab/>
        <w:tab/>
        <w:t>сложности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о</w:t>
        <w:tab/>
        <w:t>200</w:t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3. НАУЧНЫЕ И ПРОИЗВОДСТВЕННЫЕ СВЯЗ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С ДРУГИМИ НИИ И ЗАВОДАМ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ие и производственные работы лабора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ны на основе кооперирования с другими НИИ и завод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роводят разработку некоторых специальных устрой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ов, а также поставляют готовые детали и полуфабрика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, выполняемые другими НИИ, а также детали и полуфабрика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яемые другими заводами, указаны в таблице № 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Таблица №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№ </w:t>
      </w:r>
      <w:r>
        <w:rPr>
          <w:rFonts w:eastAsia="Courier New Cyr" w:cs="Courier New Cyr" w:ascii="Courier New Cyr" w:hAnsi="Courier New Cyr"/>
        </w:rPr>
        <w:t>п/п</w:t>
        <w:tab/>
        <w:t>Наименование</w:t>
        <w:tab/>
        <w:t>Исполнители или поставщики</w:t>
        <w:tab/>
        <w:t>Министерство</w:t>
        <w:tab/>
        <w:t>При-меч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2 3</w:t>
        <w:tab/>
        <w:t>Разработка электронно-лучевого накопительного устройства Изготовление электронно-лучевого накопительного устройства Разработка специальных магнитных материалов</w:t>
        <w:tab/>
        <w:t>Ин-т телевидения НИИ НИИ</w:t>
        <w:tab/>
        <w:t>МПСС МПСС МПСС</w:t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</w:t>
        <w:tab/>
        <w:t>Получение германия повышен-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ной чистоты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</w:t>
        <w:tab/>
        <w:t>Разработка германиевых детек-</w:t>
        <w:tab/>
        <w:t>ЦНИИ-108</w:t>
        <w:tab/>
        <w:t>Комитет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торов с высоким обратным про-</w:t>
        <w:tab/>
        <w:tab/>
        <w:t>№ 3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бивным напряжением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</w:t>
        <w:tab/>
        <w:t>Изготовление германиевых де-</w:t>
        <w:tab/>
        <w:t>Зав. №</w:t>
        <w:tab/>
        <w:t>МПСС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текторов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</w:t>
        <w:tab/>
        <w:t>Исследование магнитной запи-</w:t>
        <w:tab/>
        <w:t>ВНА ИЗ</w:t>
        <w:tab/>
        <w:t>Комитет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си коротких импульсов</w:t>
        <w:tab/>
        <w:tab/>
        <w:t>по дел.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искусств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</w:t>
        <w:tab/>
        <w:t>Лампы</w:t>
        <w:tab/>
        <w:t>Зав. №</w:t>
        <w:tab/>
        <w:t>МПСС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</w:t>
        <w:tab/>
        <w:t>Конденсаторы постоянной и пе-</w:t>
        <w:tab/>
        <w:t>Зав. №.</w:t>
        <w:tab/>
        <w:t>МПСС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ременной емкости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</w:t>
        <w:tab/>
        <w:t>Сопротивления постоянные и</w:t>
        <w:tab/>
        <w:t>Зав. №</w:t>
        <w:tab/>
        <w:t>МПСС</w:t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переменные</w:t>
        <w:tab/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</w:t>
        <w:tab/>
        <w:t>Кабельные изделия</w:t>
        <w:tab/>
        <w:t>Зав. №</w:t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</w:t>
        <w:tab/>
        <w:t>Литье</w:t>
        <w:tab/>
        <w:t>Зав. №</w:t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</w:t>
        <w:tab/>
        <w:t>Пластмасса</w:t>
        <w:tab/>
        <w:t>Зав. №</w:t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</w:t>
        <w:tab/>
        <w:t>Нормализованные крепежные</w:t>
        <w:tab/>
        <w:t>Зав. №</w:t>
        <w:tab/>
        <w:tab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изделия</w:t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4. ОСНОВНЫЕ ПРИНЦИПЫ И ЭТАПЫ РАЗРАБОТ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, подлежащая разработке, конструированию и изготовлен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, представляет собой уникальное, в целом очень сло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е устройство. Она составлена из большого кол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основных типов схем и элементов. Кроме чисто электрон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узлов имеются также электромеханические узлы. Ма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ается не только конструктивной и схемной сложностью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изной принципов действия и схем, поэтому требуется выпол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объем как производственных, так и научно-исследователь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. Это обстоятельство, а также характер конструкций и схем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ли основную структуру лабора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проектируется в составе научно-исследователь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, конструкторского бюро, производственных мастер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тивно-хозяйственных служ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исследовательское отделение состоит из нескольких груп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атывающих отдельные сходные между собой по принципу действия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 элементы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дачу этих групп входит разработка, изготовление и испыт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етов отдельных элементов и узлов. Для ускорения и облег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ов, по опыту других лабораторий в некоторых групп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ется станочное оборудование для механических работ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етирован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же упоминалось выше, разрабатываемая машина составлен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основных типов блоков и узлов. Из этих же блоков и узл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м могут быть составлены цифровые вычислительные маши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специальных назначений. Поэтому на разработку и исследование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быть обращено особое внимание. Для этих основных блоков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определена зависимость всех технических и конструк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ей от разброса параметров деталей, нестабильности источ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я, влияния температуры, влажности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быть составлены таблицы и монограммы для выбора детал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различных условий: скорости работы, дли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а, входных и выходных напряжений, стабильности источ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я и т.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ании результатов разработок и испытаний мак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торское бюро конструирует и составляет рабочие чертеж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машины в производственных мастерск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онструировании должно быть обращено особое внима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изацию и взаимозаменяемость деталей, блоков и узлов. Т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ых деталей и изделий, которые подвержены износу, должны бы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отечественного производства из числа освоенны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чаемых к освоен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онструировании отдельных блоков, узлов и всей машины в це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быть обращено внимание на легкость доступа к деталя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мотра и замены 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бариты и вес машины не лимитирую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енные мастерские в целом носят характер индивидуаль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ного производства, но в то же время некоторые элементы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яться мелкими сериями. Значительную долю трудозатр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ют сборочные и монтажные 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елия, в основном простой формы и невысокой точности, монтиру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е блоки, собираемые на каркасном основании в слож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икатные устройства, требующие тщательной настройки и регулиров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е некоторых деталей небольшими сериями потреб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го инструмента и приспособ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о разработке, конструированию и изготовлению делятся на два этап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Разработка и составление эскизного проект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азработка и изготовление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два этапа делятся на следующие подэтап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Разработка и составление эскизного проект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составление общей блок-схемы машины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составление блок-схемы отдельных узлов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заполнение блок-схемы старыми и вновь сочиненными схемами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теоретический анализ вновь сочиненных схе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экспериментальная проверка некоторых схе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составление эскизного проекта и детализация объема дальнейших раб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азработка и изготовление машины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экспериментальная проверка отдельных схе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экспериментальная проверка отдельных узлов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экспериментальная проверка совместной работы узлов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экспериментальное исследование с целью определения допуст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роса деталей, стабильности в рабочих условиях, требу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бильности напряжения, требуемой мощности, рассеиваемой мощ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корректировка схемы с целью устранения нерационально использ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, деталей и т.д.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рациональная разбивка схемы на электрические подузлы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составление заданий для конструирования и конструирование машины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) изготовление машины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) налаживание, регулировка и испытание машины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) составление методики обнаружения и устранения неисправностей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) составление отчета и инструкции к пользованию машиной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) предварительные эксплуатационные испытания машины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) внесение изменений и исправление недостатков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) государственные испытания и сдача 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6. СОСТАВ ЛАБОРАТО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ании анализа научно-исследовательских и конструкторских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акже видов обработки изделий в производственных мастерских и опы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НИИ и лабораторий, проектом установлен состав Лаборатории,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указанный в таблице № </w:t>
      </w:r>
      <w:r>
        <w:rPr/>
        <w:t>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Таблица № 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№ </w:t>
      </w:r>
      <w:r>
        <w:rPr>
          <w:rFonts w:eastAsia="Courier New Cyr" w:cs="Courier New Cyr" w:ascii="Courier New Cyr" w:hAnsi="Courier New Cyr"/>
        </w:rPr>
        <w:t>п/п</w:t>
        <w:tab/>
        <w:t>Наименование</w:t>
        <w:tab/>
        <w:t>Полезная площадь в м^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Научно-исследовательское отделение 1. . Группа по разработке общих вопросов 2. " шифровально-кодовых устройств</w:t>
        <w:tab/>
        <w:t>137 I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     " арифметических устройств                  17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     " накопительных устройств                   12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     " специальных измерительных приборов       12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     " оконечных устройств                       12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     " сверхскоростных способов записи            9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     " источников питания                        9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     БИП                                     7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о: 1054 м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Конструкторское бюр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    Конструкторская группа                       16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    Копировальная группа                       5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     Архив                                     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о: 240 м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Производственные мастерск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    Механическое отделение                      39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    Намоточное отделение                      5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    Гальваническое и малярное отделение         5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    Сборочно-монтажное отделение               13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    Ремонтное отделение                         15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    Инструментальная                          5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о: 836 м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: 2500 м^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у таблицу не включено энергетическое и складское хозя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отельные, трансформаторная подстанция), так как проек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атривается не новое строительство, а только переобору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ых помещений и мастерск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Приложение 1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Характеристики "Уралов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" - семейство цифровых вычислительных машин общего назна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нных на решение инженерно-техниче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ово-экономических задач. Первые четыре модели семейств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1", "Урал-2", "Урал-3" и "Урал-4." - были ламповыми, "Урал-11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14" и "Урал-16" - на полупроводниковых элемен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ная в 1957 г. "Урал-1" по производительности относилась к мал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м (в основном инженерного применения) и отличалась дешевиз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имела развитую систему команд (несколько минимальных форматов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езусловной и условной передачей управления, систему сигнал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чное управление, позволявшее следить за исполнением программ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шиваться в ход ее выполнения для внесения исправлений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адки. Основные технические характеристики машины: система счис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воичная, форма представления чисел - с фиксированной запят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ность - 36, система команд - одноадресная, быстродействие - 1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в 1 сек. Оперативное ЗУ машины - на магнитном бараба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мом 1024 слова (скорость вращения 6000 об/мин), дополня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им ЗУ на магнитной ленте (40 тыс. слов) и перфоленте (10 ты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). В качестве устройства ввода-вывода использовались клавиш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ающее устройство и устройство на перфолен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льнейших моделях -'Урал-2", "Урал-3", "Урал-4" было вве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ное ЗУ, расширена емкость внешних ЗУ на барабане (8х8192 слов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ой ленте (12х260 тыс. слов), а также значительно расширен наб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ввода-вывода. Характерно, что уже машины "Урал-2", "Урал-3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-4" образовывали ряд программно и аппаратно совместимых моделе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уемым по потребностям применения составом устрой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м в некоторых пределах варьировать производи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4-72 гг. создан ряд также программно и аппаратно совмест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ей "Урал-11", "Урал-14" и "Урал-16", на единой конструктив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й и схемной базе, обладающих следующими чертами. Ма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ют конструктивно, схемно и математически совместимый ряд ЭЦВ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ой производительностью, гибкой блочной структурой, с шир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нклатурой устройств со стандартизированным способом подклю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м составлять комплект машины, наиболее подходящи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го конкретного применения; предусмотренные конструктив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ные возможности позволяют комплектовать вычислительные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щие из нескольких машин; предусмотренные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ервирования отдельных устройств машин позволяют создавать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ной надежности: система схемной защиты данных, независ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 от их места в памяти, система относительных адресов, разви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рерываний и соответствующая система команд позвол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овать одновременное решение нескольких задач;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в режимах с плавающей и фиксированной запятой, в двоич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чной системах счисления, выборка и выполнение операций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ми фиксированной и переменной длины позволяют эффективно реш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ланово-экономические, так и научно-технические задачи;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ного контроля обеспечивает контроль хранения, адрес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и, ввода, вывода и ооработки данных; большая емк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го ЗУ с непосредственной выборкой слов переменной дл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ые аппаратные средства контроля и защиты памяти, ступенча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ация, развитая система прерываний и приостановок,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ия памяти большой емкости с произвольной выборк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ых барабанах и дисках, наличие датчика времени, аппара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яжения с каналами связи и пультов операторов для связи с маш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ет возможность строить различные системы обработки 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ктивного пользования, работающие в режиме разделения времени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я элементов, блоков и устройств обеспечивает хоро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ность серийного производства машин. Последние три мод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 построены на полупроводниковых элементах моду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и, и по чисто формальным признакам (элементная база) их на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ести к электронным вычислительным машинам второго поколения, хот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е их имеется много черт, присущих машинам треть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технические характеристики последней модели семейств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"Урал-16" таковы: представление данных - слова пе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ны, числа с плавающей запятой, числа с фиксированной запя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ной разрядности, символы; длина слова (в битах) -1,2,..., 48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на массива информации (в битах) - 24, 48, ... ,98303; разряд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ел с фиксированной запятой -1, 2,..., 48, с плавающей запято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тиса 39, порядок 7; система счисления - двоичная; система команд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0 одноадресных команд; система адресации - относитель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пенчатая (номер массива - начало подмассива - относительный ад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заданной длины); время выполнения операций сложения 48-разря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 - 10 мкс, умножения - ЗОмкс; количество каналов сигна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ывания - 64 + 24; количество уровней прерывания - 64. Опера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 - на ферритовых сердечниках, емкостью 131 - 524 тыс. слов, внеш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 на магн. барабане - 98-784 тыс. слов, на магнитных дисках -5-4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н. слов, на магнитных лентах -8-48 млн. слов (слова длиной 24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та). В качестве устройства ввода используют устройств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картах - 700 карт в 1 мин., на перфоленте - 1000 строк в 1 се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с каналов связи - до 2,2 млн. бит в 1 сек. В качестве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а используют печатающее устройство, производительностью 400 ст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 128 знаков) в 1 мин., устройство на перфокартах - 110 карт в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., выходной перфоратор - 80 строк в 1 сек, вывод в каналы связ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2,2 млн. бит в 1 сек., алфавитно-цифровое печатающее устройство 8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к в 1 мин. Имеется также экранный пульт - устройство индик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ное для реализации диалога режима - с максимальным объе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оизводимых данных - 2048 симво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у системы математического обеспечения последних моделей семе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ралов" составляет универсальная программа-диспетчер, выполня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и операционной системы. В состав математическ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ит также автокод АРМУ, обеспечивающий полную совмест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 от меньшей модели к большей и запись на нем алгорит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 определенного круга задач. АРМУ обеспечивает запись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боты со словами и массивами переменной длины, выпол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й над числами в двоичной и десятичной системах счисл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вающей и фиксированной запятой. В системе мате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предусмотрен транслятор с АРМУ на машинный язык. Име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отладки на уровне языков машин и автокода АРМУ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я неисправностей набор тест-программ. Библиотека програм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щая стандартные программы и программы решения различных зада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туется из программ, написанных на языках отдельных ЭЦВМ, АР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Л-60, АЛГАМС и АЛГЭК. Предусмотрено расширение библиотеки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, написанных на других языках и автокодах, после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х трансляторов с этих языков на язык АР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иложение 1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Копия титульного листа аванпроект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Государственный комитет по радиоэлектронике ССС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Е АВТОМАТИЧЕСКИЕ ЦИФРОВЫЕ ВЫЧИСЛИТЕЛЬНЫЕ МАШИ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"УРАЛ-11", "УРАЛ-12", "УРАЛ-13", "УРАЛ-14", "УРАЛ-15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лан-проек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Часть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, узлы и блоки. ПС0071000Д-1 на 148 лис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машин "Урал" главный инженер НИИУВМ Б. РАМЕЕВ 2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реля 1963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ки из Введения к 1 части План-проект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ании изучения типовых применений, организационных фор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, изучения технических заданий на ряд систем пере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атериалов по зарубежным машинам разработчики пришли к вывод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довлетворения основных потребностей народного хозя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ен небольшой набор вычислительных машин и машины могут бы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й степени унифицированы с точки зрения конструк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, схем, структуры, входных языков, систем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и условий эксплуа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звестно, вычислительная техника принадлежит к тем, отраслям на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хники, которые развиваются особенно быстро, поэтому вычисл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очень быстро морально стареют. Они становятся вс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ми, в связи с этим требуют значительного времени для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воения в серийном производ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 из этого положения, очевидно, нужно искать в унифик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я элементов, устройств и машин позволит сократить ср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и и освоения в производстве. Унификация входных язы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команд позволит сократить сроки внедрения и резко повыс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ь использования вычислительных машин в народном хозяй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фикация даст возможность сократить номенклатуру и увели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изделий вычислительной техники, окажется целесообра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я специализированных производств для выпуска унифиц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, узлов и устройств, что даст возможность повысить ка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товления и снизить стоим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ный типаж машин облегчит условия технической и матема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и большого парка машин (обеспечение запасными част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е кадров обслуживающего персонала и программистов, модерн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и т.д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ный набор вычислительных машин и устройств разл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и и назначения, могущих обмениваться информаци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создавать крупные системы для переработки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щие из многих машин, соединенных линиями связи.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пени такой системы могут быть оборудованы машинами соответству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и и слож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, что представлено в аваппроекте, базируется на реальных ОК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 выпускаемых или осваиваемых, узлах и механизмах и осво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их процесс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ость устройств, из которых составлены машины, гиб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чная структура, позволяющая в широких пределах менять комплек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как по количеству, так и по типам устройств, возможность зам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х устройств другими с лучшими параметрами, добавление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, наличие развитой системы прерывания и связанная с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одновременной работы многих устройств, гибк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, приспособленная к требованиям автоматизации программирова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программной работы, возможность объединения машин в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полупроводниковых приборов делает машины, представл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н-проекте, достаточно морально устойчивыми и ставит их на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распространенных зарубежных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яду с введением новых принципов, перечисленных выше, при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лось особое внимание на технологичность конструк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модульные схемные элементы, из которых построены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и машины, рассчитаны на специализированное производств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механизированных процессов, имеют малую номенклату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ых схем и типономиналов деталей. Полупроводниковые прибо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ются без отбора и без дополнительных, к действующим 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й. В конструкции узлов, блоков и устройств также учт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 технологичности, связанные с необходимостью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серийного производ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равнительно сложных машин и систем, рассмотренных в аван-проек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важнейших вопросов является вопрос надежности,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ю надежности при разработке обращалось особое внимание 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случаях, когда это оказывалось возможным, параметры наде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лись и регламентировал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Разраоотка и освоение в производстве машин, рассмотре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н-проекте, может явиться переходным этапом в разрабо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х вычислительных машин на микроминиатюрных элемент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существенно сократить сроки появления нового поколения маш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сех элементов, узлов, устройств и машин, рассмотре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н-проекте, приводятся проекты технических заданий на разработ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которых дополняет информацию, имеющуюся в крат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иложение 1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"Сетунь" Московского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Общая характеристика машин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машина "Сетунь" представляет собой автома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ую машину, предназначенную для решения научно-технических задач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дноадресная машина последовательного действия с фиксиров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м запя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ю машины в математическом отношении является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чной системы счисления с коэффициентами 1, 0, -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женерном отношении машина примечательна тем, что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го элемента схем в ней применен магнитный усилитель с пит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ами тока. Такой усилитель состоит из нелинейного трансформа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иниатюрным ферритовым сердечником и германиевого диода. Необход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ализации троичного счета три устойчивых состояния получают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пары усилителей. Общее число усилителей в машине -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х тысяч. Электронные лампы использованы в машин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ирования импульсов тока, питающих магнитные усилител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ов записи на магнитный барабан. Полупроводниковые три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ы в схемах, обслуживающих матрицу запоминающего устройств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ритовых сердечниках и в усилителях сигналов, считываем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итного бараб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ие устройства машины работают на частоте 200 кГц, выпол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команды со следующими затратами времени: сложение - 1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ксек, умножение - 325 мксек, передача управления - 1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на слова в арифметическом устройстве машины - 18 троичных разряд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а кодируется полусловом, т.е. девятью разрядами. В запоминаю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е каждая пара полуслов, составляющая полное слово, и кажд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слово в отдельности наделены независимыми адресами. Чис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ное полусловом, воспринимается арифметическим устрой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18-разрядное с нулями в младших разряд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е запоминающее устройство машины, выполненное на феррит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иках, обладает емкостью в 162 полусл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 на магнитном барабане вмещает 2268 полусл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ен между барабаном и оперативным запоминающим устрой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ся группами по 54 полуслова. Предполагается в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тельное запоминающее устройство на магнитной ленте и увели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кость барабана до 4374 полу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 данных в машину производится с пятипозиционной бума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ы посредством фотоэлектрического считывающего устройств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 на перфоленту и печать результатов - на стандартном руло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'тeлeтaйпe. Ввод и вывод информации осуществляется также группам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4 полусл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рифметическом устройстве машины "Сетунь" 18-разрядное трои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 рассматривается как число, в котором запятая расположена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ым и третьи разрядами. Это число можно выразить формул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^1;0;-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^= ia.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записи (считывания) передаваемой информации. Остальные четы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яда адресной части команды либо обозначают номер зоны на бараба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бо используются для конкретизации команды: ввод или выв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ункциональном отношении машина разделяется на шесть устройств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арифметическое устройство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устройство управле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 оперативное запоминающее устройство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 устройство ввода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 устройство вывода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 запоминающее устройство на магнитном бараба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мущества троичной системы счисл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 преимущество троичного представления чисел перед принят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компьютерах двоичной состоит не в иллюзорной эконом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чного кода, а в том, что с тремя цифрами возможен натуральный к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ел со знаком, а с двумя невозможен. Несовершенство дво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ки и реализующих ее цифровых машин обусловлено именно те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чным кодом естественно представимы либо только неотрица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, либо только неположительные, а для представления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для арифметики совокупности - положительных, отрица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уля - приходится пользоваться искусственными приемами типа прям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ого или дополнительного кода, системой с отрица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ем или с цифрами +1, -] и другими ухищрен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оичном коде с цифрами +1, 0, -1 имеет место есте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чисел со знаком (так называемая симметрич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овешенная или сбалансированная система), и "двоичных" проблем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х удовлетворительного решения, просто нет. Это преимущ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ще всякой системе с нечетным числом цифр, но троичн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я простая из них и доступна для технической реал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ческие операции в троичной симметричной системе практическ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ее двоичных, а если учесть, что в случае чисел со знаком двои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ка использует искусственные коды, то окажется, что трои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проще. Операция сложения всякой цифры с нулем дает в резуль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у же цифру. Сложение +1 с -1 дает нуль. И только сумма двух +1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 -1 формируется путем переноса в следующий разряд цифры тог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а, что и слагаемые и установки в текущем разряде циф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оложного зна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10111010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10111101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 чисел в арифметическом устройстве составляет -4,5 -$ х ^ +4,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абсолютной погрешности (дх1 " 0,5.3'^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считается нормализованным, если оно заключено в интервале 0,5 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,5 или равно нулю. Порядок нормализованного числа изображается пя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шими разрядами полуслова, хранящегося в запоминающем устройств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ому адре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ть разрядов полуслова, представляющего команду, распред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м образом: пять первых разрядов составляют адрес, три раз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д операции, девятый разряд - признак модификации адреса. Ес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разряде стоит 0, то команда выполняется без изменения адрес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1, то к адресу прибавляется число, находящееся в регист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кации, если -1, то это число вычитается из адреса. Осо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е имеет младший (пятый) разряд адреса: у адреса полного сло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разряде -1, у адреса старшего полуслова 0, у адреса млад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слова 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мандах, относящихся к магнитному барабану или к устройствам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вода, первый разряд указывает, какая треть матрицы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11001111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ехвходном троичном сумматоре перенос в следующий разряд возник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8 ситуациях из 27, а в двоичном -в 4 из 8. В троичном сумматор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ьмя входами перенос также происходит только в соседний разря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ция умножения еще проще: умножение на нуль дает нуль, умн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1 повторяет множимое, умножение на -1 инвертирует множи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заменяет 1 на ', а-1 на 1). Инвертирование есть операция из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а чис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учесть, что комбинационный троичный сумматор осущест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ение чисел со знаком, а вычитание выполняется им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вертировании одного из слагаемых. Соответственно троичный счетч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и является реверсив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м достоинством троичного симметричного представления чи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то, что усечение длины числа в нем равносильно правиль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глению. Способы округления, используемые в двоичных машинах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не обеспечивают этого. Н.П. Брусенц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иложение 1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Управляющий комплекс для народного хозяйства УМ1-Н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ая машина для народного хозяйства УМ1-НХ - малогабари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ая машина, построенная на полупроводниковых прибо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УМ1-НХ может применяться в народном хозяйстве для решения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и контроля в различных отраслях промышл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асширения областей применения УМ1-НХ, решения задач комплек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зации объектов разработано многоканально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-вывода, образующее вместе с машиной комплекс УМ1-Н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КРАТКИЕ ТЕХНИЧЕСКИЕ ХАРАКТЕРИС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истема счисления - двоич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едставление чисел - с фиксированной запя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Разрядность: чисел - 15 двоичных разрядов (14 + 1 знаковый); коман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20 двоичных разря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Адресность - переменная (одно-, двух- и трехадресна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Быстродействие: 5000 сложений в секунду; 1000 умножений или де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кун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Объем запоминающих устройств с произвольной выборкой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яя память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ивное запоминающее устройство чисел - 256 слов; постоя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ющее устройство констант - 512 слов; постоянное запомина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команд - 2048 слов. Внешняя память (входит в сост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его устройства ввода-вывода): оперативное запоминающее устро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ел - 512 слов, с возможностью наращивания до 4096 слов блокам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12 лов; оперативное запоминающее устройство команд - 512 слов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ю наращивания до 4096 слов блоками по 512 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Система команд состоит из 32 команд. В состав системы команд вх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специальных операций, обеспечивающих обмен информацией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й и объектами управления и работу в реальном масштабе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Устройство ввода-вывода включает в себя следующие устрой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связи с объектом управлен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ее устройство ввода-вывода (входит в состав машины). Восем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 для ввода информации в виде напряжения постоянного то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ющегося от -5 до +5 в. Точность преобразования - 0.4 %.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- около 6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емь каналов для ввода информации в виде угла поворота вал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сть преобразования - 0,05 %. Время преобразования и ввода - 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 для ввода полноразрядной цифровой информации. Время ввода - 2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 канала для вывода информации в виде напряжения переменного т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аксимальной амплитудой 2,5 в. Точность преобразования - 3 %.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а - 2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 канала для вывода цифровой полноразрядной информации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в виде напряжения (по желанию потребителя). Время вывод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ее устройство ввода-вывод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е угла поворота вала в код с точностью 0,05 или 0,01 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 желанию потребителя) и каналы ввода и преобразования информаци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чиков вал-код, объединенные в блоки по 8 каналов в каждом.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и ввода - 2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для ввода и вывода одноразрядной цифровой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ные в блоки по 40 каналов в каждом. Время ввода и вывод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для ввода и вывода полноразрядной цифровой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ные в блоки по 8 каналов в каждом. Время ввода и вывода - 2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для ввода информации в виде напряжения постоянного то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ющегося от 0 до -10 в, объединенные в блоки по 32 канал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вода и преобразования - 300 мксек. Точность преобра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02°/ (те же каналы по желанию потребителя могут быть использова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 информации в виде постоянного тока, изменяющегося в диапаз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-5 ма, при этом остальные характеристики сохраняютс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для вывода информации в виде напряжений постоянного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ного токов (по желанию потребителя) с амплитудой, изменяющ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-5 до +5 в, объединенные в блоки по 8 каналов в каждом. Точ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- 0,4 %. Время преобразования и вывода - 2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для вывода информации в виде напряжения постоянного ток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плитудой, изменяющейся от 0 до-15 в, объединенные в блоки по 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 в каждом. Точность преобразования - 2 %. Время преобра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вода _ 200 мкс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для выдачи управляющих сигналов усилителям шаговых двига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енные в блоки по 8 каналов с каж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ы для ввода информации в виде напряжения, изменяющего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е 0-50 вм. Время преобразования - 32 мсек. Точ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ия - 0,4 %. К одному преобразователю можно подключить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 релейных коммутаторов на 32 канала каждый. Количество каналов -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нию потребителя, но не должно превышать 204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для ввода информации с перфоленты и вывода информац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фоленту на основе телеграфного аппарата СТА-2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о печати, использующее электрическую печатающую машин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УМ-2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ая система прерывания для обеспечения работы в ре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штабе времени. Количество каналов прерывания до 30 (по жел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я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тор циклов для организации работы в реальном масштабе време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одсчета количества внешних импульсов. Количество входов - 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ые часы, показывающие время в часах, минутах и секунда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сут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исленные выше каналы связи машины с управляемым объектом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щиваться в количестве, требуемом потребителю, но так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о входных каналов не превышало 2048, не считая кана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вольтовых уровней ( это же условие относится и к выход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ам). Пульт оператора, в функции которого входи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контроль исправности системы и ее визуальная и звуковая индикац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контроль состояния объекта управления путем визуальной индикации'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абло контролируемых параметров и их отклонений от норм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ым указанием текущего времени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корректировка содержимого любой ячейки памяти чисел и программ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пуск и останов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указанные в пп.1-3. производятся параллельно с рабо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по основной програм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Габариты машины УМ1-НХ - 880х535х330 мм, вес блока питания - 80 к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ая мощность - 200 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Комплекс УМ1-НХ конструктивно оформляется в корпусах, аналог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пусу машины, при этом вес. габариты и потребляемая мощ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тся требуемой комплектацие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ном корпусе могут разместиться 10 различных блоков ввода-выв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я устройство связи с объектом (УСО). Блок питания УСО аналоги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му же блоку машины УМ1-НХ, но в зависимости от типа УСО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ть различные выпрямители. Мощность, потребляемая бло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я УСО, 200 вт. Устройство связи с объектом компонуется в шкаф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ждом шкафу размещаются два УСО, три блока питания и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удительной вентиляции с водяным охлаждением (температура воды 0-1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°, расход воды не более 500 л/ч). Габариты шкафа - 1200х650х1660 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первичного источника напряжения для всего комплекса УМ1-Н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использован мотор-генератор, обеспечивающий напряжение 2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астотой 50 Гц и мощностью 4 кВ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Использованная литерату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Сергей Алексеевич II БСЭ. 2 изд. - М., 195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Сергей Алексеевич II Весты. АН СССР. 195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теренко А.Д., Швец И.Т. Сергей Алексеевич Лебедев // Вопросы электр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ки и радиотехники. - Вып. 1. 195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ю СергШ ОшксНювич II УРЕ. - К., 1962. Т. 8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твование академика С.А. Лебедева // Вести. АН СССР. 196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ицын А.А. Машина будущего // Известия. 1964. 24 июн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хов Г.Е., Рабинович З.Л., Стогшй А.О.Юбернетика // УРЕ - К., 1966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 1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ю Сергiй 0лексiйович II Iсторiя Академп наук УкраТнськоТ РСР. Т. 2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, 196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В.М., Лаврентьев М.А., Марчук Г.Н. флагман вычисл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// Известия. 1969. 6 се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ыдченков В. Дело жизни (интервью с М.А. Лаврентьевым) // Извест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0. 19 ноя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 Сергей Алексеевич //БСЭ. 2 изд. - М., 1973. Т. 1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ковский Б.А., Малиновский Б.Н., Рабинович З.Л. Вычислительная тех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/ Энциклопедия кибернетики. Т. 1.-К., 197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тер Р.С., Полуянов Ю.Л. От абака до компьютера. - М., 1975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 Б.Н., Хоменко Л.Г. До iCTopiT створення електронних цифров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числювальних машин першого поколшня i початкових метод1в програмуван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краТнськ1Й РСР // Нариси з iCTOpii i техн1ки. Вип. 21. - 1975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25-летию создания отечественной ЭВМ // Управляющие системы и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1976. № 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ев Л.Н., Мельников В.А. Об ЭВМ БЭСМ-6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шевський Л.Н.. Хоменко Л.Г. Перша в1тчизняна електронна обчислюваль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а - ювшяр року // Автоматика. - 1976. № 6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 Б.Н. МЭСМ и ее создатели // Управляющие системы и маш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1992. № 1/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Алексеевич Лебедев / Сост. Н.С. Лебедева и др.-К. 1978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БЭСМ до супер-ЭВМ. Страницы истории Института ИТМ и ВТ им. С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бедева АН СССР в воспоминаниях сотрудников / Под ред. Г. Г. Рябова-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, 198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цев B.C. Научное наследие академика С.А. Лебедева // Кибернет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ая техника. Вып. k - 198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Н. Дашевский, Е.А. Шкабара. Как это начиналось. - М., 198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голюбов Н., Лаврентьев М., Лебедев С., Петров Б. Сплав теор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и. - "Известия". 1964, 8 ап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ьев АН. Общение человека с вычислительной машиной. // "Новый мир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70. № 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сока нагорода Батькiвщини // "Радянська УкраТна". 1969, 15 бе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Виктор Михайлович II БСЭ. -Т. 6. С. 609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Вмтор Михайлович II УРЕ. - Т. 36. С. 31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шков Вктор Михайлович II РЕС. - T.I. С. 47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од завтрашнего дня. - Интервью корреспонденту журн. "Техник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ежи". 1971, № 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олин Лев. Большой поиск // "Новый мир". - 1964. № 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лдыш М. Прогресс советской науки и техники. - "Правда". 1964. 22 ап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а, изобретательство и ЭВМ // "Изобретатель и рационализатор"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" 197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ович Г. Электронный мозг, его сегодня и завтра // "Радуга". 197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1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ович Г. Может ли машина творить // "Техника - молодежи" 197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ович Г. Возможности "электронного творца". // "Радуга". 1973. № 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учарова Е. Что остается людям. // "Неделя". 1963. 24-30 ноя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учарова Е., Янкулин В. Наука управления. // "Неделя". 1972. № 37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в В. Человеку - человеческое, машине - машинное // "Литерату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ета". 1971. 21 ап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в В. Электронный ключ - не фантазия, а реальность // "Литерату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ета". 1973. № 1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н Б.Э. Впевнена хода науки i техшки // "Радянська Украша". 197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 гру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- гражданин Советского Союза" // "Неделя". 1972. № 32. Михапеви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.C., Ляшко И.И., Стогний А.А., Сергиенко И.В., Капитонова Ю.В. Ви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йлович Глушков // Биобиблиография ученых УССР. - К., 1975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шкетик Ю. На круп гори. - К., 1976. Моев В. Бразды управления. - М.,</w:t>
      </w:r>
    </w:p>
    <w:p>
      <w:pPr>
        <w:pStyle w:val="PlainText"/>
        <w:rPr/>
      </w:pPr>
      <w:r>
        <w:rPr/>
        <w:t>197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онова Ю.В., Летичевский А.А. О некоторых идеях фор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го аппарата кибернетики в работах В.М. Глушкова //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бернетика. 1982. № 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левич B.C. О работах В.М. Глушкова в области автомат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// Кибернетика. 1983. № 4. Патон Б.Е. Уроки Глушкова //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авда". 1983. 23 авг. Михалевич B.C. Ученый опередивший время //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авда Украины". 1983. 23 авг. Деркач В.П., Канигш Ю.М. Життя 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алах // "Ки?в". 1983. № 8. Сергмко О., Паньшин Б. Мереж! ЕО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ьогодн! i завтра. - "Знания та праця". 1983. № 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ичевский А.А., Капитонова Ю.В., Ющенко Е.Л., Сергиенко И.В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ьбицкий И.В. О работах Виктора Михайловича Глушкова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ирования // "Программирование". 1983. № 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кач В.П. Яскраве св1тло щедрого таланту // "Наука i сустльство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3 № 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йся советский ученый и оганизатор науки. (К 60-летию со д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я В.М. Глушкова) // "Управляющие системы и машины". 1983. № 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в В. "Мосты" и "башни" академика Глушкова // "Знамя". 1985. № 1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вленко М. Академ!к Глушков - погляд в майбутне. - К., 1988. Глуш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(К 65-летию со дня рождения) // Кибернетика. 1988. № 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онова Ю.В., Михалевич B.C. Памяти В.М. Глушкова // "Кибернет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й анализ". 1991. №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окин И.А., Майстров Л.Е., Эдлин И. Чарльз Бэбидж. - М., 1981. Гу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.С., Полуянов Ю.Л. От абака до компьютера. - М., 1981. Апокин И.А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стров Л.Е. Развитие вычислительных машин. - М., 197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К сведению читател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ый перечень научных трудов, изобретений и патентов С.А.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Глушкова, Н.Я. Матюхина, М.А. Карцева, Б.И. Рамеева, Н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сенцова, И.Я. Акушского, подготовленный автором, содержащий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тора тысяч наименований, передан Международному благотворитель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нду истории и развития компьютерной науки и техники ч Хран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е данных фон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 фонда.- Украина, 252207, Киев, пр-т Академика Глушкова, 4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ый благотворительный фонд истории и развития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ауки и техн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фон: (044) 2240509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/факс: (044) 266334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предисло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ав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 В БЕССМЕР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знаком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ути к созданию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ят архи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ев - родина МЭ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ческое соперн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вычислительный цен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орошая будет машинка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военный ренесса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умф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тобы не было войн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ая школа С.А. Лебед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пророков в своем отечестве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Е ДЕЛО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ье твор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шаги к нау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урмуют не только крепости, но и теор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ведь. Последний подвиг уче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ть дней 1982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той повор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ь - значит направлять и заинтересов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оический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авторите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ути к робо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е экспериментальной на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ы компьютер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й фа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кажет история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агману кибернетики - большого пла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ВНАЯ ТРИА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онер вычислите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М М-1, М-2, М-З и их созд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увл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инают вете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лай Яковлевич Матюх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ы послевоенных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е рождение ЭВМ М-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е рождение ЭВМ М-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 компьютеростроения Белару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хаил Александрович Кар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ежая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не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Н ЭПОХ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ийся тал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тельские кор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а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й конструктор "Уралов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бывшиеся наде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ЕЦ ТРОИЧНОЙ ЭВ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ОЖНИК НЕТРАДИЦИОННОЙ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ИФМЕ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СКИЙ УЧЕНЫЙ ИЗ АМЕР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истоков развития микроэлектро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фред Сарант - Филипп Старое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МЕЕМ - НЕ ХРА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компьютеростроения в ССС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тный отец компьютерной промыш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эпило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НИЧЕГО ДОР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5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6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7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8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9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0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II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3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4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5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 16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ная литерату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иновский Б.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вычислительной техники в лицах. - К.: фирма "КИТ", ПТО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.С.К.", 1995. - 384 с., ил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1:13:00Z</dcterms:created>
  <dc:creator>Sergey G.Dzhura</dc:creator>
  <dc:description/>
  <dc:language>en-US</dc:language>
  <cp:lastModifiedBy>Sergey G.Dzhura</cp:lastModifiedBy>
  <dcterms:modified xsi:type="dcterms:W3CDTF">2000-12-21T11:13:00Z</dcterms:modified>
  <cp:revision>1</cp:revision>
  <dc:subject/>
  <dc:title>                           Б</dc:title>
</cp:coreProperties>
</file>