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НА ПОРОГЕ XXI ВЕ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ентин ИЛЛАРИОН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ьше основными, повреждающими человека факторами считали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имические яды,  радиацию и стрессы. А теперь выясняется, что не меньший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д приносит  загрязнение эфира. Обычная бытовая техника, которая создает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ужеродные для  нас электромагнитные поля, может разрушать здоровье </w:t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одобно радиации.   </w:t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это ни странно звучит, но в последние десятилетия в науке открылись такие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нее неведомые бездны, что впору говорить: невероятное становится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евидным. Так, недавно ученые с помощью лазера извлекали... звуки из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лекул ДНК. И услышали из "радиоприемника" удивительные мелодии, в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орых зашифрована наследственная информация. Оказывается, она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ается с помощью электромагнитных волн. Это - открытие колоссального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чения. В разных руках оно может стать инструментом массового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здоровления или, наоборот, уничтожения людей. И очень важно знать, по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му пути будут направлены эти исследования.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дин из авторов открытия доктор биологических наук, старший научный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трудник Института проблема управления Российской академии наук Петр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РЯЕВ в связи с этим открытием отвечает на вопросы нашего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рреспондента.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На Земле современные технические устройства генерируют чудовищное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радиоволн. По мнению астрономов, если бы ученые другой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лактики навели на Землю радиотелескоп, то обнаружили бы нечто подобное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рхновой звезде: так велика мощность техногенного радиоизлучения планеты.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следования нашего института и других научных организаций показали, что в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ловеческом организме идет очень сложный радиоволновый обмен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ледственной и другой регуляторной информации. И в эти тончайшие,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зненно важные процессы внедряются грубые поля современных технических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ройств. Этот внешний шум накладывается на "разговоры", которые ведут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ловеческие органы и системы. В результате искажаются "слова" и "фразы",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осится посторонняя информация. Из огромного количества техногенных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диоволн могут возникнуть такие сочетания, которые служат как бы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усковым крючком для разрушительных процессов в организме, ведущих к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езням и преждевременной смерти. Эти процессы запускает генетический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ппарат человека по случайной команде, возникшей в эфире.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А может быть, дело не только в случае? Нет ли уже сегодня неких злых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ниев, которые с помощью радиоволн преднамеренно разрушают здоровье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дей? Например, давно пишут о вреде бытовых СВЧ-печей, но их усиленно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кламируют и продают в больших количествах.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Подобные устройства, безусловно, вредны, но вряд ли их можно использовать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целенаправленного разрушения генетического аппарата. Ведь чтобы на него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действовало электромагнитное поле, в нем должен возникнуть особый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гнал, который имеет смысл на языке ДНК и хромосом. А понять этот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жнейший язык и "говорить" на нем ученые сумеют разве что в третьем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ысячелетии.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А как влияет на здоровье людей огромная мощность радиоизлучения на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ей планете?  - Обычный шум в эфире не разрушает генетический аппарат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 ничего не понимает в таком "радиогудении" и потому не реагирует на нег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достаточно тихонько "шепнуть" одно словцо, как аппарат на него живо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ликнется. От громкости радиозвука мало что зависит. Весь секрет в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ысловом содержании. Ведь ядра клеток обмениваются информацией с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мощью кодовых слов. Если они образуются из внешних волн и содержат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гативный смысл, клетки испытывают электромагнитный шок. Они начинают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рабатывать особые белки, которые вызывают тяжелые расстройства и даже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ерть.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Характер разрушительных белков сегодня установлен?  - Пока нет, но я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казываю это открытие. Рано или поздно ученые обнаружат эти белк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ь нечто подобное происходит во время теплового шока. Как показали наши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следования, при температуре 41 градус плавятся жидкие кристаллы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ромосом, в которых записаны наследственные программы. В результате синтез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лков идет по командам, в которых есть ошибки. И эти белки чрезвычайно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дны для здоровья.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имер, они могут вызвать перерождение леток и раковые заболевания.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родни этому электромагнитный шок. При нем корежатся волновые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ы, в них появляются неверные "фразы", "слова"-убийцы. От такого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рясения может наступить внезапная смерть. По статистике, которая до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давнего времени была секретной, в последние годы стремительно возросло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таких смертей, причину которых не могут объяснить даже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ытнейшие патологоанатомы.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Но почему при таком зловредном эфире одни люди могут внезапно умереть, а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угие живут чуть ли не до ста лет?  - Генетический аппарат имеет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оссальную устойчивость к внешним воздействиям, но сегодня она же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достаточна. Окружающая среда настолько загрязнена, что геном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реждается практически у всех людей, но в разной степени, которая зависит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иммунитета. В подтверждение тревожной ситуации на планете сошлюсь на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ой пример. По данным ВОЗ, еще двадцать лет назад рождался один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бсолютно здоровый ребенок из десяти тысяч. А сегодня все сто процентов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тей появляются на свет в какой-то степени больными. А с возрастом их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оровье отнюдь не улучшается.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ньше основными повреждающими факторами считали химические яды,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диацию и стрессы. А теперь выясняется, что не меньший вред приносит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грязнение эфира.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ычная бытовая техника, которая создает чужеродные для нас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ктромагнитные поля, может разрушать здоровье подобно радиации...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ыходит, не ведая сами, мы превращаем свои квартиры в своеобразные мини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рнобыли?  - Именно так. Но самое печальное, что цивилизованный человек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же не может покинуть эту зону электромагнитного поражения. Мы не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ны отказаться от компьютеров, радиоприемников, телевизоров,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лодильников, электрических плит и приборов, прочих благ. Хотя и видим, что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оровье людей ухудшается с каждым поколением.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В ваших последних опытах даже обычный радиоприемник улавливал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мелодии" ДНК.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угие ваши исследования показали, что ДНК передают наследственную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ю и с помощью света. Но, может, и обычные бытовые светильники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же вплетают свои строки в генетические тексты?  - Считаю, что подобные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плетения вряд ли полезны для здоровья. Уже рождаются люди с рогами и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востами, без рук и ног, без больших полушарий головного мозга.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являются кошки с крыльями, жеребята с восемью копытами и другие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нстры.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бывалое количество мутантов и уродов свидетельствует о том, что мы уже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ошли к краю, а дальше - гибель. Это - проблема не какой-то отдельно взятой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ны, а всей планеты.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Неужели положение столь безнадежно и человечеству в будущем суждено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гибнуть от электромагнитной бойни?  - Есть единственный выход - срочно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авить огромные средства на комплексные исследования человека, его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ервных способностей, мобилизация которых обеспечит выживание в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овиях глобального экологического кризиса. Пока же, к сожалению,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оссальные средства направляются на изыскание все новых средств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ничтожения человека - на разработку обычного, ядерного, химического,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диологического и других видов оружия.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чем создавать эти неисчислимые арсеналы смерти? Не лучше ли вместо этого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единить усилия ученых мира на изучение естественной мудрости нашего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ма, читать божественные тексты генетического аппарата? Именно в них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ходятся новые откровения, которые помогут человеку выжить.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Если мы не можем отказаться от научно-технического прогресса, то надо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ориентировать его с разрушения на защиту окружающей среды и человека.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имер, уже в недалеком будущем мы сможем создать искусственные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ы, которые будут отражать вредные излучения, но пропускать и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нерировать полезные.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Что это будут за системы?  - С помощью новых технических систем надо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устить защитные механизмы нашего генетического аппарата и ввести в него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ые волновые программы, которые многократно усилят эти резервные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ожности. Тогда человеку не опасны будут никакие электромагнитные поля,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какая химия и даже радиация. Для начала надо узнать принципы записи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лновой информации ДНК. Они нам уже немного известны.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научились вводить в ДНК простейшие программы с помощью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ракрасного лазера, ультразвука и других воздействий. Так что первые шаги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том направлении сделаны.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И еще один, казалось бы, парадоксальный вопрос. С древних времен монахи и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шельники проводили жизнь в молитве - непрестанно славили Бога. Долгие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сятилетия это считалось чуть ли не мракобесием. А ваши исследования -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лновая генетика - показали, что все наоборот: монахи поступают мудро -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годатными песнопениями создают в организме такой волновой режим,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орый защищает их от грязи в эфире. Так ли это?  - Да, слова молитвы очень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готворны для здоровья. Ведь наши предки сотни лет повторяли эти слова. В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е они впечатались в наш волновой геном. И произнося молитвы, мы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ключаем наследственные программы оздоровления души и тела. Дело не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лько в физическом действии акустических волн, сколько в смысле слов.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к видим, задачи сохранения жизни на земле носят глобальный характер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, и за решение их нужно браться в планетарном масштабе.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07:31:00Z</dcterms:created>
  <dc:creator>Джура Сергей Георгиевич</dc:creator>
  <dc:description/>
  <dc:language>en-US</dc:language>
  <cp:lastModifiedBy>Джура Сергей Георгиевич</cp:lastModifiedBy>
  <dcterms:modified xsi:type="dcterms:W3CDTF">1999-12-17T15:51:00Z</dcterms:modified>
  <cp:revision>3</cp:revision>
  <dc:subject/>
  <dc:title>                          НА ПОРОГЕ XXI ВЕКА</dc:title>
</cp:coreProperties>
</file>