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МАНЫ - КОСМИЧЕСКИЕ КОРАБЛИ ДРЕВНЕЙ ИНД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долго до нашей эры индийцы строили летательные аппараты, закладыва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х конструкцию физические принципы, которые нам только предстоит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дин из погожих майских дней 1895 года в городке Чоупати вблизи Бомбе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рила необычное оживление. Множество людей с раннего утра спеш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ь места на большом пустыре возле моря, чтобы не пропустить 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гновения предстоящего невиданного события... Женщины в разноцве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ри, сикхи в тюрбанах, мудрецы-пандиты в белой одежде, крестья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есленники, чиновный люд. Много приезжих. Суетились стайки полугол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тей, вездесущие продавцы предлагали сок сахарного тростник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хладительные напи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амом удобном месте, в тени баньяна, сидели знатные горожане. Ср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- сам правитель княжества Барода сиятельный Гекавад, верховный суд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мбея Ранаде, несколько англичан из колониальной администрации. На по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ял большой предмет, скрытый под полотняным покрывалом. Вокруг н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хаживались два - босоногих полицейских, изредка помахивая бамбуко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ками в сторону слишком любопытных дети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есять утра появился виновник ожидаемого события, невысокий худ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итель Бомбейской школы искусств Бапуджи Тальпуле вместе со сво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ником, рабочим-строителем Миткаром. Поклонившись высоким гостя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р попросил начать испытания. Гекавад милостиво кивнул. Тальпул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ником стащили покрывало, и перед притихшей публикой предст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евянная птицеподобная машина с треугольными крыльями, высо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востовым оперением, стоящая на трех небольших колесах. Сверку над 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нелось отверс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казанию Тальпуле полицейские согнали людей с широкой полос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ищенной от трав и цветов земли, которая тянулась в сторону моря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р с помощникам тем временем открыли боковой люк в фюзеляже машин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лись что-то делать внутри. Через некоторое время из-под "птицы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алил дым, раздался нарастающий гул. В толпе послышались испуг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ские возгла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ник закрыл дверцу и махнул рукой Тальпуле, голова которого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глядывала из отверстия в спине "птицы". Рев, исходящий от машины, ст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ыносимым, м вот она покатилась по земляной дорожке, слег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прыгивая на выбоинах и оставляя за собой клубы пыли. Скор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астала. Неожиданно все заметили, что аппарат уже не катится по земл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летит в воздухе, поднимаясь все выше и постепенно разворачиваясь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рем. Возбужденные зрители побежали вслед за ним, размахивая рукам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крикивая слова восхи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нявшись до высоты не менее 1500 футов, "птица" сделала большой круг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а снижаться, заходя на поса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у историю рассказал индийский журнал "Серчлайт" 21 сентября 1952 год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сылаясь на сообщение в бомбейском еженедельнике "Вивидхавритта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дававшемся в конце 19-го века. Описывая полет машины Тальпуле, ав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ней заметки сообщал, что умелец построил ее, руководствуя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иями древних индийских рукописей "Виманики шастры" и други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ценимую помощь ему оказала жена, знаток древней санскрит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тературы. Опираясь на древние описания летательных машин, Тальпу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ачала построил небольшую модель аппарата, которую продемонстрировал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тавке в Бомбее в 1890 году. Модель осмотрел и одобрил верховный суд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мбея Махадео Ранаде, он поcоветовал мастеру обратиться за помощью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адным инженерам и экспертам. Тальпуле отказался сделась это, не 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аний опасаясь за судьбу своего изобретения, да и за сво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ственную. Он продолжил работу над созданием рабочей модели самоле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ую назвал "Марутсакха" Затем состоялся первый и, вероят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ний его полет. Вскоре умерла его любимая жена, и Тальпуле потеря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який интерес к авиации. Он умер в 1917 году, а его машину прод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ледники английской фирме. Какова была ее дальнейшая судьба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1985 году в Индии вышла в свет книга "Виманы в древней Индии". Ав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е - профессор-санскритолог из Калькутты Д.К.Канджилал. Еще во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ы в колледже он обратил внимание на то, что в древних индий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х нередко встречаются описания летательных машин и воздуш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ешествий на них. Эти машины назывались по-разному: радхи, воздуш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сницы, но чаще всего - виманы. Он начал тщательно изучать древ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сты, консультировался у специалистов в области авиаци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монавтики, штудировать труды по метеорологии, материаловедени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авнивая современные научные данные с тем, что сообщали стари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оминания о летательных машинах содержатся во многих древнеиндий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стах. Канджилал отмечает около 20, причем говорит, что это -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больш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евнейшие из этих текстов - веды. Они были составлены, по мн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инства ученых-индологов, не позднее 2500 года до нашей эры; уче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. Якоби относит их к 4500 году до нашей эры, а индийский исследоват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Г.Тилак - даже к 6000 году до нашей эры. Безусловно, ведические текс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годня древнейшие из известных книг в мире. Веды - своеобраз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нциклопедия древних индийцев, где собраны религиозные гимны и обряд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вы, исторические летописи, разнообразные сведения по астроном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могонии, метеорологии, металлургии, медицине... В 150 стих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Ригведы", "Яджурведы", "Атхарваведы" описываются летательные аппара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у из таких "воздушных колесниц, летавших без коня", построил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тексту, божественный мастер Рибху. В тексте говорится, что э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сница была очень удобной и летала путями птиц в небе. Древний ав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одит технические характеристики и конструкцию: аппарат име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угольную форму, два крыла, был трехэтажным, имел три колес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тягивавшихся во время полета, изготовлен был из нескольких ви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алла, работал на жидкостях, называемых мадху, раса и а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лизируя этот и другие санскритские тексты, Канджилал приходит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у, что раса - это ртуть, мадху - спирт, изготовленный из меда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ка фруктов, анна - спирт из ферментированного риса или же растите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Быстрее мысли колесница двигалась, как птица в небе, поднимаясь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лнцу и луне и опускаясь на землю с громким ревом" - говори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сте. Колесница управлялась тремя пилотами и брала на борт 7-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ссажиров. Она могла садиться как на землю, так и на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ические тексты приводят описания колесниц, на которых летали бог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кое-кто из смертных. К примеру, вот как описывается пол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сницы, принадлежавшей Марутам: "Дома и деревья дрожали, а небольш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тения вырывались с корнем ужасающим ветром, пещеры горах наполня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охотом, а небо, казалось, расколется на куски или упадет от огром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рости и могучего грохота воздушного экипаж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о упоминаний о воздушных колесницах встречается в великих эпос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ийского народа - "Махабхарате" и "Рамаяне". Интересно, что и в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чь идет о полетах на виманах не только богов, но и многочисл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ертных - царей, героев. Царь Упаричара Васу получил в подарок от бо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ры волшебную виману. С нее он мог наблюдать за всеми событиям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емле, полетами богов во Вселенной, а также посещать другие миры. Ца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увлекся своей летающей колесницей, что забросил все дела и боль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ь времени проводил в воздухе вместе со всеми своими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рой "Махабхараты" Арджуна летает в вимане бога Индры - тот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оставил в его распоряжение своего возничего Матали. Из опис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, что Арджуна летал не только в атмосфере Земли, но и в космос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имая участие в боевых действиях богов против демон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рой "Рамаяны" Рама овладевает летающей колесницей демона Рава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ая называлась Пушпакой. Этот аппарат имел вид "маленькой гор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живающейся наверху" (т. е. она была, вероятно, ракетоподобной.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Ф.). В середине находились со вкусом обставленные комнаты с удоб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еслами и маленькми "окошками". Вимана с грохотом поднимается ввер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товав на Шри-Ланке, Рама со своими спутниками видели сверху вол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еана, затем летали над холмами и лесами, сделали две промежуто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адки и достигли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йджохья в Северной Индии, преодолев расстояние в 2300 километров за 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ов полета. Аппарат вмещал до 12 пассажиров, т.е. был большим, 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ическая ви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шаанта, герой бессмертной драмы "Шакунтала" индийского поэта 1 века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шей эры Калидасы, также летал в вимане бога Индры. Как пишет авто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гда аппарат двигался в слое туч, его колеса вымокли, а мол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ивались вокруг экипажа. Когда воздушный корабль стал опускатьс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ли различимы верхушки холмов на земле. Показались ветки деревье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е нельзя было рассмотреть с большой высоты, реки стали шир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близилась и стала выпуклой поверхность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робные данные о виманах содержатся в книге "Виманика шастра" ("Нау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виманах"), авторство которой приписывается мудрецу Бхаравад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ор Канджилал считает, что текст этой книги был составлен не поз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 века нашей эры. Она представляет собой часть большой древ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нциклопедии "Янтрсарвасва" (это название можно перевести как "Все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ах"), не дошедшей до нашего времени. В книге приводя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очисленные ссылки на труды 97 древних ученых и экспертов по вопрос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ительства и эксплуатации летательных аппаратов, материаловед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еорологии.. Приводятся правила управления летательшми аппарата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луживания их, описываются методы тренировки пилотов, режим пит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ы изготовления специальной защитной одежды для них.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тить, что книги упоминаемых древних авторов не сохранились, но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ости их существования свидетельствуют ссылки на те же авторов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ых других источниках, дошедших до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Виманика шастра" называет 32 секрета, которыми должен овладеть пил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 руководством учителя, прежде чем ему можно будет доверить управ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маном. Среди этих секретов есть вполне понятные требования и прав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та, как, например, необходимость учитывать метеоролические услов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избежать грозы или опасных воздушных завихрений. Но другие секре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саются таких знаний, которые нам сегодня неизвестны или непонят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седьмой секрет говорит об умении делать виману невидимой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ивников в бою. Десятый и одиннадцатый связан со способностью вима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еличивать или уменьшать свои раз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ексте книги перечисляются различные механизмы на борту Вима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е чаще всего называются янтра (машина) или дарпана (зеркало). Од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них напоминают современные телевизионные экраны, другие действов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радиолокаторы; упоминаются также аппараты типа генерато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ктрического тока, поглотителей солнечной энергии и пр. Дет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я всех этих янтр и дарпан не приводится, текст книги скор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оминает краткую инструкцию по обслуживанию, например, "Благодар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ороту ключа в передней части виманы дишимпати янтра пока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авление, откуда приближаются вражеские вима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еснейшие детали, касающиеся летательных аппаратов, содержит кни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Самарангана сутрадхара", авторство которой приписывается царю Бходж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шему в XII веке нашей э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й книге упоминаются виманы четырех типов - Рукма, Сундара, Трипу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Шакуна. Первая из них имела коническую форму, конфигурация второй бы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кетоподобной, Трипура-вимана была трехэтажной, а Шакуна, как сказан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сте, походила на большую птицу: "...большой птицеподобный аппарат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го дерева, части которого прочно соединялись. Машина двигалась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ью воздушного потока, производимого взмахами крыльев вверх-вниз.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одил в действие пилот благодаря силе, получаемой нагреванием ртути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Благодаря ртути машина приобретает силу грома и превращае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мчужину в неб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ст перечисляет 25 составных частей виманы. Обращает на себя вним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 древнего автора "Мы не сообщаем, как изготовить детали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тающей колесницы не потому, что нам это не известно, а с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хранить тайну, ибо эти знания могли бы быть использованы с преступ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сеивая из древних текстов мифологические и религиозные "шумы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ор Канджалал приходит к выводу, что здесь содержится "полез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гнал", которому можно ве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ические боги описываются необычно. Они были телесными и смерт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ами, хотя и жили намного дольше людей. Прилетели эти бог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емлю с неба и через некоторое время возвратились туда. Они оч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оминали людей, отличаясь только высоким ростом и удивите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сотой. Глаза их не мигали, тела не потели, лица были смуглым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говаривали они на санскрите. Богами, как считает профессор Канджил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яд других исследователей, ведические тексты называют представител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ой-то внеземной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оминания о виманах в индийских текстах исчезают после XII века на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ры. Сегодня в распоряжении ученых нет ни одного древнего изобра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х машин, а археологи до сих пор не извлекли из индийской земли 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их обломка. Но может быть, дело в том, что целенаправл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сков просто не велось. Упоминания о летательных аппаратах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ширны, подробны и часты, что их нельзя оставить без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тислав ФУРДУЙ, кандидат геолого-минеорологических наук. К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09:00Z</dcterms:created>
  <dc:creator>dzhura</dc:creator>
  <dc:description/>
  <dc:language>en-US</dc:language>
  <cp:lastModifiedBy>dzhura</cp:lastModifiedBy>
  <dcterms:modified xsi:type="dcterms:W3CDTF">2000-02-16T12:09:00Z</dcterms:modified>
  <cp:revision>2</cp:revision>
  <dc:subject/>
  <dc:title> ВИМАНЫ - КОСМИЧЕСКИЕ КОРАБЛИ ДРЕВНЕЙ ИНДИИ</dc:title>
</cp:coreProperties>
</file>