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2" w:firstLine="425"/>
        <w:jc w:val="both"/>
        <w:rPr/>
      </w:pPr>
      <w:r>
        <w:rPr>
          <w:sz w:val="22"/>
        </w:rPr>
        <w:t>“</w:t>
      </w:r>
      <w:r>
        <w:rPr>
          <w:sz w:val="22"/>
        </w:rPr>
        <w:t>Мудрость заключается в одном: познавать мысли как-то, что правит всем во всем”.</w:t>
      </w:r>
    </w:p>
    <w:p>
      <w:pPr>
        <w:pStyle w:val="1"/>
        <w:bidi w:val="0"/>
        <w:ind w:right="-2" w:firstLine="425"/>
        <w:jc w:val="right"/>
        <w:rPr/>
      </w:pPr>
      <w:r>
        <w:rPr/>
        <w:t>Гераклит</w:t>
      </w:r>
    </w:p>
    <w:p>
      <w:pPr>
        <w:pStyle w:val="Style16"/>
        <w:bidi w:val="0"/>
        <w:ind w:right="-2" w:firstLine="425"/>
        <w:jc w:val="both"/>
        <w:rPr/>
      </w:pPr>
      <w:r>
        <w:rPr>
          <w:sz w:val="22"/>
        </w:rPr>
        <w:t>“</w:t>
      </w:r>
      <w:r>
        <w:rPr>
          <w:sz w:val="22"/>
        </w:rPr>
        <w:t>Когда долго борешься за само существо дела и живешь в нем, оно вдруг само рождается в душе, как свет, загоревшийся от перескочившей искры, и питает свое пламя из себя самого”.</w:t>
      </w:r>
    </w:p>
    <w:p>
      <w:pPr>
        <w:pStyle w:val="Style16"/>
        <w:bidi w:val="0"/>
        <w:ind w:right="-2" w:firstLine="425"/>
        <w:jc w:val="right"/>
        <w:rPr/>
      </w:pPr>
      <w:r>
        <w:rPr>
          <w:sz w:val="22"/>
        </w:rPr>
        <w:t xml:space="preserve">                                                                                                                                                              </w:t>
      </w:r>
      <w:r>
        <w:rPr>
          <w:i/>
          <w:sz w:val="22"/>
        </w:rPr>
        <w:t>Платон</w:t>
      </w:r>
    </w:p>
    <w:p>
      <w:pPr>
        <w:pStyle w:val="21"/>
        <w:bidi w:val="0"/>
        <w:ind w:right="-2" w:firstLine="425"/>
        <w:rPr/>
      </w:pPr>
      <w:r>
        <w:rPr/>
        <w:t>“</w:t>
      </w:r>
      <w:r>
        <w:rPr/>
        <w:t>Когда возникает философский разговор, который я сам могу вести, или хотя бы только прислушиваться к нему – я всегда рад, да кроме того, это и полезно. А вот когда мне приходится присутствовать при тех беседах, которые ведете вы, мои друзья, вы, богатые, и вы, деловые люди, то недовольство охватывает меня, а кроме того, о, друзья – сожаление: вы воображаете, что вы творите там, где вы ничего не делаете”.</w:t>
      </w:r>
    </w:p>
    <w:p>
      <w:pPr>
        <w:pStyle w:val="Style16"/>
        <w:bidi w:val="0"/>
        <w:ind w:right="-2" w:firstLine="425"/>
        <w:jc w:val="right"/>
        <w:rPr/>
      </w:pPr>
      <w:r>
        <w:rPr>
          <w:sz w:val="22"/>
        </w:rPr>
        <w:t xml:space="preserve">                                                                                              </w:t>
      </w:r>
      <w:r>
        <w:rPr>
          <w:i/>
          <w:sz w:val="22"/>
        </w:rPr>
        <w:t>Платон (из вводной части к “Пиру” – говорит Аполлодор, почитатель Сократа, своим друзьям.)</w:t>
      </w:r>
    </w:p>
    <w:p>
      <w:pPr>
        <w:pStyle w:val="Style16"/>
        <w:bidi w:val="0"/>
        <w:ind w:right="-2" w:firstLine="425"/>
        <w:jc w:val="both"/>
        <w:rPr/>
      </w:pPr>
      <w:r>
        <w:rPr>
          <w:sz w:val="22"/>
        </w:rPr>
        <w:t>Платон время от времени как о величайшей радости сообщал своим друзьям: “Сегодня мне показалось, что ничего не знаю, – добрый знак, наверное, завтра узнаю нечто прекрасное”.</w:t>
      </w:r>
    </w:p>
    <w:p>
      <w:pPr>
        <w:pStyle w:val="Style16"/>
        <w:bidi w:val="0"/>
        <w:ind w:right="-2" w:firstLine="425"/>
        <w:jc w:val="both"/>
        <w:rPr>
          <w:rFonts w:ascii="Times New Roman" w:hAnsi="Times New Roman"/>
          <w:i/>
          <w:i/>
          <w:sz w:val="22"/>
        </w:rPr>
      </w:pPr>
      <w:r>
        <w:rPr>
          <w:i/>
          <w:sz w:val="22"/>
        </w:rPr>
      </w:r>
    </w:p>
    <w:p>
      <w:pPr>
        <w:pStyle w:val="Style16"/>
        <w:bidi w:val="0"/>
        <w:ind w:right="-2" w:firstLine="425"/>
        <w:jc w:val="both"/>
        <w:rPr/>
      </w:pPr>
      <w:r>
        <w:rPr>
          <w:i/>
          <w:sz w:val="22"/>
        </w:rPr>
        <w:t>Великий Платон</w:t>
      </w:r>
      <w:r>
        <w:rPr>
          <w:sz w:val="22"/>
        </w:rPr>
        <w:t xml:space="preserve"> сказал: “Мысли управляют миром”. И современные ученые, высказывая предположения о действии мысли на материю, считают, что: “ возможно, мысли человека являются самым важным фактором мир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На необходимость учиться и свободно заимствовать из всех великих источников указывалось великими людьми всех времен. Выдающийся художник Энгр сказал: “С нами не может произойти ничего хуже, нежели остаться только со своими впечатлениями, ибо мы будем вынуждены обстоятельствами повторять их до бесконечности”.</w:t>
      </w:r>
    </w:p>
    <w:p>
      <w:pPr>
        <w:pStyle w:val="Style16"/>
        <w:bidi w:val="0"/>
        <w:ind w:right="-2" w:firstLine="425"/>
        <w:jc w:val="both"/>
        <w:rPr/>
      </w:pPr>
      <w:r>
        <w:rPr>
          <w:sz w:val="22"/>
        </w:rPr>
        <w:t>Новые и прекрасные понятия расширяют наши горизонты, меняют ежедневные привычки, пробуждают бесконечный интерес, вырабатывают терпимо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Осознание внутренней жизни, пробуждение творческой жизни были предметом поисков всех великих людей и художников.</w:t>
      </w:r>
    </w:p>
    <w:p>
      <w:pPr>
        <w:pStyle w:val="Style16"/>
        <w:bidi w:val="0"/>
        <w:ind w:right="-2" w:firstLine="425"/>
        <w:jc w:val="both"/>
        <w:rPr/>
      </w:pPr>
      <w:r>
        <w:rPr>
          <w:sz w:val="22"/>
        </w:rPr>
        <w:t xml:space="preserve">Во всех областях искусства и сферах мысли мы находим те же задачи, которые занимали философов и занимают также больших ученых современности –    </w:t>
      </w:r>
      <w:r>
        <w:rPr>
          <w:i/>
          <w:sz w:val="22"/>
        </w:rPr>
        <w:t>задачи жизни в ее сущности</w:t>
      </w:r>
      <w:r>
        <w:rPr>
          <w:sz w:val="22"/>
        </w:rPr>
        <w:t xml:space="preserve">. Эти же проблемы, но с иными аспектами </w:t>
      </w:r>
      <w:r>
        <w:rPr>
          <w:i/>
          <w:sz w:val="22"/>
        </w:rPr>
        <w:t>едины для всех водителей человечества</w:t>
      </w:r>
      <w:r>
        <w:rPr>
          <w:sz w:val="22"/>
        </w:rPr>
        <w:t>.</w:t>
      </w:r>
    </w:p>
    <w:p>
      <w:pPr>
        <w:pStyle w:val="Style16"/>
        <w:bidi w:val="0"/>
        <w:ind w:right="-2" w:firstLine="425"/>
        <w:jc w:val="both"/>
        <w:rPr/>
      </w:pPr>
      <w:r>
        <w:rPr>
          <w:sz w:val="22"/>
        </w:rPr>
        <w:t>Давайте ревностно с любовью охранять дошедшие до нас творения всех великих людей! Эти высокие души, оставившие нам свои вечные свидетельства, всегда будут излучать свой свет для тех, кто    может настроить себя созвучно. Давайте устремимся и найдем достойную цель в жизни не только для улучшения своего материального существования.</w:t>
      </w:r>
    </w:p>
    <w:p>
      <w:pPr>
        <w:pStyle w:val="Style16"/>
        <w:bidi w:val="0"/>
        <w:ind w:right="-2" w:firstLine="425"/>
        <w:jc w:val="both"/>
        <w:rPr/>
      </w:pPr>
      <w:r>
        <w:rPr>
          <w:sz w:val="22"/>
        </w:rPr>
        <w:t>Давайте посмотрим шире и поверх этого увидим жизнь в новом свете, полную смысла и значения”.</w:t>
      </w:r>
    </w:p>
    <w:p>
      <w:pPr>
        <w:pStyle w:val="1"/>
        <w:bidi w:val="0"/>
        <w:ind w:right="-2" w:firstLine="425"/>
        <w:jc w:val="right"/>
        <w:rPr/>
      </w:pPr>
      <w:r>
        <w:rPr/>
        <w:t>С.Н. Рери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роследим, без предубеждения и отрицания за мыслями одного из Учителей человечества – Платона – великого греческого философа и писателя, возвышенного мудреца древност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истории мировой культуры Платон – великое явление. Он жил в древнегреческом обществе, но как деятель – философ, ученый, писатель – принадлежал всему человечеству.</w:t>
      </w:r>
    </w:p>
    <w:p>
      <w:pPr>
        <w:pStyle w:val="Style16"/>
        <w:bidi w:val="0"/>
        <w:ind w:right="-2" w:firstLine="425"/>
        <w:jc w:val="both"/>
        <w:rPr/>
      </w:pPr>
      <w:r>
        <w:rPr>
          <w:sz w:val="22"/>
        </w:rPr>
        <w:t>Платон – один из Учителей человечества. Учителем его делает не только то, что в начале IV в.до н.э. он учредил в окрестностях Афин школу, названную потом Академией и просуществовавшую несколько веков.</w:t>
      </w:r>
    </w:p>
    <w:p>
      <w:pPr>
        <w:pStyle w:val="Style16"/>
        <w:bidi w:val="0"/>
        <w:ind w:right="-2" w:firstLine="425"/>
        <w:jc w:val="both"/>
        <w:rPr/>
      </w:pPr>
      <w:r>
        <w:rPr>
          <w:sz w:val="22"/>
        </w:rPr>
        <w:t>Не будь его книг, мы не только хуже понимали бы, кем были древние греки, что они дали миру, мы хуже понимали бы самих себя, хуже понимали бы, что такое философия, наука, искусство, вдохновение, что такое человек.</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н занимался специальными вопросами математики, астрономии (космогонии), музыкальной акустики. Платон-философ неотделим и от Платона-математика. Многогранность его дарования удивительна. В нем не только философ сочетается с ученым. В свой черед философ и ученый неотделимы в нем от художника, поэта, драматурга. Платон излагал свои филослфские идеи в литературных произведениях – не в трактатах, не в статьях, а в диалогах (речь, состоящая из вопросов и ответов), более точно – в философских комедиях и драмах.</w:t>
      </w:r>
    </w:p>
    <w:p>
      <w:pPr>
        <w:pStyle w:val="Style16"/>
        <w:bidi w:val="0"/>
        <w:ind w:right="-2" w:firstLine="425"/>
        <w:jc w:val="both"/>
        <w:rPr/>
      </w:pPr>
      <w:r>
        <w:rPr>
          <w:sz w:val="22"/>
        </w:rPr>
        <w:t>Так же, как его учитель Сократ, Платон был коренной афинянин, и деятельность его, за исключением 12-летней отлучки в города Африки, Сицилии и Южной Италии, протекла в Афинах.</w:t>
      </w:r>
    </w:p>
    <w:p>
      <w:pPr>
        <w:pStyle w:val="Style16"/>
        <w:bidi w:val="0"/>
        <w:ind w:right="-2" w:firstLine="425"/>
        <w:jc w:val="both"/>
        <w:rPr/>
      </w:pPr>
      <w:r>
        <w:rPr>
          <w:sz w:val="22"/>
        </w:rPr>
        <w:t>Афины в первой половине IV в. до н.э. были блестящим центром греческой культуры. Но после Пелопоннесской войны, в которой афинская держава потерпела тяжелое поражение, наступил экономический и политический упадок. Афины утрачивают первенствующее положение; возглавленный ими союз греческих городов-государств (полисов) разваливается. Гегемония над государствами Греции переходит к Спарте.</w:t>
      </w:r>
    </w:p>
    <w:p>
      <w:pPr>
        <w:pStyle w:val="Style16"/>
        <w:bidi w:val="0"/>
        <w:ind w:right="-2" w:firstLine="425"/>
        <w:jc w:val="both"/>
        <w:rPr/>
      </w:pPr>
      <w:r>
        <w:rPr>
          <w:sz w:val="22"/>
        </w:rPr>
        <w:t>Однако, несмотря на военное и политическое поражение, первенствующая роль Афин в греческом Просвещении не ослабевает. Через 11 лет после гибели Сократа, в тех же Афинах ученик Сократа Платон основывает собственную школу (Академию). Вскоре она становится центром научных и философских исследований и учений. Многочисленные ученики и последователи школы множат ее славу и влияние. Среди них выделяется, становится гордостью Академии знаменитый Аристотель (впоследствии он учредит собственную школу – Лике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ведения о жизни Платона скудны, неполны и противоречивы. Он родился в Афинах, в 492 г.до н.э., в год смерти Перикла, величайшего государственного человека Греции, время правления которого называют Золотым веком Греции. Это был неподкупный и талантливый правитель, пламенный патриот, умевший всегда сохранять спокойствие мудреца посреди народных бурь.</w:t>
      </w:r>
    </w:p>
    <w:p>
      <w:pPr>
        <w:pStyle w:val="Style16"/>
        <w:bidi w:val="0"/>
        <w:ind w:right="-2" w:firstLine="425"/>
        <w:jc w:val="both"/>
        <w:rPr/>
      </w:pPr>
      <w:r>
        <w:rPr>
          <w:sz w:val="22"/>
        </w:rPr>
        <w:t>Настоящее имя Платона – Аристокл. По преданию, получил свое прозвище Платон (греч. platus – полный, широкоплечий) от Сократа, за ширину двух частей тела – груди и лб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происходил из старинного аристократического рода; юность его протекала в обстановке богатого афинского дома; с юношеских лет он слыл весьма образованным человеком. Внешне – был высокого роста, широкоплеч, почти всегда серьезный, сосредоточенный и молчаливый, но когда он начинал говорить, изумительная чуткость, кротость и гармония исходила из его уст. Был скромен, всегда приветливая улыбка украшала его, окружен молодыми людьми своего класса и любим своими многочисленными друзьями. Современники видели в Платоне воплощение идеала греческой гармонии тела и духа – он отличался красотой и мощью физического строения. На нем лежала “печать благородства, возвышенного идеального настроения, нежность чувств, восприимчивость к прекрасному, вдохновение к высокому и – философское спокойствие, самообладание, серьезность и кротость, достоинство и весело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Разыскивая идеальную красоту во всех видах прекрасного, он изучал последовательно философию, живопись, музыку, поэзию; был драматургом, атлетом, поэтом – причем поэзия больше всего отвечала его душевным потребностям.</w:t>
      </w:r>
    </w:p>
    <w:p>
      <w:pPr>
        <w:pStyle w:val="Style16"/>
        <w:bidi w:val="0"/>
        <w:ind w:right="-2" w:firstLine="425"/>
        <w:jc w:val="both"/>
        <w:rPr/>
      </w:pPr>
      <w:r>
        <w:rPr>
          <w:sz w:val="22"/>
        </w:rPr>
        <w:t>В 27 лет он напсал несколько трагедий и собирался предоставить одну из них на конкурс.</w:t>
      </w:r>
    </w:p>
    <w:p>
      <w:pPr>
        <w:pStyle w:val="Style16"/>
        <w:bidi w:val="0"/>
        <w:ind w:right="-2" w:firstLine="425"/>
        <w:jc w:val="both"/>
        <w:rPr/>
      </w:pPr>
      <w:r>
        <w:rPr>
          <w:sz w:val="22"/>
        </w:rPr>
        <w:t>Вот пример одного из его стихов:</w:t>
      </w:r>
    </w:p>
    <w:p>
      <w:pPr>
        <w:pStyle w:val="Style16"/>
        <w:bidi w:val="0"/>
        <w:ind w:right="-2" w:firstLine="425"/>
        <w:jc w:val="both"/>
        <w:rPr>
          <w:rFonts w:ascii="Times New Roman" w:hAnsi="Times New Roman"/>
          <w:sz w:val="22"/>
        </w:rPr>
      </w:pPr>
      <w:r>
        <w:rPr>
          <w:sz w:val="22"/>
        </w:rPr>
      </w:r>
    </w:p>
    <w:p>
      <w:pPr>
        <w:pStyle w:val="Style16"/>
        <w:bidi w:val="0"/>
        <w:ind w:left="3119" w:right="-2" w:firstLine="425"/>
        <w:jc w:val="both"/>
        <w:rPr/>
      </w:pPr>
      <w:r>
        <w:rPr>
          <w:i/>
          <w:sz w:val="22"/>
        </w:rPr>
        <w:t>“</w:t>
      </w:r>
      <w:r>
        <w:rPr>
          <w:i/>
          <w:sz w:val="22"/>
        </w:rPr>
        <w:t>Я бы желал быть небом, усеянным очами,</w:t>
      </w:r>
    </w:p>
    <w:p>
      <w:pPr>
        <w:pStyle w:val="Style16"/>
        <w:bidi w:val="0"/>
        <w:ind w:left="3119" w:right="-2" w:firstLine="425"/>
        <w:jc w:val="both"/>
        <w:rPr/>
      </w:pPr>
      <w:r>
        <w:rPr>
          <w:i/>
          <w:sz w:val="22"/>
        </w:rPr>
        <w:t>чтобы неустанно смотреть на тебя”</w:t>
      </w:r>
    </w:p>
    <w:p>
      <w:pPr>
        <w:pStyle w:val="Style16"/>
        <w:bidi w:val="0"/>
        <w:ind w:left="3119" w:right="-2" w:firstLine="425"/>
        <w:jc w:val="left"/>
        <w:rPr/>
      </w:pPr>
      <w:r>
        <w:rPr>
          <w:i/>
          <w:sz w:val="22"/>
        </w:rPr>
        <w:t xml:space="preserve">                                                                                                                          </w:t>
      </w:r>
      <w:r>
        <w:rPr>
          <w:i/>
          <w:sz w:val="22"/>
        </w:rPr>
        <w:t>(Федр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днако, все эти разносторонние увлечения Платона прекратились после встречи с Сократом – он встретил его, беседовавшего с молодыми людьми в садах Академии. Речь его касалась справедливого и несправедливого, он говорил об истинном, добром и прекрасном. Поэт подошел к философу, выслушал его, а с этого дня стал приходить и слушать его ежедневно. В течение нескольких недель другой человек родился в нем под влиянием великого мудреца. Все течение его жизни и вся ее цель сразу изменилась.</w:t>
      </w:r>
    </w:p>
    <w:p>
      <w:pPr>
        <w:pStyle w:val="Style16"/>
        <w:bidi w:val="0"/>
        <w:ind w:right="-2" w:firstLine="425"/>
        <w:jc w:val="both"/>
        <w:rPr/>
      </w:pPr>
      <w:r>
        <w:rPr>
          <w:sz w:val="22"/>
        </w:rPr>
        <w:t xml:space="preserve">Какими же чарами оторвал Сократ от роскоши, неги и поэзии прекрасного и гениального Платона, чтобы обратить его </w:t>
      </w:r>
      <w:r>
        <w:rPr>
          <w:i/>
          <w:sz w:val="22"/>
        </w:rPr>
        <w:t>к подвигу великого самоотречения и мудрости</w:t>
      </w:r>
      <w:r>
        <w:rPr>
          <w:sz w:val="22"/>
        </w:rPr>
        <w:t>.</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Самое важное, – говорил Сократ, – это </w:t>
      </w:r>
      <w:r>
        <w:rPr>
          <w:i/>
          <w:sz w:val="22"/>
        </w:rPr>
        <w:t>верить в истину и справедливость, и применять их в своей жизни</w:t>
      </w:r>
      <w:r>
        <w:rPr>
          <w:sz w:val="22"/>
        </w:rPr>
        <w:t xml:space="preserve">; он прибавлял, что </w:t>
      </w:r>
      <w:r>
        <w:rPr>
          <w:i/>
          <w:sz w:val="22"/>
        </w:rPr>
        <w:t>сознание своего невежества есть начало мудрости</w:t>
      </w:r>
      <w:r>
        <w:rPr>
          <w:sz w:val="22"/>
        </w:rPr>
        <w:t>.</w:t>
      </w:r>
    </w:p>
    <w:p>
      <w:pPr>
        <w:pStyle w:val="21"/>
        <w:bidi w:val="0"/>
        <w:ind w:right="-2" w:firstLine="425"/>
        <w:rPr/>
      </w:pPr>
      <w:r>
        <w:rPr/>
        <w:t>Его аргументы были убедительными, потому что он сам был живым примером своих речей: безукоризненный гражданин, отважный солдат, неподкупный судья, верный и бескорыстный друг и господин над всеми своими страстями.</w:t>
      </w:r>
    </w:p>
    <w:p>
      <w:pPr>
        <w:pStyle w:val="Style16"/>
        <w:bidi w:val="0"/>
        <w:ind w:right="-2" w:firstLine="425"/>
        <w:jc w:val="both"/>
        <w:rPr/>
      </w:pPr>
      <w:r>
        <w:rPr>
          <w:sz w:val="22"/>
        </w:rPr>
        <w:t>Платон стал учеником Сократа. Он устраивает прощальный пир своим друзьям, сжигает свои поэтические произведения: “благодарю всех тех, кто захотел разделить со мной этот прощальный пир, но я могу оставить у себя только тех, которые захотят разделить мою новую жизнь. Отныне друзья Сократа будут единственными моими друзьями”.</w:t>
      </w:r>
    </w:p>
    <w:p>
      <w:pPr>
        <w:pStyle w:val="Style16"/>
        <w:bidi w:val="0"/>
        <w:ind w:right="-2" w:firstLine="425"/>
        <w:jc w:val="both"/>
        <w:rPr/>
      </w:pPr>
      <w:r>
        <w:rPr>
          <w:sz w:val="22"/>
        </w:rPr>
        <w:t>Через три года после того, как Платон стал учеником Сократа, последний был приговорен к смерти; выпив спокойно чашу с ядом, он умер, окруженный своими ученикам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Откуда же такая непримиримая ненависть к мудрецу, что его приговорили к смерти? Он боролся против несправедливости, срывал маску лицемерия, указывал на ложь многих тщеславных претензий своих современников. </w:t>
      </w:r>
      <w:r>
        <w:rPr>
          <w:i/>
          <w:sz w:val="22"/>
        </w:rPr>
        <w:t>Люди прощают пороки и все виды безверия, но они не прощают тем, кто срывает с них маску.</w:t>
      </w:r>
    </w:p>
    <w:p>
      <w:pPr>
        <w:pStyle w:val="Style16"/>
        <w:bidi w:val="0"/>
        <w:ind w:right="-2" w:firstLine="425"/>
        <w:jc w:val="both"/>
        <w:rPr/>
      </w:pPr>
      <w:r>
        <w:rPr>
          <w:sz w:val="22"/>
        </w:rPr>
        <w:t>Вот почему заседавшие вынесли смертный приговор    невинному и справедливому.</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своей превосходной защите, переданной Платоном, Сократ объясняет все это сам со своей обычной простотой: “мои бесплодные поиски, направленные к тому, чтобы найти мудрых людей среди афинян, вызвали против меня всю эту опасную вражду; отсюда и все клеветы, распространяемые против меня; ибо все понимающие меня думают, что я многое могу раскрыть и тем обнаружить невежество многих... Интриганы, деятельные и многочисленные, говоря обо мне с красноречием, которое способно легко соблазнить и наполняя ваши уши самыми ложными шумами, – продолжают безостановочно свою систему клеветы...”</w:t>
      </w:r>
    </w:p>
    <w:p>
      <w:pPr>
        <w:pStyle w:val="21"/>
        <w:bidi w:val="0"/>
        <w:ind w:right="-2" w:firstLine="425"/>
        <w:rPr/>
      </w:pPr>
      <w:r>
        <w:rPr/>
        <w:t>Он гордо мог сказать своим судьям: “Я верю более в Богов, чем кто-либо из моих обвинителей. Настало время расстаться: мне – чтобы умереть, вам – чтобы жить. Кому из нас дается лучший удел? Этого не знает никто, кроме Бог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ветлый образ Сократа, умирающего за истину и беседующего в свой смертный час с учениками о бессмертии души, запечатлелся в уме Платона, как самое прекрасное из зрелищ. Он навсегда остался учеником Сократа и передал нам его живой образ, влагая в уста своего учителя сокровища своей собственной мысл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 годом гибели Сократа (399 г.до н.э.) заканчивается первое пребывание философа в Афинах. Платону в это время было 28 лет. Он покидает родину и возвращается в Афины только через 12 лет. За это время Платон побывал в Египте, Кирене, Южной Италии и Сицилии (последовательность, в какой он посетил эти страны, указывается различными древними авторами по-разному). Он слушал многих философов Малой Азии; в Южной Италии он знакомится с пифагорейцами, хорошо зная, что Пифагор был величайшим из греческих мудрецов; с большим трудом добывает один из сохранившихся манускриптов Пифагор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387 г.до н.э. в сорокалетнем возрасте – в том самом, какой греки считали временем расцвета, или “акма” (acme), человека, – Платон вернулся в Афины. По прибытии он образовал на краю Афин, в роще героя Академа, свою школу, получившую название Академии.</w:t>
      </w:r>
    </w:p>
    <w:p>
      <w:pPr>
        <w:pStyle w:val="Style16"/>
        <w:bidi w:val="0"/>
        <w:ind w:right="-2" w:firstLine="425"/>
        <w:jc w:val="both"/>
        <w:rPr/>
      </w:pPr>
      <w:r>
        <w:rPr>
          <w:sz w:val="22"/>
        </w:rPr>
        <w:t>(По одной из версий, когда конфликт с тираном Дионисием кончился для Платона рабством, из него выручил философа пифагореец Архит, заплатив 30 мин. Когда друзья Платона, собрав деньги, решили погасить Архиту долг, тот от денег отказался. Тогда Платон за эти 30 мин купил сад, носивший имя афинского героя Академа и открыл в нем свою философскую школу. Сад Героя Академа был у афинян обычным местом прогулок; это была хорошо орошаемая роща, обнесенная стеной, с тенистыми аллеям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Вскоре вокруг Платона собрались ученики. Часть из них пришла в Академию для изучения наук и прежде всего математики. Уже для принятия в школу требовались    определенные математические знания. Математика была важным предметом научных исследований, проводившихся учеными школы. Школа Платона – эпоха в истории античной математики, к ней примкнули крупнейшие математики его века (Евклид “Начала”). Но, главное, он должен был продолжать дело Сократа, – </w:t>
      </w:r>
      <w:r>
        <w:rPr>
          <w:i/>
          <w:sz w:val="22"/>
        </w:rPr>
        <w:t>нужно было распространять Истину.</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Диоген Лаэртский пишет: “Рассказывают, что Сократу однажды приснился сон, будто он держал на коленях лебеденка, а тот вдруг покрылся перьями и взлетел с дивным криком, а на следующий день он встретил Платона и сказал, что это и есть его лебедь”.</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Литературная деятельность Платона продолжалась в течение полувека. Платон – первый крупнейший философ древности, от которого до нашего времени дошли все (или почти все) философские сочинения.</w:t>
      </w:r>
    </w:p>
    <w:p>
      <w:pPr>
        <w:pStyle w:val="Style16"/>
        <w:bidi w:val="0"/>
        <w:ind w:right="-2" w:firstLine="425"/>
        <w:jc w:val="both"/>
        <w:rPr/>
      </w:pPr>
      <w:r>
        <w:rPr>
          <w:sz w:val="22"/>
        </w:rPr>
        <w:t>Известны Его учения – “об идеях”, о знании, о душе. (Он считал, что высшее целевое назначение души – постижение “идей”). Известны космогония Платона, учение о числах, учение об обществе и государстве, понятия о прекрасном и красоте.</w:t>
      </w:r>
    </w:p>
    <w:p>
      <w:pPr>
        <w:pStyle w:val="Style16"/>
        <w:bidi w:val="0"/>
        <w:ind w:right="-2" w:firstLine="425"/>
        <w:jc w:val="both"/>
        <w:rPr/>
      </w:pPr>
      <w:r>
        <w:rPr>
          <w:sz w:val="22"/>
        </w:rPr>
        <w:t xml:space="preserve">Цель данной лекции – </w:t>
      </w:r>
      <w:r>
        <w:rPr>
          <w:i/>
          <w:sz w:val="22"/>
        </w:rPr>
        <w:t>о государстве Платона</w:t>
      </w:r>
      <w:r>
        <w:rPr>
          <w:sz w:val="22"/>
        </w:rPr>
        <w:t>. О перечисленных выше – только отдельные штрихи.</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Высказывания Платона </w:t>
      </w:r>
      <w:r>
        <w:rPr>
          <w:i/>
          <w:sz w:val="22"/>
        </w:rPr>
        <w:t>о душе</w:t>
      </w:r>
      <w:r>
        <w:rPr>
          <w:sz w:val="22"/>
        </w:rPr>
        <w:t>:</w:t>
      </w:r>
    </w:p>
    <w:p>
      <w:pPr>
        <w:pStyle w:val="Style16"/>
        <w:bidi w:val="0"/>
        <w:ind w:right="-2" w:firstLine="425"/>
        <w:jc w:val="both"/>
        <w:rPr/>
      </w:pPr>
      <w:r>
        <w:rPr>
          <w:sz w:val="22"/>
        </w:rPr>
        <w:t>Если человек – настоящий философ, его заботы обращены не на тело, но    почти целиком – насколько возможно отвлечься от собственного тела – на душу.</w:t>
      </w:r>
    </w:p>
    <w:p>
      <w:pPr>
        <w:pStyle w:val="21"/>
        <w:bidi w:val="0"/>
        <w:ind w:right="-2" w:firstLine="425"/>
        <w:rPr/>
      </w:pPr>
      <w:r>
        <w:rPr/>
        <w:t>Каждое тело, движимое извне, не одушевлено, а движимое изнутри, из самого себя, одушевлено, потому что такая природа души. То, что движет самое себя, есть не что иное, как душа.</w:t>
      </w:r>
    </w:p>
    <w:p>
      <w:pPr>
        <w:pStyle w:val="Style16"/>
        <w:bidi w:val="0"/>
        <w:ind w:right="-2" w:firstLine="425"/>
        <w:jc w:val="both"/>
        <w:rPr/>
      </w:pPr>
      <w:r>
        <w:rPr>
          <w:sz w:val="22"/>
        </w:rPr>
        <w:t>Душа наша существовала до того, как мы родились.</w:t>
      </w:r>
    </w:p>
    <w:p>
      <w:pPr>
        <w:pStyle w:val="Style16"/>
        <w:bidi w:val="0"/>
        <w:ind w:right="-2" w:firstLine="425"/>
        <w:jc w:val="both"/>
        <w:rPr/>
      </w:pPr>
      <w:r>
        <w:rPr>
          <w:sz w:val="22"/>
        </w:rPr>
        <w:t>Душа – своего рода гармония, слагающаяся из натяжения телесных начал.</w:t>
      </w:r>
    </w:p>
    <w:p>
      <w:pPr>
        <w:pStyle w:val="Style16"/>
        <w:bidi w:val="0"/>
        <w:ind w:right="-2" w:firstLine="425"/>
        <w:jc w:val="both"/>
        <w:rPr/>
      </w:pPr>
      <w:r>
        <w:rPr>
          <w:sz w:val="22"/>
        </w:rPr>
        <w:t>То, что видит душа, умопостигаемо и безвидно. Душа бессмертна и неуничтожима. И воистине наши души будут существовать в Аиде (загробное царств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о учению Платона, душа всеведуща. Будучи бессмертной, неоднократно рождаясь и воплощаясь, душа все видела – и здесь, и в преисподней, – так что нет вещи, которой она не знала бы. Но чтобы извлекать из души погребенные в ней и полузабытые ею знания, необходимо </w:t>
      </w:r>
      <w:r>
        <w:rPr>
          <w:i/>
          <w:sz w:val="22"/>
        </w:rPr>
        <w:t>вызвать душу к размышлению</w:t>
      </w:r>
      <w:r>
        <w:rPr>
          <w:sz w:val="22"/>
        </w:rPr>
        <w:t>. (Вспомним Заболоцкого: “Душа обязана трудиться    и день и ночь...”)</w:t>
      </w:r>
    </w:p>
    <w:p>
      <w:pPr>
        <w:pStyle w:val="Style16"/>
        <w:bidi w:val="0"/>
        <w:ind w:right="-2" w:firstLine="425"/>
        <w:jc w:val="both"/>
        <w:rPr/>
      </w:pPr>
      <w:r>
        <w:rPr>
          <w:sz w:val="22"/>
        </w:rPr>
        <w:t>“</w:t>
      </w:r>
      <w:r>
        <w:rPr>
          <w:sz w:val="22"/>
        </w:rPr>
        <w:t>Жрецы утверждают, что душа человека бессмертна,    и хотя она то перестает жить на земле – это и называется смертью, – то возрождается, но никогда не гибнет. Потому и следует прожить жизнь как можно более благочестиво”. (Платон)</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Говоря о </w:t>
      </w:r>
      <w:r>
        <w:rPr>
          <w:i/>
          <w:sz w:val="22"/>
        </w:rPr>
        <w:t>знаниях</w:t>
      </w:r>
      <w:r>
        <w:rPr>
          <w:sz w:val="22"/>
        </w:rPr>
        <w:t>, как о припоминании виденного в потусторонней жизни, Платон пишет: “существует лишь одна правильная монета – разум, и лищь в обмен на нее должно все отдавать: лишь в этом случае будут неподдельны и мужество, и рассудительность, и справедливость –    одним словом,подлинная добродетель; она сопряжена с разумом, все равно, сопутствуют ли ей удовольствия, страхи и все иное, тому подобное, или не сопутствует.”</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Всякий раз, когда душа устремляется туда, где сияют истина и бытие, она воспринимает их и познает, а это показывает ее разумность. Когда же она уклоняется в область смешения с мраком, возникновения и уничтожения, она тупеет, становится подверженной мнениям, меняет их так и эдак, и кажется, что она лишилась ума. Когда мы стремимся искать неведомое нам, то становимся лучше, мужественнее и деятельнее тех, кто полагает, будто неизвестное нельзя найти и незачем искать.”</w:t>
      </w:r>
    </w:p>
    <w:p>
      <w:pPr>
        <w:pStyle w:val="Style16"/>
        <w:bidi w:val="0"/>
        <w:ind w:right="-2" w:firstLine="425"/>
        <w:jc w:val="both"/>
        <w:rPr/>
      </w:pPr>
      <w:r>
        <w:rPr>
          <w:sz w:val="22"/>
        </w:rPr>
        <w:t>“</w:t>
      </w:r>
      <w:r>
        <w:rPr>
          <w:sz w:val="22"/>
        </w:rPr>
        <w:t>Так вот, то, что придает познаваемым вещам истинность, а человека наделяет способность познавать, это ты и считай идеей блага – причиной знания и познаваемости истины.”</w:t>
      </w:r>
    </w:p>
    <w:p>
      <w:pPr>
        <w:pStyle w:val="Style16"/>
        <w:bidi w:val="0"/>
        <w:ind w:right="-2" w:firstLine="425"/>
        <w:jc w:val="both"/>
        <w:rPr>
          <w:rFonts w:ascii="Times New Roman" w:hAnsi="Times New Roman"/>
          <w:sz w:val="22"/>
        </w:rPr>
      </w:pPr>
      <w:r>
        <w:rPr>
          <w:sz w:val="22"/>
        </w:rPr>
      </w:r>
    </w:p>
    <w:p>
      <w:pPr>
        <w:pStyle w:val="2"/>
        <w:bidi w:val="0"/>
        <w:ind w:right="-2" w:firstLine="425"/>
        <w:rPr/>
      </w:pPr>
      <w:r>
        <w:rPr/>
        <w:t>Î áëàãå</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К благу стремится любая душа и ради него все совершает; она предчувствует, что есть нечто такое, но ей трудно и не хватает сил понять, в чем оно состоит”.</w:t>
      </w:r>
    </w:p>
    <w:p>
      <w:pPr>
        <w:pStyle w:val="Style16"/>
        <w:bidi w:val="0"/>
        <w:ind w:right="-2" w:firstLine="425"/>
        <w:jc w:val="both"/>
        <w:rPr/>
      </w:pPr>
      <w:r>
        <w:rPr>
          <w:sz w:val="22"/>
        </w:rPr>
        <w:t>Е.И. Рерих, величайший философ и Учитель, поясняя идею Общего Блага, писала: “Жутко слышать такие утверждения, как: “общее благо – пустые слова”. Конечно, для испепелившегося сердца и окостеневшего разума общее благо есть пустые слова. Но просвещенное сознание понимает всю полноту своей зависимости от общего блага. Общее благо было и есть основа каждого Завета. Учение Христа есть, именно, учение Общего Блага, и непонимающий и отрицающий этот принцип отрицает и самого Провозвестника. С такими сознаниями    лучше ни в какие обсуждения не вступать. Да, лишь принятие и усвоение закона перевоплощения подвинуло бы человечество к правильному пониманию общего блага. Можно удивляться, как люди, издевающиеся над понятием общего блага, в то же время пользуются удобствами общего блага в городах, прекрасными путями сообщения и пр.” (Письма Е.И. Рерих, т.2 17.01.36г.)</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был первым, кто устремил человеческий дух к осознанию Беспредельности, дал подлинное знание о величии Надземного Мира. Он указал, что именно там зарождаются наиболее совершенные и прекрасные мысли, – он из называл идеями. “Идея понимается Платоном одновременно и как идеал, который бесконечно реальнее видимой нами действительности, бесконечно истиннее, прекраснее ее. И все, что в ней есть истинного, доброго и прекрасного, есть лишь отблеск и отражение этого идеала”. (Е.Н. Трубецко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Всякое живое существо интуитивно стремится возможно полнее выразить, воплотить свою идею, т.е. свой идеал. Наивысший же идеал есть Бог, который есть лишь одно Благо. “Пусть же все услышат истину, – говорит Платон, – в Боге вовсе нет неправоты. Он насквозь справедлив, и ничто так не подобно ему, как наиболее справедливый из нас.” Потому, продолжает Платон, “желающий счастья держится этого закона” и следует ему; вздымаемый же гордостью, богатством, почетом или красотою...и кто считает себя не нуждающимся в руководителе, – того, говорю я, Бог покидает”. “И потому почитай душу, – говорит Платон, – так как она уступает первенство лишь Богам, а лучший способ почитать ее – это сделать ее лучшею. Лучшее наследство, какое человек может оставить детям, состоит в почитании духа”.    </w:t>
      </w:r>
    </w:p>
    <w:p>
      <w:pPr>
        <w:pStyle w:val="Style16"/>
        <w:bidi w:val="0"/>
        <w:ind w:right="-2" w:firstLine="425"/>
        <w:jc w:val="both"/>
        <w:rPr/>
      </w:pPr>
      <w:r>
        <w:rPr>
          <w:sz w:val="22"/>
        </w:rPr>
        <w:t>Мир идей, говорил Платон, недоступен обычным, грубым человеческим чувствам, но его знает бессмертная человеческая душа: “только немногие лица с большими усилиями и с помощью тупых, грубых, материальных органов могут уловить земное подобие мира иде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рекрасны рассуждения Платона </w:t>
      </w:r>
      <w:r>
        <w:rPr>
          <w:i/>
          <w:sz w:val="22"/>
        </w:rPr>
        <w:t>о зрении</w:t>
      </w:r>
      <w:r>
        <w:rPr>
          <w:sz w:val="22"/>
        </w:rPr>
        <w:t>.</w:t>
      </w:r>
    </w:p>
    <w:p>
      <w:pPr>
        <w:pStyle w:val="Style16"/>
        <w:bidi w:val="0"/>
        <w:ind w:right="-2" w:firstLine="425"/>
        <w:jc w:val="both"/>
        <w:rPr/>
      </w:pPr>
      <w:r>
        <w:rPr>
          <w:sz w:val="22"/>
        </w:rPr>
        <w:t>“</w:t>
      </w:r>
      <w:r>
        <w:rPr>
          <w:sz w:val="22"/>
        </w:rPr>
        <w:t xml:space="preserve">Дело в том, что внутри нас обитает особенно чистый огонь, родственный свету дня: его-то боги и заставили гладкими и плотными частицами изливаться через глаза; при этом они уплотнили как следует глазную ткань, но особенно в середине, чтобы она не пропускала ничего более грубого, а только этот чистый огонь. И вот когда полуденный свет обволакивает это зрительное истечение и </w:t>
      </w:r>
      <w:r>
        <w:rPr>
          <w:i/>
          <w:sz w:val="22"/>
        </w:rPr>
        <w:t>подобное устремляется к подобному</w:t>
      </w:r>
      <w:r>
        <w:rPr>
          <w:sz w:val="22"/>
        </w:rPr>
        <w:t>, они сливаются, образуя единое и однородное тело в прямом направлении от глаз, притом в месте, где огонь, устремляющийся изнутри, сливается с внешним потоком света”.</w:t>
      </w:r>
    </w:p>
    <w:p>
      <w:pPr>
        <w:pStyle w:val="Style16"/>
        <w:bidi w:val="0"/>
        <w:ind w:right="-2" w:firstLine="425"/>
        <w:jc w:val="both"/>
        <w:rPr/>
      </w:pPr>
      <w:r>
        <w:rPr>
          <w:sz w:val="22"/>
        </w:rPr>
        <w:t>“</w:t>
      </w:r>
      <w:r>
        <w:rPr>
          <w:sz w:val="22"/>
        </w:rPr>
        <w:t>Область, охватываемая зрением, подобна тюремному жилищу, а свет от огня уподобляется в ней мощи Солнц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латон первым обозначил </w:t>
      </w:r>
      <w:r>
        <w:rPr>
          <w:i/>
          <w:sz w:val="22"/>
        </w:rPr>
        <w:t>виды любви</w:t>
      </w:r>
      <w:r>
        <w:rPr>
          <w:sz w:val="22"/>
        </w:rPr>
        <w:t>, навсегда связал свое имя с открытием любви духовной, без чувственного элемента (платоническая любовь): “ ...уж лучше тогда любить вечное и неизменное, вступать в брак с идеальным и страстно увлекаться чем-либо бессмертным и небесным”.</w:t>
      </w:r>
    </w:p>
    <w:p>
      <w:pPr>
        <w:pStyle w:val="21"/>
        <w:bidi w:val="0"/>
        <w:ind w:right="-2" w:firstLine="425"/>
        <w:rPr/>
      </w:pPr>
      <w:r>
        <w:rPr/>
        <w:t>“</w:t>
      </w:r>
      <w:r>
        <w:rPr/>
        <w:t>С точки зрения Платона, тело является не очень надежным предметом для любовного влечения. Оно то больное, то здоровое... И души человеческие тоже слишком капризны, слишком неустойчивы, слишком нуждаются во всем, и прежде всего, в воспитании”. (А.Ф. Лосев)</w:t>
      </w:r>
    </w:p>
    <w:p>
      <w:pPr>
        <w:pStyle w:val="Style16"/>
        <w:bidi w:val="0"/>
        <w:ind w:right="-2" w:firstLine="425"/>
        <w:jc w:val="both"/>
        <w:rPr/>
      </w:pPr>
      <w:r>
        <w:rPr>
          <w:sz w:val="22"/>
        </w:rPr>
        <w:t>“</w:t>
      </w:r>
      <w:r>
        <w:rPr>
          <w:sz w:val="22"/>
        </w:rPr>
        <w:t>Любовь, по Платону, есть чистое устремление и вдохновение, освобождение от всего чувственного, причем любовь эта была направлена преимущественно к познанию идей и именно высшей среди них, к идее добра.</w:t>
      </w:r>
    </w:p>
    <w:p>
      <w:pPr>
        <w:pStyle w:val="Style16"/>
        <w:bidi w:val="0"/>
        <w:ind w:right="-2" w:firstLine="425"/>
        <w:jc w:val="both"/>
        <w:rPr/>
      </w:pPr>
      <w:r>
        <w:rPr>
          <w:sz w:val="22"/>
        </w:rPr>
        <w:t>Платон в любви к благу видел и наивысшее назначение и блаженство человека. Любовь для Платона была великим ведущим началом”. (Е.И. Рерих. Письма. т.3. с.435 )</w:t>
      </w:r>
    </w:p>
    <w:p>
      <w:pPr>
        <w:pStyle w:val="Style16"/>
        <w:bidi w:val="0"/>
        <w:ind w:right="-2" w:firstLine="425"/>
        <w:jc w:val="both"/>
        <w:rPr/>
      </w:pPr>
      <w:r>
        <w:rPr>
          <w:sz w:val="22"/>
        </w:rPr>
        <w:t>В своем произведении “Пир”, Диотима утверждает: “Зачатие и бессмертие – божественный акт. Состоит он в том, что в смертном живом существе имеется бессмертная ча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Важным этапом в развитии идей Платона были его сближение с </w:t>
      </w:r>
      <w:r>
        <w:rPr>
          <w:i/>
          <w:sz w:val="22"/>
        </w:rPr>
        <w:t>пифагорейцами</w:t>
      </w:r>
      <w:r>
        <w:rPr>
          <w:sz w:val="22"/>
        </w:rPr>
        <w:t xml:space="preserve">, влияние их религиозно-этического учения, их </w:t>
      </w:r>
      <w:r>
        <w:rPr>
          <w:i/>
          <w:sz w:val="22"/>
        </w:rPr>
        <w:t>философии числа и их космогония</w:t>
      </w:r>
      <w:r>
        <w:rPr>
          <w:sz w:val="22"/>
        </w:rPr>
        <w:t>. Пифагор на основе занятий математикой, музыкальной акустикой и астрономией пришел к убеждению, что все сущее происходит из “чисел”.</w:t>
      </w:r>
    </w:p>
    <w:p>
      <w:pPr>
        <w:pStyle w:val="Style16"/>
        <w:bidi w:val="0"/>
        <w:ind w:right="-2" w:firstLine="425"/>
        <w:jc w:val="both"/>
        <w:rPr/>
      </w:pPr>
      <w:r>
        <w:rPr>
          <w:sz w:val="22"/>
        </w:rPr>
        <w:t>На эту мысль Пифагора и его учеников навело прежде всего открытие числовых закономерностей, лежащих в основе благозвучных музыкальных интервалов октавы, квинты и кварты. Основу этих качеств (</w:t>
      </w:r>
      <w:r>
        <w:rPr>
          <w:i/>
          <w:sz w:val="22"/>
        </w:rPr>
        <w:t>благозвучие</w:t>
      </w:r>
      <w:r>
        <w:rPr>
          <w:sz w:val="22"/>
        </w:rPr>
        <w:t>) образуют именно количественные различия, определяемые числом. Иными словами, качество сводится к лежащему в его основе числу. Качество – только видимость, реальность и сущность – в числе.</w:t>
      </w:r>
    </w:p>
    <w:p>
      <w:pPr>
        <w:pStyle w:val="Style16"/>
        <w:bidi w:val="0"/>
        <w:ind w:right="-2" w:firstLine="425"/>
        <w:jc w:val="both"/>
        <w:rPr/>
      </w:pPr>
      <w:r>
        <w:rPr>
          <w:sz w:val="22"/>
        </w:rPr>
        <w:t>Платон пишет о сходстве между    его учением и пифагрейцев: “Древние, которые были лучше нас и обитали ближе к богам, передали нам сказание, что все, о чем говорится, как о вечно сущем, состоит из единства и множества и заключает в себе сросшиеся воедино предел и беспредельность”. (“Фимб”)</w:t>
      </w:r>
    </w:p>
    <w:p>
      <w:pPr>
        <w:pStyle w:val="Style16"/>
        <w:bidi w:val="0"/>
        <w:ind w:right="-2" w:firstLine="425"/>
        <w:jc w:val="both"/>
        <w:rPr/>
      </w:pPr>
      <w:r>
        <w:rPr>
          <w:sz w:val="22"/>
        </w:rPr>
        <w:t>Платон в своих выступлениях проливает целые потоки света, ставя на один уровень идеи Истины, Красоты и Добра. “Души, давно покинувшие небо или развращенные, не особенно сильно стремятся к красоте; такие души не чтут красоту и не поклоняются ей, но предаются физическим удовольствиям, подобно четвероногим. Но души, созерцавшие божественные предметы недавно и продолжительное время, приблизившись к прекрасному предмету, преклоняются перед ним, как перед Богом, и если бы они не боялись    прослыть за сумасшедших, они стали бы воздвигать ему алтари и приносить жертв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 диалоге “Менон” он определяет понятие добродетели. Платон считал, что какими бы частными признаками не определялась добродетель, существенно, что о ней имеется некое общее понятие. “Как здоровье есть доблесть тела, так добродетель есть здоровье и красота души”. “Добродетель есть высшее благо, несправедливость – худшее зло”. Он вводил различие между торгашеской добродетелью и добродетелью истинной. “Торгашеская добродетель ищет пользы, а не благочестия. Представители ее не имеют понятия об Истине. Истинная же добродетель обращена к божественному”.</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первым ввел в рассуждение вопросы и ответы;    первый употребил в философии такие понятия, как “противостояние”, “основа”, “диалектика”, “качество”, “божественное провидение”.</w:t>
      </w:r>
    </w:p>
    <w:p>
      <w:pPr>
        <w:pStyle w:val="Style16"/>
        <w:bidi w:val="0"/>
        <w:ind w:right="-2" w:firstLine="425"/>
        <w:jc w:val="both"/>
        <w:rPr/>
      </w:pPr>
      <w:r>
        <w:rPr>
          <w:sz w:val="22"/>
        </w:rPr>
        <w:t>Желанием его было оставить по себе память в друзьях или книгах.</w:t>
      </w:r>
    </w:p>
    <w:p>
      <w:pPr>
        <w:pStyle w:val="Style16"/>
        <w:bidi w:val="0"/>
        <w:ind w:right="-2" w:firstLine="425"/>
        <w:jc w:val="both"/>
        <w:rPr/>
      </w:pPr>
      <w:r>
        <w:rPr>
          <w:sz w:val="22"/>
        </w:rPr>
        <w:t>Подлинных диалогов Платона, по его словам, имеется 56, если считать, что “Государство” делится на 10, а “Законы” на 12 книг.</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Говорят, Платон увидел одного человека за игрой в кости и стал его корить. “Это же мелочь”, – ответил тот. “Но привычка не мелочь”.</w:t>
      </w:r>
    </w:p>
    <w:p>
      <w:pPr>
        <w:pStyle w:val="Style16"/>
        <w:bidi w:val="0"/>
        <w:ind w:right="-2" w:firstLine="425"/>
        <w:jc w:val="both"/>
        <w:rPr/>
      </w:pPr>
      <w:r>
        <w:rPr>
          <w:sz w:val="22"/>
        </w:rPr>
        <w:t>(Святой Исаак Сирин писал: “Бойся привычки больше, чем врагов”.)</w:t>
      </w:r>
    </w:p>
    <w:p>
      <w:pPr>
        <w:pStyle w:val="Style16"/>
        <w:bidi w:val="0"/>
        <w:ind w:right="-2" w:firstLine="425"/>
        <w:jc w:val="both"/>
        <w:rPr/>
      </w:pPr>
      <w:r>
        <w:rPr>
          <w:sz w:val="22"/>
        </w:rPr>
        <w:t xml:space="preserve">Однажды, когда к нему    вошел друг, Платон попросил </w:t>
      </w:r>
      <w:r>
        <w:rPr>
          <w:i/>
          <w:sz w:val="22"/>
        </w:rPr>
        <w:t>его</w:t>
      </w:r>
      <w:r>
        <w:rPr>
          <w:sz w:val="22"/>
        </w:rPr>
        <w:t xml:space="preserve"> выпороть раба: сам он не мог этого сделать, потому что был в гневе. А какому-то из рабов он и сам сказал: “Не будь я в гневе, право, я бы тебя выпорол”.</w:t>
      </w:r>
    </w:p>
    <w:p>
      <w:pPr>
        <w:pStyle w:val="Style16"/>
        <w:bidi w:val="0"/>
        <w:ind w:right="-2" w:firstLine="425"/>
        <w:jc w:val="both"/>
        <w:rPr/>
      </w:pPr>
      <w:r>
        <w:rPr>
          <w:sz w:val="22"/>
        </w:rPr>
        <w:t>Пьяным он советовал смотреться в зеркало, чтобы отвратиться от своего безобразия.</w:t>
      </w:r>
    </w:p>
    <w:p>
      <w:pPr>
        <w:pStyle w:val="Style16"/>
        <w:bidi w:val="0"/>
        <w:ind w:right="-2" w:firstLine="425"/>
        <w:jc w:val="both"/>
        <w:rPr/>
      </w:pPr>
      <w:r>
        <w:rPr>
          <w:sz w:val="22"/>
        </w:rPr>
        <w:t>“</w:t>
      </w:r>
      <w:r>
        <w:rPr>
          <w:sz w:val="22"/>
        </w:rPr>
        <w:t>Слаще всего, – говорил он, – слышать истину” (А другие передают: “говорить истину”). Об истине пишет он и в “Законах”: “Истина прекрасна и незыблема, однако, думается, что внушить ее нелегко”.</w:t>
      </w:r>
    </w:p>
    <w:p>
      <w:pPr>
        <w:pStyle w:val="Style16"/>
        <w:bidi w:val="0"/>
        <w:ind w:right="-2" w:firstLine="425"/>
        <w:jc w:val="both"/>
        <w:rPr>
          <w:rFonts w:ascii="Times New Roman" w:hAnsi="Times New Roman"/>
          <w:sz w:val="22"/>
        </w:rPr>
      </w:pPr>
      <w:r>
        <w:rPr>
          <w:sz w:val="22"/>
        </w:rPr>
      </w:r>
    </w:p>
    <w:p>
      <w:pPr>
        <w:pStyle w:val="2"/>
        <w:bidi w:val="0"/>
        <w:ind w:right="-2" w:firstLine="425"/>
        <w:rPr/>
      </w:pPr>
      <w:r>
        <w:rPr/>
        <w:t>Àôîðèçìû</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Когда одни думают так, а другие иначе, тогда уже не бывает общего мнения и непременно каждый презирает другого за образ мыслей.</w:t>
      </w:r>
    </w:p>
    <w:p>
      <w:pPr>
        <w:pStyle w:val="Style16"/>
        <w:bidi w:val="0"/>
        <w:ind w:right="-2" w:firstLine="425"/>
        <w:jc w:val="both"/>
        <w:rPr/>
      </w:pPr>
      <w:r>
        <w:rPr>
          <w:sz w:val="22"/>
        </w:rPr>
        <w:t>Истинное мнение ведет нас к правильным действиям ничуть не хуже, чем разум.</w:t>
      </w:r>
    </w:p>
    <w:p>
      <w:pPr>
        <w:pStyle w:val="Style16"/>
        <w:bidi w:val="0"/>
        <w:ind w:right="-2" w:firstLine="425"/>
        <w:jc w:val="both"/>
        <w:rPr/>
      </w:pPr>
      <w:r>
        <w:rPr>
          <w:sz w:val="22"/>
        </w:rPr>
        <w:t>Если я кого-нибудь из окружающих сделаю негодяем, то мне придется опасаться, как бы он не сделал мне зла.</w:t>
      </w:r>
    </w:p>
    <w:p>
      <w:pPr>
        <w:pStyle w:val="Style16"/>
        <w:bidi w:val="0"/>
        <w:ind w:right="-2" w:firstLine="425"/>
        <w:jc w:val="both"/>
        <w:rPr/>
      </w:pPr>
      <w:r>
        <w:rPr>
          <w:sz w:val="22"/>
        </w:rPr>
        <w:t>Никто не станет делать того же, что раньше, коль скоро возможно нечто лучшее. Быть ниже самого себя – это не что иное, как невежество, а быть выше самого себя – не что иное, как мудрость.</w:t>
      </w:r>
    </w:p>
    <w:p>
      <w:pPr>
        <w:pStyle w:val="Style16"/>
        <w:bidi w:val="0"/>
        <w:ind w:right="-2" w:firstLine="425"/>
        <w:jc w:val="both"/>
        <w:rPr/>
      </w:pPr>
      <w:r>
        <w:rPr>
          <w:sz w:val="22"/>
        </w:rPr>
        <w:t>Не самое ли позорное невежество – воображать, будто знаешь то, чего не знаешь?</w:t>
      </w:r>
    </w:p>
    <w:p>
      <w:pPr>
        <w:pStyle w:val="Style16"/>
        <w:bidi w:val="0"/>
        <w:ind w:right="-2" w:firstLine="425"/>
        <w:jc w:val="both"/>
        <w:rPr>
          <w:rFonts w:ascii="Times New Roman" w:hAnsi="Times New Roman"/>
          <w:sz w:val="22"/>
        </w:rPr>
      </w:pPr>
      <w:r>
        <w:rPr>
          <w:sz w:val="22"/>
        </w:rPr>
      </w:r>
    </w:p>
    <w:p>
      <w:pPr>
        <w:pStyle w:val="2"/>
        <w:bidi w:val="0"/>
        <w:ind w:right="-2" w:firstLine="425"/>
        <w:rPr/>
      </w:pPr>
      <w:r>
        <w:rPr/>
        <w:t>Ó÷åíèå Ïëàòîíà îá îáùåñòâå è ãîñóäàðñòâå</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Государства до тех пор не избавятся от бед, пока не будут в них править философы”.</w:t>
      </w:r>
    </w:p>
    <w:p>
      <w:pPr>
        <w:pStyle w:val="Style16"/>
        <w:bidi w:val="0"/>
        <w:ind w:right="-2" w:firstLine="425"/>
        <w:jc w:val="both"/>
        <w:rPr/>
      </w:pPr>
      <w:r>
        <w:rPr>
          <w:sz w:val="22"/>
        </w:rPr>
        <w:t>“</w:t>
      </w:r>
      <w:r>
        <w:rPr>
          <w:sz w:val="22"/>
        </w:rPr>
        <w:t>По отношению к государству положение самых порядочных людей настолько тяжелое, что ничего не может быть хуже”.</w:t>
      </w:r>
    </w:p>
    <w:p>
      <w:pPr>
        <w:pStyle w:val="Style16"/>
        <w:bidi w:val="0"/>
        <w:ind w:right="-2" w:firstLine="425"/>
        <w:jc w:val="both"/>
        <w:rPr/>
      </w:pPr>
      <w:r>
        <w:rPr>
          <w:sz w:val="22"/>
        </w:rPr>
        <w:t>“</w:t>
      </w:r>
      <w:r>
        <w:rPr>
          <w:sz w:val="22"/>
        </w:rPr>
        <w:t>Государственные устройства рождаются от перевеса тех нравов, что наблюдаются в государствах”</w:t>
      </w:r>
    </w:p>
    <w:p>
      <w:pPr>
        <w:pStyle w:val="1"/>
        <w:bidi w:val="0"/>
        <w:ind w:right="-2" w:firstLine="425"/>
        <w:jc w:val="right"/>
        <w:rPr/>
      </w:pPr>
      <w:r>
        <w:rPr/>
        <w:t>Платон</w:t>
      </w:r>
    </w:p>
    <w:p>
      <w:pPr>
        <w:pStyle w:val="Style16"/>
        <w:bidi w:val="0"/>
        <w:ind w:right="-2" w:firstLine="425"/>
        <w:jc w:val="both"/>
        <w:rPr/>
      </w:pPr>
      <w:r>
        <w:rPr>
          <w:sz w:val="22"/>
        </w:rPr>
        <w:t>Крупнейшие умы Греции в течение большей части V в.до н.э. были приверженцами демократических убеждений (Эмпедокл, Эврипид, философ и ученый Демокрит, историк Геродот).</w:t>
      </w:r>
    </w:p>
    <w:p>
      <w:pPr>
        <w:pStyle w:val="Style16"/>
        <w:bidi w:val="0"/>
        <w:ind w:right="-2" w:firstLine="425"/>
        <w:jc w:val="both"/>
        <w:rPr/>
      </w:pPr>
      <w:r>
        <w:rPr>
          <w:sz w:val="22"/>
        </w:rPr>
        <w:t xml:space="preserve">Для обладания политическими нравами эти теоретики и сторонники демократии не признавали никакого ценза, кроме </w:t>
      </w:r>
      <w:r>
        <w:rPr>
          <w:i/>
          <w:sz w:val="22"/>
        </w:rPr>
        <w:t>общественных доблестей: справедливости</w:t>
      </w:r>
      <w:r>
        <w:rPr>
          <w:sz w:val="22"/>
        </w:rPr>
        <w:t xml:space="preserve"> (dice) и </w:t>
      </w:r>
      <w:r>
        <w:rPr>
          <w:i/>
          <w:sz w:val="22"/>
        </w:rPr>
        <w:t>добросовестности</w:t>
      </w:r>
      <w:r>
        <w:rPr>
          <w:sz w:val="22"/>
        </w:rPr>
        <w:t xml:space="preserve"> (aidos). Кто обладает ими, тот вполне способен участвовать в обсуждении общественных и политических дел.</w:t>
      </w:r>
    </w:p>
    <w:p>
      <w:pPr>
        <w:pStyle w:val="Style16"/>
        <w:bidi w:val="0"/>
        <w:ind w:right="-2" w:firstLine="425"/>
        <w:jc w:val="both"/>
        <w:rPr/>
      </w:pPr>
      <w:r>
        <w:rPr>
          <w:sz w:val="22"/>
        </w:rPr>
        <w:t>Таким образом, теоретики античной демократии признали за всяким гражданином полиса право быть избираемым на все госдолжности независимо от “профессиональной” подготовки к делам по управлению государство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Следствием этого принципа была частая сменяемость выборных лиц. Всякий свободный мог быть избран на должность. Но проходило время, и само дело показывало, способен или неспособен избранный выполнить свои обязанности, и если неудача – провинившегося привлекали к ответственности – вплоть до суда, облеченного правом суровой кары, включая смертную казнь. Это касалось всех – и дипломатов, и полководцев.</w:t>
      </w:r>
    </w:p>
    <w:p>
      <w:pPr>
        <w:pStyle w:val="Style16"/>
        <w:bidi w:val="0"/>
        <w:ind w:right="-2" w:firstLine="425"/>
        <w:jc w:val="both"/>
        <w:rPr/>
      </w:pPr>
      <w:r>
        <w:rPr>
          <w:sz w:val="22"/>
        </w:rPr>
        <w:t xml:space="preserve">Платон был прекрасно знаком со всеми основными чертами демократического режима Афин, и он смотрел на них глазами </w:t>
      </w:r>
      <w:r>
        <w:rPr>
          <w:i/>
          <w:sz w:val="22"/>
        </w:rPr>
        <w:t>противника афинской демократии</w:t>
      </w:r>
      <w:r>
        <w:rPr>
          <w:sz w:val="22"/>
        </w:rPr>
        <w:t>.</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Суждения Платона по политическим вопросам вовсе не были случайными высказываниями далекого от общественной жизни философа. Взглядам Платона на общество и государство принадлежит важное место в его философском мировоззрении. Его очень занимал вопрос о том, </w:t>
      </w:r>
      <w:r>
        <w:rPr>
          <w:i/>
          <w:sz w:val="22"/>
        </w:rPr>
        <w:t>каким должно быть современное общество</w:t>
      </w:r>
      <w:r>
        <w:rPr>
          <w:sz w:val="22"/>
        </w:rPr>
        <w:t xml:space="preserve"> и </w:t>
      </w:r>
      <w:r>
        <w:rPr>
          <w:i/>
          <w:sz w:val="22"/>
        </w:rPr>
        <w:t>каким воспитанием</w:t>
      </w:r>
      <w:r>
        <w:rPr>
          <w:sz w:val="22"/>
        </w:rPr>
        <w:t xml:space="preserve"> должны быть подготовлены люди к нему.</w:t>
      </w:r>
    </w:p>
    <w:p>
      <w:pPr>
        <w:pStyle w:val="21"/>
        <w:bidi w:val="0"/>
        <w:ind w:right="-2" w:firstLine="425"/>
        <w:rPr/>
      </w:pPr>
      <w:r>
        <w:rPr/>
        <w:t>Н.Г. Чернышевский: “Он (Платон) не был праздным мечтателем, думал не о звездных мирах, а о земле, не о призраках, а о человеке. И прежде всего Платон думал    о том, что человек должен быть гражданином государств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Необходимые для общественной жизни и для блага общества </w:t>
      </w:r>
      <w:r>
        <w:rPr>
          <w:i/>
          <w:sz w:val="22"/>
        </w:rPr>
        <w:t>нравственные качества</w:t>
      </w:r>
      <w:r>
        <w:rPr>
          <w:sz w:val="22"/>
        </w:rPr>
        <w:t xml:space="preserve">, считал Платон, даны людям не как </w:t>
      </w:r>
      <w:r>
        <w:rPr>
          <w:i/>
          <w:sz w:val="22"/>
        </w:rPr>
        <w:t>прирожденные</w:t>
      </w:r>
      <w:r>
        <w:rPr>
          <w:sz w:val="22"/>
        </w:rPr>
        <w:t xml:space="preserve"> им доблести; доблестям этим </w:t>
      </w:r>
      <w:r>
        <w:rPr>
          <w:i/>
          <w:sz w:val="22"/>
        </w:rPr>
        <w:t>научаются</w:t>
      </w:r>
      <w:r>
        <w:rPr>
          <w:sz w:val="22"/>
        </w:rPr>
        <w:t xml:space="preserve">, и возникают они не сами собой, а в результате </w:t>
      </w:r>
      <w:r>
        <w:rPr>
          <w:i/>
          <w:sz w:val="22"/>
        </w:rPr>
        <w:t>воспитания, упражнения и обучения</w:t>
      </w:r>
      <w:r>
        <w:rPr>
          <w:sz w:val="22"/>
        </w:rPr>
        <w:t>.</w:t>
      </w:r>
    </w:p>
    <w:p>
      <w:pPr>
        <w:pStyle w:val="Style16"/>
        <w:bidi w:val="0"/>
        <w:ind w:right="-2" w:firstLine="425"/>
        <w:jc w:val="both"/>
        <w:rPr/>
      </w:pPr>
      <w:r>
        <w:rPr>
          <w:sz w:val="22"/>
        </w:rPr>
        <w:t>Общественно-политическим вопросам Платон посвятил, не считая небольших произведений, два наиболее обстоятельных и тщательно разработанных своих произведения: трактат “Государство” и произведение глубокой старости – “Закон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За две с половиной тысячи лет, прошедшие с того времени, актуальность его произведений не только не снизилась, но даже возросла.</w:t>
      </w:r>
    </w:p>
    <w:p>
      <w:pPr>
        <w:pStyle w:val="21"/>
        <w:bidi w:val="0"/>
        <w:ind w:right="-2" w:firstLine="425"/>
        <w:rPr/>
      </w:pPr>
      <w:r>
        <w:rPr/>
        <w:t>С тех пор, как появилось само понятие государство, было многое продумано о государственных установлениях – в разные времена. Величайшие умы различных времен и народов посвящали этому вопросу свои золотые    страницы. Но одним из самых значимых памятников такой творческой мысли явились труды Платона.</w:t>
      </w:r>
    </w:p>
    <w:p>
      <w:pPr>
        <w:pStyle w:val="Style16"/>
        <w:bidi w:val="0"/>
        <w:ind w:right="-2" w:firstLine="425"/>
        <w:jc w:val="both"/>
        <w:rPr/>
      </w:pPr>
      <w:r>
        <w:rPr>
          <w:sz w:val="22"/>
        </w:rPr>
        <w:t xml:space="preserve">Государство Платона – это </w:t>
      </w:r>
      <w:r>
        <w:rPr>
          <w:i/>
          <w:sz w:val="22"/>
        </w:rPr>
        <w:t>величественный план, набросок, оставшийся в пространстве, начертанный огненной мыслью</w:t>
      </w:r>
      <w:r>
        <w:rPr>
          <w:sz w:val="22"/>
        </w:rPr>
        <w:t>. Отдельные детали этого плана иногда воплощаются в том или ином реальном государственном устройстве, и там, где они проявляются в    наиболее чистом виде, намечаются и все положительные результаты такого воплощения: подъем духовного, морального, культурного, этического уровня народа, его сплоченности и вследствие этого – подъем его здоровья и благосостояния. Но, к сожалению, нужно признать, что гораздо чаще эти принципы воспринимаются в недопонятом, неправильном, а то и просто в извращенном вид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писал: “Всякий, имеющий разум, никогда не осмелится выразить словами то, что явилось плодом его размышления, и особенно в такой негибкой форме, как письменные знаки... Когда кто-нибудь увидит что-то написанное, будь то законы законодателя или другие какие-то письмена, если он сам серьезный человек, он не сочтет все это чем-то глубоко для себя важным, но поймет, что самое для него важное лежит где-то в прекраснейшей его части...”</w:t>
      </w:r>
    </w:p>
    <w:p>
      <w:pPr>
        <w:pStyle w:val="Style16"/>
        <w:bidi w:val="0"/>
        <w:ind w:right="-2" w:firstLine="425"/>
        <w:jc w:val="both"/>
        <w:rPr/>
      </w:pPr>
      <w:r>
        <w:rPr>
          <w:sz w:val="22"/>
        </w:rPr>
        <w:t>Эти слова являются ключом ко всем произведениям не только Платона, но и любого другого великого мудреца, мысли которых часто извращаются незрелыми сознаниями. Любое произнесенное или записанное слово есть лишь малая, проявленная вершина величественного и несказанного айсберга мысли, и чтобы понять истинную суть, нужно искать в словах то, что в них есть наиболее прекрасного, соответственно пробуждая в своей душе то, что в ней есть самого наилучшего.</w:t>
      </w:r>
    </w:p>
    <w:p>
      <w:pPr>
        <w:pStyle w:val="Style16"/>
        <w:bidi w:val="0"/>
        <w:ind w:right="-2" w:firstLine="425"/>
        <w:jc w:val="both"/>
        <w:rPr/>
      </w:pPr>
      <w:r>
        <w:rPr>
          <w:sz w:val="22"/>
        </w:rPr>
        <w:t>И для правильного понимания произведений любого мыслителя нужно сначала самому стать на путь любви и мудрости, т.е. на путь философии (phileo – любить, sophia – мудро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латоновская философия    началась с этики, когда он под сильным влиянием смерти своего Учителя – Сократа излагает в своих сочинениях (“Кретон”, “Менон”) понятие </w:t>
      </w:r>
      <w:r>
        <w:rPr>
          <w:i/>
          <w:sz w:val="22"/>
        </w:rPr>
        <w:t>добродетели</w:t>
      </w:r>
      <w:r>
        <w:rPr>
          <w:sz w:val="22"/>
        </w:rPr>
        <w:t xml:space="preserve">, главными компонентами которой, по Платону, является </w:t>
      </w:r>
      <w:r>
        <w:rPr>
          <w:i/>
          <w:sz w:val="22"/>
        </w:rPr>
        <w:t>справедливость, рассудительность, воздержанность и мужество</w:t>
      </w:r>
      <w:r>
        <w:rPr>
          <w:sz w:val="22"/>
        </w:rPr>
        <w:t xml:space="preserve">. Эти понятия проходят через все творчество Платона и с особой силой звучат в “Государстве”: буквально с первых строк ставится вопрос о </w:t>
      </w:r>
      <w:r>
        <w:rPr>
          <w:i/>
          <w:sz w:val="22"/>
        </w:rPr>
        <w:t>справедливости</w:t>
      </w:r>
      <w:r>
        <w:rPr>
          <w:sz w:val="22"/>
        </w:rPr>
        <w:t xml:space="preserve">, причем о справедливости, как о </w:t>
      </w:r>
      <w:r>
        <w:rPr>
          <w:i/>
          <w:sz w:val="22"/>
        </w:rPr>
        <w:t>добродетели общественной – “чтобы каждому воздавалось должное”</w:t>
      </w:r>
      <w:r>
        <w:rPr>
          <w:sz w:val="22"/>
        </w:rPr>
        <w:t xml:space="preserve">.    В диалоге “Политик” Платон подробно пишет о </w:t>
      </w:r>
      <w:r>
        <w:rPr>
          <w:i/>
          <w:sz w:val="22"/>
        </w:rPr>
        <w:t>необходимости гармонического сочетания различных частей добродетели при управлении государством</w:t>
      </w:r>
      <w:r>
        <w:rPr>
          <w:sz w:val="22"/>
        </w:rPr>
        <w:t xml:space="preserve">. Понимание </w:t>
      </w:r>
      <w:r>
        <w:rPr>
          <w:i/>
          <w:sz w:val="22"/>
        </w:rPr>
        <w:t>высшей добродетели</w:t>
      </w:r>
      <w:r>
        <w:rPr>
          <w:sz w:val="22"/>
        </w:rPr>
        <w:t xml:space="preserve">, при этом, у философа выражено следующими словами: </w:t>
      </w:r>
      <w:r>
        <w:rPr>
          <w:i/>
          <w:sz w:val="22"/>
        </w:rPr>
        <w:t>“Если надо причинять кому-то зло, врагу или кому-нибудь еще, – главное, чтобы не в ответ на обиду, которую сам потерпел от врага (ведь этого следует остерегаться), но если твой враг несправедливо обидел другого человека...”</w:t>
      </w:r>
      <w:r>
        <w:rPr>
          <w:sz w:val="22"/>
        </w:rPr>
        <w:t xml:space="preserve"> </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Платон был убежден в необходимости правления философов-мудрецов и эта мысль получила у него всестороннее развитие. “В конце концов относительно всех существующих теперь государств, я решил, что они управляются плохо; ведь состояние их законодательства почти что неизлечимо, и ему может помочь только какое-то удивительное стечение обстоятельств. И, восхваляя подлинную философию, я был принужден сказать, что лишь от нее одной исходит как государственная законность, так и все, касающееся частных лиц. Таким образом, человеческий род не избавится от зла до тех пор, пока истинные философы не займут государственные должности или властители в государствах не станут подлинными философами”.</w:t>
      </w:r>
    </w:p>
    <w:p>
      <w:pPr>
        <w:pStyle w:val="Style16"/>
        <w:bidi w:val="0"/>
        <w:ind w:right="-2" w:firstLine="425"/>
        <w:jc w:val="both"/>
        <w:rPr/>
      </w:pPr>
      <w:r>
        <w:rPr>
          <w:sz w:val="22"/>
        </w:rPr>
        <w:t xml:space="preserve">В диалоге “Алкивиад II” Платон отметил, что </w:t>
      </w:r>
      <w:r>
        <w:rPr>
          <w:i/>
          <w:sz w:val="22"/>
        </w:rPr>
        <w:t>незнание есть причина величайших бед для людей</w:t>
      </w:r>
      <w:r>
        <w:rPr>
          <w:sz w:val="22"/>
        </w:rPr>
        <w:t xml:space="preserve">, особенно когда мы сами не видим того, что действуем по незнанию. Человек разумен не только тогда, когда он    знает что-либо, но, главным образом, когда это </w:t>
      </w:r>
      <w:r>
        <w:rPr>
          <w:i/>
          <w:sz w:val="22"/>
        </w:rPr>
        <w:t>знание у него сопровождается пониманием наилучшего и полезного</w:t>
      </w:r>
      <w:r>
        <w:rPr>
          <w:sz w:val="22"/>
        </w:rPr>
        <w:t>. Такого человека Платон называет разумным и годным для того, чтобы советовать государству и самому себ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Он замечает, что того, кто сведущ в кулачном бою, можно назвать знатоком кулачного боя, сведущего в игре на флейте – знатоком этого вида искусства. Но даже самый хороший знаток в такого рода вещах не обязательно при этом еще и разумный человек. И каково же было бы государство, состоящее из искусных стрелков и флейтистов и других подобных же знатоков, из людей, разбирающихся в том, как надо воевать или убивать и из мужей-ораторов, лопающихся от спеси, причем все эти люди </w:t>
      </w:r>
      <w:r>
        <w:rPr>
          <w:i/>
          <w:sz w:val="22"/>
        </w:rPr>
        <w:t>не обладали бы знанием наилучшего и не было бы в этом государстве человека, понимающего, когда и для чего можно наилучшим образом использовать любого из них?</w:t>
      </w:r>
      <w:r>
        <w:rPr>
          <w:sz w:val="22"/>
        </w:rPr>
        <w:t xml:space="preserve"> “Я думаю, что ты укрепился бы в том мнении, – пишет мыслитель, что это скверное государство, когда бы увидел, насколько каждый из них честолюбив и считает, что самой важной “частью” государственной жизни является та, в которой “сам себя он может превзойти”. Я утверждаю, что в своем искусстве самом по себе такой человек – наилучший; что же касается наилучшего для государства и для него самого, то здесь он совершает множество промахов”. “Смуты и беззакония наполняют государство, где любовь к мудрости не поставлена в основу основ”. </w:t>
      </w:r>
      <w:r>
        <w:rPr>
          <w:i/>
          <w:sz w:val="22"/>
        </w:rPr>
        <w:t>“Я вижу близкую гибель государства, когда закон не имеет силы и пребывает под любой властью”.</w:t>
      </w:r>
    </w:p>
    <w:p>
      <w:pPr>
        <w:pStyle w:val="21"/>
        <w:bidi w:val="0"/>
        <w:ind w:right="-2" w:firstLine="425"/>
        <w:rPr/>
      </w:pPr>
      <w:r>
        <w:rPr/>
        <w:t>Одно из первых столкновений с работой государственной машины Платон описывает в письме: “Когда я был молод, я испытал то же, что обычно переживают многие: я думал, как только я стану самостоятельным человеком, тотчас же принять участие в государственных делах”. Так как тогдашний государственный строй со стороны многих подвергался нареканиям, произошел переворот, в котором участвовали некоторые родственники и друзья богатого, благородного, умного и подающего большие надежды молодого человека. Они тотчас же стали приглашать его в соучастники своих замыслов, считая это для него вполне подходящим делом. “И если принять во внимание мою юность, – продолжает Платон, – со мною не случилось тогда ничего необычного. Ведь я был убежден, что они отвратят государство от несправедливости, и обратив его к справедливому образу жизни, сумеют его упорядочить. Поэтому я усиленно наблюдал за ними: что они будут делать? И вот я убедился, что за короткое время эти люди заставили нас увидеть в прежнем государственном строе золотой век...</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Без друзей и верных товарищей казалось мне невозможным чего-нибудь достичь, а найти их, даже если они и существовали, было не так легко: ведь наше государство уже не жило по обычаям и привычкам наших отцов, а найти других, новых людей, невозможно с завидной легкостью. Писаные законы и нравы поразительно извратились и пали, так что у меня, вначале исполненного </w:t>
      </w:r>
      <w:r>
        <w:rPr>
          <w:i/>
          <w:sz w:val="22"/>
        </w:rPr>
        <w:t>рвения к занятию общественными делами</w:t>
      </w:r>
      <w:r>
        <w:rPr>
          <w:sz w:val="22"/>
        </w:rPr>
        <w:t>, когда я смотрел на это и видел, как все пошло вразброд, в конце концов потемнело в глазах. Но я не переставал размышлять, каким путем может произойти улучшение нравов и особенно всего государственного устройства; это же касается моей деятельности, то я решил выждать подходящего случая...”</w:t>
      </w:r>
    </w:p>
    <w:p>
      <w:pPr>
        <w:pStyle w:val="Style16"/>
        <w:bidi w:val="0"/>
        <w:ind w:right="-2" w:firstLine="425"/>
        <w:jc w:val="both"/>
        <w:rPr/>
      </w:pPr>
      <w:r>
        <w:rPr>
          <w:sz w:val="22"/>
        </w:rPr>
        <w:t xml:space="preserve">Другое столкновение с работой государственной системы было для Платона гораздо более трагичным: во всех подробностях он увидел, как </w:t>
      </w:r>
      <w:r>
        <w:rPr>
          <w:i/>
          <w:sz w:val="22"/>
        </w:rPr>
        <w:t>система, порожденная несовершенными людьми, исполненными эгоизма и самомнения</w:t>
      </w:r>
      <w:r>
        <w:rPr>
          <w:sz w:val="22"/>
        </w:rPr>
        <w:t xml:space="preserve">, убивает его любимого учителя Сократа, который многие десятки лет был совестью Афин. Застав золотой век Греции, застав Перикла, Анаксагора, Аспазию, Фидия и многих других великих деятелей, Сократ сохранил в душе все идеалы этой прославленной эпохи. Ни одна из последовавших за правлением тираний не смогла повалить этого титана мысли. </w:t>
      </w:r>
      <w:r>
        <w:rPr>
          <w:i/>
          <w:sz w:val="22"/>
        </w:rPr>
        <w:t>Казнила Сократа восторжествовавшая демократия</w:t>
      </w:r>
      <w:r>
        <w:rPr>
          <w:sz w:val="22"/>
        </w:rPr>
        <w:t>.</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Эта рана не затянулась у Платона до конца его дней. он больше не мог оставаться в родном городе и отправился в долгое странствие. Он посещал разные города и    разных правителей; его то зазывали в законодатели вновь появляющихся городов, то однажды, даже продали в рабство, и только чудо спасло его от унижений и гибели. Его советов искали и демократические правительства, и тираны, и аристократы, и просто любители мудрости.</w:t>
      </w:r>
    </w:p>
    <w:p>
      <w:pPr>
        <w:pStyle w:val="Style16"/>
        <w:bidi w:val="0"/>
        <w:ind w:right="-2" w:firstLine="425"/>
        <w:jc w:val="both"/>
        <w:rPr/>
      </w:pPr>
      <w:r>
        <w:rPr>
          <w:sz w:val="22"/>
        </w:rPr>
        <w:t>Он изучил все существующие тогда формы правления, все их достоинства и недостатки.</w:t>
      </w:r>
    </w:p>
    <w:p>
      <w:pPr>
        <w:pStyle w:val="Style16"/>
        <w:bidi w:val="0"/>
        <w:ind w:right="-2" w:firstLine="425"/>
        <w:jc w:val="both"/>
        <w:rPr/>
      </w:pPr>
      <w:r>
        <w:rPr>
          <w:sz w:val="22"/>
        </w:rPr>
        <w:t xml:space="preserve">И </w:t>
      </w:r>
      <w:r>
        <w:rPr>
          <w:i/>
          <w:sz w:val="22"/>
        </w:rPr>
        <w:t>государственное устройство, справедливое и прекрасное, стало не только мечтой Платона, но и работой всей его последующей жизни.</w:t>
      </w:r>
    </w:p>
    <w:p>
      <w:pPr>
        <w:pStyle w:val="Style16"/>
        <w:bidi w:val="0"/>
        <w:ind w:right="-2" w:firstLine="425"/>
        <w:jc w:val="both"/>
        <w:rPr/>
      </w:pPr>
      <w:r>
        <w:rPr>
          <w:sz w:val="22"/>
        </w:rPr>
        <w:t>И не было в то время исследователя государств и городов более внимательного и вдумчивого, более способного к анализу и синтезу, более готового начертать великий план, обращенный в далекое будущее.</w:t>
      </w:r>
    </w:p>
    <w:p>
      <w:pPr>
        <w:pStyle w:val="Style16"/>
        <w:bidi w:val="0"/>
        <w:ind w:right="-2" w:firstLine="425"/>
        <w:jc w:val="both"/>
        <w:rPr/>
      </w:pPr>
      <w:r>
        <w:rPr>
          <w:sz w:val="22"/>
        </w:rPr>
        <w:t xml:space="preserve">Он пишет об </w:t>
      </w:r>
      <w:r>
        <w:rPr>
          <w:i/>
          <w:sz w:val="22"/>
        </w:rPr>
        <w:t>отрицательном</w:t>
      </w:r>
      <w:r>
        <w:rPr>
          <w:sz w:val="22"/>
        </w:rPr>
        <w:t xml:space="preserve"> типе общественного устройства, в котором </w:t>
      </w:r>
      <w:r>
        <w:rPr>
          <w:i/>
          <w:sz w:val="22"/>
        </w:rPr>
        <w:t>главным двигателем поведения людей</w:t>
      </w:r>
      <w:r>
        <w:rPr>
          <w:sz w:val="22"/>
        </w:rPr>
        <w:t xml:space="preserve"> являются </w:t>
      </w:r>
      <w:r>
        <w:rPr>
          <w:i/>
          <w:sz w:val="22"/>
        </w:rPr>
        <w:t>материальные заботы</w:t>
      </w:r>
      <w:r>
        <w:rPr>
          <w:sz w:val="22"/>
        </w:rPr>
        <w:t xml:space="preserve">. По утверждению Платона, все существующие в настоящее время государства принадлежат к этому типу: </w:t>
      </w:r>
      <w:r>
        <w:rPr>
          <w:i/>
          <w:sz w:val="22"/>
        </w:rPr>
        <w:t>“Каково бы ни было государство, в нем всегда есть два государства, враждебные друг другу: одно – государство бедных, другое – богатых”.</w:t>
      </w:r>
      <w:r>
        <w:rPr>
          <w:sz w:val="22"/>
        </w:rPr>
        <w:t xml:space="preserve"> (Государство)</w:t>
      </w:r>
    </w:p>
    <w:p>
      <w:pPr>
        <w:pStyle w:val="Style16"/>
        <w:bidi w:val="0"/>
        <w:ind w:right="-2" w:firstLine="425"/>
        <w:jc w:val="both"/>
        <w:rPr/>
      </w:pPr>
      <w:r>
        <w:rPr>
          <w:sz w:val="22"/>
        </w:rPr>
        <w:t xml:space="preserve">Отрицательный тип государства выступает, по Платону, в 4-х возможных формах: как </w:t>
      </w:r>
      <w:r>
        <w:rPr>
          <w:i/>
          <w:sz w:val="22"/>
        </w:rPr>
        <w:t>тимократия, олигархия, демократия и    тирания</w:t>
      </w:r>
      <w:r>
        <w:rPr>
          <w:sz w:val="22"/>
        </w:rPr>
        <w:t xml:space="preserve">. Каждая из этих форм есть </w:t>
      </w:r>
      <w:r>
        <w:rPr>
          <w:i/>
          <w:sz w:val="22"/>
        </w:rPr>
        <w:t>последовательное ухудшение или извращение формы идеальной</w:t>
      </w:r>
      <w:r>
        <w:rPr>
          <w:sz w:val="22"/>
        </w:rPr>
        <w:t xml:space="preserve">. В них вместо единогласия граждан налицо </w:t>
      </w:r>
      <w:r>
        <w:rPr>
          <w:i/>
          <w:sz w:val="22"/>
        </w:rPr>
        <w:t>раздор</w:t>
      </w:r>
      <w:r>
        <w:rPr>
          <w:sz w:val="22"/>
        </w:rPr>
        <w:t xml:space="preserve">, вместо </w:t>
      </w:r>
      <w:r>
        <w:rPr>
          <w:i/>
          <w:sz w:val="22"/>
        </w:rPr>
        <w:t>справедливого распределения обязанностей –    насилие и принуждение,</w:t>
      </w:r>
      <w:r>
        <w:rPr>
          <w:sz w:val="22"/>
        </w:rPr>
        <w:t xml:space="preserve"> вместо стремления правителей и воинов-стражей к высшим целям общежития – </w:t>
      </w:r>
      <w:r>
        <w:rPr>
          <w:i/>
          <w:sz w:val="22"/>
        </w:rPr>
        <w:t>стремление к власти ради низких целей, вместо отречения от материальных интересов – алчно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i/>
          <w:sz w:val="22"/>
        </w:rPr>
        <w:t>Тимократия</w:t>
      </w:r>
      <w:r>
        <w:rPr>
          <w:sz w:val="22"/>
        </w:rPr>
        <w:t xml:space="preserve">, т.е. власть, основанная на господстве </w:t>
      </w:r>
      <w:r>
        <w:rPr>
          <w:i/>
          <w:sz w:val="22"/>
        </w:rPr>
        <w:t>честолюбцев</w:t>
      </w:r>
      <w:r>
        <w:rPr>
          <w:sz w:val="22"/>
        </w:rPr>
        <w:t xml:space="preserve"> – первая по времени из этих отрицательных форм, по Платону. Вместе с </w:t>
      </w:r>
      <w:r>
        <w:rPr>
          <w:i/>
          <w:sz w:val="22"/>
        </w:rPr>
        <w:t>первыми признаками упадка возникает страсть к обогащению</w:t>
      </w:r>
      <w:r>
        <w:rPr>
          <w:sz w:val="22"/>
        </w:rPr>
        <w:t xml:space="preserve">, образ жизни меняется от простого и нетребовательного к роскошному. И тогда начинается переход от тимократии к </w:t>
      </w:r>
      <w:r>
        <w:rPr>
          <w:i/>
          <w:sz w:val="22"/>
        </w:rPr>
        <w:t>олигархии – господству немногих</w:t>
      </w:r>
      <w:r>
        <w:rPr>
          <w:b/>
          <w:sz w:val="22"/>
        </w:rPr>
        <w:t xml:space="preserve"> </w:t>
      </w:r>
      <w:r>
        <w:rPr>
          <w:sz w:val="22"/>
        </w:rPr>
        <w:t xml:space="preserve">(oligoi) </w:t>
      </w:r>
      <w:r>
        <w:rPr>
          <w:i/>
          <w:sz w:val="22"/>
        </w:rPr>
        <w:t>над большинством</w:t>
      </w:r>
      <w:r>
        <w:rPr>
          <w:sz w:val="22"/>
        </w:rPr>
        <w:t xml:space="preserve">. Это правление основывается на цензе: властвуют богатые, а бедные не имеют участия в правлении; т.е. власти избираются по достатку; ведь богатых всегда меньше, чем бедных. В подобном городе “был бы по необходимости не один город, а два: один из людей бедных, другой – из богатых, и оба они, живя в том же самом месте, злоумышляли бы друг против друга”. В олигархическом государстве </w:t>
      </w:r>
      <w:r>
        <w:rPr>
          <w:i/>
          <w:sz w:val="22"/>
        </w:rPr>
        <w:t>расточительные богачи подобны трутням в пчелином улье</w:t>
      </w:r>
      <w:r>
        <w:rPr>
          <w:sz w:val="22"/>
        </w:rPr>
        <w:t>.</w:t>
      </w:r>
    </w:p>
    <w:p>
      <w:pPr>
        <w:pStyle w:val="Style16"/>
        <w:bidi w:val="0"/>
        <w:ind w:right="-2" w:firstLine="425"/>
        <w:jc w:val="both"/>
        <w:rPr/>
      </w:pPr>
      <w:r>
        <w:rPr>
          <w:sz w:val="22"/>
        </w:rPr>
        <w:t>Но в отличие от пчелиных трутней, лишенных жала, многие из этих двуногих трутней с жалом: они преступники, злодеи, воры, святотатцы, мастера всяческих злых дел.</w:t>
      </w:r>
    </w:p>
    <w:p>
      <w:pPr>
        <w:pStyle w:val="Style16"/>
        <w:bidi w:val="0"/>
        <w:ind w:right="-2" w:firstLine="425"/>
        <w:jc w:val="both"/>
        <w:rPr/>
      </w:pPr>
      <w:r>
        <w:rPr>
          <w:sz w:val="22"/>
        </w:rPr>
        <w:t xml:space="preserve">В этом государстве не выполняется </w:t>
      </w:r>
      <w:r>
        <w:rPr>
          <w:i/>
          <w:sz w:val="22"/>
        </w:rPr>
        <w:t>основной закон жизни общества</w:t>
      </w:r>
      <w:r>
        <w:rPr>
          <w:sz w:val="22"/>
        </w:rPr>
        <w:t xml:space="preserve">, состоящий по мысли Платона, в том, </w:t>
      </w:r>
      <w:r>
        <w:rPr>
          <w:i/>
          <w:sz w:val="22"/>
        </w:rPr>
        <w:t>чтобы каждый член общества “делал свое “ и притом “только сво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Дальнейшее развитие олигархии приводит к последовательному и необходимому изменению ее в еще худшую, по Платону, форму государственного устройства – в </w:t>
      </w:r>
      <w:r>
        <w:rPr>
          <w:i/>
          <w:sz w:val="22"/>
        </w:rPr>
        <w:t>демократию</w:t>
      </w:r>
      <w:r>
        <w:rPr>
          <w:sz w:val="22"/>
        </w:rPr>
        <w:t xml:space="preserve">. Это </w:t>
      </w:r>
      <w:r>
        <w:rPr>
          <w:i/>
          <w:sz w:val="22"/>
        </w:rPr>
        <w:t>власть и правление народа, большинства</w:t>
      </w:r>
      <w:r>
        <w:rPr>
          <w:sz w:val="22"/>
        </w:rPr>
        <w:t xml:space="preserve"> (от греч. demos – народ). При этом противоположность между богатыми и бедными обостряется еще сильнее, чем при олигархии. Рост возмущения бедных против богатых (при олигархии) приводит к восстанию. Если восстание заканчивается победой бедняков, то они часть богачей истребляют, другую часть изгоняют, в государственную власть, функции управления разделяют между всеми оставшимися членами общества. Это и есть демократия – при демократии правит большинство, по своему усмотрению назначая законы и правителе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Но наихудшей формой отклонения от идеального государственного строя Платон признал </w:t>
      </w:r>
      <w:r>
        <w:rPr>
          <w:i/>
          <w:sz w:val="22"/>
        </w:rPr>
        <w:t>тиранию</w:t>
      </w:r>
      <w:r>
        <w:rPr>
          <w:sz w:val="22"/>
        </w:rPr>
        <w:t xml:space="preserve">. Это власть в обществе одного – над всеми. Возникает она подобно предыдущим формам как </w:t>
      </w:r>
      <w:r>
        <w:rPr>
          <w:i/>
          <w:sz w:val="22"/>
        </w:rPr>
        <w:t>вырождение предшествующей ей формы правления.</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Из исследования “отрицательных” типов Платон вывел, что основная причина порчи человеческого общества и государственных систем в </w:t>
      </w:r>
      <w:r>
        <w:rPr>
          <w:i/>
          <w:sz w:val="22"/>
        </w:rPr>
        <w:t>господстве материальных интересов и в их влиянии на поведение людей.</w:t>
      </w:r>
    </w:p>
    <w:p>
      <w:pPr>
        <w:pStyle w:val="Style16"/>
        <w:bidi w:val="0"/>
        <w:ind w:right="-2" w:firstLine="425"/>
        <w:jc w:val="both"/>
        <w:rPr/>
      </w:pPr>
      <w:r>
        <w:rPr>
          <w:sz w:val="22"/>
        </w:rPr>
        <w:t>Платон к государственной власти – ее видам – кроме тимократии, олигархии, демократии и тирании, относил также</w:t>
      </w:r>
    </w:p>
    <w:p>
      <w:pPr>
        <w:pStyle w:val="Style16"/>
        <w:bidi w:val="0"/>
        <w:ind w:right="-2" w:firstLine="425"/>
        <w:jc w:val="both"/>
        <w:rPr/>
      </w:pPr>
      <w:r>
        <w:rPr>
          <w:i/>
          <w:sz w:val="22"/>
        </w:rPr>
        <w:t>аристократическую</w:t>
      </w:r>
      <w:r>
        <w:rPr>
          <w:sz w:val="22"/>
        </w:rPr>
        <w:t xml:space="preserve"> – при которой правят ни богатые, ни бедные, ни знатные, но первенство принадлежит </w:t>
      </w:r>
      <w:r>
        <w:rPr>
          <w:i/>
          <w:sz w:val="22"/>
        </w:rPr>
        <w:t>лучшим</w:t>
      </w:r>
      <w:r>
        <w:rPr>
          <w:sz w:val="22"/>
        </w:rPr>
        <w:t xml:space="preserve"> людям в государстве; и </w:t>
      </w:r>
      <w:r>
        <w:rPr>
          <w:i/>
          <w:sz w:val="22"/>
        </w:rPr>
        <w:t>царскую</w:t>
      </w:r>
      <w:r>
        <w:rPr>
          <w:sz w:val="22"/>
        </w:rPr>
        <w:t xml:space="preserve"> власть, которая бывает или по закону, или по происхождению.</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Греческому философу принадлежит уничтожающая характеристика тирании, как формы государственного правления. По Платону – это </w:t>
      </w:r>
      <w:r>
        <w:rPr>
          <w:i/>
          <w:sz w:val="22"/>
        </w:rPr>
        <w:t>власть единого правителя, достигнутая хитростью или силой</w:t>
      </w:r>
      <w:r>
        <w:rPr>
          <w:sz w:val="22"/>
        </w:rPr>
        <w:t>.</w:t>
      </w:r>
    </w:p>
    <w:p>
      <w:pPr>
        <w:pStyle w:val="Style16"/>
        <w:bidi w:val="0"/>
        <w:ind w:right="-2" w:firstLine="425"/>
        <w:jc w:val="both"/>
        <w:rPr/>
      </w:pPr>
      <w:r>
        <w:rPr>
          <w:sz w:val="22"/>
        </w:rPr>
        <w:t>Она зарождается в недрах демократического строя, в результате гипертрофии свободы, при которой к власти прорываются дурные люди. В плане семейной жизни при этом происходит переоценка ценностей, родители утрачивают власть над детьми, дети помыкают родителями.</w:t>
      </w:r>
    </w:p>
    <w:p>
      <w:pPr>
        <w:pStyle w:val="Style16"/>
        <w:bidi w:val="0"/>
        <w:ind w:right="-2" w:firstLine="425"/>
        <w:jc w:val="both"/>
        <w:rPr/>
      </w:pPr>
      <w:r>
        <w:rPr>
          <w:sz w:val="22"/>
        </w:rPr>
        <w:t>“</w:t>
      </w:r>
      <w:r>
        <w:rPr>
          <w:sz w:val="22"/>
        </w:rPr>
        <w:t>Тиранический человек, – пишет Платон, – своих сограждан казнит и изгоняет при малейшем с ним несогласии, демагогически суля между тем передел земель и отмену долгов...</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Он одаривает своих приближенных и свиту и всячески стремится к войне, “</w:t>
      </w:r>
      <w:r>
        <w:rPr>
          <w:i/>
          <w:sz w:val="22"/>
        </w:rPr>
        <w:t>чтобы народ испытывал нужду в предводителях</w:t>
      </w:r>
      <w:r>
        <w:rPr>
          <w:sz w:val="22"/>
        </w:rPr>
        <w:t xml:space="preserve">..., да и для того, чтобы </w:t>
      </w:r>
      <w:r>
        <w:rPr>
          <w:i/>
          <w:sz w:val="22"/>
        </w:rPr>
        <w:t>из-за налогов люди обеднели и перебивались со дня на день, меньше злоупотребляя против него</w:t>
      </w:r>
      <w:r>
        <w:rPr>
          <w:sz w:val="22"/>
        </w:rPr>
        <w:t>... А если он заподозрит кого-нибудь в вольных мыслях и в отрицании его правления, то таких людей он уничтожит под предлогом, будто они предались неприятелю. Ради всего этого тирану необходимо постоянно будоражить всех посредством войны”.</w:t>
      </w:r>
    </w:p>
    <w:p>
      <w:pPr>
        <w:pStyle w:val="21"/>
        <w:bidi w:val="0"/>
        <w:ind w:right="-2" w:firstLine="425"/>
        <w:rPr/>
      </w:pPr>
      <w:r>
        <w:rPr/>
        <w:t>Когда подобные действия тирана вызовут всеобщее возмущение, даже прежних его друзей, он вынужден будет уничтожить всех недовольных, “так что в конце концов не останется никого из друзей, ни из врагов, кто бы на что-нибудь годился”.</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 xml:space="preserve">Значит, </w:t>
      </w:r>
      <w:r>
        <w:rPr>
          <w:i/>
          <w:sz w:val="22"/>
        </w:rPr>
        <w:t>тирану надо зорко следить за тем</w:t>
      </w:r>
      <w:r>
        <w:rPr>
          <w:sz w:val="22"/>
        </w:rPr>
        <w:t xml:space="preserve">, – пишет Платон, </w:t>
      </w:r>
      <w:r>
        <w:rPr>
          <w:i/>
          <w:sz w:val="22"/>
        </w:rPr>
        <w:t>– кто великодушен, кто разумен, кто богат</w:t>
      </w:r>
      <w:r>
        <w:rPr>
          <w:sz w:val="22"/>
        </w:rPr>
        <w:t>. Благополучие тирана основано на том, что он поневоле враждебен всем этим людям и строит против них козни, пока не очистит от них государство... Он связан блаженной необходимостью обитать вместе с толпой негодяев, притом тех, кто его ненавидит, либо проститься с жизнью”.</w:t>
      </w:r>
    </w:p>
    <w:p>
      <w:pPr>
        <w:pStyle w:val="Style16"/>
        <w:bidi w:val="0"/>
        <w:ind w:right="-2" w:firstLine="425"/>
        <w:jc w:val="both"/>
        <w:rPr/>
      </w:pPr>
      <w:r>
        <w:rPr>
          <w:sz w:val="22"/>
        </w:rPr>
        <w:t>Здесь сила сарказма и горькой правды равнозначна лишь пафосу, с которым Платон воспевает добродетель и справедливо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латон воочию видел тиранию – он трижды ездил в Сицилию, в г. Сиракузы, к тирану Дионисию. Крупнейшим в то время городом не только в греческой Италии, но и во всем греческом мире были Сиракузы. Это был значительный политический и блестящий культурный центр. Сиракузские правители призывали к своему двору выдающихся поэтов, музыкантов, живописцев, строителей. Власть в Сиракузах в то время принадлежала </w:t>
      </w:r>
      <w:r>
        <w:rPr>
          <w:i/>
          <w:sz w:val="22"/>
        </w:rPr>
        <w:t>энергичному и властолюбивому тирану Дионисию</w:t>
      </w:r>
      <w:r>
        <w:rPr>
          <w:sz w:val="22"/>
        </w:rPr>
        <w:t xml:space="preserve">. Благодаря энергии и целеустремленности он в течение </w:t>
      </w:r>
      <w:r>
        <w:rPr>
          <w:i/>
          <w:sz w:val="22"/>
        </w:rPr>
        <w:t>38 лет</w:t>
      </w:r>
      <w:r>
        <w:rPr>
          <w:b/>
          <w:sz w:val="22"/>
        </w:rPr>
        <w:t xml:space="preserve"> </w:t>
      </w:r>
      <w:r>
        <w:rPr>
          <w:sz w:val="22"/>
        </w:rPr>
        <w:t>удерживал в своей власти город-государство, в котором не утихало пламя классовой борьбы и борьбы парти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в первый раз хотел посмотреть на остров и вулканы; тиран Дионисий заставил его жить при себе, но Платон его оскорбил своими рассуждениями о тиранической власти, сказав, что не все то к лучшему, что на пользу лишь тирану, если тиран не отличается добродетелью. Платон все же пытался преобразовать тираническую власть в аристократическую. Дионисий его спросил: “Кто, по-твоему, счастливец среди людей?..” Платон ответил: “Сократ”. Дионисий опять спросил: “В чем, по-твоему, задача правителя?” Платон ответил: “</w:t>
      </w:r>
      <w:r>
        <w:rPr>
          <w:i/>
          <w:sz w:val="22"/>
        </w:rPr>
        <w:t>В том, чтобы делать из подданных хороших людей”.</w:t>
      </w:r>
      <w:r>
        <w:rPr>
          <w:sz w:val="22"/>
        </w:rPr>
        <w:t xml:space="preserve"> Третий вопрос    задал Дионисий: “Скажи, а справедливый суд, по-твоему, ничего не стоит?” Дело в том, что Дионисий славился справедливостью своего суда. Но Платон отвечал без утайки: “Ничего не стоит, или разве что самую малость, – ибо справедливые судьи подобны портным, дело которых – зашивать порванное платье”.</w:t>
      </w:r>
    </w:p>
    <w:p>
      <w:pPr>
        <w:pStyle w:val="Style16"/>
        <w:bidi w:val="0"/>
        <w:ind w:right="-2" w:firstLine="425"/>
        <w:jc w:val="both"/>
        <w:rPr/>
      </w:pPr>
      <w:r>
        <w:rPr>
          <w:sz w:val="22"/>
        </w:rPr>
        <w:t>Четвертый вопрос задал Дионисий: “А быть тираном, по-твоему, не требует храбрости?” “Нисколько, – отвечал Платон, – тиран самый боязливый человек на свете: ему приходится дрожать даже перед бритвой цирюльника в страхе, что его зарежут”. Дионисий на это разгневался и приказал ему в тот же день покинуть Сиракузы. (По другим источникам – Дионисий сказал Платону: “Ты болтаешь, как старик”. “А ты – как тиран”, – ответил Платон. Разгневанный тиран хотел поначалу его казнить, но его отговорили и он отдал философа в рабство. Его выкупили друзья.)</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Во второй раз он ездил к Дионисию Младшему, просить о земле и людях, чтобы жить по законам Его – Платона – государства. Дионисий обещал, но не дал... В третий раз он ездил с тем, чтобы примирить Диона (друг и советник) с Дионисием, но это ему не удалось, и он возвратился ни с че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Больше он государственными делами не занимался, хотя из его сочинений видно, что он был государственный человек.</w:t>
      </w:r>
    </w:p>
    <w:p>
      <w:pPr>
        <w:pStyle w:val="Style16"/>
        <w:bidi w:val="0"/>
        <w:ind w:right="-2" w:firstLine="425"/>
        <w:jc w:val="both"/>
        <w:rPr/>
      </w:pPr>
      <w:r>
        <w:rPr>
          <w:sz w:val="22"/>
        </w:rPr>
        <w:t>Платон писал: “У каждого политического строя, как и у разных живых существ, свой особый язык: один у демократии, другой – у олигархии, а еще иной – у монархии. Весьма многие могли бы сказать, что они знают эти наречия, но, за исключением малого числа людей, никто не может их понять. Тот государственный строй, который обращается к богам и людям на своем собственном языке и совершает соответствующие поступки, всегда процветает и сохраняется невредимым, тот же, который подражает чужому языку, погибнет”.</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Если кто скажет: “Платон, как кажется, делает вид, будто он знает, что полезно для демократии, но хотя ему можно говорить в народном собрании и советовать народу самое лучшее, он ни разу не поднялся с места и ни слова не произнес”. Но это надо ответить: “Платон слишком поздно родился для своей страны и застал народ постаревшим и вдобавок приученным его предшественниками делать многое, не соответствующее его мнениям. Он охотно бы, как родному отцу, помогал ему, если бы не считал, что напрасно подвергает себя опасности безо всякой надежды на успех”.</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Если врач дает совет больному, ведущему вредный для здоровья образ жизни, – продолжает Платон в другом письме, – то прежде всего, он должен посоветовать ему, чтобы он переменил свой образ жизни и, только если он пожелает ему подчиниться, врач будет и дальше давать ему свои наставления. Если же больной не захочет его послушать, то врача, уклонившегося от советов такому больному, я счел бы настоящим человеком и сведущим лекарем, а того, кто продолжал бы настаивать на своих советах, я счел бы, напротив, человеком слабым и неискусны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Разумный человек должен жить, именно таким образом относясь к своему государству: если ему кажется, что оно управляется нехорошо, он дает совет – в том случае, если ему не грозит опасность говорить впустую, либо, выступая с речами, подвергнуть себя угрозе смерти; </w:t>
      </w:r>
      <w:r>
        <w:rPr>
          <w:i/>
          <w:sz w:val="22"/>
        </w:rPr>
        <w:t>совершать же насилие над родиной в виде государственного переворота он не должен, если перемена к лучшему не может совершиться без изгнания и истребления людей</w:t>
      </w:r>
      <w:r>
        <w:rPr>
          <w:sz w:val="22"/>
        </w:rPr>
        <w:t>; ему нужно, сохраняя спокойствие, молиться о благе для самого себя и для государства.</w:t>
      </w:r>
    </w:p>
    <w:p>
      <w:pPr>
        <w:pStyle w:val="Style16"/>
        <w:bidi w:val="0"/>
        <w:ind w:right="-2" w:firstLine="425"/>
        <w:jc w:val="both"/>
        <w:rPr/>
      </w:pPr>
      <w:r>
        <w:rPr>
          <w:sz w:val="22"/>
        </w:rPr>
        <w:t>Таким образом, объяснив свой отход от государственных дел, Платон в своих произведениях, в первую очередь, в “Государстве” и в “Законах” пишет свой проект наилучшего государства.</w:t>
      </w:r>
    </w:p>
    <w:p>
      <w:pPr>
        <w:pStyle w:val="Style16"/>
        <w:bidi w:val="0"/>
        <w:ind w:right="-2" w:firstLine="425"/>
        <w:jc w:val="both"/>
        <w:rPr/>
      </w:pPr>
      <w:r>
        <w:rPr>
          <w:sz w:val="22"/>
        </w:rPr>
        <w:t xml:space="preserve">Этим государством Платона руководят, как и в олигархии, немногие. Но в отличие от нее, где правителями отнюдь не бывают ни самые одаренные, ни наилучшим образом подготовленные, здесь </w:t>
      </w:r>
      <w:r>
        <w:rPr>
          <w:i/>
          <w:sz w:val="22"/>
        </w:rPr>
        <w:t>правителями могут стать только лица, способные хорошо управлять государством:</w:t>
      </w:r>
      <w:r>
        <w:rPr>
          <w:sz w:val="22"/>
        </w:rPr>
        <w:t xml:space="preserve"> во-первых, </w:t>
      </w:r>
      <w:r>
        <w:rPr>
          <w:i/>
          <w:sz w:val="22"/>
        </w:rPr>
        <w:t>в силу природных задатков</w:t>
      </w:r>
      <w:r>
        <w:rPr>
          <w:sz w:val="22"/>
        </w:rPr>
        <w:t xml:space="preserve">; во-вторых, </w:t>
      </w:r>
      <w:r>
        <w:rPr>
          <w:i/>
          <w:sz w:val="22"/>
        </w:rPr>
        <w:t>в силу долголетней предварительной подготовки</w:t>
      </w:r>
      <w:r>
        <w:rPr>
          <w:sz w:val="22"/>
        </w:rPr>
        <w:t>.</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был убежден в необходимости правления государством только философов-</w:t>
      </w:r>
      <w:r>
        <w:rPr>
          <w:i/>
          <w:sz w:val="22"/>
        </w:rPr>
        <w:t>мудрецов</w:t>
      </w:r>
      <w:r>
        <w:rPr>
          <w:sz w:val="22"/>
        </w:rPr>
        <w:t>.</w:t>
      </w:r>
    </w:p>
    <w:p>
      <w:pPr>
        <w:pStyle w:val="Style16"/>
        <w:bidi w:val="0"/>
        <w:ind w:right="-2" w:firstLine="425"/>
        <w:jc w:val="both"/>
        <w:rPr/>
      </w:pPr>
      <w:r>
        <w:rPr>
          <w:sz w:val="22"/>
        </w:rPr>
        <w:t xml:space="preserve">Как утверждает Платон, только при правителях-философах государство    не будет знать царящего в нем в настоящее время зла: “Пока в городах не будут либо царствовать философы, либо искреннее и удовлетворительно философствовать нынешние цари и властители, пока государственная сила и философия не совпадут в одно... до тех пор ни для государств, ни даже, полагаю </w:t>
      </w:r>
      <w:r>
        <w:rPr>
          <w:i/>
          <w:sz w:val="22"/>
        </w:rPr>
        <w:t>для человеческого рода нет конца злу</w:t>
      </w:r>
      <w:r>
        <w:rPr>
          <w:sz w:val="22"/>
        </w:rPr>
        <w:t>”.</w:t>
      </w:r>
    </w:p>
    <w:p>
      <w:pPr>
        <w:pStyle w:val="Style16"/>
        <w:bidi w:val="0"/>
        <w:ind w:right="-2" w:firstLine="425"/>
        <w:jc w:val="both"/>
        <w:rPr/>
      </w:pPr>
      <w:r>
        <w:rPr>
          <w:sz w:val="22"/>
        </w:rPr>
        <w:t xml:space="preserve">Но для достижения благоденствия правители должны быть не мнимыми, а </w:t>
      </w:r>
      <w:r>
        <w:rPr>
          <w:i/>
          <w:sz w:val="22"/>
        </w:rPr>
        <w:t>истинными философами</w:t>
      </w:r>
      <w:r>
        <w:rPr>
          <w:sz w:val="22"/>
        </w:rPr>
        <w:t xml:space="preserve">: под ними Платон разумеет только </w:t>
      </w:r>
      <w:r>
        <w:rPr>
          <w:i/>
          <w:sz w:val="22"/>
        </w:rPr>
        <w:t>“любящих созерцать истину”, мудрецов</w:t>
      </w:r>
      <w:r>
        <w:rPr>
          <w:sz w:val="22"/>
        </w:rPr>
        <w:t>.</w:t>
      </w:r>
    </w:p>
    <w:p>
      <w:pPr>
        <w:pStyle w:val="Style16"/>
        <w:bidi w:val="0"/>
        <w:ind w:right="-2" w:firstLine="425"/>
        <w:jc w:val="both"/>
        <w:rPr/>
      </w:pPr>
      <w:r>
        <w:rPr>
          <w:sz w:val="22"/>
        </w:rPr>
        <w:t xml:space="preserve">Под </w:t>
      </w:r>
      <w:r>
        <w:rPr>
          <w:i/>
          <w:sz w:val="22"/>
        </w:rPr>
        <w:t>мудростью</w:t>
      </w:r>
      <w:r>
        <w:rPr>
          <w:sz w:val="22"/>
        </w:rPr>
        <w:t xml:space="preserve">    Платон понимает </w:t>
      </w:r>
      <w:r>
        <w:rPr>
          <w:i/>
          <w:sz w:val="22"/>
        </w:rPr>
        <w:t>высшее знание или способность дать добрый совет, когда речь идет о государстве в целом. “Мудрость” – доблесть</w:t>
      </w:r>
      <w:r>
        <w:rPr>
          <w:sz w:val="22"/>
        </w:rPr>
        <w:t xml:space="preserve">, свойственная    весьма немногим – философам – и это не столько даже специальность по руководству государством, сколько </w:t>
      </w:r>
      <w:r>
        <w:rPr>
          <w:i/>
          <w:sz w:val="22"/>
        </w:rPr>
        <w:t>созерцание вечных и совершенных “идей” – доблесть, в основе своей нравственная”</w:t>
      </w:r>
      <w:r>
        <w:rPr>
          <w:sz w:val="22"/>
        </w:rPr>
        <w:t xml:space="preserve"> (“Государств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Еще в диалоге “Политик” Платон рассуждает об </w:t>
      </w:r>
      <w:r>
        <w:rPr>
          <w:i/>
          <w:sz w:val="22"/>
        </w:rPr>
        <w:t>идеальном политике</w:t>
      </w:r>
      <w:r>
        <w:rPr>
          <w:sz w:val="22"/>
        </w:rPr>
        <w:t xml:space="preserve">, который умеет действенно помогать государству и людям в их стремлении к </w:t>
      </w:r>
      <w:r>
        <w:rPr>
          <w:i/>
          <w:sz w:val="22"/>
        </w:rPr>
        <w:t>высшему благу, совершенству и истине</w:t>
      </w:r>
      <w:r>
        <w:rPr>
          <w:sz w:val="22"/>
        </w:rPr>
        <w:t xml:space="preserve">, которые на практике понимаются как </w:t>
      </w:r>
      <w:r>
        <w:rPr>
          <w:i/>
          <w:sz w:val="22"/>
        </w:rPr>
        <w:t>мирное процветание общества, преданного знанию и самосовершенствованию.</w:t>
      </w:r>
    </w:p>
    <w:p>
      <w:pPr>
        <w:pStyle w:val="Style16"/>
        <w:bidi w:val="0"/>
        <w:ind w:right="-2" w:firstLine="425"/>
        <w:jc w:val="both"/>
        <w:rPr/>
      </w:pPr>
      <w:r>
        <w:rPr>
          <w:sz w:val="22"/>
        </w:rPr>
        <w:t xml:space="preserve">Основным приемом идеального государственного устройства Платон считает </w:t>
      </w:r>
      <w:r>
        <w:rPr>
          <w:i/>
          <w:sz w:val="22"/>
        </w:rPr>
        <w:t>справедливость</w:t>
      </w:r>
      <w:r>
        <w:rPr>
          <w:sz w:val="22"/>
        </w:rPr>
        <w:t>.</w:t>
      </w:r>
    </w:p>
    <w:p>
      <w:pPr>
        <w:pStyle w:val="Style16"/>
        <w:bidi w:val="0"/>
        <w:ind w:right="-2" w:firstLine="425"/>
        <w:jc w:val="both"/>
        <w:rPr/>
      </w:pPr>
      <w:r>
        <w:rPr>
          <w:sz w:val="22"/>
        </w:rPr>
        <w:t>“</w:t>
      </w:r>
      <w:r>
        <w:rPr>
          <w:i/>
          <w:sz w:val="22"/>
        </w:rPr>
        <w:t>Справедливость</w:t>
      </w:r>
      <w:r>
        <w:rPr>
          <w:sz w:val="22"/>
        </w:rPr>
        <w:t xml:space="preserve"> он принимал в своих диалогах за божественный закон, чтобы страх посмертной кары за дурные поступки подкреплял его увещания о добрых поступках” (Диоген Лаэртский)</w:t>
      </w:r>
    </w:p>
    <w:p>
      <w:pPr>
        <w:pStyle w:val="Style16"/>
        <w:bidi w:val="0"/>
        <w:ind w:right="-2" w:firstLine="425"/>
        <w:jc w:val="both"/>
        <w:rPr/>
      </w:pPr>
      <w:r>
        <w:rPr>
          <w:sz w:val="22"/>
        </w:rPr>
        <w:t>(Справедливость – это воздаяние равного за содеянное)</w:t>
      </w:r>
    </w:p>
    <w:p>
      <w:pPr>
        <w:pStyle w:val="Style16"/>
        <w:bidi w:val="0"/>
        <w:ind w:right="-2" w:firstLine="425"/>
        <w:jc w:val="both"/>
        <w:rPr/>
      </w:pPr>
      <w:r>
        <w:rPr>
          <w:i/>
          <w:sz w:val="22"/>
        </w:rPr>
        <w:t>Справедливость</w:t>
      </w:r>
      <w:r>
        <w:rPr>
          <w:sz w:val="22"/>
        </w:rPr>
        <w:t xml:space="preserve"> – по Платону, это первая из 4-х частей, из которых состоит добродетель: справедливость, рассудительность (мудрость), воздержанность (благоразумие, сдерживающая мера) и мужество. Это мысль проходит красной нитью через все творчество философа. В первой же книге “Государства”, с первых же строк ставится вопрос о справедливости, причем о справедливости, как добродетели общественной: главное попечение ее – чтобы </w:t>
      </w:r>
      <w:r>
        <w:rPr>
          <w:i/>
          <w:sz w:val="22"/>
        </w:rPr>
        <w:t>каждому воздавалось должное</w:t>
      </w:r>
      <w:r>
        <w:rPr>
          <w:sz w:val="22"/>
        </w:rPr>
        <w:t>; при этом резкое отрицание понимания справедливости как выгоды сильнейшег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i/>
          <w:sz w:val="22"/>
        </w:rPr>
        <w:t>Добродетель</w:t>
      </w:r>
      <w:r>
        <w:rPr>
          <w:sz w:val="22"/>
        </w:rPr>
        <w:t xml:space="preserve">, по Платону, всегда сопряжена с </w:t>
      </w:r>
      <w:r>
        <w:rPr>
          <w:i/>
          <w:sz w:val="22"/>
        </w:rPr>
        <w:t>разумом</w:t>
      </w:r>
      <w:r>
        <w:rPr>
          <w:sz w:val="22"/>
        </w:rPr>
        <w:t xml:space="preserve">, и именно    </w:t>
      </w:r>
      <w:r>
        <w:rPr>
          <w:i/>
          <w:sz w:val="22"/>
        </w:rPr>
        <w:t>в разуме осуществляется единство всех четырех ее частей</w:t>
      </w:r>
      <w:r>
        <w:rPr>
          <w:sz w:val="22"/>
        </w:rPr>
        <w:t xml:space="preserve">. Кроме того, </w:t>
      </w:r>
      <w:r>
        <w:rPr>
          <w:i/>
          <w:sz w:val="22"/>
        </w:rPr>
        <w:t>добродетель и разум выступают как ближайшее средство очищения от страстей.</w:t>
      </w:r>
    </w:p>
    <w:p>
      <w:pPr>
        <w:pStyle w:val="Style16"/>
        <w:bidi w:val="0"/>
        <w:ind w:right="-2" w:firstLine="425"/>
        <w:jc w:val="both"/>
        <w:rPr/>
      </w:pPr>
      <w:r>
        <w:rPr>
          <w:sz w:val="22"/>
        </w:rPr>
        <w:t xml:space="preserve"> </w:t>
      </w:r>
      <w:r>
        <w:rPr>
          <w:sz w:val="22"/>
        </w:rPr>
        <w:t xml:space="preserve">В “Государстве”, закончив миф о странствии души в загробном мире, Платон устами Сократа говорит: “В убеждении, что душа бессмертна и способна переносить любое зло и любое благо, – мы все, – если вы мне поверите, всегда будем </w:t>
      </w:r>
      <w:r>
        <w:rPr>
          <w:i/>
          <w:sz w:val="22"/>
        </w:rPr>
        <w:t>держаться вышнего пути и всячески соблюдать справедливость вместе с разумностью, чтобы, пока мы здесь, быть друзьями самим себе и богам.</w:t>
      </w:r>
      <w:r>
        <w:rPr>
          <w:sz w:val="22"/>
        </w:rPr>
        <w:t xml:space="preserve"> А раз мы заслужили себе награду, словно победители на состязаниях, отовсюду собирающие дары, то и здесь, и в том тысячелетнем странствии нам будет хорошо”.</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i/>
          <w:sz w:val="22"/>
        </w:rPr>
        <w:t>Главная задача</w:t>
      </w:r>
      <w:r>
        <w:rPr>
          <w:sz w:val="22"/>
        </w:rPr>
        <w:t xml:space="preserve"> трактата Платона о государстве – </w:t>
      </w:r>
      <w:r>
        <w:rPr>
          <w:i/>
          <w:sz w:val="22"/>
        </w:rPr>
        <w:t>проблема благой и совершенной жизни общества    в целом и его членов.</w:t>
      </w:r>
    </w:p>
    <w:p>
      <w:pPr>
        <w:pStyle w:val="Style16"/>
        <w:bidi w:val="0"/>
        <w:ind w:right="-2" w:firstLine="425"/>
        <w:jc w:val="both"/>
        <w:rPr/>
      </w:pPr>
      <w:r>
        <w:rPr>
          <w:i/>
          <w:sz w:val="22"/>
        </w:rPr>
        <w:t>Благоразумие</w:t>
      </w:r>
      <w:r>
        <w:rPr>
          <w:sz w:val="22"/>
        </w:rPr>
        <w:t xml:space="preserve"> – должно принадлежать </w:t>
      </w:r>
      <w:r>
        <w:rPr>
          <w:i/>
          <w:sz w:val="22"/>
        </w:rPr>
        <w:t>всем членам наилучшего государства</w:t>
      </w:r>
      <w:r>
        <w:rPr>
          <w:sz w:val="22"/>
        </w:rPr>
        <w:t xml:space="preserve">. Там, где эта доблесть налицо, </w:t>
      </w:r>
      <w:r>
        <w:rPr>
          <w:b/>
          <w:sz w:val="22"/>
        </w:rPr>
        <w:t>все</w:t>
      </w:r>
      <w:r>
        <w:rPr>
          <w:sz w:val="22"/>
        </w:rPr>
        <w:t xml:space="preserve"> члены общества признают и соблюдают принятый в совершенном государстве закон и существующее в нем правительство, которое сдерживает и умеряет дурные порывы. </w:t>
      </w:r>
      <w:r>
        <w:rPr>
          <w:i/>
          <w:sz w:val="22"/>
        </w:rPr>
        <w:t>“Сдерживающая мера” (или благоразумие) приводит к гармоническому согласию лучших и худших сторон”.</w:t>
      </w:r>
    </w:p>
    <w:p>
      <w:pPr>
        <w:pStyle w:val="Style16"/>
        <w:bidi w:val="0"/>
        <w:ind w:right="-2" w:firstLine="425"/>
        <w:jc w:val="both"/>
        <w:rPr/>
      </w:pPr>
      <w:r>
        <w:rPr>
          <w:sz w:val="22"/>
        </w:rPr>
        <w:t>Важнейшая доблесть совершенного государства – справедливость, – ее наличие, ее торжество подготовляется и обуславливается “сдерживающей мерой” (благоразумием).</w:t>
      </w:r>
    </w:p>
    <w:p>
      <w:pPr>
        <w:pStyle w:val="Style16"/>
        <w:bidi w:val="0"/>
        <w:ind w:right="-2" w:firstLine="425"/>
        <w:jc w:val="both"/>
        <w:rPr>
          <w:rFonts w:ascii="Times New Roman" w:hAnsi="Times New Roman"/>
          <w:sz w:val="22"/>
        </w:rPr>
      </w:pPr>
      <w:r>
        <w:rPr>
          <w:sz w:val="22"/>
        </w:rPr>
      </w:r>
    </w:p>
    <w:p>
      <w:pPr>
        <w:pStyle w:val="21"/>
        <w:bidi w:val="0"/>
        <w:ind w:right="-2" w:firstLine="425"/>
        <w:rPr/>
      </w:pPr>
      <w:r>
        <w:rPr/>
        <w:t>Из исследования отрицательных типов государств Платон вывел, что основная причина порчи человеческого общества и государственных систем в господстве материальных интересов и в их влиянии на поведение людей. Поэтому устроители наилучшего государства (т.е. правители-философы) должны не только позаботиться об организации правильного воспитания, но и установить такой порядок, при котором устройство жилищ и права на имущественные блага не могли бы стать помехой ни для нравственности, ни для выполнения жителями государства своих обязанностей.</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подчеркивал взаимозависимость жителей: “Каждый из нас сам для себя бывает недостаточен и имеет нужду во многих”. Отсюда прямо выводится необходимость возникновения общежития, или “города”. “Когда один из нас принимает других, либо для той, либо для иной потребности; когда, имея нужду во многом, мы располагаем к сожитию многих общников и помощников – тогда это сожитие получает у нас название “города”.</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латон пишет и о порядках в государстве: порядок в государстве бывает всякого рода. Во-первых, если законы хороши, мы говорим, что царит порядок. Во-вторых, если граждане подчиняются тем законам, которые есть, мы тоже говорим, что царит порядок. В-третьих, если и без законов государственная жизнь идет хорошо, следуя нравам и обычаям, это мы тоже называем порядком.</w:t>
      </w:r>
    </w:p>
    <w:p>
      <w:pPr>
        <w:pStyle w:val="Style16"/>
        <w:bidi w:val="0"/>
        <w:ind w:right="-2" w:firstLine="425"/>
        <w:jc w:val="both"/>
        <w:rPr/>
      </w:pPr>
      <w:r>
        <w:rPr>
          <w:sz w:val="22"/>
        </w:rPr>
        <w:t>Таким образом, для порядка первое – это когда законы хороши; второе – когда существующим законам подчиняются; третье – когда государственная жизнь следует добрым нравам и обычаям.</w:t>
      </w:r>
    </w:p>
    <w:p>
      <w:pPr>
        <w:pStyle w:val="Style16"/>
        <w:bidi w:val="0"/>
        <w:ind w:right="-2" w:firstLine="425"/>
        <w:jc w:val="both"/>
        <w:rPr/>
      </w:pPr>
      <w:r>
        <w:rPr>
          <w:sz w:val="22"/>
        </w:rPr>
        <w:t xml:space="preserve">Платон подробно    пишет о том, какую </w:t>
      </w:r>
      <w:r>
        <w:rPr>
          <w:i/>
          <w:sz w:val="22"/>
        </w:rPr>
        <w:t>пищу будут есть члены общества</w:t>
      </w:r>
      <w:r>
        <w:rPr>
          <w:sz w:val="22"/>
        </w:rPr>
        <w:t xml:space="preserve">: это изделия из </w:t>
      </w:r>
      <w:r>
        <w:rPr>
          <w:i/>
          <w:sz w:val="22"/>
        </w:rPr>
        <w:t>муки, овощи, фрукты, сыр</w:t>
      </w:r>
      <w:r>
        <w:rPr>
          <w:sz w:val="22"/>
        </w:rPr>
        <w:t xml:space="preserve">. Платон убежден, что питание мясом приведет к возникновению болезней, для животноводства потребуется специальный класс людей, которых он называет “свинопасы”; возникнет необходимость в новых пастбищах для разведения скота, а это, в свою очередь, приведет к междоусобицам и войнам. Город, если его жители начнут употреблять в пищу мясо, перестанет быть здоровым городом, а жизнь перестанет быть простой и справедливой. Платон с негодованием восклицает: “И не стыдно ли, когда медицинская помощь требуется не от ран или случайных болезней, свойственных времени года, а вследствие нашей распущенной жизни”. Сам Платон отличался большим    воздержанием, в частности, и в еде. Не случайно за простую пищу его прозвали </w:t>
      </w:r>
      <w:r>
        <w:rPr>
          <w:i/>
          <w:sz w:val="22"/>
        </w:rPr>
        <w:t>“любителем фиг”.</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Писатель и историк античной эпохи Плутарх также горячо поддерживал вегетарианство, считая, что обычай употреблять в пищу животных жесток и противоестественен: “Вы спрашиваете меня, на каком основании Пифагор воздерживался от употребления мяса животных? Я со своей стороны не понимаю, какого рода чувства, мысль или причина руководили тем человеком, который впервые решился осквернить свой рот кровью и дозволил своим губам прикоснуться к мясу убитого животного... Ничто не приводит нас к смущению: ни замечательная красота беспомощных животных, которых мы убиваем для пищи, ни жалостливые ласковые звуки их голоса, ни их умственные способности”.</w:t>
      </w:r>
    </w:p>
    <w:p>
      <w:pPr>
        <w:pStyle w:val="Style16"/>
        <w:bidi w:val="0"/>
        <w:ind w:right="-2" w:firstLine="425"/>
        <w:jc w:val="both"/>
        <w:rPr/>
      </w:pPr>
      <w:r>
        <w:rPr>
          <w:sz w:val="22"/>
        </w:rPr>
        <w:t>Его современники еще не были способны понять и воплотить его идеи. Та деятельность, которую могла предложить политическая жизнь того времени, не давала ни малейшей надежды на продвижение его принципов, поэтому Платон и не вступал в дешевую полемику в народных собраниях. Однако, другу своему, пифагорейцу Архату, он писал: “Конечно, самое приятное в жизни – заниматься собственными делами, особенно если кто избрал для себя такую долю, как ты. Но тебе надо подумать о том, что любой из нас не принадлежит себе: на одну часть нашего существа рассчитывает наше отечество, на другую – наши родители, на третью – друзья; многое нужно уделить обстоятельствам, захватывающим нашу жизнь. Когда отечество призывает заняться его делами, было бы странно, конечно, не послушаться этого призыва, ведь в таком случае надо освободить место и предоставить поле действия дурным людям, которые далеко не с самыми добрыми намерениями приступают к общественным дела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риглашенный в законодатели одного из новых городов Платон пишет: “Так как </w:t>
      </w:r>
      <w:r>
        <w:rPr>
          <w:i/>
          <w:sz w:val="22"/>
        </w:rPr>
        <w:t>существуют три вещи – душа, тело и деньги</w:t>
      </w:r>
      <w:r>
        <w:rPr>
          <w:sz w:val="22"/>
        </w:rPr>
        <w:t xml:space="preserve">, то </w:t>
      </w:r>
      <w:r>
        <w:rPr>
          <w:i/>
          <w:sz w:val="22"/>
        </w:rPr>
        <w:t>в ваших законах вы должны выше всего ставить совершенство души, на втором месте – совершенство тела</w:t>
      </w:r>
      <w:r>
        <w:rPr>
          <w:sz w:val="22"/>
        </w:rPr>
        <w:t xml:space="preserve">, так как оно стоит ниже души, а на третьем и последнем – </w:t>
      </w:r>
      <w:r>
        <w:rPr>
          <w:i/>
          <w:sz w:val="22"/>
        </w:rPr>
        <w:t>почтение к богатству, т.к. оно слуга и души и тела”.</w:t>
      </w:r>
    </w:p>
    <w:p>
      <w:pPr>
        <w:pStyle w:val="Style16"/>
        <w:bidi w:val="0"/>
        <w:ind w:right="-2" w:firstLine="425"/>
        <w:jc w:val="both"/>
        <w:rPr>
          <w:rFonts w:ascii="Times New Roman" w:hAnsi="Times New Roman"/>
          <w:i/>
          <w:i/>
          <w:sz w:val="22"/>
        </w:rPr>
      </w:pPr>
      <w:r>
        <w:rPr>
          <w:i/>
          <w:sz w:val="22"/>
        </w:rPr>
      </w:r>
    </w:p>
    <w:p>
      <w:pPr>
        <w:pStyle w:val="Style16"/>
        <w:bidi w:val="0"/>
        <w:ind w:right="-2" w:firstLine="425"/>
        <w:jc w:val="both"/>
        <w:rPr/>
      </w:pPr>
      <w:r>
        <w:rPr>
          <w:sz w:val="22"/>
        </w:rPr>
        <w:t>“</w:t>
      </w:r>
      <w:r>
        <w:rPr>
          <w:sz w:val="22"/>
        </w:rPr>
        <w:t xml:space="preserve">Если люди думают, – пишет Платон, – что с изданием законов, как бы хороши оно ни были, уже устроено государство, то это совсем неверно в том случае, если во главе государства не стоит влиятельный человек, заботящийся о нем, о его повседневном образе жизни, чтобы он был разумным и мужественным. </w:t>
      </w:r>
      <w:r>
        <w:rPr>
          <w:i/>
          <w:sz w:val="22"/>
        </w:rPr>
        <w:t>Это удается, если есть люди, достойные такой власти</w:t>
      </w:r>
      <w:r>
        <w:rPr>
          <w:sz w:val="22"/>
        </w:rPr>
        <w:t>. Но если вы нуждаетесь в ком-то, кто бы вас воспитал, то у вас нет ни того, кто станет воспитывать, ни    тех, кто захочет его воспитания, и нам остается только молить богов. Ведь примерно таким же образом были основаны и хорошо управляемы прежние города – под влиянием совершившихся великих событий – на войне или при других жизненных обстоятельствах, во время которых появляется достойный муж, обладатель великой силы”.</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Платон еще 2400 лет тому назад подчеркивал в учении о государстве: </w:t>
      </w:r>
      <w:r>
        <w:rPr>
          <w:i/>
          <w:sz w:val="22"/>
        </w:rPr>
        <w:t>“Нередко один разумный сильнее многих тысяч безрассудных и ему надлежит править. Правит тот, кто слывет доблестным и мудрым. Это я считаю справедливым по природе”.</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 xml:space="preserve">Таким образом, </w:t>
      </w:r>
      <w:r>
        <w:rPr>
          <w:i/>
          <w:sz w:val="22"/>
        </w:rPr>
        <w:t>хорошие законы и влиятельный человек</w:t>
      </w:r>
      <w:r>
        <w:rPr>
          <w:sz w:val="22"/>
        </w:rPr>
        <w:t xml:space="preserve"> на страже этих законов, заботящийся о государстве, становится предметом особых размышлений Платона. “Надо выбрать таких людей, которые, по нашим наблюдениям, целью всей своей жизни поставили самое ревностное служение государственной пользе и ни в коем случае не согласились бы действовать вопреки ей.” Но </w:t>
      </w:r>
      <w:r>
        <w:rPr>
          <w:i/>
          <w:sz w:val="22"/>
        </w:rPr>
        <w:t>такие люди, которые были бы и мудрыми, и неподкупными, и способными нести бремя государственной деятельности не появляются на пустом месте. Такими их нужно воспитать</w:t>
      </w:r>
      <w:r>
        <w:rPr>
          <w:sz w:val="22"/>
        </w:rPr>
        <w:t xml:space="preserve">. Таким образом, именно </w:t>
      </w:r>
      <w:r>
        <w:rPr>
          <w:i/>
          <w:sz w:val="22"/>
        </w:rPr>
        <w:t>проблема воспитания становится у Платона в основу Нового Государства</w:t>
      </w:r>
      <w:r>
        <w:rPr>
          <w:sz w:val="22"/>
        </w:rPr>
        <w:t xml:space="preserve">, ибо только </w:t>
      </w:r>
      <w:r>
        <w:rPr>
          <w:i/>
          <w:sz w:val="22"/>
        </w:rPr>
        <w:t>нравственно и духовно развитая личность сможет создать хорошие законы</w:t>
      </w:r>
      <w:r>
        <w:rPr>
          <w:sz w:val="22"/>
        </w:rPr>
        <w:t>, направленные на благо его народа, и проследить за исполнением этих законов.</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 xml:space="preserve">Правильное воспитание и обучение, – писал мыслитель, – пробуждает в человеке хорошие природные задатки, а у кого они уже были, те, благодаря такому воспитанию, становятся еще лучше”. Платон призывает к тому, чтобы с самого малого возраста дети воспитывались на примерах справедливости, благородства, на примерах высоких подвигов, чтобы даже игры их были преисполнены уважения к законам и правилам. </w:t>
      </w:r>
      <w:r>
        <w:rPr>
          <w:i/>
          <w:sz w:val="22"/>
        </w:rPr>
        <w:t>“От воспитания в конце концов зависит вполне определенный результат, либо благо, либо его противоположность”.</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Платон заповедал о государственности: “Трудно представить себе лучший метод воспитания, чем тот, который открыт и проверен опытом веков; он может быть выражен в двух положениях: гимнастика для тела и музыка для души”. Поэтому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 мыслящим... Он будет упиваться и восхищаться прекрасным, с радостью воспринимать его, насыщаться им и согласовывать с ним свой быт”.</w:t>
      </w:r>
    </w:p>
    <w:p>
      <w:pPr>
        <w:pStyle w:val="Style16"/>
        <w:bidi w:val="0"/>
        <w:ind w:right="-2" w:firstLine="425"/>
        <w:jc w:val="both"/>
        <w:rPr/>
      </w:pPr>
      <w:r>
        <w:rPr>
          <w:sz w:val="22"/>
        </w:rPr>
        <w:t>“</w:t>
      </w:r>
      <w:r>
        <w:rPr>
          <w:sz w:val="22"/>
        </w:rPr>
        <w:t>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 Служение музам было настоящим воспитанием вкуса, который во всем при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Style16"/>
        <w:bidi w:val="0"/>
        <w:ind w:right="-2" w:firstLine="425"/>
        <w:jc w:val="both"/>
        <w:rPr/>
      </w:pPr>
      <w:r>
        <w:rPr>
          <w:sz w:val="22"/>
        </w:rPr>
        <w:t>“</w:t>
      </w:r>
      <w:r>
        <w:rPr>
          <w:sz w:val="22"/>
        </w:rPr>
        <w:t>Конечно, и гимнастика Платона вовсе не современный нам футбол и кулачное, антикультурное разбиение носов. Гимнастика Платона это тоже врата к Прекрасному, дисциплина гармонии и возвышение тела в сферы одухотворенные”. (Н.К. Рерих Твердыня Пламенная)</w:t>
      </w:r>
    </w:p>
    <w:p>
      <w:pPr>
        <w:pStyle w:val="Style16"/>
        <w:bidi w:val="0"/>
        <w:ind w:right="-2" w:firstLine="425"/>
        <w:jc w:val="both"/>
        <w:rPr/>
      </w:pPr>
      <w:r>
        <w:rPr>
          <w:sz w:val="22"/>
        </w:rPr>
        <w:t>Платон писал о воспитании:</w:t>
      </w:r>
    </w:p>
    <w:p>
      <w:pPr>
        <w:pStyle w:val="Style16"/>
        <w:bidi w:val="0"/>
        <w:ind w:right="-2" w:firstLine="425"/>
        <w:jc w:val="both"/>
        <w:rPr/>
      </w:pPr>
      <w:r>
        <w:rPr>
          <w:sz w:val="22"/>
        </w:rPr>
        <w:t>“</w:t>
      </w:r>
      <w:r>
        <w:rPr>
          <w:sz w:val="22"/>
        </w:rPr>
        <w:t>Не стоит давать предписания тем, кто получил безупречное воспитание: в большинстве случаев они сами без труда поймут, какие здесь требуются законы... А если нет, вся их жизнь пройдет в том, что они вечно будут устанавливать множество разных законов и вносить в них поправки в расчете, что таким образом достигнут совершенства”.</w:t>
      </w:r>
    </w:p>
    <w:p>
      <w:pPr>
        <w:pStyle w:val="Style16"/>
        <w:bidi w:val="0"/>
        <w:ind w:right="-2" w:firstLine="425"/>
        <w:jc w:val="both"/>
        <w:rPr/>
      </w:pPr>
      <w:r>
        <w:rPr>
          <w:sz w:val="22"/>
        </w:rPr>
        <w:t xml:space="preserve">Так намечаются точки приложения наибольшего внимания со стороны граждан государства, которые хотят видеть свою родину процветающей: </w:t>
      </w:r>
      <w:r>
        <w:rPr>
          <w:i/>
          <w:sz w:val="22"/>
        </w:rPr>
        <w:t>повышенное внимание к тем, кто оказывается у власти, к созданию хороших законов, но главное – к воспитанию прекрасных людей</w:t>
      </w:r>
      <w:r>
        <w:rPr>
          <w:sz w:val="22"/>
        </w:rPr>
        <w:t>.</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Незадолго до кончины Платон увидел во сне, будто он превратился в лебедя, летает с дерева на дерево и доставляет много хлопот птицеловам. Сократик Симмий истолковал это так, что он останется неуловим для тех, кто захочет его толковать, – ибо птицеловам подобны толкователи, старающиеся выследить мысли древних авторов; неуловим же он потому, что его сочинения, как и поэзия Гомера, допускают толкования и физическое, и этическое, и теологическое, и множество иных. Оттого и говорят, что эти две души всесторонне гармоничны и потому восприниматься могут весьма разнообразно”. (Диоген Лаэртский)</w:t>
      </w:r>
    </w:p>
    <w:p>
      <w:pPr>
        <w:pStyle w:val="Style16"/>
        <w:bidi w:val="0"/>
        <w:ind w:right="-2" w:firstLine="425"/>
        <w:jc w:val="both"/>
        <w:rPr/>
      </w:pPr>
      <w:r>
        <w:rPr>
          <w:sz w:val="22"/>
        </w:rPr>
        <w:t>Когда он умер – в возрасте 80 лет, афиняне погребли его с пышностью и на могиле его сделали надпись:</w:t>
      </w:r>
    </w:p>
    <w:p>
      <w:pPr>
        <w:pStyle w:val="Style16"/>
        <w:bidi w:val="0"/>
        <w:ind w:right="-2" w:firstLine="425"/>
        <w:jc w:val="both"/>
        <w:rPr/>
      </w:pPr>
      <w:r>
        <w:rPr>
          <w:sz w:val="22"/>
        </w:rPr>
        <w:t>Двух Аполлон сыновей – Эскулапа родил и Платона;</w:t>
      </w:r>
    </w:p>
    <w:p>
      <w:pPr>
        <w:pStyle w:val="Style16"/>
        <w:bidi w:val="0"/>
        <w:ind w:right="-2" w:firstLine="425"/>
        <w:jc w:val="both"/>
        <w:rPr/>
      </w:pPr>
      <w:r>
        <w:rPr>
          <w:sz w:val="22"/>
        </w:rPr>
        <w:t>Тот исцеляет тела, этот – целитель души.</w:t>
      </w:r>
    </w:p>
    <w:p>
      <w:pPr>
        <w:pStyle w:val="Style16"/>
        <w:bidi w:val="0"/>
        <w:ind w:right="-2" w:firstLine="425"/>
        <w:jc w:val="both"/>
        <w:rPr/>
      </w:pPr>
      <w:r>
        <w:rPr>
          <w:sz w:val="22"/>
        </w:rPr>
        <w:t>По другим источникам, он умер на свадебном пиру, в возрасте 84 лет. На его гробнице несколько надписей. Одна из них:</w:t>
      </w:r>
    </w:p>
    <w:p>
      <w:pPr>
        <w:pStyle w:val="Style16"/>
        <w:bidi w:val="0"/>
        <w:ind w:right="-2" w:firstLine="425"/>
        <w:jc w:val="both"/>
        <w:rPr/>
      </w:pPr>
      <w:r>
        <w:rPr>
          <w:sz w:val="22"/>
        </w:rPr>
        <w:t xml:space="preserve">Если кому из людей достижима великая мудрость, </w:t>
      </w:r>
    </w:p>
    <w:p>
      <w:pPr>
        <w:pStyle w:val="Style16"/>
        <w:bidi w:val="0"/>
        <w:ind w:right="-2" w:firstLine="425"/>
        <w:jc w:val="both"/>
        <w:rPr/>
      </w:pPr>
      <w:r>
        <w:rPr>
          <w:sz w:val="22"/>
        </w:rPr>
        <w:t>Этому – более всех; зависть – ничто перед ним.</w:t>
      </w:r>
    </w:p>
    <w:p>
      <w:pPr>
        <w:pStyle w:val="Style16"/>
        <w:bidi w:val="0"/>
        <w:ind w:right="-2" w:firstLine="425"/>
        <w:jc w:val="both"/>
        <w:rPr>
          <w:rFonts w:ascii="Times New Roman" w:hAnsi="Times New Roman"/>
          <w:sz w:val="22"/>
        </w:rPr>
      </w:pPr>
      <w:r>
        <w:rPr>
          <w:sz w:val="22"/>
        </w:rPr>
      </w:r>
    </w:p>
    <w:p>
      <w:pPr>
        <w:pStyle w:val="Style16"/>
        <w:bidi w:val="0"/>
        <w:ind w:right="-2" w:firstLine="425"/>
        <w:jc w:val="both"/>
        <w:rPr/>
      </w:pPr>
      <w:r>
        <w:rPr>
          <w:sz w:val="22"/>
        </w:rPr>
        <w:t>“</w:t>
      </w:r>
      <w:r>
        <w:rPr>
          <w:sz w:val="22"/>
        </w:rPr>
        <w:t>Созерцая прекрасное, мы возвышаем себя”.</w:t>
      </w:r>
    </w:p>
    <w:p>
      <w:pPr>
        <w:pStyle w:val="3"/>
        <w:bidi w:val="0"/>
        <w:ind w:right="-2" w:firstLine="425"/>
        <w:rPr/>
      </w:pPr>
      <w:r>
        <w:rPr/>
        <w:t>Платон</w:t>
      </w:r>
    </w:p>
    <w:p>
      <w:pPr>
        <w:pStyle w:val="Style16"/>
        <w:bidi w:val="0"/>
        <w:ind w:right="-2" w:firstLine="425"/>
        <w:jc w:val="both"/>
        <w:rPr>
          <w:rFonts w:ascii="Times New Roman" w:hAnsi="Times New Roman"/>
          <w:sz w:val="22"/>
        </w:rPr>
      </w:pPr>
      <w:r>
        <w:rPr>
          <w:sz w:val="22"/>
        </w:rPr>
      </w:r>
    </w:p>
    <w:p>
      <w:pPr>
        <w:pStyle w:val="Style16"/>
        <w:bidi w:val="0"/>
        <w:ind w:right="-2"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Style16"/>
        <w:bidi w:val="0"/>
        <w:ind w:firstLine="425"/>
        <w:jc w:val="left"/>
        <w:rPr>
          <w:rFonts w:ascii="Times New Roman" w:hAnsi="Times New Roman"/>
        </w:rPr>
      </w:pPr>
      <w:r>
        <w:rPr/>
      </w:r>
    </w:p>
    <w:p>
      <w:pPr>
        <w:pStyle w:val="4"/>
        <w:keepNext w:val="true"/>
        <w:bidi w:val="0"/>
        <w:jc w:val="center"/>
        <w:rPr/>
      </w:pPr>
      <w:r>
        <w:rPr/>
        <w:t>Литература</w:t>
      </w:r>
    </w:p>
    <w:p>
      <w:pPr>
        <w:pStyle w:val="Style16"/>
        <w:bidi w:val="0"/>
        <w:ind w:firstLine="425"/>
        <w:jc w:val="center"/>
        <w:rPr>
          <w:rFonts w:ascii="Times New Roman" w:hAnsi="Times New Roman"/>
        </w:rPr>
      </w:pPr>
      <w:r>
        <w:rPr/>
      </w:r>
    </w:p>
    <w:p>
      <w:pPr>
        <w:pStyle w:val="Style16"/>
        <w:numPr>
          <w:ilvl w:val="0"/>
          <w:numId w:val="1"/>
        </w:numPr>
        <w:tabs>
          <w:tab w:val="clear" w:pos="720"/>
          <w:tab w:val="left" w:pos="785" w:leader="none"/>
        </w:tabs>
        <w:bidi w:val="0"/>
        <w:jc w:val="both"/>
        <w:rPr/>
      </w:pPr>
      <w:r>
        <w:rPr>
          <w:sz w:val="22"/>
        </w:rPr>
        <w:t>А.Ф. Лосев. А-А. Тахо-Годи. Платон. Аристотель. М. 1993</w:t>
      </w:r>
    </w:p>
    <w:p>
      <w:pPr>
        <w:pStyle w:val="Style16"/>
        <w:numPr>
          <w:ilvl w:val="0"/>
          <w:numId w:val="1"/>
        </w:numPr>
        <w:tabs>
          <w:tab w:val="clear" w:pos="720"/>
          <w:tab w:val="left" w:pos="785" w:leader="none"/>
        </w:tabs>
        <w:bidi w:val="0"/>
        <w:jc w:val="both"/>
        <w:rPr/>
      </w:pPr>
      <w:r>
        <w:rPr>
          <w:sz w:val="22"/>
        </w:rPr>
        <w:t>Диоген Лаэртский. О жизни, учениях и изречениях знаменитых философов. М. 1979</w:t>
      </w:r>
    </w:p>
    <w:p>
      <w:pPr>
        <w:pStyle w:val="Style16"/>
        <w:numPr>
          <w:ilvl w:val="0"/>
          <w:numId w:val="1"/>
        </w:numPr>
        <w:tabs>
          <w:tab w:val="clear" w:pos="720"/>
          <w:tab w:val="left" w:pos="785" w:leader="none"/>
        </w:tabs>
        <w:bidi w:val="0"/>
        <w:jc w:val="both"/>
        <w:rPr/>
      </w:pPr>
      <w:r>
        <w:rPr>
          <w:sz w:val="22"/>
        </w:rPr>
        <w:t>С.Я. Шейнман-Топштейн. Платон и ведийская философия. М. 1978</w:t>
      </w:r>
    </w:p>
    <w:p>
      <w:pPr>
        <w:pStyle w:val="Style16"/>
        <w:numPr>
          <w:ilvl w:val="0"/>
          <w:numId w:val="1"/>
        </w:numPr>
        <w:tabs>
          <w:tab w:val="clear" w:pos="720"/>
          <w:tab w:val="left" w:pos="785" w:leader="none"/>
        </w:tabs>
        <w:bidi w:val="0"/>
        <w:jc w:val="both"/>
        <w:rPr/>
      </w:pPr>
      <w:r>
        <w:rPr>
          <w:sz w:val="22"/>
        </w:rPr>
        <w:t>Е.И. Рерих. Письма, т.2 Новосибирск, 1992</w:t>
      </w:r>
    </w:p>
    <w:p>
      <w:pPr>
        <w:pStyle w:val="Style16"/>
        <w:numPr>
          <w:ilvl w:val="0"/>
          <w:numId w:val="1"/>
        </w:numPr>
        <w:tabs>
          <w:tab w:val="clear" w:pos="720"/>
          <w:tab w:val="left" w:pos="785" w:leader="none"/>
        </w:tabs>
        <w:bidi w:val="0"/>
        <w:jc w:val="both"/>
        <w:rPr/>
      </w:pPr>
      <w:r>
        <w:rPr>
          <w:sz w:val="22"/>
        </w:rPr>
        <w:t>А.Ф. Лосев. Жизненный и творческий путь Платона. М. 1968</w:t>
      </w:r>
    </w:p>
    <w:sectPr>
      <w:headerReference w:type="default" r:id="rId2"/>
      <w:footerReference w:type="default" r:id="rId3"/>
      <w:type w:val="nextPage"/>
      <w:pgSz w:w="11906" w:h="16838"/>
      <w:pgMar w:left="1134" w:right="1134" w:gutter="0" w:header="567" w:top="1004" w:footer="454"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Parse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idi w:val="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4762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75pt;mso-position-vertical-relative:text;margin-left:234.9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idi w:val="0"/>
      <w:jc w:val="center"/>
      <w:rPr/>
    </w:pPr>
    <w:r>
      <w:rPr>
        <w:i/>
        <w:sz w:val="22"/>
      </w:rPr>
      <w:t>Платон. О государств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2" w:firstLine="425"/>
      <w:jc w:val="right"/>
      <w:outlineLvl w:val="0"/>
    </w:pPr>
    <w:rPr>
      <w:i/>
      <w:sz w:val="22"/>
    </w:rPr>
  </w:style>
  <w:style w:type="paragraph" w:styleId="2">
    <w:name w:val="çàãîëîâîê 2"/>
    <w:basedOn w:val="Style16"/>
    <w:next w:val="Style16"/>
    <w:qFormat/>
    <w:pPr>
      <w:keepNext w:val="true"/>
      <w:ind w:right="-2" w:firstLine="425"/>
      <w:jc w:val="center"/>
      <w:outlineLvl w:val="1"/>
    </w:pPr>
    <w:rPr>
      <w:rFonts w:ascii="Parsek" w:hAnsi="Parsek"/>
      <w:sz w:val="44"/>
    </w:rPr>
  </w:style>
  <w:style w:type="paragraph" w:styleId="3">
    <w:name w:val="заголовок 3"/>
    <w:basedOn w:val="Style16"/>
    <w:next w:val="Style16"/>
    <w:qFormat/>
    <w:pPr>
      <w:keepNext w:val="true"/>
      <w:ind w:right="-2" w:firstLine="425"/>
      <w:jc w:val="center"/>
      <w:outlineLvl w:val="2"/>
    </w:pPr>
    <w:rPr>
      <w:i/>
      <w:sz w:val="22"/>
    </w:rPr>
  </w:style>
  <w:style w:type="paragraph" w:styleId="4">
    <w:name w:val="заголовок 4"/>
    <w:basedOn w:val="Style16"/>
    <w:next w:val="Style16"/>
    <w:qFormat/>
    <w:pPr>
      <w:keepNext w:val="true"/>
      <w:jc w:val="center"/>
      <w:outlineLvl w:val="3"/>
    </w:pPr>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21">
    <w:name w:val="Основной текст 2"/>
    <w:basedOn w:val="Style16"/>
    <w:qFormat/>
    <w:pPr>
      <w:ind w:right="-2" w:firstLine="425"/>
      <w:jc w:val="both"/>
    </w:pPr>
    <w:rPr>
      <w:sz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1</Words>
  <Characters>0</Characters>
  <CharactersWithSpaces>0</CharactersWithSpaces>
  <Company>АВИ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56:00Z</dcterms:created>
  <dc:creator>КВН ХАИ</dc:creator>
  <dc:description/>
  <dc:language>en-US</dc:language>
  <cp:lastModifiedBy/>
  <dcterms:modified xsi:type="dcterms:W3CDTF">1999-04-07T09:56:00Z</dcterms:modified>
  <cp:revision>2</cp:revision>
  <dc:subject/>
  <dc:title>ПЛАТ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раховский А.А.</vt:lpwstr>
  </property>
</Properties>
</file>