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left="4536" w:right="-2" w:hanging="0"/>
        <w:jc w:val="right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Style16"/>
        <w:bidi w:val="0"/>
        <w:ind w:left="4536" w:right="-2" w:hanging="0"/>
        <w:jc w:val="right"/>
        <w:rPr/>
      </w:pPr>
      <w:r>
        <w:rPr>
          <w:i/>
          <w:sz w:val="22"/>
        </w:rPr>
        <w:t>“</w:t>
      </w:r>
      <w:r>
        <w:rPr>
          <w:i/>
          <w:sz w:val="22"/>
        </w:rPr>
        <w:t>Нет большей беды, чем ненависть к слову”</w:t>
      </w:r>
    </w:p>
    <w:p>
      <w:pPr>
        <w:pStyle w:val="1"/>
        <w:bidi w:val="0"/>
        <w:ind w:left="4536" w:right="-2" w:hanging="0"/>
        <w:jc w:val="right"/>
        <w:rPr/>
      </w:pPr>
      <w:r>
        <w:rPr>
          <w:sz w:val="22"/>
        </w:rPr>
        <w:t>Сократ</w:t>
      </w:r>
    </w:p>
    <w:p>
      <w:pPr>
        <w:pStyle w:val="21"/>
        <w:bidi w:val="0"/>
        <w:ind w:right="-2" w:firstLine="425"/>
        <w:rPr>
          <w:rFonts w:ascii="Times New Roman" w:hAnsi="Times New Roman"/>
        </w:rPr>
      </w:pPr>
      <w:r>
        <w:rPr/>
      </w:r>
    </w:p>
    <w:p>
      <w:pPr>
        <w:pStyle w:val="21"/>
        <w:bidi w:val="0"/>
        <w:ind w:right="-2" w:firstLine="425"/>
        <w:rPr>
          <w:rFonts w:ascii="Times New Roman" w:hAnsi="Times New Roman"/>
        </w:rPr>
      </w:pPr>
      <w:r>
        <w:rPr/>
      </w:r>
    </w:p>
    <w:p>
      <w:pPr>
        <w:pStyle w:val="21"/>
        <w:bidi w:val="0"/>
        <w:ind w:right="-2" w:firstLine="425"/>
        <w:rPr/>
      </w:pPr>
      <w:r>
        <w:rPr/>
        <w:t>Имена Пифагор, Сократ, Платон – они знакомы нам со школьной скамьи. Кто не помнит теорему Пифагора, или слова Сократа “я знаю то, что ничего не знаю”. Как правило, этим и исчерпывается у большинства из нас познания об этих удивительных людях древнего мира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Мы поглощены сиюминутными делами и заботами, которых у нас, у большинства из нас, предостаточно. И все же, давайте постараемся хотя бы на один час “максимально освободиться от </w:t>
      </w:r>
      <w:r>
        <w:rPr>
          <w:i/>
          <w:sz w:val="22"/>
        </w:rPr>
        <w:t>повседневности</w:t>
      </w:r>
      <w:r>
        <w:rPr>
          <w:sz w:val="22"/>
        </w:rPr>
        <w:t xml:space="preserve">, от </w:t>
      </w:r>
      <w:r>
        <w:rPr>
          <w:i/>
          <w:sz w:val="22"/>
        </w:rPr>
        <w:t>гнета всевозможных мелочей и условностей, мешающих сосредоточиться на главном</w:t>
      </w:r>
      <w:r>
        <w:rPr>
          <w:sz w:val="22"/>
        </w:rPr>
        <w:t>” – так писал А.Эйнштейн и далее продолжал: “Ведь мы – рабы миллиона вещей и наша рабская зависимость все возрастает. Мы – рабы ванных комнат, самопишущих ручек, автоматических зажигалок, телефонов, радио и т.д.” Кстати, в своей жизни ученый старался свести эту зависимость к самому жесткому минимуму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Так вот, давайте попытаемся сосредоточиться на главном – на наших знаниях – на их количестве и качестве. И коль лекция посвящена Сократу, то следует привести “выведенную” им формулу “ума” и “глупости”, до сих пор, кстати, т.е. почти 2,5 тысячи лет никем не превзойденную. Вот эта “формула” ума и глупости, сказанная Сократом: “Я знаю, что ничего не знаю, а другие не знают даже этого”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Платону же – выдающемуся философу, ученику Сократа, принадлежат слова: “Мне кажется, кто в здравом уме, всегда стремится быть подле того, кто лучше его самого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Давайте же нашими мыслями постараемся побыть возле великого Сократа, узнать его героические стремления в поисках истины и добродетели, которым он посвятил всю свою жизнь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Платон, ученик Сократа, приводит слова своего Учителя в своих “Избранных диалогах”: “</w:t>
      </w:r>
      <w:r>
        <w:rPr>
          <w:i/>
          <w:sz w:val="22"/>
        </w:rPr>
        <w:t>Знание прекрасно и ему свойственно управлять человеком</w:t>
      </w:r>
      <w:r>
        <w:rPr>
          <w:sz w:val="22"/>
        </w:rPr>
        <w:t>, так что того, кто различает хорошее и плохое, ничто уже не заставит поступать иначе, чем велит знание, и разум достаточно силен, чтобы помочь человеку”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Постараемся же знанием о Сократе помочь самим себе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Сократ – великий античный мудрец, которому принадлежит выдающееся место в истории моральной философии и этики. Влияние, оказанное им на прогресс человеческого познавания, ощущается    до наших дней. Он навсегда вошел в духовную культуру человечества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В центре сократовской мысли – тема человека, проблема жизни и смерти, добра и зла, добродетелей</w:t>
        <w:tab/>
        <w:t>и пороков, права и долга, свободы и ответственности, личности и общества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Обращение к Сократу во все времена было попыткой понять себя и свое время. И мы, при всем своеобразии нашей эпохи и новизне задач, не исключение. Очень коротко – его биография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О детстве Сократа и вообще первой половине его жизни, когда он еще не приобрел широкую популярность среди афинян, мало достоверных сведений. Известно, что родился он в Афинах, в 469 г.до н.э., в месяце Фаргелион (май–июнь по современному календарю). Рождение в это время считалось событием символическим и знаменательным – новорожденный подпадал под покровительство Аполлона – бога муз, искусства и гармонии; и как иногда считают, бога Солнца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Как и остальные афинские дети, Сократ получил    общедоступное начальное образование, которое было нацелено на физическое и духовное формирование члена полиса (города-государства), его будущего полноправного и    преданного гражданина. Дети в Афинах получали    так называемое мусическое и гимнастическое воспитание, причем к мусическому относились все искусства, “поприще муз” в целом – поэзия, музыка, театр, изобразительное искусство, скульптура, искусство счета, речи и даже философия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О первых занятиях Сократа, после того, как он достиг двадцатилетия, существует несколько версий. Но, вероятнее всего, он занялся делами отцовской профессии, который был каменотесом, и какое-то время тоже обрабатывал камни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От работы каменотеса Сократа избавил Критон, его сверстник и товарищ. Влюбленный в душевные качества Сократа и обладая достаточным богатством, Критон предоставил своему другу возможность совершенствоваться в философии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По выражению Платона, он был одержим философским неистовством. Он прочитал все произведения старых философов, слушал лекции и беседы Анаксагора, Парменинида, Зенона, Протагора и других известных философов. Он брал уроки у учителей музыки, поэзии и слыл всесторонне образованным человеком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Сократ тренировал не только свой дух, но и тело, занимаясь гимнастикой и физическими упражнениями. Своим здоровьем и силой он поражал окружающих даже в старости. Он был храбрым воином и участвовал в трех кампаниях Пелопонесской войны. Об этом в диалоге “Пир” Платон сообщает устами Алкивиада: “Выносливостью он превосходил всех. Когда мы оказывались отрезаны и поневоле, как это бывает в походах, голодали, никто не мог сравниться с ним выдержкой”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И далее: “Точно также и зимний холод – а зимы там жестокие – он переносил удивительно стойко, и однажды, когда стояла страшная стужа и другие либо вообще не выходили наружу, либо выходили, напялив на себя невесть сколько одежды и обуви, обмотав ноги войлоком и овчинами, он выходил в такую погоду в обычном своем плаще и босиком шагал по льду легче, чем другие обувшись. И воины косо глядели на него, думая, что он глумится над ними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Помогать переносить разные лишения помогала ему и привычка не думать о них: он был занят одолевавшими его загадками жизни: что есть космос, зачем рассеяны по небу мириады звезд, что они такие, звезды; откуда появилась мысль и почему олимпийцы – боги, породившие людей, как говорят, по образу и подобию своему, преспокойно дозволяют людям истреблять свое подобие в мучительных, смертельных войнах?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Однажды – дело было летом (во время военного похода), вышел Сократ на улицу и, погрузившись в мысли, простоял на месте целый день. Воины, смотря на него, качали головами и выразительно крутили пальцем около лба. А мучила ум Сократа загадка бытия, вечная для всех живущих: зачем разумные существа убивают себе же подобных? И зная, что корень злейшего из зол – в соперничестве богачей, подлинных владельцев государств, за овладение большими богатствами и большей властью, вопрошал: “О, боги! Что есть алчность человеческая? Для чего она? Зачем, наевшись досыта, человек продолжает есть? Зачем вкусивший славы жаждет все большей и большей? Зачем овладевший одной ступенью власти стремится к следующей? Зачем скопивший несметные сокровища не остановится на том, а продолжает их копить и дальше?”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Всегда – с восходом Солнца, молился ему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Сократ превосходно справлялся со своими гражданскими обязанностями, выборными должностями. Его честность вошла в поговорку: подкупить его было труднее, чем ранить Аякса мечом. Во время правления тридцати тиранов, будучи присяжным заседателем народного суда, он один нашел в себе мужество выступить против    несправедливого смертного приговора десяти военоначальникам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В брак Сократ вступил, когда ему было далеко за сорок. Ко времени его казни старший из трех сыновей был подростком, а два младших – малолетками. Его жена – Ксантиппа – во всех воспоминаниях фигурирует как очень сварливая и вздорная женщина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Его внешний облик был непривлекателен. До нас дошли описания его малопривлекательной и даже отталкивающей наружности: он был лыс, толст, имел большой выпирающий живот, мясистые губы, приплюснутый вздернутый нос и “рачьи” глаза навыкате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Но, несмотря на это, от него словно исходила притягательная, магнетическая сила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Семья Сократа была, по афинским стандартам, очень бедной, но он был всегда далек от мысли    об улучшении своего материального положения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Многие стремились уязвить Сократа его нищетой, говоря ему: “Ты живешь так, что подобным образом не стал бы жить ни один раб у своего господина; пищу и питье ты употребляешь бедные, а одежду носишь не только бедную, но одну и ту же и летом, и зимой; всегда ты без обуви и хитона.”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Эти выпады Сократ парировал тем, что счастье не в неге и роскоши, что страсть к наживе и обогащению совращает людей с пути добродетелей и ведет к нравственной порче. Человек, полагал Сократ, должен приучить себя довольствоваться малым, нуждаться как можно в меньшем, подражая высокому примеру богов, которые вообще    ни в чем не нуждаются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Но, мало сказать, что Сократ не гнался за богатством, почестями, чувственными наслаждениями, – он отвергал их принципиально. Стиль его жизни был частью его философии. Это был не просто образ жизни философа, но насколько подобное вообще возможно, по преимуществу философский образ жизни. Монтень – выдающийся философ XVI века мудро отметил, говоря о жизни Сократа: “Поистине, легче говорить, как Аристотель, и жить, как Цезарь, чем жить и говорить, как Сократ. – Здесь именно предел трудности и совершенства: никакое искусство ничего сюда не прибавит”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Поглощенность Сократа своим высшим призванием искателя истины не оставляла времени и энергии для других забот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center"/>
        <w:rPr/>
      </w:pPr>
      <w:r>
        <w:rPr>
          <w:rFonts w:ascii="Parsek" w:hAnsi="Parsek"/>
          <w:sz w:val="40"/>
        </w:rPr>
        <w:t>“</w:t>
      </w:r>
      <w:r>
        <w:rPr>
          <w:rFonts w:ascii="Parsek" w:hAnsi="Parsek"/>
          <w:sz w:val="40"/>
        </w:rPr>
        <w:t>Ïîçíàé ñàìîãî ñåáÿ”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На храме Аполлона в Дельфах, который пользовался громадным авторитетом, было начертано это великое изречение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По преданию, Сократ в молодости посетил дельфийский храм и его взволновала и захватила эта призывная надпись “Познай самого себя”.    Он воспринял это изречение как призыв к познанию вообще, к выяснению </w:t>
      </w:r>
      <w:r>
        <w:rPr>
          <w:i/>
          <w:sz w:val="22"/>
        </w:rPr>
        <w:t>смысла</w:t>
      </w:r>
      <w:r>
        <w:rPr>
          <w:sz w:val="22"/>
        </w:rPr>
        <w:t xml:space="preserve">, </w:t>
      </w:r>
      <w:r>
        <w:rPr>
          <w:i/>
          <w:sz w:val="22"/>
        </w:rPr>
        <w:t>роли</w:t>
      </w:r>
      <w:r>
        <w:rPr>
          <w:sz w:val="22"/>
        </w:rPr>
        <w:t xml:space="preserve"> и </w:t>
      </w:r>
      <w:r>
        <w:rPr>
          <w:i/>
          <w:sz w:val="22"/>
        </w:rPr>
        <w:t>границ</w:t>
      </w:r>
      <w:r>
        <w:rPr>
          <w:sz w:val="22"/>
        </w:rPr>
        <w:t xml:space="preserve"> человеческого </w:t>
      </w:r>
      <w:r>
        <w:rPr>
          <w:i/>
          <w:sz w:val="22"/>
        </w:rPr>
        <w:t>познания</w:t>
      </w:r>
      <w:r>
        <w:rPr>
          <w:sz w:val="22"/>
        </w:rPr>
        <w:t xml:space="preserve"> в соотношении с божественной мудростью, т.е. в. итоге – о принципе познания человеком своего места в мире.</w:t>
      </w:r>
    </w:p>
    <w:p>
      <w:pPr>
        <w:pStyle w:val="21"/>
        <w:bidi w:val="0"/>
        <w:ind w:right="-2" w:firstLine="425"/>
        <w:rPr/>
      </w:pPr>
      <w:r>
        <w:rPr/>
        <w:t>Е.И.Рерих, выдающийся философ XX века, писала: “Самым великим заветом древности было – “познай самого себя”. Этот завет таким и остался. Человек, умеющий смотреть внутрь, познает и внешнее. А устремление ввысь укажет ему и верный путь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1"/>
        <w:bidi w:val="0"/>
        <w:ind w:right="-2" w:firstLine="425"/>
        <w:rPr/>
      </w:pPr>
      <w:r>
        <w:rPr/>
        <w:t>Сократ считал, что философ должен поставить в центр своего внимания человека и дела человеческие, потому что такого рода знание позволит человеку управлять самим собой и совершенствовать себя. “Он исследовал, – писал его верный ученик Ксенофонт Афинский, – что благочестиво и что нечестиво, что прекрасно и что безобразно, что справедливо и что несправедливо, что благоразумие и что неблагоразумие, что храбрость и что трусость, что государство и что государственный муж, что власть над людьми, что человек, способный властвовать над людьми и т.д.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Человек и его место в мире стали центральной проблемой этики Сократа и главной темой всех его бесед. В этой связи Цицерон метко заметил, что Сократ спустил философию с неба на землю. Сократу принадлежат слова: “Однажды мне кто-то рассказал, что всему в мире сообщает порядок и всему служит причиной Ум; и эта причина мне пришлась по душе, я подумал, что это прекрасный выход из затруднений, если всему причина – Ум”. Однако вскоре он убедился в том, что Ум не единственная причина явлений; </w:t>
      </w:r>
      <w:r>
        <w:rPr>
          <w:i/>
          <w:sz w:val="22"/>
        </w:rPr>
        <w:t>истинная</w:t>
      </w:r>
      <w:r>
        <w:rPr>
          <w:sz w:val="22"/>
        </w:rPr>
        <w:t xml:space="preserve"> же </w:t>
      </w:r>
      <w:r>
        <w:rPr>
          <w:i/>
          <w:sz w:val="22"/>
        </w:rPr>
        <w:t>причина естественных явлений</w:t>
      </w:r>
      <w:r>
        <w:rPr>
          <w:sz w:val="22"/>
        </w:rPr>
        <w:t xml:space="preserve"> заключается </w:t>
      </w:r>
      <w:r>
        <w:rPr>
          <w:i/>
          <w:sz w:val="22"/>
        </w:rPr>
        <w:t>в божественном разуме и мощи. Человек и вселенная</w:t>
      </w:r>
      <w:r>
        <w:rPr>
          <w:sz w:val="22"/>
        </w:rPr>
        <w:t xml:space="preserve">, согласно сократовской версии строения мира, </w:t>
      </w:r>
      <w:r>
        <w:rPr>
          <w:i/>
          <w:sz w:val="22"/>
        </w:rPr>
        <w:t>находятся</w:t>
      </w:r>
      <w:r>
        <w:rPr>
          <w:sz w:val="22"/>
        </w:rPr>
        <w:t xml:space="preserve"> в разумной и целесообразной </w:t>
      </w:r>
      <w:r>
        <w:rPr>
          <w:i/>
          <w:sz w:val="22"/>
        </w:rPr>
        <w:t>гармонии</w:t>
      </w:r>
      <w:r>
        <w:rPr>
          <w:sz w:val="22"/>
        </w:rPr>
        <w:t xml:space="preserve">, которая предопределена </w:t>
      </w:r>
      <w:r>
        <w:rPr>
          <w:i/>
          <w:sz w:val="22"/>
        </w:rPr>
        <w:t>божественным замыслом</w:t>
      </w:r>
      <w:r>
        <w:rPr>
          <w:sz w:val="22"/>
        </w:rPr>
        <w:t>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Эти взгляды Сократа преследовали прежде всего этические интересы – они были нацелены на выяснение    направлений и границ целесообразной    траты человеком своих познавательных усилий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Истинное </w:t>
      </w:r>
      <w:r>
        <w:rPr>
          <w:i/>
          <w:sz w:val="22"/>
        </w:rPr>
        <w:t>познание</w:t>
      </w:r>
      <w:r>
        <w:rPr>
          <w:sz w:val="22"/>
        </w:rPr>
        <w:t xml:space="preserve">, как его понимал Сократ, призвано </w:t>
      </w:r>
      <w:r>
        <w:rPr>
          <w:i/>
          <w:sz w:val="22"/>
        </w:rPr>
        <w:t>дать человеку верные ориентиры для его повседневной жизни</w:t>
      </w:r>
      <w:r>
        <w:rPr>
          <w:sz w:val="22"/>
        </w:rPr>
        <w:t xml:space="preserve">. Поэтому ценность всякого познания – природных, людских и божественных явлений и отношений – в том, чтобы </w:t>
      </w:r>
      <w:r>
        <w:rPr>
          <w:i/>
          <w:sz w:val="22"/>
        </w:rPr>
        <w:t>научиться разумно вести человеческие дела</w:t>
      </w:r>
      <w:r>
        <w:rPr>
          <w:sz w:val="22"/>
        </w:rPr>
        <w:t>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Дорога самопознания ведет человека к пониманию своего места в мире, к уяснению того</w:t>
      </w:r>
      <w:r>
        <w:rPr>
          <w:i/>
          <w:sz w:val="22"/>
        </w:rPr>
        <w:t>, “каков он по отношению к пользованию собой как человеком”</w:t>
      </w:r>
      <w:r>
        <w:rPr>
          <w:sz w:val="22"/>
        </w:rPr>
        <w:t>. “Не ясно ли теперь, – продолжает Сократ, – что вследствие знания себя люди испытывают много хорошего и вследствие ложных представлений испытывают много дурного? Человек, знающий себя, знает и то, что для него будет хорошо, и различает то, что может сделать и чего не может”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Таким образом, </w:t>
      </w:r>
      <w:r>
        <w:rPr>
          <w:i/>
          <w:sz w:val="22"/>
        </w:rPr>
        <w:t>знание</w:t>
      </w:r>
      <w:r>
        <w:rPr>
          <w:sz w:val="22"/>
        </w:rPr>
        <w:t xml:space="preserve"> в трактовке Сократа является </w:t>
      </w:r>
      <w:r>
        <w:rPr>
          <w:i/>
          <w:sz w:val="22"/>
        </w:rPr>
        <w:t>единственным</w:t>
      </w:r>
      <w:r>
        <w:rPr>
          <w:sz w:val="22"/>
        </w:rPr>
        <w:t xml:space="preserve"> – должным и верным </w:t>
      </w:r>
      <w:r>
        <w:rPr>
          <w:i/>
          <w:sz w:val="22"/>
        </w:rPr>
        <w:t>регулятором и критерием человеческого поведения</w:t>
      </w:r>
      <w:r>
        <w:rPr>
          <w:sz w:val="22"/>
        </w:rPr>
        <w:t>. Тем самым он вдохнул новую жизнь в старую мудрость: “Познай самого себя”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Эти слова – “Познай самого себя” – исходный пункт и кредо сократовской философии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Цель такой философии весьма практична: она должна объяснить людям, </w:t>
      </w:r>
      <w:r>
        <w:rPr>
          <w:i/>
          <w:sz w:val="22"/>
        </w:rPr>
        <w:t>что есть добродетель</w:t>
      </w:r>
      <w:r>
        <w:rPr>
          <w:sz w:val="22"/>
        </w:rPr>
        <w:t xml:space="preserve"> и помочь им стать добродетельными. При этом вовсе не дело философии менторски осуждать людей за их “нечестивое поведение, не порицать укоряюще, не увещевать”. Философия должна подойти к добродетели с чисто рациональной точки зрения, т.к., по убеждению Сократа, </w:t>
      </w:r>
      <w:r>
        <w:rPr>
          <w:i/>
          <w:sz w:val="22"/>
        </w:rPr>
        <w:t>добродетели можно и нужно учить, ибо пороки человека проистекают от незнания, от невежества</w:t>
      </w:r>
      <w:r>
        <w:rPr>
          <w:sz w:val="22"/>
        </w:rPr>
        <w:t>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Платон, в подтверждение этой мысли Учителя, приводит в своих “Диалогах” один из греческих прекрасных мифов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“</w:t>
      </w:r>
      <w:r>
        <w:rPr>
          <w:sz w:val="22"/>
        </w:rPr>
        <w:t>Было такое время, когда боги существовали, а люди и животные еще нет, их боги лепили еще в подземелье. И перед тем, как живым существам появиться на свет, стал Эпиметей, брат Прометея, распределять способности между ними: одним дал силу без быстроты, другим быстроту без силы, третьих наградил способностью летать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Но был Эпиметей не очень-то мудр и не заметил, что раздал все способности бессловесным тварям, а род человеческий еще ничем не украсил. И когда посмотрел Прометей на плоды трудов своего брата, то увидел, что человек наг и необут, без ложа и без оружия, а уже наступил предназначенный день, когда следовало человеку выйти на свет божий. И вот, чтобы помочь людям, решился Прометей украсть у бога-кузнеца Гефеста его искусство, а у богини мудрости Афины – ее. И подарил он людям это умение </w:t>
      </w:r>
      <w:r>
        <w:rPr>
          <w:i/>
          <w:sz w:val="22"/>
        </w:rPr>
        <w:t>трудиться и мыслить</w:t>
      </w:r>
      <w:r>
        <w:rPr>
          <w:sz w:val="22"/>
        </w:rPr>
        <w:t xml:space="preserve">, а также подарил им похищенный с неба </w:t>
      </w:r>
      <w:r>
        <w:rPr>
          <w:i/>
          <w:sz w:val="22"/>
        </w:rPr>
        <w:t>огонь</w:t>
      </w:r>
      <w:r>
        <w:rPr>
          <w:sz w:val="22"/>
        </w:rPr>
        <w:t>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Так люди овладели умением поддерживать свое существование; они изобрели жилища, одежду, обувь. Но жить им было плохо, и многие гибли в борьбе со зверьем, т.к. люди “еще не обладали искусством жить обществом”. Если собирались они вместе, то тут же начинались у них распри и вражда, и снова приходилось им расселяться и гибнуть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Испугался тогда громовержец Зевс, что погибнет все людское племя, и решил внести среди людей “</w:t>
      </w:r>
      <w:r>
        <w:rPr>
          <w:i/>
          <w:sz w:val="22"/>
        </w:rPr>
        <w:t>Стыд и Правду</w:t>
      </w:r>
      <w:r>
        <w:rPr>
          <w:sz w:val="22"/>
        </w:rPr>
        <w:t xml:space="preserve">, чтобы они служили украшением городов и дружеской связью”. (Платон, соч.т.1.М,1968,с.202–205) Все должны обучаться этому искусству и владеть им. Вот и спрашивает Гермес Громовержца, каким же образом дать людям Стыд и Правду. “Так ли их распределить, как ремесла: что одного, владеющего, к примеру врачеванием, хватает на многих, не сведущих в нем; то же и со всеми прочими мастерами. Значит, </w:t>
      </w:r>
      <w:r>
        <w:rPr>
          <w:i/>
          <w:sz w:val="22"/>
        </w:rPr>
        <w:t>правду и стыд</w:t>
      </w:r>
      <w:r>
        <w:rPr>
          <w:sz w:val="22"/>
        </w:rPr>
        <w:t xml:space="preserve"> мне таким же образом распределить между людьми, или же уделить их всем поровну?”. – “</w:t>
      </w:r>
      <w:r>
        <w:rPr>
          <w:i/>
          <w:sz w:val="22"/>
        </w:rPr>
        <w:t>Всем поровну</w:t>
      </w:r>
      <w:r>
        <w:rPr>
          <w:sz w:val="22"/>
        </w:rPr>
        <w:t xml:space="preserve">, – сказал Зевс, – </w:t>
      </w:r>
      <w:r>
        <w:rPr>
          <w:i/>
          <w:sz w:val="22"/>
        </w:rPr>
        <w:t>пусть все будут к ним причастны. Не бывать государствам, если только немногие будут этим владеть</w:t>
      </w:r>
      <w:r>
        <w:rPr>
          <w:sz w:val="22"/>
        </w:rPr>
        <w:t xml:space="preserve">. И закон положи от меня: </w:t>
      </w:r>
      <w:r>
        <w:rPr>
          <w:i/>
          <w:sz w:val="22"/>
        </w:rPr>
        <w:t>всякого, кто не причастен стыду и правде, убивать, как язву общества</w:t>
      </w:r>
      <w:r>
        <w:rPr>
          <w:sz w:val="22"/>
        </w:rPr>
        <w:t>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Вот почему самое ценное человеческое качество – это добродетель. Она есть умение хорошо поступать, а хорошо поступать умеет лишь тот, кто знает, как именно надо поступать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Начиная с Сократа, предметом пристального внимания философии является </w:t>
      </w:r>
      <w:r>
        <w:rPr>
          <w:i/>
          <w:sz w:val="22"/>
        </w:rPr>
        <w:t>мудрость</w:t>
      </w:r>
      <w:r>
        <w:rPr>
          <w:sz w:val="22"/>
        </w:rPr>
        <w:t>, как ценнейшее отличительное качество человека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Сократ ставит и отвечает на вопросы: в чем состоит мудрость? Чем отличается знание истинное от неистинного? Каковы пути к истинному знанию? Кредо его собственной позиции, – его любимое выражение: “я знаю только то, что ничего не знаю”. </w:t>
      </w:r>
      <w:r>
        <w:rPr>
          <w:i/>
          <w:sz w:val="22"/>
        </w:rPr>
        <w:t>Ведь если человек говорит “я не знаю”, значит он хочет понять, сам хочет идти на поиски истины</w:t>
      </w:r>
      <w:r>
        <w:rPr>
          <w:sz w:val="22"/>
        </w:rPr>
        <w:t>. И чем дальше он продвигается, тем шире раздвигаются горизонты предстоящего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1"/>
        <w:bidi w:val="0"/>
        <w:ind w:right="-2" w:firstLine="425"/>
        <w:rPr/>
      </w:pPr>
      <w:r>
        <w:rPr/>
        <w:t>Через 16 столетий после Сократа поэт и философ Востока Омар Хайам высказал эту мысль в следующем четверостишии: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left="2268" w:right="-2" w:hanging="0"/>
        <w:jc w:val="both"/>
        <w:rPr/>
      </w:pPr>
      <w:r>
        <w:rPr>
          <w:i/>
          <w:sz w:val="22"/>
        </w:rPr>
        <w:t>Не была познанья жажда чуждой сердца моего</w:t>
      </w:r>
    </w:p>
    <w:p>
      <w:pPr>
        <w:pStyle w:val="Style16"/>
        <w:bidi w:val="0"/>
        <w:ind w:left="2268" w:right="-2" w:hanging="0"/>
        <w:jc w:val="both"/>
        <w:rPr/>
      </w:pPr>
      <w:r>
        <w:rPr>
          <w:i/>
          <w:sz w:val="22"/>
        </w:rPr>
        <w:t>Мало тайн осталось в мире, не доступных для него.</w:t>
      </w:r>
    </w:p>
    <w:p>
      <w:pPr>
        <w:pStyle w:val="Style16"/>
        <w:bidi w:val="0"/>
        <w:ind w:left="2268" w:right="-2" w:hanging="0"/>
        <w:jc w:val="both"/>
        <w:rPr/>
      </w:pPr>
      <w:r>
        <w:rPr>
          <w:i/>
          <w:sz w:val="22"/>
        </w:rPr>
        <w:t>Семьдесят два долгих года размышлял я дни и ночи</w:t>
      </w:r>
    </w:p>
    <w:p>
      <w:pPr>
        <w:pStyle w:val="Style16"/>
        <w:bidi w:val="0"/>
        <w:ind w:left="2268" w:right="-2" w:hanging="0"/>
        <w:jc w:val="both"/>
        <w:rPr/>
      </w:pPr>
      <w:r>
        <w:rPr>
          <w:i/>
          <w:sz w:val="22"/>
        </w:rPr>
        <w:t>Лишь теперь уразумел я, что не знаю ничего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По Сократу, самая большая мудрость состоит в том, чтобы не обольщаться своим знанием, а самое большое, самое позорное невежество, – </w:t>
      </w:r>
      <w:r>
        <w:rPr>
          <w:i/>
          <w:sz w:val="22"/>
        </w:rPr>
        <w:t>“воображать, будто знаешь то, чего не знаешь”</w:t>
      </w:r>
      <w:r>
        <w:rPr>
          <w:sz w:val="22"/>
        </w:rPr>
        <w:t>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Сравнивая золото со знаниями, он отдает предпочтение последним. “Нет, существует лишь одна правильная монета – разумение, и лишь в обмен на нее должно все отдавать: лишь в этом случае будет неподдельно и мужество, и воздержанность, и справедливость: одним словом, подлинная доблесть сопряжена с разумом, все равно, сопутствует ли ей наслаждение, страхи и все иное тому подобное или не сопутствует” (Платон. Избранные диалоги. М,1965,с.342)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Ведь только благодаря знаниям человек становится выше другого не положением, богатством или родовитостью, не властью, а именно </w:t>
      </w:r>
      <w:r>
        <w:rPr>
          <w:i/>
          <w:sz w:val="22"/>
        </w:rPr>
        <w:t>как человек, как личность</w:t>
      </w:r>
      <w:r>
        <w:rPr>
          <w:sz w:val="22"/>
        </w:rPr>
        <w:t>. И это превосходство быстро обнаруживается в спорах, в тяжбах, диспутах и дарует обладателю знаний уважение и почет сограждан, а следствием этого может быть и богатство, и высокое общественное положение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center"/>
        <w:rPr>
          <w:rFonts w:ascii="Parsek" w:hAnsi="Parsek"/>
        </w:rPr>
      </w:pPr>
      <w:r>
        <w:rPr>
          <w:rFonts w:ascii="Parsek" w:hAnsi="Parsek"/>
        </w:rPr>
      </w:r>
    </w:p>
    <w:p>
      <w:pPr>
        <w:pStyle w:val="Style16"/>
        <w:bidi w:val="0"/>
        <w:ind w:right="-2" w:firstLine="425"/>
        <w:jc w:val="center"/>
        <w:rPr>
          <w:rFonts w:ascii="Parsek" w:hAnsi="Parsek"/>
        </w:rPr>
      </w:pPr>
      <w:r>
        <w:rPr>
          <w:rFonts w:ascii="Parsek" w:hAnsi="Parsek"/>
        </w:rPr>
      </w:r>
    </w:p>
    <w:p>
      <w:pPr>
        <w:pStyle w:val="Style16"/>
        <w:bidi w:val="0"/>
        <w:ind w:right="-2" w:firstLine="425"/>
        <w:jc w:val="center"/>
        <w:rPr/>
      </w:pPr>
      <w:r>
        <w:rPr>
          <w:rFonts w:ascii="Parsek" w:hAnsi="Parsek"/>
          <w:sz w:val="40"/>
        </w:rPr>
        <w:t>Äîáðîäåòåëü – ýòî çíàíèå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В центре всего сократовского философствования стоят вопросы </w:t>
      </w:r>
      <w:r>
        <w:rPr>
          <w:i/>
          <w:sz w:val="22"/>
        </w:rPr>
        <w:t>о нравственных добродетелях, моральных качествах человека</w:t>
      </w:r>
      <w:r>
        <w:rPr>
          <w:sz w:val="22"/>
        </w:rPr>
        <w:t>.    По существу своему учение Сократа – это философия морали, этики.</w:t>
      </w:r>
    </w:p>
    <w:p>
      <w:pPr>
        <w:pStyle w:val="Style16"/>
        <w:bidi w:val="0"/>
        <w:ind w:right="-2" w:firstLine="425"/>
        <w:jc w:val="both"/>
        <w:rPr/>
      </w:pPr>
      <w:r>
        <w:rPr>
          <w:i/>
          <w:sz w:val="22"/>
        </w:rPr>
        <w:t>Мерой человеческой добродетели</w:t>
      </w:r>
      <w:r>
        <w:rPr>
          <w:sz w:val="22"/>
        </w:rPr>
        <w:t xml:space="preserve"> оказывается, по Сократу, </w:t>
      </w:r>
      <w:r>
        <w:rPr>
          <w:i/>
          <w:sz w:val="22"/>
        </w:rPr>
        <w:t>мера его приобщения к божественной мудрости</w:t>
      </w:r>
      <w:r>
        <w:rPr>
          <w:sz w:val="22"/>
        </w:rPr>
        <w:t xml:space="preserve">, и процесс познания поэтому приобретает </w:t>
      </w:r>
      <w:r>
        <w:rPr>
          <w:i/>
          <w:sz w:val="22"/>
        </w:rPr>
        <w:t>характер морального действия, нравственного акта</w:t>
      </w:r>
      <w:r>
        <w:rPr>
          <w:sz w:val="22"/>
        </w:rPr>
        <w:t>.</w:t>
      </w:r>
    </w:p>
    <w:p>
      <w:pPr>
        <w:pStyle w:val="21"/>
        <w:bidi w:val="0"/>
        <w:ind w:right="-2" w:firstLine="425"/>
        <w:rPr/>
      </w:pPr>
      <w:r>
        <w:rPr/>
        <w:t>Путь познания, считает мудрец, и есть школа добродетели человека, но, – продолжал Сократ, – “Человеку невозможно быть мудрым во всем. Следовательно, что кто знает, в том он и мудр”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Но эта – </w:t>
      </w:r>
      <w:r>
        <w:rPr>
          <w:i/>
          <w:sz w:val="22"/>
        </w:rPr>
        <w:t>человеческая – мудрость</w:t>
      </w:r>
      <w:r>
        <w:rPr>
          <w:sz w:val="22"/>
        </w:rPr>
        <w:t xml:space="preserve">, по Сократу, </w:t>
      </w:r>
      <w:r>
        <w:rPr>
          <w:i/>
          <w:sz w:val="22"/>
        </w:rPr>
        <w:t>немного</w:t>
      </w:r>
      <w:r>
        <w:rPr>
          <w:sz w:val="22"/>
        </w:rPr>
        <w:t xml:space="preserve"> стоит по сравнению с </w:t>
      </w:r>
      <w:r>
        <w:rPr>
          <w:i/>
          <w:sz w:val="22"/>
        </w:rPr>
        <w:t>божественной мудростью</w:t>
      </w:r>
      <w:r>
        <w:rPr>
          <w:sz w:val="22"/>
        </w:rPr>
        <w:t>. Сократовское положение о мудрости знания человеком границ своего знания и незнания – “я знаю, что ничего не знаю”, – как раз и определяет отношение человеческого познания к божественному разуму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Само по себе </w:t>
      </w:r>
      <w:r>
        <w:rPr>
          <w:i/>
          <w:sz w:val="22"/>
        </w:rPr>
        <w:t>знание</w:t>
      </w:r>
      <w:r>
        <w:rPr>
          <w:sz w:val="22"/>
        </w:rPr>
        <w:t xml:space="preserve"> божественно, и только оно возвышает человека. Большинство же людей, считал Сократ, чурается знаний и руководствуется случайными влечениями и переменчивыми чувствами. “Большинство, – говорил он, – считает, что знание не обладает силой и не может руководить и начальствовать: потому-то люди и не размышляют о нем”. В противоположность этому мнению большинства Сократ отстаивал </w:t>
      </w:r>
      <w:r>
        <w:rPr>
          <w:i/>
          <w:sz w:val="22"/>
        </w:rPr>
        <w:t>принцип всеобщего господства разума – в природе, в отдельном человеке и в человеческом обществе в целом</w:t>
      </w:r>
      <w:r>
        <w:rPr>
          <w:sz w:val="22"/>
        </w:rPr>
        <w:t>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В природе это, говорил Сократ, проявляется как гармония и целесообразность во всем мироздании; в отдельном человеке – как господство души над природным и неразумным телом; в обществе – как господство разумных законов, как правление знающих. Игнорирование этого, отклонения от правильного пути являются, по Сократу, следствием незнания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i/>
          <w:sz w:val="22"/>
        </w:rPr>
        <w:t>Истинное же познание</w:t>
      </w:r>
      <w:r>
        <w:rPr>
          <w:sz w:val="22"/>
        </w:rPr>
        <w:t xml:space="preserve">, согласно Сократу, </w:t>
      </w:r>
      <w:r>
        <w:rPr>
          <w:i/>
          <w:sz w:val="22"/>
        </w:rPr>
        <w:t>исходит от Бога и приводит к нему</w:t>
      </w:r>
      <w:r>
        <w:rPr>
          <w:sz w:val="22"/>
        </w:rPr>
        <w:t>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Четко было обозначено Сократом и единственно верное, по его мнению, направление усилий человека – </w:t>
      </w:r>
      <w:r>
        <w:rPr>
          <w:i/>
          <w:sz w:val="22"/>
        </w:rPr>
        <w:t>познание и действование на основе знания</w:t>
      </w:r>
      <w:r>
        <w:rPr>
          <w:sz w:val="22"/>
        </w:rPr>
        <w:t>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Человек, по Сократу, был бы вообще лишен разума и знания, если бы в нем, наряду со смертным телом, не было бы бессмертной души. </w:t>
      </w:r>
      <w:r>
        <w:rPr>
          <w:i/>
          <w:sz w:val="22"/>
        </w:rPr>
        <w:t>Именно благодаря божественной душе человек приобщается к божественному знанию: подобное познается подобным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Относительно души человеческой, которая более чем что-либо другое в человеке причастна к божеству, известно, – говорил Сократ, – что она царствует в нас, но ее мы не видим. Вдумываясь во все это, человек </w:t>
      </w:r>
      <w:r>
        <w:rPr>
          <w:i/>
          <w:sz w:val="22"/>
        </w:rPr>
        <w:t>не должен презрительно относиться к невидимому; напротив того, должен познавать его действия в явлениях и чтить божественную силу</w:t>
      </w:r>
      <w:r>
        <w:rPr>
          <w:sz w:val="22"/>
        </w:rPr>
        <w:t>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Кроме того, </w:t>
      </w:r>
      <w:r>
        <w:rPr>
          <w:i/>
          <w:sz w:val="22"/>
        </w:rPr>
        <w:t>душа хранительница знаний</w:t>
      </w:r>
      <w:r>
        <w:rPr>
          <w:sz w:val="22"/>
        </w:rPr>
        <w:t>, приобретенных ею ранее в вечных странствиях в этом и том мире; человеческое же познание, – это, по сути дела, воспоминание души о прежних знаниях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Положение о </w:t>
      </w:r>
      <w:r>
        <w:rPr>
          <w:i/>
          <w:sz w:val="22"/>
        </w:rPr>
        <w:t>бессмертии души</w:t>
      </w:r>
      <w:r>
        <w:rPr>
          <w:sz w:val="22"/>
        </w:rPr>
        <w:t xml:space="preserve"> занимает </w:t>
      </w:r>
      <w:r>
        <w:rPr>
          <w:i/>
          <w:sz w:val="22"/>
        </w:rPr>
        <w:t>ведущее место в моральной философии</w:t>
      </w:r>
      <w:r>
        <w:rPr>
          <w:sz w:val="22"/>
        </w:rPr>
        <w:t xml:space="preserve"> Сократа, определяя смысл и цели человеческого бытия в мире, его жизни и смерти. Бессмертие души, по мысли Сократа, со всей очевидностью показывает, что только разумная и добродетельная жизнь соответствует божественной гармонии вселенной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Таким образом, моральная философия Сократа исходит из ясности и решенности того, как должно жить человеку. Можно даже сказать, что Сократ не оставляет человеку морального выбора: выбор предопределяется знанием, поскольку добродетель – это знание, а пороки и зло творятся по незнанию, неведению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Отсутствие бессмертия души, замечает Сократ, было бы счастливой находкой для дурных людей: со смертью души они легко избавлялись бы от присущей им порочности. Но </w:t>
      </w:r>
      <w:r>
        <w:rPr>
          <w:i/>
          <w:sz w:val="22"/>
        </w:rPr>
        <w:t>душа бессмертна</w:t>
      </w:r>
      <w:r>
        <w:rPr>
          <w:sz w:val="22"/>
        </w:rPr>
        <w:t xml:space="preserve">, и, следовательно, </w:t>
      </w:r>
      <w:r>
        <w:rPr>
          <w:i/>
          <w:sz w:val="22"/>
        </w:rPr>
        <w:t>неизбежна ответственность человека за свои дела</w:t>
      </w:r>
      <w:r>
        <w:rPr>
          <w:sz w:val="22"/>
        </w:rPr>
        <w:t>; поэтому необходимо украшение души подлинными добродетелями и плодами познания – истиной, справедливостью, свободой, мужеством, воздержанностью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Этическая добродетель в целом и различные ее части и проявления – например – благочестие, мудрость, рассудительность и т.п. – представляют собой знание, которое обеспечивает выбор блага и отклонение зла. Основная и регулирующая роль знания, по Сократу, безусловна и абсолютна: ...</w:t>
      </w:r>
      <w:r>
        <w:rPr>
          <w:i/>
          <w:sz w:val="22"/>
        </w:rPr>
        <w:t>нет ничего сильнее знания, оно всегда и во всем пересиливает и удовольствия, и все прочее</w:t>
      </w:r>
      <w:r>
        <w:rPr>
          <w:sz w:val="22"/>
        </w:rPr>
        <w:t>. Поэтому зло творится, согласно Сократу, по неведению, незнанию. Злой поступок является следствием непонимания того, что есть истинное благо, а не результатом разумного выбора зла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1"/>
        <w:bidi w:val="0"/>
        <w:ind w:right="-2" w:firstLine="425"/>
        <w:rPr/>
      </w:pPr>
      <w:r>
        <w:rPr/>
        <w:t>Таким образом, у Сократа добро и зло – следствие наличия или отсутствия одного и того же начала – знания. Только под руководящим началом и управлением разума здоровье, сила, красота, богатство, храбрость, щедрость и т.п. используются во благо; иначе они принесут не пользу, но вред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1"/>
        <w:bidi w:val="0"/>
        <w:ind w:right="-2" w:firstLine="425"/>
        <w:rPr/>
      </w:pPr>
      <w:r>
        <w:rPr/>
        <w:t>“</w:t>
      </w:r>
      <w:r>
        <w:rPr/>
        <w:t>Вот, например, – пояснял Сократ, – с умом и образование и воспитание приносят пользу, а без ума – вред. Одним словом, разве не все, к чему стремится душа и что она претерпевает, оканчивается счастливо, если ею управляет разум, и несчастливо – если безрассудство? Так вот, если добродетель – это нечто, обитающее в душе, и если к тому же она не может быть полезной, то, значит, она и есть разум”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И далее, Сократ утверждал, что вследствие </w:t>
      </w:r>
      <w:r>
        <w:rPr>
          <w:i/>
          <w:sz w:val="22"/>
        </w:rPr>
        <w:t>всеобщей мировой связи явлений</w:t>
      </w:r>
      <w:r>
        <w:rPr>
          <w:sz w:val="22"/>
        </w:rPr>
        <w:t xml:space="preserve"> добродетели и пороки отдельных людей сказываются не только на них самих, но и на судьбе всех грядущих поколений, на всем космическом порядке вещей. Поэтому вопросы о человеческих добродетелях и пороках, добре и зле, справедливости и несправедливости оказываются </w:t>
      </w:r>
      <w:r>
        <w:rPr>
          <w:i/>
          <w:sz w:val="22"/>
        </w:rPr>
        <w:t>не только личными</w:t>
      </w:r>
      <w:r>
        <w:rPr>
          <w:sz w:val="22"/>
        </w:rPr>
        <w:t xml:space="preserve">, и не просто </w:t>
      </w:r>
      <w:r>
        <w:rPr>
          <w:i/>
          <w:sz w:val="22"/>
        </w:rPr>
        <w:t>общественными</w:t>
      </w:r>
      <w:r>
        <w:rPr>
          <w:sz w:val="22"/>
        </w:rPr>
        <w:t xml:space="preserve">, но </w:t>
      </w:r>
      <w:r>
        <w:rPr>
          <w:i/>
          <w:sz w:val="22"/>
        </w:rPr>
        <w:t>общечеловеческими, всеобщими и вечными</w:t>
      </w:r>
      <w:r>
        <w:rPr>
          <w:sz w:val="22"/>
        </w:rPr>
        <w:t xml:space="preserve">. Сознательное следование разуму бытия, несмотря на различные препятствия, являются ясным, хотя и тяжелым, жизненным </w:t>
      </w:r>
      <w:r>
        <w:rPr>
          <w:i/>
          <w:sz w:val="22"/>
        </w:rPr>
        <w:t>долгом</w:t>
      </w:r>
      <w:r>
        <w:rPr>
          <w:sz w:val="22"/>
        </w:rPr>
        <w:t xml:space="preserve"> человека перед собой, своим окружением, грядущими поколениями и богами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"/>
        <w:bidi w:val="0"/>
        <w:ind w:right="-2" w:firstLine="425"/>
        <w:rPr/>
      </w:pPr>
      <w:r>
        <w:rPr>
          <w:rFonts w:ascii="Parsek" w:hAnsi="Parsek"/>
          <w:sz w:val="40"/>
        </w:rPr>
        <w:t>Ãîñóäàðñòâî è çàêîíû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Политико-правовые взгляды Сократа представляют составную часть всей его моральной философии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Высшей и наиболее важной добродетелью, по мнению Сократа, является </w:t>
      </w:r>
      <w:r>
        <w:rPr>
          <w:i/>
          <w:sz w:val="22"/>
        </w:rPr>
        <w:t>добродетель политическая</w:t>
      </w:r>
      <w:r>
        <w:rPr>
          <w:sz w:val="22"/>
        </w:rPr>
        <w:t xml:space="preserve">, к которой мудрец относил </w:t>
      </w:r>
      <w:r>
        <w:rPr>
          <w:i/>
          <w:sz w:val="22"/>
        </w:rPr>
        <w:t>искусство управления государственными делами</w:t>
      </w:r>
      <w:r>
        <w:rPr>
          <w:sz w:val="22"/>
        </w:rPr>
        <w:t>. При помощи именно этого искусства люди делаются хорошими политиками, начальниками, домоправителями и вообще полезными для себя и других гражданами государства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Эту высшую добродетель Сократ назвал </w:t>
      </w:r>
      <w:r>
        <w:rPr>
          <w:i/>
          <w:sz w:val="22"/>
        </w:rPr>
        <w:t>царской</w:t>
      </w:r>
      <w:r>
        <w:rPr>
          <w:sz w:val="22"/>
        </w:rPr>
        <w:t xml:space="preserve"> и считал ее одинаково важной и в частной и в публичной жизни человека: в обоих случаях речь идет об одном и том же – об управлении соответствующими делами (государственными или домашними) на основе знания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i/>
          <w:sz w:val="22"/>
        </w:rPr>
        <w:t>Политическая добродетель, как и добродетель в целом, есть знание</w:t>
      </w:r>
      <w:r>
        <w:rPr>
          <w:sz w:val="22"/>
        </w:rPr>
        <w:t xml:space="preserve">. “Он утверждал, – писал о Сократе его ученик Ксенофонт, – что </w:t>
      </w:r>
      <w:r>
        <w:rPr>
          <w:i/>
          <w:sz w:val="22"/>
        </w:rPr>
        <w:t>справедливость и всякая другая добродетель состоит в знании</w:t>
      </w:r>
      <w:r>
        <w:rPr>
          <w:sz w:val="22"/>
        </w:rPr>
        <w:t xml:space="preserve">, и что справедливое и </w:t>
      </w:r>
      <w:r>
        <w:rPr>
          <w:i/>
          <w:sz w:val="22"/>
        </w:rPr>
        <w:t>все то, что свершается посредством добродетели, есть нравственно-прекрасное;</w:t>
      </w:r>
      <w:r>
        <w:rPr>
          <w:sz w:val="22"/>
        </w:rPr>
        <w:t xml:space="preserve"> что, таким образом, знающие нравственно-прекрасное не предпочтут ему ничего иного, а незнающие не произведут его; если же захотят произвести, то впадут в ошибки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Если же справедливое и все нравственно прекрасное совершается посредством добродетели, то, очевидно, справедливость и всякая другая добродетель есть знание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Сократ являлся убежденным сторонником такого государства, при котором </w:t>
      </w:r>
      <w:r>
        <w:rPr>
          <w:i/>
          <w:sz w:val="22"/>
        </w:rPr>
        <w:t>безусловно господствуют справедливые по своей природе законы</w:t>
      </w:r>
      <w:r>
        <w:rPr>
          <w:sz w:val="22"/>
        </w:rPr>
        <w:t xml:space="preserve">. Настойчиво проповедуя необходимость соблюдения законов, Сократ связывает с этим и единомыслие граждан, без чего, по его оценке, ни государство не может хорошо стоять, ни дом счастливо управляться. Причем под </w:t>
      </w:r>
      <w:r>
        <w:rPr>
          <w:i/>
          <w:sz w:val="22"/>
        </w:rPr>
        <w:t>“единомыслием”</w:t>
      </w:r>
      <w:r>
        <w:rPr>
          <w:sz w:val="22"/>
        </w:rPr>
        <w:t xml:space="preserve"> он имеет в виду преданность и </w:t>
      </w:r>
      <w:r>
        <w:rPr>
          <w:i/>
          <w:sz w:val="22"/>
        </w:rPr>
        <w:t>повиновение членов государства законам</w:t>
      </w:r>
      <w:r>
        <w:rPr>
          <w:sz w:val="22"/>
        </w:rPr>
        <w:t>, но не унификацию вкусов, мнений и взглядов людей. “Разве тебе неизвестно, что в государстве те правители самые лучшие, которым граждане наиболее обязаны повиноваться законам?” – замечал Сократ своему ученику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Основной принцип сократовской моральной философии, согласно которому добродетель – это знание, в сфере политико-правовой можно сформулировать следующим образом: </w:t>
      </w:r>
      <w:r>
        <w:rPr>
          <w:i/>
          <w:sz w:val="22"/>
        </w:rPr>
        <w:t>“Править должны знающие”</w:t>
      </w:r>
      <w:r>
        <w:rPr>
          <w:sz w:val="22"/>
        </w:rPr>
        <w:t>. Это требование объясняет философские представления Сократа о разумных и справедливых началах государства и права и его критическое отношение ко всем формам политического устройства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i/>
          <w:sz w:val="22"/>
        </w:rPr>
        <w:t>“</w:t>
      </w:r>
      <w:r>
        <w:rPr>
          <w:i/>
          <w:sz w:val="22"/>
        </w:rPr>
        <w:t>Цари и правители</w:t>
      </w:r>
      <w:r>
        <w:rPr>
          <w:sz w:val="22"/>
        </w:rPr>
        <w:t xml:space="preserve">, – подчеркивает он, – </w:t>
      </w:r>
      <w:r>
        <w:rPr>
          <w:i/>
          <w:sz w:val="22"/>
        </w:rPr>
        <w:t>не те, которые носят скипетры, не те, которые избраны известными вельможами, и не те, которые достигли власти посредством жребия или насилием, обманом, но те, которые умеют править”.</w:t>
      </w:r>
    </w:p>
    <w:p>
      <w:pPr>
        <w:pStyle w:val="21"/>
        <w:bidi w:val="0"/>
        <w:ind w:right="-2" w:firstLine="425"/>
        <w:rPr/>
      </w:pPr>
      <w:r>
        <w:rPr/>
        <w:t>Эти взгляды о необходимости именно “философа на троне” являются неизбежным следствием того интеллектуального аристократизма в политической сфере, которым пронизана вся его моральная философия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Сократ </w:t>
      </w:r>
      <w:r>
        <w:rPr>
          <w:i/>
          <w:sz w:val="22"/>
        </w:rPr>
        <w:t>всегда отстаивал равенство</w:t>
      </w:r>
      <w:r>
        <w:rPr>
          <w:sz w:val="22"/>
        </w:rPr>
        <w:t xml:space="preserve">, как один </w:t>
      </w:r>
      <w:r>
        <w:rPr>
          <w:i/>
          <w:sz w:val="22"/>
        </w:rPr>
        <w:t>из безусловных принципов государственного правопорядка и справедливости. “Мудрецы учат</w:t>
      </w:r>
      <w:r>
        <w:rPr>
          <w:sz w:val="22"/>
        </w:rPr>
        <w:t xml:space="preserve">, – замечал Сократ, </w:t>
      </w:r>
      <w:r>
        <w:rPr>
          <w:i/>
          <w:sz w:val="22"/>
        </w:rPr>
        <w:t>– что небо и землю, богов и людей объединяют общение, дружба, порядочность, воздержанность, справедливость, по этой причине они и зовут нашу Вселенную “порядком” (“космосом”)</w:t>
      </w:r>
      <w:r>
        <w:rPr>
          <w:sz w:val="22"/>
        </w:rPr>
        <w:t>, а не “беспорядком” и не “бесчинством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Политические </w:t>
      </w:r>
      <w:r>
        <w:rPr>
          <w:i/>
          <w:sz w:val="22"/>
        </w:rPr>
        <w:t>добродетели</w:t>
      </w:r>
      <w:r>
        <w:rPr>
          <w:sz w:val="22"/>
        </w:rPr>
        <w:t xml:space="preserve">, как и прочие человеческие добродетели, по убеждению Сократа, </w:t>
      </w:r>
      <w:r>
        <w:rPr>
          <w:i/>
          <w:sz w:val="22"/>
        </w:rPr>
        <w:t>развиваются путем убеждения и прилежания</w:t>
      </w:r>
      <w:r>
        <w:rPr>
          <w:sz w:val="22"/>
        </w:rPr>
        <w:t>. Те, кто готовится к политической деятельности и властвованию, должны, по Сократу, научиться воздержанности во влечениях и постигнуть знания, необходимые для пользы государства и его граждан.</w:t>
      </w:r>
    </w:p>
    <w:p>
      <w:pPr>
        <w:pStyle w:val="Style16"/>
        <w:bidi w:val="0"/>
        <w:ind w:right="-2" w:firstLine="425"/>
        <w:jc w:val="both"/>
        <w:rPr/>
      </w:pPr>
      <w:r>
        <w:rPr>
          <w:i/>
          <w:sz w:val="22"/>
        </w:rPr>
        <w:t>Властвование</w:t>
      </w:r>
      <w:r>
        <w:rPr>
          <w:sz w:val="22"/>
        </w:rPr>
        <w:t xml:space="preserve">, по Сократу, является не удовольствием, но добродетелью; его </w:t>
      </w:r>
      <w:r>
        <w:rPr>
          <w:i/>
          <w:sz w:val="22"/>
        </w:rPr>
        <w:t>цель не в удовлетворении личных прихотей и капризов властителя, но в достижении блага для всего государства</w:t>
      </w:r>
      <w:r>
        <w:rPr>
          <w:sz w:val="22"/>
        </w:rPr>
        <w:t xml:space="preserve">. Те же, кто используют власть в своекорыстных целях, заслуживают сурового наказания. </w:t>
      </w:r>
      <w:r>
        <w:rPr>
          <w:i/>
          <w:sz w:val="22"/>
        </w:rPr>
        <w:t>“Наказывать следует и тех”</w:t>
      </w:r>
      <w:r>
        <w:rPr>
          <w:sz w:val="22"/>
        </w:rPr>
        <w:t xml:space="preserve">, – говорил Сократ, – </w:t>
      </w:r>
      <w:r>
        <w:rPr>
          <w:i/>
          <w:sz w:val="22"/>
        </w:rPr>
        <w:t>“кто не изучив предварительно соответствующего предмета, хлопочет об избрании его на государственную должность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i/>
          <w:sz w:val="22"/>
        </w:rPr>
        <w:t>Управление делами государства</w:t>
      </w:r>
      <w:r>
        <w:rPr>
          <w:sz w:val="22"/>
        </w:rPr>
        <w:t xml:space="preserve"> на основе знания есть, по оценке Сократа, единственно надежный путь ко всеобщему благу. “По моему мнению, – говорил он, – то, что случается, и то, что делается совершенно противоположные понятия. Если кто не ищет и достигает желаемого, это я называю счастьем; если же кто благоденствует в силу изучения и упражнения, это я называю благополучием; и те, которые ведут жизнь последнего рода, по-моему, поступают как следует”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Сократ сам непосредственно не занимался политической деятельностью, но, вместе с тем, интересовался государственными делами и стремился к их совершенствованию. Воспитание своих слушателей, особенно молодых, в духе политической добродетели, было главной целью сократовских бесед, всех его философски-просветительских усилий. Один из молодых богатых людей, современник Сократа, Алкивиад, спросил философа: Что значит уметь разумно управлять делами государства и гожусь ли я для этого?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Сократ, подумав, сказал: Пожалуй, лучше ответить на это словами мифа – </w:t>
      </w:r>
      <w:r>
        <w:rPr>
          <w:i/>
          <w:sz w:val="22"/>
        </w:rPr>
        <w:t>“Геракл на распутье”</w:t>
      </w:r>
      <w:r>
        <w:rPr>
          <w:sz w:val="22"/>
        </w:rPr>
        <w:t xml:space="preserve">. Когда Геракл, достигнув юношеских лет, спрашивал себя, по какому из путей ему пойти дальше, явились перед ним в образе </w:t>
      </w:r>
      <w:r>
        <w:rPr>
          <w:i/>
          <w:sz w:val="22"/>
        </w:rPr>
        <w:t>двух прекрасных женщин Порок и Добродетель</w:t>
      </w:r>
      <w:r>
        <w:rPr>
          <w:sz w:val="22"/>
        </w:rPr>
        <w:t xml:space="preserve">, и каждая из них принялась расхваливать свои достоинства, черня свою соперницу. И, выслушав обеих, понял Геракл, что удовольствия порока, хотя они и легко достижимы и на первый взгляд сулят человеку счастье, на самом деле скоротечны и чреваты множеством несчастий для его души и тела; добродетель же единственно разумный путь для ищущих счастья, ибо она не разрушает, а укрепляет тело идущего по этому пути, а душу его радует благодарностью тех, кому он делает добро. Но есть    у </w:t>
      </w:r>
      <w:r>
        <w:rPr>
          <w:i/>
          <w:sz w:val="22"/>
        </w:rPr>
        <w:t>добродетели одно большое неудобство: путь этот долог и труден необычайно, ибо требует от человека жить меньше для себя и больше для других, а на такое способен далеко не каждый</w:t>
      </w:r>
      <w:r>
        <w:rPr>
          <w:sz w:val="22"/>
        </w:rPr>
        <w:t xml:space="preserve">. И в пояснении того, что добродетельный путь    требует еще </w:t>
      </w:r>
      <w:r>
        <w:rPr>
          <w:i/>
          <w:sz w:val="22"/>
        </w:rPr>
        <w:t>умения</w:t>
      </w:r>
      <w:r>
        <w:rPr>
          <w:sz w:val="22"/>
        </w:rPr>
        <w:t xml:space="preserve">, сказала добродетель-женщина Гераклу вот что: “Из всего, что существует доброго и прекрасного, </w:t>
      </w:r>
      <w:r>
        <w:rPr>
          <w:i/>
          <w:sz w:val="22"/>
        </w:rPr>
        <w:t>боги ничего не даруют человеку без забот и труда</w:t>
      </w:r>
      <w:r>
        <w:rPr>
          <w:sz w:val="22"/>
        </w:rPr>
        <w:t>. Так что если ты, Геракл, желаешь благодетельствовать людям землепашеством, извлекая из него обильную жатву, трудись в поте лица своего на земле; если хочешь получать богатства для людей из стада, ты должен заботиться без устали о стадах; если ты стремишься к добродетельной славе во время войны, чтобы найти свободу друзьям и защищать сограждан, ты должен изучать военные науки и упражняться неустанно в их применении, если же ты хочешь заслужить уважение родного города, ты должен благодетельствовать городу; если же мечтаешь о благодарности со стороны Эллады, добро ты должен делать всей Элладе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"/>
        <w:bidi w:val="0"/>
        <w:ind w:right="-2" w:firstLine="425"/>
        <w:rPr/>
      </w:pPr>
      <w:r>
        <w:rPr>
          <w:rFonts w:ascii="Parsek" w:hAnsi="Parsek"/>
          <w:sz w:val="40"/>
        </w:rPr>
        <w:t>Äèàëîãè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Жизнь Сократа прошла в беседах – в них он философствовал устно и высказывал все свои взгляды. Беседа Сократа представляла собой одновременно и своеобразную форму сократовского философствования, и стиль его жизни, сознательно подчиненный поискам истины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Книги, в том числе и философские, писались и тогда, но устное слово и интерес к нему явно преобладали. Кстати, современный “симпозиум” как форма </w:t>
      </w:r>
      <w:r>
        <w:rPr>
          <w:i/>
          <w:sz w:val="22"/>
        </w:rPr>
        <w:t>научного общения и собеседования</w:t>
      </w:r>
      <w:r>
        <w:rPr>
          <w:sz w:val="22"/>
        </w:rPr>
        <w:t xml:space="preserve"> восходит к древнегреческому </w:t>
      </w:r>
      <w:r>
        <w:rPr>
          <w:i/>
          <w:sz w:val="22"/>
        </w:rPr>
        <w:t>“симпосию” – застольной беседе</w:t>
      </w:r>
      <w:r>
        <w:rPr>
          <w:sz w:val="22"/>
        </w:rPr>
        <w:t xml:space="preserve"> на афинских обедах и пирушках. Культура этих бесед имела давние традиции – их воспевал уже Гомер в качестве прекрасной формы взаимного общения людей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Приезжие учителя мудрости пользовались в Афинах шумным успехом и брали за свое учение весьма высокую плату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Беседа – стихия Сократа. Он беседовал с философами, политиками, военоначальниками, поэтами, скульпторами, художниками, ремесленниками, торговцами, гетерами, со свободными и рабами, старцами и юношами, с друзьями и врагами, афинянами и иноземцами. И о чем бы он не говорил – о богах и людях, уме и глупости, знании и незнании, добре и зле, благе и справедливости, богатстве и бедности, добродетелях и пороках, свободе и долге – суть его бесед оставалась одна: Сократ всегда был в философской “разведке боем” – постоянном поиске и битве за истину, справедливость и нравственность, за должное в человеческих делах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Ученики Сократа – вместе со своим Учителем – явились создателями неизвестной до того в Афинах – </w:t>
      </w:r>
      <w:r>
        <w:rPr>
          <w:i/>
          <w:sz w:val="22"/>
        </w:rPr>
        <w:t>нравственной</w:t>
      </w:r>
      <w:r>
        <w:rPr>
          <w:sz w:val="22"/>
        </w:rPr>
        <w:t xml:space="preserve"> философии, потому что они обращались не к космосу, не к загадкам физики и математики, а к тайнам человеческой души и разума. Темы их философских диалогов были: “О том, что люди не от ученья хороши”, “Об избытке”, “Что нужно человеку”, “О дурном поведении”, “О справедливом”, “О стяжательстве” и т.д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Это постоянство сократовской позиции неизбежно приводило к повтору, к возвращению к уже не раз сказанному. Так, в очередной беседе о справедливости Сократ вернулся к своей основной мысли о том, что </w:t>
      </w:r>
      <w:r>
        <w:rPr>
          <w:i/>
          <w:sz w:val="22"/>
        </w:rPr>
        <w:t>людям хорошо известно, у кого научиться какому-нибудь ремеслу, но они не знают, к кому обратиться для изучения более важного предмета – справедливости</w:t>
      </w:r>
      <w:r>
        <w:rPr>
          <w:sz w:val="22"/>
        </w:rPr>
        <w:t>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Искусство беседы, по Сократу, требует исходить из того, что уже известно собеседнику, а не ошарашивать его сразу некоей неизвестной и непонятной истиной. Охотно беседуя с любым человеком, Сократ при обсуждении самых различных вопросов государственной, общественной и частной жизни превращает процесс добывания истины в раскрытие внутреннего мира человека, так что собеседование становится духовным испытанием его участников, требующих напряжения не только интеллектуальных, но и нравственных сил. В беседах Сократа с людьми из ближайшего его окружения, с друзьями и учениками, заметно усиливается момент наставления, вразумения, назидания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Сократ спрашивал в бесчисленных беседах: “Так что оно такое, зло? Отчего рождается в разумном человеке? Отчего же, отчего одни, будучи невежественными, выказывают добродетель, а другие, казалось бы, разумные, злонравные? Отчего в одном из малолетних братьев растет источник зла, в другом же источник добра? Недаром же в народе говорят: “Ум злой” и “Ум добрый”. А не </w:t>
      </w:r>
      <w:r>
        <w:rPr>
          <w:i/>
          <w:sz w:val="22"/>
        </w:rPr>
        <w:t>чаще ли бывает так, что один и тот же человек при разных поворотах жизни выказывает то озлобленность, то доброту?</w:t>
      </w:r>
      <w:r>
        <w:rPr>
          <w:sz w:val="22"/>
        </w:rPr>
        <w:t xml:space="preserve"> Выходит, </w:t>
      </w:r>
      <w:r>
        <w:rPr>
          <w:i/>
          <w:sz w:val="22"/>
        </w:rPr>
        <w:t>в нем противоборствуют оба ума, злой и добрый? Так кто же управляет этим состязанием?”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Сократовские беседы сделали его уже при жизни популярнейшей фигурой не только в Афинах, но и во всей Элладе. И когда один из преданных ему слушателей обратился к дельфийской пророчице с вопросом, есть ли кто на свете мудрее Сократа, та ответила: “Софокл мудр, Эврипид мудрее, Сократ же – мудрейший из всех людей”. Сохранился другой вариант ответа: “В мудрости никто не сравнится с Сократом”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По тогдашним представлениям, этот ответ пророчицы означал высшее признание человеческих достоинств Сократа и его своеобразную “канонизацию” в качестве мудреца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В своем защитном слове на суде Сократ сказал: “Дельфийский бог назвал меня мудрейшим только за то, что я знаю, как мало значит моя мудрость! За то, что я неустанно сомневался – утром, днем, вечером! И оттого я вел беседы с вами! Сократ мечтал, что в результате этих бесед вы наконец–то станете различать главное: </w:t>
      </w:r>
      <w:r>
        <w:rPr>
          <w:i/>
          <w:sz w:val="22"/>
        </w:rPr>
        <w:t>стыдно заботиться о выгоде и почестях, а о разуме и душе забывать</w:t>
      </w:r>
      <w:r>
        <w:rPr>
          <w:sz w:val="22"/>
        </w:rPr>
        <w:t>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В своих беседах Сократ всегда проявляет неподдельный интерес к самым разнообразным нуждам и потребностям человеческого существования и это – отличительная черта сократовского образа жизни и образа мышления. Как писал Монтень, можно представить Сократа на месте Александра Македонского, но последнего на месте Сократа – невозможно. Ибо один научился лишь “подчинять мир своей власти”, а Сократ “умеет жить, как подобает людям, т.е. в соответствии с предписаниями природы, а для этого требуются более обширные, более глубокие и более полезные знания. </w:t>
      </w:r>
      <w:r>
        <w:rPr>
          <w:i/>
          <w:sz w:val="22"/>
        </w:rPr>
        <w:t>Ценность души определяется не способностью высоко возноситься, но способностью быть упорядоченной всегда и во всем</w:t>
      </w:r>
      <w:r>
        <w:rPr>
          <w:sz w:val="22"/>
        </w:rPr>
        <w:t>” (Монтень М. Опыты кн.3 с.33)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Назначение философии в сократовском понимании в том и состоит, чтобы научить людей, как </w:t>
      </w:r>
      <w:r>
        <w:rPr>
          <w:i/>
          <w:sz w:val="22"/>
        </w:rPr>
        <w:t>следует жить</w:t>
      </w:r>
      <w:r>
        <w:rPr>
          <w:sz w:val="22"/>
          <w:u w:val="single"/>
        </w:rPr>
        <w:t>,</w:t>
      </w:r>
      <w:r>
        <w:rPr>
          <w:sz w:val="22"/>
        </w:rPr>
        <w:t xml:space="preserve"> ибо </w:t>
      </w:r>
      <w:r>
        <w:rPr>
          <w:i/>
          <w:sz w:val="22"/>
        </w:rPr>
        <w:t>жить по-человечески</w:t>
      </w:r>
      <w:r>
        <w:rPr>
          <w:sz w:val="22"/>
        </w:rPr>
        <w:t xml:space="preserve"> – это </w:t>
      </w:r>
      <w:r>
        <w:rPr>
          <w:i/>
          <w:sz w:val="22"/>
        </w:rPr>
        <w:t>искусство,</w:t>
      </w:r>
      <w:r>
        <w:rPr>
          <w:sz w:val="22"/>
        </w:rPr>
        <w:t xml:space="preserve"> труднейшее </w:t>
      </w:r>
      <w:r>
        <w:rPr>
          <w:i/>
          <w:sz w:val="22"/>
        </w:rPr>
        <w:t>умение поступать</w:t>
      </w:r>
      <w:r>
        <w:rPr>
          <w:sz w:val="22"/>
        </w:rPr>
        <w:t xml:space="preserve"> одновременно </w:t>
      </w:r>
      <w:r>
        <w:rPr>
          <w:i/>
          <w:sz w:val="22"/>
        </w:rPr>
        <w:t>целесообразно</w:t>
      </w:r>
      <w:r>
        <w:rPr>
          <w:sz w:val="22"/>
        </w:rPr>
        <w:t xml:space="preserve"> и </w:t>
      </w:r>
      <w:r>
        <w:rPr>
          <w:i/>
          <w:sz w:val="22"/>
        </w:rPr>
        <w:t>нравственно</w:t>
      </w:r>
      <w:r>
        <w:rPr>
          <w:sz w:val="22"/>
        </w:rPr>
        <w:t>. А для того, чтобы жить нравственно, надо знать природу добра и зла, иметь понятия о долге, доблести, справедливости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"/>
        <w:bidi w:val="0"/>
        <w:ind w:right="-2" w:firstLine="425"/>
        <w:rPr/>
      </w:pPr>
      <w:r>
        <w:rPr>
          <w:rFonts w:ascii="Parsek" w:hAnsi="Parsek"/>
          <w:sz w:val="40"/>
        </w:rPr>
        <w:t>Îáâèíåíèå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Дело против Сократа было возбуждено в марте 399 г.до н.э. Платон, который сам присутствовал на суде, отмечает, что обвинение звучало “примерно” так: “Сократ преступает законы тем, что портит молодежь, не признает богов, которых признает город, а признает знамения каких-то новых гениев”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Обвинение, в общем виде содержало 3 пункта: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42" w:leader="none"/>
        </w:tabs>
        <w:bidi w:val="0"/>
        <w:ind w:left="426" w:right="-2" w:hanging="0"/>
        <w:jc w:val="both"/>
        <w:rPr/>
      </w:pPr>
      <w:r>
        <w:rPr>
          <w:sz w:val="22"/>
        </w:rPr>
        <w:t xml:space="preserve">безбожие Сократа;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42" w:leader="none"/>
        </w:tabs>
        <w:bidi w:val="0"/>
        <w:ind w:left="426" w:right="-2" w:hanging="0"/>
        <w:jc w:val="both"/>
        <w:rPr/>
      </w:pPr>
      <w:r>
        <w:rPr>
          <w:sz w:val="22"/>
        </w:rPr>
        <w:t xml:space="preserve">введение им каких-то новых божеств (подразумевая знаменитый демон Сократа, его внутренний голос) и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42" w:leader="none"/>
        </w:tabs>
        <w:bidi w:val="0"/>
        <w:ind w:left="426" w:right="-2" w:hanging="0"/>
        <w:jc w:val="both"/>
        <w:rPr/>
      </w:pPr>
      <w:r>
        <w:rPr>
          <w:sz w:val="22"/>
        </w:rPr>
        <w:t xml:space="preserve">развращение молодежи. </w:t>
      </w:r>
    </w:p>
    <w:p>
      <w:pPr>
        <w:pStyle w:val="Style16"/>
        <w:bidi w:val="0"/>
        <w:ind w:right="-2" w:hanging="0"/>
        <w:jc w:val="both"/>
        <w:rPr/>
      </w:pPr>
      <w:r>
        <w:rPr>
          <w:sz w:val="22"/>
        </w:rPr>
        <w:t xml:space="preserve">По всем этим пунктам Сократ обвинялся именно в государственном преступлении, т.к. по </w:t>
      </w:r>
      <w:r>
        <w:rPr>
          <w:i/>
          <w:sz w:val="22"/>
        </w:rPr>
        <w:t>афинским представлениям и почитание богов, и воспитание юношества относились к делам общеполисным, государственным</w:t>
      </w:r>
      <w:r>
        <w:rPr>
          <w:sz w:val="22"/>
        </w:rPr>
        <w:t>. Под “совращением молодежи”, судя по всему, имелось в виду распространение Сократом в беседах среди молодежи его взглядов, отмеченных в двух первых пунктах обвинения. То есть, Сократу вменяли в вину его прочно устоявшийся образ мысли и поведения. Ведь обвинители его не указывали, когда именно, с какого времени, при каких обстоятельствах и каким путем Сократ проявил неуважение к отечественным богам, кого из юношей и в чем совратил и т.д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Вообще, антисократовские настроения среди афинян и выпады против него начались задолго до официального обвинения и имели давнюю историю. Сам Сократ, по свидетельству Платона, отмечал, что против него имеется 2 рода обвинителей: теперешние и многочисленные прежние, которые не могли забыть и не прощали ему его иронических выпадов и критических насмешек в адрес “незнающего большинства”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Сократу вынесли смертный приговор. После провозглашения его 70–летнему мудрецу было предоставлено последнее слово. “Избегнуть смерти не трудно, афиняне, а вот что гораздо труднее – это избегнуть испорченности: она настигает стремительней смерти”, – сказал Сократ и своим поведением на суде он открыто отстаивал дело всей своей жизни, считая </w:t>
      </w:r>
      <w:r>
        <w:rPr>
          <w:i/>
          <w:sz w:val="22"/>
        </w:rPr>
        <w:t>себя ответственным за судьбы истины и справедливости</w:t>
      </w:r>
      <w:r>
        <w:rPr>
          <w:sz w:val="22"/>
        </w:rPr>
        <w:t>. Он говорил: “ Я скажу вам: все это произошло мне на благо, и видно, неправильно мнение всех тех, кто думает, будто смерть – это зло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Как старик, он и так уже был близок к смерти. О его же обвинителях и судьях, уличенных в злодействе, пойдет дурная слава убийц мудреца. “В самом деле, – говорил Сократ своим судьям, – если вы думаете, что умерщвляя людей, вы заставите их не порицать вас за то, что вы живете неправильно, то вы заблуждаетесь. Такой способ самозащиты и не вполне надежен, и не хорош, а вот вам способ и самый хороший и самый легкий: </w:t>
      </w:r>
      <w:r>
        <w:rPr>
          <w:i/>
          <w:sz w:val="22"/>
        </w:rPr>
        <w:t>не затыкать рта другим, а самим стараться быть как можно лучше</w:t>
      </w:r>
      <w:r>
        <w:rPr>
          <w:sz w:val="22"/>
        </w:rPr>
        <w:t>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Согласно или не согласно с этим большинство, пострадаем мы от этого больше или меньше, чем теперь, все равно – </w:t>
      </w:r>
      <w:r>
        <w:rPr>
          <w:i/>
          <w:sz w:val="22"/>
        </w:rPr>
        <w:t>несправедливый поступок есть зло и позор для совершающего его, и притом во всех случаях. Значит, ни в коем случае нельзя поступать несправедливо.</w:t>
      </w:r>
      <w:r>
        <w:rPr>
          <w:sz w:val="22"/>
        </w:rPr>
        <w:t xml:space="preserve"> И значит, вопреки мнению большинства, нельзя и отвечать несправедливостью на несправедливость, раз уж ни в коем случае нельзя поступить несправедливо. </w:t>
      </w:r>
      <w:r>
        <w:rPr>
          <w:i/>
          <w:sz w:val="22"/>
        </w:rPr>
        <w:t>Делать людям зло или поступать несправедливо – разницы нет никакой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Сокровенное учение гласит, что мы, люди, находимся как бы под стражей и что не следует ни избавляться от нее своими силами, ни бежать – величественное, на мой взгляд, учение и очень глубокое. О нас пекутся и заботятся боги, и потому, мы, люди, – часть божественного достояния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Давайте остережемся от одной опасности: чтобы нам не сделаться ненавистниками всякого слова и рассуждения, как иные становятся человеконенавистниками, ибо </w:t>
      </w:r>
      <w:r>
        <w:rPr>
          <w:i/>
          <w:sz w:val="22"/>
        </w:rPr>
        <w:t>нет большей беды, чем ненависть к слову</w:t>
      </w:r>
      <w:r>
        <w:rPr>
          <w:sz w:val="22"/>
        </w:rPr>
        <w:t xml:space="preserve">. Рождается она таким же точно образом, как человеконенавистничество. А человеконенавистничеством мы проникаемся, если сперва горячо и без всякого разбора доверяем кому-нибудь и считаем его человеком совершенно честным, здравым и надежным, но в скором времени обнаруживаем, что он неверный, ненадежный и еще того хуже. Кто испытывает это неоднократно и в особенности по вине тех, кого считал самыми близкими своими друзьями, тот в конце концов, от частых обид ненавидит уже всех подряд и ни в ком не видит ничего здравого и честного. Разве не ясно, что мы приступаем к людям, не </w:t>
      </w:r>
      <w:r>
        <w:rPr>
          <w:i/>
          <w:sz w:val="22"/>
        </w:rPr>
        <w:t>владея искусством их распознавать</w:t>
      </w:r>
      <w:r>
        <w:rPr>
          <w:sz w:val="22"/>
        </w:rPr>
        <w:t>. Ведь кто владеет этим искусством по-настоящему, тот рассудит, что и очень хороших и очень плохих людей немного, а посредственных – без числа”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В тюрьме, в ожидании смерти, Сократ провел долгих 30 дней, пребывая в обычном для него бодром и светлом настроении. Его навещали родные и друзья, и до самого последнего дня жизни мудреца продолжались беседы – о жизни и смерти, добродетелях и пороках, богах и бессмертии души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Его старый друг – Критон – настойчиво склонял Сократа к побегу из тюрьмы, сумев “ублаготворить”, как он выразился, тюремного сторожа и добиться его расположения. Но бегство из тюрьмы было для Сократа совершенно неприемлемо: это было бы, по его мнению, бесчестным и преступным поступком. </w:t>
      </w:r>
      <w:r>
        <w:rPr>
          <w:i/>
          <w:sz w:val="22"/>
        </w:rPr>
        <w:t>Цель</w:t>
      </w:r>
      <w:r>
        <w:rPr>
          <w:sz w:val="22"/>
        </w:rPr>
        <w:t xml:space="preserve">, даже </w:t>
      </w:r>
      <w:r>
        <w:rPr>
          <w:i/>
          <w:sz w:val="22"/>
        </w:rPr>
        <w:t>высокая и справедливая, не оправдывает</w:t>
      </w:r>
      <w:r>
        <w:rPr>
          <w:sz w:val="22"/>
        </w:rPr>
        <w:t xml:space="preserve">, по мнению Сократа, </w:t>
      </w:r>
      <w:r>
        <w:rPr>
          <w:i/>
          <w:sz w:val="22"/>
        </w:rPr>
        <w:t>низких и преступных средств.</w:t>
      </w:r>
      <w:r>
        <w:rPr>
          <w:sz w:val="22"/>
        </w:rPr>
        <w:t xml:space="preserve"> И он считал недопустимым отвечать несправедливостью и злом на чужую несправедливость и зло. Сократ не раз высказывал мысль, что лучше претерпеть чужую несправедливость, чем самому творить ее. Воздавать злом за зло – несправедливо, полагал Сократ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В назначенный день тюремщик подал ему яд – во времена Сократа приговоренный к смерти выпивал чашу растертой ядовитой цикуты (болиголова). Он спокойно и легко выпил чашу до дна. Друзья его заплакали, но Сократ попросил их успокоиться, напомнив, что умирать должно в благоговейном    молчании. (Сенека: Цикута окончательно сделала Сократа великим.)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Смерть Сократа позволяет проследить трудные пути истины: </w:t>
      </w:r>
      <w:r>
        <w:rPr>
          <w:i/>
          <w:sz w:val="22"/>
        </w:rPr>
        <w:t>мудрость, несправедливо осужденная в его лице на смерть, еще станет судьей над несправедливостью</w:t>
      </w:r>
      <w:r>
        <w:rPr>
          <w:sz w:val="22"/>
        </w:rPr>
        <w:t>. Услышав от кого-то фразу: “Афиняне осудили тебя, Сократ, к смерти”, – он спокойно ответил: “А их к смерти осудила природа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Чтобы избежать преследования властей, ученики Сократа покинули родину, но не забывали присылать помощь Ксантиппе деньгами и вещами, прося ее от всей души не принимать ничьей помощи, а только помощь друзей – учеников Сократа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Но как всегда, с запозданием, пришел день торжествующей истины и – в который уж раз – афиняне, раскаявшись в содеянном, приговорили обвинителя – клеветника Мелета к смерти, а доносчиков Анита и Ликона – к позорному изгнанию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Сократу же воздвигли земляки бронзовую статую ваятеля Лисиппа, поместив ее в хранилище священной утвари для торжественных шествий в афинском музее Помпейон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Конечно, можно сказать, что Сократ своей смертью не изменил афинский полис, и многое из того, с чем он боролся столько веков назад, не исчезло и поныне. Вряд ли и сам Сократ рассчитывал на абсолютный положительный результат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Но кроме примера мужества и стойкости, он оставил нам нечто значительно большее. Он “заземлил”, демократизировал философию, как верно заметил Монтень, и по-своему предугадал ее роль как инструмента действенного познания реальности и разрешения реальных проблем. И в том, что настоящая философия сохраняет связи с землей и людьми, предохраняет человека от умственного высокомерия, щегольства и зазнайства, немалая заслуга принадлежит и Сократу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Не случайно, что интерес к его личности и учению проявился и по-новому звучит именно сегодня, когда так остро стоит вопрос о нравственном, духовном обеспечении движения общества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Как завещание потомкам звучат последние слова Сократа, произнесенные после оглашения смертного приговора: “Если когда-нибудь, афиняне, вам покажется, что сыновья мои заботятся о деньгах, о должностях, о красивых речах больше, чем об истине и добродетели, донимайте их так же беспощадно, как донимал вас я! И если они, не представляя из себя ничего, вообразят о себе многое, – укоряйте их так же беспощадно, как укорял вас я. И тогда вы воздадите по заслугам и мне и моему потомству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Слова М. Монтеня: “Легче говорить, как Аристотель и жить, как Цезарь, чем говорить и жить, как Сократ. Жизнь Сократа принадлежала не ему, она должна была служить примером для всего мира..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... В смерти Сократа есть что-то невыразимо прекрасное”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center"/>
        <w:rPr/>
      </w:pPr>
      <w:r>
        <w:rPr>
          <w:rFonts w:ascii="Parsek" w:hAnsi="Parsek"/>
          <w:sz w:val="40"/>
        </w:rPr>
        <w:t>Ïëàòîí. Èçáðàííûå äèàëîãè</w:t>
      </w:r>
    </w:p>
    <w:p>
      <w:pPr>
        <w:pStyle w:val="Style16"/>
        <w:bidi w:val="0"/>
        <w:ind w:right="-2" w:firstLine="425"/>
        <w:jc w:val="center"/>
        <w:rPr/>
      </w:pPr>
      <w:r>
        <w:rPr>
          <w:rFonts w:ascii="Parsek" w:hAnsi="Parsek"/>
          <w:sz w:val="40"/>
        </w:rPr>
        <w:t>(Áåñåäû Ñîêðàòà)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1"/>
        <w:bidi w:val="0"/>
        <w:ind w:right="-2" w:firstLine="425"/>
        <w:rPr/>
      </w:pPr>
      <w:r>
        <w:rPr/>
        <w:t>Хорошо было бы, если бы мудрость имела свойство перетекать, как только мы прикоснемся друг к другу, из того, кто полон ею, к тому, кто пуст, как перетекает вода по шерстяной нитке из полного сосуда в пустой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Но не занимаются философией и не желают стать мудрыми опять-таки и невежды. Ведь тем-то и скверно невежество, что человек ни прекрасный, ни совершенный, ни умный вполне доволен собой. А кто не считает, что в чем-то нуждается, тот и не желает того, в чем, по его мнению, не испытывает нужды... Ведь мудрость – это одно из самых прекрасных на свете благ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Дайте мне стать внутренне прекрасным. А то, что у меня есть извне, пусть будет дружественно тому, что у меня внутри. Богатым я считаю мудрого, а груд золота пусть у меня будет столько, сколько ни унести, ни увезти никому, кроме человека воздержанного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Мне много раз являлся один и тот же сон. Правда, видел я    не всегда одно и то же, но слова слышал всегда одинаково: “Сократ, твори и трудись на поприще Муз”.</w:t>
      </w:r>
    </w:p>
    <w:p>
      <w:pPr>
        <w:pStyle w:val="21"/>
        <w:bidi w:val="0"/>
        <w:ind w:right="-2" w:firstLine="425"/>
        <w:rPr/>
      </w:pPr>
      <w:r>
        <w:rPr/>
        <w:t>Не будем допускать мысли, будто в рассуждениях вообще нет ничего здравого, – скорее будем считать, что это мы сами еще недостаточно здравы и надо мужественно искать полного здравомыслия – ради всей дальнейшей жизни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Когда говоришь неправильно, это не только само по себе скверно, но и душе причиняет вред.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Слова Сократа перед принятием яда: Молиться богам и можно и нужно – о том, чтобы переселение из этого мира в иной было удачным. Об этом я и молю, да будет так.</w:t>
      </w:r>
    </w:p>
    <w:p>
      <w:pPr>
        <w:pStyle w:val="2"/>
        <w:bidi w:val="0"/>
        <w:ind w:right="-2" w:firstLine="425"/>
        <w:rPr>
          <w:rFonts w:ascii="Parsek" w:hAnsi="Parsek"/>
          <w:sz w:val="40"/>
        </w:rPr>
      </w:pPr>
      <w:r>
        <w:rPr>
          <w:rFonts w:ascii="Parsek" w:hAnsi="Parsek"/>
          <w:sz w:val="40"/>
        </w:rPr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bidi w:val="0"/>
        <w:ind w:right="-2" w:firstLine="425"/>
        <w:rPr/>
      </w:pPr>
      <w:r>
        <w:rPr>
          <w:rFonts w:ascii="Parsek" w:hAnsi="Parsek"/>
          <w:sz w:val="40"/>
        </w:rPr>
        <w:t>Âûñêàçûâàíèÿ î Ñîêðàòå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Сократа... мы считаем поистине великим и выдающимся среди людей своей мудростью. Все поведение Сократа отличалось целеустремленностью и решимостью, как бы исходя из единого твердого изначального суждения.</w:t>
      </w:r>
    </w:p>
    <w:p>
      <w:pPr>
        <w:pStyle w:val="3"/>
        <w:bidi w:val="0"/>
        <w:ind w:right="-2" w:firstLine="425"/>
        <w:jc w:val="right"/>
        <w:rPr/>
      </w:pPr>
      <w:r>
        <w:rPr/>
        <w:t>Плутарх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Сократ, как истинный грек, есть мудрец. Мудрецов могла производить только древность, где все стихии жизни были слиты в органическое целое... где мыслить значило веровать, и веровать значило мыслить; где иметь нравственное убеждение значило быть готовым умереть за него.</w:t>
      </w:r>
    </w:p>
    <w:p>
      <w:pPr>
        <w:pStyle w:val="3"/>
        <w:bidi w:val="0"/>
        <w:ind w:right="-2" w:firstLine="425"/>
        <w:jc w:val="right"/>
        <w:rPr/>
      </w:pPr>
      <w:r>
        <w:rPr/>
        <w:t>В. Белинский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Сократ был изумлен, узнав, что бог мудрости присвоил ему прозвище мудреца.</w:t>
      </w:r>
    </w:p>
    <w:p>
      <w:pPr>
        <w:pStyle w:val="3"/>
        <w:bidi w:val="0"/>
        <w:ind w:right="-2" w:firstLine="425"/>
        <w:jc w:val="right"/>
        <w:rPr/>
      </w:pPr>
      <w:r>
        <w:rPr/>
        <w:t>М. Монтень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Тридцать тиранов окружали Сократа – и не сломили его мужества. – Разве дело в том, сколько господ? Рабство всегда одно! Кто его презрел, тот и в толпе повелителей будет свободен.</w:t>
      </w:r>
    </w:p>
    <w:p>
      <w:pPr>
        <w:pStyle w:val="3"/>
        <w:bidi w:val="0"/>
        <w:ind w:right="-2" w:firstLine="425"/>
        <w:jc w:val="right"/>
        <w:rPr/>
      </w:pPr>
      <w:r>
        <w:rPr/>
        <w:t>Сенека</w:t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Цикута окончательно сделала Сократа великим.</w:t>
      </w:r>
    </w:p>
    <w:p>
      <w:pPr>
        <w:pStyle w:val="Style16"/>
        <w:bidi w:val="0"/>
        <w:ind w:right="-2" w:firstLine="425"/>
        <w:jc w:val="right"/>
        <w:rPr/>
      </w:pPr>
      <w:r>
        <w:rPr>
          <w:i/>
          <w:sz w:val="22"/>
        </w:rPr>
        <w:t>Сенека.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>В жизни Сократ хорошо служил истине, но еще большую службу сослужил он своей смертью.</w:t>
      </w:r>
    </w:p>
    <w:p>
      <w:pPr>
        <w:pStyle w:val="3"/>
        <w:bidi w:val="0"/>
        <w:ind w:right="-2" w:firstLine="425"/>
        <w:jc w:val="right"/>
        <w:rPr/>
      </w:pPr>
      <w:r>
        <w:rPr/>
        <w:t>Д. Неру</w:t>
      </w:r>
    </w:p>
    <w:p>
      <w:pPr>
        <w:pStyle w:val="Style16"/>
        <w:bidi w:val="0"/>
        <w:ind w:right="-2" w:firstLine="425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right="-2" w:firstLine="425"/>
        <w:jc w:val="both"/>
        <w:rPr/>
      </w:pPr>
      <w:r>
        <w:rPr>
          <w:sz w:val="22"/>
        </w:rPr>
        <w:t xml:space="preserve">Важнейшая эпоха греческой философии начинается ... с Сократа. Именно он дал философскому духу... совершенно новое, </w:t>
      </w:r>
      <w:r>
        <w:rPr>
          <w:i/>
          <w:sz w:val="22"/>
        </w:rPr>
        <w:t>практическое</w:t>
      </w:r>
      <w:r>
        <w:rPr>
          <w:sz w:val="22"/>
        </w:rPr>
        <w:t xml:space="preserve"> направление, вместе с тем он был почти единственным из всех людей, в поведении которого идея </w:t>
      </w:r>
      <w:r>
        <w:rPr>
          <w:i/>
          <w:sz w:val="22"/>
        </w:rPr>
        <w:t>мудреца</w:t>
      </w:r>
      <w:r>
        <w:rPr>
          <w:sz w:val="22"/>
        </w:rPr>
        <w:t xml:space="preserve"> нашла самое близкое выражение.</w:t>
      </w:r>
    </w:p>
    <w:p>
      <w:pPr>
        <w:pStyle w:val="3"/>
        <w:bidi w:val="0"/>
        <w:ind w:right="-2" w:firstLine="425"/>
        <w:jc w:val="right"/>
        <w:rPr>
          <w:rFonts w:ascii="Times New Roman" w:hAnsi="Times New Roman"/>
        </w:rPr>
      </w:pPr>
      <w:r>
        <w:rPr/>
      </w:r>
    </w:p>
    <w:p>
      <w:pPr>
        <w:pStyle w:val="3"/>
        <w:bidi w:val="0"/>
        <w:ind w:right="-2" w:firstLine="425"/>
        <w:jc w:val="right"/>
        <w:rPr/>
      </w:pPr>
      <w:r>
        <w:rPr/>
        <w:t>И. Кант</w:t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4"/>
        <w:keepNext w:val="true"/>
        <w:bidi w:val="0"/>
        <w:jc w:val="center"/>
        <w:rPr/>
      </w:pPr>
      <w:r>
        <w:rPr/>
        <w:t>Литература</w:t>
      </w:r>
    </w:p>
    <w:p>
      <w:pPr>
        <w:pStyle w:val="Style16"/>
        <w:bidi w:val="0"/>
        <w:ind w:firstLine="426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786" w:leader="none"/>
        </w:tabs>
        <w:bidi w:val="0"/>
        <w:jc w:val="both"/>
        <w:rPr/>
      </w:pPr>
      <w:r>
        <w:rPr>
          <w:sz w:val="22"/>
        </w:rPr>
        <w:t>Платон. Избранные диалоги. М.1965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786" w:leader="none"/>
        </w:tabs>
        <w:bidi w:val="0"/>
        <w:jc w:val="both"/>
        <w:rPr/>
      </w:pPr>
      <w:r>
        <w:rPr>
          <w:sz w:val="22"/>
        </w:rPr>
        <w:t>Н. Фоличев. Во имя истины и добродетели. М. 1984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786" w:leader="none"/>
        </w:tabs>
        <w:bidi w:val="0"/>
        <w:jc w:val="both"/>
        <w:rPr/>
      </w:pPr>
      <w:r>
        <w:rPr>
          <w:sz w:val="22"/>
        </w:rPr>
        <w:t>Н. Волков. Три лика культуры. М. 1986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786" w:leader="none"/>
        </w:tabs>
        <w:bidi w:val="0"/>
        <w:jc w:val="both"/>
        <w:rPr/>
      </w:pPr>
      <w:r>
        <w:rPr>
          <w:sz w:val="22"/>
        </w:rPr>
        <w:t>Быт и история античности. М. 1981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786" w:leader="none"/>
        </w:tabs>
        <w:bidi w:val="0"/>
        <w:jc w:val="both"/>
        <w:rPr/>
      </w:pPr>
      <w:r>
        <w:rPr>
          <w:sz w:val="22"/>
        </w:rPr>
        <w:t>А. Нерсесянц. Сократ. М. 1977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786" w:leader="none"/>
        </w:tabs>
        <w:bidi w:val="0"/>
        <w:jc w:val="both"/>
        <w:rPr/>
      </w:pPr>
      <w:r>
        <w:rPr>
          <w:sz w:val="22"/>
        </w:rPr>
        <w:t>В.И. Толстой. Сократ и мы. М. 1981</w:t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ind w:firstLine="425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04" w:footer="454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arsek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pBdr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722370</wp:posOffset>
              </wp:positionH>
              <wp:positionV relativeFrom="paragraph">
                <wp:posOffset>5524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3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.35pt;mso-position-vertical-relative:text;margin-left:293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3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pBdr/>
      <w:bidi w:val="0"/>
      <w:jc w:val="center"/>
      <w:rPr/>
    </w:pPr>
    <w:r>
      <w:rPr>
        <w:i/>
        <w:sz w:val="22"/>
      </w:rPr>
      <w:t>Во имя истины и добродетели. Сокра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Parsek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ind w:left="4536" w:right="-2" w:hanging="0"/>
      <w:jc w:val="right"/>
      <w:outlineLvl w:val="0"/>
    </w:pPr>
    <w:rPr>
      <w:i/>
    </w:rPr>
  </w:style>
  <w:style w:type="paragraph" w:styleId="2">
    <w:name w:val="заголовок 2"/>
    <w:basedOn w:val="Style16"/>
    <w:next w:val="Style16"/>
    <w:qFormat/>
    <w:pPr>
      <w:keepNext w:val="true"/>
      <w:ind w:right="-2" w:firstLine="425"/>
      <w:jc w:val="center"/>
      <w:outlineLvl w:val="1"/>
    </w:pPr>
    <w:rPr/>
  </w:style>
  <w:style w:type="paragraph" w:styleId="3">
    <w:name w:val="заголовок 3"/>
    <w:basedOn w:val="Style16"/>
    <w:next w:val="Style16"/>
    <w:qFormat/>
    <w:pPr>
      <w:keepNext w:val="true"/>
      <w:ind w:right="-2" w:firstLine="425"/>
      <w:jc w:val="right"/>
      <w:outlineLvl w:val="2"/>
    </w:pPr>
    <w:rPr>
      <w:i/>
      <w:sz w:val="22"/>
    </w:rPr>
  </w:style>
  <w:style w:type="paragraph" w:styleId="4">
    <w:name w:val="заголовок 4"/>
    <w:basedOn w:val="Style16"/>
    <w:next w:val="Style16"/>
    <w:qFormat/>
    <w:pPr>
      <w:keepNext w:val="true"/>
      <w:jc w:val="center"/>
      <w:outlineLvl w:val="3"/>
    </w:pPr>
    <w:rPr/>
  </w:style>
  <w:style w:type="paragraph" w:styleId="Style17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Style16"/>
    <w:qFormat/>
    <w:pPr>
      <w:ind w:right="-2" w:firstLine="425"/>
      <w:jc w:val="both"/>
    </w:pPr>
    <w:rPr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0</Words>
  <Characters>45293</Characters>
  <CharactersWithSpaces>36882</CharactersWithSpaces>
  <Company>АВИ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9:57:00Z</dcterms:created>
  <dc:creator>КВН ХАИ</dc:creator>
  <dc:description/>
  <dc:language>en-US</dc:language>
  <cp:lastModifiedBy/>
  <dcterms:modified xsi:type="dcterms:W3CDTF">1999-04-07T09:57:00Z</dcterms:modified>
  <cp:revision>2</cp:revision>
  <dc:subject/>
  <dc:title>СОКР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раховский А.А.</vt:lpwstr>
  </property>
</Properties>
</file>