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ind w:firstLine="425"/>
        <w:rPr/>
      </w:pPr>
      <w:r>
        <w:rPr/>
        <w:t>Конфуций – великий китайский мудрец, которого китайцы считали совершеннейшим человеком, какой когда-либо существовал; он для    них – воплощение добродетели, совершенства и мудрости. Никогда еще мудрец, не создавший нового учения, не пользовался таким огромным влиянием на народ, какое имел Конфуций из Китая. Его учению уже 2500 лет, и до сих пор еще ему продолжают следовать в его отечестве.</w:t>
      </w:r>
    </w:p>
    <w:p>
      <w:pPr>
        <w:pStyle w:val="Style17"/>
        <w:bidi w:val="0"/>
        <w:ind w:firstLine="425"/>
        <w:rPr/>
      </w:pPr>
      <w:r>
        <w:rPr/>
        <w:t xml:space="preserve">Его называли </w:t>
      </w:r>
      <w:r>
        <w:rPr>
          <w:i/>
        </w:rPr>
        <w:t>“Князем философов”, “Бестронным королем”.</w:t>
      </w:r>
      <w:r>
        <w:rPr/>
        <w:t xml:space="preserve"> Во многих его жизнеописаниях употребляется выражение, что жизнь его была непрестанной молитвой. При одним своем важном жизненном обстоятельстве Конфуций отвечал: </w:t>
      </w:r>
      <w:r>
        <w:rPr>
          <w:i/>
        </w:rPr>
        <w:t>“Я молиться уже начал давно”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В одном из своих очерков (Калган, 1935 г. “Врата в будущее”) Н.К. Рерих писал:</w:t>
      </w:r>
    </w:p>
    <w:p>
      <w:pPr>
        <w:pStyle w:val="Style17"/>
        <w:bidi w:val="0"/>
        <w:ind w:firstLine="425"/>
        <w:rPr/>
      </w:pPr>
      <w:r>
        <w:rPr/>
        <w:t>“</w:t>
      </w:r>
      <w:r>
        <w:rPr/>
        <w:t>Ни один великий человек не пострадал столько, как Конфуций от глупости, извращения, от отсутствия симпатии и благородства, а в особенности и от    глубокого невежества его осудителей”, – так говорит Л. Джайлс и продолжает: “Конфуций был князем философов. Мудрейшим из мудрецов. Высоким моралистом, высокого и глубокого интеллекта, когда-либо появлявшегося на свете. Он был и государственный муж, и бард, и сатирик, и археолог. Его широкая объемлемость могла бы устыдить самых знаменитых древних и новейших философов”.</w:t>
      </w:r>
    </w:p>
    <w:p>
      <w:pPr>
        <w:pStyle w:val="Style17"/>
        <w:tabs>
          <w:tab w:val="clear" w:pos="720"/>
          <w:tab w:val="left" w:pos="-284" w:leader="none"/>
        </w:tabs>
        <w:bidi w:val="0"/>
        <w:ind w:firstLine="425"/>
        <w:rPr/>
      </w:pPr>
      <w:r>
        <w:rPr/>
        <w:t>Затем тот же автор справедливо указывает, что для вящей славы Конфуция послужили не годы его признанности, но, наоборот, время, в которое он подвергался особым нападкам, клевете и осуждению. Но сравнительно в недавнее время с великой фигуры учителя была снята пыль веков. Итак, даже этот, в конце концов, очень ясный и жизненный философ непременно должен был пройти через закалку клеветою.</w:t>
      </w:r>
    </w:p>
    <w:p>
      <w:pPr>
        <w:pStyle w:val="Style17"/>
        <w:bidi w:val="0"/>
        <w:ind w:firstLine="425"/>
        <w:rPr/>
      </w:pPr>
      <w:r>
        <w:rPr/>
        <w:t xml:space="preserve">Разве не странно, что этот вестник мира должен был иметь всегда запряженную колесницу, будучи готовым бежать от нежданных преследований. Только подумать, что именно Конфуцию в его время применялись названия шарлатана и лжеца, а в лучшем случае его называли мечтателем и осуждали за неприменимость жизни. А этот мечтатель на вопрос о том, что такое небо, отвечал: </w:t>
      </w:r>
      <w:r>
        <w:rPr>
          <w:i/>
        </w:rPr>
        <w:t>“Как я могу судить о небе, когда я еще не знаю столько земных вещей”.</w:t>
      </w:r>
    </w:p>
    <w:p>
      <w:pPr>
        <w:pStyle w:val="Style17"/>
        <w:bidi w:val="0"/>
        <w:ind w:firstLine="425"/>
        <w:rPr/>
      </w:pPr>
      <w:r>
        <w:rPr/>
        <w:t>К счастью, об этой крупной личности сохранились не только легенды или неопределенные сказания, как о многих других выдающихся людях древности, но, напротив, много исторических данных об отдельных фактах его жизни, а многие его изречения дошли неизменными до его потомства, сохранились даже его собственные сочинения, которые проясняют многие поступки великого мудреца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Большим поклонником Конфуция был Вольтер; он оказался чрезвычайно близким Л.Н. Толстому. За всю историю России среди ее крупнейших мыслителей и писателей трудно кому-либо сравниться с ним по интересу и вниманию, которое в течение последних десятилетий своей жизни он неизменно проявлял к Конфуцию и Лаоцзы, к древнекитайской мысли, вообще к восточной мудрости.</w:t>
      </w:r>
    </w:p>
    <w:p>
      <w:pPr>
        <w:pStyle w:val="Style17"/>
        <w:bidi w:val="0"/>
        <w:ind w:firstLine="425"/>
        <w:rPr/>
      </w:pPr>
      <w:r>
        <w:rPr/>
        <w:t xml:space="preserve">О конфуцианстве писалось на Западе и в России немало. Самобытны и глубоки труды выдающихся русских китаеведов </w:t>
      </w:r>
      <w:r>
        <w:rPr>
          <w:lang w:val="en-US"/>
        </w:rPr>
        <w:t>XIX</w:t>
      </w:r>
      <w:r>
        <w:rPr/>
        <w:t xml:space="preserve"> в. Н.Я. Бичурина и В.П. Васильева.</w:t>
      </w:r>
    </w:p>
    <w:p>
      <w:pPr>
        <w:pStyle w:val="Style17"/>
        <w:bidi w:val="0"/>
        <w:ind w:firstLine="425"/>
        <w:rPr/>
      </w:pPr>
      <w:r>
        <w:rPr/>
        <w:t>Н.Я. Бичурин (1777-1853), возможно, более известный как монах о. Иакииф, многие годы возглавлял Российскую духовную миссию в Пекине, оставил уникальные сочинения по Китаю и другим азиатским странам.</w:t>
      </w:r>
    </w:p>
    <w:p>
      <w:pPr>
        <w:pStyle w:val="Style17"/>
        <w:bidi w:val="0"/>
        <w:ind w:firstLine="425"/>
        <w:rPr/>
      </w:pPr>
      <w:r>
        <w:rPr/>
        <w:t>В.П. Васильев (1818-1900) – профессор Петербургского университета и декан его восточного факультета.</w:t>
      </w:r>
    </w:p>
    <w:p>
      <w:pPr>
        <w:pStyle w:val="Style17"/>
        <w:bidi w:val="0"/>
        <w:ind w:firstLine="425"/>
        <w:rPr/>
      </w:pPr>
      <w:r>
        <w:rPr/>
        <w:t xml:space="preserve">В 1972 г. опубликована книга американского философа Г. Фингаретта – о Конфуции; для понимания роли Конфуция важны также    философские прозрения, например,    К.Ясперса, - мыслителя </w:t>
      </w:r>
      <w:r>
        <w:rPr>
          <w:lang w:val="en-US"/>
        </w:rPr>
        <w:t>XIX-XX</w:t>
      </w:r>
      <w:r>
        <w:rPr/>
        <w:t xml:space="preserve"> в., который относил Конфуция к эпохе, названной им “осевой” и    находившего в нем глубины религиозности. В своей книге “Смысл и назначение истории” (М, 1994 с. 474) Ясперс писал: “Общение людей, которое привело все созданное на земле в соприкосновение друг с другом и принуждает к его все более интенсивному сообщению, открыло нам, помимо Библии две другие важные сферы Религии: Упанишады и буддизм в Индии, учения Конфуция и Лаоцзы в Китае. </w:t>
      </w:r>
      <w:r>
        <w:rPr>
          <w:i/>
        </w:rPr>
        <w:t>Мыслящему человеку с открытой душой не может остаться недоступной исходящей оттуда глубина истины, где бы она ни звучала. Душа стремится расшириться, достигая безграничного”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Для восприятия и глубокого понимания Конфуция важны не только его афоризмы и история создания его учения. Он предстает по-новому в дальнейшем историческом развитии этого учения, ставшего через несколько веков после его смерти сердцевиной китайской государственности и традиции. Так, его личность составила органическую и    весомую часть национального характера китайцев, их общей индивидуальности.</w:t>
      </w:r>
    </w:p>
    <w:p>
      <w:pPr>
        <w:pStyle w:val="Style17"/>
        <w:bidi w:val="0"/>
        <w:ind w:firstLine="425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7"/>
        <w:bidi w:val="0"/>
        <w:ind w:firstLine="425"/>
        <w:rPr/>
      </w:pPr>
      <w:r>
        <w:rPr/>
        <w:t>Конфуцианцы сами определили, что их учение состоит главным образом в объяснении пяти неизбежных или требуемых для каждого достоинств и в утверждении трех отношений.</w:t>
      </w:r>
    </w:p>
    <w:p>
      <w:pPr>
        <w:pStyle w:val="Style17"/>
        <w:bidi w:val="0"/>
        <w:ind w:firstLine="425"/>
        <w:rPr/>
      </w:pPr>
      <w:r>
        <w:rPr/>
        <w:t xml:space="preserve">Первые: </w:t>
      </w:r>
      <w:r>
        <w:rPr>
          <w:i/>
        </w:rPr>
        <w:t>любовь (человеколюбие), истина, нравственность или церемонии, ум (мудрость, знание) и честность</w:t>
      </w:r>
      <w:r>
        <w:rPr>
          <w:b/>
        </w:rPr>
        <w:t>.</w:t>
      </w:r>
      <w:r>
        <w:rPr/>
        <w:t xml:space="preserve"> Ими должен украсить себя всякий, а от украшения себя зависит устройство дома; когда будет устроен дом, тогда будет устроено и государство, а от этого зависит и вся Вселенная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В отношении человека с другим, себе подобным, китайцы установили следующие основные принципы:</w:t>
      </w:r>
      <w:r>
        <w:rPr>
          <w:b/>
        </w:rPr>
        <w:t xml:space="preserve"> </w:t>
      </w:r>
      <w:r>
        <w:rPr>
          <w:i/>
        </w:rPr>
        <w:t>отца к сыну, мужа к жене и государя к чиновникам.</w:t>
      </w:r>
    </w:p>
    <w:p>
      <w:pPr>
        <w:pStyle w:val="Style17"/>
        <w:bidi w:val="0"/>
        <w:ind w:firstLine="425"/>
        <w:rPr/>
      </w:pPr>
      <w:r>
        <w:rPr/>
        <w:t>По обычаю древних отец и учитель к сыну должны быть как можно более строги, потому что только это может приготовить юношу к самостоятельной жизни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В древнем китайском обществе сыновняя почтительность к отцу проявлялась, например, в следующих обязательных действиях: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Сын является к отцу утром наведаться о здоровье, а ночью провожает его в постель; после смерти отца представляет его живым и поэтому приходит к его памятнику, выражаемому дощечкой, с докладом о всяком семейном деле; траур по нему продолжается три года (на том основании, что сын первые три года жизни не мог бы жить без помощи отца). Во время траура не только нельзя жениться, но и родить детей, смотреть на какие-нибудь удовольствия. Но главное условие траура: чиновник, какое бы место он ни занимал, даже во время войны, должен, как скоро он получит известие о кончине кого-нибудь из своих родителей, сейчас же, не испрашивая даже разрешения, бросить должность и спешить ко гробу покойного.</w:t>
      </w:r>
    </w:p>
    <w:p>
      <w:pPr>
        <w:pStyle w:val="Style17"/>
        <w:bidi w:val="0"/>
        <w:ind w:firstLine="425"/>
        <w:rPr/>
      </w:pPr>
      <w:r>
        <w:rPr/>
        <w:t>Сын, даже если и не получил никакого наследства, обязан заплатить долги своего отца и деда. За отцеубийство не только режут виновника в куски, но наказание распространяется на самую местность: у города разламывают часть стены.</w:t>
      </w:r>
    </w:p>
    <w:p>
      <w:pPr>
        <w:pStyle w:val="Style17"/>
        <w:bidi w:val="0"/>
        <w:ind w:firstLine="425"/>
        <w:rPr/>
      </w:pPr>
      <w:r>
        <w:rPr/>
        <w:t xml:space="preserve">С </w:t>
      </w:r>
      <w:r>
        <w:rPr>
          <w:i/>
        </w:rPr>
        <w:t>идеей сыновней почтительности</w:t>
      </w:r>
      <w:r>
        <w:rPr/>
        <w:t xml:space="preserve"> тесно связано </w:t>
      </w:r>
      <w:r>
        <w:rPr>
          <w:i/>
        </w:rPr>
        <w:t>учение о почтении к старшим,</w:t>
      </w:r>
      <w:r>
        <w:rPr>
          <w:b/>
        </w:rPr>
        <w:t xml:space="preserve"> </w:t>
      </w:r>
      <w:r>
        <w:rPr/>
        <w:t>а вместе с тем устанавливается мерка и для всякого общества; в нем только и существуют старшие и младшие; равные друг перед другом называют себя младшими братьями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 xml:space="preserve">Для того, чтобы понять эти отношения необходимо представить себе структуру древнего китайского общества. </w:t>
      </w:r>
    </w:p>
    <w:p>
      <w:pPr>
        <w:pStyle w:val="Style17"/>
        <w:bidi w:val="0"/>
        <w:ind w:firstLine="425"/>
        <w:rPr/>
      </w:pPr>
      <w:r>
        <w:rPr/>
        <w:t>Традиционная структура архаичного китайского общества: Вершина социальной пирамиды – чжоуский царь, чьи далекие предки установили правление над всей Поднебесной, создав династию Чжоу (</w:t>
      </w:r>
      <w:r>
        <w:rPr>
          <w:lang w:val="en-US"/>
        </w:rPr>
        <w:t>XI-III</w:t>
      </w:r>
      <w:r>
        <w:rPr/>
        <w:t xml:space="preserve"> в.в до н.э.). Царю непосредственно подчинялись князья различных степеней, управлявшие своими наследственными наделами, княжествами. Их статус был тоже высок: они, как и царь, именовались “государями”. В каждом княжестве правящую группу составляла возглавляемая князем родовая аристократия; ниже – существовало понятие – так называемые </w:t>
      </w:r>
      <w:r>
        <w:rPr>
          <w:i/>
        </w:rPr>
        <w:t>мужи</w:t>
      </w:r>
      <w:r>
        <w:rPr/>
        <w:t xml:space="preserve"> – их относили обычно к низшему слою знати. Они считались владельцами “полей”, жили за счет труда земледельцев, и пользовались такими привилегиями аристократии, как участие в    религиозных церемониях и знание древних преданий, поэзии, музыки и прочих искусств, составлявших образовательный минимум того времени. Часть из них занимала различные должности на службе у вельмож и сановников. Но множество мужей обладало и более низким социальным статусом. Они сами трудились на земле и были земледельцами. По сути, мужи занимали промежуточное положение между знатью и простолюдинами, поэтому их включали также в понятие народа, к которому наряду с ними относились земледельцы – основная производительная сила, торговцы и ремесленники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Конфуций относился к категории мужей. “Я был незнатен в молодости, поэтому знал много простых профессий” – говорил мудрец своим ученикам. Княжество Лу, где родился и жил Конфуций было одним из слабых.</w:t>
      </w:r>
    </w:p>
    <w:p>
      <w:pPr>
        <w:pStyle w:val="Style17"/>
        <w:bidi w:val="0"/>
        <w:ind w:firstLine="425"/>
        <w:rPr/>
      </w:pPr>
      <w:r>
        <w:rPr/>
        <w:t xml:space="preserve">Мудрый учитель древности создал учение, которое на более чем две тысячи лет стало идеологической основой китайской империи, хотя сам Конфуций говорил: </w:t>
      </w:r>
      <w:r>
        <w:rPr>
          <w:i/>
        </w:rPr>
        <w:t>“Я продолжаю – не творю; я верю в ревность и люблю ее чистосердечно”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Главным для него было возвращение человечества на путь истинный. Понятие пути Конфуций отождествляет с Истиной, которая являет собой не только цель, но и все то, что ведет к ней и заключается в уместности и порядке, завещанных древними правителями – мудрецами. (Сферой их была вся Поднебесная)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 xml:space="preserve">Конфуций родился в 551 г. до н.э. на востоке Китая, в княжестве Лу. Имя, данное ему при рождении, было Кун Цю; Кун – фамилия, Цю – имя. Стараниями его поклонников имя Кун Цю постепенно сменилось почтенным прозвищем Кун-Фу-Цзы, что означает Почтенный Учитель Кун. А много веков спустя (в </w:t>
      </w:r>
      <w:r>
        <w:rPr>
          <w:lang w:val="en-US"/>
        </w:rPr>
        <w:t>XVII</w:t>
      </w:r>
      <w:r>
        <w:rPr/>
        <w:t xml:space="preserve"> веке) миссионеры-иезуиты, приехавшие в Китай и там ознакомившиеся с его учением, сделали китайского мудреца достоянием европейской культуры, латинизировав его имя – Конфуций.</w:t>
      </w:r>
    </w:p>
    <w:p>
      <w:pPr>
        <w:pStyle w:val="Style17"/>
        <w:bidi w:val="0"/>
        <w:ind w:firstLine="425"/>
        <w:rPr/>
      </w:pPr>
      <w:r>
        <w:rPr/>
        <w:t>Семья Конфуция принадлежала к старинному аристократическому роду, к тому времени почти разорившемуся; отцу его ко времени рождения Конфуция было 70 лет. В 3 года он остался без отца, в 17 – без матери. В семье к тому времени было 9 дочерей и мальчик-калека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 xml:space="preserve">Конфуций имел высокий рост (191 см) и грузное телосложение, голова его была “бугром”. К пятнадцати годам он проявил большие способности к учению, в девятнадцать – женился. На склоне лет мудрец писал: </w:t>
      </w:r>
      <w:r>
        <w:rPr>
          <w:i/>
        </w:rPr>
        <w:t>“В 15 лет ум склонился над учением. В 30 лет я стоял прочно. В 40 лет я освободился от разочарований. В 50 лет я познал законы провидения. В 60 лет мои уши внимали истине. В 70 лет я мог следовать указу моего сердца”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Весь его жизненный путь можно разделить на 3 основных периода: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426" w:hanging="0"/>
        <w:rPr/>
      </w:pPr>
      <w:r>
        <w:rPr/>
        <w:t>первый – когда Учитель не у дел: не может устроиться на государственной службе и создает свою школу и учеников;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426" w:hanging="0"/>
        <w:rPr/>
      </w:pPr>
      <w:r>
        <w:rPr/>
        <w:t>второй – несколько лет участия в государственных делах (после 50! лет) и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426" w:hanging="0"/>
        <w:rPr/>
      </w:pPr>
      <w:r>
        <w:rPr/>
        <w:t>третий – самый беспокойный, самый тяжелый, который продолжался 14 лет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На двадцать втором году Конфуций начал свою деятельность учителя. Постепенно вокруг него собралась школа из молодых пытливых умов с самыми разнообразными способностями и интересами. Среди них были и мелкие правители и Конфуций мог сурово отчитать их, если они, служа у высшей власти, например, потакали их агрессивным замыслам.</w:t>
      </w:r>
    </w:p>
    <w:p>
      <w:pPr>
        <w:pStyle w:val="Style17"/>
        <w:bidi w:val="0"/>
        <w:ind w:firstLine="425"/>
        <w:rPr/>
      </w:pPr>
      <w:r>
        <w:rPr/>
        <w:t>Как Пифагор и Сократ, Конфуций учил устно, все известное нам – это записи его учеников.</w:t>
      </w:r>
    </w:p>
    <w:p>
      <w:pPr>
        <w:pStyle w:val="Style17"/>
        <w:bidi w:val="0"/>
        <w:ind w:firstLine="425"/>
        <w:rPr/>
      </w:pPr>
      <w:r>
        <w:rPr/>
        <w:t>Он преподавал, главным образом, историю и учение о нравственности, учил этике, политике и, главным образом, искусству управлять; учил также музыке, в которой считался знатоком. Ему принадлежат слова: “Ум образовывается чтением од, характер воспитывается правилами поведения, окончательное же образование дает музыка”. Когда Конфуций услыхал музыку Шау (известный композитор того времени), он 7 месяцев не мог испытывать вкуса от пищи и говорил: “Я не думал, что могла быть такая прекрасная музыка, как эта”. Музыке в древнем Китае придавалось серьезное значение и не только в смысле развлечения, но и в государственном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Музыка, по убеждениям китайцев, может направлять человека как на хорошие мысли, так и на дурные. И потому надо пользоваться ею осторожно и посвящать ей особое внимание. Обращалось внимание и на гармонию, и на мелодию, и на чувства, возбуждаемые ею. Музыка входила в кодекс священных книг и преданий, музыка регламентировалась поэтому государством. (Л.Н. Толстой, которому Конфуций и вообще древнекитайская мысль и восточная мудрость были очень близки, особенно последние десятилетия его жизни, писал: “В Китае музыка – государственное дело. И это так и должно быть. Разве можно допустить, чтобы всякий, кто хочет, гипнотезировал один другого или многих…”)</w:t>
      </w:r>
    </w:p>
    <w:p>
      <w:pPr>
        <w:pStyle w:val="Style17"/>
        <w:bidi w:val="0"/>
        <w:ind w:firstLine="425"/>
        <w:rPr/>
      </w:pPr>
      <w:r>
        <w:rPr/>
        <w:t xml:space="preserve">      </w:t>
      </w:r>
      <w:r>
        <w:rPr/>
        <w:t>В “Разговорах Конфуция” приводятся следующие слова мудреца, подчеркивающие важность музыкального образования: “Если у человека не будет добродетелей, свойственных человечеству, что для него музыка?”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 xml:space="preserve">Один из приемов, который употреблял Конфуций, передавая ученикам свои мысли, показывает следующий пример. Когда он с учениками проходил мимо горы Тай, их внимание было остановлено женщиной, которая плакала и стонала на могиле. Мудрец послал одного из своих учеников узнать о причине ее скорби. Отец моего мужа, – ответила она, – был растерзан тигром на этом месте; мой муж погиб здесь же и таким же образом; а теперь та же участь постигла и моего сына”. Когда ее спросили, почему она не покидает рокового для нее места, она сказала, что тут нет притеснений правительства. Запомните это, – сказал Конфуций своим ученикам, – запомните это, дети мои; </w:t>
      </w:r>
      <w:r>
        <w:rPr>
          <w:i/>
        </w:rPr>
        <w:t>правительство, которое притесняет, хуже дикого зверя и его более боятся, чем тигра”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Сам Конфуций в своей жизни неизменно воздерживался от четырех вещей: не вдавался в пустые размышления, не был категоричен в своих суждениях, не проявлял упрямства, не думал о себе лично.</w:t>
      </w:r>
    </w:p>
    <w:p>
      <w:pPr>
        <w:pStyle w:val="Style17"/>
        <w:bidi w:val="0"/>
        <w:ind w:firstLine="425"/>
        <w:rPr/>
      </w:pPr>
      <w:r>
        <w:rPr/>
        <w:t>Конфуций встречался с Лао-Цзы, обращался к нему за советом. Мудрый старец выразил особое уважение к Конфуцию тем, что проводил его не дарами, как было принято у людей, обладающих лишь богатством и знатностью), а добрым словом, как принято у людей человеколюбивых.</w:t>
      </w:r>
    </w:p>
    <w:p>
      <w:pPr>
        <w:pStyle w:val="Style17"/>
        <w:bidi w:val="0"/>
        <w:ind w:firstLine="425"/>
        <w:rPr/>
      </w:pPr>
      <w:r>
        <w:rPr/>
        <w:t xml:space="preserve"> </w:t>
      </w:r>
      <w:r>
        <w:rPr/>
        <w:t>(Лаоцзы – Учитель Лао, основатель учения о Дао – “Дао –дэ–цзин” “Путь добродетели, или Книга о силе и действии”. 579 – 499 г.г. до н.э. Его изречения:</w:t>
      </w:r>
    </w:p>
    <w:p>
      <w:pPr>
        <w:pStyle w:val="Style17"/>
        <w:bidi w:val="0"/>
        <w:ind w:firstLine="425"/>
        <w:rPr/>
      </w:pPr>
      <w:r>
        <w:rPr>
          <w:i/>
        </w:rPr>
        <w:t>Все существа носят в себе инь и ян, наполнены “ци” и образуют гармонию.</w:t>
      </w:r>
    </w:p>
    <w:p>
      <w:pPr>
        <w:pStyle w:val="Style17"/>
        <w:bidi w:val="0"/>
        <w:ind w:firstLine="425"/>
        <w:rPr/>
      </w:pPr>
      <w:r>
        <w:rPr>
          <w:i/>
        </w:rPr>
        <w:t>Если надеяться на легкое, то непременно будет много трудностей.</w:t>
      </w:r>
    </w:p>
    <w:p>
      <w:pPr>
        <w:pStyle w:val="Style17"/>
        <w:bidi w:val="0"/>
        <w:ind w:firstLine="425"/>
        <w:rPr/>
      </w:pPr>
      <w:r>
        <w:rPr>
          <w:i/>
        </w:rPr>
        <w:t>Мудрый человек, зная себя, себя не выставляет. Тот, кто знает, не говорит; тот, кто говорит, не знает.</w:t>
      </w:r>
    </w:p>
    <w:p>
      <w:pPr>
        <w:pStyle w:val="Style17"/>
        <w:bidi w:val="0"/>
        <w:ind w:firstLine="425"/>
        <w:rPr/>
      </w:pPr>
      <w:r>
        <w:rPr>
          <w:i/>
        </w:rPr>
        <w:t>На ненависть нужно отвечать добром.</w:t>
      </w:r>
    </w:p>
    <w:p>
      <w:pPr>
        <w:pStyle w:val="Style17"/>
        <w:bidi w:val="0"/>
        <w:ind w:firstLine="425"/>
        <w:rPr/>
      </w:pPr>
      <w:r>
        <w:rPr>
          <w:i/>
        </w:rPr>
        <w:t xml:space="preserve">Будьте внимательны к своим мыслям – они начало поступков). 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 xml:space="preserve">Его учение не отличалось новизной, он не проповедовал каких-нибудь новых идей. Он твердо верил в свое призвание воскресить в памяти людей повеление древних мудрецов, противодействовать злу и несправедливости, сделать китайский народ добродетельным, счастливым и процветающим. </w:t>
      </w:r>
      <w:r>
        <w:rPr>
          <w:i/>
        </w:rPr>
        <w:t>“Я верю в древность”</w:t>
      </w:r>
      <w:r>
        <w:rPr/>
        <w:t>,</w:t>
      </w:r>
      <w:r>
        <w:rPr>
          <w:b/>
        </w:rPr>
        <w:t xml:space="preserve"> –</w:t>
      </w:r>
      <w:r>
        <w:rPr/>
        <w:t xml:space="preserve"> утверждал Конфуций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 xml:space="preserve">Мудрец постоянно говорил окружающим: “Я не учу вас ничему, что бы вы не могли знать сами собою, если бы правильно пользовались способностями своего разума. Нет ничего естественнее, ничего проще тех нравственных принципов, которые я вам внушаю. Все то, что я вам говорю, наши древние мудрецы раньше нас применяли на деле, и это применение, которое в века минувшие было общераспространенным, сводится, во-первых, к соблюдению трех основных законов-отношений: </w:t>
      </w:r>
      <w:r>
        <w:rPr>
          <w:i/>
        </w:rPr>
        <w:t>между государством и подданными, между родителями и детьми, между мужем и женою;</w:t>
      </w:r>
      <w:r>
        <w:rPr/>
        <w:t xml:space="preserve"> во-вторых, к выполнению пяти главнейших добродетелей: </w:t>
      </w:r>
      <w:r>
        <w:rPr>
          <w:i/>
        </w:rPr>
        <w:t>человеколюбие, справедливость, твердость</w:t>
      </w:r>
      <w:r>
        <w:rPr/>
        <w:t xml:space="preserve"> относительно установленных </w:t>
      </w:r>
      <w:r>
        <w:rPr>
          <w:i/>
        </w:rPr>
        <w:t>обрядов, прямота сердца, верность”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 xml:space="preserve">Во время своих скитаний с учениками – из провинции в провинцию, Конфуций не раз встречался с затворниками – классом людей, покинувших опостылевший им мир. Будучи людьми образованными и имея свои принципы, они прекратили борьбу с господствующими пороками и беспорядками. Они не понимали мудреца и чувствовали презрение к Конфуцию, который боролся с существующими устоями и надеялся на невозможное. Мудрец на это замечал: “невозможно удаляться от мира и жить с птицами и зверями, не имеющими с нами никакого сходства. С кем мне сообщаться, как не со страдающими людьми? </w:t>
      </w:r>
      <w:r>
        <w:rPr>
          <w:i/>
        </w:rPr>
        <w:t>Господствующее зло – вот что требует моих усилий”.</w:t>
      </w:r>
      <w:r>
        <w:rPr/>
        <w:t xml:space="preserve"> До конца он оставался верен своему пути. </w:t>
      </w:r>
    </w:p>
    <w:p>
      <w:pPr>
        <w:pStyle w:val="Style17"/>
        <w:bidi w:val="0"/>
        <w:ind w:firstLine="425"/>
        <w:rPr/>
      </w:pPr>
      <w:r>
        <w:rPr/>
        <w:t xml:space="preserve">Вообще, главным для Конфуция было </w:t>
      </w:r>
      <w:r>
        <w:rPr>
          <w:i/>
        </w:rPr>
        <w:t>возвращение человечества на путь истинный.</w:t>
      </w:r>
      <w:r>
        <w:rPr/>
        <w:t xml:space="preserve"> (Понятие “пути” учитель отождествляет с Истиной, которая являет собой не только цель, но и все то, что ведет к ней и заключается в уместности и порядка, завещанных древними правителями-мудрецами)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 xml:space="preserve">В возрасте 53 лет Конфуций стал – на несколько лет – судебным исполнителем в одной из китайских провинций. Сыма Цянь (автор самой ранней и полной биографии Конфуция, основатель китайской историографии) писал, что тогда – “продавцы барашков, поросят не набивали цен; никто не брал ничего, что другие обронили по дороге”. Конфуций безжалостно относился к смутьянами, боролся со спекуляцией и воровством, установил строжайшие нравственные нормы и щедрое гостеприимство. Когда он решал какое-нибудь дело, то слушал различных людей и при произнесении приговора говорил: “Я решаю по мнению такого-то и такого-то”. </w:t>
      </w:r>
    </w:p>
    <w:p>
      <w:pPr>
        <w:pStyle w:val="Style17"/>
        <w:bidi w:val="0"/>
        <w:ind w:firstLine="425"/>
        <w:rPr/>
      </w:pPr>
      <w:r>
        <w:rPr/>
        <w:t xml:space="preserve">Однажды отец явился с жалобой на своего сына. Конфуций продержал обоих три месяца в заключении. Это до такой степени не понравилось одному знатному вельможе, что он предложил Конфуцию подвергнуть непослушного сына смертной казни, соответственно китайским законам. Но мудрец на это возразил: </w:t>
      </w:r>
      <w:r>
        <w:rPr>
          <w:i/>
        </w:rPr>
        <w:t>“Когда вышепоставленные не исполняют своего долга и за это велят казнить своих подданных, то это несправедливо. Это отец не выучил сына послушанию и принимать во внимание его жалобу все равно, что осудить невиновного”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Конфуций был вообще против смертной казни, категорически высказывался против “казни беспутных”. Когда один из правителей, беседуя с мудрецом об управлении государством, спросил: “– Что если казнить беспутных, ради сближения с теми, у кого есть путь? (в других источниках: “Не было бы полезно, если бы правитель велел умертвить всех дурных людей на пользу добропорядочных”). Конфуций ответил:</w:t>
      </w:r>
    </w:p>
    <w:p>
      <w:pPr>
        <w:pStyle w:val="Style17"/>
        <w:bidi w:val="0"/>
        <w:ind w:firstLine="425"/>
        <w:rPr/>
      </w:pPr>
      <w:r>
        <w:rPr/>
        <w:t>“</w:t>
      </w:r>
      <w:r>
        <w:rPr/>
        <w:t>В Ваших руках бразды правления, зачем же Вам казнить? Вам стоит лишь увлечь самому хорошими делами, и весь народ тотчас же устремится ко всему хорошему. У благородного мужа добродетель – ветер, у малых же людей она – трава; склоняется трава вслед ветру”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Когда управители уездов (княжеств) спросили у мудреца, в чем же заключается правление, он ответил:</w:t>
      </w:r>
    </w:p>
    <w:p>
      <w:pPr>
        <w:pStyle w:val="Style17"/>
        <w:bidi w:val="0"/>
        <w:ind w:left="2268" w:firstLine="425"/>
        <w:rPr/>
      </w:pPr>
      <w:r>
        <w:rPr>
          <w:i/>
        </w:rPr>
        <w:t>Правление есть исправление.</w:t>
      </w:r>
    </w:p>
    <w:p>
      <w:pPr>
        <w:pStyle w:val="Style17"/>
        <w:bidi w:val="0"/>
        <w:ind w:left="2268" w:firstLine="425"/>
        <w:rPr/>
      </w:pPr>
      <w:r>
        <w:rPr>
          <w:i/>
        </w:rPr>
        <w:t>Кто же посмеет не исправиться</w:t>
      </w:r>
    </w:p>
    <w:p>
      <w:pPr>
        <w:pStyle w:val="Style17"/>
        <w:bidi w:val="0"/>
        <w:ind w:left="2694" w:hanging="0"/>
        <w:rPr/>
      </w:pPr>
      <w:r>
        <w:rPr>
          <w:i/>
        </w:rPr>
        <w:t>Когда исправитель вы сами?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Обеспокоенные воровством, управители спросили совета у Конфуция и получили ответ:</w:t>
      </w:r>
    </w:p>
    <w:p>
      <w:pPr>
        <w:pStyle w:val="Style17"/>
        <w:bidi w:val="0"/>
        <w:ind w:firstLine="425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Style17"/>
        <w:bidi w:val="0"/>
        <w:ind w:left="2694" w:hanging="0"/>
        <w:rPr/>
      </w:pPr>
      <w:r>
        <w:rPr>
          <w:i/>
        </w:rPr>
        <w:t>Коль сами будете скромными в желаниях,</w:t>
      </w:r>
    </w:p>
    <w:p>
      <w:pPr>
        <w:pStyle w:val="Style17"/>
        <w:bidi w:val="0"/>
        <w:ind w:left="2694" w:hanging="0"/>
        <w:rPr/>
      </w:pPr>
      <w:r>
        <w:rPr>
          <w:i/>
        </w:rPr>
        <w:t>Не согласятся воровать и за награду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Конфуций сделался любимцем народа и воспевался в народных песнях. Но он недолго удержался на своем посту, т.к. правители не хотели внимать его мудрым советам.</w:t>
      </w:r>
    </w:p>
    <w:p>
      <w:pPr>
        <w:pStyle w:val="Style17"/>
        <w:bidi w:val="0"/>
        <w:ind w:firstLine="425"/>
        <w:rPr/>
      </w:pPr>
      <w:r>
        <w:rPr/>
        <w:t>Конфуций оставил двор и стал странствовать по различным провинциям Китая, надеясь, и надеясь    всегда напрасно, встретить влиятельного князя, который взял бы его в советники. Многие из князей охотно соглашались содержать и терпеть его, но, что бы он ни говорил, они не изменяли своего поведения.</w:t>
      </w:r>
    </w:p>
    <w:p>
      <w:pPr>
        <w:pStyle w:val="Style17"/>
        <w:bidi w:val="0"/>
        <w:ind w:firstLine="425"/>
        <w:rPr/>
      </w:pPr>
      <w:r>
        <w:rPr/>
        <w:t>Ученики по-прежнему окружали его; число признанных достигло уже трех тысяч, и среди них было человек семьдесят-восемьдесят, которых он описал как учеников с необыкновенными дарованиями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Его странствия в окружении учеников по различным княжествам Древнего Китая продолжались почти 14 лет. Иногда он оставался на несколько лет в том или ином княжестве и управлял делами сановников, но затем снова вместе с учениками отправлялся в путь. Он встречался и беседовал с самыми разными людьми – от юродивого и отшельников до царя. И, как прежде, сталкивался с непониманием м пренебрежением правителей в своем стремлении вновь поступить на государственную службу. Главная особенность этого периода состояла в добровольном принятии Конфуцием лишений, невзгод и даже смертельной опасности, поджидавших его в то смутное время. В биографии С.Цяня это сказано одной фразой: “Отвергнутый, ушел из Лу; его прогнали из Ци; преследовали в Сун и Вэй (названия княжеств), дошел до крайности меж Чэнь и Цай и вновь возвратился в Лу”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Но, как говорится, чем ночь темней, тем звезды ярче. Испытания, которые переживал тогда Конфуций, только способствовали демонстрации его учения и жизненных принципов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В самых драматических эпизодах, даже сталкиваясь с реальной угрозой жизни, Конфуций проявлял стойкость и невозмутимость, считая эти качества непременным атрибутом своего идеала – благородного мужа:</w:t>
      </w:r>
    </w:p>
    <w:p>
      <w:pPr>
        <w:pStyle w:val="Style17"/>
        <w:bidi w:val="0"/>
        <w:ind w:left="2694" w:hanging="0"/>
        <w:rPr/>
      </w:pPr>
      <w:r>
        <w:rPr>
          <w:i/>
        </w:rPr>
        <w:t>Благородный муж в нужде не отступает;</w:t>
      </w:r>
    </w:p>
    <w:p>
      <w:pPr>
        <w:pStyle w:val="Style17"/>
        <w:bidi w:val="0"/>
        <w:ind w:left="2694" w:hanging="0"/>
        <w:rPr/>
      </w:pPr>
      <w:r>
        <w:rPr>
          <w:i/>
        </w:rPr>
        <w:t>Малый человек, терпя нужду, становится распущенным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Однажды, когда Конфуций с учениками сидел под деревом, один военачальник, желая погубить Конфуция, это дерево обрушил. Конфуций отошел, и ученики сказали: “Можно было бы идти и побыстрей”. Учитель им ответил: “У меня от Неба добродетель. А Хуань Туй? Что может он мне сделать?” Таким образом, Конфуций заявляет, что он фактически неуязвим, как бы независим от внешнего мира, т.к. находится в нравственном родстве с Небом.</w:t>
      </w:r>
    </w:p>
    <w:p>
      <w:pPr>
        <w:pStyle w:val="Style17"/>
        <w:bidi w:val="0"/>
        <w:ind w:firstLine="425"/>
        <w:rPr/>
      </w:pPr>
      <w:r>
        <w:rPr/>
        <w:t>(Источник этого представления следующий: легендарный китайский царь – Чжоусский, Просвещенный царь – имел титул “Сын Неба”. С Небом его связывала наибольшая доза того, что переводится в китайском языке словом “добродетель”. А добродетелью в Китае первоначально считали божественную и нравственную силу, которая обеспечивала процветание и жизненное благополучие. Все люди наделялись ею в зависимости от степени родства с Сыном Неба. Иногда этот термин переводят словом “благодать”. Конфуций, придавая добродетели мистическое значение, выдвигает на первый план ее нравственный аспект),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Однажды, когда ученики Конфуция начали роптать, не вынося постоянных угроз врагов и голода, Конфуций, который сохранял полную невозмутимость, предложил им своего рода “экзамен” на преданность идеалу, задавая каждому один и тот же вопрос: “Почему мы здесь? Мы выбрали неверный путь? И только его лучший ученик, отвечающий последним, сказал то, что пришлось Учителю по душе:</w:t>
      </w:r>
    </w:p>
    <w:p>
      <w:pPr>
        <w:pStyle w:val="Style17"/>
        <w:bidi w:val="0"/>
        <w:ind w:left="1418" w:right="1700" w:firstLine="425"/>
        <w:rPr/>
      </w:pPr>
      <w:r>
        <w:rPr>
          <w:i/>
        </w:rPr>
        <w:t>Ваш путь весьма велик, поэтому никто под Небесами его принять не в силах. Пусть так, но Вы его проводите, распространяете. Какая же в том беда, что его не принимают? Ведь лишь когда не принимают и появляется благородный муж!</w:t>
      </w:r>
      <w:r>
        <w:rPr/>
        <w:t xml:space="preserve"> 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Этой концепции героизма Конфуций следовал сам, стараясь на личном примере убедить в ее судьбоносном значении своих учеников и последователей. Он утверждает свободу воли, активность жизненной позиции человека, сознающего обреченность того дела, за которое он борется. Он утверждает, что у человека есть свобода выбора в принятии решения по поводу участия в осуществлении собственной судьбы. Перед человеком стоит выбор: либо “продвинуться” вперед – т.е. сознательно пойти навстречу судьбе, либо “остановиться”, т.е. отказаться от личного участия в ее осуществлении. Эта свобода выбора у Конфуция дается не каждому, потому что для того, чтобы сознательно включиться в осуществление предначертанного, требуется “знание небесной судьбы”, которым Конфуций наделяет только благородного мужа, а все остальные таким знанием не обладают. Сам мудрец познал ее в 50 лет. Он идет сознательно навстречу своей судьбе и становится ее подлинным хозяином, т.к. в силах человека вообще быть хозяином собственной судьбы: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left="2694" w:hanging="0"/>
        <w:rPr/>
      </w:pPr>
      <w:r>
        <w:rPr>
          <w:i/>
        </w:rPr>
        <w:t>Можно с полководцем разлучить солдат,</w:t>
      </w:r>
    </w:p>
    <w:p>
      <w:pPr>
        <w:pStyle w:val="Style17"/>
        <w:bidi w:val="0"/>
        <w:ind w:left="2694" w:hanging="0"/>
        <w:rPr/>
      </w:pPr>
      <w:r>
        <w:rPr>
          <w:i/>
        </w:rPr>
        <w:t>Но нельзя стремлений у простых людей отнять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Или – слова Конфуция, которые можно считать девизом открытой им эпохи: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left="2694" w:hanging="0"/>
        <w:rPr/>
      </w:pPr>
      <w:r>
        <w:rPr>
          <w:i/>
        </w:rPr>
        <w:t>Человек способен сделать путь высоким,</w:t>
      </w:r>
    </w:p>
    <w:p>
      <w:pPr>
        <w:pStyle w:val="Style17"/>
        <w:bidi w:val="0"/>
        <w:ind w:left="2694" w:hanging="0"/>
        <w:rPr/>
      </w:pPr>
      <w:r>
        <w:rPr>
          <w:i/>
        </w:rPr>
        <w:t>Но великим человека делает не путь.</w:t>
      </w:r>
    </w:p>
    <w:p>
      <w:pPr>
        <w:pStyle w:val="Style17"/>
        <w:bidi w:val="0"/>
        <w:ind w:firstLine="425"/>
        <w:rPr/>
      </w:pPr>
      <w:r>
        <w:rPr/>
        <w:t xml:space="preserve">И еще:                  </w:t>
      </w:r>
    </w:p>
    <w:p>
      <w:pPr>
        <w:pStyle w:val="Style17"/>
        <w:bidi w:val="0"/>
        <w:ind w:left="2694" w:hanging="0"/>
        <w:rPr/>
      </w:pPr>
      <w:r>
        <w:rPr>
          <w:i/>
        </w:rPr>
        <w:t>Привязан всей душой к пути,</w:t>
      </w:r>
    </w:p>
    <w:p>
      <w:pPr>
        <w:pStyle w:val="Style17"/>
        <w:bidi w:val="0"/>
        <w:ind w:left="2694" w:hanging="0"/>
        <w:rPr/>
      </w:pPr>
      <w:r>
        <w:rPr>
          <w:i/>
        </w:rPr>
        <w:t>Ищу поддержку в добродетели,</w:t>
      </w:r>
    </w:p>
    <w:p>
      <w:pPr>
        <w:pStyle w:val="Style17"/>
        <w:bidi w:val="0"/>
        <w:ind w:left="2694" w:hanging="0"/>
        <w:rPr/>
      </w:pPr>
      <w:r>
        <w:rPr>
          <w:i/>
        </w:rPr>
        <w:t>Исполнен веры в человечность,</w:t>
      </w:r>
    </w:p>
    <w:p>
      <w:pPr>
        <w:pStyle w:val="Style17"/>
        <w:bidi w:val="0"/>
        <w:ind w:left="2694" w:hanging="0"/>
        <w:rPr/>
      </w:pPr>
      <w:r>
        <w:rPr>
          <w:i/>
        </w:rPr>
        <w:t>Утеху нахожу в искусствах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Конфуций неустанно старается своей собственной жизнью показать пример того, что по его мнению, должно быть идеалом человека. Но, как человек скромный, он сознается, что его добродетель далеко несовершенна и подчеркивал: “В каждой деревеньке, состоящей хотя бы из десяти семейств, можно найти столь же честного и искреннего, как и я, но он не обнаружит такой склонности к учению, как я”. Он никогда не хвастался своим умом или мудростью. Однажды он сказал: “Я не мудрец, но когда человек спрашивает меня о чем-нибудь, я исследую это со всех сторон и, таким образом, увеличиваю знание людей”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Мудрец не освобождает себя и свой идеал – благородного мужа – от личной ответственности за смуту в обществе. Человек не может считаться совершенным, если остается несовершенным общество, в котором он живет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Конфуций постоянно говорил о задачах управления народом. Управление государством, утверждал он, аналогично управлению семьей, с той только разницей, что государство представляет из себя гораздо большее сочетание единиц, чем семья. Он указывал, что законы жизни одинаково обязательны как для высших, так и для низших, для управляющих и управляемых, для царей и для подданных, только отношения между ними и основы для правильного течения жизни несколько иные. Так, например, “между отцом и сыном должна быть любовь, между государем и министром должна быть праведность, между мужем и женою внимание к их отдельным обязанностям, между стариком и молодым порядок, между друзьями верность”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 xml:space="preserve">Однажды один ученик спросил его, что он прежде всего счел бы нужным сделать, если бы ему поручили управление провинцией. “Я бы следил за тем, чтобы все соответствовало своему названию”, – был его ответ. Когда ему возразили, что эта цель слишком обширна, он все-таки защищал ее. В разговоре с одним герцогом он высказал мысль, что </w:t>
      </w:r>
      <w:r>
        <w:rPr>
          <w:i/>
        </w:rPr>
        <w:t>“правление хорошо, когда владетель – владетель; министр – министр; отец – отец, а сын – сын”.</w:t>
      </w:r>
      <w:r>
        <w:rPr>
          <w:b/>
        </w:rPr>
        <w:t xml:space="preserve"> </w:t>
      </w:r>
      <w:r>
        <w:rPr/>
        <w:t>Он глубоко презирал всякое корыстное стремление, и, однажды, когда его спросили, как добиться известного места, он ответил спрашивавшему: “Прежде чем добиться места, ты должен постараться быть достойным его”.</w:t>
      </w:r>
    </w:p>
    <w:p>
      <w:pPr>
        <w:pStyle w:val="Style17"/>
        <w:bidi w:val="0"/>
        <w:ind w:firstLine="425"/>
        <w:rPr/>
      </w:pPr>
      <w:r>
        <w:rPr/>
        <w:t>Конфуций твердо верил в могущественное действие примера и учил, что дурной человек непригоден к управлению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Будучи отцом или должностным лицом, можно проявлять свою власть и наказывать нарушителей законов, но ничто не может превысить влияние примера. Он учил, что добродетель необходима в высших классах, чтобы сохранить ее в низших, и это мнение мудреца характерно для выяснения его мировоззрения.</w:t>
      </w:r>
    </w:p>
    <w:p>
      <w:pPr>
        <w:pStyle w:val="Style17"/>
        <w:bidi w:val="0"/>
        <w:ind w:firstLine="425"/>
        <w:rPr/>
      </w:pPr>
      <w:r>
        <w:rPr/>
        <w:t>Еще за 1200 лет до рождения Конфуция один из древних правителей Китая высказал следующее: “Великий Бог даровал людям нравственное чувство, следование которому неизменно ведет к добру. Заставлять людей спокойно подчиняться этому внутреннему чувству есть задача правителя”. Конфуций хорошо знал это изречение и ставил его в пример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Конфуций говорил, что если править с помощью закона, улаживать, наказывая, то народ остережется, но не будет знать стыда. Если же править на основе добродетели, улаживать по ритуалу (поступать в соответствии с ритуалом, по Конфуцию, значит быть полностью открытым другому), народ не только устыдится, но и выразит покорность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 xml:space="preserve">Когда же его спросили, как привести народ к покорности, он ответил: </w:t>
      </w:r>
      <w:r>
        <w:rPr>
          <w:i/>
        </w:rPr>
        <w:t>“Если возвысить и поставить честных над бесчестными, то народ придет к покорности.</w:t>
      </w:r>
      <w:r>
        <w:rPr/>
        <w:t xml:space="preserve"> Если возвышать бесчестных, ставя их над честными, то народ не покорится”.</w:t>
      </w:r>
    </w:p>
    <w:p>
      <w:pPr>
        <w:pStyle w:val="Style17"/>
        <w:bidi w:val="0"/>
        <w:ind w:firstLine="425"/>
        <w:rPr/>
      </w:pPr>
      <w:r>
        <w:rPr/>
        <w:t>“</w:t>
      </w:r>
      <w:r>
        <w:rPr/>
        <w:t>Что значит быть правителем?” – задавали вопрос мудрецу. Конфуций всегда отвечал:</w:t>
      </w:r>
    </w:p>
    <w:p>
      <w:pPr>
        <w:pStyle w:val="Style17"/>
        <w:bidi w:val="0"/>
        <w:ind w:firstLine="425"/>
        <w:rPr/>
      </w:pPr>
      <w:r>
        <w:rPr/>
        <w:t xml:space="preserve"> “</w:t>
      </w:r>
      <w:r>
        <w:rPr/>
        <w:t>Побуждай к усердию своим примером. Не знай отдыха. Когда ведешь себя правильно, то за тобой пойдут и без приказа; когда же ведешь себя неправильно, то не послушают, хоть и прикажешь. Людей, когда их много, следует обучить. Если власть в стране в течение ста лет будет принадлежать хорошим людям, то они смогут справиться с насилием и обойтись без казней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Правитель не должен рассчитывать на скорые успехи и не соблазняться малой выгодой. Поспешишь – и не добьешься цели, соблазнишься малым – и не сделаешь великого.</w:t>
      </w:r>
    </w:p>
    <w:p>
      <w:pPr>
        <w:pStyle w:val="Style17"/>
        <w:bidi w:val="0"/>
        <w:ind w:firstLine="425"/>
        <w:rPr/>
      </w:pPr>
      <w:r>
        <w:rPr>
          <w:i/>
        </w:rPr>
        <w:t>Когда руководишь, забудь об отдыхе. А выполняя поручение, будь честен.</w:t>
      </w:r>
    </w:p>
    <w:p>
      <w:pPr>
        <w:pStyle w:val="Style17"/>
        <w:bidi w:val="0"/>
        <w:ind w:firstLine="425"/>
        <w:rPr/>
      </w:pPr>
      <w:r>
        <w:rPr/>
        <w:t>Правя уделом, способным выставить тысячу боевых повозок, надо быть тщательным в делах, правдивым, любить людей, экономить средства и побуждать народ к труду в соответствии со сменой сезонов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Он предупреждал, что</w:t>
      </w:r>
    </w:p>
    <w:p>
      <w:pPr>
        <w:pStyle w:val="Style17"/>
        <w:bidi w:val="0"/>
        <w:ind w:right="1700" w:firstLine="425"/>
        <w:rPr>
          <w:rFonts w:ascii="Times New Roman" w:hAnsi="Times New Roman"/>
        </w:rPr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1134" w:right="1133" w:hanging="0"/>
        <w:rPr/>
      </w:pPr>
      <w:r>
        <w:rPr/>
        <w:t>народ можно принудить к послушанию, его нельзя принудить к знанию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1134" w:right="1133" w:hanging="0"/>
        <w:rPr/>
      </w:pPr>
      <w:r>
        <w:rPr/>
        <w:t>быть смуте, коль смелы народы и ненавидят свою бедность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1134" w:right="1133" w:hanging="0"/>
        <w:rPr/>
      </w:pPr>
      <w:r>
        <w:rPr/>
        <w:t xml:space="preserve">быть смуте, коль чрезмерно ненавидят людей, лишенных человечности.    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Каковы основы хорошего Правительства? Почитай пять превосходных, изгони четыре мерзкие основы. Мудрый и хороший правитель добродетелен без расточительности; он возлагает обязанности, не доводя народ до ропота; желания его без превышения; он вдохновителен и не свиреп.</w:t>
      </w:r>
    </w:p>
    <w:p>
      <w:pPr>
        <w:pStyle w:val="Style17"/>
        <w:bidi w:val="0"/>
        <w:ind w:firstLine="425"/>
        <w:rPr/>
      </w:pPr>
      <w:r>
        <w:rPr/>
        <w:t>Мерзости суть: жестокость, держащая народ в невежестве и карающая смертью. Притеснение, требующее немедленного исполнения дел, не объясненных предварительно. Нелепость, дающая неясные приказы, но требующая точного их исполнения. Препятствие производством в скупости правильного вознаграждения достойных людей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Одной из важнейших категорий учения Конфуция является понятие “человечность” (ЖЭНЬ). В его представлении ЖЭНЬ и есть человеческая жизнь, взятая целиком, от начала до конца, во всех ее внутренних и внешних аспектах; но, жизнь не всякого человека может быть тождественна ЖЭНЬ. О наличии у Конфуция “человечности” свидетельствует прежде всего его посмертное имя – слава, пережившая тысячелетия. Он потому и избегает назвать “человечных” тех, кто еще жив, т.к. считает, что ЖЭНЬ, как человеческая жизнь в целом, реализуется полностью лишь с ее окончанием. Исключение по Конфуцию, составляют только отдельные выдающиеся личности, которые еще при жизни построили всю свою жизнь на принципах жертвы и благоговения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 xml:space="preserve">Связанная с </w:t>
      </w:r>
      <w:r>
        <w:rPr>
          <w:i/>
        </w:rPr>
        <w:t>сердцем “человечность”</w:t>
      </w:r>
      <w:r>
        <w:rPr/>
        <w:t xml:space="preserve"> представляет собой прежде всего </w:t>
      </w:r>
      <w:r>
        <w:rPr>
          <w:i/>
        </w:rPr>
        <w:t>волю, намерение, но только такие, которые немедленно и сразу реализуются в действии.</w:t>
      </w:r>
    </w:p>
    <w:p>
      <w:pPr>
        <w:pStyle w:val="Style17"/>
        <w:bidi w:val="0"/>
        <w:ind w:firstLine="425"/>
        <w:rPr/>
      </w:pPr>
      <w:r>
        <w:rPr/>
        <w:t xml:space="preserve">ЖЭНЬ означает также </w:t>
      </w:r>
      <w:r>
        <w:rPr>
          <w:i/>
        </w:rPr>
        <w:t>превращение в безотчетную потребность всех нравственных норм и правил этикета.</w:t>
      </w:r>
      <w:r>
        <w:rPr/>
        <w:t xml:space="preserve"> “Человечность” есть </w:t>
      </w:r>
      <w:r>
        <w:rPr>
          <w:i/>
        </w:rPr>
        <w:t>преданность, доверие, честность, искренность или правдивость</w:t>
      </w:r>
      <w:r>
        <w:rPr/>
        <w:t>, взятые в их глубинном смысле: неподдельность человека, его тождество с самим собой, своим небесным началом, рождающим ощущение непосредственного контакта и единства с другими людьми и с миром в целом. И вот когда нравственная природа заполняет все естество человека, он обретает свободу и сам становится источником высшей нравственности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 xml:space="preserve">Слово “ЖЭНЬ” вообще переводят по-разному: высшая добродетель, доброта, человеколюбие, человечность, благоволение, милосердие и т.д. Конфуций однажды определил ЖЭНЬ как </w:t>
      </w:r>
      <w:r>
        <w:rPr>
          <w:i/>
        </w:rPr>
        <w:t>“любовь к людям”</w:t>
      </w:r>
      <w:r>
        <w:rPr/>
        <w:t xml:space="preserve">. Но он в это понятие </w:t>
      </w:r>
      <w:r>
        <w:rPr>
          <w:i/>
        </w:rPr>
        <w:t>привносил и такой смысл: к людям надо бережно относиться как к тому, что они представляют небесное начало на Земле. В то же время эта любовь имеет значение: благодеяния, милости со стороны другого лица.</w:t>
      </w:r>
      <w:r>
        <w:rPr/>
        <w:t xml:space="preserve">                                                                              </w:t>
      </w:r>
    </w:p>
    <w:p>
      <w:pPr>
        <w:pStyle w:val="Style17"/>
        <w:bidi w:val="0"/>
        <w:ind w:firstLine="425"/>
        <w:rPr/>
      </w:pPr>
      <w:r>
        <w:rPr/>
        <w:t xml:space="preserve">На вопрос ученика “что есть ЖЭНЬ”, Конфуций ответил: </w:t>
      </w:r>
      <w:r>
        <w:rPr>
          <w:i/>
        </w:rPr>
        <w:t>“Не делай человеку того, чего не желаешь себе. И тогда исчезнет ненависть в государстве, исчезнет ненависть в семье”.</w:t>
      </w:r>
      <w:r>
        <w:rPr>
          <w:b/>
        </w:rPr>
        <w:t xml:space="preserve"> </w:t>
      </w:r>
    </w:p>
    <w:p>
      <w:pPr>
        <w:pStyle w:val="Style17"/>
        <w:bidi w:val="0"/>
        <w:ind w:firstLine="425"/>
        <w:rPr/>
      </w:pPr>
      <w:r>
        <w:rPr/>
        <w:t>(Древнеиндийские источники передают рассказ о нетерпеливом и любопытствующем молодом человеке, который ходил к разным просвещенным людям и просил их изложить содержание священных книг столь сжато, чтобы    эту мудрость можно было бы почерпнуть стоя на одной ноге. Наконец он пришел с этой просьбой к знаменитому учителю законов Хилелу. Тот улыбнулся и ответил: “Не делай никому того, что ты не хочешь, чтобы было сделано тебе”).</w:t>
      </w:r>
    </w:p>
    <w:p>
      <w:pPr>
        <w:pStyle w:val="Style17"/>
        <w:bidi w:val="0"/>
        <w:ind w:firstLine="425"/>
        <w:rPr/>
      </w:pPr>
      <w:r>
        <w:rPr/>
        <w:t>В древнекитайской книге “Луньюй” (“Изречения”), считающейся записью высказываний Конфуция (и его последователей), много строк отведено этому прекрасному понятию – человечности – ЖЭНЬ.</w:t>
      </w:r>
    </w:p>
    <w:p>
      <w:pPr>
        <w:pStyle w:val="Style17"/>
        <w:bidi w:val="0"/>
        <w:ind w:firstLine="425"/>
        <w:rPr/>
      </w:pPr>
      <w:r>
        <w:rPr>
          <w:i/>
        </w:rPr>
        <w:t>Прекрасно там, где человечность.</w:t>
      </w:r>
      <w:r>
        <w:rPr/>
        <w:t xml:space="preserve"> Как может умный человек имея выбор, в ее краях не поселиться?</w:t>
      </w:r>
      <w:r>
        <w:rPr>
          <w:lang w:val="en-US"/>
        </w:rPr>
        <w:t xml:space="preserve"> </w:t>
      </w:r>
      <w:r>
        <w:rPr/>
        <w:t>Кто человек, для того человечность – наслаждение, а мудрому она приносит    пользу. Устремленность к человечности освобождает от всего дурного. Благородный    муж не расстается с человечностью даже на время трапезы. Он непременно с ней, когда спешит, и непременно с ней, когда находится в опасности. Каждый ошибается в зависимости от своей пристрастности. Вглядись в ошибки человека и познаешь степень его человечности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>
          <w:i/>
        </w:rPr>
        <w:t>Человечность – это любовь к людям;</w:t>
      </w:r>
      <w:r>
        <w:rPr/>
        <w:t xml:space="preserve"> быть человечным – значит победить себя и обратиться ритуалу. От самого себя, не от других, зависит обретение человечности. Кто полон человечности, тот непременно храбр, но храбрый не всегда исполнен человечности.</w:t>
      </w:r>
    </w:p>
    <w:p>
      <w:pPr>
        <w:pStyle w:val="Style17"/>
        <w:bidi w:val="0"/>
        <w:ind w:firstLine="425"/>
        <w:rPr/>
      </w:pPr>
      <w:r>
        <w:rPr/>
        <w:t>Человечность – это когда ведут себя на людях так, словно вышли встретить важную персону, руководят народом так, словно совершают важный жертвенный обряд; не делают другим того, что не хотят себе; не вызывают ропота в стране, не вызывают ропота в семействе.</w:t>
      </w:r>
    </w:p>
    <w:p>
      <w:pPr>
        <w:pStyle w:val="Style17"/>
        <w:bidi w:val="0"/>
        <w:ind w:firstLine="425"/>
        <w:rPr/>
      </w:pPr>
      <w:r>
        <w:rPr/>
        <w:t>Человечность это значит: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left="2694" w:hanging="0"/>
        <w:rPr/>
      </w:pPr>
      <w:r>
        <w:rPr>
          <w:i/>
        </w:rPr>
        <w:t xml:space="preserve">Держать себя с почтительностью дома, </w:t>
      </w:r>
    </w:p>
    <w:p>
      <w:pPr>
        <w:pStyle w:val="Style17"/>
        <w:bidi w:val="0"/>
        <w:ind w:left="2694" w:hanging="0"/>
        <w:rPr/>
      </w:pPr>
      <w:r>
        <w:rPr>
          <w:i/>
        </w:rPr>
        <w:t>Благоговейно относиться к делу</w:t>
      </w:r>
    </w:p>
    <w:p>
      <w:pPr>
        <w:pStyle w:val="Style17"/>
        <w:bidi w:val="0"/>
        <w:ind w:left="2694" w:hanging="0"/>
        <w:rPr/>
      </w:pPr>
      <w:r>
        <w:rPr>
          <w:i/>
        </w:rPr>
        <w:t>И честно поступать с другими.</w:t>
      </w:r>
    </w:p>
    <w:p>
      <w:pPr>
        <w:pStyle w:val="Style17"/>
        <w:bidi w:val="0"/>
        <w:ind w:left="2694" w:hanging="0"/>
        <w:rPr/>
      </w:pPr>
      <w:r>
        <w:rPr>
          <w:i/>
        </w:rPr>
        <w:t>От этого нельзя отказываться,</w:t>
      </w:r>
    </w:p>
    <w:p>
      <w:pPr>
        <w:pStyle w:val="Style17"/>
        <w:bidi w:val="0"/>
        <w:ind w:left="2694" w:hanging="0"/>
        <w:rPr/>
      </w:pPr>
      <w:r>
        <w:rPr>
          <w:i/>
        </w:rPr>
        <w:t>Даже когда едешь к варварам.</w:t>
      </w:r>
      <w:r>
        <w:rPr/>
        <w:t xml:space="preserve"> 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Тот будет человечен, кто сможет воплотить повсюду в Поднебесной пять достоинств: почтительность, великодушие, правдивость, сметливость, доброту. Почтительность    не навлекает унижений, великодушие покоряет всех, правдивость вызывает у людей доверие, сметливость позволяет достигать успеха, а доброта дает возможность повелевать людьми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Конфуций, лучшие его ученики и последователи всегда призывали относиться к собственным словам с большим вниманием и осторожностью. И такое же первостепенное значение они придавали речам других. В последующей конфуцианской традиции вообще считалось, что “благородный муж”    способен своим словом “привести в движение” весь космос. И вот – “Изречения” – Слово человека, которое “питает” китайскую культуру уже более двух тысячелетий; эта книга – ценный кладезь древней мудрости. Ее уникальность заключается в том, что, по общему признанию, эта книга с наибольшей достоверностью запечатлела “труды и дни” первоучителя китайской нации.</w:t>
      </w:r>
    </w:p>
    <w:p>
      <w:pPr>
        <w:pStyle w:val="Style17"/>
        <w:bidi w:val="0"/>
        <w:ind w:firstLine="425"/>
        <w:rPr/>
      </w:pPr>
      <w:r>
        <w:rPr/>
        <w:t>Правда, как отмечали еще в средневековом Китае, эта книга не принадлежит “одной кисти”. Она представляет собой запись высказываний Конфуция, сделанную в разное время его последователями после смерти учителя, запись, которая впоследствии сокращалась, распространялась в нескольких вариантах, подвергалась литературной обработке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Луньюй состоит из небольших диалогов, рассуждений и разрозненных афоризмов. “Изречения”, собственно, и не книга в привычном понимании, а скорее беседа с тем, кто к этому готов. Конфуций в ней, как он считает, выступает продолжателем и передатчиком древних людей высшей мудрости, подразумевая под ним в первую очередь древних царей-праведников.</w:t>
      </w:r>
    </w:p>
    <w:p>
      <w:pPr>
        <w:pStyle w:val="Style17"/>
        <w:bidi w:val="0"/>
        <w:ind w:firstLine="425"/>
        <w:rPr/>
      </w:pPr>
      <w:r>
        <w:rPr/>
        <w:t xml:space="preserve">Главная специфика книги в том, что слово, речь – это уже действие, потому что, как говорил Конфуций благородный муж </w:t>
      </w:r>
      <w:r>
        <w:rPr>
          <w:i/>
        </w:rPr>
        <w:t>“прежде видит в слове дело, а после сказанному следует”.</w:t>
      </w:r>
    </w:p>
    <w:p>
      <w:pPr>
        <w:pStyle w:val="Style17"/>
        <w:bidi w:val="0"/>
        <w:ind w:firstLine="425"/>
        <w:jc w:val="center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jc w:val="center"/>
        <w:rPr/>
      </w:pPr>
      <w:r>
        <w:rPr>
          <w:rFonts w:ascii="Parsek" w:hAnsi="Parsek"/>
          <w:sz w:val="56"/>
        </w:rPr>
        <w:t xml:space="preserve">ËÓÍÜÞÉ </w:t>
      </w:r>
    </w:p>
    <w:p>
      <w:pPr>
        <w:pStyle w:val="Style17"/>
        <w:bidi w:val="0"/>
        <w:ind w:firstLine="425"/>
        <w:jc w:val="center"/>
        <w:rPr/>
      </w:pPr>
      <w:r>
        <w:rPr>
          <w:rFonts w:ascii="Parsek" w:hAnsi="Parsek"/>
          <w:i/>
          <w:sz w:val="56"/>
        </w:rPr>
        <w:t>(Èçðå÷åíèÿ)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 xml:space="preserve">Учитель сказал: – </w:t>
      </w:r>
      <w:r>
        <w:rPr>
          <w:i/>
        </w:rPr>
        <w:t>Я на день трижды себя вопрошаю: добросовестно ли я трудился для людей? Сохранил ли искренность в общении с друзьями? Повторял ли то, чему меня учили?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-426" w:leader="none"/>
        </w:tabs>
        <w:bidi w:val="0"/>
        <w:ind w:firstLine="425"/>
        <w:rPr/>
      </w:pPr>
      <w:r>
        <w:rPr>
          <w:i/>
        </w:rPr>
        <w:t xml:space="preserve"> </w:t>
      </w:r>
      <w:r>
        <w:rPr>
          <w:i/>
        </w:rPr>
        <w:t>Я продолжаю – не творю; я верю в древность и люблю ее чистосердечно.</w:t>
      </w:r>
    </w:p>
    <w:p>
      <w:pPr>
        <w:pStyle w:val="Style17"/>
        <w:numPr>
          <w:ilvl w:val="0"/>
          <w:numId w:val="1"/>
        </w:numPr>
        <w:bidi w:val="0"/>
        <w:ind w:firstLine="425"/>
        <w:rPr/>
      </w:pPr>
      <w:r>
        <w:rPr>
          <w:i/>
        </w:rPr>
        <w:t xml:space="preserve"> </w:t>
      </w:r>
      <w:r>
        <w:rPr>
          <w:i/>
        </w:rPr>
        <w:t>Я чувствую печаль, когда не улучшают нравы, не уясняют то, что учат, а зная долг, не могут ему следовать и не способны устранить порок.</w:t>
      </w:r>
    </w:p>
    <w:p>
      <w:pPr>
        <w:pStyle w:val="Style17"/>
        <w:numPr>
          <w:ilvl w:val="0"/>
          <w:numId w:val="1"/>
        </w:numPr>
        <w:bidi w:val="0"/>
        <w:ind w:firstLine="425"/>
        <w:rPr/>
      </w:pPr>
      <w:r>
        <w:rPr>
          <w:i/>
        </w:rPr>
        <w:t xml:space="preserve"> </w:t>
      </w:r>
      <w:r>
        <w:rPr>
          <w:i/>
        </w:rPr>
        <w:t>Привязан всей душой к пути,</w:t>
      </w:r>
    </w:p>
    <w:p>
      <w:pPr>
        <w:pStyle w:val="Style17"/>
        <w:bidi w:val="0"/>
        <w:ind w:firstLine="425"/>
        <w:rPr/>
      </w:pPr>
      <w:r>
        <w:rPr>
          <w:i/>
        </w:rPr>
        <w:t xml:space="preserve"> </w:t>
      </w:r>
      <w:r>
        <w:rPr>
          <w:i/>
        </w:rPr>
        <w:t>Ищу поддержку в добродетели,</w:t>
      </w:r>
    </w:p>
    <w:p>
      <w:pPr>
        <w:pStyle w:val="Style17"/>
        <w:bidi w:val="0"/>
        <w:ind w:firstLine="425"/>
        <w:rPr/>
      </w:pPr>
      <w:r>
        <w:rPr>
          <w:i/>
        </w:rPr>
        <w:t xml:space="preserve"> </w:t>
      </w:r>
      <w:r>
        <w:rPr>
          <w:i/>
        </w:rPr>
        <w:t>Исполнен веры в человечность,</w:t>
      </w:r>
    </w:p>
    <w:p>
      <w:pPr>
        <w:pStyle w:val="Style17"/>
        <w:bidi w:val="0"/>
        <w:ind w:firstLine="425"/>
        <w:rPr/>
      </w:pPr>
      <w:r>
        <w:rPr>
          <w:i/>
        </w:rPr>
        <w:t xml:space="preserve"> </w:t>
      </w:r>
      <w:r>
        <w:rPr>
          <w:i/>
        </w:rPr>
        <w:t>Утеху нахожу в искусствах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Учителю были чужды 4 недостатка: склонность к домыслам, излишняя категоричность, упрямство, себялюбие.</w:t>
      </w:r>
    </w:p>
    <w:p>
      <w:pPr>
        <w:pStyle w:val="Style17"/>
        <w:bidi w:val="0"/>
        <w:ind w:firstLine="425"/>
        <w:rPr/>
      </w:pPr>
      <w:r>
        <w:rPr/>
        <w:t xml:space="preserve">Учитель говорил: – </w:t>
      </w:r>
      <w:r>
        <w:rPr>
          <w:i/>
        </w:rPr>
        <w:t>Бывает, появляются ростки, но не цветут;</w:t>
      </w:r>
    </w:p>
    <w:p>
      <w:pPr>
        <w:pStyle w:val="Style17"/>
        <w:bidi w:val="0"/>
        <w:ind w:firstLine="425"/>
        <w:rPr/>
      </w:pPr>
      <w:r>
        <w:rPr>
          <w:i/>
        </w:rPr>
        <w:t xml:space="preserve"> </w:t>
      </w:r>
      <w:r>
        <w:rPr>
          <w:i/>
        </w:rPr>
        <w:t>Бывает что цветут, но не дают плодов</w:t>
      </w:r>
      <w:r>
        <w:rPr/>
        <w:t>.</w:t>
      </w:r>
    </w:p>
    <w:p>
      <w:pPr>
        <w:pStyle w:val="Style17"/>
        <w:bidi w:val="0"/>
        <w:ind w:firstLine="425"/>
        <w:rPr/>
      </w:pPr>
      <w:r>
        <w:rPr/>
        <w:t xml:space="preserve">Учитель сказал: – </w:t>
      </w:r>
      <w:r>
        <w:rPr>
          <w:i/>
        </w:rPr>
        <w:t>Главное, – будь честен и правдив; с теми, кто тебе не равен, не дружи и не бойся исправлять свои ошибки</w:t>
      </w:r>
      <w:r>
        <w:rPr/>
        <w:t>.</w:t>
      </w:r>
    </w:p>
    <w:p>
      <w:pPr>
        <w:pStyle w:val="Style17"/>
        <w:bidi w:val="0"/>
        <w:ind w:firstLine="425"/>
        <w:rPr/>
      </w:pPr>
      <w:r>
        <w:rPr/>
        <w:t xml:space="preserve">Учитель сказал: – </w:t>
      </w:r>
      <w:r>
        <w:rPr>
          <w:i/>
        </w:rPr>
        <w:t>Можно с полководцем разлучить солдат.</w:t>
      </w:r>
    </w:p>
    <w:p>
      <w:pPr>
        <w:pStyle w:val="Style17"/>
        <w:bidi w:val="0"/>
        <w:ind w:firstLine="425"/>
        <w:rPr/>
      </w:pPr>
      <w:r>
        <w:rPr>
          <w:i/>
        </w:rPr>
        <w:t xml:space="preserve"> </w:t>
      </w:r>
      <w:r>
        <w:rPr>
          <w:i/>
        </w:rPr>
        <w:t>Но нельзя стремлений у простых людей отнять</w:t>
      </w:r>
      <w:r>
        <w:rPr/>
        <w:t>.</w:t>
      </w:r>
    </w:p>
    <w:p>
      <w:pPr>
        <w:pStyle w:val="Style17"/>
        <w:bidi w:val="0"/>
        <w:ind w:firstLine="425"/>
        <w:rPr/>
      </w:pPr>
      <w:r>
        <w:rPr/>
        <w:t xml:space="preserve">Учитель говорил: – </w:t>
      </w:r>
      <w:r>
        <w:rPr>
          <w:i/>
        </w:rPr>
        <w:t>Знающий не сомневается,</w:t>
      </w:r>
    </w:p>
    <w:p>
      <w:pPr>
        <w:pStyle w:val="Style17"/>
        <w:bidi w:val="0"/>
        <w:ind w:firstLine="425"/>
        <w:rPr/>
      </w:pPr>
      <w:r>
        <w:rPr>
          <w:i/>
        </w:rPr>
        <w:t xml:space="preserve"> </w:t>
      </w:r>
      <w:r>
        <w:rPr>
          <w:i/>
        </w:rPr>
        <w:t>Человечный не тревожится,</w:t>
      </w:r>
    </w:p>
    <w:p>
      <w:pPr>
        <w:pStyle w:val="Style17"/>
        <w:bidi w:val="0"/>
        <w:ind w:firstLine="425"/>
        <w:rPr/>
      </w:pPr>
      <w:r>
        <w:rPr>
          <w:i/>
        </w:rPr>
        <w:t xml:space="preserve"> </w:t>
      </w:r>
      <w:r>
        <w:rPr>
          <w:i/>
        </w:rPr>
        <w:t>Смелый не боится</w:t>
      </w:r>
      <w:r>
        <w:rPr/>
        <w:t>.</w:t>
      </w:r>
    </w:p>
    <w:p>
      <w:pPr>
        <w:pStyle w:val="Style17"/>
        <w:bidi w:val="0"/>
        <w:ind w:firstLine="425"/>
        <w:rPr/>
      </w:pPr>
      <w:r>
        <w:rPr/>
        <w:t xml:space="preserve">– </w:t>
      </w:r>
      <w:r>
        <w:rPr/>
        <w:t xml:space="preserve">Что такое </w:t>
      </w:r>
      <w:r>
        <w:rPr>
          <w:i/>
        </w:rPr>
        <w:t>человечность</w:t>
      </w:r>
      <w:r>
        <w:rPr/>
        <w:t>, спросили Учителя:</w:t>
      </w:r>
    </w:p>
    <w:p>
      <w:pPr>
        <w:pStyle w:val="Style17"/>
        <w:bidi w:val="0"/>
        <w:ind w:firstLine="425"/>
        <w:rPr/>
      </w:pPr>
      <w:r>
        <w:rPr>
          <w:i/>
        </w:rPr>
        <w:t xml:space="preserve">Быть человечным – значит победить себя и обратиться к ритуалу. От самого себя, не от других, зависит обретение человечности. </w:t>
      </w:r>
      <w:r>
        <w:rPr/>
        <w:t>И еще:</w:t>
      </w:r>
    </w:p>
    <w:p>
      <w:pPr>
        <w:pStyle w:val="Style17"/>
        <w:bidi w:val="0"/>
        <w:ind w:firstLine="425"/>
        <w:rPr/>
      </w:pPr>
      <w:r>
        <w:rPr>
          <w:i/>
        </w:rPr>
        <w:t xml:space="preserve">Человечность – это когда ведут себя на людях так, словно вышли встретить важную персону, руководят народом так, словно совершают важный жертвенный обряд; не делают другим того, что не хотят себе; не вызывают ропота в стране, не вызывают ропота в семействе. </w:t>
      </w:r>
    </w:p>
    <w:p>
      <w:pPr>
        <w:pStyle w:val="Style17"/>
        <w:bidi w:val="0"/>
        <w:ind w:firstLine="425"/>
        <w:rPr/>
      </w:pPr>
      <w:r>
        <w:rPr/>
        <w:t>В книге “Луньюй” много высказываний о дружбе, знании, добродетели, человечности, которые не потеряли актуальности и спустя столько веков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>
          <w:i/>
        </w:rPr>
        <w:t xml:space="preserve">– </w:t>
      </w:r>
      <w:r>
        <w:rPr>
          <w:i/>
        </w:rPr>
        <w:t>Что значит быть кому-то другом, –</w:t>
      </w:r>
      <w:r>
        <w:rPr/>
        <w:t xml:space="preserve"> спросили у Конфуция.</w:t>
      </w:r>
    </w:p>
    <w:p>
      <w:pPr>
        <w:pStyle w:val="Style17"/>
        <w:bidi w:val="0"/>
        <w:ind w:firstLine="425"/>
        <w:rPr/>
      </w:pPr>
      <w:r>
        <w:rPr/>
        <w:t>–</w:t>
      </w:r>
      <w:r>
        <w:rPr>
          <w:i/>
        </w:rPr>
        <w:t xml:space="preserve"> </w:t>
      </w:r>
      <w:r>
        <w:rPr>
          <w:i/>
        </w:rPr>
        <w:t>Будь честен с ним, когда даешь ему совет, и побуждай к хорошему. Но если он не слушает, то не настаивай, чтобы не быть униженным.</w:t>
      </w:r>
    </w:p>
    <w:p>
      <w:pPr>
        <w:pStyle w:val="Style17"/>
        <w:bidi w:val="0"/>
        <w:ind w:firstLine="425"/>
        <w:rPr/>
      </w:pPr>
      <w:r>
        <w:rPr>
          <w:i/>
        </w:rPr>
        <w:t xml:space="preserve">– </w:t>
      </w:r>
      <w:r>
        <w:rPr>
          <w:i/>
        </w:rPr>
        <w:t>Что значит быть правителем?</w:t>
      </w:r>
      <w:r>
        <w:rPr/>
        <w:t>    Учитель ответил:</w:t>
      </w:r>
    </w:p>
    <w:p>
      <w:pPr>
        <w:pStyle w:val="Style17"/>
        <w:bidi w:val="0"/>
        <w:ind w:firstLine="425"/>
        <w:rPr/>
      </w:pPr>
      <w:r>
        <w:rPr/>
        <w:t xml:space="preserve">– </w:t>
      </w:r>
      <w:r>
        <w:rPr>
          <w:i/>
        </w:rPr>
        <w:t>Побуждай к усердию своим примером.</w:t>
      </w:r>
      <w:r>
        <w:rPr/>
        <w:t xml:space="preserve"> Учителя попросили дальнейших разъяснений и тогда он сказал: </w:t>
      </w:r>
      <w:r>
        <w:rPr>
          <w:i/>
        </w:rPr>
        <w:t>Не знай отдыха. Когда ведешь себя правильно, то за тобой пойдут    и без приказа; когда же ведешь себя неправильно, то не послушают, хоть и прикажешь.</w:t>
      </w:r>
    </w:p>
    <w:p>
      <w:pPr>
        <w:pStyle w:val="Style17"/>
        <w:bidi w:val="0"/>
        <w:ind w:firstLine="425"/>
        <w:rPr/>
      </w:pPr>
      <w:r>
        <w:rPr>
          <w:i/>
        </w:rPr>
        <w:t xml:space="preserve">– </w:t>
      </w:r>
      <w:r>
        <w:rPr>
          <w:i/>
        </w:rPr>
        <w:t>Людей, когда их много следует обучить. Если власть в стране в течение ста лет будет принадлежать хорошим людям, то они могут справиться с насилием и обойтись без казней.</w:t>
      </w:r>
    </w:p>
    <w:p>
      <w:pPr>
        <w:pStyle w:val="Style17"/>
        <w:bidi w:val="0"/>
        <w:ind w:firstLine="425"/>
        <w:rPr/>
      </w:pPr>
      <w:r>
        <w:rPr>
          <w:i/>
        </w:rPr>
        <w:t xml:space="preserve">– </w:t>
      </w:r>
      <w:r>
        <w:rPr>
          <w:i/>
        </w:rPr>
        <w:t>Даже когда приходит к власти истинный правитель, человечность может утвердиться лишь через поколение.</w:t>
      </w:r>
    </w:p>
    <w:p>
      <w:pPr>
        <w:pStyle w:val="Style17"/>
        <w:bidi w:val="0"/>
        <w:ind w:firstLine="425"/>
        <w:rPr/>
      </w:pPr>
      <w:r>
        <w:rPr>
          <w:i/>
        </w:rPr>
        <w:t xml:space="preserve">– </w:t>
      </w:r>
      <w:r>
        <w:rPr>
          <w:i/>
        </w:rPr>
        <w:t>Когда ты исправляешь сам себя, то с чем не справишься в правлении? Когда не можешь сам себя исправить, то как же будешь исправлять других?</w:t>
      </w:r>
    </w:p>
    <w:p>
      <w:pPr>
        <w:pStyle w:val="Style17"/>
        <w:bidi w:val="0"/>
        <w:ind w:firstLine="425"/>
        <w:rPr/>
      </w:pPr>
      <w:r>
        <w:rPr>
          <w:i/>
        </w:rPr>
        <w:t xml:space="preserve">– </w:t>
      </w:r>
      <w:r>
        <w:rPr>
          <w:i/>
        </w:rPr>
        <w:t>Правитель не должен рассчитывать на скорые успехи и не соблазняться малой выгодой. Поспешишь – и не добьешься цели, соблазнишься малым – и не сделаешь великого.</w:t>
      </w:r>
    </w:p>
    <w:p>
      <w:pPr>
        <w:pStyle w:val="Style17"/>
        <w:numPr>
          <w:ilvl w:val="0"/>
          <w:numId w:val="1"/>
        </w:numPr>
        <w:bidi w:val="0"/>
        <w:ind w:firstLine="425"/>
        <w:rPr/>
      </w:pPr>
      <w:r>
        <w:rPr/>
        <w:t>Учителя спросили:</w:t>
      </w:r>
      <w:r>
        <w:rPr>
          <w:i/>
        </w:rPr>
        <w:t xml:space="preserve"> каковы те, кто в наши дни занят правлением?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-142" w:leader="none"/>
        </w:tabs>
        <w:bidi w:val="0"/>
        <w:ind w:firstLine="425"/>
        <w:rPr/>
      </w:pPr>
      <w:r>
        <w:rPr>
          <w:i/>
        </w:rPr>
        <w:t xml:space="preserve"> … </w:t>
      </w:r>
      <w:r>
        <w:rPr>
          <w:i/>
        </w:rPr>
        <w:t xml:space="preserve">мелкие людишки! Они не могут идти в счет! 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 xml:space="preserve">Учителя спросили, что составляет </w:t>
      </w:r>
      <w:r>
        <w:rPr>
          <w:i/>
        </w:rPr>
        <w:t>человечность.</w:t>
      </w:r>
      <w:r>
        <w:rPr/>
        <w:t xml:space="preserve"> Учитель ответил: 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2268" w:firstLine="142"/>
        <w:rPr/>
      </w:pPr>
      <w:r>
        <w:rPr>
          <w:i/>
        </w:rPr>
        <w:t xml:space="preserve">Держать себя с почтительностью дома, </w:t>
      </w:r>
    </w:p>
    <w:p>
      <w:pPr>
        <w:pStyle w:val="Style17"/>
        <w:tabs>
          <w:tab w:val="clear" w:pos="720"/>
          <w:tab w:val="left" w:pos="0" w:leader="none"/>
        </w:tabs>
        <w:bidi w:val="0"/>
        <w:ind w:left="2268" w:firstLine="142"/>
        <w:rPr/>
      </w:pPr>
      <w:r>
        <w:rPr>
          <w:i/>
        </w:rPr>
        <w:t>Благоговейно относиться к делу.</w:t>
      </w:r>
    </w:p>
    <w:p>
      <w:pPr>
        <w:pStyle w:val="Style17"/>
        <w:tabs>
          <w:tab w:val="clear" w:pos="720"/>
          <w:tab w:val="left" w:pos="0" w:leader="none"/>
        </w:tabs>
        <w:bidi w:val="0"/>
        <w:ind w:left="2268" w:firstLine="142"/>
        <w:rPr/>
      </w:pPr>
      <w:r>
        <w:rPr>
          <w:i/>
        </w:rPr>
        <w:t>И честно поступать с другими.</w:t>
      </w:r>
    </w:p>
    <w:p>
      <w:pPr>
        <w:pStyle w:val="Style17"/>
        <w:tabs>
          <w:tab w:val="clear" w:pos="720"/>
          <w:tab w:val="left" w:pos="0" w:leader="none"/>
        </w:tabs>
        <w:bidi w:val="0"/>
        <w:ind w:left="2268" w:firstLine="142"/>
        <w:rPr/>
      </w:pPr>
      <w:r>
        <w:rPr>
          <w:i/>
        </w:rPr>
        <w:t xml:space="preserve">От этого нельзя отказываться, </w:t>
      </w:r>
    </w:p>
    <w:p>
      <w:pPr>
        <w:pStyle w:val="Style17"/>
        <w:tabs>
          <w:tab w:val="clear" w:pos="720"/>
          <w:tab w:val="left" w:pos="0" w:leader="none"/>
        </w:tabs>
        <w:bidi w:val="0"/>
        <w:ind w:left="2268" w:firstLine="142"/>
        <w:rPr/>
      </w:pPr>
      <w:r>
        <w:rPr>
          <w:i/>
        </w:rPr>
        <w:t>Даже когда едешь к варварам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2268" w:right="-1" w:firstLine="142"/>
        <w:rPr/>
      </w:pPr>
      <w:r>
        <w:rPr>
          <w:i/>
        </w:rPr>
        <w:t xml:space="preserve">Кто тверд, решителен, бесхитростен и говорит с трудом, </w:t>
      </w:r>
    </w:p>
    <w:p>
      <w:pPr>
        <w:pStyle w:val="Style17"/>
        <w:bidi w:val="0"/>
        <w:ind w:left="2268" w:firstLine="142"/>
        <w:rPr/>
      </w:pPr>
      <w:r>
        <w:rPr>
          <w:i/>
        </w:rPr>
        <w:t>тот близок к человечности</w:t>
      </w:r>
      <w:r>
        <w:rPr>
          <w:b/>
          <w:i/>
        </w:rPr>
        <w:t>.</w:t>
      </w:r>
    </w:p>
    <w:p>
      <w:pPr>
        <w:pStyle w:val="Style17"/>
        <w:bidi w:val="0"/>
        <w:ind w:firstLine="425"/>
        <w:rPr/>
      </w:pPr>
      <w:r>
        <w:rPr/>
        <w:t xml:space="preserve">Учителя спросили, как обрести </w:t>
      </w:r>
      <w:r>
        <w:rPr>
          <w:i/>
        </w:rPr>
        <w:t>человечность</w:t>
      </w:r>
      <w:r>
        <w:rPr>
          <w:b/>
        </w:rPr>
        <w:t xml:space="preserve">. </w:t>
      </w:r>
      <w:r>
        <w:rPr/>
        <w:t>Учитель ответил:</w:t>
      </w:r>
    </w:p>
    <w:p>
      <w:pPr>
        <w:pStyle w:val="Style17"/>
        <w:bidi w:val="0"/>
        <w:ind w:firstLine="425"/>
        <w:rPr/>
      </w:pPr>
      <w:r>
        <w:rPr>
          <w:i/>
        </w:rPr>
        <w:t>Ремесленник сначала обязательно наточит инструмент, чтобы успешно выполнить свою работу. Когда живешь в какой-либо стране, служи лишь наиболее достойным из ее сановников и веди дружбу с ее самыми человечными мужами.</w:t>
      </w:r>
    </w:p>
    <w:p>
      <w:pPr>
        <w:pStyle w:val="Style17"/>
        <w:bidi w:val="0"/>
        <w:ind w:firstLine="425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7"/>
        <w:bidi w:val="0"/>
        <w:ind w:firstLine="425"/>
        <w:rPr/>
      </w:pPr>
      <w:r>
        <w:rPr/>
        <w:t xml:space="preserve">В шестьдесят восемь лет Конфуций вернулся в свою родную провинцию. Ему осталось недолго жить, и последние годы сложились для него ничуть не благоприятнее предыдущих. Чтобы “увидеть” себя “в поколениях потомков” мудрец посвятил остаток своих дней сбору и передаче древнего культурного наследия. Его судьба и учение пережили тысячелетия и он до настоящего времени остается в духовном арсенале человечества самым известным китайцем. Его литературное наследие: 1. Шицзин (Книга песен); по преданию, Конфуций отобрал для нее 305 из трех с лишним тысяч народных и ритуальных песен и од </w:t>
      </w:r>
      <w:r>
        <w:rPr>
          <w:lang w:val="en-US"/>
        </w:rPr>
        <w:t>XI–VII</w:t>
      </w:r>
      <w:r>
        <w:rPr/>
        <w:t xml:space="preserve"> в. до н. э., 2. Луньюй (Беседы и высказывания или “Изречения”).</w:t>
      </w:r>
    </w:p>
    <w:p>
      <w:pPr>
        <w:pStyle w:val="Style17"/>
        <w:bidi w:val="0"/>
        <w:ind w:firstLine="425"/>
        <w:rPr/>
      </w:pPr>
      <w:r>
        <w:rPr/>
        <w:t>Основы конфуцианской философии и этики изложены в сочинениях “Великая Наука” и “Учение о Середине”. Они традиционно приписываются самому Конфуцию или его школе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Однажды в 478 году, Конфуций сказал своему ученику: “Ни один умный правитель не является с тем, чтобы взять меня как учителя. Пора мне умереть”. Он лег в постель и через семь дней скончался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“</w:t>
      </w:r>
      <w:r>
        <w:rPr/>
        <w:t>Конфуция похоронили над рекою Сы, к северу от городских стен Лу. Все его ученики 3 года соблюдали траур. Когда трехлетний траур по Учителю закончился и они, прощаясь, стали расходиться, то расплакались, вновь повергнутые в безутешное горе, а некоторые опять остались. Но лишь Цзыгун (любимый и лучший ученик) жил на могиле 6 лет. А вдоль могильного холма расположились больше сотни домов Учеников Конфуция и уроженцев Лу, которые здесь поселились с семьями и были названы “Деревнею Конфуция”. Ученые вблизи нее обучались ритуалам, устраивали волостные пиршества и большие состязания в стрельбе из лука. Потомки сохранили в храме Конфуция его одежду, шапку, лютню, книги и повозку; все эти вещи сохранялись более двухсот лет. Князья, вельможи и сановники бывают там, сперва обычно посетят, а потом уже приступают    к правлению” (Из С. Цяня)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На могиле великого мудреца – большом и высоком холме с мраморной статуей – начертан титул, который был дан Конфуцию одним из следующих правителей: “Наиболее мудрый учитель древности, всесовершеннейший    и всезнающий царь”.</w:t>
      </w:r>
    </w:p>
    <w:p>
      <w:pPr>
        <w:pStyle w:val="Style17"/>
        <w:bidi w:val="0"/>
        <w:ind w:firstLine="425"/>
        <w:rPr/>
      </w:pPr>
      <w:r>
        <w:rPr/>
        <w:t>Недалеко от памятника находились дощечки императоров различных династий, свидетельствующие об их восторженном поклонении человеку, перед которым преклоняется весь Китай.</w:t>
      </w:r>
    </w:p>
    <w:p>
      <w:pPr>
        <w:pStyle w:val="Style17"/>
        <w:bidi w:val="0"/>
        <w:ind w:firstLine="425"/>
        <w:rPr/>
      </w:pPr>
      <w:r>
        <w:rPr/>
        <w:t>В 555 г. был издан императорский указ о возведении в каждом городе храма в честь Конфуция. Вначале на главном алтаре    таких храмов стояли поминальные таблички с именем Конфуция, затем таблички были заменены скульптурами.</w:t>
      </w:r>
    </w:p>
    <w:p>
      <w:pPr>
        <w:pStyle w:val="Style17"/>
        <w:bidi w:val="0"/>
        <w:ind w:firstLine="425"/>
        <w:rPr/>
      </w:pPr>
      <w:r>
        <w:rPr/>
        <w:t>Спустя несколько веков после смерти Конфуция, престолом в Китае завладел человек, сделавшийся основателем династии Те ин. Им была сделана попытка стереть с лица земли память об этом человеке: сжигались все старинные книги, погребались живыми сотни его последователей.</w:t>
      </w:r>
    </w:p>
    <w:p>
      <w:pPr>
        <w:pStyle w:val="Style17"/>
        <w:bidi w:val="0"/>
        <w:ind w:firstLine="425"/>
        <w:rPr/>
      </w:pPr>
      <w:r>
        <w:rPr/>
        <w:t>Но Конфуция нельзя было уничтожить. Тирания Те</w:t>
      </w:r>
      <w:r>
        <w:rPr>
          <w:lang w:val="en-US"/>
        </w:rPr>
        <w:t>’</w:t>
      </w:r>
      <w:r>
        <w:rPr/>
        <w:t>ина продолжалась недолго: свергнувшая ее династия Хан, напротив, видела всю свою силу в почитании имени Конфуция и в отыскании старинных книг, которые избежали уничтожения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Великий Конфуций нам, всем, заповедал: “Когда мы наблюдаем явления, мы можем достичь знания; когда мы достигли знания, мы приобретаем другое желание, сердце очищается, человек становится культурным; когда человек делается культурным, порядок царит в его семье; порядок царит и в его стране; когда же порядок будет царить и в каждой стране, тогда и мир воцарится во всем мире.”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Основы конфуцианской философии и этики изложены в сочинениях – “Великая Наука” и “Учение о Середине”. Они традиционно приписываются самому Конфуцию и его школе.</w:t>
      </w:r>
    </w:p>
    <w:p>
      <w:pPr>
        <w:pStyle w:val="Style17"/>
        <w:bidi w:val="0"/>
        <w:ind w:firstLine="425"/>
        <w:rPr/>
      </w:pPr>
      <w:r>
        <w:rPr/>
        <w:t xml:space="preserve">В “Великой Науке” собственными словами Конфуция или изложением их прямо или косвенно – т.е. посредством перевода древних священных книг, изложены его основные взгляды на принципы жизни. Написание этой книги может быть отнесено к </w:t>
      </w:r>
      <w:r>
        <w:rPr>
          <w:lang w:val="en-US"/>
        </w:rPr>
        <w:t>IV</w:t>
      </w:r>
      <w:r>
        <w:rPr/>
        <w:t xml:space="preserve"> столетию до н. э.</w:t>
      </w:r>
    </w:p>
    <w:p>
      <w:pPr>
        <w:pStyle w:val="Style17"/>
        <w:bidi w:val="0"/>
        <w:ind w:firstLine="425"/>
        <w:rPr/>
      </w:pPr>
      <w:r>
        <w:rPr/>
        <w:t>“</w:t>
      </w:r>
      <w:r>
        <w:rPr/>
        <w:t>Учение о Середине” является учением о законах духовной жизни; приписывается внуку Конфуция.</w:t>
      </w:r>
    </w:p>
    <w:p>
      <w:pPr>
        <w:pStyle w:val="Style17"/>
        <w:bidi w:val="0"/>
        <w:ind w:firstLine="425"/>
        <w:rPr/>
      </w:pPr>
      <w:r>
        <w:rPr/>
        <w:t>Цель с которой написана “Великая Наука” открывается в первом параграфе: “Великая Наука учит, как проявить самые светлые добродетели, как полюбить людей и как жить самой высшей жизнью”.</w:t>
      </w:r>
    </w:p>
    <w:p>
      <w:pPr>
        <w:pStyle w:val="Style17"/>
        <w:bidi w:val="0"/>
        <w:ind w:firstLine="425"/>
        <w:rPr/>
      </w:pPr>
      <w:r>
        <w:rPr/>
        <w:t>Таким образом, создатель ее представляет всех людей, все человечество, связанных между собою только одной обязанностью – проявлять высшее свое начало, способное возбудить в них чувство доброжелательства и любви друг к другу. Способ же, посредством которого это может быть достигнуто, заключается в следующих 7 ступенях: исследование вещей, совершенствование в знании, искренность в помыслах, очищение своего сердца, совершенствование своей личности, управление своим семейством и управление государством.</w:t>
      </w:r>
    </w:p>
    <w:p>
      <w:pPr>
        <w:pStyle w:val="Style17"/>
        <w:bidi w:val="0"/>
        <w:ind w:firstLine="425"/>
        <w:rPr/>
      </w:pPr>
      <w:r>
        <w:rPr/>
        <w:t xml:space="preserve"> </w:t>
      </w:r>
    </w:p>
    <w:p>
      <w:pPr>
        <w:pStyle w:val="Style17"/>
        <w:bidi w:val="0"/>
        <w:ind w:firstLine="425"/>
        <w:rPr/>
      </w:pPr>
      <w:r>
        <w:rPr/>
        <w:t xml:space="preserve">Таким образом, книга Великой Науки одинаково </w:t>
      </w:r>
      <w:r>
        <w:rPr>
          <w:i/>
        </w:rPr>
        <w:t>касается как одного человека, так и тех совокупностей людей, которые известны нам в виде разных обществ и государств.</w:t>
      </w:r>
    </w:p>
    <w:p>
      <w:pPr>
        <w:pStyle w:val="Style17"/>
        <w:bidi w:val="0"/>
        <w:ind w:firstLine="425"/>
        <w:rPr/>
      </w:pPr>
      <w:r>
        <w:rPr/>
        <w:t>Ниже приведены отрывки из нее: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1. Великая Наука, или мудрость жизни, состоит в том, чтобы раскрыть и поднять светлое начало разума, которое мы все получили с неба; она состоит в том, чтобы обновить людей, в том, чтобы научить людей свое высшее назначение полагать в совершенстве, иначе сказать, в высшем благе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2. Прежде всего надо знать цель, к которой надо стремиться, иначе сказать, последнее свое назначение, и потом уже принимать решения (избрать путь); как только будет принято решение, можно обладать спокойным и невозмутимым духом; раз дух спокоен и невозмутим, можно уже пользоваться такой душевной ясностью, которой ничто уже не может нарушить; как только достигли обладания такой душевной ясностью, которой ничто не может нарушить, можно размышлять и составлять суждения о сущности вещей; размышляя и составляя суждения о сущности вещей, можно достигнуть и того совершенства, к которому стремятся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3. Все, что бывает в мире, имеет свою причину и производит действия. Все дела людские имеют свое начало и свои последствия. Познавать причины и действия, познавать начала и последствия, значит приближаться к тому разумному знанию, через которое достигается совершенство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4. Древние цари – те, которые желали раскрыть и поднять в своих государствах (народах) светлое начало разума, который мы получили от Неба, прежде всего старались хорошо управлять своими царствами, желали прежде всего учредить хороший порядок в своих семьях, старались прежде всего исправить самих себя – установить правду у себя в сердце, чтобы желания их были чисты и искренни, чтобы усовершенствовать насколько возможно свои суждения о добре и зле (нравственные познания), – т.е. углубляться и проникать в начала и причины поступков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5. Когда суждения о добре и зле достигнут последней степени совершенства, то и желания станут чистыми и искренними, сердце становится правдиво и прямо, человек исправляется, становится лучше, – тогда и в семье учреждается порядок. А когда в семье порядок, тогда и народы хорошо управляются. А когда народы хорошо управляются, то и весь мир будет жить в мире и прекрасном согласии.</w:t>
      </w:r>
    </w:p>
    <w:p>
      <w:pPr>
        <w:pStyle w:val="Style17"/>
        <w:bidi w:val="0"/>
        <w:ind w:firstLine="425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17"/>
        <w:bidi w:val="0"/>
        <w:ind w:firstLine="425"/>
        <w:rPr/>
      </w:pPr>
      <w:r>
        <w:rPr/>
        <w:t>6. От человека, находящегося на самой высокой ступени общественной лестницы, и до человека темного, находящегося внизу, для всех одна обязанность</w:t>
      </w:r>
      <w:r>
        <w:rPr>
          <w:i/>
        </w:rPr>
        <w:t>: исправлять и улучшать самого себя, иначе сказать, самосовершенствование.</w:t>
      </w:r>
      <w:r>
        <w:rPr>
          <w:b/>
        </w:rPr>
        <w:t xml:space="preserve"> </w:t>
      </w:r>
      <w:r>
        <w:rPr/>
        <w:t>Это твердое основание – исходная точка всякого прогресса и всякого нравственного развития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jc w:val="center"/>
        <w:rPr/>
      </w:pPr>
      <w:r>
        <w:rPr>
          <w:rFonts w:ascii="Parsek" w:hAnsi="Parsek"/>
          <w:sz w:val="52"/>
        </w:rPr>
        <w:t>Ó×ÅÍÈÅ Î ÑÅÐÅÄÈÍÅ</w:t>
      </w:r>
    </w:p>
    <w:p>
      <w:pPr>
        <w:pStyle w:val="Style17"/>
        <w:bidi w:val="0"/>
        <w:ind w:firstLine="425"/>
        <w:jc w:val="center"/>
        <w:rPr/>
      </w:pPr>
      <w:r>
        <w:rPr>
          <w:rFonts w:ascii="Parsek" w:hAnsi="Parsek"/>
          <w:sz w:val="44"/>
        </w:rPr>
        <w:t>(îòðûâîê)</w:t>
      </w:r>
    </w:p>
    <w:p>
      <w:pPr>
        <w:pStyle w:val="Style17"/>
        <w:bidi w:val="0"/>
        <w:ind w:firstLine="425"/>
        <w:jc w:val="center"/>
        <w:rPr>
          <w:rFonts w:ascii="Parsek" w:hAnsi="Parsek"/>
          <w:sz w:val="20"/>
        </w:rPr>
      </w:pPr>
      <w:r>
        <w:rPr>
          <w:rFonts w:ascii="Parsek" w:hAnsi="Parsek"/>
          <w:sz w:val="20"/>
        </w:rPr>
      </w:r>
    </w:p>
    <w:p>
      <w:pPr>
        <w:pStyle w:val="Style17"/>
        <w:bidi w:val="0"/>
        <w:ind w:firstLine="425"/>
        <w:jc w:val="center"/>
        <w:rPr/>
      </w:pPr>
      <w:r>
        <w:rPr>
          <w:rFonts w:ascii="Parsek" w:hAnsi="Parsek"/>
          <w:sz w:val="40"/>
        </w:rPr>
        <w:t>Î      ÄÎÁÐÎÄÅÒÅËÈ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Если человек на основании своей природы понимает, что не должно делать другому того, чего не хочешь, чтобы тебе делали, то он близок к истине.</w:t>
      </w:r>
    </w:p>
    <w:p>
      <w:pPr>
        <w:pStyle w:val="Style17"/>
        <w:bidi w:val="0"/>
        <w:ind w:firstLine="425"/>
        <w:rPr/>
      </w:pPr>
      <w:r>
        <w:rPr/>
        <w:t>Добродетельный человек исправляет себя и ничего не требует от других, так что для него не может быть ничего неприятного. Он не ропщет на людей и не осуждает небо.</w:t>
      </w:r>
    </w:p>
    <w:p>
      <w:pPr>
        <w:pStyle w:val="Style17"/>
        <w:bidi w:val="0"/>
        <w:ind w:firstLine="425"/>
        <w:rPr/>
      </w:pPr>
      <w:r>
        <w:rPr/>
        <w:t>И потому добродетельный человек спокоен и тих, сообразуясь с предписанием неба, тогда как низкой человек, ходя ложными путями, всегда тревожен, ожидая счастливых случайностей. Человек, чтобы быть добродетельным, должен поступать так же, как поступает стрелок из лука: если он промахивается, то ищет причину неудачи не в цели, а в себе. Человек совершенствующийся подобен путнику, который должен всегда сначала пройти близкое расстояние и восход на гору должен начинать снизу.</w:t>
      </w:r>
    </w:p>
    <w:p>
      <w:pPr>
        <w:pStyle w:val="Style17"/>
        <w:bidi w:val="0"/>
        <w:ind w:firstLine="425"/>
        <w:rPr/>
      </w:pPr>
      <w:r>
        <w:rPr/>
        <w:t>Добродетель и знание суть свойства природы человека. И таким образом совершается соединение внешнего и внутреннего.</w:t>
      </w:r>
    </w:p>
    <w:p>
      <w:pPr>
        <w:pStyle w:val="Style17"/>
        <w:bidi w:val="0"/>
        <w:ind w:firstLine="425"/>
        <w:rPr/>
      </w:pPr>
      <w:r>
        <w:rPr/>
        <w:t>Забота добродетельного человека одна: рассматривать свое сердце, чтобы там не было ничего дурного.</w:t>
      </w:r>
    </w:p>
    <w:p>
      <w:pPr>
        <w:pStyle w:val="Style17"/>
        <w:bidi w:val="0"/>
        <w:ind w:firstLine="425"/>
        <w:jc w:val="center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Духовная добродетель заключается в пяти качествах: самоуважение, великодушие, искренность, честность и доброжелательство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1700" w:firstLine="425"/>
        <w:rPr/>
      </w:pPr>
      <w:r>
        <w:rPr>
          <w:i/>
        </w:rPr>
        <w:t>Докажи самоуважение и другие будут уважать тебя.</w:t>
      </w:r>
    </w:p>
    <w:p>
      <w:pPr>
        <w:pStyle w:val="Style17"/>
        <w:bidi w:val="0"/>
        <w:ind w:right="1700" w:firstLine="425"/>
        <w:rPr/>
      </w:pPr>
      <w:r>
        <w:rPr>
          <w:i/>
        </w:rPr>
        <w:t>Будь великодушен и ты откроешь все сердца.</w:t>
      </w:r>
    </w:p>
    <w:p>
      <w:pPr>
        <w:pStyle w:val="Style17"/>
        <w:bidi w:val="0"/>
        <w:ind w:right="1700" w:firstLine="425"/>
        <w:rPr/>
      </w:pPr>
      <w:r>
        <w:rPr>
          <w:i/>
        </w:rPr>
        <w:t>Будь искренен и поверят тебе.</w:t>
      </w:r>
    </w:p>
    <w:p>
      <w:pPr>
        <w:pStyle w:val="Style17"/>
        <w:bidi w:val="0"/>
        <w:ind w:right="1700" w:firstLine="425"/>
        <w:rPr/>
      </w:pPr>
      <w:r>
        <w:rPr>
          <w:i/>
        </w:rPr>
        <w:t>Будь честен, и ты достигнешь великого.</w:t>
      </w:r>
    </w:p>
    <w:p>
      <w:pPr>
        <w:pStyle w:val="Style17"/>
        <w:bidi w:val="0"/>
        <w:ind w:right="-1" w:firstLine="425"/>
        <w:rPr/>
      </w:pPr>
      <w:r>
        <w:rPr>
          <w:i/>
        </w:rPr>
        <w:t>Будь доброжелательным и тем сообщишь и другим доброе желание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 xml:space="preserve">Конфуций спросил ученика: </w:t>
      </w:r>
      <w:r>
        <w:rPr>
          <w:i/>
        </w:rPr>
        <w:t>Ты слышал о 6 достоинствах, переходящих в 6 заблуждений? Нет, –</w:t>
      </w:r>
      <w:r>
        <w:rPr/>
        <w:t>ответил ученик. –</w:t>
      </w:r>
      <w:r>
        <w:rPr>
          <w:i/>
        </w:rPr>
        <w:t xml:space="preserve"> Сядь. Я скажу тебе.</w:t>
      </w:r>
    </w:p>
    <w:p>
      <w:pPr>
        <w:pStyle w:val="Style17"/>
        <w:bidi w:val="0"/>
        <w:ind w:firstLine="425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Style17"/>
        <w:bidi w:val="0"/>
        <w:ind w:firstLine="425"/>
        <w:rPr/>
      </w:pPr>
      <w:r>
        <w:rPr>
          <w:i/>
        </w:rPr>
        <w:t>Когда стремятся к человечности, но не хотят учиться,</w:t>
      </w:r>
    </w:p>
    <w:p>
      <w:pPr>
        <w:pStyle w:val="Style17"/>
        <w:bidi w:val="0"/>
        <w:ind w:firstLine="425"/>
        <w:rPr/>
      </w:pPr>
      <w:r>
        <w:rPr>
          <w:i/>
        </w:rPr>
        <w:t>То это заблуждение приводит к глупости;</w:t>
      </w:r>
    </w:p>
    <w:p>
      <w:pPr>
        <w:pStyle w:val="Style17"/>
        <w:bidi w:val="0"/>
        <w:ind w:firstLine="425"/>
        <w:rPr/>
      </w:pPr>
      <w:r>
        <w:rPr>
          <w:i/>
        </w:rPr>
        <w:t>Когда стремятся проявить свой ум, но не хотят учиться,</w:t>
      </w:r>
    </w:p>
    <w:p>
      <w:pPr>
        <w:pStyle w:val="Style17"/>
        <w:bidi w:val="0"/>
        <w:ind w:firstLine="425"/>
        <w:rPr/>
      </w:pPr>
      <w:r>
        <w:rPr>
          <w:i/>
        </w:rPr>
        <w:t>То это заблуждение ведет к дерзости;</w:t>
      </w:r>
    </w:p>
    <w:p>
      <w:pPr>
        <w:pStyle w:val="Style17"/>
        <w:bidi w:val="0"/>
        <w:ind w:firstLine="425"/>
        <w:rPr/>
      </w:pPr>
      <w:r>
        <w:rPr>
          <w:i/>
        </w:rPr>
        <w:t>Когда стремятся быть правдивыми, но не хотят учиться,</w:t>
      </w:r>
    </w:p>
    <w:p>
      <w:pPr>
        <w:pStyle w:val="Style17"/>
        <w:bidi w:val="0"/>
        <w:ind w:firstLine="425"/>
        <w:rPr/>
      </w:pPr>
      <w:r>
        <w:rPr>
          <w:i/>
        </w:rPr>
        <w:t>То это заблуждение приносит вред;</w:t>
      </w:r>
    </w:p>
    <w:p>
      <w:pPr>
        <w:pStyle w:val="Style17"/>
        <w:bidi w:val="0"/>
        <w:ind w:firstLine="425"/>
        <w:rPr/>
      </w:pPr>
      <w:r>
        <w:rPr>
          <w:i/>
        </w:rPr>
        <w:t>Когда стремятся к прямоте, но не хотят учиться,</w:t>
      </w:r>
    </w:p>
    <w:p>
      <w:pPr>
        <w:pStyle w:val="Style17"/>
        <w:bidi w:val="0"/>
        <w:ind w:firstLine="425"/>
        <w:rPr/>
      </w:pPr>
      <w:r>
        <w:rPr>
          <w:i/>
        </w:rPr>
        <w:t>То это заблуждение приводит к грубости;</w:t>
      </w:r>
    </w:p>
    <w:p>
      <w:pPr>
        <w:pStyle w:val="Style17"/>
        <w:bidi w:val="0"/>
        <w:ind w:firstLine="425"/>
        <w:rPr/>
      </w:pPr>
      <w:r>
        <w:rPr>
          <w:i/>
        </w:rPr>
        <w:t>Когда стремятся быть отважными, но не хотят учиться,</w:t>
      </w:r>
    </w:p>
    <w:p>
      <w:pPr>
        <w:pStyle w:val="Style17"/>
        <w:bidi w:val="0"/>
        <w:ind w:firstLine="425"/>
        <w:rPr/>
      </w:pPr>
      <w:r>
        <w:rPr>
          <w:i/>
        </w:rPr>
        <w:t>То это заблуждение приводит к смуте;</w:t>
      </w:r>
    </w:p>
    <w:p>
      <w:pPr>
        <w:pStyle w:val="Style17"/>
        <w:bidi w:val="0"/>
        <w:ind w:firstLine="425"/>
        <w:rPr/>
      </w:pPr>
      <w:r>
        <w:rPr>
          <w:i/>
        </w:rPr>
        <w:t>Когда стремятся к искренности, но не хотят учиться,</w:t>
      </w:r>
    </w:p>
    <w:p>
      <w:pPr>
        <w:pStyle w:val="Style17"/>
        <w:bidi w:val="0"/>
        <w:ind w:firstLine="425"/>
        <w:rPr/>
      </w:pPr>
      <w:r>
        <w:rPr>
          <w:i/>
        </w:rPr>
        <w:t>То это заблуждение приводит к безрассудству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  <w:t>Познавать и прилагать изученное – разве это не истинное удовольствие?</w:t>
      </w:r>
    </w:p>
    <w:p>
      <w:pPr>
        <w:pStyle w:val="Style17"/>
        <w:bidi w:val="0"/>
        <w:ind w:firstLine="425"/>
        <w:rPr/>
      </w:pPr>
      <w:r>
        <w:rPr/>
        <w:t>Непереваренные знания – потерянный труд; мысль, не поддержанная знанием, пагубна.</w:t>
      </w:r>
    </w:p>
    <w:p>
      <w:pPr>
        <w:pStyle w:val="Style17"/>
        <w:bidi w:val="0"/>
        <w:ind w:firstLine="425"/>
        <w:rPr/>
      </w:pPr>
      <w:r>
        <w:rPr/>
        <w:t>Благородный ни на мгновение не отступает с пути добродетели. В бурные времена и в часы напряжения он спешит по тому же пути.</w:t>
      </w:r>
    </w:p>
    <w:p>
      <w:pPr>
        <w:pStyle w:val="Style17"/>
        <w:bidi w:val="0"/>
        <w:ind w:firstLine="425"/>
        <w:rPr/>
      </w:pPr>
      <w:r>
        <w:rPr/>
        <w:t>Благородный человек выявляет лучшие стороны других и не подчеркивает дурных. Низкий поступает обратно.</w:t>
      </w:r>
    </w:p>
    <w:p>
      <w:pPr>
        <w:pStyle w:val="Style17"/>
        <w:bidi w:val="0"/>
        <w:ind w:firstLine="425"/>
        <w:rPr/>
      </w:pPr>
      <w:r>
        <w:rPr/>
        <w:t>Благородный тянется кверху, низкий устремляется вниз.</w:t>
      </w:r>
    </w:p>
    <w:p>
      <w:pPr>
        <w:pStyle w:val="Style17"/>
        <w:bidi w:val="0"/>
        <w:ind w:firstLine="425"/>
        <w:rPr/>
      </w:pPr>
      <w:r>
        <w:rPr/>
        <w:t>Сделай сознательность и правду ведущими началами и так иди творить обязанности о твоем ближнем. Это высокая добродетель.</w:t>
      </w:r>
    </w:p>
    <w:p>
      <w:pPr>
        <w:pStyle w:val="Style17"/>
        <w:bidi w:val="0"/>
        <w:ind w:firstLine="425"/>
        <w:rPr/>
      </w:pPr>
      <w:r>
        <w:rPr/>
        <w:t>Мудрый ждет все от самого себя, ничтожество – все от других.</w:t>
      </w:r>
    </w:p>
    <w:p>
      <w:pPr>
        <w:pStyle w:val="Style17"/>
        <w:bidi w:val="0"/>
        <w:ind w:firstLine="425"/>
        <w:rPr/>
      </w:pPr>
      <w:r>
        <w:rPr/>
        <w:t xml:space="preserve">Учителя Конфуция спросили: </w:t>
      </w:r>
      <w:r>
        <w:rPr>
          <w:i/>
        </w:rPr>
        <w:t>Найдется ли одно такое слово, которому можно было бы следовать всю жизнь?</w:t>
      </w:r>
    </w:p>
    <w:p>
      <w:pPr>
        <w:pStyle w:val="Style17"/>
        <w:bidi w:val="0"/>
        <w:ind w:firstLine="425"/>
        <w:rPr/>
      </w:pPr>
      <w:r>
        <w:rPr/>
        <w:t xml:space="preserve">Он ответил: – </w:t>
      </w:r>
      <w:r>
        <w:rPr>
          <w:i/>
        </w:rPr>
        <w:t>Не таково ли сострадание?</w:t>
      </w:r>
    </w:p>
    <w:p>
      <w:pPr>
        <w:pStyle w:val="Style17"/>
        <w:bidi w:val="0"/>
        <w:ind w:firstLine="425"/>
        <w:rPr/>
      </w:pPr>
      <w:r>
        <w:rPr>
          <w:i/>
        </w:rPr>
        <w:t xml:space="preserve"> </w:t>
      </w:r>
      <w:r>
        <w:rPr>
          <w:i/>
        </w:rPr>
        <w:t>Чего себе не пожелаешь,</w:t>
      </w:r>
    </w:p>
    <w:p>
      <w:pPr>
        <w:pStyle w:val="Style17"/>
        <w:bidi w:val="0"/>
        <w:ind w:firstLine="425"/>
        <w:rPr/>
      </w:pPr>
      <w:r>
        <w:rPr>
          <w:i/>
        </w:rPr>
        <w:t xml:space="preserve"> </w:t>
      </w:r>
      <w:r>
        <w:rPr>
          <w:i/>
        </w:rPr>
        <w:t>Того не делай и другим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>
          <w:i/>
        </w:rPr>
        <w:t>Сознание, человечность и мужество являются тремя мировыми качествами, но чтобы приложить их, нужна искренность.</w:t>
      </w:r>
    </w:p>
    <w:p>
      <w:pPr>
        <w:pStyle w:val="Style17"/>
        <w:bidi w:val="0"/>
        <w:ind w:firstLine="425"/>
        <w:rPr/>
      </w:pPr>
      <w:r>
        <w:rPr/>
        <w:t>Но существует ли панацея от всего сущего? Не есть ли это любовь к человечеству? Не делайте другим того, чего не желаете для себя.</w:t>
      </w:r>
    </w:p>
    <w:p>
      <w:pPr>
        <w:pStyle w:val="Style17"/>
        <w:bidi w:val="0"/>
        <w:ind w:firstLine="425"/>
        <w:rPr/>
      </w:pPr>
      <w:r>
        <w:rPr/>
        <w:t>Воздержание, простота в одеянии, приличество, изучение наук и искусства, любовь к низшим, бескорыстие, благоразумие, постоянство, доброта – суть обязанности предписанные.</w:t>
      </w:r>
    </w:p>
    <w:p>
      <w:pPr>
        <w:pStyle w:val="Style17"/>
        <w:bidi w:val="0"/>
        <w:ind w:firstLine="425"/>
        <w:rPr/>
      </w:pPr>
      <w:r>
        <w:rPr/>
        <w:t>Человек должен стать сотрудником неба и земли.</w:t>
      </w:r>
    </w:p>
    <w:p>
      <w:pPr>
        <w:pStyle w:val="Style17"/>
        <w:bidi w:val="0"/>
        <w:ind w:firstLine="425"/>
        <w:rPr/>
      </w:pPr>
      <w:r>
        <w:rPr/>
        <w:t>Все существа питают друг друга. Законы движения светил совершаются одновременно, не нарушая друг друга.</w:t>
      </w:r>
    </w:p>
    <w:p>
      <w:pPr>
        <w:pStyle w:val="Style17"/>
        <w:bidi w:val="0"/>
        <w:ind w:firstLine="425"/>
        <w:rPr/>
      </w:pPr>
      <w:r>
        <w:rPr/>
        <w:t>Действие неба и земли разделяются на бесчисленные потоки, действуя на каждое существо по отдельности: их общее действие совершает великие превращения – вот в чем величие неба и земли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jc w:val="center"/>
        <w:rPr>
          <w:rFonts w:ascii="Times New Roman" w:hAnsi="Times New Roman"/>
        </w:rPr>
      </w:pPr>
      <w:r>
        <w:rPr/>
      </w:r>
    </w:p>
    <w:p>
      <w:pPr>
        <w:pStyle w:val="Style17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center"/>
        <w:rPr/>
      </w:pPr>
      <w:r>
        <w:rPr>
          <w:sz w:val="24"/>
        </w:rPr>
        <w:t>Литература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284" w:leader="none"/>
        </w:tabs>
        <w:bidi w:val="0"/>
        <w:rPr/>
      </w:pPr>
      <w:r>
        <w:rPr/>
        <w:t>Жизнь и учение Конфуция (сост. ГА. Буланже, 1908 г. Репринтное издание. Рига Угунс, 1992 г.)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284" w:leader="none"/>
        </w:tabs>
        <w:bidi w:val="0"/>
        <w:rPr/>
      </w:pPr>
      <w:r>
        <w:rPr/>
        <w:t>Конфуций. Я верю в древность. (В.П. Васильев. Конфуцианство. Монах Иакииф (Н.Я. Бичурин) Описание религии ученых. Г. Фангарет. Конфуций. Мирянин как святой. Л.Н. Толстой. Изложение китайского учения. Сым Цянь. “Биография Конфуция”. Луньюй. (Изречения))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284" w:leader="none"/>
        </w:tabs>
        <w:bidi w:val="0"/>
        <w:rPr/>
      </w:pPr>
      <w:r>
        <w:rPr/>
        <w:t>Джеймс Ледже. Конфуций (Из книги “Сто великих людей мира”) Киев, 1991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284" w:leader="none"/>
        </w:tabs>
        <w:bidi w:val="0"/>
        <w:rPr/>
      </w:pPr>
      <w:r>
        <w:rPr/>
        <w:t>Н.К. Рерих. За великой стеной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284" w:leader="none"/>
        </w:tabs>
        <w:bidi w:val="0"/>
        <w:rPr/>
      </w:pPr>
      <w:r>
        <w:rPr/>
        <w:t>Н.К. Рерих. Конфуций справедливый – путник в изгнании.</w:t>
      </w:r>
    </w:p>
    <w:p>
      <w:pPr>
        <w:pStyle w:val="Style17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42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004" w:footer="454" w:bottom="56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ivers">
    <w:charset w:val="01"/>
    <w:family w:val="roman"/>
    <w:pitch w:val="variable"/>
  </w:font>
  <w:font w:name="Coronet">
    <w:charset w:val="01"/>
    <w:family w:val="roman"/>
    <w:pitch w:val="variable"/>
  </w:font>
  <w:font w:name="Parsek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pBdr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714750</wp:posOffset>
              </wp:positionH>
              <wp:positionV relativeFrom="paragraph">
                <wp:posOffset>6286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3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.95pt;mso-position-vertical-relative:text;margin-left:292.5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3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jc w:val="center"/>
      <w:rPr>
        <w:lang w:val="ru-RU"/>
      </w:rPr>
    </w:pPr>
    <w:r>
      <w:rPr>
        <w:i/>
        <w:sz w:val="22"/>
        <w:lang w:val="ru-RU"/>
      </w:rPr>
      <w:t>Конфуций – князь философов</w:t>
    </w:r>
  </w:p>
  <w:p>
    <w:pPr>
      <w:pStyle w:val="Style18"/>
      <w:pBdr/>
      <w:bidi w:val="0"/>
      <w:jc w:val="left"/>
      <w:rPr>
        <w:rFonts w:ascii="Times New Roman" w:hAnsi="Times New Roman"/>
        <w:i/>
        <w:i/>
        <w:sz w:val="22"/>
        <w:lang w:val="ru-RU"/>
      </w:rPr>
    </w:pPr>
    <w:r>
      <w:rPr>
        <w:i/>
        <w:sz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628"/>
        </w:tabs>
        <w:ind w:left="26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Wingdings" w:cs="Parsek"/>
      <w:color w:val="auto"/>
      <w:kern w:val="2"/>
      <w:sz w:val="20"/>
      <w:szCs w:val="24"/>
      <w:lang w:val="uk-UA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spacing w:lineRule="exact" w:line="756"/>
      <w:ind w:firstLine="567"/>
      <w:jc w:val="both"/>
      <w:outlineLvl w:val="0"/>
    </w:pPr>
    <w:rPr>
      <w:rFonts w:ascii="Univers" w:hAnsi="Univers"/>
      <w:sz w:val="76"/>
      <w:vertAlign w:val="subscript"/>
      <w:lang w:val="ru-RU"/>
    </w:rPr>
  </w:style>
  <w:style w:type="paragraph" w:styleId="2">
    <w:name w:val="заголовок 2"/>
    <w:basedOn w:val="Style16"/>
    <w:next w:val="Style16"/>
    <w:qFormat/>
    <w:pPr>
      <w:keepNext w:val="true"/>
      <w:outlineLvl w:val="1"/>
    </w:pPr>
    <w:rPr>
      <w:i/>
      <w:sz w:val="22"/>
      <w:lang w:val="ru-RU"/>
    </w:rPr>
  </w:style>
  <w:style w:type="paragraph" w:styleId="Style17">
    <w:name w:val="Основной текст"/>
    <w:basedOn w:val="Style16"/>
    <w:qFormat/>
    <w:pPr>
      <w:jc w:val="both"/>
    </w:pPr>
    <w:rPr>
      <w:sz w:val="22"/>
      <w:lang w:val="ru-RU"/>
    </w:rPr>
  </w:style>
  <w:style w:type="paragraph" w:styleId="21">
    <w:name w:val="Îñíîâíîé òåêñò 2"/>
    <w:basedOn w:val="Style16"/>
    <w:qFormat/>
    <w:pPr>
      <w:jc w:val="center"/>
    </w:pPr>
    <w:rPr>
      <w:rFonts w:ascii="Coronet" w:hAnsi="Coronet"/>
      <w:b/>
      <w:sz w:val="44"/>
      <w:lang w:val="ru-RU"/>
    </w:rPr>
  </w:style>
  <w:style w:type="paragraph" w:styleId="3">
    <w:name w:val="Îñíîâíîé òåêñò 3"/>
    <w:basedOn w:val="Style16"/>
    <w:qFormat/>
    <w:pPr>
      <w:jc w:val="center"/>
    </w:pPr>
    <w:rPr>
      <w:rFonts w:ascii="Coronet" w:hAnsi="Coronet"/>
      <w:b/>
      <w:shadow/>
      <w:spacing w:val="30"/>
      <w:sz w:val="52"/>
      <w:lang w:val="ru-RU"/>
    </w:rPr>
  </w:style>
  <w:style w:type="paragraph" w:styleId="Style18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1</Words>
  <Characters>48449</Characters>
  <CharactersWithSpaces>3945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09:53:00Z</dcterms:created>
  <dc:creator>Мураховский А.А.</dc:creator>
  <dc:description/>
  <dc:language>en-US</dc:language>
  <cp:lastModifiedBy/>
  <cp:lastPrinted>1998-08-06T21:26:00Z</cp:lastPrinted>
  <dcterms:modified xsi:type="dcterms:W3CDTF">1999-04-07T09:53:00Z</dcterms:modified>
  <cp:revision>2</cp:revision>
  <dc:subject/>
  <dc:title>КОНФУЦИЙ – КНЯЗЬ ФИЛОСОФОВ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раховский А.А.</vt:lpwstr>
  </property>
</Properties>
</file>