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 xml:space="preserve">Яковлева Елена        </w:t>
      </w:r>
    </w:p>
    <w:p>
      <w:pPr>
        <w:pStyle w:val="Normal"/>
        <w:jc w:val="right"/>
        <w:rPr/>
      </w:pPr>
      <w:r>
        <w:rPr/>
        <w:t>«Журнал Любителей Искусства. 1997. № 2. С. 78 – 8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  <w:t>"Валькирия" Рихарда Вагнера</w:t>
      </w:r>
    </w:p>
    <w:p>
      <w:pPr>
        <w:pStyle w:val="Normal"/>
        <w:ind w:firstLine="540"/>
        <w:jc w:val="center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  <w:t>в неосуществленных эскизах Николая Рериха</w:t>
      </w:r>
    </w:p>
    <w:p>
      <w:pPr>
        <w:pStyle w:val="Normal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/>
        <w:t xml:space="preserve">Первым русским художником, создавшим эскизы декораций к музыкальной драме Рихарда Вагнера "Валькирия", был Николай Константинович Рерих (1874 - 1947). Исполненные в 1907 году, они не получили сценического воплощения и сегодня мало кому известны. Между тем, в творчестве мастера эти произведения занимают существенное место. Значительно выделяются они и в контексте сценических проектов оформления "Валькирии". Как никому из живописцев — современников Рериха — художнику удалось уловить сам дух вагнеровской музыки и воплотить его в своих работах, достигнув при этом удивительной адекватности музыкальных и зрительных образов. По существу, с этих произведений, как и с исполненного в том же 1907 году для петербургского "Старинного театра" эскиза декораций к драме "Три волхва", началась профессиональная работа Рериха в области театрально-декорационного искусств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3365" cy="183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.Рерих Эскиз декораций "Жилище Гундинга". 1907 г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Сегодня из трех эскизов к вагнеровской "Валькирии", известных немногим музейным работникам и специалистам по русскому искусству, в оригинале можно увидеть лишь один — эскиз декораций первого акта, "Жилище Гундинга"(</w:t>
      </w:r>
      <w:r>
        <w:rPr>
          <w:rStyle w:val="FootnoteCharacters"/>
          <w:rStyle w:val="FootnoteAnchor"/>
        </w:rPr>
        <w:footnoteReference w:id="2"/>
      </w:r>
      <w:r>
        <w:rPr/>
        <w:t>). Он хранится в собрании Государственной Третьяковской галереи, куда поступил через ОГПУ из коллекции московского собирателя живописи И.У. Матвеева в 1933 году. В течение пяти десятилетий эскиз "Жилище Гундинга" значился в фонде рисунка ГТГ как недатированный "эскиз декораций Н.К. Рериха", не будучи связан ни с какой конкретной постановкой. Работа по составлению каталога театральных эскизов художника позволила автору этих строк произвести атрибуцию, в результате которой произведение получило истинное название и дату (</w:t>
      </w:r>
      <w:r>
        <w:rPr>
          <w:rStyle w:val="FootnoteCharacters"/>
          <w:rStyle w:val="FootnoteAnchor"/>
        </w:rPr>
        <w:footnoteReference w:id="3"/>
      </w:r>
      <w:r>
        <w:rPr/>
        <w:t xml:space="preserve">). </w:t>
      </w:r>
    </w:p>
    <w:p>
      <w:pPr>
        <w:pStyle w:val="Normal"/>
        <w:ind w:firstLine="567"/>
        <w:jc w:val="both"/>
        <w:rPr/>
      </w:pPr>
      <w:r>
        <w:rPr/>
        <w:t xml:space="preserve">Два других эскиза к "Валькирии" — "Ущелье" и "Заклятие огня" — до настоящего времени не обнаружены. Первый некогда принадлежал брату художника, петербуржцу В.К. Рериху, второй — московскому коллекционеру А.А. Карзинкину. Ныне они известны лишь благодаря публикациям 1900-х </w:t>
      </w:r>
      <w:r>
        <w:rPr>
          <w:lang w:val="en-US"/>
        </w:rPr>
        <w:t>-</w:t>
      </w:r>
      <w:r>
        <w:rPr/>
        <w:t xml:space="preserve"> 1910-х годов. "Заклятие огня" издательство Общества Святой Евгении напечатало в виде открытого письма в цвете. "Ущелье" же мы знаем только по черно-белым репродукциям. И, тем не менее, даже в таком виде они позволяют судить о замыслах художника и его видении сценических образов музыкальной драмы Вагнера. </w:t>
      </w:r>
    </w:p>
    <w:p>
      <w:pPr>
        <w:pStyle w:val="Normal"/>
        <w:ind w:firstLine="567"/>
        <w:jc w:val="both"/>
        <w:rPr/>
      </w:pPr>
      <w:r>
        <w:rPr/>
        <w:t xml:space="preserve">Вагнер был единственным зарубежным композитором в театральной практике Рериха. Трижды художник обращался к оформлению его произведений: в 1907 году исполнил вышеупомянутые эскизы к "Валькирии", в 1912 — подготовил полный комплект изумительных эскизов декораций и костюмов к опере "Тристан и Изольда" для Московской частной оперы С.И. Зимина, в 1921 году, находясь в Америке, создал эскизы декораций для постановки этой же оперы на сцене чикагского театра Опера Компани. Однако ни один из перечисленных спектаклей не увидел свет рампы. Эскизы к "Валькирии" Рерих настойчиво предлагал к постановке в Дирекцию императорских театров. Однако ни протекция барона Н.В. Дризена — руководителя "Старинного театра" и в то время главного редактора "Ежегодника императорских театров", ни поддержка А.Я. Головина — известного мастера театральной живописи — не могли убедить стоявшего во главе Дирекции В.А. Теляковского использовать их. Тот категорически игнорировал художника, зная о его театральном сотрудничестве с С.П. Дягилевым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15540" cy="1804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.Рерих. Эскиз декораций "Ущелье". 1907 г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Не увидели свет рампы и две версии рериховского оформления "Тристана и Изольды". Премьера в Опере С.И. Зимина планировалась на сезон 1914/1915 годов. Спектакль был почти готов, но началась первая мировая война, и о постановке произведений немецкого композитора не могло быть речи. Эскизы же к "Тристану...", исполненные в 1912 году, сохранились полностью и находятся ныне в собрании Государственного центрального театрального музея им. А.А. Бахрушина. Эскизы декораций 1921 года к американской постановке оперы "Тристан и Изольда" не получили осуществления потому, что замена старых декораций на новые, рериховские, требовала дополнительных средств, а их в театре не было. Ныне эскизы находятся в зарубежных, вернее всего, американских, коллекциях. </w:t>
      </w:r>
    </w:p>
    <w:p>
      <w:pPr>
        <w:pStyle w:val="Normal"/>
        <w:ind w:firstLine="567"/>
        <w:jc w:val="both"/>
        <w:rPr/>
      </w:pPr>
      <w:r>
        <w:rPr/>
        <w:t>Музыка Рихарда Вагнера занимала существенное место в духовной и творческой жизни Рериха. Его современник Давид Бурлюк вспоминал, что "весь "Парсифаль" и "Валькирия" и полный набор других вагнеровских опер сопровождали художника во всех его странствиях" (</w:t>
      </w:r>
      <w:r>
        <w:rPr>
          <w:rStyle w:val="FootnoteCharacters"/>
          <w:rStyle w:val="FootnoteAnchor"/>
        </w:rPr>
        <w:footnoteReference w:id="4"/>
      </w:r>
      <w:r>
        <w:rPr/>
        <w:t>). Рериху были близки симфонизм оперных произведений Вагнера, их сложный музыкальный язык, главенствующая роль оркестра, сюжеты, почерпнутые из древней мифологии и средневековых легенд. Художника привлекало и глубокое философское содержание произведений великого немецкого композитора-новатора — создателя музыкальной драмы, через творчество которого Россия приобщалась к синтезу искусств. "Вагнер делается незаменимым для моих внутренних устремлений", — признавался Рерих  (</w:t>
      </w:r>
      <w:r>
        <w:rPr>
          <w:rStyle w:val="FootnoteCharacters"/>
          <w:rStyle w:val="FootnoteAnchor"/>
        </w:rPr>
        <w:footnoteReference w:id="5"/>
      </w:r>
      <w:r>
        <w:rPr/>
        <w:t xml:space="preserve">). </w:t>
      </w:r>
    </w:p>
    <w:p>
      <w:pPr>
        <w:pStyle w:val="Normal"/>
        <w:ind w:firstLine="567"/>
        <w:jc w:val="both"/>
        <w:rPr/>
      </w:pPr>
      <w:r>
        <w:rPr/>
        <w:t>Грандиозность и титаническая мощь музыкальных образов Вагнера, богатство гармонической и полифонической техники его произведений, небывалые по масштабам вокально-симфонические полотна, отличающиеся необыкновенной стройностью формы, волновали и будоражили воображение музыкальной и художественной общественности, широкой публики. С последних десятилетий Х1Х века вплоть до 1914 года, когда началась первая мировая война и усилились антигерманские настроения, Россия "болела" Вагнером: в театрах Петербурга, Москвы и некоторых других городов ставились его оперы (</w:t>
      </w:r>
      <w:r>
        <w:rPr>
          <w:rStyle w:val="FootnoteCharacters"/>
          <w:rStyle w:val="FootnoteAnchor"/>
        </w:rPr>
        <w:footnoteReference w:id="6"/>
      </w:r>
      <w:r>
        <w:rPr/>
        <w:t xml:space="preserve">); программы симфонических концертов включали оркестровые фрагменты из музыкальных драм; на русский язык переводились трактаты композитора, его автобиография, дневники, письма; появлялись и первые труды о творчестве Вагнера зарубежных, а также российских исследователей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23160" cy="1793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i/>
          <w:sz w:val="22"/>
          <w:szCs w:val="22"/>
        </w:rPr>
        <w:t>Н.Рерих. Эскиз декораций "Заклятие огня". 1907 г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еатральные и общеэстетические идеи Вагнера обрели в России благодатную почву, оказав, в частности, огромное влияние на символистскую философию искусства. В русском символизме получили развитие социальные утопии композитора, "символические потенции его мифологической системы, вагнеровская концепция трагедии"  (</w:t>
      </w:r>
      <w:r>
        <w:rPr>
          <w:rStyle w:val="FootnoteCharacters"/>
          <w:rStyle w:val="FootnoteAnchor"/>
        </w:rPr>
        <w:footnoteReference w:id="7"/>
      </w:r>
      <w:r>
        <w:rPr/>
        <w:t xml:space="preserve">). </w:t>
      </w:r>
    </w:p>
    <w:p>
      <w:pPr>
        <w:pStyle w:val="Normal"/>
        <w:ind w:firstLine="567"/>
        <w:jc w:val="both"/>
        <w:rPr/>
      </w:pPr>
      <w:r>
        <w:rPr/>
        <w:t xml:space="preserve">С периодом расцвета российского вагнеризма совпало становление Рериха-художника. В его творчестве — станковом, театрально-декорационном, монументально-декоративном, а также в его литературных произведениях — в значительной степени нашли воплощение идеи символизма и синтеза искусств, исповедуемые композитором. </w:t>
      </w:r>
    </w:p>
    <w:p>
      <w:pPr>
        <w:pStyle w:val="Normal"/>
        <w:ind w:firstLine="567"/>
        <w:jc w:val="both"/>
        <w:rPr/>
      </w:pPr>
      <w:r>
        <w:rPr/>
        <w:t>Впервые Москва и Петербург познакомились с тетралогией Вагнера "Кольцо Нибелунга" в 1889 году, в период гастролей немецкой труппы А. Неймана. Оценили ее немногие: сложность музыкального языка, чуждые российским зрителям сюжеты вызывали неприятие произведений композитора. Это огорчало Рериха. Он писал: "С первого приезда вагнеровского цикла мы были абонентами. Страшно вспомнить, что люди, считавшиеся культурными, гремели против и считали Вагнера какофонией. Очевидно каждое великое достижение должно пройти через горнило отрицания и глумления" (</w:t>
      </w:r>
      <w:r>
        <w:rPr>
          <w:rStyle w:val="FootnoteCharacters"/>
          <w:rStyle w:val="FootnoteAnchor"/>
        </w:rPr>
        <w:footnoteReference w:id="8"/>
      </w:r>
      <w:r>
        <w:rPr/>
        <w:t xml:space="preserve">). </w:t>
      </w:r>
    </w:p>
    <w:p>
      <w:pPr>
        <w:pStyle w:val="Normal"/>
        <w:ind w:firstLine="567"/>
        <w:jc w:val="both"/>
        <w:rPr/>
      </w:pPr>
      <w:r>
        <w:rPr/>
        <w:t xml:space="preserve">Следующее представление опер Вагнера в Петербурге, среди которых были "Валькирия" и "Тристан и Изольда", состоялось в блестящем исполнении оркестра и хора Мариинского театра во время гастролей сборной оперной труппы под управлением Г. Рихтера, начавшихся в 1898 году. Как свидетельствует критика, в успехе "Валькирии" (премьера — 24 ноября 1900 года) пальма первенства принадлежала оркестру во главе с Э.Ф. Направником. </w:t>
      </w:r>
    </w:p>
    <w:p>
      <w:pPr>
        <w:pStyle w:val="Normal"/>
        <w:ind w:firstLine="567"/>
        <w:jc w:val="both"/>
        <w:rPr/>
      </w:pPr>
      <w:r>
        <w:rPr/>
        <w:t>Несмотря на множество положительных откликов на постановку 1900 года, зрительный образ "Валькирии" заметно проигрывал в сравнении с первоклассно выполненной задачей музыкальной интерпретации. Декорации, заказанные Мариинским театром немецкому художнику А. Брюкнеру  (</w:t>
      </w:r>
      <w:r>
        <w:rPr>
          <w:rStyle w:val="FootnoteCharacters"/>
          <w:rStyle w:val="FootnoteAnchor"/>
        </w:rPr>
        <w:footnoteReference w:id="9"/>
      </w:r>
      <w:r>
        <w:rPr/>
        <w:t>), представляли собой один из вариантов традиционной системы оформления, санкционированной Байройтом  (</w:t>
      </w:r>
      <w:r>
        <w:rPr>
          <w:rStyle w:val="FootnoteCharacters"/>
          <w:rStyle w:val="FootnoteAnchor"/>
        </w:rPr>
        <w:footnoteReference w:id="10"/>
      </w:r>
      <w:r>
        <w:rPr/>
        <w:t xml:space="preserve">). </w:t>
      </w:r>
    </w:p>
    <w:p>
      <w:pPr>
        <w:pStyle w:val="Normal"/>
        <w:ind w:firstLine="567"/>
        <w:jc w:val="both"/>
        <w:rPr/>
      </w:pPr>
      <w:r>
        <w:rPr/>
        <w:t>А.Н. Бенуа, критикуя их, задавался вопросом: "Неужели так-таки и останется навеки, что Нотунг в стволе дуба будет гореть точно иллюминация, что хроническая северная хижина Гундинга будет изображена в виде огромной хоромины, что Вотан и Валькирия будут гулять какими-то кирасирами, Фрика приезжать на баранах из игрушечного магазина" (</w:t>
      </w:r>
      <w:r>
        <w:rPr>
          <w:rStyle w:val="FootnoteCharacters"/>
          <w:rStyle w:val="FootnoteAnchor"/>
        </w:rPr>
        <w:footnoteReference w:id="11"/>
      </w:r>
      <w:r>
        <w:rPr/>
        <w:t>). Тем не менее публика Мариинского театра оставалась весьма довольной устроенным на сцене фейерверком — "апофеозом "Валькирии" с бенгальским огнем, клубами и шипением пара, вспышками детской присыпки" (</w:t>
      </w:r>
      <w:r>
        <w:rPr>
          <w:rStyle w:val="FootnoteCharacters"/>
          <w:rStyle w:val="FootnoteAnchor"/>
        </w:rPr>
        <w:footnoteReference w:id="12"/>
      </w:r>
      <w:r>
        <w:rPr/>
        <w:t xml:space="preserve">). </w:t>
      </w:r>
    </w:p>
    <w:p>
      <w:pPr>
        <w:pStyle w:val="Normal"/>
        <w:ind w:firstLine="567"/>
        <w:jc w:val="both"/>
        <w:rPr/>
      </w:pPr>
      <w:r>
        <w:rPr/>
        <w:t>Наиболее требовательные зрители, к которым можно отнести и Рериха, посмотрев "Валькирию" на сцене Мариинского театра, пришли к выводу, что "ставить Вагнера в наивном оформлении прошлого (соединение немецкой сказочной романтики и фееричности с непосредственными эмоциональными переживаниями) теперь уже немыслимо. Театр должен найти путь к сценическому воплощению актуального вагнеровского симфонизма, либо совсем отказаться от Вагнера" (</w:t>
      </w:r>
      <w:r>
        <w:rPr>
          <w:rStyle w:val="FootnoteCharacters"/>
          <w:rStyle w:val="FootnoteAnchor"/>
        </w:rPr>
        <w:footnoteReference w:id="13"/>
      </w:r>
      <w:r>
        <w:rPr/>
        <w:t xml:space="preserve">). </w:t>
      </w:r>
    </w:p>
    <w:p>
      <w:pPr>
        <w:pStyle w:val="Normal"/>
        <w:ind w:firstLine="567"/>
        <w:jc w:val="both"/>
        <w:rPr/>
      </w:pPr>
      <w:r>
        <w:rPr/>
        <w:t>Только в 1903 году, когда по специально созданным эскизам Александра Бенуа художник Николай Клодт оформил для Мариинского театра "Гибель богов", "байройтский стиль" в Петербурге уступил место авторским декорациям, что явилось новым словом в создании б зрительного образа сценических произведений композитора. Устойчивый интерес к творчеству Вагнера способствовал тому, что на российской сцене как императорских, так и иных театров музыкальные драмы Вагнера с тех пор шли, как правило, в оригинальном авторском оформлении  (</w:t>
      </w:r>
      <w:r>
        <w:rPr>
          <w:rStyle w:val="FootnoteCharacters"/>
          <w:rStyle w:val="FootnoteAnchor"/>
        </w:rPr>
        <w:footnoteReference w:id="14"/>
      </w:r>
      <w:r>
        <w:rPr/>
        <w:t xml:space="preserve">). </w:t>
      </w:r>
    </w:p>
    <w:p>
      <w:pPr>
        <w:pStyle w:val="Normal"/>
        <w:ind w:firstLine="567"/>
        <w:jc w:val="both"/>
        <w:rPr/>
      </w:pPr>
      <w:r>
        <w:rPr/>
        <w:t>Вагнеровская "Валькирия" (</w:t>
      </w:r>
      <w:r>
        <w:rPr>
          <w:rStyle w:val="FootnoteCharacters"/>
          <w:rStyle w:val="FootnoteAnchor"/>
        </w:rPr>
        <w:footnoteReference w:id="15"/>
      </w:r>
      <w:r>
        <w:rPr/>
        <w:t>) с ее искренней задушевной эмоциональностью была одним из любимых музыкальных произведений Рериха. Он считал ее "высокохудожественной оперой, специально написанной для сцены" (</w:t>
      </w:r>
      <w:r>
        <w:rPr>
          <w:rStyle w:val="FootnoteCharacters"/>
          <w:rStyle w:val="FootnoteAnchor"/>
        </w:rPr>
        <w:footnoteReference w:id="16"/>
      </w:r>
      <w:r>
        <w:rPr/>
        <w:t>). В одном из писем художник делился впечатлениями и напутствовал младшего брата: "[...] помнишь скачку Валькирии — какая это могучая картина, сколько в ней прозрачности и силы!. Учись понимать картинность в музыке" (</w:t>
      </w:r>
      <w:r>
        <w:rPr>
          <w:rStyle w:val="FootnoteCharacters"/>
          <w:rStyle w:val="FootnoteAnchor"/>
        </w:rPr>
        <w:footnoteReference w:id="17"/>
      </w:r>
      <w:r>
        <w:rPr/>
        <w:t xml:space="preserve">). </w:t>
      </w:r>
    </w:p>
    <w:p>
      <w:pPr>
        <w:pStyle w:val="Normal"/>
        <w:ind w:firstLine="567"/>
        <w:jc w:val="both"/>
        <w:rPr/>
      </w:pPr>
      <w:r>
        <w:rPr/>
        <w:t xml:space="preserve">Вероятно, это свойство — "понимать картинность в музыке" — в определенной мере послужило основанием для написания Рерихом в 1906 году одного из лучших произведений художника начала 1900-х — картины "Бой" (ГТГ). Исследователи творчества Рериха справедливо связывали "Бой" с вагнеровской "Валькирией". Однако эта близость заключалась не в сюжетах, а в неистовой стихии и роковой неотвратимости, пронизывающих живописное и музыкальное произведения. "Символический образ стихии боя", воплощенный в картине, оказался созвучным символизму вагнеровских произведений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2250" cy="147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i/>
          <w:sz w:val="22"/>
          <w:szCs w:val="22"/>
        </w:rPr>
        <w:t>Н.Рерих. Небесный бой. 1906 г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На картине, вытянутой по горизонтали (161 х 299,5 см), художник запечатлел морской бой скандинавских викингов. В первом варианте центральную часть композиции занимали изображенные на "зловещем медно-багряном небе" фигуры сражающихся дев-воительниц. И "только нижняя, сравнительно узкая полоса картины отводилась битве на море, которая казалась слабым отражением столкновения великих, неземных сил" (</w:t>
      </w:r>
      <w:r>
        <w:rPr>
          <w:vertAlign w:val="superscript"/>
        </w:rPr>
        <w:t>16</w:t>
      </w:r>
      <w:r>
        <w:rPr/>
        <w:t>). В окончательном варианте Рерих со словами: "пусть присутствуют незримо" записал валькирий "пылающим закатом и багрово-синими тучами" (</w:t>
      </w:r>
      <w:r>
        <w:rPr>
          <w:rStyle w:val="FootnoteCharacters"/>
          <w:rStyle w:val="FootnoteAnchor"/>
        </w:rPr>
        <w:footnoteReference w:id="18"/>
      </w:r>
      <w:r>
        <w:rPr/>
        <w:t xml:space="preserve">). </w:t>
      </w:r>
    </w:p>
    <w:p>
      <w:pPr>
        <w:pStyle w:val="Normal"/>
        <w:ind w:firstLine="567"/>
        <w:jc w:val="both"/>
        <w:rPr/>
      </w:pPr>
      <w:r>
        <w:rPr/>
        <w:t xml:space="preserve">Непосредственным отражением музыкальных впечатлений художника стали эскизы декораций к музыкальной драме "Валькирия". </w:t>
      </w:r>
    </w:p>
    <w:p>
      <w:pPr>
        <w:pStyle w:val="Normal"/>
        <w:ind w:firstLine="567"/>
        <w:jc w:val="both"/>
        <w:rPr/>
      </w:pPr>
      <w:r>
        <w:rPr/>
        <w:t>Как было сказано выше, в 1907 году, в период расцвета российского вагнеризма, Рерих, подобно другим живописцам-станковистам, решил попробовать свои силы в пока неведомом ему виде творчества — в театрально-декорационном искусстве, обладающем всеми составляющими синтеза искусств, к которому и стремился художник. Он написал три картины и назвал их "эскизами декораций к "Валькирии". По словам биографов, современников Рериха Сергея Эрнста и Александра Ростиславова, художник исполнил их "не по заказу, а для себя". Ростиславов при этом уточнил: "Не по заказу, а, надо думать, под личным настроением любимой вагнеровской музыки, близкой сказочности тем" (</w:t>
      </w:r>
      <w:r>
        <w:rPr>
          <w:rStyle w:val="FootnoteCharacters"/>
          <w:rStyle w:val="FootnoteAnchor"/>
        </w:rPr>
        <w:footnoteReference w:id="19"/>
      </w:r>
      <w:r>
        <w:rPr/>
        <w:t xml:space="preserve">). </w:t>
      </w:r>
    </w:p>
    <w:p>
      <w:pPr>
        <w:pStyle w:val="Normal"/>
        <w:ind w:firstLine="567"/>
        <w:jc w:val="both"/>
        <w:rPr/>
      </w:pPr>
      <w:r>
        <w:rPr/>
        <w:t>Таким образом, согласно мнению биографов, работая над эскизами декораций к "Валькирии" (как и при создании картины "Бой") художник исходил в первую очередь из собственных музыкальных впечатлений. Но в построении театральных композиций он, конечно же, придерживался либретто  (</w:t>
      </w:r>
      <w:r>
        <w:rPr>
          <w:rStyle w:val="FootnoteCharacters"/>
          <w:rStyle w:val="FootnoteAnchor"/>
        </w:rPr>
        <w:footnoteReference w:id="20"/>
      </w:r>
      <w:r>
        <w:rPr/>
        <w:t xml:space="preserve">). Каждый из трех исполненных им эскизов в той или иной степени представлял собой описанное в либретто место действия. При этом Рериха мало интересовала техническая сторона будущей постановки, что особенно хорошо видно по эскизам ко второму и третьему действиям. </w:t>
      </w:r>
    </w:p>
    <w:p>
      <w:pPr>
        <w:pStyle w:val="Normal"/>
        <w:ind w:firstLine="567"/>
        <w:jc w:val="both"/>
        <w:rPr/>
      </w:pPr>
      <w:r>
        <w:rPr/>
        <w:t>И хотя вскоре перед начинающим художником сцены откроется большой путь исканий и роста, разовьется понимание специфики театра, уникальность передачи музыкальных образов средствами живописи, свойственная ему, проявилась уже в эскизах к "Валькирии". Это отмечала и критика, увидевшая в них "нечто значительное и очень близкое к грозному пафосу вагнеровской музыки"  (</w:t>
      </w:r>
      <w:r>
        <w:rPr>
          <w:rStyle w:val="FootnoteCharacters"/>
          <w:rStyle w:val="FootnoteAnchor"/>
        </w:rPr>
        <w:footnoteReference w:id="21"/>
      </w:r>
      <w:r>
        <w:rPr/>
        <w:t xml:space="preserve">). В этом отношении у Рериха соперников не было. </w:t>
      </w:r>
    </w:p>
    <w:p>
      <w:pPr>
        <w:pStyle w:val="Normal"/>
        <w:ind w:firstLine="567"/>
        <w:jc w:val="both"/>
        <w:rPr/>
      </w:pPr>
      <w:r>
        <w:rPr/>
        <w:t xml:space="preserve">Все три эскиза стилистически близки между собой. В то же время "Жилище Гундинга" своей театральностью отличается от двух других. Если в "Ущелье" и "Заклятии огня" изображены циклопические и, вместе с тем, реальные горные пейзажи, то "Жилище Гундинга" — интерьер. </w:t>
      </w:r>
    </w:p>
    <w:p>
      <w:pPr>
        <w:pStyle w:val="Normal"/>
        <w:ind w:firstLine="567"/>
        <w:jc w:val="both"/>
        <w:rPr/>
      </w:pPr>
      <w:r>
        <w:rPr/>
        <w:t xml:space="preserve">В основу будущей декорации Рерих положил тип павильона, взятый крупным планом и тем самым приближенный к рампе. Огромная хижина Гундинга представляет собой грубый многогранный сруб, опорой которому служит исполинский старый ясень, крест-накрест пробитый могучими балками и пронзенный огромным священным мечом Вотана. </w:t>
      </w:r>
    </w:p>
    <w:p>
      <w:pPr>
        <w:pStyle w:val="Normal"/>
        <w:ind w:firstLine="567"/>
        <w:jc w:val="both"/>
        <w:rPr/>
      </w:pPr>
      <w:r>
        <w:rPr/>
        <w:t xml:space="preserve">Рерих поместил ясень не в центре композиции, как это было в постановке 1900 года, а сдвинул его влево, внося тем самым в нее асимметрию. Темное дерево с испещренной многочисленными бороздами корой находится в живом взаимодействии со светлым красочным пятном дверного проема. Внутреннюю динамичность эскиза усилили энергичные штрихи, передающие фактурность дерева в интерьере хижины, построенной крепко и основательно, множество диагоналей (пересекающиеся балки, перекрытия крыши, меч и прочее). Эскиз наполнен суровой простотой и монументальностью. </w:t>
      </w:r>
    </w:p>
    <w:p>
      <w:pPr>
        <w:pStyle w:val="Normal"/>
        <w:ind w:firstLine="567"/>
        <w:jc w:val="both"/>
        <w:rPr/>
      </w:pPr>
      <w:r>
        <w:rPr/>
        <w:t>Рядом со стволом мощного ясеня, в непосредственной близости от рампы, находится очаг. Рерих придавал особое значение этой детали. Не сбоку, как сказано в либретто, а в центре хижины он поместил его. "Так что, когда Зигмунд описывает печальную историю своей одинокой жизни, — поясняет художник, — он и Зиглинда сидят у одного края стола, освещенные светом пламени, которое играет на золотых кудрях — наследии богов, — в то время, как Гундинг сидит у другого конца стола — темный силуэт на фоне огня, точно мрачная фигура низменной земной силы" (</w:t>
      </w:r>
      <w:r>
        <w:rPr>
          <w:rStyle w:val="FootnoteCharacters"/>
          <w:rStyle w:val="FootnoteAnchor"/>
        </w:rPr>
        <w:footnoteReference w:id="22"/>
      </w:r>
      <w:r>
        <w:rPr/>
        <w:t xml:space="preserve">). </w:t>
      </w:r>
    </w:p>
    <w:p>
      <w:pPr>
        <w:pStyle w:val="Normal"/>
        <w:ind w:firstLine="567"/>
        <w:jc w:val="both"/>
        <w:rPr/>
      </w:pPr>
      <w:r>
        <w:rPr/>
        <w:t xml:space="preserve">Рерих использовал прием, характерный для его станковых произведений. Это резко контрастное деление пространства на два плана — передний и задний. Со временем этот прием найдет место и в других театральных эскизах художника, среди которых наиболее удачно он будет применен в эскизе "Шатер Грозного" к "Псковитянке" Н.А. Римского-Корсакова (1909). Через изображенный справа в глубине хижины прямоугольный проем входа виден далекий скалистый пейзаж и кусок голубого неба. Контраст сумрачного гигантского жилища с наполненным светом внешним пространством особенно созвучен симфонической картине финала первого действия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4740" cy="1917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.Рерих. Бой. 1906 г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Взявшись за труднейшую задачу — передать средствами живописи свои музыкальные впечатления, художник одним из ведущих компонентов сделал драматически напряженный свет. "Я особенно чувствую контакт с музыкой, — говорил Рерих, — и точно так же, как композитор, пишущий увертюру, выбирает для нее известную тональность, точно также я выбираю определенную гамму — гамму цветов, или, вернее, лейтмотив цветов, на котором я базирую всю свою схему. Сочетание черных, сероватых и приглушенных желтого и голубого цветов лежит в основе колористического решения "Жилища Гундинга". "Когда я писал декорации к "Валькирии", — вспоминал художник, — я чувствовал первый акт в черных тонах. Это явилось моим основным тоном, ибо я чувствовал в нем основной музыкальный элемент с его глубоко ондулирующей трагедией и внезапными вспышками моментов счастья Зигмунда и Зиглинды в последнем акте" (</w:t>
      </w:r>
      <w:r>
        <w:rPr>
          <w:rStyle w:val="FootnoteCharacters"/>
          <w:rStyle w:val="FootnoteAnchor"/>
        </w:rPr>
        <w:footnoteReference w:id="23"/>
      </w:r>
      <w:r>
        <w:rPr/>
        <w:t xml:space="preserve">). </w:t>
      </w:r>
    </w:p>
    <w:p>
      <w:pPr>
        <w:pStyle w:val="Normal"/>
        <w:ind w:firstLine="567"/>
        <w:jc w:val="both"/>
        <w:rPr/>
      </w:pPr>
      <w:r>
        <w:rPr/>
        <w:t>Эскиз декораций второго действия — "Ущелье" — представляет собой пейзаж "дикой скалистой местности в горах". Рерих делит ущелье на несколько планов, в пределах каждого из которых должна строиться своя мизансцена, но это деление условно, и пейзаж предстает в композиционном отношении весьма целостно. Более того, в отличие от своего оформления "Валькирии" 1900 года, представляющего собой кулисное построение романтической пейзажной картинки, рериховское "Ущелье" сурово и величественно. В спектакле Мариинского театра дальний, шестой, план завершали завесы, одна из которых — транспорантная — служила для изображения молнии во время поединка Зигмунда с Хундингом. Использовались в оформлении и выносные "электрические ящики" — прожектора (</w:t>
      </w:r>
      <w:r>
        <w:rPr>
          <w:rStyle w:val="FootnoteCharacters"/>
          <w:rStyle w:val="FootnoteAnchor"/>
        </w:rPr>
        <w:footnoteReference w:id="24"/>
      </w:r>
      <w:r>
        <w:rPr/>
        <w:t xml:space="preserve">). Для полета валькирий применялись вырезные Фигуры всадниц и проекция волшебного фонаря. В эскизе Рериха нет и намека на эти детали. Художник не ставил перед собой задачу в подробностях разрабатывать среду для сценического действа. Все на средства выразительности — композиция, колорит, контраст света и тени, монументальность — в эскизе сливаются с музыкой и воссоздают ту атмосферу сурового северного средневековья, в которой живут, любят, страдают могучие и сильные герои Вагнера. </w:t>
      </w:r>
    </w:p>
    <w:p>
      <w:pPr>
        <w:pStyle w:val="Normal"/>
        <w:ind w:firstLine="567"/>
        <w:jc w:val="both"/>
        <w:rPr/>
      </w:pPr>
      <w:r>
        <w:rPr/>
        <w:t>В еще большей степени отличается от обозначенного в либретто места действия — "вершины скалистой горы" — эскиз декораций третьего действия "Заклятие огня". Художник не вводит в композицию изображение елового леса. Не виден и описанный в либретто "вход в пещеру, составляющую род природного зала" (</w:t>
      </w:r>
      <w:r>
        <w:rPr>
          <w:rStyle w:val="FootnoteCharacters"/>
          <w:rStyle w:val="FootnoteAnchor"/>
        </w:rPr>
        <w:footnoteReference w:id="25"/>
      </w:r>
      <w:r>
        <w:rPr/>
        <w:t>). Зато Рерих запечатлел на картине гору, окруженную полыхающими языками огня, освещающего скалистые отроги. Объятая пламенем гора вторит на окрашенному вечерним заревом облачному небу. Это символический образ, понимаемый в магическом смысле (</w:t>
      </w:r>
      <w:r>
        <w:rPr>
          <w:rStyle w:val="FootnoteCharacters"/>
          <w:rStyle w:val="FootnoteAnchor"/>
        </w:rPr>
        <w:footnoteReference w:id="26"/>
      </w:r>
      <w:r>
        <w:rPr/>
        <w:t xml:space="preserve">). Вместе с тем, решенный таким образом эскиз, в котором нашли отражение всевозможные цветовые, и даже огненные эффекты, заключает в себе черты как прикладной театральной работы, так и станковой картины символического звучания. </w:t>
      </w:r>
    </w:p>
    <w:p>
      <w:pPr>
        <w:pStyle w:val="Normal"/>
        <w:ind w:firstLine="567"/>
        <w:jc w:val="both"/>
        <w:rPr/>
      </w:pPr>
      <w:r>
        <w:rPr/>
        <w:t>Весьма тонко и точно отметил образное и колористическое решение рериховских эскизов биограф художника Сергей Эрнст: "Посмотрите, как великолепно и угрюмо поют черные и голубые тона "Жилища Гундинга", как страшно притаились великие горы под сумрачным небом в "Ущелье" или как пылает роковая слава червонного пламени, застывшего волшебно-голубеющими кристаллами, в "Заклятии огня" (</w:t>
      </w:r>
      <w:r>
        <w:rPr>
          <w:rStyle w:val="FootnoteCharacters"/>
          <w:rStyle w:val="FootnoteAnchor"/>
        </w:rPr>
        <w:footnoteReference w:id="27"/>
      </w:r>
      <w:r>
        <w:rPr/>
        <w:t xml:space="preserve">). </w:t>
      </w:r>
    </w:p>
    <w:p>
      <w:pPr>
        <w:pStyle w:val="Normal"/>
        <w:ind w:firstLine="567"/>
        <w:jc w:val="both"/>
        <w:rPr/>
      </w:pPr>
      <w:r>
        <w:rPr/>
        <w:t xml:space="preserve">Оценить работу художника современники могли, к сожалению, не на сцене, а на выставках: в 1908 - 1909 годах — в петербургском Салоне, устроенном Сергеем Маковским в Меншиковском дворце, в 1909 - 1910 годах — на московской экспозиции Союза русских художников, откуда два эскиза, вероятно, и поступили в московские коллекции Карзинкина и Матвеева. Третий же эскиз — "Ущелье", оставаясь авторской собственностью, экспонировался еще и на Художественно- Промышленной выставке 1910 года в Одессе. </w:t>
      </w:r>
    </w:p>
    <w:p>
      <w:pPr>
        <w:pStyle w:val="Normal"/>
        <w:ind w:firstLine="567"/>
        <w:jc w:val="both"/>
        <w:rPr/>
      </w:pPr>
      <w:r>
        <w:rPr/>
        <w:t>Высочайшую оценку рериховским эскизам к "Валькирии" дает искусствовед и биограф художника Александр Гидони. Считая наиболее ценными "из всего созданного Рерихом для театра", он полагал, что правильнее было бы называть эти произведения "сюитой на тему "Валькирии" (</w:t>
      </w:r>
      <w:r>
        <w:rPr>
          <w:rStyle w:val="FootnoteCharacters"/>
          <w:rStyle w:val="FootnoteAnchor"/>
        </w:rPr>
        <w:footnoteReference w:id="28"/>
      </w:r>
      <w:r>
        <w:rPr/>
        <w:t xml:space="preserve">). </w:t>
      </w:r>
    </w:p>
    <w:p>
      <w:pPr>
        <w:pStyle w:val="Normal"/>
        <w:ind w:firstLine="567"/>
        <w:jc w:val="both"/>
        <w:rPr/>
      </w:pPr>
      <w:r>
        <w:rPr/>
        <w:t xml:space="preserve">Сам же художник писал: "Проекты декораций к "Валькирии" доставили мне много радостных отзывов, а немецкий критик </w:t>
      </w:r>
      <w:r>
        <w:rPr>
          <w:lang w:val="en-US"/>
        </w:rPr>
        <w:t>W</w:t>
      </w:r>
      <w:r>
        <w:rPr/>
        <w:t xml:space="preserve">. </w:t>
      </w:r>
      <w:r>
        <w:rPr>
          <w:lang w:val="en-US"/>
        </w:rPr>
        <w:t>Ritter</w:t>
      </w:r>
      <w:r>
        <w:rPr/>
        <w:t xml:space="preserve"> заявил, что это отображение Вагнера является наиболее выразительным и отвечающим существу эпоса Нибелунгов" (</w:t>
      </w:r>
      <w:r>
        <w:rPr>
          <w:rStyle w:val="FootnoteCharacters"/>
          <w:rStyle w:val="FootnoteAnchor"/>
        </w:rPr>
        <w:footnoteReference w:id="29"/>
      </w:r>
      <w:r>
        <w:rPr/>
        <w:t>).</w:t>
      </w:r>
    </w:p>
    <w:sectPr>
      <w:footnotePr>
        <w:numFmt w:val="decimal"/>
      </w:footnote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звания эскизов принадлежат Н.К. Рериху. Они приводятся по прижизненным спискам произведений художник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: Каталог эскизов декораций и костюмов Н.К. Рериха (1906 - 1944) / Алма-Ата, 1984. С. 9, 26-27. Илл.1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рлюк Д. Рерих (черты его жизни и творчества). 1918 - 1930. Нью-Йорк [1931]. С. 24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 первого знакомства с циклом "Кольцо Нибелунга" в 1889 году Вагнер был представлен на российской сцене только "Лоэнгрином", "Тангейзером" и "Риенци"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Л. Порфирьева. Мейерхольд и Вагнер // Русский театр и драматургия начала ХХ века. Сборник научных трудов. Л., 1984. С. 126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.К. Рерих. Из литературного наследия. М., 1974. С. 82. Впоследствии художник вспоминал, что в Петербурге он и члены его семьи "имели определенные кресла на все абонементы Вагнера" (Цит. по кн.: Д. Бурлюк. Указ соч. С. 24). С 1907 по 1914 год в Мариинском театре шли все части тетралогии, которые исполнялись последовательно, в виде законченного цикл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Брюкнер исполнил декорации для 2 и 3 действий. Декорации к 1 действию написал художник Ширяев. Эскизы костюмов — профессор Депплер. — См.: Ежегодник императорских театров. Сезон 1900 - 1901. С. 130. Там же воспроизводятся декорации дух последних действий и публикуются фотографии персонажей в костюмах. Один из рецензентов спектакля 1900 года писал, что "декорации и костюмы "Валькирии" представляют роскошную копию с установившейся формулы постановки в Германии, в особенности декорации" (Биржевые ведомости. 1900. М 323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к известно, композитор был режиссером первых представлений "Кольца Нибелунга" (1876) непосредственное участие в их оформлении. Однако оформление первой байройтской постановки "Валькирии" (1876) выглядело архаичным. Декорации представляли собой гигантские олеографии, а костюмы напоминали маскарадные (так, например, Брунгильда была одета в панцирь и длинную юбку). Вторую байройтскую постановку тетралогии (1896) в обновленных декорациях с включением в них археологических деталей, осуществила К. Вагнер. Именно это оформление использовалось как первооснова для вагнеровских сценических постановок немецкими и европейскими (включая российские) оперными театрами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 Бенуа. Постановка Валькирии // Мир искусства. 1900. Т. 4. С. 242</w:t>
      </w:r>
      <w:r>
        <w:rPr>
          <w:lang w:val="en-US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. Асафьев. Вагнер в новом оформлении // Б. Асафьев. Об опере. Избранные статьи. 2-е изд. Л., 1985. С. 243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1907 году, вслед за "Гибелью богов", в декорациях А.Я. Головина был поставлен спектакль "Золото Рейна", правда, из-за отсутствия стилистического единства не встретивший признания критики. Вторая императорская сцена — Большой театр в Москве — также знакомила с музыкальными драмами Вагнера в оформлении русских художников и, в первую очередь, К.А. Коровина. Это "Моряк-скиталец" (1902); "Гибель богов"(1911); "Золото Рейна" (1911/1912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ибретто написано на основе скандинавского эпоса </w:t>
      </w:r>
      <w:r>
        <w:rPr>
          <w:lang w:val="en-US"/>
        </w:rPr>
        <w:t>VIII</w:t>
      </w:r>
      <w:r>
        <w:rPr/>
        <w:t>-Х веков "Эдда" и средне- верхненемецкого эпоса ХШ века "Песнь о Нибелунгах"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сьмо Н.К. Рериха Б.К. Рериху. Б/д. ОР ГТГ, 44/139, л. 1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Беликов, В. Князева. Рерих. М., 1973. С. 92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А. Ростиславов. Н.К. Рерих. Пг, /1918/. С. 61. Правда, спустя два года, когда у художника уже появился театрально-постановочный опыт, он предпринял безуспешную попытку предложить эскизы к "Валькирии" (наряду с эскизами к "Князю Игорю") Дирекции императорских театров. — См.: В.А. Теляковский. Дневники. Тетрадь N№ 2б. Запись от 18 сентября 1909 года. ОР ГЦТМ, оп. 280, л. 8829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Либретто "Валькирия". Опера в 3-х актах. Музыка Р.Вагнера. Перевод И.Тюменева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Эрнст. Н.К. Рерих. Пг, 1918. С. 78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 кн.: Д. Бурлюк. Указ. соч. С. 24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зенпуд. Русский оперный театр между двух революций. 1905 - 1917. Л., 1975. С.129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бретго "Валькирии". С. 27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лучайно Рерих назвал эскиз не "Заклинание огня", как это было общепринято и отражено в либретто, а использовал устаревшее слово"заклятие", более отвечающее символическому звучанию огненно-желтой композиции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Эрнст. Указ.соч.С. 78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 Гидони. Творческий путь Рериха//Аполлон. 1915.N№4-5. С.29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 кн.: Д. Бурлюк. Указ.соч. С.24.</w:t>
      </w:r>
    </w:p>
  </w:footnote>
</w:footnotes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09:00Z</dcterms:created>
  <dc:creator>OVS7</dc:creator>
  <dc:description/>
  <cp:keywords/>
  <dc:language>en-US</dc:language>
  <cp:lastModifiedBy>Сергей Джура</cp:lastModifiedBy>
  <dcterms:modified xsi:type="dcterms:W3CDTF">2013-05-16T12:58:00Z</dcterms:modified>
  <cp:revision>4</cp:revision>
  <dc:subject/>
  <dc:title>"Валькирия" Рихарда Вагнера </dc:title>
</cp:coreProperties>
</file>