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. Старовойтова</w:t>
      </w:r>
    </w:p>
    <w:p>
      <w:pPr>
        <w:pStyle w:val="Normal"/>
        <w:widowControl w:val="false"/>
        <w:spacing w:before="200" w:after="0"/>
        <w:ind w:left="80" w:hanging="0"/>
        <w:jc w:val="center"/>
        <w:rPr>
          <w:rFonts w:ascii="Times New Roman Cyr" w:hAnsi="Times New Roman Cyr" w:eastAsia="Times New Roman Cyr" w:cs="Times New Roman Cyr"/>
          <w:color w:val="000000"/>
          <w:sz w:val="72"/>
          <w:szCs w:val="72"/>
        </w:rPr>
      </w:pPr>
      <w:r>
        <w:rPr>
          <w:rFonts w:eastAsia="Times New Roman Cyr" w:cs="Times New Roman Cyr" w:ascii="Times New Roman Cyr" w:hAnsi="Times New Roman Cyr"/>
          <w:color w:val="000000"/>
          <w:sz w:val="72"/>
          <w:szCs w:val="72"/>
        </w:rPr>
        <w:t>ОНА СТОИТ ПОДОБНО СУДЬБЕ</w:t>
      </w:r>
    </w:p>
    <w:p>
      <w:pPr>
        <w:pStyle w:val="Normal"/>
        <w:widowControl w:val="false"/>
        <w:spacing w:before="320" w:after="0"/>
        <w:ind w:firstLine="400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Воистину неисповедимы Пути Господни! В октябре 1995 года в приложении к журналу “Мир Огненный” была опубликована моя статья “Гласит преданье: союз души с душой родной...”. В ней шла речь о легендарной Уте из Наумбурга, женщине, которую Николай Константинович Рерих изобразил на картине “Держателеница Мира”. В средневековой короне, в широких, мягко ниспадающих одеждах, она застыла будто статуя, прижав к груди небольшой ларец. У этой статьи оказалась счастливая судьба. Каким-то образом она пропутешествовала по Австрии, Германии и Израилю, где нашлись люди, которые с радостью откликнулись на призыв помочь прояснить некоторые неясные моменты, нестыковки в хронологии. Благодаря бесценной помощи друзей история о легендарной Уте дополнена новыми фактами.</w:t>
      </w:r>
    </w:p>
    <w:p>
      <w:pPr>
        <w:pStyle w:val="Normal"/>
        <w:widowControl w:val="false"/>
        <w:spacing w:before="280" w:after="0"/>
        <w:jc w:val="center"/>
        <w:rPr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Век XI. Германия.</w:t>
      </w:r>
    </w:p>
    <w:p>
      <w:pPr>
        <w:pStyle w:val="Normal"/>
        <w:widowControl w:val="false"/>
        <w:ind w:left="40" w:firstLine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В XI веке Германия состояла из множества ленных владений короля, вассалы которого нередко обнажали меч против своего повелителя. Одно из таких владений, расположенное на очень важном перекрестке дорог, принадлежало маркграфу Экке-харду</w:t>
      </w:r>
      <w:r>
        <w:rPr>
          <w:b/>
          <w:bCs/>
          <w:color w:val="000000"/>
        </w:rPr>
        <w:t xml:space="preserve"> I,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аркграфу Мейсенскому, и его семье. Это был удивительно храбрый воин, обладавший весьма необузданным нравом. После смерти короля Отто III (1</w:t>
      </w:r>
      <w:r>
        <w:rPr>
          <w:color w:val="000000"/>
        </w:rPr>
        <w:t>00</w:t>
      </w:r>
      <w:r>
        <w:rPr>
          <w:rFonts w:eastAsia="Times New Roman Cyr" w:cs="Times New Roman Cyr" w:ascii="Times New Roman Cyr" w:hAnsi="Times New Roman Cyr"/>
          <w:color w:val="000000"/>
        </w:rPr>
        <w:t>2 г.) он, хотя и не единогласно, был избран королем Германии. Сразу после этого в Польде, в горах Гарца, Эккехарда I убили. Об этом событии захватывающе повествует летописец Титмар.</w:t>
      </w:r>
    </w:p>
    <w:p>
      <w:pPr>
        <w:pStyle w:val="Normal"/>
        <w:widowControl w:val="false"/>
        <w:ind w:left="40" w:firstLine="360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“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В Польде граф (маркграф Эккехард I</w:t>
      </w:r>
      <w:r>
        <w:rPr>
          <w:color w:val="000000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О. С.) достиг цели своего пути. Он поужинал и вместе с немногочисленной свитой устроился на ночлег в каменном зале. Большая часть остальных его людей улеглась спать рядом на балконе. Пока они, усталые, крепко спали, ворвались враги и напали на беззаботно спавших. Громкий шум разбудил графа, вынудив его быстро вскочить со своего ложа. Он схватил свои одежды и все, что попало под руку,</w:t>
      </w:r>
    </w:p>
    <w:p>
      <w:pPr>
        <w:pStyle w:val="Normal"/>
        <w:widowControl w:val="false"/>
        <w:ind w:left="4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и бросил в камин в надежде, что будет светлее, потом выбил окно. Но кто мог предвидеть, что именно так он откроет путь врагам, которые хотели причинить ему зло. Первым возле дверей убили рыцаря Германа, и во дворце замка</w:t>
      </w:r>
      <w:r>
        <w:rPr>
          <w:i/>
          <w:iCs/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дольфа, который хотел поспешить на помощь своему господину</w:t>
      </w:r>
      <w:r>
        <w:rPr>
          <w:i/>
          <w:iCs/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вух смелых, беззаветно</w:t>
      </w:r>
      <w:r>
        <w:rPr>
          <w:i/>
          <w:i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преданных людей. Затем ранили королевского камердинера Эрминол</w:t>
      </w:r>
      <w:r>
        <w:rPr>
          <w:i/>
          <w:iCs/>
          <w:color w:val="000000"/>
        </w:rPr>
        <w:t>-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; и теперь Эккехарду, снискавшему славу, как во время мира, так и на войне, пришлось бороться в одиночку. Сильный у дар Зигфрида пришелся на колено графу, и он упал. Все, кто наблюдал происходящее издали, быстро подбежали. Эккехарду отрубили голову и жестоко глумились над трупом. А когда подлое дело свершилось, убийцы радостно и беспрепятственно вернулись домой. Оставшиеся на балконе трусы не пришли на помощь своему господину, а также не попытались отомстить за его смерть.</w:t>
      </w:r>
    </w:p>
    <w:p>
      <w:pPr>
        <w:pStyle w:val="Normal"/>
        <w:widowControl w:val="false"/>
        <w:ind w:firstLine="360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Ужасное событие произошло 30 апреля. Местный аббат произвел осмотр трупа и затем в великом смирении сослужил заупокойную службу”.</w:t>
      </w:r>
    </w:p>
    <w:p>
      <w:pPr>
        <w:pStyle w:val="Normal"/>
        <w:widowControl w:val="false"/>
        <w:spacing w:lineRule="auto" w:line="216"/>
        <w:ind w:firstLine="420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У погибшего вельможи осталось двое сыновей, видимо, юного возраста, потому что старший, Херман, встал во главе маркграфства спустя семь лет, в 1009 году, и управлял им 22 года. После его смерти власть перешла к младшему брату, Эккехарду II, который правил пятнадцать лет (1031</w:t>
      </w:r>
      <w:r>
        <w:rPr>
          <w:color w:val="000000"/>
          <w:sz w:val="22"/>
          <w:szCs w:val="22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1046) вплоть до своей внезапной кончины.</w:t>
      </w:r>
    </w:p>
    <w:p>
      <w:pPr>
        <w:pStyle w:val="Normal"/>
        <w:widowControl w:val="false"/>
        <w:spacing w:lineRule="auto" w:line="216"/>
        <w:ind w:firstLine="420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 сожалению, сведения о братьях в хронике весьма скудны. Однако и то немногое, что донес до нас шелест веков, характеризует их как отважных воинов, всецело преданных своему сеньору и передовых людей того времени. Так, сохранился отзыв короля Генриха III о своем вассале Эккехарде II'. “вернейший из верных”. Оба брата совершили деяние, которое благотворно повлияло на судьбу Германии. Близ их владений, в старом королевском замке в Цейтце, находилась резиденция епископа. Она постоянно подвергалась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ражеским нападениям, что вызывало в стране естественную тревогу. В то же время братья достраивали хорошо укрепленную крепость, начатую еще их отцом. Эккехард I имел родовое гнездо в Гене, но оно не отвечало требованиям безопасности, набеги врагов не прекращались ни днем, ни ночью. Поэтому старый маркграф перенес укрепленное место (Виг@) подальше, в более удобный стратегический пункт, где и началось масштабное по тем временам строительство. Так возникло название На-умбург (слово пеие для простоты произношения трансформировалось в пашп</w:t>
      </w:r>
      <w:r>
        <w:rPr>
          <w:color w:val="000000"/>
          <w:sz w:val="22"/>
          <w:szCs w:val="22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. С.). Крепость тут же обросла крестьянскими домиками</w:t>
      </w:r>
      <w:r>
        <w:rPr>
          <w:color w:val="000000"/>
          <w:sz w:val="22"/>
          <w:szCs w:val="22"/>
        </w:rPr>
        <w:t xml:space="preserve">,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едный люд со всех сторон потянулся под защиту сильных и справедливых господ. А там, где замок, там церковь и рынок</w:t>
      </w:r>
      <w:r>
        <w:rPr>
          <w:color w:val="000000"/>
          <w:sz w:val="22"/>
          <w:szCs w:val="22"/>
        </w:rPr>
        <w:t xml:space="preserve">,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 благодаря удобным торговым путям сюда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стали съезжаться заморские купцы. Так возник Наумбург</w:t>
      </w:r>
      <w:r>
        <w:rPr>
          <w:color w:val="000000"/>
          <w:sz w:val="22"/>
          <w:szCs w:val="22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один из первых средневековых городов Германии, который братья отстраивали с большой любовью. Они и предложили перенести сюда резиденцию епископа, что и было сделано во времена правления Конрада I</w:t>
      </w:r>
      <w:r>
        <w:rPr>
          <w:color w:val="000000"/>
          <w:sz w:val="22"/>
          <w:szCs w:val="22"/>
        </w:rPr>
        <w:t>I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. Шаг для того времени весьма необычный, поскольку иной вероломный вассал мог бы</w:t>
      </w:r>
    </w:p>
    <w:p>
      <w:pPr>
        <w:pStyle w:val="Normal"/>
        <w:widowControl w:val="false"/>
        <w:spacing w:lineRule="auto" w:line="216"/>
        <w:ind w:firstLine="4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</w:rPr>
        <w:t>захватить епископа в качестве заложника и выступить против законного короля. Но Конрад II полностью доверял “достойной династии Эккехардов”.</w:t>
      </w:r>
    </w:p>
    <w:p>
      <w:pPr>
        <w:pStyle w:val="Normal"/>
        <w:widowControl w:val="false"/>
        <w:spacing w:lineRule="auto" w:line="216" w:before="220" w:after="0"/>
        <w:ind w:firstLine="380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Убийство отца легло на семью тяжелым позором. К тому же братья были бездетны. Отсутствие потомства воспринималось ими как божья кара, и потому оба сделали все ради спасения души ушедшего в мир иной старого маркграфа. Они отдали свое состояние для основания аббатства в старой Йене и вскоре за ним</w:t>
      </w:r>
      <w:r>
        <w:rPr>
          <w:color w:val="000000"/>
          <w:sz w:val="22"/>
          <w:szCs w:val="22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монастырь в Наумбурге. Спустя два столетия благодарные жители Наумбурга увековечат память 12 основателей города, установив в соборе Петра и Павла, построенном на месте старой церкви, удивительные по своей выразительности статуи из раскрашенного песчаника. В западной части собора на высоте примерно три метра высятся маркграф Херман с супругой Реглиндис и маркграф Эккехард II с супругой Утой, которая вошла в мировую историю как Ута из Наумбурга. Тот же полный внутреннего достоинства и величия образ, что и на картине “Держательница Мира”. Как пишет Клаус Вагенбах в Вие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</w:rPr>
        <w:t xml:space="preserve">7в.,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“она излучала чистоту, холодность и силу, и это вызывало чувство ее сверхчеловеческой неприступности”. На груди у маркгра-фини Уты</w:t>
      </w:r>
      <w:r>
        <w:rPr>
          <w:color w:val="000000"/>
          <w:sz w:val="22"/>
          <w:szCs w:val="22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шестиконечная звезда Давида с тремя окружностями на каждом луче. Сочетание древнейших символов о многом расскажет непредвзятому уму.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К сожалению, летописцы того времени не слишком жаловали вниманием знатных дам, предпочитая живописать подвиги их мужей. И об этой женщине мы знаем удручающе мало. Известно лишь, что происходила она</w:t>
      </w:r>
      <w:r>
        <w:rPr>
          <w:color w:val="000000"/>
          <w:sz w:val="22"/>
          <w:szCs w:val="22"/>
        </w:rPr>
        <w:t xml:space="preserve">,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о новая деталь, из рода Ас-каньер из Баленстеда (Азкашег</w:t>
      </w:r>
      <w:r>
        <w:rPr>
          <w:color w:val="000000"/>
          <w:sz w:val="22"/>
          <w:szCs w:val="22"/>
        </w:rPr>
        <w:t xml:space="preserve"> III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а</w:t>
      </w:r>
      <w:r>
        <w:rPr>
          <w:color w:val="000000"/>
          <w:sz w:val="22"/>
          <w:szCs w:val="22"/>
        </w:rPr>
        <w:t>1—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иеп5иеа1). И воспитывалась в одном из немецких монастырей, получив превосходное по тем временам образование. Хорошо ориентировалась в исторических коллизиях, много читала, любила музыку. Однако главное качество, которое прививали в ней сызмальства</w:t>
      </w:r>
      <w:r>
        <w:rPr>
          <w:color w:val="000000"/>
          <w:sz w:val="22"/>
          <w:szCs w:val="22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это домовитость и почитание будущ</w:t>
      </w:r>
      <w:r>
        <w:rPr>
          <w:rFonts w:eastAsia="Times New Roman Cyr" w:cs="Times New Roman Cyr" w:ascii="Times New Roman Cyr" w:hAnsi="Times New Roman Cyr"/>
          <w:color w:val="000000"/>
        </w:rPr>
        <w:t>его супруга. Хотя, судя по ее прекрасному и волевому лицу, маркграфиня вряд ли ограничивалась только этим. Скорее всего, она активно участвовала в делах мужа, разделяя с ним тяготы многотрудного правления. Поскольку статуя создавалась через два столетия после смерти Уты, мастер вряд ли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мог воспроизвести ее настоящий облик. Николай Константинович Рерих запечатлел Уту и Эккехарда иначе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на картине “Да здравствует Владыка!”.</w:t>
      </w:r>
    </w:p>
    <w:p>
      <w:pPr>
        <w:pStyle w:val="Normal"/>
        <w:widowControl w:val="false"/>
        <w:ind w:firstLine="38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от и все автобиографические факты, известные исследователям на сегодняшний день. Дальше начинается легенда...</w:t>
      </w:r>
    </w:p>
    <w:p>
      <w:pPr>
        <w:pStyle w:val="Normal"/>
        <w:widowControl w:val="false"/>
        <w:spacing w:before="460" w:after="0"/>
        <w:jc w:val="center"/>
        <w:rPr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Век XIII. Испания, Германия.</w:t>
      </w:r>
    </w:p>
    <w:p>
      <w:pPr>
        <w:pStyle w:val="Normal"/>
        <w:widowControl w:val="false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В далекой Испании мракобесы беспощадно преследовали евреев, среди которых было множество прогрессивных умов. И знаменитый раввин Мозес Бен Шеб-Тоб де Леон (1250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1305) из Вальядолиды, известный своей ученостью и связями с тайными науками, пребывал в тяжких раздумьях. Зрелые годы своей жизни он положил на обработку текстов священной книги евреев “Зохар”, а теперь обстановка в стране стала невыносимой для творческого труда. Как известно, Каббала состоит из двух книг: “Сейфер Иецира”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книга Творения и “Зохар”. Первую традиция приписывает отцу Аврааму, вторую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Симеону Бен Иохаю из Цфата, жившему примерно две тысячи лет назад назад и убитому солдатами императора Андриана, пытавшегося уничтожить религию единобожия. Кабба-листы вывезли рукопись “Зохар” в Испанию и изучали ее в специальных школах Жероны. Об этом знали лишь посвященные, и Мозес де Леона был одним из них. Он объявил, что нашел рукопись Бен Йо-хая. Затем собрал воедино разрозненные древние тексты, сверив их по халдейским и сирийским писаниям, и написал к ним об</w:t>
      </w:r>
    </w:p>
    <w:p>
      <w:pPr>
        <w:pStyle w:val="Normal"/>
        <w:widowControl w:val="false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ширные комментарии, дошедшие до наших дней. Легенда гласит, что в 1290 году он имел откровение опубликовать результаты проделанной работы, что и сделал. Этот шаг не встретил понимания среди соратников-каб-балистов. Владел раввин и знаменитым Камнем, Сокровищем Мира. Вот как повествует об этом известный философ</w:t>
      </w:r>
      <w:r>
        <w:rPr>
          <w:b/>
          <w:bCs/>
          <w:color w:val="000000"/>
        </w:rPr>
        <w:t xml:space="preserve"> XX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ека Елена Ивановна Рерих в своем письме от 18.11.35 г. </w:t>
      </w:r>
      <w:r>
        <w:rPr>
          <w:i/>
          <w:iCs/>
          <w:color w:val="000000"/>
        </w:rPr>
        <w:t>“.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.. Легенда, записанная в “Криптограммах Востока”</w:t>
      </w:r>
      <w:r>
        <w:rPr>
          <w:i/>
          <w:iCs/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истина. По преданию сокровище приносит с собою и особый Завет, который должен быть выполнен. Ларец, упомянутый в легенде, относится к XIII столетию и по преданию он сделан из кожи, принадлежавшей самому Соломону. На коже имеется много алхимических символов. Знаменитый раввин Моисей де Леона, составитель Захара, преследуемый испанцами во время гонения на евреев, нашел защиту в лице германской феодалки, допустившей его и гонимых в свои владения. В благодарность он подарил ей талисман и этот драгоценный кусок кожи. Феодалка приказала сделать из</w:t>
      </w:r>
      <w:r>
        <w:rPr>
          <w:i/>
          <w:i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этой кожи ларец и хранила в нем полученный талисман...”.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счастью, история донесла до нас имя феодалки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графиня Ротенбургская.</w:t>
      </w:r>
    </w:p>
    <w:p>
      <w:pPr>
        <w:pStyle w:val="Normal"/>
        <w:widowControl w:val="false"/>
        <w:spacing w:before="460" w:after="0"/>
        <w:jc w:val="center"/>
        <w:rPr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>Век XX. Германия.</w:t>
      </w:r>
    </w:p>
    <w:p>
      <w:pPr>
        <w:pStyle w:val="Normal"/>
        <w:widowControl w:val="false"/>
        <w:ind w:firstLine="38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емь долгих веков Ута с супругом Эке-хардом украшали Наумбургский собор. За это время, похоже, никто не черпал вдохновения при взгляде на раскрашенные статуи из песчаника. По крайней мере в дневниковых записях выдающихся личностей о них не упоминается ни слова. По каприз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ная Фортуна непредсказуема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однажды маркграфиня в одночасье стала знаменитой. И повинен в том безработный наум-бургский фотограф Вальтер Хеге. В 1921 году, из-за недостатка заказов он стал изучать старинный собор, выясняя, при каком освещении лучше снимать ту или иную статую. Художник охотно фотографировал фигуры в разных ракурсах и делал увеличенные фрагменты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до тех пор, пока поверхность камня не приобрела блеска кожи. Ему удалось “представить основателей Наумбур-га живыми людьми и страдающими современниками”. Особенно удался портрет мар-кграфини Уты.</w:t>
      </w:r>
    </w:p>
    <w:p>
      <w:pPr>
        <w:pStyle w:val="Normal"/>
        <w:widowControl w:val="false"/>
        <w:ind w:firstLine="38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1936 году в Монхене была организована выставка “Выродившееся искусство”. Среди 600 экспонатов, отражавших по мнению организаторов неприглядные тенденции в современном искусстве, находилась одна единственная фотография средневековой скульптуры. И контраст оказался столь разительным, что и специалисты, и зрители были очарованы. “Ограда, отделяющая от</w:t>
      </w:r>
    </w:p>
    <w:p>
      <w:pPr>
        <w:pStyle w:val="Normal"/>
        <w:widowControl w:val="false"/>
        <w:ind w:firstLine="38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всего скверного и пошлого”, “спокойный и величественный облик, полностью сосредоточенный в себе”, “воплощение гордости и достоинства”, “сверхчеловеческое излучение мощи и силы”</w:t>
      </w:r>
      <w:r>
        <w:rPr>
          <w:color w:val="000000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</w:rPr>
        <w:t>это лишь часть эпитетов, которые в те дни адресовали маркгра-фине немецкие газеты. С того момента в Германии и начался культ Уты. Ее жизнь обрастала массой догадок и предположений, оказавшихся весьма живучими.</w:t>
      </w:r>
    </w:p>
    <w:p>
      <w:pPr>
        <w:pStyle w:val="Normal"/>
        <w:widowControl w:val="false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Так маркграфиня, жившая в XI веке, шагнула в легенду в веке</w:t>
      </w:r>
      <w:r>
        <w:rPr>
          <w:b/>
          <w:bCs/>
          <w:color w:val="000000"/>
        </w:rPr>
        <w:t xml:space="preserve"> XX.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тныне и по сей день в Наумбургский собор тянутся вереницей паломники, чтобы найти утешение в “истинно немецкой сущности”, которая сама была “одинокой в мире, слишком резком для ее тонкой и нежной души”.</w:t>
      </w:r>
    </w:p>
    <w:p>
      <w:pPr>
        <w:pStyle w:val="Normal"/>
        <w:widowControl w:val="false"/>
        <w:ind w:firstLine="200"/>
        <w:jc w:val="center"/>
        <w:rPr>
          <w:color w:val="000000"/>
        </w:rPr>
      </w:pPr>
      <w:r>
        <w:rPr>
          <w:color w:val="000000"/>
        </w:rPr>
        <w:t>(</w:t>
      </w:r>
      <w:r>
        <w:rPr>
          <w:rFonts w:eastAsia="Times New Roman Cyr" w:cs="Times New Roman Cyr" w:ascii="Times New Roman Cyr" w:hAnsi="Times New Roman Cyr"/>
          <w:color w:val="000000"/>
        </w:rPr>
        <w:t>из журнала “Новая эпоха” №2(25)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ind w:left="80" w:hanging="0"/>
      <w:jc w:val="center"/>
    </w:pPr>
    <w:rPr>
      <w:b/>
      <w:bCs/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0:30:00Z</dcterms:created>
  <dc:creator>Сергей Георгиевич Джура</dc:creator>
  <dc:description/>
  <dc:language>en-US</dc:language>
  <cp:lastModifiedBy>Сергей Георгиевич Джура</cp:lastModifiedBy>
  <dcterms:modified xsi:type="dcterms:W3CDTF">2001-03-10T10:35:00Z</dcterms:modified>
  <cp:revision>1</cp:revision>
  <dc:subject/>
  <dc:title>О</dc:title>
</cp:coreProperties>
</file>