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en-US"/>
        </w:rPr>
      </w:pPr>
      <w:r>
        <w:rPr/>
        <w:t xml:space="preserve">Наличие в общей теории относительности ряда принципиальных трудностей привело к появлению теорий торсионного поля (поля кручения), связанного со спином материи. Есть серьезные теоретические и экспериментальные основания полагать, что причинно-временная ткань мира имеет торсионную основу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/>
        <w:t>Библиографический указатель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литературы по торсионному полю и спин-торсионным взаимодействиям составлен по отечественным источникам и охватывает хронологический пласт 1991-1999 г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Акимов А.Е. Пятое фундаментальное взаимодействие? // Терминатор. - 1994. - № 2-3. - С.21-23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Акимов А.Е. Торсионное поле - объективная реальность // Мир связи. Connect! - 1997. - № 6. - С.62-67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Акимов А.Е. Торсионные коммуникации третьего тысячелетия // Современные телекоммуникационные технологии: Тр. междунар. конф. - М., 1995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Акимов А.Е. Торсионные поля тонкого мира // Терминатор. - 1996. - № 1-2. - С.10-13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Акимов А.Е. Что нас ждет в торсионном поле? // Человек. - 1994. - № 5. - С.39-46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Акимов А.Е. Эвристическое обсуждение проблемы поиска новых дальнодействий. EGS-концепции. - М., 1991. - 63 с. - (Препринт / Межотрасл. науч.-техн. центр венчур. нетрадиц. технологий; № 7А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Акимов А.Е. Эвристическое обсуждение проблемы поиска новых дальнодействий. EGS-концепции // Сознание и физический мир: Сб. стат. - М.: Яхтсмен, 1995. - Вып.1. - С.36-84. - Библиогр.: 176 наз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12643/1 ч/з1 </w:t>
      </w:r>
    </w:p>
    <w:p>
      <w:pPr>
        <w:pStyle w:val="Normal"/>
        <w:rPr/>
      </w:pPr>
      <w:r>
        <w:rPr/>
        <w:t xml:space="preserve">* Акимов А.Е., Бинги В.Н. Гомеопатия, квантовая физика и торсионное поле // III конгресс Международной гомеопатической организации, Киев, 25-29 сент. 1991 г. - Киев, 1991. - С.143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Акимов А.Е., Бинги В.Н., Лазарева Н.Ю. Изменение биологической активности воды под действием излучений бытового телевизора // Сознание и физическая реальность. - 1998. - Т.3, № 1. - С.72-74. - Библиогр.: 8 наз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Акимов А.Е., Бинги В.Н. Компьютеры, мозг и Вселенная как физическая проблема // Сознание и физический мир: Сб. стат. - М.: Яхтсмен, 1995. - Вып.1. - С.126-136. - Библиогр.: 17 наз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12643/1 ч/з1 </w:t>
      </w:r>
    </w:p>
    <w:p>
      <w:pPr>
        <w:pStyle w:val="Normal"/>
        <w:rPr/>
      </w:pPr>
      <w:r>
        <w:rPr/>
        <w:t xml:space="preserve">* Акимов А.Е., Бинги В.Н. О физике и психофизике. - М., 1993. - 15 с. - (Препринт / Межотрасл. науч.-техн. центр венчур. нетрадиц. технологий; № 36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Акимов А.Е., Бинги В.Н. О физике и психофизике // Сознание и физический мир: Сб. стат. - М.: Яхтсмен, 1995. - Вып.1. - С.104-125. - Библиогр.: 33 наз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 2. Торсионное поле как объект науки. - С.106-108.</w:t>
      </w:r>
    </w:p>
    <w:p>
      <w:pPr>
        <w:pStyle w:val="Normal"/>
        <w:rPr/>
      </w:pPr>
      <w:r>
        <w:rPr/>
        <w:t>... 6. Торсионное поле - материя или идея? - С.116-119.</w:t>
      </w:r>
    </w:p>
    <w:p>
      <w:pPr>
        <w:pStyle w:val="Normal"/>
        <w:rPr/>
      </w:pPr>
      <w:r>
        <w:rPr/>
        <w:t xml:space="preserve">Р12643/1 ч/з1 </w:t>
      </w:r>
    </w:p>
    <w:p>
      <w:pPr>
        <w:pStyle w:val="Normal"/>
        <w:rPr/>
      </w:pPr>
      <w:r>
        <w:rPr/>
        <w:t xml:space="preserve">* Акимов А.Е., Бинги В.Н. Свойства сложных физических решеток и пространственная структура торсионных полей // Сознание и физическая реальность. - 1998. - Т.3, № 3. - С.24-32. - Библиогр.: 12 наз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Акимов А.Е., Бойчук В.В., Тарасенко В.Я. Дальнодействующие спинорные поля: физические модели. - Киев, 1989. - 23 с. - (Препринт / Ин-т проблем материаловедения АН УССР; № 4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Акимов А.Е., Кузьмин Р.Н. Анализ проблемы торсионных источников энергии // Прикладная физика. - 1996. - № 1. - С.96-101. - Библиогр.: 33 наз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Акимов А.Е., Курик М.В., Тарасенко В.Я. Влияние спинорного (торсионного) поля на процесс кристаллизации мицеллярных структур // Биотехнология. - 1991. - № 3. - С.69-70. - Библиогр.: 6 наз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Акимов А.Е., Московский А.В. Квантовая нелокальность и торсионное излучение // Концептуальные проблемы квантовой теории измерений: Сб. мат. междисциплин. семинара "Концептуальные основания физики". - М.: ИНИОН РАН, 1992. - С.121-133. - Библиогр.: 29 наз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Акимов А.Е., Московский А.В. Квантовая нелокальность и торсионные поля. - М., 1992. - 32 с. - (Препринт / Межотрасл. науч.-техн. центр венчур. нетрадиц. технологий; № 19). - Библиогр.: 61 наз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Акимов А.Е., Пугач А.Ф. К вопросу о возможности обнаружения торсионных волн астрономическими методами. - М., 1992. - 19 с. - (Препринт / Межотрасл. науч.-техн. центр венчур. нетрадиц. технологий; № 25). - Библиогр: 18 наз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Акимов А.Е., Тарасенко В.Я. Модели поляризованных состояний физического вакуума и торсионные поля // Изв. ВУЗов. Физика. - 1992. - Т.35, № 3. - С.13-23. - Библиогр.: 48 наз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Акимов А.Е., Тарасенко В.Я. Модели поляризационных состояний физического вакуума и торсионные поля: EGS-концепции. - М., 1991. - 31 с. - (Препринт / Межотрасл. науч.-техн. центр венчур. нетрадиц. технологий; № 7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Акимов А.Е., Тарасенко В.Я., Шипов Г.И. Торсионные поля как космофизический фактор // Биофизика. - 1995. - Т.40, вып.4. - С.938-943. - Библиогр.: 30 наз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Акимов А.Е., Финогеев В.П. Экспериментальные проявления торсионных полей и торсионные технологии. - М.: НТЦ "Информтехника" 1996. - 68 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Акимов А.Е., Шипов Г.И. Сознание, физика торсионных полей и торсионные технологии // Сознание и физическая реальность. - 1996. - Т.1, № 1-2. - С.66-72. - Библиогр.: 12 наз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Акимов А.Е., Шипов Г.И. Торсионные поля и их экспериментальные проявления // Сознание и физическая реальность. - 1996. - Т.1, № 3. - С.28-43. - Библиогр.: 53 наз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Александров Е.Б., Гинзбург В.Л. О лженауке и ее пропагандистах // Вестник РАН. - 1999. - Т.69, № 3. - С.199-20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Багров В.Г., Бухбиндер И.Л., Шапиро И.Л. Возможные экспериментальные проявления поля кручения // Изв. ВУЗов. Физика. - 1992. - Т.35, № 3. - С.5-12. - Библиогр.: 12 наз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Белимович С.Ю., Алабовский В.В. Исследование возможностей биоиндикации торсионных полей и апробация средств защиты. - Воронеж: НТЦ "Бриз", 1990. - 20 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Бинги В.Н. Индукция метастабильных состояний воды в рамках концепции торсионного поля. - М., 1991. - 35 с. - (Препринт / Межотрасл. науч.-техн. центр венчур. нетрадиц. технологий; № 3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Бинги В.Н. О возможном механизме действия торсионного поля на биологические объекты // Сознание и физическая реальность. - 1998. - Т.3, № 5. - С.45-48. - Библиогр.: 5 наз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Бобров А.В. Механизм сознания - полевая концепция. Ч.1 и 2 // Сознание и физический мир. Вып.2. - М., 1998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Бобров А.В. Полевая концепция механизма сознания // Сознание и физическая реальность. - 1999. - Т.4, № 3. - С.47-59. - Библиогр.: 30 наз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Бобров А.В. Торсионные модели психофизики. - М., 1997. - 71 с. - Деп. в ВИНИТИ № 821-В97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Бобров А.В. Торсионные поля - основа информационных взаимодействий в биологии // Биоэнергоинформатика. - Барнаул: Изд-во АлтГТУ, 1998. - Т.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Бобров А.В. Торсионный компонент электромагнитного излучения. Информационные торсионные поля в медицине и растениеводстве. - М., 1993. - 36 с. - Деп. в ВИНИТИ № 635-В93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Бугров В.П. [Репродукция с картины "Торсионное поле", 1996 г.] // Вестник новых мед. технологий. - 1999. - Т.VI, № 1. - I-я стр.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Бялко А.В. Торсионные мифы // Природа. - 1998. - № 9. - С.3-7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Влияние торсионных полей на расплав олова / Майборода В.П., Акимов А.Е., Максимова Г.А. и др. - М., 1994. - 13 с. - (Препринт / Межотрасл. науч.-техн. центр венчур. нетрадиц. технологий; № 49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Влияние торсионных полей на свойства металлофосфатных связующих / Шаповалова Е.В., Седельников В.В., Сабуров В.П. и др. // Биоэнергоинформатика. - Барнаул: Изд-во АлтГТУ, 1998. - Т.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Волгин Л.И. Торсионные поля - математическая абстракция или физическая реальность? Информационная парадигма мироздания Г.И.Шипова. - Ульяновск, 1996. - 22 с. - Библиогр.: с.19-2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Выделение и обработка торсионной информации на носителях космических изображений / Акимов А.Е. и др. // Перспективные информационные технологии: Всеросс. конф. - Ульяновск, 1995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Гавриш О.Г. О физической природе биологического поля // Сознание и физическая реальность. - 1999. - Т.4, № 2. - С.51-55. - Библиогр.: 6 наз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сновой биологического поля является фундаментальное физическое поле - торсионное. </w:t>
      </w:r>
    </w:p>
    <w:p>
      <w:pPr>
        <w:pStyle w:val="Normal"/>
        <w:rPr/>
      </w:pPr>
      <w:r>
        <w:rPr/>
        <w:t xml:space="preserve">* Голубев С.Н. Биополе мертвой звезды // Техника - молодежи. - 1993. - № 7. - С.6-7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Госьков П.И. Биоэнергоинформатика и биоэнергоинформационные технологии // Биоэнергоинформатика. - Барнаул: Изд-во АлтГТУ, 1998. - Т.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Госьков П.И. Биоэнергоинформатика и биоэнергоинформационные технологии XXI века // Вестник Алтайского гос. техн. ун-та им.И.И.Ползунова. - 1998. - № 1. - С.7-17. - Библиогр.: 50 наз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Госьков П.И., Дворников В.М., Ястремский Ю.Н. Торсионные технологии в медицине, экологии и промышленности // Вестник Ассоциации сибирских территориальных объединений Международной академии энергоинформационных наук. - Барнаул: Изд-во АлтГТУ, 1998. - Вып.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Губарев Е.А., Сидоров А.Н., Шипов Г.И. Фундаментальные модели элементарных взаимодействий и теория физического вакуума. - М., 1992. - 67 c. - (Препринт / Межотрасл. науч.-техн. центр венчур. нетрадиц. технологий; № 17). - Библиогр.: 42 наз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Ермолаев В.А., Азикова Г.И., Измайлова О.А. Радиография спин-торсионных полей // Поисковые экспериментальные исследования в области спин-торсионных взаимодействий. - Томск: СибНИЦАЯ, 1995. - С.96-98. - Библиогр.: 5 наз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96-458 кх </w:t>
      </w:r>
    </w:p>
    <w:p>
      <w:pPr>
        <w:pStyle w:val="Normal"/>
        <w:rPr/>
      </w:pPr>
      <w:r>
        <w:rPr/>
        <w:t>* Ершов А.Д. Психо-кибернетические вопросы защиты в таможенном деле // Международная академия (Межакадем. информ. бюлл.) - СПб.: Изд-во "Интан", 1999. - № 10-12. - С.109-114. - Библиогр.: 8 наз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6. Применение психотронных генераторов, спин-торсионных приборов.</w:t>
      </w:r>
    </w:p>
    <w:p>
      <w:pPr>
        <w:pStyle w:val="Normal"/>
        <w:rPr/>
      </w:pPr>
      <w:r>
        <w:rPr/>
        <w:t xml:space="preserve">* Ефремов А.П. Кручение пространства - времени и эффекты торсионного поля: Аналит. обзор. - М., 1991. - 76 с. - (Препринт / Межотрасл. науч.-техн. центр венчур. нетрадиц. технологий; № 6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Еханин С.Г. Модифицированный газоразрядный индикатор ионизирующего излучения // Поисковые экспериментальные исследования в области спин-торсионных взаимодействий. - Томск: СибНИЦАЯ, 1995. - С.37-39. - Библиогр.: 3 наз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96-458 кх </w:t>
      </w:r>
    </w:p>
    <w:p>
      <w:pPr>
        <w:pStyle w:val="Normal"/>
        <w:rPr/>
      </w:pPr>
      <w:r>
        <w:rPr/>
        <w:t xml:space="preserve">* Изучениие влияния СТВ на формирование микрострукуры ВТСП-керамики / Царапкин Г.С., Лунев В.И., Окулов Б.В. и др. // Поисковые экспериментальные исследования в области спин-торсионных взаимодействий. - Томск: СибНИЦАЯ, 1995. - С.127-13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96-458 кх </w:t>
      </w:r>
    </w:p>
    <w:p>
      <w:pPr>
        <w:pStyle w:val="Normal"/>
        <w:rPr/>
      </w:pPr>
      <w:r>
        <w:rPr/>
        <w:t xml:space="preserve">* Изучение спин-торсионного воздействия на параметры сверхпроводящего перехода ВТСП-керамики магнитно-индуктивным методом / Хасанов О.Л., Похолков Ю.П., Луканин А.А. и др. // Поисковые экспериментальные исследования в области спин-торсионных взаимодействий. - Томск: СибНИЦАЯ, 1995. - С.131-138. - Библиогр.: 8 наз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96-458 кх </w:t>
      </w:r>
    </w:p>
    <w:p>
      <w:pPr>
        <w:pStyle w:val="Normal"/>
        <w:rPr/>
      </w:pPr>
      <w:r>
        <w:rPr/>
        <w:t xml:space="preserve">* Исаченко Р.П. Торсионные поля в энергоинформационной системе человека // Парапсихология и психофизика. - 1999. - № 1(27). - С.48-49. - Библиогр.: 3 наз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Исследование биоэнергоинформационного воздействия излучения компьютера / Алимов Ш.С., Ахмеджанов И.А., Турсунов Х.З. и др. // Биоэнергоинформатика. - Барнаул: Изд-во АлтГТУ, 1998. - Т.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Исследование возможности применения полупроводниковых и сверхпроводящих материалов в качестве чувствительных элементов датчиков торсионных полей / Тогатов В.В., Васильев Н.Б., Маслов В.В. и др. // Изв. ВУЗов. Приборостроение. - 1993. - Т.36, № 6. - С.76-79. - Библиогр.: 5 наз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Истомин С.А., Кузьмин Р.Н. Поля кручения, не искажающие метрику пространства-времени, и проблема введения потенциалов полей кручения // Физ. мысль России. - 1998. - № 2. - С.18-20. - Библиогр.: 7 наз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Истомин С.А., Кузьмин Р.Н. Спин-торсионные взаимодействия в магнетиках // Вестник Моск. ун-та. Сер.3: Физика. Астрономия. - 1997. - № 5. - С.51-54. - Библиогр.: 11 наз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Киткин В.А. О математической теории торсионных полей // Фундаментальные проблемы естествознания: Материалы Междунар. науч. конгр. - СПб., 1998. - С.89-9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Клочек Н.В., Никонова М.В., Паламарчук Л.Е. Детектирование торсионного компонента излучения Солнца // Слабые и сверхслабые поля и излучения в биологии и медицине: Тез. I Междунар. конгр. - СПб., 1997. - С.258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Клюев А.В., Панов В.Ф., Тестов Б.В. Влияние торсионного излучения на млекопитающих // Вестник новых мед. технологий. - 1998. - Т.V, № 1, приложение. - С.58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Ковалев В.И. Сознание и рациональность в экологической перспективе // Мировоззренческие основания человеческой деятельности на рубеже XXI века. - Уфа, 1997. - С.11-13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Торсионная модель сознания: расширенный экологический подход]. </w:t>
      </w:r>
    </w:p>
    <w:p>
      <w:pPr>
        <w:pStyle w:val="Normal"/>
        <w:rPr/>
      </w:pPr>
      <w:r>
        <w:rPr/>
        <w:t xml:space="preserve">* Ковалев В.И. Торсионная природа сознания и физический вакуум // Проблема сознания в философии и науке: Тез. IX ежегод. конф. каф. филос. РАН. - М., 1996. - С.186-187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96-7339 кх </w:t>
      </w:r>
    </w:p>
    <w:p>
      <w:pPr>
        <w:pStyle w:val="Normal"/>
        <w:rPr/>
      </w:pPr>
      <w:r>
        <w:rPr/>
        <w:t xml:space="preserve">* Комбинированный генератор спин-торсионного поля с рентгеновской компонентой излучения для технологического применения / Зворыгин В.П., Кузнецов Р.Г., Лунев В.И. и др. // Поисковые экспериментальные исследования в области спин-торсионных взаимодействий. - Томск: СибНИЦАЯ, 1995. - С.35-37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96-458 кх </w:t>
      </w:r>
    </w:p>
    <w:p>
      <w:pPr>
        <w:pStyle w:val="Normal"/>
        <w:rPr/>
      </w:pPr>
      <w:r>
        <w:rPr/>
        <w:t xml:space="preserve">* Комплекс "Створ" - установка для исследования спин-торсионных взаимодействий / Лунев В.И., Окулов Б.В., Царапкин Г.С. и др. // Поисковые экспериментальные исследования в области спин-торсионных взаимодействий. - Томск: СибНИЦАЯ, 1995. - С.39-48. - Библиогр.: 4 наз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96-458 кх </w:t>
      </w:r>
    </w:p>
    <w:p>
      <w:pPr>
        <w:pStyle w:val="Normal"/>
        <w:rPr/>
      </w:pPr>
      <w:r>
        <w:rPr/>
        <w:t xml:space="preserve">* Кругляков Э.П. Верно ли "Российская газета" понимает свободу печати? (Документальное повествование) // Здравый смысл. - 1998/1999. - Т.3, № 2(10). - С.7-34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Подзаголовок на обл.: "Торсионные поля источают ложь".]. </w:t>
      </w:r>
    </w:p>
    <w:p>
      <w:pPr>
        <w:pStyle w:val="Normal"/>
        <w:rPr/>
      </w:pPr>
      <w:r>
        <w:rPr/>
        <w:t xml:space="preserve">* Кругляков Э.П. Что же с нами происходит? - Новосибирск: Изд-во СО РАН, 1998. - 166 с. </w:t>
      </w:r>
    </w:p>
    <w:p>
      <w:pPr>
        <w:pStyle w:val="Normal"/>
        <w:rPr/>
      </w:pPr>
      <w:r>
        <w:rPr/>
        <w:t xml:space="preserve">Г99-533 к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ц.: Гинзбург В.Л. // Успехи физ. наук. - 1999. - Т.169, № 3. - С.358. </w:t>
      </w:r>
    </w:p>
    <w:p>
      <w:pPr>
        <w:pStyle w:val="Normal"/>
        <w:rPr/>
      </w:pPr>
      <w:r>
        <w:rPr/>
        <w:t xml:space="preserve">* Лунев В.И. Методология экспериментальных исследований спин-торсионных взаимодействий // Поисковые экспериментальные исследования в области спин-торсионных взаимодействий. - Томск: СибНИЦАЯ, 1995. - С.17-21. - Библиогр.: 25 наз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96-458 кх </w:t>
      </w:r>
    </w:p>
    <w:p>
      <w:pPr>
        <w:pStyle w:val="Normal"/>
        <w:rPr/>
      </w:pPr>
      <w:r>
        <w:rPr/>
        <w:t xml:space="preserve">* Лунев В.И. Проблемы исследования спин-торсионных взаимодействий // Поисковые экспериментальные исследования в области спин-торсионных взаимодействий. - Томск: СибНИЦАЯ, 1995. - С.6-16. - Библиогр.: 60 наз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96-458 кх </w:t>
      </w:r>
    </w:p>
    <w:p>
      <w:pPr>
        <w:pStyle w:val="Normal"/>
        <w:rPr/>
      </w:pPr>
      <w:r>
        <w:rPr/>
        <w:t xml:space="preserve">* Лунев В.И. Теоретико-экспериментальные исследования особенностей влияния спин-торсионного поля на фрактальные объекты // Поисковые экспериментальные исследования в области спин-торсионных взаимодействий. - Томск: СибНИЦАЯ, 1995. - С.98-108. - Библиогр.: 22 наз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96-458 кх </w:t>
      </w:r>
    </w:p>
    <w:p>
      <w:pPr>
        <w:pStyle w:val="Normal"/>
        <w:rPr/>
      </w:pPr>
      <w:r>
        <w:rPr/>
        <w:t xml:space="preserve">* Лунев В.И. Фоторегистрация спин-торсионного поля электродинамического генератора // Поисковые экспериментальные исследования в области спин-торсионных взаимодействий. - Томск: СибНИЦАЯ, 1995. - С.114-118. - Библиогр.: 4 наз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96-458 кх </w:t>
      </w:r>
    </w:p>
    <w:p>
      <w:pPr>
        <w:pStyle w:val="Normal"/>
        <w:rPr/>
      </w:pPr>
      <w:r>
        <w:rPr/>
        <w:t xml:space="preserve">* Лунев В.И., Функ Э.Р. Спектрометр тормозного излучения // Поисковые экспериментальные исследования в области спин-торсионных взаимодействий. - Томск: СибНИЦАЯ, 1995. - С.48-56. - Библиогр.: 10 наз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96-458 кх </w:t>
      </w:r>
    </w:p>
    <w:p>
      <w:pPr>
        <w:pStyle w:val="Normal"/>
        <w:rPr/>
      </w:pPr>
      <w:r>
        <w:rPr/>
        <w:t xml:space="preserve">* Медведев Ю. Торсионное поле изменит мир // Техника - молодежи. - 1993. - № 5. - С.8-1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Московский А.В., Мирзалис И.В. Сознание и физический мир // Сознание и физический мир: Сб. стат. - М.: Яхтсмен, 1995. - Вып.1. - С.8-35. - Библиогр.: 64 наз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 15. Поля кручения и пси-феномены. - С.29-31.</w:t>
      </w:r>
    </w:p>
    <w:p>
      <w:pPr>
        <w:pStyle w:val="Normal"/>
        <w:rPr/>
      </w:pPr>
      <w:r>
        <w:rPr/>
        <w:t xml:space="preserve">Р12643/1 ч/з1 </w:t>
      </w:r>
    </w:p>
    <w:p>
      <w:pPr>
        <w:pStyle w:val="Normal"/>
        <w:rPr/>
      </w:pPr>
      <w:r>
        <w:rPr/>
        <w:t xml:space="preserve">* О влиянии торсионного поля на электрохимические процессы на границе раздела металл - электролит / Кичигин В.И., Клюев А.В., Курапов С.А. и др. // Холодный ядерный синтез: Мат. 3-й Росс. конф. по холодному синтезу и трансмутации ядер, Дагомыс, 2-7 окт. 1995 г. - М., 1996. - С.295-296. - Библиогр.: 7 наз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97-6107 ч/з1 </w:t>
      </w:r>
    </w:p>
    <w:p>
      <w:pPr>
        <w:pStyle w:val="Normal"/>
        <w:rPr/>
      </w:pPr>
      <w:r>
        <w:rPr/>
        <w:t xml:space="preserve">* О возможности спин-торсионного мониторинга геодинамических событий / Лунев В.И., Сивцов В.П., Царапкин Г.С. и др. // Поисковые экспериментальные исследования в области спин-торсионных взаимодействий. - Томск: СибНИЦАЯ, 1995. - С.138-143. - Библиогр.: 2 наз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96-458 кх </w:t>
      </w:r>
    </w:p>
    <w:p>
      <w:pPr>
        <w:pStyle w:val="Normal"/>
        <w:rPr/>
      </w:pPr>
      <w:r>
        <w:rPr/>
        <w:t xml:space="preserve">* Обухов Ю.Н., Пронин П.И. Физические эффекты в теории гравитации с кручением // Итоги науки и техники. Сер.: Классическая теория поля и теория гравитации. Т.2 Гравитация и космология. - М.: ВИНИТИ, 1991. - С.112-170. - Библиогр.: 255 наз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Окулов Б.В. Возможность повышения чувствительности сцинтиляционного детектора ионизирующего излучения к торсионным полям // Поисковые экспериментальные исследования в области спин-торсионных взаимодействий. - Томск: СибНИЦАЯ, 1995. - С.91-95. - Библиогр.: 3 наз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96-458 кх </w:t>
      </w:r>
    </w:p>
    <w:p>
      <w:pPr>
        <w:pStyle w:val="Normal"/>
        <w:rPr/>
      </w:pPr>
      <w:r>
        <w:rPr/>
        <w:t xml:space="preserve">* Окулов Б.В. Электростатический генератор спин-торсионного поля // Поисковые экспериментальные исследования в области спин-торсионных взаимодействий. - Томск: СибНИЦАЯ, 1995. - С.28-30. - Библиогр.: 1 наз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96-458 кх </w:t>
      </w:r>
    </w:p>
    <w:p>
      <w:pPr>
        <w:pStyle w:val="Normal"/>
        <w:rPr/>
      </w:pPr>
      <w:r>
        <w:rPr/>
        <w:t xml:space="preserve">* Окулов Б.В., Лунев В.И., Царапкин Г.С. Обнаружение эффекта воздействия спин-торсионного поля маховика гиромотора на показания сцинтиляционного детектора ионизирующего излучения // Поисковые экспериментальные исследования в области спин-торсионных взаимодействий. - Томск: СибНИЦАЯ, 1995. - С.86-90. - Библиогр.: 3 наз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96-458 кх </w:t>
      </w:r>
    </w:p>
    <w:p>
      <w:pPr>
        <w:pStyle w:val="Normal"/>
        <w:rPr/>
      </w:pPr>
      <w:r>
        <w:rPr/>
        <w:t xml:space="preserve">* Окулов Б.В., Царапкин Г.С., Лунев В.И. Влияние торсионного поля вращающихся масс на физические процессы // Поисковые экспериментальные исследования в области спин-торсионных взаимодействий. - Томск: СибНИЦАЯ, 1995. - С.118-127. - Библиогр.: 7 наз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96-458 кх </w:t>
      </w:r>
    </w:p>
    <w:p>
      <w:pPr>
        <w:pStyle w:val="Normal"/>
        <w:rPr/>
      </w:pPr>
      <w:r>
        <w:rPr/>
        <w:t xml:space="preserve">* Панов В.Ф., Тестов Б.В., Клюев А.В. Влияние торсионного поля на лабораторных мышей // Сознание и физическая реальность. - 1998. - Т.3, № 4. - С.48-50. - Библиогр.: 1 наз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Резункова О.П., Сыромятников А.Г. Влияние магнитных и спин-торсиальных полей на образование спиральных молекулярных структур // Слабые и сверхслабые поля и излучения в биологии и медицине: Тез. I Междунар. конгр. - СПб., 1997. - С.107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Резункова О.П., Сыромятников А.Г. Физические эффекты спин-торсионных взаимодействий как гиро-электромагнитные явления и их биологическая значимость // Слабые и сверхслабые поля и излучения в биологии и медицине: Тез. I Междунар. конгр. - СПб., 1997. - С.84-85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Родштат И.В. Диапазон значимых электромагнитных воздействий в контексте процессов рецепции: лекция № 5 (инфранизкочастотное воздействие низкой интенсивности как значимый фактор, предположительно связанный с реализацией телепатии) // Вестник новых мед. технологий. - 1999. - Т.VI, № 1. - С.145-146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дним из факторов реализации телепатии могут быть торсионные поля. </w:t>
      </w:r>
    </w:p>
    <w:p>
      <w:pPr>
        <w:pStyle w:val="Normal"/>
        <w:rPr/>
      </w:pPr>
      <w:r>
        <w:rPr/>
        <w:t xml:space="preserve">* Седельников В.В., Сабуров В.П. Торсионные поля и их применение // Вестник Омского ун-та. - 1996. - Спец. вып. 1. - С.123-124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Соколова В.А. Исследование реакций растений на воздействие торсионных излучений. - М., 1994. - 32 с. - (Препринт / Межотрасл. науч.-техн. центр венчур. нетрадиц. технологий; № 48). - Библиогр.: 9 наз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Строганов В.И., Чаплин И.В., Королев А.В. Торсионные волны - путь к познанию времени // Тез. докладов науч. конф. / Под ред. О.А.Графского. - Хабаровск: ДВГУПС, 1998. - С.87-88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Структура и свойства меди, унаследованные из расплава после воздействия на него торсионным излучением / Майборода В.П., Акимов А.Е., Тарасенко В.Я. и др. // Прикладная физика. - 1995. - № 2. - С.73-76. - Библиогр.: 9 наз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Структура и свойства меди, унаследованные из расплава после воздействия на него торсионным полем / Майборода В.П., Акимов А.Е., Тарасенко В.Я. и др. - М., 1994. - (Препринт / Межотрасл. науч.-техн. центр венчур. нетрадиц. технологий; № 50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Тарасюк И.И., Акимов А.Е., Тарасенко В.Я. О возможности индикации спин-поляризации пространства кристаллическим телом . - М., 1994. - (Препринт / Межотрасл. науч.-техн. центр венчур. нетрадиц. технологий; № 54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Торсионные поля Земли и Вселенной / Акимов А.Е., Шипов Г.И., Логинов А.В. и др. // Земля и Вселенная. - 1996. - № 6. - С.9-17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Торсионные поля и химические процессы / Панов В.Ф., Клюев А.В., Кичигин В.И., Халдеев В.Г. // Химия, технология, пром. экология неорган. соединений: Сб. науч. тр. - Пермь: Изд-во Перм. ун-та, 1998. - Вып.1. - С.106-114. - Библиогр.: 14 наз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Царапкин Г.С. Проблемы метрологического обеспечения экспериментов в области спин-торсионных взаимодействий // Поисковые экспериментальные исследования в области спин-торсионных взаимодействий. - Томск: СибНИЦАЯ, 1995. - С.22-27. - Библиогр.: 6 наз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96-458 кх </w:t>
      </w:r>
    </w:p>
    <w:p>
      <w:pPr>
        <w:pStyle w:val="Normal"/>
        <w:rPr/>
      </w:pPr>
      <w:r>
        <w:rPr/>
        <w:t xml:space="preserve">* Царапкин Г.С. Электродинамические генераторы спин-торсионного поля // Поисковые экспериментальные исследования в области спин-торсионных взаимодействий. - Томск: СибНИЦАЯ, 1995. - С.30-35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96-458 кх </w:t>
      </w:r>
    </w:p>
    <w:p>
      <w:pPr>
        <w:pStyle w:val="Normal"/>
        <w:rPr/>
      </w:pPr>
      <w:r>
        <w:rPr/>
        <w:t xml:space="preserve">* Чернощеков К.А. Экспериментальное исследование по обнаружению спин-торсионного поля на основе его возможного влияния на репродуктивность и изменчивость энтеробактерий // Поисковые экспериментальные исследования в области спин-торсионных взаимодействий. - Томск: СибНИЦАЯ, 1995. - С.108-114. - Библиогр.: 4 наз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96-458 кх </w:t>
      </w:r>
    </w:p>
    <w:p>
      <w:pPr>
        <w:pStyle w:val="Normal"/>
        <w:rPr/>
      </w:pPr>
      <w:r>
        <w:rPr/>
        <w:t xml:space="preserve">* Шауб Ю.Б. Актуальные медицинские исследования новыми физическими методами. - Владивосток: Дальнаука, 1998. - 189 с. - Библиогр.: 37 наз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 10.7. Проявление торсионного поля? - С.111-112.</w:t>
      </w:r>
    </w:p>
    <w:p>
      <w:pPr>
        <w:pStyle w:val="Normal"/>
        <w:rPr/>
      </w:pPr>
      <w:r>
        <w:rPr/>
        <w:t xml:space="preserve">* Шимчук Т.Я., Педосенко А.В., Петренко К.Д. Исследование влияния торсионных полей на полимерные материалы // Изв. ВУЗов. Приборостроение. - 1993. - Т.36, № 6. - С.79-85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Шипов Г.И. Об использовании вакуумных полей кручения для перемещения механических систем. - М.: МНТЦ ВЕНТ, 1991. - 50 с. - (Препринт / Межотрасл. науч.-техн. центр венчур. нетрадиц. технологий; № 8). - Библиогр.: 32 наз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Шипов Г.И. Преодоление кулоновского барьера за счет торсионных эффектов. - М., 1995. - 12 с. - (Препринт / Межотрасл. науч.-техн. центр венчур. нетрадиц. технологий; № 61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Шипов Г.И. Психофизическоие феномены и теория физического вакуума // Биоэкстрасенсорика и научные основы культуры здоровья на рубеже веков: Тез. докл. междунар. конф. - М., 1996. - С.51-58. - Библиогр.: 9 наз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Шипов Г.И. Теоретическая оценка электроторсионного излучения. - М.,1995. - (Препринт / МИТПФ АЕН; № 1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Шипов Г.И. Теория физического вакуума: Новая парадигма. - М.: НТ-центр, 1993. - 362 с. - Библиогр.: 246 наз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Шипов Г.И. Явления психофизики и теория физического вакуума // Сознание и физический мир: Сб. стат. - М.: Яхтсмен, 1995. - Вып.1. - С.85-103. - Библиогр.: 20 наз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12643/1 ч/з1 </w:t>
      </w:r>
    </w:p>
    <w:p>
      <w:pPr>
        <w:pStyle w:val="Normal"/>
        <w:rPr/>
      </w:pPr>
      <w:r>
        <w:rPr/>
        <w:t xml:space="preserve">* Экспериментальное обнаружение влияния торсионного поля маховика на показания газоразрядного детектора ионизирующего излучения / Еханин С.Г., Лунев В.И., Окулов Б.В. // Поисковые экспериментальные исследования в области спин-торсионных взаимодействий. - Томск: СибНИЦАЯ, 1995. - С.81-85. - Библиогр.: 2 наз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96-458 кх </w:t>
      </w:r>
    </w:p>
    <w:p>
      <w:pPr>
        <w:pStyle w:val="Normal"/>
        <w:rPr/>
      </w:pPr>
      <w:r>
        <w:rPr/>
        <w:t xml:space="preserve">* Ярцев В.В. Свойство человека объединять энергией и информацией клетки своего физического тела // Сознание и физическая реальность. - 1998. - Т.3, № 4. - С.52-58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пределены основные составляющие торсионного поля человеческого организма и места их локализации. </w:t>
      </w:r>
    </w:p>
    <w:p>
      <w:pPr>
        <w:pStyle w:val="Normal"/>
        <w:rPr/>
      </w:pPr>
      <w:r>
        <w:rPr/>
        <w:t xml:space="preserve">* Shipov G.I. Torsion field in theory of physical vacuum // Квантовая теория поля и гравитация: Тр. 2-й междунар. конф. - Томск, 1997. - С.328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319-К.321 ч/з1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2T11:11:00Z</dcterms:created>
  <dc:creator>Джура Сергей Георгиевич</dc:creator>
  <dc:description/>
  <dc:language>en-US</dc:language>
  <cp:lastModifiedBy>Джура Сергей Георгиевич</cp:lastModifiedBy>
  <dcterms:modified xsi:type="dcterms:W3CDTF">1999-12-12T11:13:00Z</dcterms:modified>
  <cp:revision>1</cp:revision>
  <dc:subject/>
  <dc:title>Наличие в общей теории относительности ряда принципиальных трудностей привело к появлению теорий торсионного поля (поля кручения), связанного со спином материи</dc:title>
</cp:coreProperties>
</file>