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да торсионных поле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В. Уваров</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spacing w:before="0" w:after="0"/>
        <w:ind w:left="2160" w:right="357" w:hanging="0"/>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w:t>
      </w:r>
      <w:r>
        <w:rPr>
          <w:rFonts w:eastAsia="Times New Roman Cyr" w:cs="Times New Roman Cyr" w:ascii="Times New Roman Cyr" w:hAnsi="Times New Roman Cyr"/>
          <w:i w:val="false"/>
          <w:iCs w:val="false"/>
        </w:rPr>
        <w:t>Величайшая истина в том, что накопившиеся и лежащие в беспорядке факты начинают приобретать некоторую стройность, если бросить на них гипотезу”</w:t>
      </w:r>
    </w:p>
    <w:p>
      <w:pPr>
        <w:pStyle w:val="BlockText"/>
        <w:jc w:val="righ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 xml:space="preserve">(Герберт  Спенсер) </w:t>
      </w:r>
    </w:p>
    <w:p>
      <w:pPr>
        <w:pStyle w:val="List"/>
        <w:ind w:left="21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жно смело утверждать, что все известные нам физические явления получают свое  начало в глубинах  материи, и потому искать причин и законов явлений мы должны не на материи, не между материей, а в ее самых  отдаленнейших от нашего восприятия областях…”</w:t>
      </w:r>
    </w:p>
    <w:p>
      <w:pPr>
        <w:pStyle w:val="BlockText"/>
        <w:jc w:val="right"/>
        <w:rPr>
          <w:rFonts w:ascii="Times New Roman Cyr" w:hAnsi="Times New Roman Cyr" w:eastAsia="Times New Roman Cyr" w:cs="Times New Roman Cyr"/>
        </w:rPr>
      </w:pPr>
      <w:r>
        <w:rPr>
          <w:rFonts w:eastAsia="Times New Roman Cyr" w:cs="Times New Roman Cyr" w:ascii="Times New Roman Cyr" w:hAnsi="Times New Roman Cyr"/>
        </w:rPr>
        <w:t>А.Чижевский  “Проблема матер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sz w:val="24"/>
          <w:szCs w:val="24"/>
        </w:rPr>
        <w:t xml:space="preserve">          </w:t>
      </w:r>
      <w:r>
        <w:rPr>
          <w:rFonts w:eastAsia="Times New Roman Cyr" w:cs="Times New Roman Cyr" w:ascii="Times New Roman Cyr" w:hAnsi="Times New Roman Cyr"/>
          <w:b/>
          <w:bCs/>
          <w:sz w:val="24"/>
          <w:szCs w:val="24"/>
        </w:rPr>
        <w:t xml:space="preserve">Торсионное поле и его спин. </w:t>
      </w:r>
    </w:p>
    <w:p>
      <w:pPr>
        <w:pStyle w:val="BodyText2"/>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стоящее время много говорят и пишут о торсионных полях. С их помощью слагают новейшие научные теории, лечат, получают металлы с необычными свойствами.  Экспериментальной наукой накоплен достаточно обширный материал по проявлениям    этих   полей. Но разумного объяснения  их природы так до сих пор и нет. </w:t>
      </w:r>
    </w:p>
    <w:p>
      <w:pPr>
        <w:pStyle w:val="PlainText"/>
        <w:spacing w:before="120" w:after="0"/>
        <w:ind w:firstLine="720"/>
        <w:jc w:val="both"/>
        <w:rPr/>
      </w:pPr>
      <w:r>
        <w:rPr>
          <w:rFonts w:eastAsia="Times New Roman Cyr" w:cs="Times New Roman Cyr" w:ascii="Times New Roman Cyr" w:hAnsi="Times New Roman Cyr"/>
          <w:sz w:val="24"/>
          <w:szCs w:val="24"/>
        </w:rPr>
        <w:t xml:space="preserve">Одна из первых попыток, дать единое объяснение природе торсионного поля, была предпринята в "Физической теории вакуума". Создатели этой теории предложили считать, что  торсионное поле образует некая квантово-механическая  величина – </w:t>
      </w:r>
      <w:r>
        <w:rPr>
          <w:rFonts w:eastAsia="Times New Roman Cyr" w:cs="Times New Roman Cyr" w:ascii="Times New Roman Cyr" w:hAnsi="Times New Roman Cyr"/>
          <w:i/>
          <w:iCs/>
          <w:sz w:val="24"/>
          <w:szCs w:val="24"/>
        </w:rPr>
        <w:t>спин</w:t>
      </w:r>
      <w:r>
        <w:rPr>
          <w:rFonts w:eastAsia="Times New Roman Cyr" w:cs="Times New Roman Cyr" w:ascii="Times New Roman Cyr" w:hAnsi="Times New Roman Cyr"/>
          <w:sz w:val="24"/>
          <w:szCs w:val="24"/>
        </w:rPr>
        <w:t xml:space="preserve">, которой квантовая механика наделила всякую элементарную частицу, будь-то электрон или атом. Если спины элементов, составляющих ту или иную материальную форму, имеют какое либо преимущественное направление, то говорят, что предмет </w:t>
      </w:r>
      <w:r>
        <w:rPr>
          <w:rFonts w:eastAsia="Times New Roman Cyr" w:cs="Times New Roman Cyr" w:ascii="Times New Roman Cyr" w:hAnsi="Times New Roman Cyr"/>
          <w:i/>
          <w:iCs/>
          <w:sz w:val="24"/>
          <w:szCs w:val="24"/>
        </w:rPr>
        <w:t>спинполяризован</w:t>
      </w:r>
      <w:r>
        <w:rPr>
          <w:rFonts w:eastAsia="Times New Roman Cyr" w:cs="Times New Roman Cyr" w:ascii="Times New Roman Cyr" w:hAnsi="Times New Roman Cyr"/>
          <w:sz w:val="24"/>
          <w:szCs w:val="24"/>
        </w:rPr>
        <w:t xml:space="preserve">. И такой </w:t>
      </w:r>
      <w:r>
        <w:rPr>
          <w:rFonts w:eastAsia="Times New Roman Cyr" w:cs="Times New Roman Cyr" w:ascii="Times New Roman Cyr" w:hAnsi="Times New Roman Cyr"/>
          <w:i/>
          <w:iCs/>
          <w:sz w:val="24"/>
          <w:szCs w:val="24"/>
        </w:rPr>
        <w:t>спинполяризованная</w:t>
      </w:r>
      <w:r>
        <w:rPr>
          <w:rFonts w:eastAsia="Times New Roman Cyr" w:cs="Times New Roman Cyr" w:ascii="Times New Roman Cyr" w:hAnsi="Times New Roman Cyr"/>
          <w:sz w:val="24"/>
          <w:szCs w:val="24"/>
        </w:rPr>
        <w:t xml:space="preserve"> форма создает вокруг Торсионное, Аксионное или Спинорное поле – это как кому нравится.   Но вот беда. В настоящий момент  никто до конца не знает что такое спин. Существует мнение, что спин  связан с собственным моментом количества движения  частиц с их, так сказать, вращением, но  такое представление входит в противоречие с постулатами теоретической физики, такими как постулат о невозможности движения материи со сверхсветовыми скоростями. Поясним.  В физике атомы и прочие материальные частицы принято (и, наверное, не без основания) изображать в виде маленьких шарообразных тел, то есть тел, наделенных вполне реальными массой и объемом. И эти частички вращаются вокруг собственной оси.  Причем угловая скорость вращение этих тел возрастает по мере уменьшения их геометрических размеров и для некоторых атомов и элементарных частиц равняется скорости света. Вот тут то и наступает противоречие. Правда в том, что  угловая скорость вращения равняется скорости света, особой беды нет. Ибо она  лишь скорость поворота мнимой оси вращения на угол равный 360 градусов.  Но, учитывая, что рассматриваемая частичка имеет не мнимые, а вполне реальные размеры, то каждая точка ее объема будет иметь уже линейную скорость, превышающую скорость света соизмеримо с удалением ее от оси вращения. Чем дальше, тем больше. Данное обстоятельство как раз и входит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противоречие с основным постулатом теоретической физики: о невозможности движения материи со сверхсветовыми скоростями. Чтобы избежать возникшее противоречие в квантовой механике принято лукавое решение - считать спин просто квантово-механической величиной, особо не углубляясь в его природу. </w:t>
      </w:r>
    </w:p>
    <w:p>
      <w:pPr>
        <w:pStyle w:val="PlainText"/>
        <w:spacing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учается, что предложение считать источником торсионных полей спин, не только не проясняет сути природы данного явления, но загоняет его в такие дебри квантовой механики, где объективная реальность физических представлений блекнет пред субъективной реальностью ее создателей. Таким образом, нужно признать, что попытка объяснить природу загадочного торсионного поля через еще более загадочный спин, была явно неудачна. Но тут могут быть возражения. Ведь признаем же мы электрическое поле, порожденное неведомым для нашей науки зарядом. Да, но в данном случае нам известен посредник, носитель заряда, электрон. Именно благодаря этому посреднику и существует электричество. А что касается  спина, то тут посредник науке не известен. Ну, нет такой частички, которая была бы переносчиком единичного спина. В переводе на нормальный язык спин – это как дырка от бублика, завуалированный квантовой механикой механический момент вращения. Эта величина лишь говорит, что Нечто должно вращаться, чтобы породить торсионное поле. </w:t>
      </w:r>
    </w:p>
    <w:p>
      <w:pPr>
        <w:pStyle w:val="PlainText"/>
        <w:spacing w:before="120" w:after="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 шарообразности Земли и не только о н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йствительно, Земля круглая. От чего ушли к тому же  и вернулись. Так что ж является причиной торсионного поля и что представляет собой это Нечто, вращение которого и порождает данное поле? Вразумительного ответа на этот вопрос до сих пор нет. Но так уж неспособна, современная наука, на него ответить? Неужели нет ни единой зацепки, которая может оказаться едва заметным кончиком бесконечного клубка логически увязанных причин и следствий? Безусловно, есть! </w:t>
      </w:r>
    </w:p>
    <w:p>
      <w:pPr>
        <w:pStyle w:val="Normal"/>
        <w:ind w:firstLine="709"/>
        <w:jc w:val="both"/>
        <w:rPr/>
      </w:pPr>
      <w:r>
        <w:rPr>
          <w:rFonts w:eastAsia="Times New Roman Cyr" w:cs="Times New Roman Cyr" w:ascii="Times New Roman Cyr" w:hAnsi="Times New Roman Cyr"/>
          <w:sz w:val="24"/>
          <w:szCs w:val="24"/>
        </w:rPr>
        <w:t xml:space="preserve">В качестве такой зацепки можно принять тот факт, что при движении вещественной материи кроме обычного гравитационного поля, возникает гравитационное поле особого рода,  существующее только у движущихся тел и взаимодействующее только с движущимися телами. По аналогии порождения и по сходству структуры это поле было названо гравимагнитными. Другое его название – гравидинамическое поле, то есть поле тяготения, порождаемое движением. Такое название дал ему советский физик и математик  </w:t>
      </w:r>
      <w:r>
        <w:rPr>
          <w:sz w:val="24"/>
          <w:szCs w:val="24"/>
        </w:rPr>
        <w:t xml:space="preserve"> </w:t>
      </w:r>
      <w:r>
        <w:rPr>
          <w:rFonts w:eastAsia="Times New Roman Cyr" w:cs="Times New Roman Cyr" w:ascii="Times New Roman Cyr" w:hAnsi="Times New Roman Cyr"/>
          <w:sz w:val="24"/>
          <w:szCs w:val="24"/>
        </w:rPr>
        <w:t>академик А.Ф.Миткевич, который описал данный тип полей системой уравнений, сходной с уравнениями электромагнитной динамики Максвелла [</w:t>
      </w:r>
      <w:r>
        <w:rPr/>
        <w:t>1</w:t>
      </w:r>
      <w:r>
        <w:rPr>
          <w:sz w:val="22"/>
          <w:szCs w:val="22"/>
        </w:rPr>
        <w:t>]</w:t>
      </w:r>
      <w:r>
        <w:rPr>
          <w:rFonts w:eastAsia="Times New Roman Cyr" w:cs="Times New Roman Cyr" w:ascii="Times New Roman Cyr" w:hAnsi="Times New Roman Cyr"/>
          <w:sz w:val="24"/>
          <w:szCs w:val="24"/>
        </w:rPr>
        <w:t xml:space="preserve">.  Но академик Миткевич был не первый, кто заговорил об гравимагнитных полях. Так, еще в 1912 году А. Эйнштейн опубликовал короткую заметку, озаглавленную: "Существует ли гравитационное воздействие, аналогичное электромагнитной индукции?"[13]. И дал в ней на свой вопрос положительный ответ.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нейшее развитие идея гравимагнетизма получает в работах Тирринга и Ленсе. Они доказали, что если привести во вращение любую гравитационную массу, то наряду с гравистатическим  полем наблюдается и гравитационное поле вихревого типа (гравимагнитное), очень похожее на магнитное поле заряженного шара[2] [3],[12]. В дальнейшем, это явление получило наименование эффект Тирринга-Ленсе. И только с появлением работ академика А.Ф.Миткевича, гравидинамические поля приобретают официальный статус. Их признают, но  вскоре о них благополучно забывают, потому что никакого практического приложения, по мнению большинства ученых, они не могут иметь. </w:t>
      </w:r>
    </w:p>
    <w:p>
      <w:pPr>
        <w:pStyle w:val="BodyText2"/>
        <w:ind w:firstLine="680"/>
        <w:rPr/>
      </w:pPr>
      <w:r>
        <w:rPr>
          <w:rFonts w:eastAsia="Times New Roman Cyr" w:cs="Times New Roman Cyr" w:ascii="Times New Roman Cyr" w:hAnsi="Times New Roman Cyr"/>
          <w:sz w:val="24"/>
          <w:szCs w:val="24"/>
        </w:rPr>
        <w:t>Но вот на горизонте науки замаячили тени торсионных полей. Спиновая атака на них не принесла ожидаемого успеха. Не пришло ли время снова обратиться к работам академика А.Ф.Миткевича? Тем более, что частные решения его уравнений  показывают, что гравидинамические поля, по свойствам и характеристикам их взаимодействия между собой и веществом аналогичны, если не сказать, тождественны, свойствам и характеристикам взаимодействия  так называемых торсионных полей.</w:t>
      </w:r>
      <w:r>
        <w:rPr>
          <w:sz w:val="24"/>
          <w:szCs w:val="24"/>
        </w:rPr>
        <w:t xml:space="preserve"> </w:t>
      </w:r>
      <w:r>
        <w:rPr>
          <w:rFonts w:eastAsia="Times New Roman Cyr" w:cs="Times New Roman Cyr" w:ascii="Times New Roman Cyr" w:hAnsi="Times New Roman Cyr"/>
          <w:sz w:val="24"/>
          <w:szCs w:val="24"/>
        </w:rPr>
        <w:t xml:space="preserve"> Особенно убедительны в этом отношении, так называемые “приведенные уравнения”, где академик вместо потока масс, использует, по аналогии с током смещения Максвелловских уравнений, поток энергии. Данные уравнения позволяют уже охватить   весь спектр явлений, связанных с торсионными полями.  И более того позволяют утверждать, что  произвольный поток энергии (или система потоков), объемная плотность которого (вектор Умова)  удовлетворяет условиям непрерывности, создает в окружающем пространстве, гравидинамическое (или торсионное) поле, величина и направление которого зависит от величины и направления данного потока.</w:t>
      </w:r>
    </w:p>
    <w:p>
      <w:pPr>
        <w:pStyle w:val="PlainText"/>
        <w:spacing w:before="120" w:after="0"/>
        <w:ind w:firstLine="720"/>
        <w:jc w:val="both"/>
        <w:rPr/>
      </w:pPr>
      <w:r>
        <w:rPr>
          <w:rFonts w:eastAsia="Times New Roman Cyr" w:cs="Times New Roman Cyr" w:ascii="Times New Roman Cyr" w:hAnsi="Times New Roman Cyr"/>
          <w:sz w:val="24"/>
          <w:szCs w:val="24"/>
        </w:rPr>
        <w:t>Таким образом, гравидинамическая теория, основанная на приведенных уравнениях академика А.Ф.Миткевича</w:t>
      </w:r>
      <w:r>
        <w:rPr/>
        <w:t>,</w:t>
      </w:r>
      <w:r>
        <w:rPr>
          <w:rFonts w:eastAsia="Times New Roman Cyr" w:cs="Times New Roman Cyr" w:ascii="Times New Roman Cyr" w:hAnsi="Times New Roman Cyr"/>
          <w:sz w:val="24"/>
          <w:szCs w:val="24"/>
        </w:rPr>
        <w:t xml:space="preserve"> в качестве основного источника или причины возникновения торсионного поля считает вполне объективный и реально существующий поток энергии, в противовес малопонятной квантово-механической величине спину. Правда, гравидинамическая теория не отвергает и спин в качестве полеобразующей величины. Она предлагает расширить его понимание и рассматривать спин как  суммарный гравидинамический момент, который состоит из гравидинамического момента вращения, образованного механическим моментом вращения частицы, и гравидинамическим моментом, получаемым за счет обмена энергии частицы со средой.  </w:t>
      </w:r>
    </w:p>
    <w:p>
      <w:pPr>
        <w:pStyle w:val="PlainText"/>
        <w:spacing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rPr/>
      </w:pPr>
      <w:r>
        <w:rPr>
          <w:rFonts w:eastAsia="Times New Roman Cyr" w:cs="Times New Roman Cyr" w:ascii="Times New Roman Cyr" w:hAnsi="Times New Roman Cyr"/>
          <w:b/>
          <w:bCs/>
        </w:rPr>
        <w:t>Причины и следствия</w:t>
      </w:r>
      <w:r>
        <w:rPr/>
        <w:t xml:space="preserve"> </w:t>
      </w:r>
    </w:p>
    <w:p>
      <w:pPr>
        <w:pStyle w:val="BodyTextIndent2"/>
        <w:spacing w:before="120" w:after="0"/>
        <w:rPr/>
      </w:pPr>
      <w:r>
        <w:rPr>
          <w:rFonts w:eastAsia="Times New Roman Cyr" w:cs="Times New Roman Cyr" w:ascii="Times New Roman Cyr" w:hAnsi="Times New Roman Cyr"/>
        </w:rPr>
        <w:t xml:space="preserve">Наделяя  элементарную частицу, будь-то электрон, атом или молекула гравидинамическим моментом, гравидинамическая теория предполагает активное взаимодействие торсионного поля с вещественной материей, которое  проявляется в явлении поляризации вещества. Физически под явлением поляризации подразумевается, что под воздействием внешнего гравидинамического (торсионного) поля молекулы, атомы или свободные электроны в веществе  приобретают строгую ориентацию по направлению воздействующего на них поля. Подобное упорядочивание структуры вещества внешне проявляется самыми разнообразными эффектами, например, во-первых, пондемоторный эффект или эффект Мышкина, когда свободно подвешенное тело приобретает момент вращения. Частично с этим эффектом связан так называемый “дрейф нулю” в высокоточных стрелочных измерительных приборах. Впервые этот эффект был подмечен и частично исследован русским профессором   В.П.Мышкиным в начале нашего века. На основании открытого им явления, был изготовлен измерительный прибор, типа крутильных весов, для измерения напряженности торсионного поля возбуждаемого пучком света </w:t>
      </w:r>
      <w:r>
        <w:rPr>
          <w:sz w:val="20"/>
          <w:szCs w:val="20"/>
        </w:rPr>
        <w:t>[5]</w:t>
      </w:r>
      <w:r>
        <w:rPr/>
        <w:t xml:space="preserve">.  </w:t>
      </w:r>
    </w:p>
    <w:p>
      <w:pPr>
        <w:pStyle w:val="BodyTextIndent2"/>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вторых, эффект изменения объемного сопротивления вещества постоянному току за счет переориентации свободных электронов в металле или полупроводнике, эффект Козырева. Данное явление открыто и впервые было использовано советским астрономом Н.А.Козыревым в его датчике по регистрации биополей растений и местоположении звезд [6].</w:t>
      </w:r>
    </w:p>
    <w:p>
      <w:pPr>
        <w:pStyle w:val="BodyTextIndent2"/>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гравидинамическая теория указывает, что в связи с совпадением  направления векторов магнитного и гравидинамического моментов, для повышения чувствительности устройств регистрации в качестве калибровочных полей можно использовать постоянные магнитные поля. </w:t>
      </w:r>
    </w:p>
    <w:p>
      <w:pPr>
        <w:pStyle w:val="BodyTextIndent2"/>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амое интересное, пожалуй, следствие, вытекающее из гравидинамической теории торсионного поля - это положение о том, что  в процессе протекания химических реакций  образуются торсионные поля,  величина напряженности которых, пропорциональна выделяемой или поглощаемой этими реакциями энергии и интенсивностью этого энергообмена. Причем  образованные торсионные поля будут иметь четко выраженную поляризацию в зависимости от типа химической реакции – экзотермическую или эндотермическую, другими словами - с выделением или поглощением  энергии.  Подобная полевая асимметрия позволяет сделать предположение, что если тот или иной объем реагирующих между собой химических веществ поместить во внешнее торсионное поле, то можно заметить изменение скорости данной химической реакции. Если направление полей совпадут – скорость химической реакции возрастет, при противоположенном направлении – уменьшится [8]. </w:t>
      </w:r>
    </w:p>
    <w:p>
      <w:pPr>
        <w:pStyle w:val="BodyTextIndent2"/>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ая способность химических реакций служить источником торсионных полей позволяет утверждать, что так называемое биополе живых объектов представляет собой суперпозицию торсионных полей, источниками которых служат биохимические процессы, протекающие в клетках организма [8].</w:t>
      </w:r>
    </w:p>
    <w:p>
      <w:pPr>
        <w:pStyle w:val="BodyTextIndent2"/>
        <w:spacing w:before="120" w:after="0"/>
        <w:rPr/>
      </w:pPr>
      <w:r>
        <w:rPr>
          <w:rFonts w:eastAsia="Times New Roman Cyr" w:cs="Times New Roman Cyr" w:ascii="Times New Roman Cyr" w:hAnsi="Times New Roman Cyr"/>
        </w:rPr>
        <w:t>И последнее,  учитывая, что в реальности потоки энергий являются величинами переменными, то и образуемые ими торсионные поля тоже будут полями переменными.  Последнее означает, что при анализе характера  взаимодействия вещества с торсионным полем  следует учитывать не только напряженность воздействующего поля, но и частотные характеристики как собственного торсионного поля исследуемого вещества, так и поля, воздействующего на это вещество. Такой подход позволяет объяснить, почему гравидинамические поля в общем-то, обладающие сравнительно низкой напряженностью относительно электромагнитных полей, производят внешние эффекты по силе</w:t>
      </w:r>
      <w:r>
        <w:rPr/>
        <w:t xml:space="preserve"> </w:t>
      </w:r>
      <w:r>
        <w:rPr>
          <w:rFonts w:eastAsia="Times New Roman Cyr" w:cs="Times New Roman Cyr" w:ascii="Times New Roman Cyr" w:hAnsi="Times New Roman Cyr"/>
        </w:rPr>
        <w:t xml:space="preserve">сопоставимые, а то и превосходящие  последние.  Например эффект Мышкина, эффект Козырева и т.д.   Все дело в том, что с точки зрения гравидинамической теории все без исключения известные в настоящее время физические эффекты,  связанные с взаимодействием торсионного поля с веществом, представляют собой резонансные явления, для возникновения которых совсем не обязательно совпадение основных частот колебания воздействующего торсионного поля и собственного поля  вещества, достаточно и совпадения гармонических составляющих этих  колебаний. Именно этой особенностью и можно объяснить, то обстоятельство, почему в экспериментах Козырева с быстровращающимся гироскопом для демонстрации эффекта уменьшения веса последнего требовалось всякий раз настраивать  систему гироскоп-весы на определенную частоту колебания с помощью внешнего вибратора,  и, по замечанию Козырева, выполнение этого условия было обязательным. Лишь в исключительно редких случаях, когда в результате износа в подшипниках гироскопа возникали механические биения, дефект веса мог регистрироваться без применения вибратора [6]. </w:t>
      </w:r>
    </w:p>
    <w:p>
      <w:pPr>
        <w:pStyle w:val="BodyTextIndent2"/>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spacing w:before="120" w:after="12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мышление напоследок.</w:t>
      </w:r>
    </w:p>
    <w:p>
      <w:pPr>
        <w:pStyle w:val="PlainText"/>
        <w:spacing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и, хотелось бы  привести замечательные слова нашего соотечественника Александра Чижевского:</w:t>
      </w:r>
    </w:p>
    <w:p>
      <w:pPr>
        <w:pStyle w:val="PlainText"/>
        <w:spacing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мение обобщать,  отыскивать в  с виду различных предметах или явлениях сходство есть одно из основных и замечательных свойств нашего ума, а потому и самой природы, ибо наш мозг есть ее координированная часть. Таким образом, наш ум устанавливает сходство, обобщает явления природы, а это обобщение и является научным фактом, из которого в дальнейшем выводится закон, выраженный точно и коротко.</w:t>
      </w:r>
    </w:p>
    <w:p>
      <w:pPr>
        <w:pStyle w:val="PlainText"/>
        <w:spacing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можно сказать, что метод аналогий, имеющий в основе ряд общих, присущих различным явлениям, черт, - один из тех методов, которые помогают различным отраслям знания соединяться воедино и приближают нас к постижению тех корней, откуда вырастает грандиозное генеалогическое древо физических законов, или, может быть ее единого закона!” </w:t>
      </w:r>
    </w:p>
    <w:p>
      <w:pPr>
        <w:pStyle w:val="PlainText"/>
        <w:spacing w:before="120" w:after="0"/>
        <w:ind w:firstLine="720"/>
        <w:jc w:val="both"/>
        <w:rPr/>
      </w:pPr>
      <w:r>
        <w:rPr>
          <w:rFonts w:eastAsia="Times New Roman Cyr" w:cs="Times New Roman Cyr" w:ascii="Times New Roman Cyr" w:hAnsi="Times New Roman Cyr"/>
          <w:sz w:val="24"/>
          <w:szCs w:val="24"/>
        </w:rPr>
        <w:t>Эти слова были сказаны им в 1920 году, но они актуальны и в настоящее время. И для данной работы. Ибо электромагнитные и гравимагнитные колебания – суть разные ветви одного и того же генеалогическое древа. На это указывает хотя бы тот факт, что все основные уравнения электромагнитной и гравимагнитной теорий симметричны. И такая количественная симметрия может поведать о многом. Она прямо указывает, что если мы продолжим шкалу электромагнитных волн в сторону возрастания частоты колебания, то к своему удивлению сможем обнаружить, что на определенном участке электромагнитные волны вдруг переходят</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в гравимагнитные или торсионные. </w:t>
      </w:r>
    </w:p>
    <w:p>
      <w:pPr>
        <w:pStyle w:val="PlainText"/>
        <w:spacing w:before="120" w:after="120"/>
        <w:ind w:firstLine="720"/>
        <w:jc w:val="both"/>
        <w:rPr>
          <w:sz w:val="24"/>
          <w:szCs w:val="24"/>
        </w:rPr>
      </w:pPr>
      <w:r>
        <w:rPr>
          <w:rFonts w:eastAsia="Times New Roman Cyr" w:cs="Times New Roman Cyr" w:ascii="Times New Roman Cyr" w:hAnsi="Times New Roman Cyr"/>
          <w:sz w:val="24"/>
          <w:szCs w:val="24"/>
        </w:rPr>
        <w:t>Данное заключение основано на одинаковой природе этих колебаний. И тот, и другой вид образуется одной и той же величиной -  потоком энергии, который по выражению древнего мудреца “суть импульс”. Но что служит причиной этого импульса? Пока мы можем только отнести его на счет неведомых нам процессов, протекающие в глуби материи. Процессы который нам безусловно приоткроются, когда мы сумеем приподнять не осязаемый покров Эфира. Поэтому шкалу электромагнитных и торсионных колебаний целесообразнее назвать шкалой  вакуумных или эфирных колебаний. И вид данной шкалы уже не будет просто линейным. Совместить две разные ветви возможно только равномерно восходящей спиралью, где одно кольцо - электромагнитные колебания. На шаг выше - гравидинамические колебания. Сколько всего таких колец имеет вся шкала – предстоит ответить науке будущего. Но одно ясно, что она может строится как вверх, так и вниз.</w:t>
      </w:r>
    </w:p>
    <w:p>
      <w:pPr>
        <w:pStyle w:val="TextBody"/>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пробуем проанализировать полученное древо эфирных колебаний. Уже сам по себе данный подход показывает, что  частотная шкала в виде спирали должна иметь три измерения.  Одно из них это значение частоты, а два других? Что они обозначают? </w:t>
      </w:r>
    </w:p>
    <w:p>
      <w:pPr>
        <w:pStyle w:val="PlainText"/>
        <w:spacing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помним, что объективный наш мир материален. Эта азбучная истина доступна даже ребенку. Материя в самых разнообразнейших формах  окружает и наполняет нас.  Мы, словно рыбы в воде, живем в глуби все той же материи.  Древние мыслители назвали материю – водами. Ибо пространство  для них  ассоциировалось с понятием - океан. Точно также как океан наполнен  водой, точно так же пространство наполнено материей. Точно также как воды, образно говоря, представляет собой  океан, точно так же и Материя являет нам понятие Пространства. </w:t>
      </w:r>
    </w:p>
    <w:p>
      <w:pPr>
        <w:pStyle w:val="PlainText"/>
        <w:spacing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следующим измерением будет материальность. Этот термин означает утончение материи от грубых ее форм таких как твердое вещество к жидкому, газообразному, к тонкому состоянию плазмы и утонченному неведомому вакууму-эфиру. Каждое из этих сред или уровней материальности соответствует той или иной ветви шкалы эфирных колебаний.</w:t>
      </w:r>
    </w:p>
    <w:p>
      <w:pPr>
        <w:pStyle w:val="PlainText"/>
        <w:spacing w:before="120" w:after="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оследним измерением будет скорость распространения эфирных колебаний. Это логично. Ибо чем тоньше среда, тем выше скорость ее продольных колебаний. Именно последнее обстоятельство и позволяет строить древо спирали используя стандартную физическую формулу где длинна волны равна отношению частоты к скорости распространения колебания в среде. Ибо более высокая скорость на новом уровне материальности возвращает нас каждый раз  к началу шкалы, где свойства этих колебаний примерно одинаковы – они все в начале шкалы только суть колебания. Но на другом конце ветви все колебания приобретают способность порождать частички. Вполне возможно это происходит вследствие того, что  жесткие высокочастотные импульсы образую в среде вихри, которые уже можно рассматривать в качестве самостоятельных объектов – частичек. Вспомним спонтанное рождение пары электрона и позитрона. Но тогда такой же самый участок, согласно закона цикличности, есть и у гравидинамических колебаний. Но вот вопрос. Какое вещество будут порождать эти колебания? </w:t>
      </w:r>
    </w:p>
    <w:p>
      <w:pPr>
        <w:pStyle w:val="TextBody"/>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ответа можно воспользоваться принципам аналогий. Если жесткие электромагнитные колебания порождают вещество, частички которого связаны друг с другом, словно нитями, электромагнитными полями, жесткие гравидинамические колебания должны порождать    в свою очередь вещество, частички которого будут связаны друг с другом гравимагнитными полями. Одним словом в природе, наряду с атомами, имеющими электромагнитную природу, должны присутствовать атому имеющие гравидинамическую природу.   А, учитывая незыблемый принцип природы, что подобное взаимодействует только с подобным, то и атомы, и молекулы будут собираться в вещественные формы сообразуясь со своей природой. Получается, что в мире будут существовать одновременно два, по крайней мере, типа вещества. Причем принимая во внимание размеры молекул, атомов и их частиц и относя их с межмолекулярными, межатомными расстояниями,  а также весьма и весьма слабое взаимодействие электромагнитных и гравимагнитных полей можно смело утверждать, что  существование двух типов веществ вполне возможно в одном и  том же объеме пространства. </w:t>
      </w:r>
    </w:p>
    <w:p>
      <w:pPr>
        <w:pStyle w:val="TextBody"/>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же можно сказать больше. Ничто не запрещает нам утверждать о существовании целого мира в одном объеме с нашим.  </w:t>
      </w:r>
    </w:p>
    <w:p>
      <w:pPr>
        <w:pStyle w:val="BodyTextIndent2"/>
        <w:spacing w:before="1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720"/>
        <w:jc w:val="both"/>
        <w:rPr/>
      </w:pPr>
      <w:r>
        <w:rPr/>
        <w:t xml:space="preserve">   </w:t>
      </w:r>
      <w:r>
        <w:rPr>
          <w:rFonts w:eastAsia="Times New Roman Cyr" w:cs="Times New Roman Cyr" w:ascii="Times New Roman Cyr" w:hAnsi="Times New Roman Cyr"/>
        </w:rPr>
        <w:t>Литература:</w:t>
      </w:r>
    </w:p>
    <w:p>
      <w:pPr>
        <w:pStyle w:val="PlainText"/>
        <w:tabs>
          <w:tab w:val="clear" w:pos="720"/>
          <w:tab w:val="left" w:pos="1080" w:leader="none"/>
        </w:tabs>
        <w:spacing w:before="120" w:after="0"/>
        <w:ind w:left="1080" w:hanging="360"/>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Мицкевич Н.В. Физические поля в общей теории относительности. - М.: Наука, 1969г.;</w:t>
      </w:r>
    </w:p>
    <w:p>
      <w:pPr>
        <w:pStyle w:val="Style15"/>
        <w:tabs>
          <w:tab w:val="left" w:pos="1080" w:leader="none"/>
          <w:tab w:val="right" w:pos="15400" w:leader="dot"/>
        </w:tabs>
        <w:ind w:left="1080" w:hanging="360"/>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 xml:space="preserve">Владимиров Ю. С., Мицкевич Н.В. Пространство, время, гравитация. - М. : Наука, 1969г.; </w:t>
      </w:r>
    </w:p>
    <w:p>
      <w:pPr>
        <w:pStyle w:val="Style15"/>
        <w:tabs>
          <w:tab w:val="left" w:pos="1080" w:leader="none"/>
          <w:tab w:val="right" w:pos="15400" w:leader="dot"/>
        </w:tabs>
        <w:ind w:left="1080" w:hanging="360"/>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Брагинский В.Г., Полнарев А.Г. Удивительная гравитация. М.: Наука, 1985</w:t>
      </w:r>
    </w:p>
    <w:p>
      <w:pPr>
        <w:pStyle w:val="PlainText"/>
        <w:tabs>
          <w:tab w:val="clear" w:pos="720"/>
          <w:tab w:val="left" w:pos="1080" w:leader="none"/>
        </w:tabs>
        <w:ind w:left="1080" w:hanging="360"/>
        <w:rPr/>
      </w:pPr>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Умов И.А. Избранные сочинения. - М.: Гостехиздат, 1950г</w:t>
      </w:r>
    </w:p>
    <w:p>
      <w:pPr>
        <w:pStyle w:val="Style15"/>
        <w:tabs>
          <w:tab w:val="left" w:pos="1080" w:leader="none"/>
          <w:tab w:val="right" w:pos="15400" w:leader="dot"/>
        </w:tabs>
        <w:ind w:left="1080" w:hanging="360"/>
        <w:rPr/>
      </w:pPr>
      <w:r>
        <w:rPr>
          <w:rFonts w:eastAsia="Times New Roman Cyr" w:cs="Times New Roman Cyr" w:ascii="Times New Roman Cyr" w:hAnsi="Times New Roman Cyr"/>
          <w:lang w:val="en-US"/>
        </w:rPr>
        <w:t>5.</w:t>
        <w:tab/>
      </w:r>
      <w:r>
        <w:rPr>
          <w:rFonts w:eastAsia="Times New Roman Cyr" w:cs="Times New Roman Cyr" w:ascii="Times New Roman Cyr" w:hAnsi="Times New Roman Cyr"/>
        </w:rPr>
        <w:t xml:space="preserve">Мышкин В.П. Движение тела, находящегося в потоке лучистой энергии. Журнал Русского физико-химического общества. 1906г., т.43; </w:t>
      </w:r>
    </w:p>
    <w:p>
      <w:pPr>
        <w:pStyle w:val="PlainText"/>
        <w:tabs>
          <w:tab w:val="clear" w:pos="720"/>
          <w:tab w:val="left" w:pos="1080" w:leader="none"/>
        </w:tabs>
        <w:ind w:left="1080" w:hanging="360"/>
        <w:rPr/>
      </w:pPr>
      <w:r>
        <w:rPr>
          <w:rFonts w:eastAsia="Times New Roman Cyr" w:cs="Times New Roman Cyr" w:ascii="Times New Roman Cyr" w:hAnsi="Times New Roman Cyr"/>
          <w:lang w:val="en-US"/>
        </w:rPr>
        <w:t>6.</w:t>
        <w:tab/>
      </w:r>
      <w:r>
        <w:rPr>
          <w:rFonts w:eastAsia="Times New Roman Cyr" w:cs="Times New Roman Cyr" w:ascii="Times New Roman Cyr" w:hAnsi="Times New Roman Cyr"/>
        </w:rPr>
        <w:t>Козырев Н.А. Избранные сочинения. - М.:  1990 г.</w:t>
      </w:r>
    </w:p>
    <w:p>
      <w:pPr>
        <w:pStyle w:val="TextBody"/>
        <w:tabs>
          <w:tab w:val="clear" w:pos="720"/>
          <w:tab w:val="left" w:pos="1080" w:leader="none"/>
        </w:tabs>
        <w:spacing w:before="0" w:after="0"/>
        <w:ind w:left="1080" w:hanging="360"/>
        <w:rPr/>
      </w:pPr>
      <w:r>
        <w:rPr>
          <w:rFonts w:eastAsia="Times New Roman Cyr" w:cs="Times New Roman Cyr" w:ascii="Times New Roman Cyr" w:hAnsi="Times New Roman Cyr"/>
          <w:lang w:val="en-US"/>
        </w:rPr>
        <w:t>7.</w:t>
        <w:tab/>
      </w:r>
      <w:r>
        <w:rPr>
          <w:rFonts w:eastAsia="Times New Roman Cyr" w:cs="Times New Roman Cyr" w:ascii="Times New Roman Cyr" w:hAnsi="Times New Roman Cyr"/>
        </w:rPr>
        <w:t xml:space="preserve">Шипов Г.И. "Теория физического вакуума" </w:t>
      </w:r>
    </w:p>
    <w:p>
      <w:pPr>
        <w:pStyle w:val="TableofAuthorities"/>
        <w:tabs>
          <w:tab w:val="left" w:pos="1080" w:leader="none"/>
          <w:tab w:val="right" w:pos="15400" w:leader="dot"/>
        </w:tabs>
        <w:ind w:left="1080" w:hanging="360"/>
        <w:rPr/>
      </w:pPr>
      <w:r>
        <w:rPr>
          <w:rFonts w:eastAsia="Times New Roman Cyr" w:cs="Times New Roman Cyr" w:ascii="Times New Roman Cyr" w:hAnsi="Times New Roman Cyr"/>
          <w:lang w:val="en-US"/>
        </w:rPr>
        <w:t>8.</w:t>
        <w:tab/>
      </w:r>
      <w:r>
        <w:rPr>
          <w:rFonts w:eastAsia="Times New Roman Cyr" w:cs="Times New Roman Cyr" w:ascii="Times New Roman Cyr" w:hAnsi="Times New Roman Cyr"/>
        </w:rPr>
        <w:t xml:space="preserve">Уваров В.В. Природа биополя./Д2992/.// Наука и Техника, N7, 1990г., с.21; </w:t>
      </w:r>
    </w:p>
    <w:p>
      <w:pPr>
        <w:pStyle w:val="Style15"/>
        <w:tabs>
          <w:tab w:val="left" w:pos="1080" w:leader="none"/>
          <w:tab w:val="right" w:pos="15400" w:leader="dot"/>
        </w:tabs>
        <w:ind w:left="1080" w:hanging="360"/>
        <w:rPr/>
      </w:pPr>
      <w:r>
        <w:rPr>
          <w:rFonts w:eastAsia="Times New Roman Cyr" w:cs="Times New Roman Cyr" w:ascii="Times New Roman Cyr" w:hAnsi="Times New Roman Cyr"/>
          <w:lang w:val="en-US"/>
        </w:rPr>
        <w:t>9.</w:t>
        <w:tab/>
      </w:r>
      <w:r>
        <w:rPr>
          <w:rFonts w:eastAsia="Times New Roman Cyr" w:cs="Times New Roman Cyr" w:ascii="Times New Roman Cyr" w:hAnsi="Times New Roman Cyr"/>
        </w:rPr>
        <w:t xml:space="preserve">Уваров В.В. Тайна барона Мюнхгаузена.// Химия и Жизнь, N9, 1991 г.; </w:t>
      </w:r>
    </w:p>
    <w:p>
      <w:pPr>
        <w:pStyle w:val="Style15"/>
        <w:tabs>
          <w:tab w:val="left" w:pos="1080" w:leader="none"/>
          <w:tab w:val="right" w:pos="15400" w:leader="dot"/>
        </w:tabs>
        <w:ind w:left="1080" w:hanging="360"/>
        <w:rPr/>
      </w:pPr>
      <w:r>
        <w:rPr>
          <w:rFonts w:eastAsia="Times New Roman Cyr" w:cs="Times New Roman Cyr" w:ascii="Times New Roman Cyr" w:hAnsi="Times New Roman Cyr"/>
          <w:lang w:val="en-US"/>
        </w:rPr>
        <w:t>10.</w:t>
        <w:tab/>
      </w:r>
      <w:r>
        <w:rPr>
          <w:rFonts w:eastAsia="Times New Roman Cyr" w:cs="Times New Roman Cyr" w:ascii="Times New Roman Cyr" w:hAnsi="Times New Roman Cyr"/>
        </w:rPr>
        <w:t xml:space="preserve">Уваров В.В. Волчек на столе.// Свет, N12, 1991г., с. ; </w:t>
      </w:r>
    </w:p>
    <w:p>
      <w:pPr>
        <w:pStyle w:val="Style15"/>
        <w:tabs>
          <w:tab w:val="left" w:pos="1080" w:leader="none"/>
          <w:tab w:val="right" w:pos="15400" w:leader="dot"/>
        </w:tabs>
        <w:ind w:left="1080" w:hanging="360"/>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 xml:space="preserve">Уваров В.В. Слово о лозе.//Знамя Мира.№10, 1996 г. </w:t>
      </w:r>
    </w:p>
    <w:p>
      <w:pPr>
        <w:pStyle w:val="Style15"/>
        <w:tabs>
          <w:tab w:val="left" w:pos="1080" w:leader="none"/>
          <w:tab w:val="right" w:pos="15400" w:leader="dot"/>
        </w:tabs>
        <w:ind w:left="1080" w:hanging="360"/>
        <w:rPr>
          <w:lang w:val="en-US"/>
        </w:rPr>
      </w:pPr>
      <w:r>
        <w:rPr>
          <w:lang w:val="en-US"/>
        </w:rPr>
        <w:t>12.</w:t>
        <w:tab/>
        <w:t xml:space="preserve">Thirring H., Lense J. Phys. Z. - 1918. - Bd19.- S.156. </w:t>
      </w:r>
    </w:p>
    <w:p>
      <w:pPr>
        <w:pStyle w:val="Style15"/>
        <w:tabs>
          <w:tab w:val="left" w:pos="1080" w:leader="none"/>
          <w:tab w:val="right" w:pos="15400" w:leader="dot"/>
        </w:tabs>
        <w:ind w:left="1080" w:hanging="360"/>
        <w:rPr>
          <w:lang w:val="en-US"/>
        </w:rPr>
      </w:pPr>
      <w:r>
        <w:rPr>
          <w:lang w:val="en-US"/>
        </w:rPr>
        <w:t>13.</w:t>
        <w:tab/>
        <w:t xml:space="preserve">Einstein A. Vietelj Schrift Cer. Medizin. - 1912.Bd44.- S.37(T.1.-C.223); </w:t>
      </w:r>
    </w:p>
    <w:p>
      <w:pPr>
        <w:pStyle w:val="PlainText"/>
        <w:spacing w:before="120" w:after="0"/>
        <w:ind w:left="720" w:hanging="0"/>
        <w:jc w:val="both"/>
        <w:rPr>
          <w:lang w:val="en-US"/>
        </w:rPr>
      </w:pPr>
      <w:r>
        <w:rPr>
          <w:lang w:val="en-US"/>
        </w:rPr>
      </w:r>
    </w:p>
    <w:p>
      <w:pPr>
        <w:pStyle w:val="PlainText"/>
        <w:spacing w:before="12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footerReference w:type="default" r:id="rId2"/>
      <w:type w:val="nextPage"/>
      <w:pgSz w:w="11906" w:h="16838"/>
      <w:pgMar w:left="1418" w:right="1418" w:gutter="0" w:header="0" w:top="1440" w:footer="72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TextBody"/>
    <w:qFormat/>
    <w:pPr>
      <w:keepLines/>
      <w:spacing w:before="0" w:after="160"/>
      <w:ind w:left="360" w:right="360" w:hanging="0"/>
      <w:jc w:val="center"/>
    </w:pPr>
    <w:rPr>
      <w:i/>
      <w:iCs/>
    </w:rPr>
  </w:style>
  <w:style w:type="paragraph" w:styleId="TableofAuthorities">
    <w:name w:val="Table of Authorities"/>
    <w:basedOn w:val="Normal"/>
    <w:next w:val="Normal"/>
    <w:qFormat/>
    <w:pPr>
      <w:tabs>
        <w:tab w:val="clear" w:pos="720"/>
        <w:tab w:val="right" w:pos="15400" w:leader="dot"/>
      </w:tabs>
      <w:ind w:left="200" w:hanging="200"/>
    </w:pPr>
    <w:rPr/>
  </w:style>
  <w:style w:type="paragraph" w:styleId="Style14">
    <w:name w:val="Áàçîâàÿ ñíîñêà"/>
    <w:basedOn w:val="Normal"/>
    <w:qFormat/>
    <w:pPr>
      <w:tabs>
        <w:tab w:val="clear" w:pos="720"/>
        <w:tab w:val="left" w:pos="187" w:leader="none"/>
      </w:tabs>
      <w:spacing w:lineRule="exact" w:line="220"/>
      <w:ind w:left="187" w:hanging="187"/>
    </w:pPr>
    <w:rPr>
      <w:sz w:val="18"/>
      <w:szCs w:val="18"/>
    </w:rPr>
  </w:style>
  <w:style w:type="paragraph" w:styleId="BodyTextIndent2">
    <w:name w:val="Body Text Indent 2"/>
    <w:basedOn w:val="Normal"/>
    <w:qFormat/>
    <w:pPr>
      <w:ind w:firstLine="720"/>
      <w:jc w:val="both"/>
    </w:pPr>
    <w:rPr>
      <w:sz w:val="24"/>
      <w:szCs w:val="24"/>
    </w:rPr>
  </w:style>
  <w:style w:type="paragraph" w:styleId="BodyTextIndent3">
    <w:name w:val="Body Text Indent 3"/>
    <w:basedOn w:val="Normal"/>
    <w:qFormat/>
    <w:pPr>
      <w:ind w:firstLine="709"/>
      <w:jc w:val="both"/>
    </w:pPr>
    <w:rPr>
      <w:sz w:val="24"/>
      <w:szCs w:val="24"/>
    </w:rPr>
  </w:style>
  <w:style w:type="paragraph" w:styleId="Style15">
    <w:name w:val="òàáëèöà ññûëîê"/>
    <w:basedOn w:val="Normal"/>
    <w:next w:val="Normal"/>
    <w:qFormat/>
    <w:pPr>
      <w:tabs>
        <w:tab w:val="clear" w:pos="720"/>
        <w:tab w:val="right" w:pos="15400" w:leader="dot"/>
      </w:tabs>
      <w:ind w:left="200" w:hanging="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4:39:00Z</dcterms:created>
  <dc:creator>Уваров Владимир Валентинович</dc:creator>
  <dc:description/>
  <dc:language>en-US</dc:language>
  <cp:lastModifiedBy>Sergey G.Dzhura</cp:lastModifiedBy>
  <cp:lastPrinted>2000-11-17T16:35:00Z</cp:lastPrinted>
  <dcterms:modified xsi:type="dcterms:W3CDTF">2000-11-17T14:39:00Z</dcterms:modified>
  <cp:revision>1</cp:revision>
  <dc:subject/>
  <dc:title>Природа торсионных полей</dc:title>
</cp:coreProperties>
</file>