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9"/>
        <w:rPr>
          <w:sz w:val="28"/>
          <w:lang w:eastAsia="ru-RU"/>
        </w:rPr>
      </w:pPr>
      <w:r>
        <w:rPr>
          <w:sz w:val="28"/>
          <w:lang w:eastAsia="ru-RU"/>
        </w:rPr>
      </w:r>
    </w:p>
    <w:p>
      <w:pPr>
        <w:pStyle w:val="Normal"/>
        <w:spacing w:lineRule="auto" w:line="300" w:before="180" w:after="0"/>
        <w:jc w:val="center"/>
        <w:rPr>
          <w:b/>
          <w:b/>
          <w:sz w:val="28"/>
          <w:lang w:eastAsia="ru-RU"/>
        </w:rPr>
      </w:pPr>
      <w:r>
        <w:rPr>
          <w:b/>
          <w:sz w:val="28"/>
          <w:lang w:eastAsia="ru-RU"/>
        </w:rPr>
        <w:t>ТОРСИОННЫЕ ПОЛЯ НЕМАГНИТНОГО ПРОИСХОЖДЕНИЯ</w:t>
      </w:r>
    </w:p>
    <w:p>
      <w:pPr>
        <w:pStyle w:val="Normal"/>
        <w:spacing w:lineRule="auto" w:line="300" w:before="180" w:after="0"/>
        <w:jc w:val="center"/>
        <w:rPr>
          <w:b/>
          <w:b/>
          <w:sz w:val="28"/>
          <w:lang w:eastAsia="ru-RU"/>
        </w:rPr>
      </w:pPr>
      <w:r>
        <w:rPr>
          <w:b/>
          <w:sz w:val="28"/>
          <w:lang w:eastAsia="ru-RU"/>
        </w:rPr>
      </w:r>
    </w:p>
    <w:p>
      <w:pPr>
        <w:pStyle w:val="Normal"/>
        <w:spacing w:lineRule="auto" w:line="319"/>
        <w:ind w:firstLine="280"/>
        <w:rPr>
          <w:lang w:eastAsia="ru-RU"/>
        </w:rPr>
      </w:pPr>
      <w:r>
        <w:rPr>
          <w:lang w:eastAsia="ru-RU"/>
        </w:rPr>
        <w:t>Этим проблемам мы посвятили свою беседу с академиком Ана</w:t>
        <w:softHyphen/>
        <w:t>толием Евгеньевичем Акимовым, руководителем МНТЦ «ВЕНТ» и Международного института теоретической и прикладной физи</w:t>
        <w:softHyphen/>
        <w:t>ки. Его имя в последнее время стало весьма популярным в научных кругах.</w:t>
      </w:r>
    </w:p>
    <w:p>
      <w:pPr>
        <w:pStyle w:val="Normal"/>
        <w:spacing w:lineRule="auto" w:line="319"/>
        <w:ind w:firstLine="280"/>
        <w:rPr>
          <w:lang w:eastAsia="ru-RU"/>
        </w:rPr>
      </w:pPr>
      <w:r>
        <w:rPr>
          <w:lang w:eastAsia="ru-RU"/>
        </w:rPr>
        <w:t>Мы знакомы с Аки</w:t>
        <w:softHyphen/>
        <w:t>мовым несколько лет и знаем, с каким достоин</w:t>
        <w:softHyphen/>
        <w:t>ством и терпением он выдерживал нападки нескольких централь</w:t>
        <w:softHyphen/>
        <w:t>ных газет, принявших направление физичес</w:t>
        <w:softHyphen/>
        <w:t>кой школы академика Е.Александрова, отри</w:t>
        <w:softHyphen/>
        <w:t>цающей торсионную компоненту магнитного поля.</w:t>
      </w:r>
    </w:p>
    <w:p>
      <w:pPr>
        <w:pStyle w:val="Normal"/>
        <w:spacing w:lineRule="auto" w:line="319"/>
        <w:ind w:firstLine="280"/>
        <w:rPr>
          <w:lang w:eastAsia="ru-RU"/>
        </w:rPr>
      </w:pPr>
      <w:r>
        <w:rPr>
          <w:lang w:eastAsia="ru-RU"/>
        </w:rPr>
        <w:t>Но Акимов со своими коллегами уже 25 лет вел эксперименты со своими торсионными генераторами и получал интересные ре</w:t>
        <w:softHyphen/>
        <w:t>зультаты.</w:t>
      </w:r>
    </w:p>
    <w:p>
      <w:pPr>
        <w:pStyle w:val="Normal"/>
        <w:spacing w:lineRule="auto" w:line="319"/>
        <w:ind w:firstLine="280"/>
        <w:rPr>
          <w:lang w:eastAsia="ru-RU"/>
        </w:rPr>
      </w:pPr>
      <w:r>
        <w:rPr>
          <w:lang w:eastAsia="ru-RU"/>
        </w:rPr>
        <w:t>Прежде, чем обосновать свою теорию о торсионных полях, А.Акимов провел титаническое исследование зарубежного мате</w:t>
        <w:softHyphen/>
        <w:t>риала и многолетние эксперименты с генераторами. В середине 80-х годов А.Акимов обратился к хорошо финансируемым Минобо</w:t>
        <w:softHyphen/>
        <w:t>роны, КГБ, Главному управлению космических средств, и с их по</w:t>
        <w:softHyphen/>
        <w:t>мощью была создана торсионная аппаратура. В 1989 году в МНТЦ «ВЕНТ» впервые была передана двоичная информация /звук и изоб</w:t>
        <w:softHyphen/>
        <w:t>ражение/ торсионным способом. Скорость полета торсионного сиг</w:t>
        <w:softHyphen/>
        <w:t>нала мгновенна.</w:t>
      </w:r>
    </w:p>
    <w:p>
      <w:pPr>
        <w:pStyle w:val="Normal"/>
        <w:spacing w:lineRule="auto" w:line="319"/>
        <w:ind w:firstLine="240"/>
        <w:rPr>
          <w:lang w:eastAsia="ru-RU"/>
        </w:rPr>
      </w:pPr>
      <w:r>
        <w:rPr>
          <w:lang w:eastAsia="ru-RU"/>
        </w:rPr>
        <w:t>Вокруг работ Акимова по воле президента РАН Е.Александро</w:t>
        <w:softHyphen/>
        <w:t>ва произошло</w:t>
      </w:r>
    </w:p>
    <w:p>
      <w:pPr>
        <w:pStyle w:val="Normal"/>
        <w:spacing w:lineRule="auto" w:line="319"/>
        <w:ind w:firstLine="240"/>
        <w:rPr>
          <w:lang w:eastAsia="ru-RU"/>
        </w:rPr>
      </w:pPr>
      <w:r>
        <w:rPr>
          <w:lang w:eastAsia="ru-RU"/>
        </w:rPr>
        <w:t>конфликтное нагнетение ситуации, это по сути кон</w:t>
        <w:softHyphen/>
        <w:t>фликт двух разных научных школ, работавших на военный комп</w:t>
        <w:softHyphen/>
        <w:t>лекс. Александров, используя свои связи в правительстве и других академиях сумел убедить секцию физики РАЕН исключить из сво</w:t>
        <w:softHyphen/>
        <w:t>их рядов институт Акимова.</w:t>
      </w:r>
    </w:p>
    <w:p>
      <w:pPr>
        <w:pStyle w:val="Normal"/>
        <w:spacing w:lineRule="auto" w:line="319"/>
        <w:ind w:firstLine="240"/>
        <w:rPr>
          <w:lang w:eastAsia="ru-RU"/>
        </w:rPr>
      </w:pPr>
      <w:r>
        <w:rPr>
          <w:lang w:eastAsia="ru-RU"/>
        </w:rPr>
        <w:t>«Новая газета» дала трибуну лишь одной стороне этого конф</w:t>
        <w:softHyphen/>
        <w:t>ликта - школе Александрова, который в свое время работал на во</w:t>
        <w:softHyphen/>
        <w:t>енный комплекс. Об этом нам сообщил бывший сотрудник лабора</w:t>
        <w:softHyphen/>
        <w:t>тории Андрея Дмитриевича Сахарова (он попросил не называть его имени). Двадцать с лишним лет назад Генштаб и академик Алек</w:t>
        <w:softHyphen/>
        <w:t>сандров проводили необдуманные эксперименты с плазменным оружием, пренебрегая всеми допустимыми нормами реакции. Суть эксперимента была в том, чтобы создать колоссальный источник энергии для лазера, вернее гамма-лазера, который передавал этот луч на спутник. Со спутника облучалась территория Краснодарско</w:t>
        <w:softHyphen/>
        <w:t>го края. На спутнике стоял второй гамма-лазер. Наземный лазер передавал луч на спутник, и оттуда излучал гамма-лазер. Лазер мо</w:t>
        <w:softHyphen/>
        <w:t>дулировался низкими частотами в связи с генными опытами и раз</w:t>
        <w:softHyphen/>
        <w:t>рушающее действовал на здоровье людей. Это было при Горбачеве, при его непосредственном ведоме. Он тогда заявил, что у нас есть, что противопоставить СОИ-2. Позже Генштаб сваливал вину за это на Александрова, а Александров кивал на Генштаб. При Брежневе Александров дал распоряжение уничтожить Израиль ядерной тор</w:t>
        <w:softHyphen/>
        <w:t xml:space="preserve">педой с подводной лодки. Об этом недавно писала газета «НЛО» / №3-1998г./. Благо, что в торпеде тогда что-то не сработало, иначе уже тогда бы началась Третья мировая война. </w:t>
      </w:r>
    </w:p>
    <w:p>
      <w:pPr>
        <w:pStyle w:val="Normal"/>
        <w:spacing w:lineRule="auto" w:line="319"/>
        <w:ind w:firstLine="240"/>
        <w:rPr/>
      </w:pPr>
      <w:r>
        <w:rPr>
          <w:lang w:eastAsia="ru-RU"/>
        </w:rPr>
        <w:t xml:space="preserve">                                                 </w:t>
      </w:r>
      <w:r>
        <w:rPr>
          <w:lang w:eastAsia="ru-RU"/>
        </w:rPr>
        <w:t>* * *</w:t>
      </w:r>
    </w:p>
    <w:p>
      <w:pPr>
        <w:pStyle w:val="Normal"/>
        <w:spacing w:lineRule="auto" w:line="319" w:before="20" w:after="0"/>
        <w:ind w:firstLine="560"/>
        <w:rPr>
          <w:lang w:eastAsia="ru-RU"/>
        </w:rPr>
      </w:pPr>
      <w:r>
        <w:rPr>
          <w:lang w:eastAsia="ru-RU"/>
        </w:rPr>
        <w:t>В Центре венчурных исследований «ВЕНТ» у А.Акимова работает Марина Лаврентьевна Попович, известная летчица-испы</w:t>
        <w:softHyphen/>
        <w:t>татель, кандидат технических наук, участник многих международ</w:t>
        <w:softHyphen/>
        <w:t>ных уфологических научных конгрессов. В своем недавнем выступлении на Зигелевских чтениях она сказала об Акимове:</w:t>
      </w:r>
    </w:p>
    <w:p>
      <w:pPr>
        <w:pStyle w:val="Normal"/>
        <w:spacing w:lineRule="auto" w:line="319"/>
        <w:rPr>
          <w:lang w:eastAsia="ru-RU"/>
        </w:rPr>
      </w:pPr>
      <w:r>
        <w:rPr>
          <w:lang w:eastAsia="ru-RU"/>
        </w:rPr>
        <w:t>- Это удивительный человек! Сколько у него идей! Торсионные поля многими учеными со званиями отвергаются. Но ведь это так естественно - всё в мире вращается. Земля - со скоростью 30 км в секунду. Галактика - со скоростью 250 км в секунду. А почему же мы не учитываем это вращение! Ведь принцип генератора Аки</w:t>
        <w:softHyphen/>
        <w:t>мова - это принцип двигателя НЛО, а отрицать присутствие НЛО в нашем мире сегодня уже просто некрасиво. Бывший сотрудник сек</w:t>
        <w:softHyphen/>
        <w:t>ретной зоны С4 в Неваде Боб Лазар прислал Марине Попович плен</w:t>
        <w:softHyphen/>
        <w:t>ку, где он рассказывает, что видел внутреннее устройство НЛО, ви</w:t>
        <w:softHyphen/>
        <w:t>дел 115ый элемент на базе в Неваде, и что в инопланетных дисках используют термоядерный синтез, апеллируют со 115ым элемен</w:t>
        <w:softHyphen/>
        <w:t>том и появляется ядерная реакция уже на другом уровне.</w:t>
      </w:r>
    </w:p>
    <w:p>
      <w:pPr>
        <w:pStyle w:val="Normal"/>
        <w:spacing w:lineRule="auto" w:line="319"/>
        <w:ind w:firstLine="240"/>
        <w:rPr>
          <w:lang w:eastAsia="ru-RU"/>
        </w:rPr>
      </w:pPr>
      <w:r>
        <w:rPr>
          <w:lang w:eastAsia="ru-RU"/>
        </w:rPr>
        <w:t>Генератор Акимова уменьшает период полураспада радиоактив</w:t>
        <w:softHyphen/>
        <w:t>ных веществ и ядерных элементов с 90 лет до двух лет. Ведь после взрыва в Чернобыле и Челябинске земля там до сих пор не пригод</w:t>
        <w:softHyphen/>
        <w:t>на для жизни. Так почему же эту землю не обработать генератора</w:t>
        <w:softHyphen/>
        <w:t>ми Акимова? Прекрасную идею торсионных технологий можно ис</w:t>
        <w:softHyphen/>
        <w:t>пользовать и на транспорте, и в энергетике, и в медицине. Но меша</w:t>
        <w:softHyphen/>
        <w:t>ет прежде всего этому консервативная позиция РАН и РАЕН.</w:t>
      </w:r>
    </w:p>
    <w:p>
      <w:pPr>
        <w:pStyle w:val="Normal"/>
        <w:spacing w:lineRule="auto" w:line="319"/>
        <w:ind w:firstLine="240"/>
        <w:rPr>
          <w:lang w:eastAsia="ru-RU"/>
        </w:rPr>
      </w:pPr>
      <w:r>
        <w:rPr>
          <w:lang w:eastAsia="ru-RU"/>
        </w:rPr>
        <w:t>Когда двадцать лет назад Акимов проводил опыты с лазерными лучами, выяснилось, что по непонятным причинам одинаково заря</w:t>
        <w:softHyphen/>
        <w:t>женные частицы не отталкивались, а притягивались, и что в приро</w:t>
        <w:softHyphen/>
        <w:t>де есть правое и левое вращение, и что эти эффекты возникают лишь в тех случаях, когда речь идет об объектах, обладающих спином или угловым моментом вращения. Сначала торсионные поля рас</w:t>
        <w:softHyphen/>
        <w:t>сматривались, как проявление гравитационного поля, и большин</w:t>
        <w:softHyphen/>
        <w:t>ство физиков так и продолжают считать. Перелом произошел в 70-е годы, когда были получены обоснования, что торсионные поля - это новое неизвестное в физике явление, и были созданы первые торсионные генераторы (они запатентованы в 1993 году). Они со</w:t>
        <w:softHyphen/>
        <w:t>здавали поля неэлектромагнитного происхождения - статические торсионные поля и волновые торсионные излучения в зависимости от спинирующего объекта.</w:t>
      </w:r>
    </w:p>
    <w:p>
      <w:pPr>
        <w:pStyle w:val="Normal"/>
        <w:spacing w:lineRule="auto" w:line="319"/>
        <w:ind w:firstLine="240"/>
        <w:rPr/>
      </w:pPr>
      <w:r>
        <w:rPr>
          <w:lang w:eastAsia="ru-RU"/>
        </w:rPr>
        <w:t>И самое удивительное, что воздействие от</w:t>
      </w:r>
      <w:r>
        <w:rPr>
          <w:b/>
          <w:lang w:eastAsia="ru-RU"/>
        </w:rPr>
        <w:t xml:space="preserve"> </w:t>
      </w:r>
      <w:r>
        <w:rPr>
          <w:lang w:eastAsia="ru-RU"/>
        </w:rPr>
        <w:t>источника к объек</w:t>
        <w:softHyphen/>
        <w:t>ту передается ИНФОРМАЦИОННО, а не энергетически. В 1986 году торсионный сигнал был передан впервые двоичной ин</w:t>
        <w:softHyphen/>
        <w:t>формацией (звук и изображение). Скорость сигнала была мгновен</w:t>
        <w:softHyphen/>
        <w:t>ной на любые расстояния, в том числе на Луну. В 1996 году ВЕНТ передал заказчику - Министерству обороны первый этап работ это</w:t>
        <w:softHyphen/>
        <w:t>го направления. Уже создан приемник торсионных полей.</w:t>
      </w:r>
    </w:p>
    <w:p>
      <w:pPr>
        <w:pStyle w:val="Normal"/>
        <w:spacing w:lineRule="auto" w:line="319"/>
        <w:ind w:firstLine="280"/>
        <w:rPr>
          <w:lang w:eastAsia="ru-RU"/>
        </w:rPr>
      </w:pPr>
      <w:r>
        <w:rPr>
          <w:lang w:eastAsia="ru-RU"/>
        </w:rPr>
        <w:t>Квантом этих полей является ультранизкоэнергетическое нейт</w:t>
        <w:softHyphen/>
        <w:t>рино, эти поля не экранируются ни</w:t>
        <w:softHyphen/>
        <w:t>чем. В 1990 году торсионный гене</w:t>
        <w:softHyphen/>
        <w:t>ратор - детище Акимова и его коллег выкрала американская раз</w:t>
        <w:softHyphen/>
        <w:t>ведка. Восемь лет стоит этот генера</w:t>
        <w:softHyphen/>
        <w:t>тор у американ</w:t>
        <w:softHyphen/>
        <w:t>цев, но они не мо</w:t>
        <w:softHyphen/>
        <w:t>гут его запустить. «Они отстали от нас минимум на 15 лет», - сказал Анатолий Евгень</w:t>
        <w:softHyphen/>
        <w:t>евич.</w:t>
      </w:r>
    </w:p>
    <w:p>
      <w:pPr>
        <w:pStyle w:val="Normal"/>
        <w:spacing w:lineRule="auto" w:line="259" w:before="40" w:after="0"/>
        <w:rPr/>
      </w:pPr>
      <w:r>
        <w:rPr>
          <w:lang w:eastAsia="ru-RU"/>
        </w:rPr>
        <w:t>Идея торсион</w:t>
        <w:softHyphen/>
        <w:t>ных полей при</w:t>
        <w:softHyphen/>
        <w:t>надлежит не Аки</w:t>
        <w:softHyphen/>
        <w:t>мову. Альберт Энштейн дал толчок физической мыс</w:t>
        <w:softHyphen/>
        <w:t>ли всего</w:t>
      </w:r>
      <w:r>
        <w:rPr>
          <w:b/>
          <w:lang w:eastAsia="ru-RU"/>
        </w:rPr>
        <w:t xml:space="preserve"> XX</w:t>
      </w:r>
      <w:r>
        <w:rPr>
          <w:lang w:eastAsia="ru-RU"/>
        </w:rPr>
        <w:t xml:space="preserve"> сто</w:t>
        <w:softHyphen/>
        <w:t>летия, впервые показав связь гео</w:t>
        <w:softHyphen/>
        <w:t>метрического понятия кривизны пространства с гравитацией, и хотя ему не удалось создать единую теорию гравитации и электромагне</w:t>
        <w:softHyphen/>
        <w:t>тизма, но его идею геометрической кривизны пространства подхва</w:t>
        <w:softHyphen/>
        <w:t>тил в 1922 году Э.Картан, впоследствии понявший, что Пространство связано с кручением или торсионным полем. И эти идеи были подхвачены многими ведущими физиками мира, работавшими в ос</w:t>
        <w:softHyphen/>
        <w:t>новном на военные комплексы. В.Хаппер и А.Тамм наблюдали от</w:t>
        <w:softHyphen/>
        <w:t>талкивание и притяжение циркулярно поляризованных лазерных лучей. В 60-х годах уже была создана система передачи информа</w:t>
        <w:softHyphen/>
        <w:t>ции торсионными генераторами сквозь массивные экраны.</w:t>
      </w:r>
    </w:p>
    <w:p>
      <w:pPr>
        <w:pStyle w:val="Normal"/>
        <w:spacing w:lineRule="auto" w:line="319"/>
        <w:ind w:firstLine="100"/>
        <w:rPr>
          <w:lang w:eastAsia="ru-RU"/>
        </w:rPr>
      </w:pPr>
      <w:r>
        <w:rPr>
          <w:lang w:eastAsia="ru-RU"/>
        </w:rPr>
        <w:t xml:space="preserve"> </w:t>
      </w:r>
      <w:r>
        <w:rPr>
          <w:lang w:eastAsia="ru-RU"/>
        </w:rPr>
        <w:t>Модель поляризованного состояния физического вакуума Г.Шипова позволила понять, что торсионное поле фиксируется, когда ва</w:t>
        <w:softHyphen/>
        <w:t>куум переходит в состояние спиновой поперечной поляризации. Было установлено, что электромагнитные поля всегда содержат торсионную компоненту.</w:t>
      </w:r>
    </w:p>
    <w:p>
      <w:pPr>
        <w:pStyle w:val="Normal"/>
        <w:spacing w:lineRule="auto" w:line="319"/>
        <w:ind w:firstLine="280"/>
        <w:rPr>
          <w:lang w:eastAsia="ru-RU"/>
        </w:rPr>
      </w:pPr>
      <w:r>
        <w:rPr>
          <w:lang w:eastAsia="ru-RU"/>
        </w:rPr>
        <w:t>Электромагнитный сигнал в волноводе возбуждает торсионный сигнал на той же частоте. Любой постоянный магнит помимо маг</w:t>
        <w:softHyphen/>
        <w:t>нитного поля обладает и торсионным полем.</w:t>
      </w:r>
    </w:p>
    <w:p>
      <w:pPr>
        <w:pStyle w:val="Normal"/>
        <w:spacing w:lineRule="auto" w:line="319"/>
        <w:ind w:firstLine="280"/>
        <w:rPr>
          <w:lang w:eastAsia="ru-RU"/>
        </w:rPr>
      </w:pPr>
      <w:r>
        <w:rPr>
          <w:lang w:eastAsia="ru-RU"/>
        </w:rPr>
        <w:t>Непонимание этого обстоятельства многими физиками часто приводит к тому, что многие явления, порождаемые электромагнит</w:t>
        <w:softHyphen/>
        <w:t>ными источниками, безуспешно пытаются объяснить электромаг</w:t>
        <w:softHyphen/>
        <w:t>нитной природой.</w:t>
      </w:r>
    </w:p>
    <w:p>
      <w:pPr>
        <w:pStyle w:val="Normal"/>
        <w:spacing w:lineRule="auto" w:line="319"/>
        <w:ind w:firstLine="280"/>
        <w:rPr>
          <w:b/>
          <w:b/>
          <w:lang w:eastAsia="ru-RU"/>
        </w:rPr>
      </w:pPr>
      <w:r>
        <w:rPr>
          <w:lang w:eastAsia="ru-RU"/>
        </w:rPr>
        <w:t>Именно наличие торсионного поля в омагниченной воде дает ее удивительные свойства, в том числе и «память воды». Магнит упо</w:t>
        <w:softHyphen/>
        <w:t>рядочивает структуру воды. Именно свойство магнитного поля по</w:t>
        <w:softHyphen/>
        <w:t>рождать торсионное поле является важнейшим фактором реакции операторов биолокации реагировать на торсионную компоненту магнитного поля, а не на собственно магнитное поле.</w:t>
      </w:r>
    </w:p>
    <w:p>
      <w:pPr>
        <w:pStyle w:val="Normal"/>
        <w:spacing w:lineRule="auto" w:line="319"/>
        <w:ind w:firstLine="280"/>
        <w:rPr>
          <w:lang w:eastAsia="ru-RU"/>
        </w:rPr>
      </w:pPr>
      <w:r>
        <w:rPr>
          <w:lang w:eastAsia="ru-RU"/>
        </w:rPr>
        <w:t>Подавляющая часть радиоэлектроники и радиотехники являет</w:t>
        <w:softHyphen/>
        <w:t>ся источником торсионных излучений. Удобным источником  торсионных излучений могут быть и трансформаторы Тесла, который вероятно не зря сказал: «ошибаются те, кто думает, что в моей сис</w:t>
        <w:softHyphen/>
        <w:t>теме передается электроэнергия».</w:t>
      </w:r>
    </w:p>
    <w:p>
      <w:pPr>
        <w:pStyle w:val="Normal"/>
        <w:spacing w:lineRule="auto" w:line="319"/>
        <w:ind w:firstLine="280"/>
        <w:rPr>
          <w:lang w:eastAsia="ru-RU"/>
        </w:rPr>
      </w:pPr>
      <w:r>
        <w:rPr>
          <w:lang w:eastAsia="ru-RU"/>
        </w:rPr>
        <w:t>За последние двадцать лет в закрытых предприятиях военного комплекса были созданы десятки генераторов на основе специаль</w:t>
        <w:softHyphen/>
        <w:t>но организованного спинового ансамбля или вращения материаль</w:t>
        <w:softHyphen/>
        <w:t>ной среды (поля или тела). Первыми торсионными источниками были генераторы  К.Перебейноса с вращающимися массами и запа</w:t>
        <w:softHyphen/>
        <w:t>тентованные генераторы В.Юровицкого на вращающемся магнит</w:t>
        <w:softHyphen/>
        <w:t>ном поле. Он первый высказал мысль о возможности передачи спинорных сигналов мгновенно на очень далекие космические рассто</w:t>
        <w:softHyphen/>
        <w:t>яния. На сегодня в России создано большое разнообразие торсион</w:t>
        <w:softHyphen/>
        <w:t>ных генераторов, которые допускают плавную перестройку торси</w:t>
        <w:softHyphen/>
        <w:t>онных частот, возможность генерации правых и левых торсион</w:t>
        <w:softHyphen/>
        <w:t>ных полей, плавную регулировку выходной мощности. Но жаль, что все эти удивительные приборы работали лишь на нужды воен</w:t>
        <w:softHyphen/>
        <w:t>ного комплекса и были засекречены, и созданы с целью или воз</w:t>
        <w:softHyphen/>
        <w:t>действовать своими полями на психику людей, или для покрытия самолетов-невидимок, или как спинорные транзисторы для ЭВМ. В США для «Стеллса» была использована бестоковая спинорная электроника, где поворот плоскости поляризации торсионной вол</w:t>
        <w:softHyphen/>
        <w:t>ны у покрытия са</w:t>
        <w:softHyphen/>
        <w:t>молета делал его невидимым для ра</w:t>
        <w:softHyphen/>
        <w:t>даров. Однако уже сегодня наши при</w:t>
        <w:softHyphen/>
        <w:t>боры спинорно-торсионной элект</w:t>
        <w:softHyphen/>
        <w:t>роники дают воз</w:t>
        <w:softHyphen/>
        <w:t>можность видеть «Стеллсы», т.е. американская тех</w:t>
        <w:softHyphen/>
        <w:t>нология оказалась неэффективной. Русская спинорная электроника опере</w:t>
        <w:softHyphen/>
        <w:t>дила США, уже созданы в Ижевске соответствующие радары.</w:t>
      </w:r>
    </w:p>
    <w:p>
      <w:pPr>
        <w:pStyle w:val="Normal"/>
        <w:spacing w:lineRule="auto" w:line="319"/>
        <w:ind w:firstLine="280"/>
        <w:rPr/>
      </w:pPr>
      <w:r>
        <w:rPr>
          <w:lang w:eastAsia="ru-RU"/>
        </w:rPr>
        <w:t>В разных генераторах военного комплекса уже использованы вращение плазмы, электронов и разных полей. Используют и эф</w:t>
        <w:softHyphen/>
        <w:t>фект формы. Но в рамках теории не удается объяснить их работу. Почему правильные геометрические формы по-особому структу</w:t>
        <w:softHyphen/>
        <w:t>рируют вакуум? - пока неизвестно. Но в «ВЕНТЕ» установлено, что в окрестности конусов, пирамид и цилиндров</w:t>
      </w:r>
      <w:r>
        <w:rPr>
          <w:b/>
          <w:lang w:eastAsia="ru-RU"/>
        </w:rPr>
        <w:t xml:space="preserve"> </w:t>
      </w:r>
      <w:r>
        <w:rPr>
          <w:lang w:eastAsia="ru-RU"/>
        </w:rPr>
        <w:t>происходит ба</w:t>
        <w:softHyphen/>
        <w:t>лансировка по знаку торсионный полей. Торсионное поле ко</w:t>
        <w:softHyphen/>
        <w:t>нуса воздействует на кристаллизацию миделярных структур</w:t>
      </w:r>
      <w:r>
        <w:rPr>
          <w:b/>
          <w:lang w:eastAsia="ru-RU"/>
        </w:rPr>
        <w:t xml:space="preserve">. </w:t>
      </w:r>
      <w:r>
        <w:rPr>
          <w:lang w:eastAsia="ru-RU"/>
        </w:rPr>
        <w:t>Максимум левого торсионного поля внутри конуса находится на его высоте в точках, которые делят высоту конуса на три равные части.</w:t>
      </w:r>
    </w:p>
    <w:p>
      <w:pPr>
        <w:pStyle w:val="Normal"/>
        <w:spacing w:before="20" w:after="0"/>
        <w:ind w:firstLine="280"/>
        <w:rPr>
          <w:lang w:eastAsia="ru-RU"/>
        </w:rPr>
      </w:pPr>
      <w:r>
        <w:rPr>
          <w:lang w:eastAsia="ru-RU"/>
        </w:rPr>
        <w:t>Первыми торсионными генераторами, использующими эффект формы пирамиды были генераторы А.Беридзе-Стаховского. Эффект полостных сотовых структур обнаружил В.Гребенников.</w:t>
      </w:r>
    </w:p>
    <w:p>
      <w:pPr>
        <w:pStyle w:val="Normal"/>
        <w:spacing w:lineRule="auto" w:line="319"/>
        <w:ind w:firstLine="260"/>
        <w:rPr>
          <w:lang w:eastAsia="ru-RU"/>
        </w:rPr>
      </w:pPr>
      <w:r>
        <w:rPr>
          <w:lang w:eastAsia="ru-RU"/>
        </w:rPr>
        <w:t>В зарубежном патенте описан генератор, представляющий из себя вращающуюся 16-угольную призму с конусами и две пары ортогонально расположенных электродов с напряжением 300 квт с конусами. Постоянное электрическое напряжение порождает пер</w:t>
        <w:softHyphen/>
        <w:t>вичное торсионное поле, которое возбуждает торсионное поле фор</w:t>
        <w:softHyphen/>
        <w:t>мы конусов. В радиусе десяти метров вокруг такого генератора на</w:t>
        <w:softHyphen/>
        <w:t>блюдались удивительные эффекты -   повышалась вдвое раствори</w:t>
        <w:softHyphen/>
        <w:t>мость солей, уменьшалась на 10% гравитация.</w:t>
      </w:r>
    </w:p>
    <w:p>
      <w:pPr>
        <w:pStyle w:val="Normal"/>
        <w:spacing w:lineRule="auto" w:line="319"/>
        <w:ind w:firstLine="260"/>
        <w:rPr>
          <w:lang w:eastAsia="ru-RU"/>
        </w:rPr>
      </w:pPr>
      <w:r>
        <w:rPr>
          <w:lang w:eastAsia="ru-RU"/>
        </w:rPr>
        <w:t>Торсионный генератор Цзень Каньженя представлял собой фи</w:t>
        <w:softHyphen/>
        <w:t>гуры из плоских пятиугольников и конусов, составляющих пентаг</w:t>
        <w:softHyphen/>
        <w:t>рамму - пятиконечную звезду и генератор стандартных сигналов на частоте 11 ГТЦ. Автор назвал прибор «Био-СВЧ-связь», утверж</w:t>
        <w:softHyphen/>
        <w:t>дая, что прибор создает биорезонанс с живой клеткой и дает исце</w:t>
        <w:softHyphen/>
        <w:t>ляющий эффект.</w:t>
      </w:r>
    </w:p>
    <w:p>
      <w:pPr>
        <w:pStyle w:val="Normal"/>
        <w:spacing w:lineRule="auto" w:line="319"/>
        <w:ind w:firstLine="260"/>
        <w:rPr>
          <w:lang w:eastAsia="ru-RU"/>
        </w:rPr>
      </w:pPr>
      <w:r>
        <w:rPr>
          <w:lang w:eastAsia="ru-RU"/>
        </w:rPr>
        <w:t>Все созданные генераторы содержали экранировку от электро</w:t>
        <w:softHyphen/>
        <w:t>магнитных излучений, чтобы выявить именно торсионное поле. По</w:t>
        <w:softHyphen/>
        <w:t>добные генераторы на западе уже давно используются для нейтра</w:t>
        <w:softHyphen/>
        <w:t>лизации геопатогенных зон и вредных излучений компьютеров и телевизоров.</w:t>
      </w:r>
    </w:p>
    <w:p>
      <w:pPr>
        <w:pStyle w:val="Normal"/>
        <w:spacing w:lineRule="auto" w:line="319"/>
        <w:ind w:firstLine="260"/>
        <w:rPr>
          <w:lang w:eastAsia="ru-RU"/>
        </w:rPr>
      </w:pPr>
      <w:r>
        <w:rPr>
          <w:lang w:eastAsia="ru-RU"/>
        </w:rPr>
        <w:t>А.Акимов открыл способность торсионных полей переносить информацию без переноса энергии, мгновенно передавать инфор</w:t>
        <w:softHyphen/>
        <w:t>мацию и распространять ее не только в будущее, но и в прошлое.</w:t>
      </w:r>
    </w:p>
    <w:p>
      <w:pPr>
        <w:pStyle w:val="Normal"/>
        <w:spacing w:lineRule="auto" w:line="319"/>
        <w:ind w:firstLine="700"/>
        <w:rPr>
          <w:lang w:eastAsia="ru-RU"/>
        </w:rPr>
      </w:pPr>
      <w:r>
        <w:rPr>
          <w:lang w:eastAsia="ru-RU"/>
        </w:rPr>
        <w:t>Торсионные поля позволяют исследовать все пространство, включая прошлое и будущее и область сверхсветовых скоростей.</w:t>
      </w:r>
    </w:p>
    <w:p>
      <w:pPr>
        <w:pStyle w:val="Normal"/>
        <w:spacing w:lineRule="auto" w:line="319"/>
        <w:ind w:firstLine="700"/>
        <w:rPr>
          <w:lang w:eastAsia="ru-RU"/>
        </w:rPr>
      </w:pPr>
      <w:r>
        <w:rPr>
          <w:lang w:eastAsia="ru-RU"/>
        </w:rPr>
        <w:t>Человек обладает вихревыми торсионными полями в точ</w:t>
        <w:softHyphen/>
        <w:t>ках акупунктуры и чакрах, известных древним цивилизациям, и поэтому человек выступает как биолокационный прибор, и этим можно объяснить эффект, когда рамка крутится в руках оператора биолокации, определяя левое или правое торсионные вращения поля в любых предметах и их изображениях или фотографиях. Проявле</w:t>
        <w:softHyphen/>
        <w:t>ние телепатии и интуиции можно объяснить на фоне этой теории проявлением Единого Информационного Поля, названного Г.Шиповым физическим Вакуумом.</w:t>
      </w:r>
    </w:p>
    <w:p>
      <w:pPr>
        <w:pStyle w:val="Normal"/>
        <w:spacing w:lineRule="auto" w:line="319"/>
        <w:ind w:firstLine="700"/>
        <w:rPr>
          <w:lang w:eastAsia="ru-RU"/>
        </w:rPr>
      </w:pPr>
      <w:r>
        <w:rPr>
          <w:lang w:eastAsia="ru-RU"/>
        </w:rPr>
      </w:r>
    </w:p>
    <w:p>
      <w:pPr>
        <w:pStyle w:val="Normal"/>
        <w:spacing w:lineRule="auto" w:line="300"/>
        <w:ind w:left="720" w:firstLine="720"/>
        <w:rPr>
          <w:b/>
          <w:b/>
          <w:sz w:val="28"/>
          <w:lang w:eastAsia="ru-RU"/>
        </w:rPr>
      </w:pPr>
      <w:r>
        <w:rPr>
          <w:b/>
          <w:sz w:val="28"/>
          <w:lang w:eastAsia="ru-RU"/>
        </w:rPr>
        <w:t xml:space="preserve">               </w:t>
      </w:r>
      <w:r>
        <w:rPr>
          <w:b/>
          <w:sz w:val="28"/>
          <w:lang w:eastAsia="ru-RU"/>
        </w:rPr>
        <w:t>«ДВИГАТЕЛЬ ВСЕЛЕННОЙ?... -Есть!»</w:t>
      </w:r>
    </w:p>
    <w:p>
      <w:pPr>
        <w:pStyle w:val="Normal"/>
        <w:spacing w:before="20" w:after="0"/>
        <w:jc w:val="center"/>
        <w:rPr>
          <w:lang w:eastAsia="ru-RU"/>
        </w:rPr>
      </w:pPr>
      <w:r>
        <w:rPr>
          <w:lang w:eastAsia="ru-RU"/>
        </w:rPr>
        <w:t>(БЕСЕДА С АКАДЕМИКОМ АНАТОЛИЕМ АКИМОВЫМ)</w:t>
      </w:r>
    </w:p>
    <w:p>
      <w:pPr>
        <w:pStyle w:val="Normal"/>
        <w:spacing w:lineRule="auto" w:line="319" w:before="180" w:after="0"/>
        <w:ind w:firstLine="300"/>
        <w:rPr>
          <w:lang w:eastAsia="ru-RU"/>
        </w:rPr>
      </w:pPr>
      <w:r>
        <w:rPr>
          <w:lang w:eastAsia="ru-RU"/>
        </w:rPr>
        <w:t xml:space="preserve">-«Для торсионного генератора не нужно топлива. Значит, торсионная техника может изменить наш мир к лучшему? </w:t>
      </w:r>
    </w:p>
    <w:p>
      <w:pPr>
        <w:pStyle w:val="Normal"/>
        <w:spacing w:lineRule="auto" w:line="319"/>
        <w:ind w:firstLine="300"/>
        <w:rPr>
          <w:lang w:eastAsia="ru-RU"/>
        </w:rPr>
      </w:pPr>
      <w:r>
        <w:rPr>
          <w:lang w:eastAsia="ru-RU"/>
        </w:rPr>
        <w:t>- с этого вопроса началась наша беседа с Анатолием Акимо</w:t>
        <w:softHyphen/>
        <w:t>вым.</w:t>
      </w:r>
    </w:p>
    <w:p>
      <w:pPr>
        <w:pStyle w:val="Normal"/>
        <w:spacing w:lineRule="auto" w:line="319"/>
        <w:ind w:firstLine="260"/>
        <w:rPr/>
      </w:pPr>
      <w:r>
        <w:rPr>
          <w:lang w:eastAsia="ru-RU"/>
        </w:rPr>
        <w:t>А.А.:</w:t>
      </w:r>
      <w:r>
        <w:rPr>
          <w:b/>
          <w:lang w:eastAsia="ru-RU"/>
        </w:rPr>
        <w:t xml:space="preserve"> </w:t>
      </w:r>
      <w:r>
        <w:rPr>
          <w:lang w:eastAsia="ru-RU"/>
        </w:rPr>
        <w:t>На сегодня в мире известно около двух десятков устано</w:t>
        <w:softHyphen/>
        <w:t>вок, которые имеют КПД от 300 до 500 процентов. Ситуация в от</w:t>
        <w:softHyphen/>
        <w:t>ношении этих идей и установок связана с двумя спорами в физике. Большинство физиков гово</w:t>
        <w:softHyphen/>
        <w:t>рят: мы будем брать энергию из физического вакуума. Дру</w:t>
        <w:softHyphen/>
        <w:t>гие физики говорят: этого не может быть, потому что фи</w:t>
        <w:softHyphen/>
        <w:t>зический Вакуум - это систе</w:t>
        <w:softHyphen/>
        <w:t>ма с минимальной энергией, и оттуда ничего взять нельзя. Энергия этих флуктуации рав</w:t>
        <w:softHyphen/>
        <w:t>на бесконечности. Я говорю сейчас то, что написано в учебнике Московского уни</w:t>
        <w:softHyphen/>
        <w:t>верситета.</w:t>
      </w:r>
    </w:p>
    <w:p>
      <w:pPr>
        <w:pStyle w:val="Normal"/>
        <w:spacing w:lineRule="auto" w:line="319"/>
        <w:ind w:firstLine="260"/>
        <w:rPr>
          <w:lang w:eastAsia="ru-RU"/>
        </w:rPr>
      </w:pPr>
      <w:r>
        <w:rPr>
          <w:lang w:eastAsia="ru-RU"/>
        </w:rPr>
        <w:t>На конференции в Гос. Думе был представлен разно</w:t>
        <w:softHyphen/>
        <w:t>образный уровень специали</w:t>
        <w:softHyphen/>
        <w:t>стов, и заседание продолжало некую риторическую линию, которая идет не один год, и</w:t>
      </w:r>
    </w:p>
    <w:p>
      <w:pPr>
        <w:pStyle w:val="Normal"/>
        <w:spacing w:lineRule="auto" w:line="278"/>
        <w:rPr>
          <w:lang w:eastAsia="ru-RU"/>
        </w:rPr>
      </w:pPr>
      <w:r>
        <w:rPr>
          <w:lang w:eastAsia="ru-RU"/>
        </w:rPr>
        <w:t>разные составы Думы строят планы, как создать нам альтернатив</w:t>
        <w:softHyphen/>
        <w:t xml:space="preserve">ную энергетику. Но кто сейчас может дать средства? Без этого все повисает в воздухе. </w:t>
      </w:r>
    </w:p>
    <w:p>
      <w:pPr>
        <w:pStyle w:val="Normal"/>
        <w:spacing w:lineRule="auto" w:line="319"/>
        <w:ind w:firstLine="280"/>
        <w:rPr>
          <w:lang w:eastAsia="ru-RU"/>
        </w:rPr>
      </w:pPr>
      <w:r>
        <w:rPr>
          <w:lang w:eastAsia="ru-RU"/>
        </w:rPr>
        <w:t xml:space="preserve">КОРР: Вы сказали, что установки на торсионном принципе уже есть и они работают. Почему бы их не внедрить везде? </w:t>
      </w:r>
    </w:p>
    <w:p>
      <w:pPr>
        <w:pStyle w:val="Normal"/>
        <w:spacing w:lineRule="auto" w:line="319"/>
        <w:ind w:firstLine="280"/>
        <w:rPr>
          <w:lang w:eastAsia="ru-RU"/>
        </w:rPr>
      </w:pPr>
      <w:r>
        <w:rPr>
          <w:lang w:eastAsia="ru-RU"/>
        </w:rPr>
        <w:t>А.А.: Они опробованы. Они проходили испытания в упрощенном варианте на три киловатта для отопления коттеджей зимой в Подмосковье в течение нескольких лет. Это маленькие установки. Но есть и на 50 киловатт, и более для отопления жилых домов, и производственных помещений. Сейчас они единично делаются на одном из заводов в Ярославле. На серийное производство нужно 500 миллионов рублей. Торсионные генераторы эффективнее сис</w:t>
        <w:softHyphen/>
        <w:t>тем на сжигаемом топливе в 10 девяносто пятой степени раз.</w:t>
      </w:r>
    </w:p>
    <w:p>
      <w:pPr>
        <w:pStyle w:val="Normal"/>
        <w:spacing w:lineRule="auto" w:line="319"/>
        <w:ind w:firstLine="280"/>
        <w:rPr>
          <w:lang w:eastAsia="ru-RU"/>
        </w:rPr>
      </w:pPr>
      <w:r>
        <w:rPr>
          <w:lang w:eastAsia="ru-RU"/>
        </w:rPr>
        <w:t>КОРР: На днях мы случайно у знакомых в Подмосковье уви</w:t>
        <w:softHyphen/>
        <w:t>дели установку ЭВП-3. Эта небольшая трубка длиной 50 сан</w:t>
        <w:softHyphen/>
        <w:t>тиметров отапливает большой частный дом. Работает на прин</w:t>
        <w:softHyphen/>
        <w:t>ципе ионизации воды. Создавали ее военные для подводных лодок, как нам пояснили. Ее можно заказать по телефону: 042-254-50-43 и купить по цене в полторы тысячи рублей. Она по</w:t>
        <w:softHyphen/>
        <w:t>требляет ток электролампочки 25 ампер, а выдает на выходе энергию, многократно большую. Это и есть ваш генератор?</w:t>
      </w:r>
    </w:p>
    <w:p>
      <w:pPr>
        <w:pStyle w:val="Normal"/>
        <w:spacing w:lineRule="auto" w:line="319"/>
        <w:ind w:firstLine="280"/>
        <w:rPr>
          <w:lang w:eastAsia="ru-RU"/>
        </w:rPr>
      </w:pPr>
      <w:r>
        <w:rPr>
          <w:lang w:eastAsia="ru-RU"/>
        </w:rPr>
        <w:t>А.А.: Это иная с физической точки зрения установка. В ней тоже нет обогревателя. В нашей установке вода нагревается сама за счет торсионных процессов, где регистрируются тепловые нейтроны. Это говорит о том, что возможно при реализации вращательных про</w:t>
        <w:softHyphen/>
        <w:t>цессов возникают реакции холодного ядерного синтеза. В отклю</w:t>
        <w:softHyphen/>
        <w:t>ченном состоянии в установке наблюдается замедленный поток ней</w:t>
        <w:softHyphen/>
        <w:t>тронов, а когда включаем ее, в несколько раз возрастает поток ней</w:t>
        <w:softHyphen/>
        <w:t>тронов. Идет холодный ядерный синтез!</w:t>
      </w:r>
    </w:p>
    <w:p>
      <w:pPr>
        <w:pStyle w:val="Normal"/>
        <w:spacing w:lineRule="auto" w:line="319"/>
        <w:ind w:firstLine="280"/>
        <w:rPr>
          <w:lang w:eastAsia="ru-RU"/>
        </w:rPr>
      </w:pPr>
      <w:r>
        <w:rPr>
          <w:lang w:eastAsia="ru-RU"/>
        </w:rPr>
        <w:t>КОРР: Значит. Мнение зам. главного энергетика авиацион</w:t>
        <w:softHyphen/>
        <w:t>ного завода Таганрога Владимира Машкова на проблему вих</w:t>
        <w:softHyphen/>
        <w:t>ря, который питает электростанцию «Урусвати», не совпадает с вашим? Ведь в «Урусвати» тоже идут торсионные процессы - вращающийся вихрь, который, потребляя малую энергию, дает на выходе в 4-5 раз больше.</w:t>
      </w:r>
    </w:p>
    <w:p>
      <w:pPr>
        <w:pStyle w:val="Normal"/>
        <w:spacing w:lineRule="auto" w:line="319"/>
        <w:ind w:firstLine="260"/>
        <w:rPr>
          <w:lang w:eastAsia="ru-RU"/>
        </w:rPr>
      </w:pPr>
      <w:r>
        <w:rPr>
          <w:lang w:eastAsia="ru-RU"/>
        </w:rPr>
        <w:t>А.А.: Согласен, что «Урусвати» работает на принципе торсион</w:t>
        <w:softHyphen/>
        <w:t>ных полей. Спиральный вихрь при вращательном движении начи</w:t>
        <w:softHyphen/>
        <w:t>нает взаимодействовать с квантовыми вихрями в физическом ваку</w:t>
        <w:softHyphen/>
        <w:t>уме и за счет этого отбирать оттуда энергию. Но В.Машков пишет:</w:t>
      </w:r>
    </w:p>
    <w:p>
      <w:pPr>
        <w:pStyle w:val="Normal"/>
        <w:spacing w:lineRule="auto" w:line="319"/>
        <w:rPr/>
      </w:pPr>
      <w:r>
        <w:rPr>
          <w:lang w:eastAsia="ru-RU"/>
        </w:rPr>
        <w:t>«При возникновении смерча, некоторые протоны и возможно нейт</w:t>
        <w:softHyphen/>
        <w:t xml:space="preserve">роны под действием электрических полей соседних струй атомов </w:t>
      </w:r>
      <w:r>
        <w:rPr>
          <w:lang w:val="en-US" w:eastAsia="ru-RU"/>
        </w:rPr>
        <w:t>A,N,H</w:t>
      </w:r>
      <w:r>
        <w:rPr>
          <w:lang w:eastAsia="ru-RU"/>
        </w:rPr>
        <w:t xml:space="preserve"> разлагаются на гаммокванты, т.е. фотоны. Эта энергия фото</w:t>
        <w:softHyphen/>
        <w:t>нов и является той дополнительной энергией, которая делает смерч могучим по мощности. Она увеличивает кинетическую энергию всей массы воздуха, вращающегося в смерче».</w:t>
      </w:r>
    </w:p>
    <w:p>
      <w:pPr>
        <w:pStyle w:val="Normal"/>
        <w:spacing w:lineRule="auto" w:line="319"/>
        <w:ind w:firstLine="280"/>
        <w:rPr>
          <w:lang w:eastAsia="ru-RU"/>
        </w:rPr>
      </w:pPr>
      <w:r>
        <w:rPr>
          <w:lang w:eastAsia="ru-RU"/>
        </w:rPr>
        <w:t>Но никаких экспериментальных данных нет, которые бы под</w:t>
        <w:softHyphen/>
        <w:t>тверждали, что атомарные структуры были бы в состоянии превра</w:t>
        <w:softHyphen/>
        <w:t>щать частицы в фотоны. Просто физически нет причин, чтобы та</w:t>
        <w:softHyphen/>
        <w:t>кое было возможно. Можно частицы переводить в фотоны. Но для этого нужно, чтобы они взаимодействовали с античастицами. Здесь же при реализации вращательных процессов возникают реакции холодного ядерного синтеза.</w:t>
      </w:r>
    </w:p>
    <w:p>
      <w:pPr>
        <w:pStyle w:val="Normal"/>
        <w:spacing w:lineRule="auto" w:line="319"/>
        <w:ind w:firstLine="280"/>
        <w:rPr>
          <w:lang w:eastAsia="ru-RU"/>
        </w:rPr>
      </w:pPr>
      <w:r>
        <w:rPr>
          <w:lang w:eastAsia="ru-RU"/>
        </w:rPr>
        <w:t>КОРР: Академики РАН из Новосибирска В.Накоряков и А.Ребров дали отрицательную оценку электростанции «Урус</w:t>
        <w:softHyphen/>
        <w:t>вати» Андрея Федоряко, считая, что ее принцип противоречит второму закону термодинамики. Они отрицают факт электро</w:t>
        <w:softHyphen/>
        <w:t>магнитного излучения по наружной поверхности вихревого потока. Академик Р.Авраменко же наоборот считает, что при аномальном энергобалансе двигателей на постоянных магни</w:t>
        <w:softHyphen/>
        <w:t>тах и вращающемся магнитном поле происходит охлаждение устройств. Значит, согласно второму закону термодинамики эн</w:t>
        <w:softHyphen/>
        <w:t>тропия системы уменьшается, т.е. энергия поступает из окру</w:t>
        <w:softHyphen/>
        <w:t>жающей среды. Значит, эти явления не противоречат первому и второму законам термодинамики?</w:t>
      </w:r>
    </w:p>
    <w:p>
      <w:pPr>
        <w:pStyle w:val="Normal"/>
        <w:spacing w:lineRule="auto" w:line="319"/>
        <w:ind w:firstLine="280"/>
        <w:rPr>
          <w:lang w:eastAsia="ru-RU"/>
        </w:rPr>
      </w:pPr>
      <w:r>
        <w:rPr>
          <w:lang w:eastAsia="ru-RU"/>
        </w:rPr>
        <w:t>А.А.: Считаю, что академики из Новосибирска чересчур прямо</w:t>
        <w:softHyphen/>
        <w:t>линейно пытаются применить второй закон термодинамики, не учи</w:t>
        <w:softHyphen/>
        <w:t>тывая специфику, которая возникает при спиновых эффектах и эф</w:t>
        <w:softHyphen/>
        <w:t>фектах вращения.</w:t>
      </w:r>
    </w:p>
    <w:p>
      <w:pPr>
        <w:pStyle w:val="Normal"/>
        <w:spacing w:lineRule="auto" w:line="259"/>
        <w:ind w:firstLine="280"/>
        <w:rPr>
          <w:lang w:eastAsia="ru-RU"/>
        </w:rPr>
      </w:pPr>
      <w:r>
        <w:rPr>
          <w:lang w:eastAsia="ru-RU"/>
        </w:rPr>
        <w:t>КОРР: Ваши генераторы работают на принципе вращаю</w:t>
        <w:softHyphen/>
        <w:t>щегося магнитного поля?</w:t>
      </w:r>
    </w:p>
    <w:p>
      <w:pPr>
        <w:pStyle w:val="Normal"/>
        <w:spacing w:lineRule="auto" w:line="319"/>
        <w:ind w:firstLine="280"/>
        <w:rPr>
          <w:lang w:eastAsia="ru-RU"/>
        </w:rPr>
      </w:pPr>
      <w:r>
        <w:rPr>
          <w:lang w:eastAsia="ru-RU"/>
        </w:rPr>
        <w:t>А.А.: Неважно, что вращается: маховик, магнитное поле или электрическое поле. Но нужно знать, какая конструкция и при ка</w:t>
        <w:softHyphen/>
        <w:t>ких режимах должна вращаться.</w:t>
      </w:r>
    </w:p>
    <w:p>
      <w:pPr>
        <w:pStyle w:val="Normal"/>
        <w:spacing w:lineRule="auto" w:line="319"/>
        <w:ind w:firstLine="280"/>
        <w:rPr>
          <w:lang w:eastAsia="ru-RU"/>
        </w:rPr>
      </w:pPr>
      <w:r>
        <w:rPr>
          <w:lang w:eastAsia="ru-RU"/>
        </w:rPr>
        <w:t>КОРР: Напомним читателю, что в 1980 году английский электрик-любитель Серль создал генератор, в основе которого были вращающиеся намагниченные диски. Они искрили и ионизировали воздух. А однажды во время разгона генератор приподнялся на высоту 15 метров. Потом скорость вращения дисков достигла фантастической величины. Вокруг них возник плазменный венчик, и генератор исчез в облаках. Серль заметил, что начиная с некоторой критической частоты вращения генератор терял вес и улетал, подобно НЛО. Серль в ходе своих экспериментов потерял несколько своих генераторов, а в 1983 году им был проведен управляемый полет генератора из Лон</w:t>
        <w:softHyphen/>
        <w:t>дона в Корнуэлл и обратно, что составило 600 км.</w:t>
      </w:r>
    </w:p>
    <w:p>
      <w:pPr>
        <w:pStyle w:val="Normal"/>
        <w:spacing w:lineRule="auto" w:line="319"/>
        <w:ind w:firstLine="240"/>
        <w:rPr>
          <w:b/>
          <w:b/>
          <w:lang w:eastAsia="ru-RU"/>
        </w:rPr>
      </w:pPr>
      <w:r>
        <w:rPr>
          <w:lang w:eastAsia="ru-RU"/>
        </w:rPr>
        <w:t>Как вы считаете, повторяют ли эксперименты Серля технологию летающих тарелок на торсионном принципе?</w:t>
      </w:r>
    </w:p>
    <w:p>
      <w:pPr>
        <w:pStyle w:val="Normal"/>
        <w:spacing w:lineRule="auto" w:line="319"/>
        <w:ind w:firstLine="240"/>
        <w:rPr>
          <w:lang w:eastAsia="ru-RU"/>
        </w:rPr>
      </w:pPr>
      <w:r>
        <w:rPr>
          <w:lang w:eastAsia="ru-RU"/>
        </w:rPr>
        <w:t>А.А.: Конструкция Серля - это многослойный роликовый под</w:t>
        <w:softHyphen/>
        <w:t>шипник, у которого ролики и кольца сделаны из специальных маг</w:t>
        <w:softHyphen/>
        <w:t>нитов. Его установка имеет диаметр около пяти метров. Первона</w:t>
        <w:softHyphen/>
        <w:t>чально, до вращения, ролики притягивались к внутренней части кольца, а когда маховик раскручивался, они переходили на внешнюю сторону и возникала большая разность потенциалов между этими кольцами. Повторяет ли эта конструкция технологию летающих тарелок? Возможно. Есть французские патенты, показывающие, как могла бы выглядеть летающая тарелка, если бы она использовала вращение механических деталей и электромагнитных процессов или вращение световых или лазерных потоков. Как организовать такие световые вихри? - остается загадкой. Эксперименты по этим патен</w:t>
        <w:softHyphen/>
        <w:t>там, насколько мне известно, никто пока не проводил, и сами авто</w:t>
        <w:softHyphen/>
        <w:t>ры объяснения научного этому эффекту не дают.</w:t>
      </w:r>
    </w:p>
    <w:p>
      <w:pPr>
        <w:pStyle w:val="Normal"/>
        <w:spacing w:lineRule="auto" w:line="319"/>
        <w:ind w:firstLine="240"/>
        <w:rPr>
          <w:lang w:eastAsia="ru-RU"/>
        </w:rPr>
      </w:pPr>
      <w:r>
        <w:rPr>
          <w:lang w:eastAsia="ru-RU"/>
        </w:rPr>
        <w:t>КОРР: Сегодня уже даны наукой объяснения непонятных эффектов потери веса быстро вращающихся масс вокруг сво</w:t>
        <w:softHyphen/>
        <w:t>их осей. Известный московский инженер, изобретатель Андрей Мельниченко заметил, что после внезапного отлета НЛО оче</w:t>
        <w:softHyphen/>
        <w:t>видцы наблюдали быстро вращающийся вихрь, иногда эти вих</w:t>
        <w:softHyphen/>
        <w:t>ри слабо светились. Они не похожи на обычную турбулентность. При обычной турбулентности возникает несколько небольших вихрей, закрученных в разные стороны. Скорость вращения смерча после НЛО намного превышает обычные турбулентные завихрения. Значит, НЛО создает эти вихри для получения мощ</w:t>
        <w:softHyphen/>
        <w:t>ной тяги? И А.Мельниченко создал чертежи своего дисколета на вращающемся магнитном поле? Как вы оцените его?</w:t>
      </w:r>
    </w:p>
    <w:p>
      <w:pPr>
        <w:pStyle w:val="Normal"/>
        <w:spacing w:lineRule="auto" w:line="319"/>
        <w:ind w:firstLine="240"/>
        <w:rPr>
          <w:lang w:eastAsia="ru-RU"/>
        </w:rPr>
      </w:pPr>
      <w:r>
        <w:rPr>
          <w:lang w:eastAsia="ru-RU"/>
        </w:rPr>
        <w:t>А.А.: Оценим мы с Вами, когда будут результаты эксперимен</w:t>
        <w:softHyphen/>
        <w:t>тов.</w:t>
      </w:r>
    </w:p>
    <w:p>
      <w:pPr>
        <w:pStyle w:val="Normal"/>
        <w:spacing w:lineRule="auto" w:line="319"/>
        <w:ind w:firstLine="240"/>
        <w:rPr>
          <w:lang w:eastAsia="ru-RU"/>
        </w:rPr>
      </w:pPr>
      <w:r>
        <w:rPr>
          <w:lang w:eastAsia="ru-RU"/>
        </w:rPr>
      </w:r>
    </w:p>
    <w:p>
      <w:pPr>
        <w:pStyle w:val="Normal"/>
        <w:spacing w:lineRule="auto" w:line="300"/>
        <w:rPr/>
      </w:pPr>
      <w:r>
        <w:rPr>
          <w:b/>
          <w:lang w:eastAsia="ru-RU"/>
        </w:rPr>
        <w:t xml:space="preserve">                      </w:t>
      </w:r>
      <w:r>
        <w:rPr>
          <w:b/>
          <w:sz w:val="28"/>
          <w:lang w:eastAsia="ru-RU"/>
        </w:rPr>
        <w:t>ПСИХОТРОННЫЕ ГЕНЕРАТОРЫ И  ТОРСИОННОЕ ПОЛЕ</w:t>
      </w:r>
    </w:p>
    <w:p>
      <w:pPr>
        <w:pStyle w:val="Normal"/>
        <w:spacing w:lineRule="auto" w:line="300"/>
        <w:rPr>
          <w:b/>
          <w:b/>
          <w:sz w:val="28"/>
          <w:lang w:eastAsia="ru-RU"/>
        </w:rPr>
      </w:pPr>
      <w:r>
        <w:rPr>
          <w:b/>
          <w:sz w:val="28"/>
          <w:lang w:eastAsia="ru-RU"/>
        </w:rPr>
      </w:r>
    </w:p>
    <w:p>
      <w:pPr>
        <w:pStyle w:val="Normal"/>
        <w:spacing w:lineRule="auto" w:line="319"/>
        <w:ind w:firstLine="280"/>
        <w:rPr>
          <w:b/>
          <w:b/>
          <w:lang w:eastAsia="ru-RU"/>
        </w:rPr>
      </w:pPr>
      <w:r>
        <w:rPr>
          <w:lang w:eastAsia="ru-RU"/>
        </w:rPr>
        <w:t>КОРР: Многих людей сейчас волнует проблема психотрон</w:t>
        <w:softHyphen/>
        <w:t>ных генераторов. Начиная с 1991 года, в прессе было опублико</w:t>
        <w:softHyphen/>
        <w:t>вано немало статей об этом, и известный ученый из Нижнего Новгорода Маргарита Коненкова в своей книге «Услышь мой зов» прокомментировала этот вопрос, опираясь на статьи прес</w:t>
        <w:softHyphen/>
        <w:t>сы и свою практику. Так «Независимая газета» от 19 ноября 1991 года писала о работе В.Шипилова, который буквально ска</w:t>
        <w:softHyphen/>
        <w:t>зал, что стоящие ныне на вооружении боевые психогенераторы способны узконаправленно поражать дыхание, сердечно-сосу</w:t>
        <w:softHyphen/>
        <w:t>дистую систему, нейронные связи. Но в то же время возможно использование психотронных генераторов и в положительном медицинском и экологических направлениях. В 80-е годы та</w:t>
        <w:softHyphen/>
        <w:t>лантливый ученый Анатолий Александрович Беридзе-Стаховский применял подобные генераторы только для лечения тя</w:t>
        <w:softHyphen/>
        <w:t>желых заболеваний, и в руках пациентов оставалось, как сви</w:t>
        <w:softHyphen/>
        <w:t>детельствуют его сотрудники, только по Киеву 50 генераторов. А.Беридзе-Стаховский скончался в 1982 году, ему было 52 года, его ближайшие сотрудники убеждены, что он погиб от собствен</w:t>
        <w:softHyphen/>
        <w:t>ного генератора, испытывая его на себе. Сотрудница его, кан</w:t>
        <w:softHyphen/>
        <w:t>дидат биологических наук Тамилла Решетникова установила, что этот генератор резко стимулировал рост растений, однако у самого оператора начинались сердечные спазмы через 20 ми</w:t>
        <w:softHyphen/>
        <w:t>нут. И другой сотрудник доктор физико-математических наук О.А.Горошко, испытал тяжелое воздействие на сердце этого ге</w:t>
        <w:softHyphen/>
        <w:t>нератора. Известно, что эти генераторы работают на торсион</w:t>
        <w:softHyphen/>
        <w:t>ном принципе. Действительно ли это так?</w:t>
      </w:r>
    </w:p>
    <w:p>
      <w:pPr>
        <w:pStyle w:val="Normal"/>
        <w:spacing w:lineRule="auto" w:line="319"/>
        <w:ind w:firstLine="280"/>
        <w:rPr/>
      </w:pPr>
      <w:r>
        <w:rPr>
          <w:b/>
          <w:lang w:eastAsia="ru-RU"/>
        </w:rPr>
        <w:t>А.А.:</w:t>
      </w:r>
      <w:r>
        <w:rPr>
          <w:lang w:eastAsia="ru-RU"/>
        </w:rPr>
        <w:t xml:space="preserve"> Во-первых, начнем с того, что при всех моих усилиях, а я на протяжении десяти лет не смог увидеть живьем ни одного пси</w:t>
        <w:softHyphen/>
        <w:t>хотронного генератора и станции тоже, есть много разговоров об этом, но нет ничего конкретного. Я лично глубоко убежден, что ап</w:t>
        <w:softHyphen/>
        <w:t>паратных средств нет. Это не значит, что их не может быть. То, что говорят люди, что они испытывают воздействие - это вероятнее все</w:t>
        <w:softHyphen/>
        <w:t>го сенсорное воздействие, как правило, коллектива людей. Это было практически доказано трансцендентальной медитацией Махариши. Другое дело, что человека можно поместить в условия сильного магнитного поля, и ему станет плохо, или в сильное электри</w:t>
        <w:softHyphen/>
        <w:t>ческом поле - и ему тоже будет плохо. Точно так же, если ис</w:t>
        <w:softHyphen/>
        <w:t>пользовать торсионные генера</w:t>
        <w:softHyphen/>
        <w:t>торы, не зная медико-биологи</w:t>
        <w:softHyphen/>
        <w:t>ческого действия этих излуче</w:t>
        <w:softHyphen/>
        <w:t>ний, то не потому что они - пси</w:t>
        <w:softHyphen/>
        <w:t>хотронные, что они действуют не только на живое, человеку может стать плохо. Может ока</w:t>
        <w:softHyphen/>
        <w:t>заться, что какие-то режимы торсионных генераторов будут вредны для человека. Но пло</w:t>
        <w:softHyphen/>
        <w:t>хо себя чувствовать - это не зна</w:t>
        <w:softHyphen/>
        <w:t>чит - управлять поведением людей. Это две большие разницы. Одно дело - навязывать человеку стиль поведения, зомбировать его, а другое дело, когда у него про</w:t>
        <w:softHyphen/>
        <w:t>сто ухудшилось самочувствие, заболело сердце или голова.</w:t>
      </w:r>
    </w:p>
    <w:p>
      <w:pPr>
        <w:pStyle w:val="Normal"/>
        <w:spacing w:lineRule="auto" w:line="319"/>
        <w:ind w:firstLine="260"/>
        <w:rPr>
          <w:lang w:eastAsia="ru-RU"/>
        </w:rPr>
      </w:pPr>
      <w:r>
        <w:rPr>
          <w:lang w:eastAsia="ru-RU"/>
        </w:rPr>
        <w:t>КОРР: Но судьба известного изобретателя, кандидата тех</w:t>
        <w:softHyphen/>
        <w:t>нических наук Василия Васильевича Ленского, президента Международной ассоциации ученых и интеллигенции «Сози</w:t>
        <w:softHyphen/>
        <w:t>дание» вряд ли оставила кого-то равнодушным после телепе</w:t>
        <w:softHyphen/>
        <w:t>редачи по московскому телевидению 24 августа 1993 года, где были зачитаны отрывки из его книги «Президент и один в поле воин». Ленский открыл принцип многополярности. Именно этот принцип, по его мнению, позволил создать приборы мно</w:t>
        <w:softHyphen/>
        <w:t>гополярной энергетики и психотронные генераторы. Его мно</w:t>
        <w:softHyphen/>
        <w:t>гополярный генератор ускорял жизнедеятельность биологичес</w:t>
        <w:softHyphen/>
        <w:t>ких организмов в 5-6 раз. Ленский связал свою теорию с элект</w:t>
        <w:softHyphen/>
        <w:t>ромагнитными полями. Однако его изобретениями заинтере</w:t>
        <w:softHyphen/>
        <w:t>совались военные ведомства и КГБ. Он скоро понял, что с по</w:t>
        <w:softHyphen/>
        <w:t>мощью этих генераторов можно управлять физиологией чело</w:t>
        <w:softHyphen/>
        <w:t>века, программировать его развитие и поведение. По телевиде</w:t>
        <w:softHyphen/>
        <w:t>нию он сказал, что его дважды приглашали в Кремль, и КГБ затребовали у него чертежи и технологию. В своей книге он опи</w:t>
        <w:softHyphen/>
        <w:t>сывает свои хождения по властям и военным промышленни</w:t>
        <w:softHyphen/>
        <w:t>кам при содействии летчика-космонавта И.Волка. Ленский хо</w:t>
        <w:softHyphen/>
        <w:t>тел вести работы открыто. Но зам. председателя военно-про</w:t>
        <w:softHyphen/>
        <w:t>мышленной комиссии Ю.В.Мацак настаивал только на закры</w:t>
        <w:softHyphen/>
        <w:t>тых работах. Ленский на это пойти не смог. В экспериментах с генераторами погибли его ученики. Он понял, что генераторы не подчиняются оператору полностью, ведут себя непредсказу</w:t>
        <w:softHyphen/>
        <w:t>емо, излучают неизвестные виды энергии. И.В.Ленский тайно ночью проник в свою же лабораторию, уничтожил все черте</w:t>
        <w:softHyphen/>
        <w:t>жи, разбил аппаратуру, чтобы ничего нельзя было восстано</w:t>
        <w:softHyphen/>
        <w:t>вить. По ТВ были показаны эти кадры разрушенной лаборато</w:t>
        <w:softHyphen/>
        <w:t>рии. Ученый сообщил, что его ассоциация ведет борьбу с пси</w:t>
        <w:softHyphen/>
        <w:t>хическим зомбированием, и что надо учиться защищаться от подобных приборов, что поле группы людей в целом сильнее аппарата. Важно понимать цель защиты и ничего не бояться. Как вы все это расцениваете? Как все же обстоит дело с прав</w:t>
        <w:softHyphen/>
        <w:t>дой о зомбировании?</w:t>
      </w:r>
    </w:p>
    <w:p>
      <w:pPr>
        <w:pStyle w:val="Normal"/>
        <w:spacing w:lineRule="auto" w:line="319"/>
        <w:ind w:firstLine="240"/>
        <w:rPr/>
      </w:pPr>
      <w:r>
        <w:rPr>
          <w:b/>
          <w:lang w:eastAsia="ru-RU"/>
        </w:rPr>
        <w:t>А.А.:</w:t>
      </w:r>
      <w:r>
        <w:rPr>
          <w:lang w:eastAsia="ru-RU"/>
        </w:rPr>
        <w:t xml:space="preserve"> ...По моим наблюдениям за 35 лет и общения с этими людь</w:t>
        <w:softHyphen/>
        <w:t>ми, которые считают, что подвергаются психотронному воздей</w:t>
        <w:softHyphen/>
        <w:t>ствию, большая часть этих людей /порядка 90%/ - это люди, кото</w:t>
        <w:softHyphen/>
        <w:t>рые нуждаются в медицинской помощи. Нужно испытывать к ним сострадание, но ясно, что это некое внушение, которое в других формах наблюдается и у других людей.</w:t>
      </w:r>
    </w:p>
    <w:p>
      <w:pPr>
        <w:pStyle w:val="Normal"/>
        <w:spacing w:lineRule="auto" w:line="319"/>
        <w:ind w:firstLine="240"/>
        <w:rPr>
          <w:lang w:eastAsia="ru-RU"/>
        </w:rPr>
      </w:pPr>
      <w:r>
        <w:rPr>
          <w:lang w:eastAsia="ru-RU"/>
        </w:rPr>
        <w:t>Вторая категория людей, которые примазываются к этим лю</w:t>
        <w:softHyphen/>
        <w:t>дям, которые ищут защиту под эгидой движений для того, чтобы извлечь из этого какую-то корысть - получить жилплощадь, утвер</w:t>
        <w:softHyphen/>
        <w:t>ждая, что в этой квартире его облучают, или выехать за границу. И как только он выезжал за пределы страны, выяснялось, что его ник</w:t>
        <w:softHyphen/>
        <w:t>то не зомбирует. И третья категория людей (я в Москве насчитаю их не больше десяти) психически абсолютно нормальные. Более того, некоторые из них, не понимая, что происходит, сами обраща</w:t>
        <w:softHyphen/>
        <w:t>лись к психиатрам. И они проходили обследование, выясняли, что они абсолютно нормальные. Но с ними действительно происходи</w:t>
        <w:softHyphen/>
        <w:t>ли необычайные вещи... Вот фольга, которой один человек закры</w:t>
        <w:softHyphen/>
        <w:t>вал голову. Вы видите множество крохотных отверстий, и эти дыр</w:t>
        <w:softHyphen/>
        <w:t>ки идут по всей фольге. Как-то пришла ко мне женщина, приподня</w:t>
        <w:softHyphen/>
        <w:t>ла до колен платье - и у нее вся нога в таких точечных ожогах, буд</w:t>
        <w:softHyphen/>
        <w:t>то облучали лазером. Как-то пришел москвич, пожаловался, что на него действуют СВЧ психотронным оружием, но выяснилось, что даже когда он находится в другом доме, то все равно испытывает воздействие. Хотя это излучение очень поглощается железобетон</w:t>
        <w:softHyphen/>
        <w:t>ными стенами. Я уверен, что это не воздействие психотронных или других генераторов. Существуют очень хорошо разработанные методики коллективного воздействия на отдельных людей, когда воздействие оказывается целым коллективом «сенсов», то сила их мысленного воздействия увеличивается многократно. У меня есть подлинники-публикации, привезенных мне из США. Там универ</w:t>
        <w:softHyphen/>
        <w:t>ситет Махариши проводил эксперименты в 1985 году - из США действовали на Ливан за семь тысяч километров, и управляли на</w:t>
        <w:softHyphen/>
        <w:t>селением целой страны.</w:t>
      </w:r>
    </w:p>
    <w:p>
      <w:pPr>
        <w:pStyle w:val="Normal"/>
        <w:spacing w:lineRule="auto" w:line="319"/>
        <w:ind w:firstLine="240"/>
        <w:rPr>
          <w:lang w:eastAsia="ru-RU"/>
        </w:rPr>
      </w:pPr>
      <w:r>
        <w:rPr>
          <w:lang w:eastAsia="ru-RU"/>
        </w:rPr>
        <w:t>Но разные люди имеют разную чувствительность к этого типа воздействиям. Я не могу сказать, что все население Москвы этому подвергается. Есть какой-то ограниченный круг людей. Есть осно</w:t>
        <w:softHyphen/>
        <w:t>вание подозревать, что немалая часть этого идет из-за рубежа. Это не наше местное деяние. И второе мое предположение - те люди, которые занимались радиоэлектронной аппаратурой воздействия, оказались в руках каких-то коммерческих структур, которые жаж</w:t>
        <w:softHyphen/>
        <w:t>дут иметь генераторы с точки зрения своих чисто экономических выгод или из-за желания прорваться к власти. Мне кажется, что си</w:t>
        <w:softHyphen/>
        <w:t>туация абсолютно бесконтрольна. Я не уверен, что наши силовые структуры владеют хоть какой-то информацией относительно того, кто эти люди, и где и под чьим влиянием они работают.</w:t>
      </w:r>
    </w:p>
    <w:p>
      <w:pPr>
        <w:pStyle w:val="Normal"/>
        <w:spacing w:lineRule="auto" w:line="319"/>
        <w:ind w:firstLine="240"/>
        <w:rPr>
          <w:lang w:eastAsia="ru-RU"/>
        </w:rPr>
      </w:pPr>
      <w:r>
        <w:rPr>
          <w:lang w:eastAsia="ru-RU"/>
        </w:rPr>
        <w:t>КОРР: Они могли закупить за рубежом психотронные гене</w:t>
        <w:softHyphen/>
        <w:t>раторы?</w:t>
      </w:r>
    </w:p>
    <w:p>
      <w:pPr>
        <w:pStyle w:val="Normal"/>
        <w:spacing w:lineRule="auto" w:line="319"/>
        <w:ind w:firstLine="240"/>
        <w:rPr/>
      </w:pPr>
      <w:r>
        <w:rPr>
          <w:b/>
          <w:lang w:eastAsia="ru-RU"/>
        </w:rPr>
        <w:t>А.А.:</w:t>
      </w:r>
      <w:r>
        <w:rPr>
          <w:lang w:eastAsia="ru-RU"/>
        </w:rPr>
        <w:t xml:space="preserve"> Думаю, нет. Есть основание подозревать, что источник воз</w:t>
        <w:softHyphen/>
        <w:t>действия есть именно в Москве. Если это так, то тогда, к сожале</w:t>
        <w:softHyphen/>
        <w:t>нию, деятельность этих правозащитных организаций в действитель</w:t>
        <w:softHyphen/>
        <w:t>ности приносит вред. Потому что до тех пор, пока они нападают на КГБ и Минобороны, они тем самым отводят удар от этих коммер</w:t>
        <w:softHyphen/>
        <w:t>ческих структур, которые спят спокойно и никто их не ищет, не об</w:t>
        <w:softHyphen/>
        <w:t>ращает внимания на них.</w:t>
      </w:r>
    </w:p>
    <w:p>
      <w:pPr>
        <w:pStyle w:val="Normal"/>
        <w:spacing w:lineRule="auto" w:line="319"/>
        <w:ind w:firstLine="240"/>
        <w:rPr>
          <w:lang w:eastAsia="ru-RU"/>
        </w:rPr>
      </w:pPr>
      <w:r>
        <w:rPr>
          <w:lang w:eastAsia="ru-RU"/>
        </w:rPr>
        <w:t>Приходил ко мне человек, который обнаружил, что если он бе</w:t>
        <w:softHyphen/>
        <w:t>рет обычные медные спиральки маленькие и вставляет их в оба уха, то ничего с ним не происходит. А если он к этим спиралькам подключает маленький конденсатор, то получает маленький колебательный контур, и это еще эффективней. Если бы это были торсионные поля, то штука вообще бы не сработала, а здесь электро</w:t>
        <w:softHyphen/>
        <w:t>магнитные колебания.</w:t>
      </w:r>
    </w:p>
    <w:p>
      <w:pPr>
        <w:pStyle w:val="Normal"/>
        <w:spacing w:lineRule="auto" w:line="319"/>
        <w:ind w:firstLine="280"/>
        <w:rPr>
          <w:lang w:eastAsia="ru-RU"/>
        </w:rPr>
      </w:pPr>
      <w:r>
        <w:rPr>
          <w:lang w:eastAsia="ru-RU"/>
        </w:rPr>
        <w:t>КОРР: В той телепередаче о В.Ленском было сказано, что в нашей стране примерно 140 ученых работают с генераторами и правительство не знает, что с ними делать. Значит, програм</w:t>
        <w:softHyphen/>
        <w:t>ма «Зомби», о которой так много говорится, все-таки существу</w:t>
        <w:softHyphen/>
        <w:t>ет? Потому были показаны огромные железные конструкции, поставленные полукругом, каркасной формы, похожие на кар</w:t>
        <w:softHyphen/>
        <w:t>кас стадиона, приподнятого одним краем. Что же это? В сен</w:t>
        <w:softHyphen/>
        <w:t>тябре 1991 года «Комсомольская правда» о программе «Зомби» под рубрикой «Хроника наших расследований!» писала: «В распоряжении редакции имеются веские доказательства того, что разработки в области создания аппаратуры для контроля над психикой и поведением человека, ведутся, и только в пос</w:t>
        <w:softHyphen/>
        <w:t>ледние несколько лет на них было потрачено около полмиллиарда рублей. Об этом упоминается в книге И.Винокурова и Г.Гуртового «Психотронная война». Как вы это оцениваете?</w:t>
      </w:r>
    </w:p>
    <w:p>
      <w:pPr>
        <w:pStyle w:val="Normal"/>
        <w:spacing w:lineRule="auto" w:line="319"/>
        <w:ind w:firstLine="280"/>
        <w:rPr/>
      </w:pPr>
      <w:r>
        <w:rPr>
          <w:b/>
          <w:lang w:eastAsia="ru-RU"/>
        </w:rPr>
        <w:t>А.А.:</w:t>
      </w:r>
      <w:r>
        <w:rPr>
          <w:lang w:eastAsia="ru-RU"/>
        </w:rPr>
        <w:t xml:space="preserve"> Во-первых, нельзя утверждать, что правительство не зна</w:t>
        <w:softHyphen/>
        <w:t>ет, что с ними делать. Такой проблемы у правительства нет. Оно ими не занимается. Изобретатели - бесхозные и никому не нужные. К тому же, таких коллективов, включая Украину, не 40, а более 150. Во-вторых, эти авторы книги просто собрали все, что было опубли</w:t>
        <w:softHyphen/>
        <w:t>ковано в прессе и литературе.</w:t>
      </w:r>
    </w:p>
    <w:p>
      <w:pPr>
        <w:pStyle w:val="Normal"/>
        <w:spacing w:lineRule="auto" w:line="319"/>
        <w:ind w:firstLine="280"/>
        <w:rPr>
          <w:lang w:eastAsia="ru-RU"/>
        </w:rPr>
      </w:pPr>
      <w:r>
        <w:rPr>
          <w:lang w:eastAsia="ru-RU"/>
        </w:rPr>
        <w:t>Насчет «Комсомольской правды» это вообще нонсенс. В этой серии статей газета написала, что МНТЦ «ВЕНТ», генеральным ди</w:t>
        <w:softHyphen/>
        <w:t>ректором которого является Анатолий Евгеньевич Акимов, полу</w:t>
        <w:softHyphen/>
        <w:t>чил от государства 500 миллионов рублей и изготавливает психо</w:t>
        <w:softHyphen/>
        <w:t>тронные генераторы. Деньги истрачены, а на что они истрачены? Прошло четыре публикации. В конце концов мне звонит коррес</w:t>
        <w:softHyphen/>
        <w:t>пондент. Я ему говорю: «Приходите. Он пришел. Смотрю: юноша, ему дай Бог года 23-24. Садится передо мной. Я говорю ему: «До</w:t>
        <w:softHyphen/>
        <w:t>рогой, перед тем, как печатать, что тебе мешало снять телефонную трубку, позвонить и узнать, так это или не так? Он отвечает: «Вот мне принесли документы». Я ему: «Так тебе принесли «липу «. Тебе принесли документы, на которых нет ни одной подписи. Второе: ты можешь себе представить, что если бы психотронное оружие действительно было бы, то это более страшная вещь, чем атомное ору</w:t>
        <w:softHyphen/>
        <w:t>жие. Ты можешь себе представить, чтобы сверхсекретное оружие делалось в открытой организации, в помещении, как наше? Ведь и сейчас мы беседуем с тобой в бывшей кухне в арендованной квар</w:t>
        <w:softHyphen/>
        <w:t>тире! Наконец, тогда были не те времена, тогда «черного аннала» не было. Вы пишите: «Куда делись 500 миллионов?» Я тоже хотел бы узнать, куда они делись, если они действительно были. Потому что если бы они были, я бы ездил не в метро, а на кадиллаках, и имел бы дом, отделанный мрамором. Официально в «Комсомольс</w:t>
        <w:softHyphen/>
        <w:t>кую правду» были даны ответы от Академии наук, Минобороны, КГБ и ВПК, о том, что эти деньги не выделялись и не предоставля</w:t>
        <w:softHyphen/>
        <w:t>лись, и по банковским счетам это легко проверялось, но запущен</w:t>
        <w:softHyphen/>
        <w:t>ная «утка» оказалась важнее истины.</w:t>
      </w:r>
    </w:p>
    <w:p>
      <w:pPr>
        <w:pStyle w:val="Normal"/>
        <w:spacing w:lineRule="auto" w:line="319"/>
        <w:ind w:firstLine="260"/>
        <w:rPr>
          <w:lang w:val="en-US" w:eastAsia="ru-RU"/>
        </w:rPr>
      </w:pPr>
      <w:r>
        <w:rPr>
          <w:lang w:eastAsia="ru-RU"/>
        </w:rPr>
        <w:t>А проблемой психотронных генераторов мы не занимались и не будем заниматься даже под дулом пистолета.</w:t>
      </w:r>
    </w:p>
    <w:p>
      <w:pPr>
        <w:pStyle w:val="Normal"/>
        <w:spacing w:lineRule="auto" w:line="319"/>
        <w:ind w:firstLine="260"/>
        <w:rPr>
          <w:lang w:val="en-US" w:eastAsia="ru-RU"/>
        </w:rPr>
      </w:pPr>
      <w:r>
        <w:rPr>
          <w:lang w:val="en-US" w:eastAsia="ru-RU"/>
        </w:rPr>
      </w:r>
    </w:p>
    <w:p>
      <w:pPr>
        <w:pStyle w:val="Normal"/>
        <w:spacing w:lineRule="auto" w:line="300"/>
        <w:rPr/>
      </w:pPr>
      <w:r>
        <w:rPr>
          <w:b/>
          <w:sz w:val="28"/>
          <w:lang w:val="en-US" w:eastAsia="ru-RU"/>
        </w:rPr>
        <w:t xml:space="preserve">       </w:t>
      </w:r>
      <w:r>
        <w:rPr>
          <w:b/>
          <w:sz w:val="28"/>
          <w:lang w:eastAsia="ru-RU"/>
        </w:rPr>
        <w:t xml:space="preserve">ЧЕРНОБЫЛЬ-2 - КОСМИЧЕСКАЯ </w:t>
      </w:r>
      <w:r>
        <w:rPr>
          <w:b/>
          <w:sz w:val="28"/>
          <w:lang w:val="en-US" w:eastAsia="ru-RU"/>
        </w:rPr>
        <w:t xml:space="preserve">  </w:t>
      </w:r>
      <w:r>
        <w:rPr>
          <w:b/>
          <w:sz w:val="28"/>
          <w:lang w:eastAsia="ru-RU"/>
        </w:rPr>
        <w:t>АНТЕННА СВЧ-ИЗЛУЧЕНИЯ</w:t>
      </w:r>
    </w:p>
    <w:p>
      <w:pPr>
        <w:pStyle w:val="Normal"/>
        <w:spacing w:lineRule="auto" w:line="300"/>
        <w:rPr>
          <w:b/>
          <w:b/>
          <w:sz w:val="28"/>
          <w:lang w:val="en-US" w:eastAsia="ru-RU"/>
        </w:rPr>
      </w:pPr>
      <w:r>
        <w:rPr>
          <w:b/>
          <w:sz w:val="28"/>
          <w:lang w:val="en-US" w:eastAsia="ru-RU"/>
        </w:rPr>
      </w:r>
    </w:p>
    <w:p>
      <w:pPr>
        <w:pStyle w:val="Normal"/>
        <w:spacing w:lineRule="auto" w:line="319"/>
        <w:rPr/>
      </w:pPr>
      <w:r>
        <w:rPr>
          <w:lang w:eastAsia="ru-RU"/>
        </w:rPr>
        <w:t>КОРР: Анатолий Евгеньевич, мы не сомневаемся, что ваш центр этим не занимался, но закрытые военные ведомства впол</w:t>
        <w:softHyphen/>
        <w:t>не возможно этой программной «Зомби» занимаются и различ</w:t>
        <w:softHyphen/>
        <w:t>ными генераторами, разрушающими здоровье и психику тоже. Слишком много фак</w:t>
        <w:softHyphen/>
        <w:t>тов, подтверждающих это. Пожалуй, самые веские из них - это мно</w:t>
        <w:softHyphen/>
        <w:t>гочисленные выступ</w:t>
        <w:softHyphen/>
        <w:t>ления в украинской прессе профессора Виктора Седлецкого. В 1991 году он занимал посты руководителя и главного конструктора центра «Форма» и международного кон</w:t>
        <w:softHyphen/>
        <w:t>сорциума «Экопром», вице-президента лиги независимых ученых</w:t>
      </w:r>
      <w:r>
        <w:rPr>
          <w:rFonts w:cs="Arial" w:ascii="Arial" w:hAnsi="Arial"/>
          <w:i/>
          <w:lang w:val="en-US" w:eastAsia="ru-RU"/>
        </w:rPr>
        <w:t xml:space="preserve"> </w:t>
      </w:r>
      <w:r>
        <w:rPr>
          <w:lang w:eastAsia="ru-RU"/>
        </w:rPr>
        <w:t>СССР. В.Седлецкий заявил, что исследования по программе «Зомби» ведутся в Киеве в институте материаловедения, одна из лабораторий которого расположена в жилом массиве горо</w:t>
        <w:softHyphen/>
        <w:t>да, а генераторы производят на заводе «Октава». В.Седлецкий признался, что он является автором подобного генератора, и работа над ним закончена им в августе 1990 года.</w:t>
      </w:r>
    </w:p>
    <w:p>
      <w:pPr>
        <w:pStyle w:val="Normal"/>
        <w:spacing w:lineRule="auto" w:line="319"/>
        <w:ind w:firstLine="240"/>
        <w:rPr>
          <w:lang w:eastAsia="ru-RU"/>
        </w:rPr>
      </w:pPr>
      <w:r>
        <w:rPr>
          <w:lang w:eastAsia="ru-RU"/>
        </w:rPr>
        <w:t>В.Седлецкий через прессу заявил, что главной из причин ава</w:t>
        <w:softHyphen/>
        <w:t>рии на 4-ом блоке Чернобыльской АЭС он считает присутствие возле атомной станции объекта «Чернобыль-2», представляю</w:t>
        <w:softHyphen/>
        <w:t>щего собой фазированную антенну, построенную в 1972-1973 годах для космических исследований. Допуск на объект закрыт. С 1985 года эта антенна стала использоваться с целью распро</w:t>
        <w:softHyphen/>
        <w:t>странения гамма-квантовой энергии фазированным СВЧ-из-лучением. СВЧ-излучение является носителем гамма-квантов, испускаемых атомной электростанцией. И авария на АЭС про</w:t>
        <w:softHyphen/>
        <w:t>изошла вследствие увеличения излучения гамма-квантов. Это излучение разрушает и твердые тела, и влияет на подсознание человека.</w:t>
      </w:r>
    </w:p>
    <w:p>
      <w:pPr>
        <w:pStyle w:val="Normal"/>
        <w:spacing w:lineRule="auto" w:line="319"/>
        <w:ind w:firstLine="240"/>
        <w:rPr/>
      </w:pPr>
      <w:r>
        <w:rPr>
          <w:lang w:eastAsia="ru-RU"/>
        </w:rPr>
        <w:t>В.Седлецкий считает, что в августовском путче 1991 года применялось психофизическое генное воздействие на участни</w:t>
        <w:softHyphen/>
        <w:t>ков путча с помощью психотронных генераторов на принципе нейрокомпьютера. Использование этого принципа возможно при наличии энергетического носителя информации и резона</w:t>
        <w:softHyphen/>
        <w:t>тора с заранее заданными свойствами. Над этой проблемой ра</w:t>
        <w:softHyphen/>
        <w:t>ботали ученые А.Гурвич, И-Пригожин, психофизик В.Ленский и другие. Использование психогенераторов впервые имело ме</w:t>
        <w:softHyphen/>
        <w:t>сто при нападении на таможенный пост поселка Мидининкай, а потом во время путча в Москве, - считает В.Седлецкий - Ан</w:t>
        <w:softHyphen/>
        <w:t>тенна на Чернобыле-2 осуществляла связь со спутниковой си</w:t>
        <w:softHyphen/>
        <w:t>стемой, которая может в любое время создать уровни избира</w:t>
        <w:softHyphen/>
        <w:t>тельного энергетического поля психотронного воздействия в любой точке Земного Шара. Энергетика такого поля питается из стабилизированного гамма-квантового радара-телескопа. И таким радаром является объект «Укрытие-1» или четвертый блок Чернобыльской АЭС. В Чернобыльской зоне под покро</w:t>
        <w:softHyphen/>
        <w:t>вительством военно-промышленного комплекса велась про</w:t>
        <w:softHyphen/>
        <w:t>грамма «Человек», руководителем которой был О.Бакланов,</w:t>
      </w:r>
      <w:r>
        <w:rPr>
          <w:lang w:val="en-US" w:eastAsia="ru-RU"/>
        </w:rPr>
        <w:t xml:space="preserve"> </w:t>
      </w:r>
      <w:r>
        <w:rPr>
          <w:lang w:eastAsia="ru-RU"/>
        </w:rPr>
        <w:t>член ГКЧП, - сообщил В.Седлецкий, а научными разработка</w:t>
        <w:softHyphen/>
        <w:t>ми этой программы занимался академик Е. Велихов. Человек, занимавший ведущий пост в военно-промышленном комплек</w:t>
        <w:softHyphen/>
        <w:t>се Украины, теперь президент Украины Леонид Кучма.</w:t>
      </w:r>
    </w:p>
    <w:p>
      <w:pPr>
        <w:pStyle w:val="Normal"/>
        <w:spacing w:lineRule="auto" w:line="259"/>
        <w:ind w:firstLine="240"/>
        <w:rPr>
          <w:lang w:eastAsia="ru-RU"/>
        </w:rPr>
      </w:pPr>
      <w:r>
        <w:rPr>
          <w:lang w:eastAsia="ru-RU"/>
        </w:rPr>
        <w:t>Ко всему 16-17 сентября 1995 года в программах «Время» и «Воскресение» народу сообщили, что еще 20 лет назад в СССР начали разрабатывать новейшее оружие - плазменное, которое работает на базе СВЧ-излучения. Скорость образования плаз</w:t>
        <w:softHyphen/>
        <w:t>мы равна скорости света, и противостоять этому оружию не</w:t>
        <w:softHyphen/>
        <w:t>возможно.</w:t>
      </w:r>
    </w:p>
    <w:p>
      <w:pPr>
        <w:pStyle w:val="Normal"/>
        <w:spacing w:lineRule="auto" w:line="259"/>
        <w:ind w:firstLine="280"/>
        <w:rPr>
          <w:lang w:eastAsia="ru-RU"/>
        </w:rPr>
      </w:pPr>
      <w:r>
        <w:rPr>
          <w:lang w:eastAsia="ru-RU"/>
        </w:rPr>
        <w:t>Все эти факты го</w:t>
        <w:softHyphen/>
        <w:t>ворят   о том,  что над челове</w:t>
        <w:softHyphen/>
        <w:t>чеством на</w:t>
        <w:softHyphen/>
        <w:t>висла угро</w:t>
        <w:softHyphen/>
        <w:t>за оружия, более опас</w:t>
        <w:softHyphen/>
        <w:t>ного, чем атомное.</w:t>
      </w:r>
    </w:p>
    <w:p>
      <w:pPr>
        <w:pStyle w:val="Normal"/>
        <w:spacing w:before="20" w:after="0"/>
        <w:rPr/>
      </w:pPr>
      <w:r>
        <w:rPr>
          <w:rFonts w:cs="Arial" w:ascii="Arial" w:hAnsi="Arial"/>
          <w:lang w:eastAsia="ru-RU"/>
        </w:rPr>
        <w:t>А.А.</w:t>
      </w:r>
      <w:r>
        <w:rPr>
          <w:rFonts w:cs="Arial" w:ascii="Arial" w:hAnsi="Arial"/>
          <w:lang w:val="en-US" w:eastAsia="ru-RU"/>
        </w:rPr>
        <w:t>:</w:t>
      </w:r>
      <w:r>
        <w:rPr>
          <w:lang w:eastAsia="ru-RU"/>
        </w:rPr>
        <w:t>Мне достаточно трудно ответить на ваш «Монблан вопросов», т.к. В.Седлецкого я знаю лично, мы часто встречаемся и еще чаще обмениваемся мнением по телефону. Я лично знаю О.Бакланова. И очень хорошо знаю, чем занимался и с чем соприкасался Е.Велихов в своей работе. Л.Кучма до пре</w:t>
        <w:softHyphen/>
        <w:t>зидентства работал в НПО «Югмаш» - ракетной фирме в Днепро</w:t>
        <w:softHyphen/>
        <w:t>петровске, и никогда в жизни не руководил ВПК Украины,</w:t>
      </w:r>
    </w:p>
    <w:p>
      <w:pPr>
        <w:pStyle w:val="Normal"/>
        <w:spacing w:lineRule="auto" w:line="259"/>
        <w:ind w:firstLine="280"/>
        <w:rPr/>
      </w:pPr>
      <w:r>
        <w:rPr>
          <w:lang w:eastAsia="ru-RU"/>
        </w:rPr>
        <w:t>Теперь по сути вопросов. Я обсуждал с В.Седлецким его заяв</w:t>
        <w:softHyphen/>
        <w:t>ление о торсионных генераторах, об Институте проблем материа</w:t>
        <w:softHyphen/>
        <w:t>ловедения (ИПМ) и заводе «Октава». Оказалось, как мне сказал сам В.Селецкий, ему приписали слова, которых он никогда не говорил. Институт проблем материаловедения занимается физикой твердого тела и металлургией, У него нет специалистов, которые могли бы</w:t>
      </w:r>
      <w:r>
        <w:rPr>
          <w:b/>
          <w:i/>
          <w:u w:val="single"/>
          <w:lang w:eastAsia="ru-RU"/>
        </w:rPr>
        <w:t xml:space="preserve"> </w:t>
      </w:r>
      <w:r>
        <w:rPr>
          <w:lang w:eastAsia="ru-RU"/>
        </w:rPr>
        <w:t>заниматься проблемой психотронных генераторов. Но в другой, действительно имевшей место работе, ИПМ внес поистине исто</w:t>
        <w:softHyphen/>
        <w:t>рический вклад. Используя предоставленные нами торсионные ге</w:t>
        <w:softHyphen/>
        <w:t>нераторы, предварительно проверенные на отсутствие их вредного действия на человека, была разработана и запатентована в мире торсионная технология - технология производства металлов с новыми физическими свойствами. Фотография пористой меди, олова полу</w:t>
        <w:softHyphen/>
        <w:t>ченной в 1990 году, без продувки расплава, приведена на фото. А на рисунке рядом изображен торсионный генератор, воздействием ко</w:t>
        <w:softHyphen/>
        <w:t>торого на расплав меди, был получен указанный образец. Получен</w:t>
        <w:softHyphen/>
        <w:t>ная медь имеет коррозийную стойкость почти в 200 раз больше, чем контрольный образец,</w:t>
      </w:r>
    </w:p>
    <w:p>
      <w:pPr>
        <w:pStyle w:val="Normal"/>
        <w:spacing w:lineRule="auto" w:line="259"/>
        <w:ind w:firstLine="280"/>
        <w:rPr>
          <w:lang w:eastAsia="ru-RU"/>
        </w:rPr>
      </w:pPr>
      <w:r>
        <w:rPr>
          <w:lang w:eastAsia="ru-RU"/>
        </w:rPr>
        <w:t>И при чем тут программа «Зомби»? И завод «Октава» к ней от</w:t>
        <w:softHyphen/>
        <w:t>ношения не имеет, Хочу сказать, что будучи не в состоянии добыть истинную информацию чаще потому, что ее нет, в не потому что ее прячут, журналисты, да и просто самостийные информаторы ис</w:t>
        <w:softHyphen/>
        <w:t>пользуют слухи, в чаще домыслы,</w:t>
      </w:r>
    </w:p>
    <w:p>
      <w:pPr>
        <w:pStyle w:val="Normal"/>
        <w:spacing w:lineRule="auto" w:line="259"/>
        <w:ind w:firstLine="280"/>
        <w:rPr>
          <w:lang w:eastAsia="ru-RU"/>
        </w:rPr>
      </w:pPr>
      <w:r>
        <w:rPr>
          <w:lang w:eastAsia="ru-RU"/>
        </w:rPr>
        <w:t>Для создания убедительности часто ссылаются на разные авто</w:t>
        <w:softHyphen/>
        <w:t>ритеты с учеными степенями и званиями. Но при этом я вспоминаю цикл передач «Черный ящик» Центрального телевидения, подготов</w:t>
        <w:softHyphen/>
        <w:t>ленный Юрием Воробьевским, владеющим, по моему мнению, объективно и документально точно проблемой психотронного ору</w:t>
        <w:softHyphen/>
        <w:t>жия. В этой передаче был очень полный видеотряд докторов наук и отставных генералов, которые с видом людей, владеющих истиной в последней инстанции (ну как неискушенному зрителю им не ве</w:t>
        <w:softHyphen/>
        <w:t>рить?), несли в эфир массу субъективных суждений и дезинформа</w:t>
        <w:softHyphen/>
        <w:t>ции. Но я был часто свидетелем или участником тех событий, о ко</w:t>
        <w:softHyphen/>
        <w:t>торых они рассказывали, и мне было понятно, где ложь в их расска</w:t>
        <w:softHyphen/>
        <w:t>зах. Жаль, что люди, знающие истину, могут умереть раньше, чем до них доберутся журналисты, т.к. зачастую журналисты ищут там, где информации заведомо нет.</w:t>
      </w:r>
    </w:p>
    <w:p>
      <w:pPr>
        <w:pStyle w:val="Normal"/>
        <w:spacing w:lineRule="auto" w:line="259"/>
        <w:ind w:firstLine="280"/>
        <w:rPr>
          <w:lang w:eastAsia="ru-RU"/>
        </w:rPr>
      </w:pPr>
      <w:r>
        <w:rPr>
          <w:lang w:eastAsia="ru-RU"/>
        </w:rPr>
        <w:t>Теперь об упомянутых вами Чернобыльской АЭС и объекте «Чернобыль-2». Я не могу принять позицию безответственности некоторых журналистов, действующих в угоду ее величества Сен</w:t>
        <w:softHyphen/>
        <w:t>сации. РЛС «Чернобыль-2», работая в СВЧ-диапазонах, не может (физически не в состоянии сам по себе порождать гамма-кванты. Утверждение «СВЧ-излучение является носителем гамма-квантов, испускаемых атомной электростанцией» - лишено смысла. Это про</w:t>
        <w:softHyphen/>
        <w:t>сто нагромождение слов. Я не верю, чтобы В.Седлецкий говорил то, что сказано в вашем вопросе.</w:t>
      </w:r>
    </w:p>
    <w:p>
      <w:pPr>
        <w:pStyle w:val="Normal"/>
        <w:spacing w:lineRule="auto" w:line="319"/>
        <w:ind w:firstLine="280"/>
        <w:rPr>
          <w:lang w:eastAsia="ru-RU"/>
        </w:rPr>
      </w:pPr>
      <w:r>
        <w:rPr>
          <w:lang w:eastAsia="ru-RU"/>
        </w:rPr>
        <w:t>КОРР: Мы привели цитаты из трех украинских газет, и если бы в них была ложь, то Виктор Седлецкий уже давно бы опро</w:t>
        <w:softHyphen/>
        <w:t>тестовал их статьи в суде. Но ведь этого не произошло, и навер</w:t>
        <w:softHyphen/>
        <w:t>ное эти газеты, публикуя интервью с ним, получили его добро или визу. И надо сказать вообще спасибо украинской прессе, благодаря которой в мир просочились хоть какие-то крупицы истины относительно СВЧ-излучения, плазменного оружия, психотронных генераторов.</w:t>
      </w:r>
    </w:p>
    <w:p>
      <w:pPr>
        <w:pStyle w:val="Normal"/>
        <w:spacing w:lineRule="auto" w:line="319"/>
        <w:ind w:firstLine="280"/>
        <w:rPr/>
      </w:pPr>
      <w:r>
        <w:rPr>
          <w:b/>
          <w:lang w:eastAsia="ru-RU"/>
        </w:rPr>
        <w:t>А.А.:</w:t>
      </w:r>
      <w:r>
        <w:rPr>
          <w:lang w:eastAsia="ru-RU"/>
        </w:rPr>
        <w:t xml:space="preserve"> Психофизическое воздействие ни на участников путча, ни на его противников с помощью психотронных генераторов не ис</w:t>
        <w:softHyphen/>
        <w:t>пользовалось, т.к. обе стороны им не обладали. Если бы им владели путчисты, то для них не было бы необходимым вводить в Москву танки. Включили бы психотронные генераторы и все москвичи, включая противников путча, вышли бы на улицы с цветами, слеза</w:t>
        <w:softHyphen/>
        <w:t>ми умиления и радости. Говорят, что у путчистов аппаратура была, но не сработала. Большую часть жизни я работал в системе оборон</w:t>
        <w:softHyphen/>
        <w:t>ных отраслей, и я не верю, что что-то там не сработало.</w:t>
      </w:r>
    </w:p>
    <w:p>
      <w:pPr>
        <w:pStyle w:val="Normal"/>
        <w:spacing w:lineRule="auto" w:line="319"/>
        <w:ind w:firstLine="280"/>
        <w:rPr>
          <w:lang w:eastAsia="ru-RU"/>
        </w:rPr>
      </w:pPr>
      <w:r>
        <w:rPr>
          <w:lang w:eastAsia="ru-RU"/>
        </w:rPr>
        <w:t>КОРР: Но почему же генерал Кобец во всеуслышание зая</w:t>
        <w:softHyphen/>
        <w:t>вил об этом по телевидению в дни путча? Просто генераторы еще недостаточно совершенны?</w:t>
      </w:r>
    </w:p>
    <w:p>
      <w:pPr>
        <w:pStyle w:val="Normal"/>
        <w:spacing w:lineRule="auto" w:line="319"/>
        <w:ind w:firstLine="280"/>
        <w:rPr/>
      </w:pPr>
      <w:r>
        <w:rPr>
          <w:b/>
          <w:lang w:eastAsia="ru-RU"/>
        </w:rPr>
        <w:t>А.А.:</w:t>
      </w:r>
      <w:r>
        <w:rPr>
          <w:lang w:eastAsia="ru-RU"/>
        </w:rPr>
        <w:t xml:space="preserve"> Противники путча так же не имели психотронных генера</w:t>
        <w:softHyphen/>
        <w:t>торов. Если бы они были, то не надо было бы строить баррикад.</w:t>
      </w:r>
    </w:p>
    <w:p>
      <w:pPr>
        <w:pStyle w:val="Normal"/>
        <w:spacing w:lineRule="auto" w:line="319"/>
        <w:ind w:firstLine="280"/>
        <w:rPr>
          <w:lang w:eastAsia="ru-RU"/>
        </w:rPr>
      </w:pPr>
      <w:r>
        <w:rPr>
          <w:lang w:eastAsia="ru-RU"/>
        </w:rPr>
        <w:t>Все это не значит, что психотронных генераторов не может быть и что их нет. Приведенные факты говорят, что их нет у силовых структур. И ФСБ, если и виновато, то не в том, что занимается пси</w:t>
        <w:softHyphen/>
        <w:t>хотронными генераторами и зомбированием, а в том, что не зани</w:t>
        <w:softHyphen/>
        <w:t>мается нашей защитой от множества самостийных «инженеров Га</w:t>
        <w:softHyphen/>
        <w:t>риных» и коммерческих структур, которые им платят.</w:t>
      </w:r>
    </w:p>
    <w:p>
      <w:pPr>
        <w:pStyle w:val="Normal"/>
        <w:spacing w:lineRule="auto" w:line="319"/>
        <w:ind w:firstLine="280"/>
        <w:rPr>
          <w:lang w:eastAsia="ru-RU"/>
        </w:rPr>
      </w:pPr>
      <w:r>
        <w:rPr>
          <w:lang w:eastAsia="ru-RU"/>
        </w:rPr>
        <w:t>Психофизическим генным воздействием, к сожалению, пока ник</w:t>
        <w:softHyphen/>
        <w:t>то не владеет. А жаль. Ведь таким методом можно было бы лечить многие неизлечимые наследственные заболевания. Нейрокомпьютеры в излагаемом вами контексте просто здесь ни при чем. Упомя</w:t>
        <w:softHyphen/>
        <w:t>нутое вами плазменное оружие прямого отношения, по крайней мере сейчас, к психотронике не имеет.</w:t>
      </w:r>
    </w:p>
    <w:p>
      <w:pPr>
        <w:pStyle w:val="Normal"/>
        <w:spacing w:lineRule="auto" w:line="319"/>
        <w:ind w:firstLine="280"/>
        <w:rPr>
          <w:lang w:eastAsia="ru-RU"/>
        </w:rPr>
      </w:pPr>
      <w:r>
        <w:rPr>
          <w:lang w:eastAsia="ru-RU"/>
        </w:rPr>
        <w:t>Однако я с вами согласен в том, что потенциально угроза ново</w:t>
        <w:softHyphen/>
        <w:t>го витка гонки вооружений на основе психофизики реально суще</w:t>
        <w:softHyphen/>
        <w:t>ствует. Помня, во что обошлась нашей цивилизации гонка ядерно</w:t>
        <w:softHyphen/>
        <w:t>го вооружения, нельзя ждать, когда начнется пагубная тенденция нового психофизического оружия, а нужно упредить ее принятием соответствующего законодательства для всех стран, и в первую очередь великими державами, а также в рамках ООН и Совета Бе</w:t>
        <w:softHyphen/>
        <w:t>зопасности.</w:t>
      </w:r>
    </w:p>
    <w:p>
      <w:pPr>
        <w:pStyle w:val="Normal"/>
        <w:spacing w:lineRule="auto" w:line="319"/>
        <w:ind w:firstLine="280"/>
        <w:rPr>
          <w:lang w:eastAsia="ru-RU"/>
        </w:rPr>
      </w:pPr>
      <w:r>
        <w:rPr>
          <w:lang w:eastAsia="ru-RU"/>
        </w:rPr>
        <w:t>Считаю необходимым сказать, что Гос. Дума России усилиями прошлого и нынешнего созыва уже подготовила соответствующие проекты законов, так что правозащитники напрасно считают, что о них никто не думает.</w:t>
      </w:r>
    </w:p>
    <w:p>
      <w:pPr>
        <w:pStyle w:val="Normal"/>
        <w:spacing w:lineRule="auto" w:line="319"/>
        <w:ind w:firstLine="280"/>
        <w:rPr>
          <w:lang w:eastAsia="ru-RU"/>
        </w:rPr>
      </w:pPr>
      <w:r>
        <w:rPr>
          <w:lang w:eastAsia="ru-RU"/>
        </w:rPr>
        <w:t>КОРР: Необходима гласность в этом вопросе, а пока что все покрыто завесой секретности военного комплекса и народ до</w:t>
        <w:softHyphen/>
        <w:t>вольствуется слухами и домыслами.</w:t>
      </w:r>
    </w:p>
    <w:p>
      <w:pPr>
        <w:pStyle w:val="Normal"/>
        <w:spacing w:lineRule="auto" w:line="319"/>
        <w:ind w:firstLine="280"/>
        <w:rPr/>
      </w:pPr>
      <w:r>
        <w:rPr>
          <w:b/>
        </w:rPr>
        <w:t xml:space="preserve">А.А.: </w:t>
      </w:r>
      <w:r>
        <w:rPr/>
        <w:t>Но только международных и национальных запретитель</w:t>
        <w:softHyphen/>
        <w:t>ных мер мало. Нельзя с водой выплескивать ребенка. Психофизика несет в себе большой эволюционный потенциал в виде экологичес</w:t>
        <w:softHyphen/>
        <w:t>ки чистых и ресурсосберегающих технологий (именно этим зани</w:t>
        <w:softHyphen/>
        <w:t>мается МНТЦ ВЕНТ), прорыве в диагностике и лечении, в сельс</w:t>
        <w:softHyphen/>
        <w:t>ком хозяйстве. А это должно быть сферой международного сотруд</w:t>
        <w:softHyphen/>
        <w:t>ничества. В психофизике заложен главный ключ к решению задач человечества как части космического сообщества.</w:t>
      </w:r>
    </w:p>
    <w:sectPr>
      <w:footerReference w:type="default" r:id="rId2"/>
      <w:type w:val="nextPage"/>
      <w:pgSz w:w="11906" w:h="16820"/>
      <w:pgMar w:left="1134" w:right="1127" w:gutter="0" w:header="0" w:top="709"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24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300" w:before="180" w:after="0"/>
      <w:jc w:val="center"/>
    </w:pPr>
    <w:rPr>
      <w:rFonts w:ascii="Times New Roman" w:hAnsi="Times New Roman" w:eastAsia="Times New Roman" w:cs="Times New Roman"/>
      <w:b/>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20:08:00Z</dcterms:created>
  <dc:creator>Олег Калинкин</dc:creator>
  <dc:description/>
  <dc:language>en-US</dc:language>
  <cp:lastModifiedBy>Олег Калинкин</cp:lastModifiedBy>
  <dcterms:modified xsi:type="dcterms:W3CDTF">2000-02-04T20:06:00Z</dcterms:modified>
  <cp:revision>13</cp:revision>
  <dc:subject/>
  <dc:title/>
</cp:coreProperties>
</file>