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eastAsia="Courier New Cyr" w:cs="Courier New Cyr" w:ascii="Courier New Cyr" w:hAnsi="Courier New Cyr"/>
        </w:rPr>
        <w:t>А. Силин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>РЕАЛЬНА ЛИ МАШИНА ВРЕМЕНИ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о сто лет с момента появления ставшего всемирно известным рома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ерберта Уэллса "Машина времени". Вместе с ним родилась и каноническ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сия постановки интереснейшей проблемы: возможность, оставаясь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сте в пространстве, быстро двигаться во времени,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ющего технического устройства, причем не только вперед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е, но и назад, в прошлое. Роман относился к жанру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стики, сложившемуся в XIX веке благодаря ставшими классичес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ям Эдгара По, Жюля Верна и, конечно, Герберта Уэллс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произведений которого были созданы, впрочем, уже в наш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к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термин научная фантастика на фоне бурного развития естествозн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X века относится, по существу, к тому, что более или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ладывается в рамки науки, хотя и не реализовано пока практическ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строе расширение ттих рамок в области физики и космогонии благодар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ервую очередь, появлению теории относительности и квантов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ханики, способствовало активному устремлению писателей-фантаст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в эти области. Аналогичная активность наблюдалась и с середин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го столетия после появления кибернетики, приведшей к компьютер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волюции, а также благодаря выдающимся открытиям в облас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екулярной биофизики. Так, на смену основоположникам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стики пришла целая плеяда писателей-футурологов XX век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стающая именами Станислава Лема, братьев Стругацких, Рея Бредбер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йзека Азимова и ряда других. Характерно, что подавляющее чис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изведений этого жанра описывает более или менее отдаленное буд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й цивилизации, являя собой, по существу, линейную экстраполяцию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го состояния на грядущее. Такой метод, универсальны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нный, был характерен и для фантастов минувшего столети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благодаря ему многие выдающиеся изобретения, включая подвод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дку, самолет и космический корабль, появились на страницах нау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стики значительно раньше их технологического воплощ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омним, что умение заглянуть в грядущее ценилось с древнейших врем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ычайно высоко и считалось сродни волшебству. Правда, большинств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ее или менее долгосрочных предсказаний, отмеченных в истории, имел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туманный и неоднозначный вид, допускавший самые различ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кования. Опора на научную основу позволила писателям-фантаст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илить определенность и надежность своих прогнозов. Стала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сной, не оцененная до сих пор по достоинству, их высокая социаль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чимость. Проигрывая различные сценарии грядущего в яр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удожественной форме, писатели-фантасты будоражат творческую мысл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целивая ее на ключевые приоритеты, предупреждая об опасностя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репляя, в конечном счете, веру человека в светлое будущее. Одна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ыт истории учит, что даже самые обоснованные, казалось б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ания и прогнозы оказываются сплошь и рядом ошибочными.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ясняется огромной ролью случайности в нашем бытии [1]. Лишь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ая ситуация получила научное объяснение, что связано, в перв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, с появлением нелинейной термодинамики, а также более глубо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ем фундаментального понятия информац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ь [2, 3] объяснения состоит в том, что наша цивилизация,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насыщению ее "свободной энергией", обладает существ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стойчивостью, что, в свою очередь, то и дело приводит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дсказуемым последствиям в виде социальной нестабильност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ихийных бедствий, аварий и других локальных конфликт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растающих время от времени в глобальные потрясения в вид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мировой войны, ядерной угрозы или всемирной экологичес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тастрофы. Аналогичные непредсказуемые, а потому - неожида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я характерны также для развития естествознания. Мы имеем вви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радоксальные, граничащие с чудом научные открытия, таки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диоактивность, сверхпроводимость и химическая реак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лоусова-Жаботинского, объяснения которых были найдены позже лиш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щью совершенно новых идей и подходов. В итоге любые (в том числ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ые) предсказания оказываются неполными в принципе, то е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бываются лишь с определенной вероятностью. Это же относится и 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й фантастике, которая как и наука развивается как бы толчка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едуя от одного выдающегося открытия к другому. Впрочем, само поня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ая фантастика в значительной мере условно, поскольку воображ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сателей-фантастов склонно сплошь и рядом выходить за научные рамки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ласть мифов и сказочных небылиц. Любопытно однако, что подобная,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ражению Людвига Вольцмана, "стрельба дальше цели" оказывается ин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зительным откровением, обретая реальность и завоевывая мир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ческим примером здесь служит предсказание изобретения лазе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деланное А. Толстым в научно-фантастическом романе "Гиперболои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женера Гарина". Правда, подобные озарения художников нос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ологический или, если угодно, чисто потребительский характер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гнорирующий какое-либо научное толкова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казанные соображения целиком относятся и к дальнейшей судьбе иде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шины времени", к которой мы и перейдем. Вспомним, что указан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я. прямо нацеленная на прорыв в грядущее, по праву оказалас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м центре научно-фантастической мысли. Не случайно, что с лег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уки Уэллса путешествия во времени стали почти неизбежным элемен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необозримого числа произведений подобного жанра. Доста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ать, что этой теме отдали дань все крупнейшие фантаст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ости. Другое дело, что прямолинейная постановка пробле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й во времени (по Уэллсу) за минувшие с тех пор десятилет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а значительно более многоликой и изощренной, главным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даря уже отмеченному появлению теории относительности, а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цепции расширяющейся Вселенной, нашедшей широкое признание 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физиков. Тем не менее, суть вопроса сохранилась в том вид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м его достаточно четко сформулировал английский писатель: возмо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, хотя бы в принципе, перемещение человека в прошлое или будущее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последующим благополучным возвращением в настоящее? Отмети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 автор постановки такой проблемы, насколько можно судить по 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ману, не сомневался в успехе, усматривая здесь не принципиальные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ческие трудности, которые рано или поздно будут преодолен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ория относительности (ТО) Альберта Эйнштейна дала теме путешеств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 времени новый захватывающий поворот. Появившись всего десять л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устя после выхода в свет романа Г. Уэллса, она поставила во гла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ла принципиальную невозможность для любого материального тел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высить скорость света в пустоте. Подобный категорический запр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ующий в окружающем нас и доступном нашему воображению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иманию пространстве, заведомо обрекал, казалось бы, наш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вилизацию на ничтожную роль в практически безбрежном космичес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еане. При столь чудовищных размерах окружающего мира человек, да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гаясь в пространстве со скоростью, близкой к световой, для чег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необходимы колоссальные затраты энергии, способен оста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щутимый след лишь в ничтожной части этого мира. Совершенно по-нов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ла выглядеть и проблема путешествия во времени, поскольку сам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нятие время претерпело значительное изменение. Незыблем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етового барьера как бы расщепляла нашу единую картину Вселенной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е, например, звездного неба, на причудливую временную мозаику, г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ждое светило воспринималось не в его нынешнем, а в прошлом обличь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тем более древнем, чем дальше от нас находилось это светил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звезда. удаленная на сотню или тысячу световых лет, виделас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ми сегодня такой, какой она была соответственно век или тысячеле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у назад. Другими словами, даже простое наблюдение с Земли 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ами и их скоплениями является, в определенном смысл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ивительным путешествием в прошлое Вселенной, насчитывающим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ременным данным пятнадцать - двадцать миллиардов лет [4]. Астроно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шагнувшей далеко вперед техники уже давно наблюд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бегающие друг от друга галактики и их скопления - кластер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щиеся от нас в миллионах и даже миллиардах световых лет. Совс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авно открыто предсказанное теоретиками реликтовое излуч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пространства - прямой свидетель Большого взрыв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меновавшего рождение Вселенн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породила и свои мифы, давшие обильную пищу научной фантастике. П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, все они основаны на парадоксальных свойствах движущих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 координат относительно неподвижной с постоянной скоростью v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ая никогда не может превысить с. При наблюдении с неподвиж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азы расстояние до объекта оказывается короче в тем большей степен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м быстрее движется наблюдаемая система. В результате, прослеживае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ы выглядят замедленными. Например, при \'/с= 1/2 час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ического корабля отстают для земного наблюдателя в 1,2 раза. а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/c = 9/10 уже в 2.3 раза. Отсюда возникает знаменитый "парадок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изнецов", совсем в духе Уэллса. Межзвездный скиталец, вернувшийся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емлю, оказывается значительно моложе своих сверстников, не покидав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ную планету. И чем интенсивнее разгоняется в мировом простран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корабль, устремляясь все дальше в космическую бездну, т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дленнее идут его часы. Разумеется, он не замечает этого, поскольк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сердце также бьется реже, а все остальные процессы текут полет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стающим часам. Космонавт таким образом оказывается уже в ре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е времени, которая не только способна транспортировать е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расстояние в пространстве, но и перенести в далекое буду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миров, недоступное простым смертным. Срок жизни космонав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тягивается соответственно замедлению хода времени. Тем сам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ает замечательная перспектива посетить в течение этого весь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ромного по космическим меркам срока, отпущенного природой, сам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даленные уголки Вселенной, а затем вернуться на Землю, пусть да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вно шагнувшую в грядущее и ставшую чуждой цивилизацию. Драм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го возвращения домой талантливо обыграна в целом ряд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фантастических произведений. Так, изначальная версия Уэлл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ила совершенно неожиданное развитие. Чтобы убыстрить ход вр&amp;ч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досрочно попасть в грядущее достаточно всего лишь ускорить св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мещение в пространстве. Это означает, что астронавты и впрям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едлали машину времени, поскольку они обнаружил бы, что событи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ружающем мире, если судить по их часам, идут заметно быстрее, и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йствительно наблюдают ускоренное движение внешнего мира в будущ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метим, что наука, признавая "парадокс близнецов", относится к н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сторожно и далеко неоднозначно, учитывая большую слож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ы. Согласно канонической версии, разделяемой та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торитетами как М. Борн [5] и Г. Бонди [6]этот эффект вполне реал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в рамках специальной ТО, если не трактовать принцип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сти упрощенно, например, как тождество систем Космическ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абль - "Земля" и обратной ей, когда сама наша планета путешеств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ельно неподвижного космического корабля. Фактически подоб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ождествление некорректно, и любое тело, стартовавшее с Земли, буд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гаться согласно бортовым часам в замедленном времени. В итог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навты действительно затратят на путешествие по своим часам меньш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чем покажут при их возвращении земные часы. Однако велич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ой "экономии во времени" зависит не только от скорости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вижения, но и множества других достаточно неопределенных, но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аничивающих его факторов. В частности, пример, приводимый М. Бор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5], когда астронавты после полета к Сириусу, расположенном от нас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и в 6 световых лет, двигаясь со скоростью 12/13 с, окажу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8 лет моложе сверстников-землян, вызывает серьезные сомн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жде всего, подобная принципиально допускаемая ТО, эта по исти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устовская возможность сохранения космическим странником ве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лодости, не только должна быть оплачена дорогой ценой, но и навря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 осуществима практически. Речь, прежде всего, идет о перегрузк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противляемость которым человеческого организма весьма ограничена.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взгляд ситуация выглядит оптимистично, поскольку, приня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ение постоянным и равным наиболее комфортному для космонав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ению силы тяжести на поверхности Земли go, можно, казалось бы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огнаться до какой угодно скорости. Однако и этот рост имеет преде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виде v^ax, за которым дальнейшее ускорение корабля потребует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гласно ТО, чудовищного и неоправданного расхода топлива. Представ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да, например, что корабль разгоняется в течение полугода до v =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/2, движется затем с этой скоростью в течение 10 лет, по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рмозится и совершает такой же обратный путь. Тогда об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должительность его полета по земным часам будет 22 года, из котор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а года уйдут на двукратные разгоны корабля до с/2 и его тормо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0. За эти два года, как показывает расчет [5], отставание бортов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асов будет малозаметным, поскольку средняя скорость корабля снизи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 с/4. За остальные 20 лет инерционного полета со скоростью с/2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ртовые часы отстанут на 2,7 года. Искусственная гравитация пут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вращения корабля вокруг своей оси, практически не повлия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ход времени из-за ничтожности гравитационного потенциала корабля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оге, астронавты, как легко подсчитать, за время 22-летнего полет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молодеют по сравнению со сверстниками примерно на те же 2,7 год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чный анализ релятивистских эффектов ТО, как показал Д. Скобельци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7], достаточно сложен. Но и он приводит к тем же основным выводам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, "парадокс близнецов" действительно возникает при относитель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и инерциальных систем со скоростью, сравнимой с с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аточной продолжительности космических полетов влияние его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раст астронавтов может быть довольно значительным. Тем не менее,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и речи о путешествии таким способом в глубины Вселенной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ым возвращением астронавтов в собственное далекое будущее.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необходим очередной прорыв в наших знаниях о природе, о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тся дал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 или иначе, вклад ТО в проблему путешествий во времени оказ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истину революционным и впервые позволил поставить ее на солид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ую основу. При этом ТО опиралась, как и классическая механи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ьютона, на обратимость времени, то есть тождество "течения"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в будущее, так и в прошлое, заложенное в уравнениях. Появлен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XX в. теории расширяющейся Вселенной, а также нелиней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рмодинамики, созданной И. Пригожиным и его учениками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дователями, позволило, наконец, доказать давнее предположение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м, что время "течет" из прошлого в будущее необратимо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вносильно утверждению необратимости любых процессов, происходящих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е. Мы берем слово "течет" в кавычки, поскольку время не являет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стоятельной сущностью и служит лишь мерой движения и измен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ых процессов, наблюдаемых в природе. Такие изменения, в св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редь, построены на причинной связи событий, когда причи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ронологически предшествует следствию, но не наоборот. Например, чашк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ачала падает со стола, а затем разбивается при ударе о пол. Событ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но заснять на кинопленку и прокрутить ее в обратном направлении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мы получим фантастическую, сказочную ситуацию, яв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овместимую с действительностью. Непосредственным и универсаль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видетельством необратимости любы? реальных процессов служит,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казал Н. Козырев [8], превращение причины в следствие происходя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 скоростью v " сие обязательным рассеянием энергии (рос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тропии). Е итоге, энтропия в наблюдаемой нами части Всел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уклонно растет, подтверждая второе начало термодинамик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м образом, именно причинность, дела? ход времени необратим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исключает возможность путешествия в прошлое Это давн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рошо понимали те же писате ли-фантасты. В самом деле, попав, нева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 ким путем, в прошлое и неизбежно сотворив та\ некое изменение,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енник обязате льно вызвал бы лавину последующих измене ни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и, в свою очередь, обязательно привел) бы к существенно и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му, из которо го стартовал виновник изменения. Так, следст 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избежно наехало бы на причину, разорва реальную цепь происшедш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й. Снять противоречие можно лишь одним способом: призн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е в прошлое с активным пребыванием в нем невозможным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е. Зато допустимо другое, также не раз описанное фантастами: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гружение в прошлое только на информационном уровне, то есть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честве пассивного наблюдателя, что полностью исключало бы какое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го влияние на происходящее вокруг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ущности, подобное пассивное путешествие в прошлое, а точне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овление его на информативном уровне, человечество практик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 и в нарастающих масштабах с помощью историков, археологов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алеонтологов и других ученых, использующих, правда, пока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венные методы ретроградного анализа следов минувшего. 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ективности подобных методов свидетельствует уже то, что с кажд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илетием мы узнаем о прошлом цивилизации все больше и больше, хот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хронологическом смысле оно, казалось бы, неотвратимо удаляется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, погружаясь все глубже в пучину времени. Не исключено однако,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крайней мере не отрицается современной наукой, что люди рано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дно изобретут некий предсказываемый фантастами хроноскоп, котор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ит наблюдать минувшее непосредственно и в реальном масшта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подобно, например. хроникальной телепередаче. Наблюдаем ж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конце концов прошлое звездных скоплений и галактик, видя их таким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ими они были миллионы и даже миллиарды лет назад! Отметим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реставрации прошлого на информативном уровне получает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время совершенно новое освещение в связи с концепци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отображений (ИО), развиваемой автором, о чем мы скаж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блема путешествия во времени, поставленная ее основополож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эллсом, так сказать, в статическом виде,' получила в XX в. серьез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е и свелась, по существу, к движению в космическом пространств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огромной скоростью, близкой к световой. Именно здесь мыс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тествоиспытателей и философов столкнулась, как мы видели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вершенно новыми аспектами самой "природы времени", о которых Уэлл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и не подозревал. Общая теория относительности (ОТО)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убликованная А. Эйнштейном двадцать лет спустя после выхода в св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Машины времени" и включающая в себя такие системы, движущие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ением, почти сразу привела к космогонической теории расши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ной, начиная с сингулярного момента Большого взрыв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знаменовавшего начало сотворения нашего мира. Охватывая и объясня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громное число экспериментальных фактов, эта теория понуждает тем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нее к некоторым выводам, выглядящим довольно загадочно. Непонят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имер, почему такое хаотическое явление как взрыв, породил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иллиарды лет спустя весьма сложно организованную и тем не ме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азительно однородную и упорядоченную Вселенную, которую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ем. Это тем более странно, что уже в момент Большого взры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рагменты "Огненного шара", разлетающиеся в разные стороны с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оростью, близкой к световой, должны были утерять какую-либ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ную связь друг с другом. Подобная ситуация, в свою очеред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язана была вызвать весьма существенные различия в дальнейшей судьб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фрагментов, а спустя миллиарды лет породить значите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днородности в структуре Вселенной и многообразие принципов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тройства на всех уровнях. Однако ничего подобного не наблюдается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ная, как мы уже говорили, величественно открывается перед 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цельная, неразрывная и на удивление однородная система, верн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логическому принципу} Словом, и это призн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фессионалы-космофизики. Большой взрыв, если он и впрямь имел мест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ыл на редкость хорошо организован [9]. Но как же все-таки быть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ностью, если размер Вселенной, выраженный в световых годах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авним с ее возрастом? Как в таком случае могут взаимодейство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лактики, удаленные друг от друга на миллиарды световых лет?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Вспомним, что герой Уэлльса остается со своей машиной на одном мес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течение всего срока путешеств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* Согласно этому принципу в любой точке пространства-времени действу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ые физические законы и мировые константы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допустимо лишь в случае, когда информация, не будучи материа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ностью, может передаваться во всей Вселенной со скоростью м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ей, чем с, то есть практически мгновенно. Подобная возможность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не выходит за рамки теории относительности [10]. Соглас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ваемой автором концепции [II] каждой материальной структуре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у адекватно его информационное отображение (ИО), которо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от своего телесного прототипа, нетленно, то есть, ра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никнув, существует затем вечно. Именно это, в свою очередь, д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ь природе бесконечно тиражировать конкретный телес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отип, будь то атом, живая клетка или более сложная структура,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ой информационной матрицы. обеспечивая их повсеместное тождество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йное усложнение телесной структуры в результате флуктуации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утации тут же становится повсеместной природной нормой благодар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медленному закреплению его в ИО. Практически мгно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ение информации в мировом пространстве обеспечивает, та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ом, причинную взаимосвязь материальных структур во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ленной, а закрепление случайных усложнений в ИО и их тиражирова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единой матрицы гарантирует наблюдаемое во Вселенной единство лин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материи, как неживой, так и живой. В указанную концепцию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ждаемую сегодня большим числом экспериментальных данных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смологии, биофизики, эволюционного учения о происхождении жив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их областей естествознания [II], хорошо укладывается и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пулярная в научной фантастике версия мгновенного переноса на люб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тояния своеобразных "голограмм" телесных объектов с последующей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изацие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менно таким способом возможна, например, засылка разумными существ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глубины Вселенной автоматических зондов для поиска друг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цивилизаций. Не исключено, что пресловутые НЛО, если они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т, являются как раз подобными зондами, материализовавшихся из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их "голограмм". Нетленность информационных структур, на котор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ана концепция ИО, дает дополнительное основание считать, что ра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ли поздно будут найдены способы прямого выхода сознания, приведен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этого в особое состояние, на информационные структуры. В настоя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 на это способны в той или иной мере лишь некоторые люди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ые экстрасенсы, обладающие особым природным даром, развит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ьными тренировками. Изучение этих паранормальных явлен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ует, по-видимому, открытия и дальнейшей разработки специальных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традиционных для науки методов. Весьма вероятно также, ч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ознательная (интуитивная) часть нашего Я связана с информацион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ами напрямую, что подтверждает концепцию К. Юнга о кошектив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ознательном и единстве врожденных психолог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руктур-архетипов [12]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ете изложенного рассмотрим критически ряд идей и представлений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можностях путешествия во времени, приведенных как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учно-фантастической, так и научно-популярной литературе. Вообрази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"машина времени", описанная Уэллсом, способна каким-то образ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давать вокруг себя локальное временное поле, ход времени в котор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замедляться очень сильно, скажем в миллионы или миллиарды раз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 вынуждены считать далее, что указанная временная локаль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язана к определенной точке поверхности Земли, а именно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аборатории, где установлена машина, то есть не зависит от дв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й нашей планеты в мировом пространстве относительно неподвиж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везд. В противном случае наш герой, включив "машину времени", тут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азался бы с подавляющей вероятностью в космической пустоте. гд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бывал бы в течение всего путешествия во времени безо всякой надежд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рнуться домой. Нет, Машина, по яркому и подробному описанию автор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тоянно находится в точке старта на Земле, что дает возможнос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лоту наблюдать быструю перемену сначала столь знакомого род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йзажа, а затем уже неузнаваемо изменившихся окрестностей. Ситу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схожа с той, которую наблюдал бы астронавт, несущийся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световой скоростью относительно неподвижных звезд, с той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ницей, что герой Уэллса открыл какой-то принципиально новый способ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ого замедления хода времени, позволяющего избежать гибель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здействия чудовищной силы тяжести. Остановив, наконец, машину,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лот оказывается в далеком будущем, оставшись на том же мест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осстанавливая для себя нормальный ход времени. Его часы показали бы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с момента старта протекли какие-то десятки минут. Последующ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нергичное вмешательство его в окружающие события вполне реаль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никак не противоречит закону причинности. Но уже абсолют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зможно другое - возвращение путешественника назад в прошлое,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ные пенаты, к друзьям и близким. Все это безнадежно потеряно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го навсегда. Единственное, что он может в принципе, это пронаблюд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 событиями, которые произошли после его отчаянного прыжка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ядуще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 меньшая, если не большая, драма возникает у родных и близ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енника во времени, которую проигнорировал автор романа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помним, что стартовая точка машины каким-то образом навсе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язана к Земле. Поэтому, войдя рано или поздно в лаборатор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ателя, его домашние с ужасом обнаружили бы своего близ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стывшим в неподвижности верхом на своей машине. Ведь локально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ы практически не движется, исключая даже малейшие шеве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илота. Уподобление ситуации невидимости спиц вращающегося колес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рректно, поскольку спицы движутся, а изобретатель стоит на мест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подобное кошмарное явление живого мертвеца родственники и друзь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обретателя вынуждены были бы терпеть до самой своей смерти.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на это же были бы обречены все грядущие поколения, живущи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м месте, поскольку никакая сила, даже ядерный взрыв не смогла б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чего поделать с этим во истину вечно живым памятник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енника во времени самому себе! Ведь, пронизав все грядущ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охи, он навсегда _застолбил это место за собой и своей машиной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крывшись самым незыблемым, что есть в этом мире - зако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инности. Сделав логичное и, казалось бы. довольно неви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пущение: машина времени должна всегда оставаться в своем род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голке Земли, - Уэллс сотворил, оказывается, чудовищную по сво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альным последствиям версию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ассказе "Новейший ускоритель" писатель создал в известном смысл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тивоположную ситуацию. Употребив особый, только что изобрет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иток, герои рассказа оказываются уже не в замедленном, а ускорен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ом поле, где их часы идут во много раз быстрее обычных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окружающий мир выглядит для них неправдоподобно вял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лоподвижным, уподобляясь сказочному сонному царству. В то же врем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и герои обретают фантастическую прыть и едва не сгорают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ния о воздух даже при обычной ходьбе. Увлекшись, по-видимому, стол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хватывающим сюжетом, писатель явно упустил важную и, увы, неизбежну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ь. Движение "Темпорального пузыря" с почти орбитальной скор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лотной атмосфере Земли потребовало бы огромной энергии, тут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звавшей грандиозный пожар. Добавим, что за десяток минут пребыва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одобном "Компрессоре времени", герои заплатили бы нескольки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дами жизн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сьма остроумная версия путешествия во времени использована в широ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вестном романе А. Азимова "Конец вечности". Помимо обыч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альности в ней фигурирует Вечность в виде особой структуры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ым, независимым от реальности, временем и ее вечны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итателями. Деятели этой структуры имеют свободный доступ к люб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похе реальности, разбитой на столетия. Задача этих вечных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ециалистов высочайшего класса - вычислять и вносить минималь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я в реальность, на основе ее тщательного изучения с цел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сечения агрессивных и авантюрных устремлений людей. После подоб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рректировки автоматически и немедленно уходит в небытие все, чт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ветствует Изменению и его последствиям. В результате цивилизац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бы получает с определенного момента новый старт или, если угодно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вторную попытку своей реализации, заведомо улучшенную, как полагаю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ечные. В итоге закон причинности и связь времен не нарушается. Эт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особствует и важная закономерность, открытая вечньши. Действ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юбого Изменения сначала лавинообразно возрастает, а затем постепен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ходит на нет, укладываясь таким образом в конечный отрезок времени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изменение, спустя определенное время, уже не влияет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льнейший ход событий, уподобляясь исторической флуктуации. Впроче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ая закономерность, судя по содержанию романа, не выполняется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десь его автор вступает в логическое противоречие с самим собой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одном из весьма остроумных произведений С. Лема, носящего характер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казки, космонавт попадает в, так называемую, "петлю времени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ически сталкиваясь с самим собою то в прошлом, то в будущем.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зультате возникают уморительные ситуации, делающие честь юмору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азии автора. Надо ли говорить, что подобные положения, равно как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а "петля времени", являются уже не научным, а художествен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мыслом, поскольку явно противоречат закону причинности. За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наменитый роман того же автора "Возвращение со звезд", буду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лассикой научной фантастики, не противоречит по существ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тавлениям современного естествознания. Возражение может вызв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ишь неправдоподобно сильный эффект от парадокса близнецов, о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ворилось выш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изведениях братьев Стругацких широко используется концепция, т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зываемой, "нуль-транспортировки", допускающая практически мгнов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безинерционное перемещение материальных тел в пространстве на люб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данное расстояние, безо всякого вреда для этих тел. На Земле дл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го достаточно войти в специальную кабину, набрать код и тут 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йти в любой заранее заданной точке планеты, где есть соответствующа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бина. В космосе корабль должен для этого вначале разогнаться д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бсветовой скорости, затем пройти некий темпоральный барьер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ипаж теряет сознание, а затем благополучно вынырнуть из нек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иперпространства, дабы оказаться в сотнях или тысячах парсеках 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одной планеты. При всей видимой фантастичности подобных версий о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олне укладываются в рамки современного естествознания. правда,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м условии: материальные объекты должны на этапе транспортиров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являть собой чисто информационные структуры, начисто лиш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либо массы покоя. Согласно концепции ИО такие структуры, как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же говорили, могут мгновенно переноситься в любую точку миров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странства, а затем снова материализоваться при налич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агоприятных условий. Разумеется, об этом сегодня можно говорить лиш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амом общем виде, опираясь на столь же общие физически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лософские соображения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язи с вышеизложенным нельзя не упомянуть аспект черных дыр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дного из самых удивительных понятий физики XX века. Из-з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вообразимо сильной гравитации время в черной дыре остановилось,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на как таковая существует лишь в пространстве, закрепив за собо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ый сравнительно небольшой объем ^ массу вещества, плотнос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торого достигая чудовищных, ни с чем не сравнимых величин Нетруд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тить, что черная дыра при наблюдении ее извне весьма напомин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шину времени с навеки замершим в ней пилотом. С той лишь разнице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этот физический монстр и впрямь совершенно невидим для внеш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теля, так как его тяготение настолько сильно, что полност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локирует любое его излучение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тановимся в заключение на воистину революционном вкладе в пробл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утешествия во времени, сделанным философией XX века, основанной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е сознания и материи. Анри Бергсон в своей попытке выяви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роду психологического времени разделил по существу судьбу Колумб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рыв совсем не то, что он предполагал. Сознание, свободно опериру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ом, настоящем и будущем скорее отрицает в своих операциях са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ю времени как таковую. Вспомним, что бергсово деление лише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ой-либо регулярности, равно как и свойства дробления в предела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ыслимого эпизода. Добавим сюда и отсутствие "стрелы времени"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тверждаемой современным естествознанием [13]. Налицо, наконец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каз от самой хронологичности, непоколебимо различающей прошло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стоящее и будущее. Вневременность движения и измен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ых структур выражается также способностью 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пространяться практически мгновенно [II]. Физическое время вступа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вои права на стадии материального действия, т.е. воплощ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онной или, если угодно, идеальной структуры (формы)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е содержание. Таким образом, построение Бергсона остается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е с той разницей, что дление, лишенное, по его собств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ию, всех признаков времени, должно рассматриваться не ка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араллельное время", а как некий вневременной феномен^. Не будуч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й реальностью, сознание оказывается к тому же безврем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ностью. Подобный подход позволяет не только рас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этематически такую ситуацию можно представить, например, с помощь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лексного числа, в действительную часть которого входит физ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, а в мнимую - псеадовремя Бергсо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ирить представления о времени, но и глубже проникнуть в великую тай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мерти и бессмертия. Вспомним, что сознание означает для нас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твратимость собственной смерти, собственного конца, неведо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ознательным тварям. Но, осознав свой неизбежный срок, человек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лучает возможность выйти за пределы этого срока и даже за предел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вообще, сбросив его оковы и обретя бессмертие. Мы имеем в вид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юдь не броскую философскую гиперболу и не просто полет воображения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зволяющий, оперируя памятью, свободно перемещаться из настоящего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шлое или будущее. Такое отчетливо представлял себе еще Блаженны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вгустин. Мы вправе обосновать сегодня вполне реальное расши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ных рамок Личности до любых пределов, означающее ее практ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смертие как сознательного существ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ым аргументом в пользу такого представления служит, на наш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д, наиболее поразительное свойство феномена сознания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рывное ускорение хода цивилизации, ставшее все более мощным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чевидным в течение последних столетий. Подобное всеобщее уско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тельной активности на планете объективно выражается для внешн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блюдателя невиданно быстрым, по космическим меркам, наращив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ока излучения Земли, особенно в инфракрасном и радио диапазонах.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чаем в итоге, что по крайней мере два фундаментальных свой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знания - выбор цели и все более ускоренное движение к ней, ставя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ка в принципиально отличные от бессознательной природы временн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елы, когда субъективное ощущение ускоренного хода времен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обретает, по существу, все большее и вполне реальное значение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пуская через свое Я все более интенсивные потоки ощущен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формации, человек растягивает отпущенное ему природой "биологическ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я", насыщая его по своему произволу все большим числом событий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чатлений и делая за час то, на что еще недавно уходил целый день, 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 и год. Человечество содрогнулось от восхищения и гордости, когда Ю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агарин облетел земной шар меньше, чем за полтора часа. Не есть ли э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ый глоток сказочного эликсира бессмертия, о котором люди мечта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ысячелетиями? Впрочем, ускорение хода "внутренних часов", которое мы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увствуем все более отчетливо буквально изо дня в день, есть скор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что иное - то самое ощущение победы над всемогущим и безжалостны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ем, чувство все большей свободы от него. Сознание с од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ороны вводит своего носителя в жесткие и конечные временные рамки. 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ругой стороны то же сознание позволяет человеку все шире раздвигат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и рамки, превращая его тем самым в бессмертное вневремен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о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тическое понятие гологралша означает полное изображение предмет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иально неотличимое от видения оригинала. Лем, развив концепц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антоматики [14], распространил эту идею на иллюзорное бытие. Пр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еделенном и уже почти достигнутом уровне физиологии и технолог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обное квазибытие может соответствовать голографическому принципу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быть принципиально неотличимым от реального. Уже сегодня взрослы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особенно дети проводят до трети свободного времени у телевизоров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мпьютеров, не просто наблюдают как бы из окошка некую мифическую и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ртуальную страшилку, но искренне сопереживая ей, заражаются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ами, идеями, чувствами и страстями. Говоря иначе, мы уже сейчас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ивем в этой "мнимой" реальности значительную часть отпущенного н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 и с тем большей достоверностью и полнотой, чем совершенн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ика и выше мастерство режиссеров и операторов. Живем к тому же 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ногсшибательном, бешеном темпе, неведомом даже нашему ускоренн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атериальному бытию. Десятилетний ребенок успевает теперь не тольк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зглянуть на множество других стран, но и побывать на Луне, Марс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аже спутнике Юпитера. Сегодня, - глядя из того же окошка, а завтра 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шагая по Луне, как по Москве, и тратя на это какие-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сять-пятнадцать минут... Великие актеры и поэты умирают тепер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лько для своих близких. Для миллионов поклонников они вечно живые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кольку входят со своим искусством в наши дома и наши души точ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, как при жизни. Историческое прошлое не только не отдаляется, 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против, оживает со все большей убедительностью, яркостью и знани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ей, хотя, опять-таки, нередко искажается в угоду коммерческ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тересам продюсеров и на потребу пресыщенных обывателей. Примерно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 можно сказать и о все более захватывающих и жутких сценария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удущего единых, пожалуй, лишь в одном - патологическом росте насил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 убийств как явного и, по-видимому, неизбежного следствия научного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ехнологического прогресса, с одной стороны, и постоянств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еловеческой натуры на протяжении тысячелетий - с другой. Тем самым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ше сознательное или, если угодно, духовное бытие, дерзко нарушая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брасывая временные признаки, становится в указанном смысле все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временным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отрим, наконец, еще один аспект проблемы, предполагающи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менение хода обычного физического времени в связи со специфик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цивилизации разумных существ (ЦРС). Отражается ли очевидно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еспрецедентное ускорение событий в зоне ЦРС, отмеченное ранее, н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е земного времени? Наука, насколько нам известно, не ставила до с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р этот вопрос. ОТО привела к открытию, которое выходило за рамк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амого смелого воображения, но нашло тем не менее прям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спериментальное подтверждение, правда, уже после смерт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сказавшего его величайшего из физиков. Выяснилось, что ход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ремени, фиксируемый часами или любым другим способом, действитель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ановится медленнее в гравитационном поле любого материального тела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чем тем заметнее, чем массивнее и плотнее это тело, т.е. ч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льнее его потенциал тяготения. Точно в такой же пропорци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медляются все процессы при перенесении их в зону повышен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витации. Но гравитационный эффект, согласно ОТО строго эквивалентен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нерциальному, возникающему при ускорении тел. Наша ключевая иде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исходит к древнему двойному представлению о времени как мере движ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остранстве и как мере изменения состояния системы. Если ускор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вижения в пространстве сопровождается замедлением хода времени, т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корение изменения состояния системы в сторону ее усложнения такж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о приводить к соответствующему замедлению хода времени. Речь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дет, таким образом, о распространении наблюдаемого эффекта замед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а часов на оба фундаментальных аспекта времени. В самом деле, есл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д времени служит универсальной мерой любого изменения в природе 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.механическое ускорение данной системы приводит, по часа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нешнего наблюдателя, к замедлению хода ее времени, т.е. замедлению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х идущих там процессов, то почему к аналогичному эффекту не должн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водить и ускоренное изменение состояния данной системы? Вспомни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стати, что подобная ситуация, хотя и в несоизмеримо более сильно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пени, возникает при нарастании темпа событий, когда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психологические часы" идут значительно быстрее физических. В концепт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динства времени, отражающем единство сознания и материи, это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ргумент также имеет немаловажное значение, учитывая, что непрерывно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сложнение структур ЦРС сочетается с монотонным ускорением эт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оцесс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не вызывает ли буйный прогресс цивилизации замед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ственного хода времени как некий компенсирующий природный фактор?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кончательный ответ о наличии связи между ходом времени и темп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звития ЦРС может дать, разумеется, только эксперимент. Но в эт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лучае должен быть определен универсальный критерий оценки ускор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бытий. Таковым, как показывает опыт земной цивилизации разум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 (ЦРС), может служить прирост мирового потребления энерги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ходящий адекватное выражение в росте интенсивности инфракрасно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я нашей планеты и ее окрестностей как меры рассея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требляемой "свободной энергии". Другими словами, речь идет 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стании потока энтропии как интегрального результата проявлени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еномена разума [3]. Потоки теплового, равно как и других видов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лучений наблюдаемых космических структур, отличаются в подавля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е случаев исключительной стабильностью и регулярностью [14]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этому заметный рост их в течение нескольких лет или десятилетий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.е. за ничтожные по космическим масштабам сроки, следуе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ссматривать сам по себе как редчайший феномен. Подобный прирост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жет быть выражен через температуру излучения Земли T(t) по закон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тефана - Больцмана. Еще в прошлом веке прирост AT (1 ) был, по всей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идимости, ничтожно мал. Однако уже истекающий XX век ознаменовался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енно резким ускорением хода цивилизации при соответствующе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растании мощи ее энергоемкости. Так, рост потребления землянами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вичной энергии возрос за столетие не менее чем в четыре раза [15]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что привело к пусть и незначительному пока, но вполне ощутимо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величению T(t). Исходя из этих соображений, гипотетическое замед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окального времени нашей ЦРС может быть обнаружено по прогрессирующему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"голубому смещению" небесных светил, начиная с ближайших к нам [ 13]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 даже если гипотеза не подтвердится, открытие заметно нарастающего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интенсивности потока инфракрасного излучения дальних космически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ъектов дало бы серьезное основание рассматривать подобное явлени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к серьезный признак существования ЦРС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так, за минувшую сотню лет фантастическая идея Уэллса не только н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анула в Лету, а наоборот, оказавшись в самом центре парадоксальных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изических представлений XX века, испытала удивительную судьбу. Бол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ого, идея отнюдь не исчерпала себя, что позволяет предсказать ее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овые захватывающие приключения и в следующем столетии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eastAsia="Courier New Cyr" w:cs="Courier New Cyr" w:ascii="Courier New Cyr" w:hAnsi="Courier New Cyr"/>
        </w:rPr>
        <w:t>ЛИТЕРАТУРА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А. А. Силин, Его Величество Случай, Вестник РАН, 65(7) (199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И. Пригожин, От существующего к возникающему, Наука, Москва (1989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А. А. Силин, Стабильна ли наша цивилизация? Свободная мысль, № 3 (</w:t>
      </w:r>
    </w:p>
    <w:p>
      <w:pPr>
        <w:pStyle w:val="PlainText"/>
        <w:rPr/>
      </w:pPr>
      <w:r>
        <w:rPr/>
        <w:t>199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С. Вайнберг, Первые три минуты, Энергоиздат, Москва (1981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М. Борн, Размышления и воспоминания физика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Г. Бонди, Гипотезы и мифы в физической теории, Мир, Москва (1972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Д. Скобельцын, Парадокс близнецов. Наука, Москва (1986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. Н. А. Козырев, Причинная или несимметричная механика в линейном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ближении, АН СССР, Главная астрономическая обсерватория, Пулково</w:t>
      </w:r>
    </w:p>
    <w:p>
      <w:pPr>
        <w:pStyle w:val="PlainText"/>
        <w:rPr/>
      </w:pPr>
      <w:r>
        <w:rPr/>
        <w:t>(195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N. Culder, The Key to the Universe: a report on the new physics, L.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ВС Publications, (197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</w:t>
      </w:r>
      <w:r>
        <w:rPr>
          <w:rFonts w:eastAsia="Courier New Cyr" w:cs="Courier New Cyr" w:ascii="Courier New Cyr" w:hAnsi="Courier New Cyr"/>
        </w:rPr>
        <w:t>. Б. Кадомцев, Динамика и информация, УФН, № 5 (1994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1. А.А.Силин, Физика и философия в картине мира. Философские науки,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№</w:t>
      </w:r>
      <w:r>
        <w:rPr>
          <w:rFonts w:eastAsia="Courier New Cyr" w:cs="Courier New Cyr" w:ascii="Courier New Cyr" w:hAnsi="Courier New Cyr"/>
        </w:rPr>
        <w:t>3-4, 1998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2. К. Юнг, О современных мифах. Практика, Москва (1994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3. А.А.Силин, О природе времени. Вестник РАН, №2(1995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4. С. Лем, Сумма технологии. Мир, Москва (1968)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5. П. Кууси, Этот человеческий мир. Прогресс, Москва(1988), ее. 294 -</w:t>
      </w:r>
    </w:p>
    <w:p>
      <w:pPr>
        <w:pStyle w:val="PlainText"/>
        <w:rPr/>
      </w:pPr>
      <w:r>
        <w:rPr/>
        <w:t>302.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(с) ("Сознание и физическая реальность" N5,т.4,2000 г.)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3:34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11-26T13:34:00Z</dcterms:modified>
  <cp:revision>2</cp:revision>
  <dc:subject/>
  <dc:title>                               А</dc:title>
</cp:coreProperties>
</file>