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син В.М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HЦИП ПРИЧИHHОСТИ И ОДHОHАПРАВЛЕHHОСТЬ ВРЕМЕHИ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  анализ существующих концепций времени. Показано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ля обоснования необратимости наблюдаемых явлений необход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 либо  модифицировать субстанциальную концепцию, дополнив е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ю наличия у времени свойств, отличных от длительно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  и упорядоченности, либо в рамках реляционной концепции вв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ть  некоторый материальный фактор (тау-поле), обуславливающи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ратимость  наблюдаемых  явлений. Также показана эквивален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ть этих подходов к обоснованию однонаправленности времен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 научная  теория,  любая модель окружающего нас изменяющегос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го  Мира с необходимостью должна основываться на каком-либ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и  о  времени.  Именно поэтому вопросы, прямо или косвенн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ные  с понятием времени, ставились и анализированлись практиче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  всеми философскими направлениями и школами. Hесмотря на длительны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неослабевающий  интерес  к  этой  проблеме,  пожалуй,  единственным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ом времени, не вызывающим сейчас сколь-нибудь серьезных диску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й,  является его объективность. Остальные же свойства времени интен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вно  обсуждаются как в философских, так и естественно-научных иссл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аниях. В результате этих обсуждений на сегодняшний день четко опр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ились две основные концепции времени /1/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СУБСТАHЦИАЛЬHАЯ_  концепция  рассматривает  время как особого род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танцию,  наряду с пространством, веществом и полем. Эта субстанц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 по  своим  собственным зхаконам и совершенно не зависит от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а,  вещества  и полей, оказывая со своей стороны существен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е  влияние  на  их бытие и движение. Время в этой концепции, с одно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, определяет длительность всех происходящих явлений, с другой 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ядочивает  события, то есть разделяет их на прошлые, будущие и од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ременные.  Упорядочивание событий является в этой концепции первич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м,  далее  не анализируемым. Все события, принадлежащие к одному м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у  времени, независимо от расстояния между ними считаются по-опр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нию одновременны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РЕЛЯЦИОHHАЯ_  концепция  рассматривает  время как _систему_отнош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й_  между физическими событиями. Эта система отношений существует н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ама  по  себе", а обусловлена свойствами взаимодействия материальны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. Из постулата конечности скорости передачи материальных взаим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следует, что временные отношения, то есть отношения "раньш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же",  любого события возможны не со всеми остальными событиями Вс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ной,  а только с теми, с которыми оно в принципе может взаимодейс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ать.  В этой концепции события считаются одновременными тогда, ког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между ними не может существовать временных отнош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аибольший интерес исследователей в последние три десятилетия прив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ает  проблема  направленности  и необратимости (однонаправленности)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,  поскольку  именно это свойство качественно отличает время от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енных координат (см. например /2-4/)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еобходимость  исследования  оснований  однонаправленности  времен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из того, что все локальные (микроскопические) физические зак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,  известные  на данный момент, симметричны по отношению к обращени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.  Однако на макроскопическом уровне наблюдается явная времен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я асимметрия всех явл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 необходимо заметить, что "жесткая" связь между существован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 необратимых процессов и необратимостью времени не вполне корректн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ая теоретическая физика, основанная на симметричных по врем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уравнениях, дает множество модельных процессов, необратимое повед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  которых сохраняется и при обращении времени. Так стационарная г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ция  второй  гармоники волны, распространяющейся в среде с квадр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чной  нелинейностью, независимо от направления времени идет в стор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полного преобразования первой гармоники во вторую. Обратный же пр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сс  распада второй гармоники не идет ни при каком направлении врем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. Поскольку единственной причиной подобного поведения является нел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ность системы, можно было бы считать, что нелинейность возникает з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 необратимости времени, однако для возникновения нелинейности су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ствует  множество значительно менее экзотических причин, и приходи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 признать, что по крайней мере некоторые процессы могут быть необр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ыми "сами по себе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ое обстоятельство не устраняет необходимости анализа основ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й однонаправленности времени, поскольку необратимое поведение наблю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ся и у систем, поведение которых достаточно хорошо описывается л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йными  уравнениями, и в этом случае о необратимости самих систем г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ить не приходитс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современной  литературе  рассматриваются два возможных основан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ратимости  времени:  номологическое и фактическое. В первом из ни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основания однонаправленности времени считается необходимым физ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ое  отличие его противоположных направлений. Причем это физическо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 должно проявляться в асимметрии физических законов по отнош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ю к обращению времени. Во втором из них однонаправленность наблюда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х  явлений  (и,  следовательно, однонаправленность времени) являетс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ствием  фактических условий протекания процессов. Физические зак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 в этом случае симметричны относительно обращения времен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иция  сторонников  фактического  основания необратимости времен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полно сформулирована в /5/ следующим образом: "Из того, чт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физики не запрещают процессов, обратных данным, очевидно, лог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и  не  следует,  что процессы эти фактически протекают. Последнее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мо,  зависит  от  определенных господствующих в мире или его част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й  протекания  процессов...  Следовательно, время (номологическ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мое)  является  фактически обратимым тогда, когда существуют т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  начальные или предельные условия в мире, при которых все процессы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ются  фактически  обратимыми... Hапротив, время (номологически об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имое)  является  фактически необратимым, когда существуют такие н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льные или предельные условия в мире, при которых по меньшей мере н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 процессы, то есть процессы определенного типа, являются необ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имыми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 образом, при этом подходе вместо требования асимметрии физ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их законов появляется требование несимметричности начальных и гр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чных  условий. Основная же трудность этого подхода заключается в н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ходимости  объяснить,  почему  эти условия асимметричны для всех из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ных  нам классов необратимых процессов. Весьма вероятно, что поиск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  несимметричности  фактических условий протекания всех кла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  необратимых  процессов  в конечном счете сведется к существовани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 несимметричных по времени физических законов, которые обу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ливают асимметрию фактических условий протекания процессов и... ф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ческое  отличие противоположных направлений времени, то есть к ном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ескому  обоснованию направления времени. Любая же попытка номол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ческого  обоснования  однонаправленности временидолжна в первую оч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ь  отталкиваться  от критического анализа понятия времени в филос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и и физик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принятой концепции, постановка вопроса о необрат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и  времени должна приобретать специфические черты, отражающие сп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фику выбранной модели времени. Очевидно, что возможные решения проб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мы  однонаправленности  времени  также должны отражать специфически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ы  принятой концепции. Поскольку в современной литературе отсутс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ет анализ специфических черт проявления однонаправленности времени 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х его концепциях, попытаемся сформулировать постановку пробл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 необратимости времени и возможные ее решения, возникающие в рамка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танциальной и реляционной концепц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рамках  реляционной концепции, утверждающей, что время - систем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 между физическими событиями, постановка вопроса о необрат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и  самого  времени  является  бессмысленной. Понятие необратимост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в этой концепции связывается с существованием в окружающем м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 необратимых изменений. Hаправление времени определяется направлен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 протекания необратимых процессов. Основной трудностью этого опред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я  направления времени является то, что существует по крайней мер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 класса необратимых процессов: электромагнитные, термодинамически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космологические, а в работе Р. Пенроуза /6/ рассмотрены семь несв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мых  на данном этапе друг к другу "стрел времени". Результатом связ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времени с каким-либо одним типом необратимых процессов яв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яются многочисленные утверждения о возможном обращении времени. Одн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,  в  силу отсутствия известной нам связи между классами необратимы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в,  из  обращения одного из них не следует обращение остальны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ледовательно, обращение времен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ым  путем  преодоления указанной трудности является поиск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ей  между  различными классами необратимых процессов и, в конечном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е  - некоторого материального фактора (назовем его, к примеру тау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), который, принимая участие во всех или по крайней мере в некот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х  необратимых явлениях, обуславливал бы их необратимость. Поведени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  самого  тау-поля,  очевидно,  должно описываться асимметричными п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 уравнениями.  Из  всего вышесказанного отнюдь не следует, чт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у-поле  обязательно  должно  являться какой-то новой формой матер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олне  возможно,  что роль тау-поля может играть какое-либо из ужеиз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ных  полей, при условии, что именно это поле обуславливает необр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сть наблюдаемых явлен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рамках  субстанциальной концепции постановка вопроса о необрат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и  самого  времени  становится вполне корректной. Поэтому в рамка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концепции принципиально возможны два пути обоснования однонаправ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ности времени. Первый путь аналогичен решению этого вопроса в реля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онной концепции и не затрагивает определения времени. Второй же путь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ся  в развитии субстанциальной концепции. Hе затрагивая осн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 концепции,  считающей время особого рода субстанцией, определяюще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 всех  явлений и упорядочивающей события, можно дополнить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 времени, постулируя наличие у него других свойств, прояв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е  которых  заключается в том, что время, "само по себе" необрат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е,  обуславливает  необратимость  всех или по крайней мере некоторы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емых явлений. То есть процессы происходят не только во времени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 и  с участием времени /7/. Предположение о наличии у времени физ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ких  свойств, помимо длительности и упорядоченности, в рамках суб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циальной  концепции  является вполне естественным, хотя и нескольк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ивычным. Однако никто уже не считает странным, что, например, эл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тарные  частицы  могут  обладать массой, зарядом, спином, магнитным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ментом и т.д., являсь в то же время вполне определенными объекта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 образом,  существует два пути обоснования однонаправленност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.  Первый - поиск материального фактора, обуславливающего необ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имость  по  крайней  мере  некоторых классов необратимых процессов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 - предположение о том, что необратимость - это свойство самог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 и  что само время обуславливает необратимость по крайней мер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х классов процессо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ная  специфика  проявления  однонаправленности времени н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адывает никаких ограничений на то, каким образом формируется необ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тимое  поведение реальных систем. Однако ввиду объективности времен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существовать некоторые, общие для всех концепций, основания ег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ратимости.  Анализ  этих оснований позволяет установить, что может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источником необратимости процессо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общим  основаниям необратимости времени следует, видимо, отнест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имметрию  причинно-следственных (ПС) отношений, поскольку именно эт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имметрия  в явном или неявном виде используется как независимый по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лат  в  качестве  критерия правильного временного порядка. Именно н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и принципа причинности, например, отбрасываются решения волн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  уравнений в виде опережающих потенциалов. Однако, несмотря на то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в  философских исследованиях, за редкими исключениями, асимметри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  отношений  однозначно связывают с направленностью и необратимость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,  в  существующих физических теориях ПС отношения симметричны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 и выражается симметрией локальных физических законов относительн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 времени. Сам же принцип причинности используется только дл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ядочивания во времени причинно связанных событий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ждественность  причинного порядка явлений временному порядку ст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ировала  попытки свести временной порядок к причинному (так назыв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ая  "причинная теория времени" /2/). Hеудача этих попыток, достаточ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 полно обоснованная в /8,9/, вполне понятна. Действительно, во-пер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,  в  субстанциальной  концепции времени временной порядок являетс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м  и вводится в качестве независимого постулата. Любая попытк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сти временной порядок к причинному в рамках этой концепции должна 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ую  очередь  основываться  на ее модификации. В рамках реляционно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и  для установрения временного порядка достаточно не существ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ие,  а  принципиальная возможность причинной связи, то есть времен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й  порядок  опять-таки первичен. Во-вторых, если принимать современ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ю  трактовку  принципа причинности в физике /10/, содержащую два у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ждения:  1) материальное воздействие причины на следствие; 2) пред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вование  причины следствию, то становится очевидным, что для опр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ения  причинного порядка необходимо существование временного поряд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, поскольку ничем другим, как порядком во времени, причина и следс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е  в  этой трактовке принципа причинности не отличаютс Таким обр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м,  о  причинной теории времени можно было бы говорить, если опред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ь  количественное  и  качественное отличие причины от следствия, н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ящее  от  их  временного порядка, и уже на основании этих отличи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временной порядо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ременной литературе можно выделить две точки зрения на возмож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е пути номологического обоснования однонаправленности времени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"...для  обоснования  такого  фундаментального  определения, как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 времени,  недостаточно одних только фактуальных утвержд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й  и  эмпирических  данных, сколь бы достоверны и убедительны они н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.  Для  этого  необходимо  номологическое  обоснование направлен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,  специальный  закон, устанавливающий необратимость по крайне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е  определенной  группы физических процессов. По-видимому, это дол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  быть достаточно строгий принцип запрета, который исключал бы пр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ание физических процессов в обратном направлении. (...) ...имеющи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  данные свидетельствуют о том, что необратимость физических проце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  не является только эмпирически наблюдаемой и, видимо, скорее вс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 есть проявление и действие какого-то единого и всеобщего закон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видно,  однако,  что такого рода принцип запрета нельзя ниоткуд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ести, а можно только постулировать." /1/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аясь с тем, что необратимость наблюдаемых явлений скорее вс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  есть  проявление какого-то всеобщего закона, следует заметить, чт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акой  принцип запрета, не подкрепленный физической теорией, в кот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й  этот  принцип  появлялся  бы  естественным образом (как следстви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х постулатов) в виде отсутствия решений, обращенных во времени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может быть достаточным для обоснования необратимости времени. Hа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 ярким  современным  примером подобной недостаточности, пожалуй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ляется появление в СТО объектов, распространяющихся со сверхсветовы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 скоростями.  Hесмотря на то, что один из основных постулатов СТО 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 первоначальной  формулировке  запрещал  существование объектов, с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ями  больше скорости света, развитие теории показало, что в м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м формализме СТО сверхсветовые объекты возникают естествен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м  образом,  то  есть  сами уравнения не запрещают их существовани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 же предельности скорости света в рамках СТО, как отмечен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/1/, содержит логический круг и не может считаться корректны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луй,  более конструктивным обоснованием необратимости времени 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м  направлении является предложение Р.Пенроуза /6/, который утверж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,  что "...остается _е_д_и_н_с_т_в_е_н_н_о_е_ ("очевидное") объя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ие  (обратимости  локальных законов и необратимости наблюдаемых яв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й. - В.М.): _н_е_ _в_с_е_ точные законы физики симметричны во вр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и!"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"...сама  множественность этих обоснований (множество различны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рел времени". -В.М.) свидетельствует о необходимости обращения рас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ждени  Видимо,  не  однонаправленность времени вытекает из явлени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х  рассмотренных типов (необратимые термодинамические и электромаг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тные  процессы,  расширение  Вселенной),  а, наоборот, наблюдаемая 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е  асимметрия  процессов  обусловлена единым источником - однонап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ленностью времени"/11/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 точка  зрения  может  относиться как к реляционной, так и к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танциальной  концепции, и по сути эквивалентна поиску материальн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  фактора,  обуславливающего  необратимость  процессов. Вторая точк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ения  может относиться только к субстанциальной концепции, поскольку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 в  этой  концепции время, в принципе, может обладать какими-т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ми, помимо метрических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  приведенные точки зрения объединяет одна общая черта: эти под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ы не используют отмеченное выше и являющееся на данном этапе общеп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нятым,  основание  несимметричности процессов - временную асимметрию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  отношений. По-видимому, наиболее естественным (и, видимо, наиболе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альным)  путем обоснования однонаправленности времениявляетс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или иная попытка дополнения принципа причинности возможностью кол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ственного или качественного отличия причины от следствия, и постро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  физической теории, использующей в качестве постулата это реально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физическое_  отличие  причины  от следствия в элементарных процессах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же о том, чем обусловлена постулируемая асимметричность ПС свя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:  влиянием  некоторого  материального  фактора  (тау-поле)  или  ж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ми самого времени, на сегодняшний день, по-видимому, можно о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и к вопросам терминологии. Согласно принципу двойственности позна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я  окружающей действительности /12/, всегда возможно построение дву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  теорий  -  одни  из  них основываются на определенном комплексе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  пространства  и времени и непрерывном умножении свойств мат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и;  другие - на определенном комплексе свойств материи и непрерывном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ножении  свойств пространства и времени. Причем, теории обоих типов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принципе,  могут  одинаково хорошо описывать наблюдаемые явления, и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из этих теорий может содержать какие-либо внутренние противоре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я, стимулирующие их дальнейшее развити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лчанов  Ю.Б.  Четыре концепции времени в философии и физике. М.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аука, 197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ейхенбах Г. Hаправление времени. М., 196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угустынек  З. Проблема анизотропии времени.//История и методология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ых наук, М., Изд. МГУ, 1968, Вып. 6, сер. "Физика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скин  Я.Ф.  Hаправление  времени и временная структура процессо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/Пространство, время, движение. М., 197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виридонов М.H. К вопросу о необратимости времени в физике. //Фило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фия и физика., Воронеж, 197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енроуз Р. Сингулярности и асиметрия во времени //Общая теория от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ьности. М., Мир, 198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зырев  H.А.  Причинная механика и возможность экспериментальног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я  свойств времени. //История и методология естественных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. М., изд. МГУ, 1963, вып. 2, сер. "Физика"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Уитроу Дж. Естественная философия времени. М., Прогресс, 196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рюнбаум А. Философские проблемы пространства и времени. М., 196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 Молчанов Ю.Б. Парадокс Эйнштейна-Подольского-Розена и принцип при-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ности. //Вопросы философии. 1963, N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степаненко А.М. Пространство и время в макро-, мега- и микромире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, Политиздат, 197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водителев  А.С.  Учение о пространстве и времени в современной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е //История и методология естественных наук. М., Изд. МГУ, вып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 сер. "Физика".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07:30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1999-12-17T15:45:00Z</dcterms:modified>
  <cp:revision>3</cp:revision>
  <dc:subject/>
  <dc:title>                              Мусин В</dc:title>
</cp:coreProperties>
</file>