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/>
        </w:rPr>
      </w:pPr>
      <w:r>
        <w:rPr>
          <w:i/>
          <w:sz w:val="32"/>
        </w:rPr>
        <w:t>ТЕМА 3</w:t>
      </w:r>
    </w:p>
    <w:p>
      <w:pPr>
        <w:pStyle w:val="Heading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Subtitle"/>
        <w:rPr>
          <w:i w:val="false"/>
          <w:i w:val="false"/>
          <w:sz w:val="32"/>
        </w:rPr>
      </w:pPr>
      <w:r>
        <w:rPr>
          <w:i w:val="false"/>
          <w:sz w:val="32"/>
        </w:rPr>
        <w:t>МЕТАФИЗИКА И МЕТАФИЗИЧЕСКОЕ МЫШЛЕ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Как мы говорили, Истина есть объективная реальность. Называть эту реальность можно как угодно (Богом, Абсолютом, Природой), от этого она не меняет своей сути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Истина – объективная реальность, проявляет себя через жизнь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Жизнь в своем более полном значении не содержит противоречий и являет собой все сущее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Это убеждает нас, что жизнь есть все, и альтернативы этому явлению не существует (потому что в понятие «все» входит также и категория «ничто»)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Поэтому то, что мы называем смертью, есть та же жизнь, но в ином качестве, другом виде. Так, умирание – это процесс сбрасывания энергии и вещества. Тогда как возрождение – процесс накопления энергии и вещества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Значит, Жизнь Мировая проявляет себя в двух фазах: в созидании и разрушении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Т.е. есть нечто, что созидается и разрушается, и есть нечто, что созидает и разрушает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Но что такое разрушение, раз нет абсолютного исчезновения, т.е. состояния «ничто». Значит, всякое разрушение есть лишь изменение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Изменения чего-либо – это именно изменение состояния чего-либо, т.е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29360</wp:posOffset>
                </wp:positionH>
                <wp:positionV relativeFrom="paragraph">
                  <wp:posOffset>193675</wp:posOffset>
                </wp:positionV>
                <wp:extent cx="54864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8pt;margin-top:15.2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75280</wp:posOffset>
                </wp:positionH>
                <wp:positionV relativeFrom="paragraph">
                  <wp:posOffset>193675</wp:posOffset>
                </wp:positionV>
                <wp:extent cx="54864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4pt;margin-top:15.2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000</wp:posOffset>
                </wp:positionH>
                <wp:positionV relativeFrom="paragraph">
                  <wp:posOffset>635</wp:posOffset>
                </wp:positionV>
                <wp:extent cx="10972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0.05pt" to="226.3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                   </w:t>
      </w:r>
      <w:r>
        <w:rPr>
          <w:b/>
          <w:sz w:val="32"/>
        </w:rPr>
        <w:t>А</w:t>
      </w:r>
      <w:r>
        <w:rPr>
          <w:sz w:val="32"/>
        </w:rPr>
        <w:t xml:space="preserve">                             </w:t>
      </w:r>
      <w:r>
        <w:rPr>
          <w:b/>
          <w:sz w:val="32"/>
        </w:rPr>
        <w:t>В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Состояние характеризуется качеством. Т.е. разные состояния – это разные качества объекта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Поэтому жизнь, являясь процессом созидания и разрушения, т.е. процессом изменения состояний, можно определить как процесс качественных изменений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Движение любого рода есть так же процесс качественных изменений – относительно чего-то или в чем-то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107315</wp:posOffset>
                </wp:positionV>
                <wp:extent cx="274320" cy="2743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.45pt;width:21.55pt;height:21.5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107315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8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114935</wp:posOffset>
                </wp:positionV>
                <wp:extent cx="274320" cy="2743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9.05pt;width:21.55pt;height:21.5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8680</wp:posOffset>
                </wp:positionH>
                <wp:positionV relativeFrom="paragraph">
                  <wp:posOffset>206375</wp:posOffset>
                </wp:positionV>
                <wp:extent cx="10058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25pt" to="147.5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8840</wp:posOffset>
                </wp:positionH>
                <wp:positionV relativeFrom="paragraph">
                  <wp:posOffset>206375</wp:posOffset>
                </wp:positionV>
                <wp:extent cx="10972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6.25pt" to="255.5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А                              В                                  С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Поэтому Жизнь и Движение есть единое целое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Мы приходим к следующему выводу: Истина есть процесс, вечное изменения, сутью которого является Мировое Движение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Поэтому, кто устремлен, т.е. движется и изменяется в этом движении, тот и познает Истину во всем ее Динамизме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Но тот, кто не хочет изменяться в лучшую сторону, будет неизбежно изменяться в худшую. Махатмы говорят сурово: «Кто не хочет быть строителем, будет строительным материалом»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Мы не в силах противостоять закону изменения, но в наших силах сделать это изменение полезным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Человеку даны заслуженно три рычага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пособность последовательно мыслить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пособность осознанно чувствовать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пособность в творческом труде осуществлять первое и втор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ожно эти три перенести в другую категорию понятий: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Энергия разума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Энергия любви и сострадания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Энергия воли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Уровень культуры человека будет зависеть от того, насколько для блага личного или общего он применяет эти силы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Этот уровень культуры человека определяет степень и его возможности по овладению Истиной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Поэтому Метафизика или Сокровенная наука, во всей ее полноте, удел истинно культурных людей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Это не значит, что мы такие малокультурные. Все познается в сравнении. Наш уровень культуры – это свеча, а их – Солнце.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Метафизическую науку моно сравнить со сферой, которая состоит из бесчисленного количества кругов. Каждый такой круг является отдельной научной дисциплиной обычной науки. И будучи плоскостью, лишь узко описывает или отражает всю многомерную деятельность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</wp:posOffset>
                </wp:positionH>
                <wp:positionV relativeFrom="paragraph">
                  <wp:posOffset>60960</wp:posOffset>
                </wp:positionV>
                <wp:extent cx="1188720" cy="12801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4.8pt;width:93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457200" cy="12801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8pt;width:35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2194560" cy="10058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2.6pt;width:172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76835</wp:posOffset>
                </wp:positionV>
                <wp:extent cx="1188720" cy="731520"/>
                <wp:effectExtent l="10160" t="16510" r="1016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05pt" to="298.75pt,63.6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6640</wp:posOffset>
                </wp:positionH>
                <wp:positionV relativeFrom="paragraph">
                  <wp:posOffset>31115</wp:posOffset>
                </wp:positionV>
                <wp:extent cx="1554480" cy="731520"/>
                <wp:effectExtent l="6350" t="13335" r="635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2.45pt" to="305.55pt,60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488315</wp:posOffset>
                </wp:positionV>
                <wp:extent cx="13716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8.45pt" to="118.75pt,38.4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0280</wp:posOffset>
                </wp:positionH>
                <wp:positionV relativeFrom="paragraph">
                  <wp:posOffset>488315</wp:posOffset>
                </wp:positionV>
                <wp:extent cx="9144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8.45pt" to="248.35pt,38.4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</w:rPr>
        <w:t>Метафизика                                                                      Обычная наука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rPr>
          <w:sz w:val="24"/>
        </w:rPr>
      </w:pPr>
      <w:r>
        <w:rPr>
          <w:sz w:val="24"/>
        </w:rPr>
        <w:t>Законы этой науки                                   Явления, изучаемые и наблюдаемые в ее области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>Любая научная дисциплина начинается с наблюдения и изучения явлений. В дальнейшем явления классифицируются и выстраиваются в закономерности. Краткая формула, описывающая закономерность, есть закон. И ряд таких фундаментальных законов в той или иной области изучений составляет основу, фундамент определенной научной дисциплины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32"/>
        </w:rPr>
        <w:t>Что такое наука вообще</w:t>
      </w:r>
      <w:r>
        <w:rPr>
          <w:sz w:val="32"/>
          <w:lang w:val="en-US"/>
        </w:rPr>
        <w:t xml:space="preserve">? </w:t>
      </w:r>
      <w:r>
        <w:rPr>
          <w:sz w:val="32"/>
        </w:rPr>
        <w:t>Наука – это метод познания Действительности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Понятно, что самоцель – познание действительности, поэтому ценность не в самом методе, а в познании. Будда говорил, что человек, прерправившийся на другой берег реки, не будет тащить за собой дальше плот, а оставит его на берегу. В данном случае, плот – это наука, метод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Метод важен, пока он выполняет свою функцию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Поэтому во все времена ученые мужи вели поиски универсального метода познания истины, неограниченного временем и условиями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Этот метод и есть метафизическая наука или Сокровенная наука Махатм. ЕЕ общепринятое название «Тайная Доктрина», часть которой популярно изложила Е.П.Блаватская. Полная система изложена в Калачакре – книгах Дзиан, хранящихся в Твердынях Махатм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Именно Махатмы, Архаты, Адепты есть Академики, Доктора и Кандидаты этой метафизической науки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Всякой науке необходимо особое оборудование – приборы, инструменты, своя теория, практика, специфичные для этой сферы и непригодные для другой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Универсальность Метафизики заключается в том, что она владеет универсальным инструментом – психической энергией, во всех ее формах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Психическая энергия содержится во всем сущем в виде всеначальной энергии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Поэтому овладение этой энергией дает ключи ко всем законам Мироздания.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Человек, познай себя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Человек – образ и подобие Бога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Человек – мера всех вещей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Человек – Микро и Макрокосм</w:t>
      </w:r>
    </w:p>
    <w:p>
      <w:pPr>
        <w:pStyle w:val="TextBodyIndent"/>
        <w:rPr>
          <w:sz w:val="32"/>
        </w:rPr>
      </w:pPr>
      <w:r>
        <w:rPr>
          <w:sz w:val="32"/>
        </w:rPr>
        <w:t>Так учили древние Адепты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Психическая энергия может бесконечно утончаться и тем самым проникать в самые сокровенные процессы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Ради чего мы хотим познать Действительность, Жизнь и ее законы, себя</w:t>
      </w:r>
      <w:r>
        <w:rPr>
          <w:sz w:val="32"/>
          <w:lang w:val="en-US"/>
        </w:rPr>
        <w:t xml:space="preserve">? 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Ради Свободы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Суть же всякой свободы сводится к освобождению от неведения и невежества. Если мы владеем кодом и ключом от замка, мы сможем выйти наружу. Если нет, мы погибнем в замкнутом пространстве наших ограниченных представлений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Поэтому тот, кто хочет освободиться от невежества, тот обязательно придет к метафизическому мышлению или в овладению сокровенной наукой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Но надо идти до конца, т.к. планка очень высока. Махатмы говорят: «Если соглашаетесь, то соглашайтесь до конца. Если решились, решайтесь бесповоротно»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Человек увидел в глухом лесу свет костра. С радостью он устремился к нему. Подойдя к костру, он сел рядом с такими же искателями и принялся рассуждать о жизни, свете, огне, тепле. Но только тот, кто вошел в сам огонь, став им, тот знает природу Света. Он дошел до конца. Он сам стал Светом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800" w:right="800" w:gutter="0" w:header="0" w:top="800" w:footer="72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bullet"/>
      <w:lvlText w:val="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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0:59:00Z</dcterms:created>
  <dc:creator>san</dc:creator>
  <dc:description/>
  <dc:language>en-US</dc:language>
  <cp:lastModifiedBy>SVG</cp:lastModifiedBy>
  <cp:lastPrinted>2000-05-12T16:33:00Z</cp:lastPrinted>
  <dcterms:modified xsi:type="dcterms:W3CDTF">2000-05-12T14:04:00Z</dcterms:modified>
  <cp:revision>4</cp:revision>
  <dc:subject/>
  <dc:title>ТЕМА 3</dc:title>
</cp:coreProperties>
</file>