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СИЛИЕ, НРАВСТЕННОСТЬ И ВОСПИТАНИЕ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Что бы мы ни говорили, но смысл человека – стать </w:t>
      </w:r>
      <w:r>
        <w:rPr>
          <w:sz w:val="28"/>
          <w:u w:val="single"/>
        </w:rPr>
        <w:t>бессмертны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Но кто и как это понимает: </w:t>
      </w:r>
      <w:r>
        <w:rPr>
          <w:sz w:val="28"/>
          <w:u w:val="single"/>
        </w:rPr>
        <w:t xml:space="preserve">непрерываемость сознания. </w:t>
      </w:r>
      <w:r>
        <w:rPr>
          <w:sz w:val="28"/>
        </w:rPr>
        <w:t>( Под бессмертием Учителя понимают непрерывность сознания, т.е. непрерываемость творческой мысли, нескончаемый труд.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 бессмертию человека ведет только один путь – это избавление от заблужден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Р.Тагор сказал: «Заблуждение – это ступень к нашему собственному разрушению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блуждение есть не соответствующий данной действительности образ мыслей, образ желаний и образ действи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Йоге заблуждение называется присутствием в человеке клешей – ложных наполнителей созна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ля нас сейчас существует самое главное заблуждение, в котором человек должен внимательно разобратьс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обравшись в нем. Ему будет легко понимать действия всех людей, их мотивы и побуждения, как хорошие, так и плохие, вредны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то заблуждение есть незнание того, что человек есть сложное явление. Человек есть совокупность многочисленных существ, разделенных на соответствующие классы и виды, и объединенных в единую иерархию, т.е. в то, что мы называем человеко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, несмотря на то, что вся эта иерархия управляется единым законом и волей, тем не менее, каждый из классов, входящих в человека, имеет свои жизненные циклы и специфические закон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еятельность одних классов часто вступает в противоречие с деятельностью других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Человек – это есть государство, и проблемы, возникающие в нем, аналогичны государственны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новной стимул для всех живых существ: приобрести больше жизненности. Большая жизненность даст ему больше сознательности, сознательность даст власть над тем, что мы называем волей, а воля ведет его к свободе. Свобода же и есть в своем сокровенном значении – бессмерти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от эта борьба и происходит в человеке между классами существ, входящих в тело. Борьба за жизненную силу или психическую энергию, поступающую в него через различные канал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тих каналов семь, о них я пока не говорю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ри канала из 7, сущность которых сокровенн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Христианство и вообще все экзотерические учения делят человека на 3 природы: 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 xml:space="preserve">1.Дух – часть Бога, 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2.Душа – человеческое естество, созданное по подобию Бога,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3. Тело, созданное по образу Душ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кровенная наука расширяет эту Троицу до семи. Во главе стоит все тот же Дух, природа которого чрезвычайно интересна. Он является генератором жизни в человеке и самоощущения. Транформатором является Разум, который управляет всей Иерархией живых сущест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н индуцирует как токи сверху, так и токи снизу. В том природа всех проблем и достижени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к я уже говорил, каждый из класса этих существ имеет свой жизненный цикл с фазами активности и пассивности и со своими законам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зже всех в активную фазу вступают высокоразумные классы этой иерархии, т.е. те, которые выполняют функцию Высшего ума в человек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то очень важный момент, который говорит о том, почему ребенок требует особого подхода со стороны взрослых, особенно в первые, 7 лет, 14 лет своей жизн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.к. ребенок еще не имеет представления о настоящем благе для него, сущностью которого является развитие Высшего Ума и Высшей Воли, то ребенок руководствуется тем представлением о благе, которое получает от низших разумных иерархий в не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ти классы существ также проявляют волю свою в виде желаний, которые часто идут в разрез с главной целью челове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тими желаниями необходимо умело управлять, т.е. гасить их или направлять в нужную сторону или вызывать полезные жела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акое действие может рассматриваться со стороны как насилие над свободной волей челове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ходясь в таком заблуждении, многие родители потакают желаниям ребенка и, тем самым, усиливают жизненность и действие тех классов существ в человеке, которые не должны выходить за границы определенных для них функц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Аллегория: на престоле сидит и управляет царством полуживотный ребенок.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силие есть то действие, которое направлено против достижения человеком Высшего сознания, Высшей Воли и бессмертия, т.е. главной цели живого существ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оворя иначе, насилие есть любое нецелесообразное и несоизмеримое с данной действительностью действие, т.е. действие безобразное, некрасивое – разрушающе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ействие, направленное на достижение Высшего Блага для человека, не есть насилие, даже если это действие убеждения, принуждения и физического воздействия. Детей надо иногда физически наказывать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Метод удержания и подчинения низшей силы в нас есть </w:t>
      </w:r>
      <w:r>
        <w:rPr>
          <w:sz w:val="28"/>
          <w:u w:val="single"/>
        </w:rPr>
        <w:t>дисциплин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на имеет две фаз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нудительна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бровольна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Принудительная может длиться очень долго, пока человек не осознает законы действительности. </w:t>
      </w:r>
      <w:r>
        <w:rPr>
          <w:sz w:val="28"/>
          <w:u w:val="single"/>
        </w:rPr>
        <w:t xml:space="preserve">«Для кого дисциплина оковы, для нас крылья Духа» </w:t>
      </w:r>
      <w:r>
        <w:rPr>
          <w:sz w:val="28"/>
        </w:rPr>
        <w:t>Махатм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нудительная дисциплина имеет очень широкий диапазон  воздействия. От космических и природных факторов, до психологических и психофизически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еловеку кажется, что он свободен и живет, как хочет, но если он поступает неправильно, то рядом сильных ударов жизни он будет возвращен в русло эволюции, т.е. через сильное страд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  <w:u w:val="single"/>
        </w:rPr>
        <w:t xml:space="preserve">Дисциплина </w:t>
      </w:r>
      <w:r>
        <w:rPr>
          <w:sz w:val="28"/>
        </w:rPr>
        <w:t>есть строгое добровольное следование законам эволюции тем, кто их представляет.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 xml:space="preserve">Дисциплина Духа </w:t>
      </w:r>
      <w:r>
        <w:rPr>
          <w:sz w:val="28"/>
        </w:rPr>
        <w:t>– ключ ко всем достижениям, тайнам и силам Мирозд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Если дисциплина – порядок не осуществляется, то осуществляется хао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сность человеческой материи поражающа. «Неужели человек произошел от камня, если для искры требуется удар чем-то твердым или острым» Махатм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гда мы говорим о воспитании, насилии неизбежно возникают вопросы о нравственности и страда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Если бы люди ясно осознавали многие нравственные понятия, в том числе и что такое свободная воля, было бы намного легче, и эволюция двигалась бы в естественном темп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то такое нравственность. Это знание космических и Духовных законов и следование им. Похоже на дисциплин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Нрав – корень нравственности. Это внутреннее естество человека, проявляющее себя через характер. Характер складывается из привычек, они – из поступков. Поступок есть совокупные действия сознания в человеке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ешь поступок, – пожнешь привычк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ешь привычку, – пожнешь характе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ешь характер, – пожнешь судь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Изучая свой характер и проявления характера других существ, человек изучает зако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нания есть опыт. Опыт приобретается через взаимодействие с окружающим миром, т.е. через страд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тому страдание есть основа опыта – знания. И основа нравственности. Не претерпевший много – малоопыте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еловек есть арена для проявления действия космических и духовных закон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ак как всякий закон нуждается в среде проявления, то в человеке есть такая среда – Материя Люцида, через которую проявляются космические законы эти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 каждом такие законы действуют, но не каждый обладает готовым проводником, чтобы довести их до своего ум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Т.е. каналы, о которых мы говорили: - канал труда и дисциплины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канал сострадания, опыта, знания 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канал мышления и вол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ализова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аралич есть отток психической энергии от проводников, он лечится ударами этой энерг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этому человек постоянно испытывается жизнью и ударами стихий – через людей, природу пробуждается его сердц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от эти удары человек и воспринимает как страдание.  Пример - затекшая нога. Когда мы отсидим ногу, то наполнение ее кровью происходит болезненно. То же происходит и с ударами судьбы -  приливами психической энергии и новых элементов в нашу сущн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традание человеком воспринимается как следствие насилия над ним то ли человека, то ли обстоятельств и природных закон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этому человек не правильно понимает страдание и насил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Есть два вида насилия: истинное и мнимое. </w:t>
      </w:r>
      <w:r>
        <w:rPr>
          <w:sz w:val="28"/>
          <w:u w:val="single"/>
        </w:rPr>
        <w:t xml:space="preserve">Мнимое </w:t>
      </w:r>
      <w:r>
        <w:rPr>
          <w:sz w:val="28"/>
        </w:rPr>
        <w:t xml:space="preserve">– это дисциплина, т.е. насилие над хаотической природой человека. </w:t>
      </w:r>
      <w:r>
        <w:rPr>
          <w:sz w:val="28"/>
          <w:u w:val="single"/>
        </w:rPr>
        <w:t>Истинное</w:t>
      </w:r>
      <w:r>
        <w:rPr>
          <w:sz w:val="28"/>
        </w:rPr>
        <w:t xml:space="preserve"> – насилие хаоса над разумной природой человека. Иных видов насилия и проявления его нет. </w:t>
      </w:r>
      <w:r>
        <w:rPr>
          <w:color w:val="FF0000"/>
          <w:sz w:val="28"/>
        </w:rPr>
        <w:t>Вот мы сами и должны выбрать. (Теория наслажден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8"/>
        </w:rPr>
        <w:t>Человека можно разделить на две части. 1</w:t>
      </w:r>
      <w:r>
        <w:rPr>
          <w:sz w:val="28"/>
          <w:u w:val="single"/>
        </w:rPr>
        <w:t>. Индивидуальность</w:t>
      </w:r>
      <w:r>
        <w:rPr>
          <w:sz w:val="28"/>
        </w:rPr>
        <w:t xml:space="preserve"> – Дух – Разум, 2. </w:t>
      </w:r>
      <w:r>
        <w:rPr>
          <w:sz w:val="28"/>
          <w:u w:val="single"/>
        </w:rPr>
        <w:t>Личность</w:t>
      </w:r>
      <w:r>
        <w:rPr>
          <w:sz w:val="28"/>
        </w:rPr>
        <w:t xml:space="preserve"> – Душа, тело.</w:t>
      </w:r>
    </w:p>
    <w:p>
      <w:pPr>
        <w:pStyle w:val="TextBodyIndent"/>
        <w:rPr/>
      </w:pPr>
      <w:r>
        <w:rPr/>
        <w:t>Личность есть аппарат восприятия, инструмент восприятия и метод вос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Основа личности – чувствующий отдел и аналитический отдел. Они подчинены первообразу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128905</wp:posOffset>
                </wp:positionV>
                <wp:extent cx="91440" cy="182880"/>
                <wp:effectExtent l="0" t="254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.15pt" to="209.65pt,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i/>
        </w:rPr>
        <w:t>Чаша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165735</wp:posOffset>
                </wp:positionV>
                <wp:extent cx="2286000" cy="1554480"/>
                <wp:effectExtent l="9525" t="8255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5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6.1pt;margin-top:13.05pt;width:179.95pt;height:12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i/>
          <w:sz w:val="24"/>
        </w:rPr>
        <w:t>Чувствующий                                           аналитический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43815</wp:posOffset>
                </wp:positionV>
                <wp:extent cx="182880" cy="274320"/>
                <wp:effectExtent l="4445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.45pt" to="116.0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0470</wp:posOffset>
                </wp:positionH>
                <wp:positionV relativeFrom="paragraph">
                  <wp:posOffset>43815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.45pt" to="296.1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</w:t>
      </w:r>
      <w:r>
        <w:rPr/>
        <w:t>Сердце                                                                  У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сли человек не разовьет эти отделы, он как личность не разовьется. А, не развившись, он не сможет раскрыть из латентности свою индивидуа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ставляя человека творчески себя проявлять, мы разогреваем личность ударами, а она,  возгораясь, расплавляет косную материю в нем и пробуждает Чашу с накоплениями бессмертной индивидуальности, т.е. получает право черпать отту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 металл куется ударами молота, а камень формируется и освобождается от всего лишнего ударами резца, так и человека необходимо освобождать от косности ударами мысли, воли, психической энергии, т.е. тем, что мы называем трудом. Тяжкий </w:t>
      </w:r>
      <w:r>
        <w:rPr>
          <w:color w:val="000000"/>
          <w:sz w:val="28"/>
        </w:rPr>
        <w:t>млат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дробит стекло, кует була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</w:rPr>
        <w:t>Но мы сами должны зна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5190"/>
        </w:tabs>
        <w:ind w:left="51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7:07:00Z</dcterms:created>
  <dc:creator>san</dc:creator>
  <dc:description/>
  <dc:language>en-US</dc:language>
  <cp:lastModifiedBy>san</cp:lastModifiedBy>
  <dcterms:modified xsi:type="dcterms:W3CDTF">2000-05-11T13:21:00Z</dcterms:modified>
  <cp:revision>118</cp:revision>
  <dc:subject/>
  <dc:title>ТЕМА 8</dc:title>
</cp:coreProperties>
</file>