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ТЕЗИС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ознакомительной бесед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ы рады, что вы откликнулись на призыв – «Улучши себя». Уже этим каждый вносит часть своего труда в Общее Благо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Надо сказать – это великий труд улучшить себя, самый великий. Но и цель – Общее Благо, очень велика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Особенность этого труда в том, что он не содержит в себе никакой корысти. Наоборот, очень часто он сопряжен с лишениями и большими тяготам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И когда этот внутренний труд по самоусовершенствованию накладывается на житейские обязанности и труды, то наша деятельность становится благородной и несет Благо всем, никого не обижая и не ущемля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Этот труд и есть самое важное дело человеческой жизни. Замечательно высказывание Учителя Иисуса: «И если вы весь мир приобрели, а душу свою не уберегли, то что вам этот мир.»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Труд на Общее Благо, устремление к Общему Благу, есть тот Вечный Свет, который делает из двуногого Человека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Эта мысль будет всегда нитью соединять все наши встреч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ы не учим, мы предлагаем и призываем учитьс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Цель любого обучения – это формирование мировоззрени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ировоззрение – это мир идей, в котором живет наше сознание. Через этот мир сознание смотрит на окружающее и поступает в соответствии с законами своего внутреннего миропонимани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Это является ключом и одной из тайн добра и зла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Наука о мире идей, о формировании их в систему представлений и применении этой системы в жизнь – есть Идеологи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Знающие эту науку и способные использовать ее для достижения тех или иных целей ,  управляют человеческим сознанием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Владеющие методами этой науки способны предложить или навязать свой мир идей и логически его обосновать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этому самая жесткая, самая бескомпромиссная борьба – это борьба идеологическа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ейчас мы переживаем самую напряженную фазу этой войны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Тот, кто навязал человеку свое мировоззрение, подчиняет его своей программе, делает его орудием своей вол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ировоззрение не должно навязываться. Оно должно формироваться естественным эволюционным путем, в законном режиме и в соответствии с эволюционной необходимостью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Любая идеологическая система делится на сферы, которые глубоко взаимосвязаны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32"/>
        </w:rPr>
      </w:pPr>
      <w:r>
        <w:rPr>
          <w:sz w:val="32"/>
        </w:rPr>
        <w:t>Экономическая идеолог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32"/>
        </w:rPr>
      </w:pPr>
      <w:r>
        <w:rPr>
          <w:sz w:val="32"/>
        </w:rPr>
        <w:t>Политическая идеолог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32"/>
        </w:rPr>
      </w:pPr>
      <w:r>
        <w:rPr>
          <w:sz w:val="32"/>
        </w:rPr>
        <w:t>Социальная идеология</w:t>
      </w:r>
    </w:p>
    <w:p>
      <w:pPr>
        <w:pStyle w:val="Normal"/>
        <w:jc w:val="both"/>
        <w:rPr/>
      </w:pPr>
      <w:r>
        <w:rPr>
          <w:sz w:val="32"/>
        </w:rPr>
        <w:t xml:space="preserve">                    </w:t>
      </w:r>
      <w:r>
        <w:rPr>
          <w:i/>
          <w:sz w:val="32"/>
        </w:rPr>
        <w:t>Они объединены в классовую идеологию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елигиозная идеология со всевозможными ответлениям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Научная идеология, как продолжение или антитеза религиозной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Все эти виды идеологий переходят на новый качественный уровень в виде идеологий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Государства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Империи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Нации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асы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Человечества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Все это выражается или в позитивном или в негативном аспекте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Человек невежественный бессилен как-либо противостоять навязыванию мировоззрения, т.к. он не знает ни своей природы, ни цели своей жизни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Наша идеология, наше мировоззрение построено на фундаменте универсальной Науки Востока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Термин «восточная наука» не является противопоставлением термину «западная наука». Доктрина Восточной науки создана за тысячелетия до разделения на понятия Запад и Восток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Она присутствует как корень в любой философии, Учении, культуре, религии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К сожалению, этот корень скрыт глубоко и не все его видят. Но тот, кто устремляется, тому открываются зн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 xml:space="preserve">Универсальность этой Доктрины в том, что она объясняет </w:t>
      </w:r>
      <w:r>
        <w:rPr>
          <w:i/>
          <w:sz w:val="32"/>
        </w:rPr>
        <w:t xml:space="preserve">доказательно </w:t>
      </w:r>
      <w:r>
        <w:rPr>
          <w:sz w:val="32"/>
        </w:rPr>
        <w:t>деятельность Мироздания действием Единой Энергии. Эта энергия является Всеначальной, управляет Макромиром, а проявляется в качестве психической энергии – человеком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Основываясь на этой Доктрине, мы смело утверждаем, что Земля вступает в новый цикл развития. И для полноправного и полномерного участия в этом новом этане Земли, необходимо формирование нового универсального Мировоззрения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Универсальность этого Мировоззрения основывается на знаии основных и вспомогательных космических законов, управляющих нашей жизнедеятельностью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360" w:hanging="76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644"/>
        </w:tabs>
        <w:ind w:left="360" w:hanging="76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5:49:00Z</dcterms:created>
  <dc:creator>san</dc:creator>
  <dc:description/>
  <dc:language>en-US</dc:language>
  <cp:lastModifiedBy>SVG</cp:lastModifiedBy>
  <cp:lastPrinted>2000-05-12T17:24:00Z</cp:lastPrinted>
  <dcterms:modified xsi:type="dcterms:W3CDTF">2000-05-12T14:29:00Z</dcterms:modified>
  <cp:revision>3</cp:revision>
  <dc:subject/>
  <dc:title>ТЕЗИСЫ</dc:title>
</cp:coreProperties>
</file>