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Тема №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 ЧЕЛОВЕКА ТВОРИТСЯ ЭНЕРГИЕЙ ЧЕЛОВЕЧЕЧСТВ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прошлый раз я говорил о трех каналах в человеке, связанных с тем, что мы называем воспитанием и образование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то не какие-то абстрактные или символические  понятия, но совершенно конкретные явления, являющееся частью энергетической структуры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устить это из виду, значит, упустить саму сущность и цель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овая наука (физика, биофизика, медицина) приходят к тому, что человек есть чрезвычайно сложно организованное явление, своеобразный процесс качественных изменен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ти изменения касаются всех структур (энергетических) человека, от грубых до тонко организованны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никает новый взгляд на человека как на своеобразный  энергетический каркас, который пронизывает все тонкие (полевые) и грубо материальные агрегаты (тела)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обое (главное) место занимает здесь сознание человека, которое одновременно является и основной (причиной) и квинтэссенцией всего этого устройст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зловые центры этого каркаса (энергетических полей, токов, элементов) медицина называет – плексусы (нервные центры). В Йоге они обозначаются – чакры (колеса, круги). Махатмы дают им более точное определение – огненные цент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 центрах мы будем говорить больше, глубже. Но в общем сознании человек и есть деятельность этих огненных центр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 степени их активности или пассивности зависит уровень человеческого сознания (т.е. его реакция, восприятие, взаимодействие и осмысление) объективной и субъективной реа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перь, когда мы говорим о каналах человека, то мы должны осознавать, что эти каналы есть цепи связанных между собой огненных центров, объединенных конкретной функц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 xml:space="preserve">Канал трудолюбия. </w:t>
      </w:r>
      <w:r>
        <w:rPr>
          <w:sz w:val="28"/>
        </w:rPr>
        <w:t>Труд – создание нового, вернее, изменение качества в другое, т.к. труд есть преображение энерговещества и формирование его в новом, более совершенном качеств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то возможно под воздействием энергии. Поэтому для того, чтобы человек в дальнейшем мог плодотворно (радостно) трудиться, ему необходимо создать канал, который мог бы накапливать и проводить энергию пространства (всеначальную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раннего детства постоянным усилием воли  человек активизирует (раскрывает) центры, ответственные за эту функц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оме того, труд рождает в человеке такие качества, как устойчивость, выносливость, концентрацию, подвижность  и т.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 xml:space="preserve">Канал сострадания. </w:t>
      </w:r>
      <w:r>
        <w:rPr>
          <w:sz w:val="28"/>
        </w:rPr>
        <w:t>Слово «страдать» имеет корень от «страда» – уборка урожая. Поэтому страдание – это принятие благих или нет плодов своего т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>Сострадание, т.</w:t>
      </w:r>
      <w:r>
        <w:rPr>
          <w:sz w:val="28"/>
        </w:rPr>
        <w:t>е. соучастие, содействие, сотрудничество, помощь в пожинании плодов своей деятельности людей, т.к. все мы взаимозависим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 именно не механическое участие, а психическое (душевное) и духовно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е живые существа объединены единой энергией (полем жизни) – всеначальной энерги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 по мере овладения этой всеначальной энергией, человек расширяет границы своей воли и свободы, разу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чень важно понимать, откуда эта энергия черпается. Пустого пространства нет. Все наполнено жизнью, а жизнь проявляет себя в носителях, т.е. форм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трудничество, взаимодействие с этими формами, соучастие в их жизни дает человеку приток всеначальной энерг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этому сострадание ко всему сущему и человеку есть соединение себя со всем и значит объединение себя, своей воли с Мировой волей, своей свободы с Мировой свободой, своего разума с Разумом Иерарх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менно так в человеке открывается особый канал, цепь центров, связанных с центрами Мировой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оме того, благодаря активности тих центров, в человека поступает особый вид энергии-вещества – Материя Люцида. Она является оболочкой нашего Высшего у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на есть соединитель, катализатор, отражатель умственных процессов, зеркало, в котором ум отражается сам и отражает действитель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 xml:space="preserve">Канал мышления. </w:t>
      </w:r>
      <w:r>
        <w:rPr>
          <w:sz w:val="28"/>
        </w:rPr>
        <w:t>Мышление – это есть отражение окружающей действительности через специфические функции самого человека и взаимодействие с окружающим через эти же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ункции эти делятся на семь разделов. Но основой мышления, т.е. этих функций в человеке есть самоощущения – «Я есть то, что Я есть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аче говоря, то, что я думаю, тем я и являюсь. Канал мышления формируется активной работой центров канала труда, канала сострад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 пробужденности центров мышления зависит полнота человеческого восприятия и самоощу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ществует внутреннее и внешнее развит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</w:rPr>
        <w:t xml:space="preserve">Внутреннее – </w:t>
      </w:r>
      <w:r>
        <w:rPr>
          <w:sz w:val="28"/>
        </w:rPr>
        <w:t>это духовный человек, Индивидуальность.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 xml:space="preserve">Внешнее – </w:t>
      </w:r>
      <w:r>
        <w:rPr>
          <w:sz w:val="28"/>
        </w:rPr>
        <w:t>это, по сути, человеческое сообщество, коллектив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</w:rPr>
        <w:t>Они взаимообусловлены. Внутреннее – это центр, который придает смысл внешнему, вокруг которого оно развивается.</w:t>
      </w:r>
    </w:p>
    <w:p>
      <w:pPr>
        <w:pStyle w:val="TextBodyIndent"/>
        <w:rPr/>
      </w:pPr>
      <w:r>
        <w:rPr/>
        <w:t>Внешнее – это среда или условия для развития внутреннего, условия, в которых оно развиваетс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8"/>
        </w:rPr>
        <w:t>ТЕМА 7</w:t>
      </w:r>
      <w:r>
        <w:rPr>
          <w:sz w:val="28"/>
          <w:vertAlign w:val="superscript"/>
        </w:rPr>
        <w:t>1</w:t>
      </w:r>
    </w:p>
    <w:p>
      <w:pPr>
        <w:pStyle w:val="Normal"/>
        <w:ind w:left="360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  <w:t>ОБРАЗ ЧЕЛОВЕКА ТВОРИТСЯ ЭНЕРГИЕЙ ЧЕЛОВЕЧЕСТВА.</w:t>
      </w:r>
    </w:p>
    <w:p>
      <w:pPr>
        <w:pStyle w:val="Normal"/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ток наших желаний, мыслей, наши чувства создают клише нового набора сканд, который в дальнейшем послужит прототипом нового человечества и нового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гда такое клише (или набор тонких сканд) утвердится в пространстве Духа, он получит одобрение и печать Владыки в начале каждого цик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ак как каждый принимает деятельное участие в общем творении (своей энергией), а это и есть Карма, связывающая нас всех вместе, то  в конечном все мы ответственны за создание такого образа. И в дальнейших воплощениях отвечаем мы за свою долю содеянного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обще эта Карма очень сложна и многообразн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Еще очень интересна последовательность – строго цикличная.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53340</wp:posOffset>
                </wp:positionV>
                <wp:extent cx="0" cy="109728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2pt" to="29.7pt,9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">
                <wp:simplePos x="0" y="0"/>
                <wp:positionH relativeFrom="column">
                  <wp:posOffset>378460</wp:posOffset>
                </wp:positionH>
                <wp:positionV relativeFrom="paragraph">
                  <wp:posOffset>99695</wp:posOffset>
                </wp:positionV>
                <wp:extent cx="1901825" cy="1209675"/>
                <wp:effectExtent l="0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905">
                              <a:moveTo>
                                <a:pt x="10" y="0"/>
                              </a:moveTo>
                              <a:cubicBezTo>
                                <a:pt x="122" y="37"/>
                                <a:pt x="0" y="1"/>
                                <a:pt x="235" y="30"/>
                              </a:cubicBezTo>
                              <a:cubicBezTo>
                                <a:pt x="363" y="46"/>
                                <a:pt x="416" y="53"/>
                                <a:pt x="520" y="105"/>
                              </a:cubicBezTo>
                              <a:cubicBezTo>
                                <a:pt x="555" y="157"/>
                                <a:pt x="600" y="177"/>
                                <a:pt x="640" y="225"/>
                              </a:cubicBezTo>
                              <a:cubicBezTo>
                                <a:pt x="702" y="300"/>
                                <a:pt x="632" y="245"/>
                                <a:pt x="715" y="300"/>
                              </a:cubicBezTo>
                              <a:cubicBezTo>
                                <a:pt x="745" y="345"/>
                                <a:pt x="775" y="390"/>
                                <a:pt x="805" y="435"/>
                              </a:cubicBezTo>
                              <a:cubicBezTo>
                                <a:pt x="832" y="476"/>
                                <a:pt x="848" y="565"/>
                                <a:pt x="865" y="615"/>
                              </a:cubicBezTo>
                              <a:cubicBezTo>
                                <a:pt x="931" y="812"/>
                                <a:pt x="978" y="1011"/>
                                <a:pt x="1015" y="1215"/>
                              </a:cubicBezTo>
                              <a:cubicBezTo>
                                <a:pt x="1043" y="1369"/>
                                <a:pt x="1053" y="1555"/>
                                <a:pt x="1195" y="1650"/>
                              </a:cubicBezTo>
                              <a:cubicBezTo>
                                <a:pt x="1300" y="1808"/>
                                <a:pt x="1480" y="1879"/>
                                <a:pt x="1660" y="1905"/>
                              </a:cubicBezTo>
                              <a:cubicBezTo>
                                <a:pt x="1795" y="1900"/>
                                <a:pt x="1930" y="1899"/>
                                <a:pt x="2065" y="1890"/>
                              </a:cubicBezTo>
                              <a:cubicBezTo>
                                <a:pt x="2205" y="1881"/>
                                <a:pt x="2285" y="1709"/>
                                <a:pt x="2395" y="1635"/>
                              </a:cubicBezTo>
                              <a:cubicBezTo>
                                <a:pt x="2419" y="1599"/>
                                <a:pt x="2449" y="1567"/>
                                <a:pt x="2470" y="1530"/>
                              </a:cubicBezTo>
                              <a:cubicBezTo>
                                <a:pt x="2478" y="1516"/>
                                <a:pt x="2478" y="1499"/>
                                <a:pt x="2485" y="1485"/>
                              </a:cubicBezTo>
                              <a:cubicBezTo>
                                <a:pt x="2506" y="1443"/>
                                <a:pt x="2527" y="1428"/>
                                <a:pt x="2560" y="1395"/>
                              </a:cubicBezTo>
                              <a:cubicBezTo>
                                <a:pt x="2598" y="1282"/>
                                <a:pt x="2547" y="1421"/>
                                <a:pt x="2605" y="1305"/>
                              </a:cubicBezTo>
                              <a:cubicBezTo>
                                <a:pt x="2644" y="1226"/>
                                <a:pt x="2675" y="1155"/>
                                <a:pt x="2725" y="1080"/>
                              </a:cubicBezTo>
                              <a:cubicBezTo>
                                <a:pt x="2779" y="999"/>
                                <a:pt x="2887" y="954"/>
                                <a:pt x="2920" y="855"/>
                              </a:cubicBezTo>
                              <a:cubicBezTo>
                                <a:pt x="2943" y="785"/>
                                <a:pt x="2962" y="711"/>
                                <a:pt x="2995" y="6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905" path="m10,0c122,37,0,1,235,30c363,46,416,53,520,105c555,157,600,177,640,225c702,300,632,245,715,300c745,345,775,390,805,435c832,476,848,565,865,615c931,812,978,1011,1015,1215c1043,1369,1053,1555,1195,1650c1300,1808,1480,1879,1660,1905c1795,1900,1930,1899,2065,1890c2205,1881,2285,1709,2395,1635c2419,1599,2449,1567,2470,1530c2478,1516,2478,1499,2485,1485c2506,1443,2527,1428,2560,1395c2598,1282,2547,1421,2605,1305c2644,1226,2675,1155,2725,1080c2779,999,2887,954,2920,855c2943,785,2962,711,2995,645e" stroked="t" o:allowincell="f" style="position:absolute;margin-left:29.8pt;margin-top:7.85pt;width:149.7pt;height:9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</wp:posOffset>
                </wp:positionH>
                <wp:positionV relativeFrom="paragraph">
                  <wp:posOffset>128270</wp:posOffset>
                </wp:positionV>
                <wp:extent cx="2049780" cy="1200150"/>
                <wp:effectExtent l="5080" t="5080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8" h="1890">
                              <a:moveTo>
                                <a:pt x="0" y="1890"/>
                              </a:moveTo>
                              <a:cubicBezTo>
                                <a:pt x="50" y="1873"/>
                                <a:pt x="100" y="1862"/>
                                <a:pt x="150" y="1845"/>
                              </a:cubicBezTo>
                              <a:cubicBezTo>
                                <a:pt x="165" y="1830"/>
                                <a:pt x="177" y="1812"/>
                                <a:pt x="195" y="1800"/>
                              </a:cubicBezTo>
                              <a:cubicBezTo>
                                <a:pt x="208" y="1791"/>
                                <a:pt x="228" y="1795"/>
                                <a:pt x="240" y="1785"/>
                              </a:cubicBezTo>
                              <a:cubicBezTo>
                                <a:pt x="254" y="1774"/>
                                <a:pt x="256" y="1751"/>
                                <a:pt x="270" y="1740"/>
                              </a:cubicBezTo>
                              <a:cubicBezTo>
                                <a:pt x="280" y="1732"/>
                                <a:pt x="371" y="1711"/>
                                <a:pt x="375" y="1710"/>
                              </a:cubicBezTo>
                              <a:cubicBezTo>
                                <a:pt x="390" y="1700"/>
                                <a:pt x="404" y="1688"/>
                                <a:pt x="420" y="1680"/>
                              </a:cubicBezTo>
                              <a:cubicBezTo>
                                <a:pt x="434" y="1673"/>
                                <a:pt x="451" y="1673"/>
                                <a:pt x="465" y="1665"/>
                              </a:cubicBezTo>
                              <a:cubicBezTo>
                                <a:pt x="551" y="1617"/>
                                <a:pt x="611" y="1553"/>
                                <a:pt x="690" y="1500"/>
                              </a:cubicBezTo>
                              <a:cubicBezTo>
                                <a:pt x="760" y="1395"/>
                                <a:pt x="720" y="1430"/>
                                <a:pt x="795" y="1380"/>
                              </a:cubicBezTo>
                              <a:cubicBezTo>
                                <a:pt x="845" y="1231"/>
                                <a:pt x="761" y="1459"/>
                                <a:pt x="855" y="1290"/>
                              </a:cubicBezTo>
                              <a:cubicBezTo>
                                <a:pt x="855" y="1290"/>
                                <a:pt x="892" y="1178"/>
                                <a:pt x="900" y="1155"/>
                              </a:cubicBezTo>
                              <a:cubicBezTo>
                                <a:pt x="906" y="1138"/>
                                <a:pt x="923" y="1126"/>
                                <a:pt x="930" y="1110"/>
                              </a:cubicBezTo>
                              <a:cubicBezTo>
                                <a:pt x="943" y="1081"/>
                                <a:pt x="942" y="1046"/>
                                <a:pt x="960" y="1020"/>
                              </a:cubicBezTo>
                              <a:cubicBezTo>
                                <a:pt x="1001" y="959"/>
                                <a:pt x="1030" y="890"/>
                                <a:pt x="1080" y="840"/>
                              </a:cubicBezTo>
                              <a:cubicBezTo>
                                <a:pt x="1116" y="733"/>
                                <a:pt x="1092" y="776"/>
                                <a:pt x="1140" y="705"/>
                              </a:cubicBezTo>
                              <a:cubicBezTo>
                                <a:pt x="1156" y="640"/>
                                <a:pt x="1186" y="599"/>
                                <a:pt x="1215" y="540"/>
                              </a:cubicBezTo>
                              <a:cubicBezTo>
                                <a:pt x="1233" y="504"/>
                                <a:pt x="1231" y="473"/>
                                <a:pt x="1245" y="435"/>
                              </a:cubicBezTo>
                              <a:cubicBezTo>
                                <a:pt x="1265" y="382"/>
                                <a:pt x="1305" y="330"/>
                                <a:pt x="1335" y="285"/>
                              </a:cubicBezTo>
                              <a:cubicBezTo>
                                <a:pt x="1347" y="268"/>
                                <a:pt x="1482" y="187"/>
                                <a:pt x="1515" y="165"/>
                              </a:cubicBezTo>
                              <a:cubicBezTo>
                                <a:pt x="1545" y="145"/>
                                <a:pt x="1580" y="130"/>
                                <a:pt x="1605" y="105"/>
                              </a:cubicBezTo>
                              <a:cubicBezTo>
                                <a:pt x="1633" y="77"/>
                                <a:pt x="1657" y="47"/>
                                <a:pt x="1695" y="30"/>
                              </a:cubicBezTo>
                              <a:cubicBezTo>
                                <a:pt x="1724" y="17"/>
                                <a:pt x="1785" y="0"/>
                                <a:pt x="1785" y="0"/>
                              </a:cubicBezTo>
                              <a:cubicBezTo>
                                <a:pt x="1937" y="15"/>
                                <a:pt x="2089" y="11"/>
                                <a:pt x="2235" y="60"/>
                              </a:cubicBezTo>
                              <a:cubicBezTo>
                                <a:pt x="2299" y="81"/>
                                <a:pt x="2351" y="138"/>
                                <a:pt x="2400" y="180"/>
                              </a:cubicBezTo>
                              <a:cubicBezTo>
                                <a:pt x="2490" y="257"/>
                                <a:pt x="2558" y="324"/>
                                <a:pt x="2625" y="420"/>
                              </a:cubicBezTo>
                              <a:cubicBezTo>
                                <a:pt x="2646" y="450"/>
                                <a:pt x="2674" y="476"/>
                                <a:pt x="2685" y="510"/>
                              </a:cubicBezTo>
                              <a:cubicBezTo>
                                <a:pt x="2708" y="579"/>
                                <a:pt x="2716" y="653"/>
                                <a:pt x="2745" y="720"/>
                              </a:cubicBezTo>
                              <a:cubicBezTo>
                                <a:pt x="2773" y="785"/>
                                <a:pt x="2833" y="836"/>
                                <a:pt x="2865" y="900"/>
                              </a:cubicBezTo>
                              <a:cubicBezTo>
                                <a:pt x="2890" y="949"/>
                                <a:pt x="2914" y="1003"/>
                                <a:pt x="2940" y="1050"/>
                              </a:cubicBezTo>
                              <a:cubicBezTo>
                                <a:pt x="3032" y="1216"/>
                                <a:pt x="3134" y="1316"/>
                                <a:pt x="3195" y="1500"/>
                              </a:cubicBezTo>
                              <a:cubicBezTo>
                                <a:pt x="3228" y="1598"/>
                                <a:pt x="3225" y="1513"/>
                                <a:pt x="3225" y="1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8,1890" path="m0,1890c50,1873,100,1862,150,1845c165,1830,177,1812,195,1800c208,1791,228,1795,240,1785c254,1774,256,1751,270,1740c280,1732,371,1711,375,1710c390,1700,404,1688,420,1680c434,1673,451,1673,465,1665c551,1617,611,1553,690,1500c760,1395,720,1430,795,1380c845,1231,761,1459,855,1290c855,1290,892,1178,900,1155c906,1138,923,1126,930,1110c943,1081,942,1046,960,1020c1001,959,1030,890,1080,840c1116,733,1092,776,1140,705c1156,640,1186,599,1215,540c1233,504,1231,473,1245,435c1265,382,1305,330,1335,285c1347,268,1482,187,1515,165c1545,145,1580,130,1605,105c1633,77,1657,47,1695,30c1724,17,1785,0,1785,0c1937,15,2089,11,2235,60c2299,81,2351,138,2400,180c2490,257,2558,324,2625,420c2646,450,2674,476,2685,510c2708,579,2716,653,2745,720c2773,785,2833,836,2865,900c2890,949,2914,1003,2940,1050c3032,1216,3134,1316,3195,1500c3228,1598,3225,1513,3225,1560e" stroked="t" o:allowincell="f" style="position:absolute;margin-left:30.3pt;margin-top:10.1pt;width:161.35pt;height:9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33832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260.0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12890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15pt" to="29.7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ждое поколение (20 лет) и (50-100) творит свой собственный образ, который осуществится через определенный цикл времени-простран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 именно в то время, когда начнется массовое воплощение «творцов» этого образа. Так торжествует справедливос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менно этот закон объясняет очень резкую деградацию буквально за 1-2 поколения человечества и, наоборот, подъем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117475</wp:posOffset>
                </wp:positionV>
                <wp:extent cx="0" cy="1645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25pt" to="22.5pt,13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26035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05pt" to="94.5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310</wp:posOffset>
                </wp:positionH>
                <wp:positionV relativeFrom="paragraph">
                  <wp:posOffset>26035</wp:posOffset>
                </wp:positionV>
                <wp:extent cx="0" cy="1005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.05pt" to="195.3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i/>
          <w:sz w:val="28"/>
        </w:rPr>
        <w:t>Поколение    поколение          поколение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085</wp:posOffset>
                </wp:positionH>
                <wp:positionV relativeFrom="paragraph">
                  <wp:posOffset>4445</wp:posOffset>
                </wp:positionV>
                <wp:extent cx="2638425" cy="12096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5" h="1905">
                              <a:moveTo>
                                <a:pt x="0" y="150"/>
                              </a:moveTo>
                              <a:cubicBezTo>
                                <a:pt x="120" y="180"/>
                                <a:pt x="228" y="231"/>
                                <a:pt x="345" y="270"/>
                              </a:cubicBezTo>
                              <a:cubicBezTo>
                                <a:pt x="500" y="386"/>
                                <a:pt x="294" y="246"/>
                                <a:pt x="495" y="330"/>
                              </a:cubicBezTo>
                              <a:cubicBezTo>
                                <a:pt x="538" y="348"/>
                                <a:pt x="627" y="411"/>
                                <a:pt x="675" y="435"/>
                              </a:cubicBezTo>
                              <a:cubicBezTo>
                                <a:pt x="756" y="475"/>
                                <a:pt x="860" y="477"/>
                                <a:pt x="930" y="540"/>
                              </a:cubicBezTo>
                              <a:cubicBezTo>
                                <a:pt x="1019" y="620"/>
                                <a:pt x="1076" y="684"/>
                                <a:pt x="1140" y="780"/>
                              </a:cubicBezTo>
                              <a:cubicBezTo>
                                <a:pt x="1153" y="800"/>
                                <a:pt x="1167" y="887"/>
                                <a:pt x="1185" y="915"/>
                              </a:cubicBezTo>
                              <a:cubicBezTo>
                                <a:pt x="1250" y="1013"/>
                                <a:pt x="1338" y="1093"/>
                                <a:pt x="1410" y="1185"/>
                              </a:cubicBezTo>
                              <a:cubicBezTo>
                                <a:pt x="1536" y="1346"/>
                                <a:pt x="1413" y="1218"/>
                                <a:pt x="1515" y="1320"/>
                              </a:cubicBezTo>
                              <a:cubicBezTo>
                                <a:pt x="1551" y="1427"/>
                                <a:pt x="1500" y="1298"/>
                                <a:pt x="1575" y="1410"/>
                              </a:cubicBezTo>
                              <a:cubicBezTo>
                                <a:pt x="1665" y="1545"/>
                                <a:pt x="1502" y="1358"/>
                                <a:pt x="1620" y="1500"/>
                              </a:cubicBezTo>
                              <a:cubicBezTo>
                                <a:pt x="1645" y="1530"/>
                                <a:pt x="1667" y="1562"/>
                                <a:pt x="1695" y="1590"/>
                              </a:cubicBezTo>
                              <a:cubicBezTo>
                                <a:pt x="1734" y="1629"/>
                                <a:pt x="1788" y="1660"/>
                                <a:pt x="1830" y="1695"/>
                              </a:cubicBezTo>
                              <a:cubicBezTo>
                                <a:pt x="1904" y="1757"/>
                                <a:pt x="1851" y="1743"/>
                                <a:pt x="1965" y="1800"/>
                              </a:cubicBezTo>
                              <a:cubicBezTo>
                                <a:pt x="1999" y="1817"/>
                                <a:pt x="2036" y="1828"/>
                                <a:pt x="2070" y="1845"/>
                              </a:cubicBezTo>
                              <a:cubicBezTo>
                                <a:pt x="2086" y="1853"/>
                                <a:pt x="2098" y="1868"/>
                                <a:pt x="2115" y="1875"/>
                              </a:cubicBezTo>
                              <a:cubicBezTo>
                                <a:pt x="2134" y="1883"/>
                                <a:pt x="2237" y="1902"/>
                                <a:pt x="2250" y="1905"/>
                              </a:cubicBezTo>
                              <a:cubicBezTo>
                                <a:pt x="2425" y="1895"/>
                                <a:pt x="2600" y="1885"/>
                                <a:pt x="2775" y="1875"/>
                              </a:cubicBezTo>
                              <a:cubicBezTo>
                                <a:pt x="2850" y="1871"/>
                                <a:pt x="2911" y="1825"/>
                                <a:pt x="2970" y="1785"/>
                              </a:cubicBezTo>
                              <a:cubicBezTo>
                                <a:pt x="3122" y="1684"/>
                                <a:pt x="3137" y="1494"/>
                                <a:pt x="3195" y="1335"/>
                              </a:cubicBezTo>
                              <a:cubicBezTo>
                                <a:pt x="3232" y="1233"/>
                                <a:pt x="3312" y="1164"/>
                                <a:pt x="3375" y="1080"/>
                              </a:cubicBezTo>
                              <a:cubicBezTo>
                                <a:pt x="3420" y="946"/>
                                <a:pt x="3493" y="830"/>
                                <a:pt x="3555" y="705"/>
                              </a:cubicBezTo>
                              <a:cubicBezTo>
                                <a:pt x="3593" y="629"/>
                                <a:pt x="3618" y="545"/>
                                <a:pt x="3645" y="465"/>
                              </a:cubicBezTo>
                              <a:cubicBezTo>
                                <a:pt x="3665" y="405"/>
                                <a:pt x="3668" y="371"/>
                                <a:pt x="3720" y="330"/>
                              </a:cubicBezTo>
                              <a:cubicBezTo>
                                <a:pt x="3748" y="308"/>
                                <a:pt x="3810" y="270"/>
                                <a:pt x="3810" y="270"/>
                              </a:cubicBezTo>
                              <a:lnTo>
                                <a:pt x="3960" y="165"/>
                              </a:lnTo>
                              <a:cubicBezTo>
                                <a:pt x="3960" y="165"/>
                                <a:pt x="3960" y="165"/>
                                <a:pt x="3960" y="165"/>
                              </a:cubicBezTo>
                              <a:cubicBezTo>
                                <a:pt x="4015" y="110"/>
                                <a:pt x="3998" y="123"/>
                                <a:pt x="4065" y="75"/>
                              </a:cubicBezTo>
                              <a:cubicBezTo>
                                <a:pt x="4080" y="65"/>
                                <a:pt x="4096" y="57"/>
                                <a:pt x="4110" y="45"/>
                              </a:cubicBezTo>
                              <a:cubicBezTo>
                                <a:pt x="4126" y="31"/>
                                <a:pt x="4155" y="0"/>
                                <a:pt x="41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5,1905" path="m0,150c120,180,228,231,345,270c500,386,294,246,495,330c538,348,627,411,675,435c756,475,860,477,930,540c1019,620,1076,684,1140,780c1153,800,1167,887,1185,915c1250,1013,1338,1093,1410,1185c1536,1346,1413,1218,1515,1320c1551,1427,1500,1298,1575,1410c1665,1545,1502,1358,1620,1500c1645,1530,1667,1562,1695,1590c1734,1629,1788,1660,1830,1695c1904,1757,1851,1743,1965,1800c1999,1817,2036,1828,2070,1845c2086,1853,2098,1868,2115,1875c2134,1883,2237,1902,2250,1905c2425,1895,2600,1885,2775,1875c2850,1871,2911,1825,2970,1785c3122,1684,3137,1494,3195,1335c3232,1233,3312,1164,3375,1080c3420,946,3493,830,3555,705c3593,629,3618,545,3645,465c3665,405,3668,371,3720,330c3748,308,3810,270,3810,270l3960,165c3960,165,3960,165,3960,165c4015,110,3998,123,4065,75c4080,65,4096,57,4110,45c4126,31,4155,0,4155,0e" stroked="t" o:allowincell="f" style="position:absolute;margin-left:23.55pt;margin-top:0.35pt;width:207.7pt;height:9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68580</wp:posOffset>
                </wp:positionV>
                <wp:extent cx="2209800" cy="1231265"/>
                <wp:effectExtent l="5080" t="317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23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1939">
                              <a:moveTo>
                                <a:pt x="0" y="484"/>
                              </a:moveTo>
                              <a:cubicBezTo>
                                <a:pt x="41" y="608"/>
                                <a:pt x="165" y="673"/>
                                <a:pt x="270" y="739"/>
                              </a:cubicBezTo>
                              <a:cubicBezTo>
                                <a:pt x="369" y="801"/>
                                <a:pt x="371" y="813"/>
                                <a:pt x="495" y="859"/>
                              </a:cubicBezTo>
                              <a:cubicBezTo>
                                <a:pt x="555" y="919"/>
                                <a:pt x="606" y="978"/>
                                <a:pt x="675" y="1024"/>
                              </a:cubicBezTo>
                              <a:cubicBezTo>
                                <a:pt x="795" y="1204"/>
                                <a:pt x="1005" y="1449"/>
                                <a:pt x="1215" y="1519"/>
                              </a:cubicBezTo>
                              <a:cubicBezTo>
                                <a:pt x="1244" y="1562"/>
                                <a:pt x="1291" y="1639"/>
                                <a:pt x="1335" y="1654"/>
                              </a:cubicBezTo>
                              <a:cubicBezTo>
                                <a:pt x="1365" y="1664"/>
                                <a:pt x="1396" y="1671"/>
                                <a:pt x="1425" y="1684"/>
                              </a:cubicBezTo>
                              <a:cubicBezTo>
                                <a:pt x="1441" y="1691"/>
                                <a:pt x="1454" y="1707"/>
                                <a:pt x="1470" y="1714"/>
                              </a:cubicBezTo>
                              <a:cubicBezTo>
                                <a:pt x="1532" y="1741"/>
                                <a:pt x="1605" y="1744"/>
                                <a:pt x="1665" y="1774"/>
                              </a:cubicBezTo>
                              <a:cubicBezTo>
                                <a:pt x="1756" y="1820"/>
                                <a:pt x="1818" y="1844"/>
                                <a:pt x="1920" y="1864"/>
                              </a:cubicBezTo>
                              <a:cubicBezTo>
                                <a:pt x="1980" y="1876"/>
                                <a:pt x="2042" y="1875"/>
                                <a:pt x="2100" y="1894"/>
                              </a:cubicBezTo>
                              <a:cubicBezTo>
                                <a:pt x="2115" y="1899"/>
                                <a:pt x="2130" y="1905"/>
                                <a:pt x="2145" y="1909"/>
                              </a:cubicBezTo>
                              <a:cubicBezTo>
                                <a:pt x="2185" y="1920"/>
                                <a:pt x="2265" y="1939"/>
                                <a:pt x="2265" y="1939"/>
                              </a:cubicBezTo>
                              <a:cubicBezTo>
                                <a:pt x="2368" y="1918"/>
                                <a:pt x="2501" y="1931"/>
                                <a:pt x="2595" y="1879"/>
                              </a:cubicBezTo>
                              <a:cubicBezTo>
                                <a:pt x="2719" y="1810"/>
                                <a:pt x="2837" y="1694"/>
                                <a:pt x="2895" y="1564"/>
                              </a:cubicBezTo>
                              <a:cubicBezTo>
                                <a:pt x="2939" y="1464"/>
                                <a:pt x="2951" y="1352"/>
                                <a:pt x="2985" y="1249"/>
                              </a:cubicBezTo>
                              <a:cubicBezTo>
                                <a:pt x="3034" y="859"/>
                                <a:pt x="3066" y="587"/>
                                <a:pt x="3285" y="259"/>
                              </a:cubicBezTo>
                              <a:cubicBezTo>
                                <a:pt x="3294" y="246"/>
                                <a:pt x="3292" y="228"/>
                                <a:pt x="3300" y="214"/>
                              </a:cubicBezTo>
                              <a:cubicBezTo>
                                <a:pt x="3339" y="144"/>
                                <a:pt x="3371" y="91"/>
                                <a:pt x="3435" y="49"/>
                              </a:cubicBezTo>
                              <a:cubicBezTo>
                                <a:pt x="3468" y="0"/>
                                <a:pt x="3447" y="4"/>
                                <a:pt x="3480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0,1939" path="m0,484c41,608,165,673,270,739c369,801,371,813,495,859c555,919,606,978,675,1024c795,1204,1005,1449,1215,1519c1244,1562,1291,1639,1335,1654c1365,1664,1396,1671,1425,1684c1441,1691,1454,1707,1470,1714c1532,1741,1605,1744,1665,1774c1756,1820,1818,1844,1920,1864c1980,1876,2042,1875,2100,1894c2115,1899,2130,1905,2145,1909c2185,1920,2265,1939,2265,1939c2368,1918,2501,1931,2595,1879c2719,1810,2837,1694,2895,1564c2939,1464,2951,1352,2985,1249c3034,859,3066,587,3285,259c3294,246,3292,228,3300,214c3339,144,3371,91,3435,49c3468,0,3447,4,3480,4e" stroked="t" o:allowincell="f" style="position:absolute;margin-left:24.3pt;margin-top:5.4pt;width:173.95pt;height:9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34290</wp:posOffset>
                </wp:positionV>
                <wp:extent cx="2698750" cy="1341755"/>
                <wp:effectExtent l="5080" t="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13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0" h="2113">
                              <a:moveTo>
                                <a:pt x="0" y="2113"/>
                              </a:moveTo>
                              <a:cubicBezTo>
                                <a:pt x="88" y="2084"/>
                                <a:pt x="180" y="2088"/>
                                <a:pt x="270" y="2068"/>
                              </a:cubicBezTo>
                              <a:cubicBezTo>
                                <a:pt x="390" y="2041"/>
                                <a:pt x="509" y="2002"/>
                                <a:pt x="630" y="1978"/>
                              </a:cubicBezTo>
                              <a:cubicBezTo>
                                <a:pt x="746" y="1955"/>
                                <a:pt x="860" y="1951"/>
                                <a:pt x="975" y="1918"/>
                              </a:cubicBezTo>
                              <a:cubicBezTo>
                                <a:pt x="1057" y="1895"/>
                                <a:pt x="1119" y="1855"/>
                                <a:pt x="1200" y="1828"/>
                              </a:cubicBezTo>
                              <a:cubicBezTo>
                                <a:pt x="1230" y="1798"/>
                                <a:pt x="1260" y="1768"/>
                                <a:pt x="1290" y="1738"/>
                              </a:cubicBezTo>
                              <a:cubicBezTo>
                                <a:pt x="1322" y="1706"/>
                                <a:pt x="1336" y="1660"/>
                                <a:pt x="1350" y="1618"/>
                              </a:cubicBezTo>
                              <a:cubicBezTo>
                                <a:pt x="1383" y="1519"/>
                                <a:pt x="1408" y="1421"/>
                                <a:pt x="1425" y="1318"/>
                              </a:cubicBezTo>
                              <a:cubicBezTo>
                                <a:pt x="1438" y="1133"/>
                                <a:pt x="1452" y="984"/>
                                <a:pt x="1500" y="808"/>
                              </a:cubicBezTo>
                              <a:cubicBezTo>
                                <a:pt x="1526" y="712"/>
                                <a:pt x="1541" y="611"/>
                                <a:pt x="1590" y="523"/>
                              </a:cubicBezTo>
                              <a:cubicBezTo>
                                <a:pt x="1624" y="462"/>
                                <a:pt x="1671" y="402"/>
                                <a:pt x="1710" y="343"/>
                              </a:cubicBezTo>
                              <a:cubicBezTo>
                                <a:pt x="1760" y="267"/>
                                <a:pt x="1792" y="231"/>
                                <a:pt x="1860" y="163"/>
                              </a:cubicBezTo>
                              <a:cubicBezTo>
                                <a:pt x="1873" y="150"/>
                                <a:pt x="1876" y="129"/>
                                <a:pt x="1890" y="118"/>
                              </a:cubicBezTo>
                              <a:cubicBezTo>
                                <a:pt x="1912" y="101"/>
                                <a:pt x="2013" y="65"/>
                                <a:pt x="2040" y="58"/>
                              </a:cubicBezTo>
                              <a:cubicBezTo>
                                <a:pt x="2127" y="0"/>
                                <a:pt x="2134" y="19"/>
                                <a:pt x="2250" y="28"/>
                              </a:cubicBezTo>
                              <a:cubicBezTo>
                                <a:pt x="2340" y="35"/>
                                <a:pt x="2430" y="38"/>
                                <a:pt x="2520" y="43"/>
                              </a:cubicBezTo>
                              <a:cubicBezTo>
                                <a:pt x="2606" y="54"/>
                                <a:pt x="2692" y="60"/>
                                <a:pt x="2775" y="88"/>
                              </a:cubicBezTo>
                              <a:cubicBezTo>
                                <a:pt x="2828" y="128"/>
                                <a:pt x="2878" y="161"/>
                                <a:pt x="2925" y="208"/>
                              </a:cubicBezTo>
                              <a:cubicBezTo>
                                <a:pt x="2935" y="238"/>
                                <a:pt x="2935" y="274"/>
                                <a:pt x="2955" y="298"/>
                              </a:cubicBezTo>
                              <a:cubicBezTo>
                                <a:pt x="3021" y="378"/>
                                <a:pt x="3070" y="362"/>
                                <a:pt x="3120" y="433"/>
                              </a:cubicBezTo>
                              <a:cubicBezTo>
                                <a:pt x="3133" y="451"/>
                                <a:pt x="3138" y="474"/>
                                <a:pt x="3150" y="493"/>
                              </a:cubicBezTo>
                              <a:cubicBezTo>
                                <a:pt x="3196" y="566"/>
                                <a:pt x="3250" y="639"/>
                                <a:pt x="3285" y="718"/>
                              </a:cubicBezTo>
                              <a:cubicBezTo>
                                <a:pt x="3356" y="879"/>
                                <a:pt x="3277" y="751"/>
                                <a:pt x="3345" y="853"/>
                              </a:cubicBezTo>
                              <a:cubicBezTo>
                                <a:pt x="3368" y="944"/>
                                <a:pt x="3420" y="1019"/>
                                <a:pt x="3450" y="1108"/>
                              </a:cubicBezTo>
                              <a:cubicBezTo>
                                <a:pt x="3464" y="1220"/>
                                <a:pt x="3485" y="1326"/>
                                <a:pt x="3540" y="1423"/>
                              </a:cubicBezTo>
                              <a:cubicBezTo>
                                <a:pt x="3551" y="1442"/>
                                <a:pt x="3561" y="1462"/>
                                <a:pt x="3570" y="1483"/>
                              </a:cubicBezTo>
                              <a:cubicBezTo>
                                <a:pt x="3576" y="1498"/>
                                <a:pt x="3574" y="1517"/>
                                <a:pt x="3585" y="1528"/>
                              </a:cubicBezTo>
                              <a:cubicBezTo>
                                <a:pt x="3630" y="1573"/>
                                <a:pt x="3703" y="1612"/>
                                <a:pt x="3765" y="1633"/>
                              </a:cubicBezTo>
                              <a:cubicBezTo>
                                <a:pt x="3831" y="1683"/>
                                <a:pt x="3897" y="1730"/>
                                <a:pt x="3960" y="1783"/>
                              </a:cubicBezTo>
                              <a:cubicBezTo>
                                <a:pt x="4018" y="1832"/>
                                <a:pt x="4081" y="1908"/>
                                <a:pt x="4155" y="1933"/>
                              </a:cubicBezTo>
                              <a:cubicBezTo>
                                <a:pt x="4250" y="1965"/>
                                <a:pt x="4245" y="1931"/>
                                <a:pt x="4245" y="19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0,2113" path="m0,2113c88,2084,180,2088,270,2068c390,2041,509,2002,630,1978c746,1955,860,1951,975,1918c1057,1895,1119,1855,1200,1828c1230,1798,1260,1768,1290,1738c1322,1706,1336,1660,1350,1618c1383,1519,1408,1421,1425,1318c1438,1133,1452,984,1500,808c1526,712,1541,611,1590,523c1624,462,1671,402,1710,343c1760,267,1792,231,1860,163c1873,150,1876,129,1890,118c1912,101,2013,65,2040,58c2127,0,2134,19,2250,28c2340,35,2430,38,2520,43c2606,54,2692,60,2775,88c2828,128,2878,161,2925,208c2935,238,2935,274,2955,298c3021,378,3070,362,3120,433c3133,451,3138,474,3150,493c3196,566,3250,639,3285,718c3356,879,3277,751,3345,853c3368,944,3420,1019,3450,1108c3464,1220,3485,1326,3540,1423c3551,1442,3561,1462,3570,1483c3576,1498,3574,1517,3585,1528c3630,1573,3703,1612,3765,1633c3831,1683,3897,1730,3960,1783c4018,1832,4081,1908,4155,1933c4250,1965,4245,1931,4245,1978e" stroked="t" o:allowincell="f" style="position:absolute;margin-left:22.05pt;margin-top:2.7pt;width:212.45pt;height:10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531495</wp:posOffset>
                </wp:positionV>
                <wp:extent cx="4297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1.85pt" to="339.2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165735</wp:posOffset>
                </wp:positionV>
                <wp:extent cx="3200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05pt" to="274.4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</w:t>
      </w:r>
      <w:r>
        <w:rPr>
          <w:i/>
          <w:sz w:val="18"/>
        </w:rPr>
        <w:t>Объект.</w:t>
      </w:r>
      <w:r>
        <w:rPr>
          <w:sz w:val="28"/>
        </w:rPr>
        <w:t xml:space="preserve">       А                                 А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18"/>
        </w:rPr>
        <w:t>сост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</w:t>
      </w:r>
      <w:r>
        <w:rPr>
          <w:i/>
          <w:sz w:val="18"/>
        </w:rPr>
        <w:t>Субъект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</w:t>
      </w:r>
      <w:r>
        <w:rPr>
          <w:i/>
          <w:sz w:val="18"/>
        </w:rPr>
        <w:t>Сост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 xml:space="preserve">                             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учи АВ, ВС и СД (рис.1) показывают передачу из тонкого мира причин А энергии и информации (кармических элементов) в мир следствий В и развитие нового поколения по сценарию, записанному им же самим в предыдущем цикле жизн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</wp:posOffset>
                </wp:positionH>
                <wp:positionV relativeFrom="paragraph">
                  <wp:posOffset>52705</wp:posOffset>
                </wp:positionV>
                <wp:extent cx="0" cy="205359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4.15pt" to="15.3pt,16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114935</wp:posOffset>
                </wp:positionV>
                <wp:extent cx="1097280" cy="11887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9.05pt;width:86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14935</wp:posOffset>
                </wp:positionV>
                <wp:extent cx="1097280" cy="11887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9.05pt;width:86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</wp:posOffset>
                </wp:positionH>
                <wp:positionV relativeFrom="paragraph">
                  <wp:posOffset>114935</wp:posOffset>
                </wp:positionV>
                <wp:extent cx="0" cy="113411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05pt" to="44.1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5830</wp:posOffset>
                </wp:positionH>
                <wp:positionV relativeFrom="paragraph">
                  <wp:posOffset>114935</wp:posOffset>
                </wp:positionV>
                <wp:extent cx="0" cy="11341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.05pt" to="72.9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0</wp:posOffset>
                </wp:positionH>
                <wp:positionV relativeFrom="paragraph">
                  <wp:posOffset>114935</wp:posOffset>
                </wp:positionV>
                <wp:extent cx="0" cy="11341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9.05pt" to="130.5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3110</wp:posOffset>
                </wp:positionH>
                <wp:positionV relativeFrom="paragraph">
                  <wp:posOffset>114935</wp:posOffset>
                </wp:positionV>
                <wp:extent cx="0" cy="11341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9.05pt" to="159.3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114935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.05pt" to="231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0230</wp:posOffset>
                </wp:positionH>
                <wp:positionV relativeFrom="paragraph">
                  <wp:posOffset>60325</wp:posOffset>
                </wp:positionV>
                <wp:extent cx="0" cy="12801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75pt" to="144.9pt,10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i/>
          <w:sz w:val="16"/>
        </w:rPr>
        <w:t xml:space="preserve">20     </w:t>
      </w:r>
      <w:r>
        <w:rPr>
          <w:b/>
          <w:i/>
        </w:rPr>
        <w:t>В</w:t>
      </w:r>
      <w:r>
        <w:rPr>
          <w:i/>
          <w:sz w:val="16"/>
        </w:rPr>
        <w:t xml:space="preserve">    40        60            20   </w:t>
      </w:r>
      <w:r>
        <w:rPr>
          <w:b/>
          <w:i/>
        </w:rPr>
        <w:t>Д</w:t>
      </w:r>
      <w:r>
        <w:rPr>
          <w:i/>
          <w:sz w:val="16"/>
        </w:rPr>
        <w:t xml:space="preserve">    40         60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</wp:posOffset>
                </wp:positionH>
                <wp:positionV relativeFrom="paragraph">
                  <wp:posOffset>550545</wp:posOffset>
                </wp:positionV>
                <wp:extent cx="55778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43.35pt" to="432.85pt,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</wp:posOffset>
                </wp:positionH>
                <wp:positionV relativeFrom="paragraph">
                  <wp:posOffset>635</wp:posOffset>
                </wp:positionV>
                <wp:extent cx="1097280" cy="118872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pt" to="144.8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</wp:posOffset>
                </wp:positionH>
                <wp:positionV relativeFrom="paragraph">
                  <wp:posOffset>5715</wp:posOffset>
                </wp:positionV>
                <wp:extent cx="0" cy="10972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.45pt" to="58.5pt,8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b/>
          <w:i/>
        </w:rPr>
        <w:t>А                                С</w:t>
      </w: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ис.2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 отчет времени взят тибетский век – 60 лет, т.к. он включает в себя 3 двадцатилетних цикла, т.е. 3 поколения, В Учении говорится, что в сознании народа происходят изменения за 1 поколение, т. е. каждые 20 лет происходят явные изменения и мировоззрения, и характера народа, и духовного состоя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Цикл одного поколения разбит на 3 этапа: юность – зрелость – старос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течение этого времени происходит развитие характера и генерация образа, т.е. совокупности всех энергий (поколения) в мире, будущих причин (тонкие планы), т.е. создание кармических особенностей нового цикла этой совокуп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 дальнейшем целое поколение В передает (кармические элементы) в мир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дущих причин, а для В – в мир следств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 цикл продолжается или по линии совершенствования или деград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цесс очень сложный, т.к. кармические элементы вступают в кармические элементы нового поколения и уходящего, т.е. А</w:t>
      </w:r>
      <w:r>
        <w:rPr>
          <w:sz w:val="28"/>
          <w:vertAlign w:val="subscript"/>
        </w:rPr>
        <w:t>1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и А </w:t>
      </w:r>
      <w:r>
        <w:rPr>
          <w:sz w:val="28"/>
          <w:lang w:val="en-US"/>
        </w:rPr>
        <w:t>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Естественно происходит смещение и разрыв строгих линий, но общая тенденция сохраняется, т.к. в силу вступают и планетарные воздействия, которые являются одним из основных факторов вопло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нтересно проследить степень воздействия поколений «дедов и отцов» на детей. В каком возрасте ребенок выходит из-под активного руководства родителей</w:t>
      </w:r>
      <w:r>
        <w:rPr>
          <w:sz w:val="28"/>
          <w:lang w:val="en-US"/>
        </w:rPr>
        <w:t xml:space="preserve">? </w:t>
      </w:r>
      <w:r>
        <w:rPr>
          <w:sz w:val="28"/>
        </w:rPr>
        <w:t>В возрасте половой зрелости, т.е. около 20-30 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 графику (1) видно, что поколение «дедов» активно влияет в среднем до 10 лет. Пик активности </w:t>
      </w:r>
      <w:r>
        <w:rPr>
          <w:sz w:val="28"/>
          <w:lang w:val="en-US"/>
        </w:rPr>
        <w:t xml:space="preserve">Z </w:t>
      </w:r>
      <w:r>
        <w:rPr>
          <w:sz w:val="28"/>
        </w:rPr>
        <w:t xml:space="preserve">(рис.2). Поколение «отцов» до 20 лет (20-25) </w:t>
      </w:r>
      <w:r>
        <w:rPr>
          <w:sz w:val="28"/>
          <w:lang w:val="en-US"/>
        </w:rPr>
        <w:t xml:space="preserve">X. </w:t>
      </w:r>
      <w:r>
        <w:rPr>
          <w:sz w:val="28"/>
        </w:rPr>
        <w:t>Значит, цикл от 20 до 50 лет человек достигает апогея самостоятельности. Именно в это время он ярко выражает себя в поведении, характере, нравственных принципах и т.д. Именно этот период и генерирует причины будущих следств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начит, в активный период выхода из-под опеки отца и деда, воспитание сына и внука, т.е. область</w:t>
      </w:r>
      <w:r>
        <w:rPr>
          <w:sz w:val="28"/>
          <w:lang w:val="en-US"/>
        </w:rPr>
        <w:t xml:space="preserve"> XYTO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оэтому можно с уверенностью сказать, что поколения строго разграничены и физиологически (геронтологически), и социально, и экономически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 мы видим, что обычно и руководящие посты и коммерческие должности занимают люди от 40 до 50-55 лет, не говоря об ученых (средний возраст докторов наук от 40 до 55 лет) и религиозных деятелях. А это одно поколение, т.е. один цикл, который и создает совокупной энергией образ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aps/>
        <w:dstrike w:val="false"/>
        <w:strike w:val="false"/>
        <w:sz w:val="28"/>
        <w:i w:val="false"/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aps/>
        <w:dstrike w:val="false"/>
        <w:strike w:val="false"/>
        <w:sz w:val="28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caps/>
      <w:strike w:val="false"/>
      <w:dstrike w:val="false"/>
      <w:sz w:val="28"/>
      <w:u w:val="none"/>
    </w:rPr>
  </w:style>
  <w:style w:type="character" w:styleId="WW8Num2z0">
    <w:name w:val="WW8Num2z0"/>
    <w:qFormat/>
    <w:rPr>
      <w:b w:val="false"/>
      <w:i w:val="false"/>
      <w:caps/>
      <w:strike w:val="false"/>
      <w:dstrike w:val="false"/>
      <w:sz w:val="28"/>
      <w:u w:val="none"/>
    </w:rPr>
  </w:style>
  <w:style w:type="character" w:styleId="WW8Num6z0">
    <w:name w:val="WW8Num6z0"/>
    <w:qFormat/>
    <w:rPr>
      <w:b w:val="false"/>
      <w:i w:val="false"/>
      <w:caps/>
      <w:strike w:val="false"/>
      <w:dstrike w:val="false"/>
      <w:sz w:val="28"/>
      <w:u w:val="none"/>
    </w:rPr>
  </w:style>
  <w:style w:type="character" w:styleId="WW8Num7z0">
    <w:name w:val="WW8Num7z0"/>
    <w:qFormat/>
    <w:rPr>
      <w:b w:val="false"/>
      <w:i w:val="false"/>
      <w:caps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5:35:00Z</dcterms:created>
  <dc:creator>san</dc:creator>
  <dc:description/>
  <dc:language>en-US</dc:language>
  <cp:lastModifiedBy>san</cp:lastModifiedBy>
  <dcterms:modified xsi:type="dcterms:W3CDTF">2000-05-02T17:06:00Z</dcterms:modified>
  <cp:revision>67</cp:revision>
  <dc:subject/>
  <dc:title>Тема № 7</dc:title>
</cp:coreProperties>
</file>