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№ 1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ОТА КАК ВЫРАЖЕНИЕ КОСМИЧЕСКИХ ПРИНЦИПОВ СОИЗМЕРИМОСТИ И ЦЕЛЕСООБРАЗН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о, что мы называем жизнью в ее субъективном и объективном виде, в сокровенном и эзотерическом представлении есть действие двух явлений: магнетизма и электрич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) Адепты сводят все виды магнетизма к единой субстанции - МАТЕРИИ ЛЮЦИДЕ, т.е. Материи светоносной, от латинского "люция" или "люкс" - све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А все виды электричества - к единому началу - ФОХАТУ, вечному космическому движению в его двух видах: созидающем и разрушающе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четание Фохата (мужской принцип) и Материи Люциды (женский принцип) порождает эволюцию. Т.е. все формы жизни, которые создаются из первоматерии - магнитной и находятся в движении силою космического электричества - Фохат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перь нужно прояснить одну очень сокровенную истину: сознание в его объективной, т.е. активной самосознающей фазе есть следствие соединения Материи Люциды и Фохата. Еще более точно сказать - наше Я есть следствие един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Единое субъективно (скрыто) проявляет себя в виде "Я", т.е. самоощущения, которое в активном проявлении Материи Люциды и Фохата становится  еще и самосознание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этому, чем больше единства в форме, тем выше ее самосозна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Единство связано с двумя факторам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1) Силой притяжения или магнитной субстанци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2) Энергетической мощью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.е. чем сильнее притяжение частей, тем они монолитнее, и чем выше энергия этого монолита по качеству, энергии отдельной части, тем устойчивей это состоя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лучается, что чем больше в объекте или субъекте (форме) Материи Люциды (магнетизма) и Фохата (электричества), тем устойчивей эта форма, тем она ближе к Единству, т.к. единое - самое устойчивое, тем выше ее сознание. (Мера Единого - Нерушимост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Каким образом это связано с красотой в дальнейшем будет понятно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гда мы рассуждаем об эволюции или боге, или сознании, мы всегда говорим о творче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Творчество или процесс сотворения и есть жизнь в ее универсальном аспекте. </w:t>
      </w:r>
      <w:r>
        <w:rPr>
          <w:sz w:val="28"/>
          <w:u w:val="single"/>
        </w:rPr>
        <w:t xml:space="preserve">Бог </w:t>
      </w:r>
      <w:r>
        <w:rPr>
          <w:sz w:val="28"/>
        </w:rPr>
        <w:t>- это творец - вседержатель. Иначе он не имеет смысла, если он никак себя не проявляет. Сознание также проявляет себя в творчеств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ворчество, если рассматривать его в космическом, т.е. наиболее общем аспекте, есть улучшение жизн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) В высшем понимании - это создание форм более энергонасыщенных, энергосодержащих и устойчивых, способных более длительно удерживать сознание в активной фазе - объективно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Это улучшение и утончение самой материи - материала фор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Это вырабатывание механизма (способности) более лучше удерживать и контролировать энерг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Это утончение (развитие) восприятия высших идей, по которым строятся объекты мироздания, т.е. сами форм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) Это создание более совершенного аппарата мыш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 осуществляется творчество, по каким законам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тобы что-то делать, нужна цель, то  есть то, что нужно сделать и для чего. Это непременное услов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 xml:space="preserve"> определяет метод или подход - как будем делаться, какими ме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>Меры</w:t>
      </w:r>
      <w:r>
        <w:rPr>
          <w:sz w:val="28"/>
        </w:rPr>
        <w:t xml:space="preserve"> должны быть в соответствии с целью. Мы подходим к двум глобальным космическим законам: закону целесообразности и закону соизмерим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 владеющие этими законами всегда будут неудачник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отому что эти законы в сочетании друг с другом порождают то, что мы называем и воспринимаем как </w:t>
      </w:r>
      <w:r>
        <w:rPr>
          <w:sz w:val="28"/>
          <w:u w:val="single"/>
        </w:rPr>
        <w:t>гармония и красот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о на  языке природы эта гармония - красота есть максимальное энергосодержание, польза (полезность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менно единство принципа соизмеримости с принципом целесообразности является нам в виде принципа максимальной польз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сшая мера пользы для всего сущего - улучшение и увеличение качества созн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и законы по самой своей природе заложены в человеке и с каждым просветлением сознания он их все более осознает и  види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лагодаря этим принципам человек творит. И все, что он создает, мы называем полезным в большей или меньшей степен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 мы говорим, что все в конечном итоге стремится к усилению своего сознания или творческой мощ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 мера полезности всякого труда - то, насколько он соответствует этой цел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а мера полезности и есть мера красоты любого творч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все, что человек творит, мы можем назвать красивым, в большей или меньшей степен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ы приходим к тому, что человек в своем творчестве имеет дело с красивым, а не непосредственно с красото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ама красота как принцип заложена в высшем естестве человека и олицетворена материей Люцидой и Фохато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ожно привести такой пример: представим себе планету с красивыми вещами, природой, но без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акая планета не имеет смысла, т.к. некому эту красоту использовать, осознава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этому цель красивого - приносить пользу человеку. И без человека оно (красивое) теряет всякий смыс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о и человек есть, в свою очередь, результат творчества Высшего Разума. Посредством природы Космический разум создал человека с целью извлечения из него, как из орудия, максимальной пользы. Поэтому человек есть красивое произведение Великого зодчего - Космической Иерарх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мысл вещам придает их нужность человеку, т.е. сам человек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ак и Великий зодчий, олицетворяющий собой великую цель и вечное устремление к Истине, есть то, что дает человеку целесообразность существования. Убери Творца (Иерархию), и смысл человека исчезает как отдельного звена без цепи, как исчезает смысл (надобность) вещей, когда нет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и Высшие Иерархи создают посредством элементов стихий высшую форму, удерживают ее посредством Материи  Люциды и Фохата, втягивают в нее духов стихий и подчиняют их высшим принципам, которые проявляют себя как единство, любовь, сострадание, красота и д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средством стихий, а именно особой субстанции и особого огня, создается то, что мы называем мысл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u w:val="single"/>
        </w:rPr>
        <w:t xml:space="preserve">Мысль </w:t>
      </w:r>
      <w:r>
        <w:rPr>
          <w:sz w:val="28"/>
        </w:rPr>
        <w:t>- организованная форма для проявления созн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ез этой формы, которая носит название Мысль, Сознание проявиться объективно (активно) не може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этому Высшая красивость, т.е. полезность (необходимость) человека, в его мысле-творчеств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есть высшее выражение принципа красот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ам человек, наделенный духом, тоже создает (творит). Это и НТП, и искусство, и СОП (социально-общественный прогресс). Но  все это красиво в меру своей полез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ра  полезности - это  способность максимально раскрыть мыслительный чувствующий потенциал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а есть мера красивости вещей, самого человека, его поведения и самовыра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роме того, все  плоды рук человеческих есть формы, которые заключают и подчиняют себе силы стихий. Подчиненная сила стихий идет в дальнейшем на более ответственную работу мыслетворч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роме того, плоды труда являются лучшей проверкой на способность человека подчинять себе и удерживать силы стих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 мерилом этой способности является качество труда и его плод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ы сейчас видим падение качества труда, что говорит нам о слабости воли и творческой мощи человека. И главное, о слабости его мыслительной мощи. Это фак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так, к каким выводам мы можем прий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Красота есть явление космическое и связана с основными законами жизн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Носителем красоты или ее выразителем является Материя Люцида, а в своем высшем аспекте, МАТРИКС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Все, что содержит в себе больше этой материи, обладает большей мерой крас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Т.к. это есть материя или субстанция света, то красота является тем, что освещает все, в чем она пребывает, и по мере наполненности светом, мы говорим о степени крас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) Именно свет в своем сокровенном аспекте есть сущность и следствие мысли и, значит, нашего созн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е) Поэтому чрез красоту, устремляясь к свету, мы соединяемся с Высшим Разумом, т.е. "Я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00" w:right="80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3:48:00Z</dcterms:created>
  <dc:creator>SVG</dc:creator>
  <dc:description/>
  <dc:language>en-US</dc:language>
  <cp:lastModifiedBy>SVG</cp:lastModifiedBy>
  <dcterms:modified xsi:type="dcterms:W3CDTF">2000-07-11T10:15:00Z</dcterms:modified>
  <cp:revision>74</cp:revision>
  <dc:subject/>
  <dc:title>ТЕМА № 11</dc:title>
</cp:coreProperties>
</file>