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 № 5</w:t>
      </w:r>
    </w:p>
    <w:p>
      <w:pPr>
        <w:pStyle w:val="TextBody"/>
        <w:rPr/>
      </w:pPr>
      <w:r>
        <w:rPr/>
        <w:t>КУЛЬТУРА И ЦИВИЛИЗАЦИЯ С МЕТАФИЗИЧЕСКИХ ПОЗИЦИЙ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им для простоты представления следующую аналогию. Аналогия с  приготовлением  хлеба. Для выпечки хлеба необходим определенный набор компонентов: мука, сахар, соль, дрожжи, вод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новой, делающей из этого набора  компонентов хлеб, силой и условием будет огонь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залось бы, самый нематериальный  элемент. Но именно он синтезирует, органично соединяет элементы и  создает из них новое качество – хлеб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а же аналогия прослеживается с человеком, а именно с психической энергией челове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гонь звучит на священном языке Учителей, как «живущий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тому, жизнь есть огненное явление во всех ее разнообразных вид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u w:val="single"/>
        </w:rPr>
        <w:t>Цивилизация</w:t>
      </w:r>
      <w:r>
        <w:rPr>
          <w:sz w:val="28"/>
        </w:rPr>
        <w:t xml:space="preserve"> – это форма  и средство воплощения и осуществления идей и задач Культур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лучается, как бы игра слов, ведь не может быть культурный человек нецивилизованным, и наоборот. И многие считают, что именно Культура формируется цивилизацие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, но именно та культура, которая есть лишь преломление или отражение той великой Культуры, в формах и видах цивилизац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 свет отраженного Солнца уже не будет светом Солнца, а будет нести в себе качества отражающего предме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Если вернуться к примеру с хлебом, то мы увидим, что цивилизация тоже состоит из определенного (обязательного) набора элементов, услов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роме хлеба можно испечь торт, он гораздо вкуснее и разнообразнее по компонентам. Почему бы нам, не использовать для примера торт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о когда хочется есть, мы думаем о хлебе и ни о чем другом. А когда хочется пить, мы думаем о воде, а не о коктейле, вине, сок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то говорит о том, что хлеб содержит достаточное количество компонентов. Именно та мера, которая жизненно важн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ука, соль, сахар – это питательный элемент, жизненно питательная основа. Вода, как растворитель четырех отдельных элементов, среда для их возбуждения и первичного взаимосоединения, переводящая их из грубо кристаллизованного состояния в более подвижное.                                              Дрожжи – это элемент грубого огня (тепла), который перемешивает и соединяет грубым соединением муку, соль, сахар и воду, возбуждает и разогревает молекулы вещества, т.е. создает из них однородную массу в новом качеств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Но без огня все это совершенно бессмысленно, т.к. незакончено, не доведено до конечной цели.                     </w:t>
      </w:r>
    </w:p>
    <w:p>
      <w:pPr>
        <w:pStyle w:val="TextBodyIndent"/>
        <w:rPr/>
      </w:pPr>
      <w:r>
        <w:rPr/>
        <w:t>Огонь – это то, что придает всему новое качество (хлеба). Готовый хлеб – это единство, монолит, в котором вода, сахар, соль, мука , дрожжи вседены к единому вкусу, форме, цвету, энерг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се в мире подчинено этой аналогии, в т.ч. и зарождение, развитие и рождение ребен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ледуя этой аналогии, рассмотрим, из чего состоит цивилизация, конечно, очень схематично.</w:t>
      </w:r>
    </w:p>
    <w:p>
      <w:pPr>
        <w:pStyle w:val="TextBodyIndent"/>
        <w:rPr/>
      </w:pPr>
      <w:r>
        <w:rPr/>
        <w:t>А) Это общность людей, т.е. человек есть элемент питательной массы цивилизации, человечество в массе – это аналогия мук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Соль и сахар – это две ипостаси человека – мужская и женская. Соль – мужское проявление, расщепление, кристаллизация, проникновение, подчинени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ахар – женское проявление, брожение, тепло, жизнь, объединение – сцепление, украшение и т.д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рожжи – инстинкт врожденной жизни, заставляющий человека действовать, благоустраиваться, сохранять себ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 общности людей этот инстинкт переносится на создание соответствующих условий, наиболее благоприятных для жизни, на стимулирование труда и подвижности каждого человека, на образование новых связей между людьми и сообществами. Придание сообществу людей первоначальной активности, которая сама по себе может выразиться в хаотичности, если ее не контролироват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Вода – это среда, дающая первичное объединение людям, это то, что уравнивает людей в положении, в правах, т.е. это географическое положение, астральные территориальные воздействия, климатические условия, геохимические и т.д.</w:t>
      </w:r>
      <w:r>
        <w:rPr>
          <w:sz w:val="28"/>
          <w:u w:val="single"/>
        </w:rPr>
        <w:t xml:space="preserve"> Это природные фактор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Общественно-социальные факторы – это те первично необходимые законы взаимоотношений, которые регламентируют жизнь. Т.е. те необходимые права и обязанности каждого представителя социума, которые позволяют сохранять порядок на первоначальном уровне – </w:t>
      </w:r>
      <w:r>
        <w:rPr>
          <w:sz w:val="28"/>
          <w:u w:val="single"/>
        </w:rPr>
        <w:t>МОРАЛЬ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о все это еще, как в аналогии с хлебом, тесто, т.е. нечто уже почти однородное, единое, но незаконченно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ля того, чтобы придать этому состоянию (однородному) форму, его необходимо вывести из «бродильного» равновесия новым движением. Это движение задает цель. Так огонь Культуры устремляет сообщество людей тремя видами энергий: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а) научно-технический прогресс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б) общественно-социальный прогресс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в) Духовный прогрес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о движение придает всему поступательное направление и создает цивилизацию (схема 1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 схемы видно, что нарушение равновесия между началами, деформирует все устройство сообщества, т.е. цивилизацию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акже точно и нарушение природного баланса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1670</wp:posOffset>
                </wp:positionH>
                <wp:positionV relativeFrom="paragraph">
                  <wp:posOffset>16510</wp:posOffset>
                </wp:positionV>
                <wp:extent cx="1554480" cy="14630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1pt;margin-top:1.3pt;width:122.3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4630</wp:posOffset>
                </wp:positionH>
                <wp:positionV relativeFrom="paragraph">
                  <wp:posOffset>16510</wp:posOffset>
                </wp:positionV>
                <wp:extent cx="0" cy="14630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.3pt" to="216.9pt,1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                                  </w:t>
      </w:r>
      <w:r>
        <w:rPr>
          <w:i/>
          <w:sz w:val="24"/>
        </w:rPr>
        <w:t>цивилизаци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5990</wp:posOffset>
                </wp:positionH>
                <wp:positionV relativeFrom="paragraph">
                  <wp:posOffset>-5080</wp:posOffset>
                </wp:positionV>
                <wp:extent cx="1005840" cy="109728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-0.4pt" to="252.85pt,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5990</wp:posOffset>
                </wp:positionH>
                <wp:positionV relativeFrom="paragraph">
                  <wp:posOffset>86360</wp:posOffset>
                </wp:positionV>
                <wp:extent cx="1097280" cy="10058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8pt" to="260.05pt,8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1670</wp:posOffset>
                </wp:positionH>
                <wp:positionV relativeFrom="paragraph">
                  <wp:posOffset>163830</wp:posOffset>
                </wp:positionV>
                <wp:extent cx="1554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2.9pt" to="274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i/>
          <w:sz w:val="24"/>
        </w:rPr>
        <w:t>Культура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</w:t>
      </w:r>
      <w:r>
        <w:rPr>
          <w:i/>
          <w:sz w:val="24"/>
        </w:rPr>
        <w:t>Цивилизация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/>
        <w:t>Космический прогресс Разума и энергии-вещества в формах Культур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 ступицы колеса связаны между собой ободом, и началом своим исходят из центра, так и цивилизации связаны между собой единым прогрессом Разума и вещества – энергии и исходят из центра Культуры, т.е. сокровенного центра Учителе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то и есть сокровенное Учение о Внутреннем и Внешнем кругах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Итак, мы видим, что цивилизация не возникает просто так, сама по себе. И если возникновение цивилизации назвать процессом, то этот процесс состоит из двух фаз: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естественная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скусственна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естественной фазе сначала возникает сообщество или формация людей, связанных родовыми, племенными, этническими, расовыми и геокосмическими факторами. Это еще не цивилизация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В искусственной фазе эту образовавшуюся формацию (жизнеспособную) осеменяет, направляет огнем Культуры Внутренний круг Учителей (схема</w:t>
      </w:r>
      <w:r>
        <w:rPr>
          <w:color w:val="000000"/>
          <w:sz w:val="28"/>
          <w:lang w:val="en-US"/>
        </w:rPr>
        <w:t>2)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 своей первичной (естественной) фазе эта человеческая формация содержит сильный элемент варварства. Суть его в подчинение Общего ради личного, машинальное проявление эгоизма, инстинкта выжить любым путем. Т.к. это есть проявление первичных, природных естеств, не организованных и не оформленных огнем разум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скусственная фаза – это вступление носителей Культуры, Разума в борьбу с варварством, с пагубной моралью общества и противостояния, таким образом, хаосу. Эта борьба протекает чрезвычайно напряженно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чина в том, что нельзя подавлять волю человека. Можно пытаться направлять ее созданием определенных услов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Чтобы удерживать эту волю от саморазрушения, необходимо создавать формы ее удерживания. Это есть </w:t>
      </w:r>
      <w:r>
        <w:rPr>
          <w:sz w:val="28"/>
          <w:u w:val="single"/>
        </w:rPr>
        <w:t>государство</w:t>
      </w:r>
      <w:r>
        <w:rPr>
          <w:sz w:val="28"/>
        </w:rPr>
        <w:t xml:space="preserve"> с его внутренними и внешними законам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о т.к. в государстве эта борьба не прекращается, но принимает иные формы, то в итоге, временно мы видим противодействие свободной воли индивидуума коллективной вол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чина скрыта во внутренней природе самого человека, т.е. борьбе его внутренней и внешней природ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Естественный канал такой борьбы ослабляет духовные силы общества (данной цивилизации)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слабленный организм подвергается вредному воздействию элементов Хаоса, т.е. деструктивной матери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исходит деградация и распад цивил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7610</wp:posOffset>
                </wp:positionH>
                <wp:positionV relativeFrom="paragraph">
                  <wp:posOffset>62230</wp:posOffset>
                </wp:positionV>
                <wp:extent cx="1333500" cy="1422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240">
                              <a:moveTo>
                                <a:pt x="2100" y="0"/>
                              </a:moveTo>
                              <a:cubicBezTo>
                                <a:pt x="2050" y="50"/>
                                <a:pt x="2010" y="110"/>
                                <a:pt x="1960" y="160"/>
                              </a:cubicBezTo>
                              <a:cubicBezTo>
                                <a:pt x="1919" y="201"/>
                                <a:pt x="1863" y="222"/>
                                <a:pt x="1820" y="260"/>
                              </a:cubicBezTo>
                              <a:cubicBezTo>
                                <a:pt x="1778" y="298"/>
                                <a:pt x="1740" y="340"/>
                                <a:pt x="1700" y="380"/>
                              </a:cubicBezTo>
                              <a:cubicBezTo>
                                <a:pt x="1636" y="444"/>
                                <a:pt x="1354" y="515"/>
                                <a:pt x="1280" y="540"/>
                              </a:cubicBezTo>
                              <a:cubicBezTo>
                                <a:pt x="1206" y="565"/>
                                <a:pt x="1132" y="589"/>
                                <a:pt x="1060" y="620"/>
                              </a:cubicBezTo>
                              <a:cubicBezTo>
                                <a:pt x="1033" y="632"/>
                                <a:pt x="1009" y="655"/>
                                <a:pt x="980" y="660"/>
                              </a:cubicBezTo>
                              <a:cubicBezTo>
                                <a:pt x="901" y="675"/>
                                <a:pt x="820" y="673"/>
                                <a:pt x="740" y="680"/>
                              </a:cubicBezTo>
                              <a:cubicBezTo>
                                <a:pt x="539" y="747"/>
                                <a:pt x="327" y="711"/>
                                <a:pt x="120" y="700"/>
                              </a:cubicBezTo>
                              <a:cubicBezTo>
                                <a:pt x="40" y="647"/>
                                <a:pt x="23" y="613"/>
                                <a:pt x="0" y="520"/>
                              </a:cubicBezTo>
                              <a:cubicBezTo>
                                <a:pt x="7" y="467"/>
                                <a:pt x="0" y="410"/>
                                <a:pt x="20" y="360"/>
                              </a:cubicBezTo>
                              <a:cubicBezTo>
                                <a:pt x="45" y="298"/>
                                <a:pt x="238" y="284"/>
                                <a:pt x="280" y="280"/>
                              </a:cubicBezTo>
                              <a:cubicBezTo>
                                <a:pt x="483" y="260"/>
                                <a:pt x="817" y="248"/>
                                <a:pt x="1000" y="240"/>
                              </a:cubicBezTo>
                              <a:cubicBezTo>
                                <a:pt x="1390" y="201"/>
                                <a:pt x="1344" y="195"/>
                                <a:pt x="1660" y="240"/>
                              </a:cubicBezTo>
                              <a:cubicBezTo>
                                <a:pt x="1680" y="253"/>
                                <a:pt x="1705" y="262"/>
                                <a:pt x="1720" y="280"/>
                              </a:cubicBezTo>
                              <a:cubicBezTo>
                                <a:pt x="1783" y="355"/>
                                <a:pt x="1749" y="386"/>
                                <a:pt x="1780" y="480"/>
                              </a:cubicBezTo>
                              <a:cubicBezTo>
                                <a:pt x="1788" y="503"/>
                                <a:pt x="1807" y="520"/>
                                <a:pt x="1820" y="540"/>
                              </a:cubicBezTo>
                              <a:cubicBezTo>
                                <a:pt x="1850" y="722"/>
                                <a:pt x="1833" y="899"/>
                                <a:pt x="1800" y="1080"/>
                              </a:cubicBezTo>
                              <a:cubicBezTo>
                                <a:pt x="1797" y="1095"/>
                                <a:pt x="1782" y="1227"/>
                                <a:pt x="1760" y="1260"/>
                              </a:cubicBezTo>
                              <a:cubicBezTo>
                                <a:pt x="1744" y="1284"/>
                                <a:pt x="1718" y="1298"/>
                                <a:pt x="1700" y="1320"/>
                              </a:cubicBezTo>
                              <a:cubicBezTo>
                                <a:pt x="1551" y="1502"/>
                                <a:pt x="1648" y="1457"/>
                                <a:pt x="1520" y="1500"/>
                              </a:cubicBezTo>
                              <a:cubicBezTo>
                                <a:pt x="1425" y="1595"/>
                                <a:pt x="1394" y="1578"/>
                                <a:pt x="1260" y="1600"/>
                              </a:cubicBezTo>
                              <a:cubicBezTo>
                                <a:pt x="909" y="1775"/>
                                <a:pt x="575" y="1649"/>
                                <a:pt x="140" y="1640"/>
                              </a:cubicBezTo>
                              <a:cubicBezTo>
                                <a:pt x="81" y="1581"/>
                                <a:pt x="46" y="1539"/>
                                <a:pt x="20" y="1460"/>
                              </a:cubicBezTo>
                              <a:cubicBezTo>
                                <a:pt x="27" y="1433"/>
                                <a:pt x="32" y="1406"/>
                                <a:pt x="40" y="1380"/>
                              </a:cubicBezTo>
                              <a:cubicBezTo>
                                <a:pt x="46" y="1360"/>
                                <a:pt x="42" y="1330"/>
                                <a:pt x="60" y="1320"/>
                              </a:cubicBezTo>
                              <a:cubicBezTo>
                                <a:pt x="95" y="1300"/>
                                <a:pt x="140" y="1307"/>
                                <a:pt x="180" y="1300"/>
                              </a:cubicBezTo>
                              <a:cubicBezTo>
                                <a:pt x="225" y="1277"/>
                                <a:pt x="275" y="1263"/>
                                <a:pt x="320" y="1240"/>
                              </a:cubicBezTo>
                              <a:cubicBezTo>
                                <a:pt x="341" y="1229"/>
                                <a:pt x="357" y="1207"/>
                                <a:pt x="380" y="1200"/>
                              </a:cubicBezTo>
                              <a:cubicBezTo>
                                <a:pt x="453" y="1178"/>
                                <a:pt x="790" y="1161"/>
                                <a:pt x="800" y="1160"/>
                              </a:cubicBezTo>
                              <a:cubicBezTo>
                                <a:pt x="1112" y="1172"/>
                                <a:pt x="1452" y="1163"/>
                                <a:pt x="1760" y="1240"/>
                              </a:cubicBezTo>
                              <a:cubicBezTo>
                                <a:pt x="1841" y="1294"/>
                                <a:pt x="1815" y="1267"/>
                                <a:pt x="1880" y="1360"/>
                              </a:cubicBezTo>
                              <a:cubicBezTo>
                                <a:pt x="1908" y="1399"/>
                                <a:pt x="1960" y="1480"/>
                                <a:pt x="1960" y="1480"/>
                              </a:cubicBezTo>
                              <a:cubicBezTo>
                                <a:pt x="1991" y="1604"/>
                                <a:pt x="1982" y="1516"/>
                                <a:pt x="1960" y="1640"/>
                              </a:cubicBezTo>
                              <a:cubicBezTo>
                                <a:pt x="1947" y="1713"/>
                                <a:pt x="1946" y="1850"/>
                                <a:pt x="1900" y="1920"/>
                              </a:cubicBezTo>
                              <a:cubicBezTo>
                                <a:pt x="1884" y="1944"/>
                                <a:pt x="1858" y="1959"/>
                                <a:pt x="1840" y="1980"/>
                              </a:cubicBezTo>
                              <a:cubicBezTo>
                                <a:pt x="1818" y="2005"/>
                                <a:pt x="1804" y="2036"/>
                                <a:pt x="1780" y="2060"/>
                              </a:cubicBezTo>
                              <a:cubicBezTo>
                                <a:pt x="1733" y="2107"/>
                                <a:pt x="1599" y="2150"/>
                                <a:pt x="1560" y="2160"/>
                              </a:cubicBezTo>
                              <a:cubicBezTo>
                                <a:pt x="1401" y="2200"/>
                                <a:pt x="1238" y="2200"/>
                                <a:pt x="1080" y="2240"/>
                              </a:cubicBezTo>
                              <a:cubicBezTo>
                                <a:pt x="681" y="2200"/>
                                <a:pt x="947" y="2220"/>
                                <a:pt x="280" y="2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240" path="m2100,0c2050,50,2010,110,1960,160c1919,201,1863,222,1820,260c1778,298,1740,340,1700,380c1636,444,1354,515,1280,540c1206,565,1132,589,1060,620c1033,632,1009,655,980,660c901,675,820,673,740,680c539,747,327,711,120,700c40,647,23,613,0,520c7,467,0,410,20,360c45,298,238,284,280,280c483,260,817,248,1000,240c1390,201,1344,195,1660,240c1680,253,1705,262,1720,280c1783,355,1749,386,1780,480c1788,503,1807,520,1820,540c1850,722,1833,899,1800,1080c1797,1095,1782,1227,1760,1260c1744,1284,1718,1298,1700,1320c1551,1502,1648,1457,1520,1500c1425,1595,1394,1578,1260,1600c909,1775,575,1649,140,1640c81,1581,46,1539,20,1460c27,1433,32,1406,40,1380c46,1360,42,1330,60,1320c95,1300,140,1307,180,1300c225,1277,275,1263,320,1240c341,1229,357,1207,380,1200c453,1178,790,1161,800,1160c1112,1172,1452,1163,1760,1240c1841,1294,1815,1267,1880,1360c1908,1399,1960,1480,1960,1480c1991,1604,1982,1516,1960,1640c1947,1713,1946,1850,1900,1920c1884,1944,1858,1959,1840,1980c1818,2005,1804,2036,1780,2060c1733,2107,1599,2150,1560,2160c1401,2200,1238,2200,1080,2240c681,2200,947,2220,280,2220e" stroked="t" o:allowincell="f" style="position:absolute;margin-left:94.3pt;margin-top:4.9pt;width:104.95pt;height:1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b/>
          <w:sz w:val="52"/>
        </w:rPr>
        <w:t>+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7430</wp:posOffset>
                </wp:positionH>
                <wp:positionV relativeFrom="paragraph">
                  <wp:posOffset>50800</wp:posOffset>
                </wp:positionV>
                <wp:extent cx="0" cy="5486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4pt" to="180.9pt,47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3030</wp:posOffset>
                </wp:positionH>
                <wp:positionV relativeFrom="paragraph">
                  <wp:posOffset>120650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9.5pt" to="108.9pt,3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350</wp:posOffset>
                </wp:positionH>
                <wp:positionV relativeFrom="paragraph">
                  <wp:posOffset>120650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9.5pt" to="130.5pt,3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0230</wp:posOffset>
                </wp:positionH>
                <wp:positionV relativeFrom="paragraph">
                  <wp:posOffset>120650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9.5pt" to="144.9pt,3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455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0pt" to="166.5pt,3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</w:t>
      </w:r>
      <w:r>
        <w:rPr>
          <w:b/>
          <w:sz w:val="72"/>
        </w:rPr>
        <w:t>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итяжение нашего витка в точке созвучия создает возможность падения для одних и импульс к развитию для других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ультура культивируется и привносится извне в цивилизацию. Варварство существует в самом человеке, в неправильно устроенном государстве оно растет само по себе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трезая себя от Культуры, человек впадает в дикость, и возвращается в первичные формы, породившие его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се накопленное культурное достояние сохраняется во внутреннем круге посвященных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этому то, что мы видим как первобытные цивилизации, есть лишь уже выродки. А по ним мы наивно судим о «могуществе» прошлых цивилизаций. Это невер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>
          <w:b/>
          <w:b/>
        </w:rPr>
      </w:pPr>
      <w:r>
        <w:rPr>
          <w:b/>
        </w:rPr>
        <w:t>Схема 1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5910</wp:posOffset>
                </wp:positionH>
                <wp:positionV relativeFrom="paragraph">
                  <wp:posOffset>102235</wp:posOffset>
                </wp:positionV>
                <wp:extent cx="2834640" cy="8229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822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РМЫ КУЛЬ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щекосмической цивил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3.3pt;margin-top:8.05pt;width:223.1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РМЫ КУЛЬТУ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щекосмической цивил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7510</wp:posOffset>
                </wp:positionH>
                <wp:positionV relativeFrom="paragraph">
                  <wp:posOffset>165735</wp:posOffset>
                </wp:positionV>
                <wp:extent cx="0" cy="27432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3.05pt" to="231.3pt,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ловек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8710</wp:posOffset>
                </wp:positionH>
                <wp:positionV relativeFrom="paragraph">
                  <wp:posOffset>9525</wp:posOffset>
                </wp:positionV>
                <wp:extent cx="3657600" cy="640080"/>
                <wp:effectExtent l="27940" t="5080" r="2857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ужчина=Женщи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7.3pt;margin-top:0.75pt;width:287.9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ужчина=Женщи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7510</wp:posOffset>
                </wp:positionH>
                <wp:positionV relativeFrom="paragraph">
                  <wp:posOffset>36195</wp:posOffset>
                </wp:positionV>
                <wp:extent cx="0" cy="7315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.85pt" to="231.3pt,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такт жизни, деятельность,</w:t>
      </w:r>
    </w:p>
    <w:p>
      <w:pPr>
        <w:pStyle w:val="Heading4"/>
        <w:rPr/>
      </w:pPr>
      <w:r>
        <w:rPr/>
        <w:t>Сохранение, благоустройство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4550</wp:posOffset>
                </wp:positionH>
                <wp:positionV relativeFrom="paragraph">
                  <wp:posOffset>154305</wp:posOffset>
                </wp:positionV>
                <wp:extent cx="1828800" cy="640080"/>
                <wp:effectExtent l="7620" t="5080" r="825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ЖИЗ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6.5pt;margin-top:12.15pt;width:143.95pt;height:50.3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ЖИЗ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             </w:t>
      </w:r>
      <w:r>
        <w:rPr/>
        <w:t>Геокосмические факторы                                           Общественно-социальные факторы</w:t>
      </w:r>
    </w:p>
    <w:p>
      <w:pPr>
        <w:pStyle w:val="Normal"/>
        <w:rPr/>
      </w:pPr>
      <w:r>
        <w:rPr/>
        <w:t xml:space="preserve">                    </w:t>
      </w:r>
      <w:r>
        <w:rPr/>
        <w:t>(</w:t>
      </w:r>
      <w:r>
        <w:rPr>
          <w:b/>
          <w:sz w:val="24"/>
        </w:rPr>
        <w:t>ПРИРОДА)                                                                                  (РАЗУМ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4470</wp:posOffset>
                </wp:positionH>
                <wp:positionV relativeFrom="paragraph">
                  <wp:posOffset>-80010</wp:posOffset>
                </wp:positionV>
                <wp:extent cx="310896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914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ОРАЛЬ ОБЩЕ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или Обусловленная культура, часто псевдокультур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16.1pt;margin-top:-6.3pt;width:244.75pt;height:7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ОРАЛЬ ОБЩЕСТ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или Обусловленная культура, часто псевдокультура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4390</wp:posOffset>
                </wp:positionH>
                <wp:positionV relativeFrom="paragraph">
                  <wp:posOffset>151130</wp:posOffset>
                </wp:positionV>
                <wp:extent cx="731520" cy="365760"/>
                <wp:effectExtent l="635" t="4445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1.9pt" to="123.25pt,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1990</wp:posOffset>
                </wp:positionH>
                <wp:positionV relativeFrom="paragraph">
                  <wp:posOffset>151130</wp:posOffset>
                </wp:positionV>
                <wp:extent cx="731520" cy="36576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1.9pt" to="411.25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8950</wp:posOffset>
                </wp:positionH>
                <wp:positionV relativeFrom="paragraph">
                  <wp:posOffset>1651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.3pt" to="238.5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w:rPr/>
        <w:t>Научно-технический прогресс     Общественно-социальный прогресс    Духовный прогресс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5830</wp:posOffset>
                </wp:positionH>
                <wp:positionV relativeFrom="paragraph">
                  <wp:posOffset>123190</wp:posOffset>
                </wp:positionV>
                <wp:extent cx="731520" cy="274320"/>
                <wp:effectExtent l="1905" t="5080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9.7pt" to="130.4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4790</wp:posOffset>
                </wp:positionH>
                <wp:positionV relativeFrom="paragraph">
                  <wp:posOffset>123190</wp:posOffset>
                </wp:positionV>
                <wp:extent cx="1371600" cy="274320"/>
                <wp:effectExtent l="0" t="5080" r="127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9.7pt" to="425.65pt,3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7510</wp:posOffset>
                </wp:positionH>
                <wp:positionV relativeFrom="paragraph">
                  <wp:posOffset>10160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8pt" to="231.3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1670</wp:posOffset>
                </wp:positionH>
                <wp:positionV relativeFrom="paragraph">
                  <wp:posOffset>171450</wp:posOffset>
                </wp:positionV>
                <wp:extent cx="2103120" cy="640080"/>
                <wp:effectExtent l="5080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2.1pt;margin-top:13.5pt;width:165.5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Т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>
          <w:b/>
          <w:b/>
        </w:rPr>
      </w:pPr>
      <w:r>
        <w:rPr>
          <w:b/>
        </w:rPr>
        <w:t>Схема 2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08710</wp:posOffset>
                </wp:positionH>
                <wp:positionV relativeFrom="paragraph">
                  <wp:posOffset>41910</wp:posOffset>
                </wp:positionV>
                <wp:extent cx="0" cy="356616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3.3pt" to="87.3pt,28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8710</wp:posOffset>
                </wp:positionH>
                <wp:positionV relativeFrom="paragraph">
                  <wp:posOffset>90170</wp:posOffset>
                </wp:positionV>
                <wp:extent cx="5577840" cy="3684905"/>
                <wp:effectExtent l="5080" t="127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36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7" h="5803">
                              <a:moveTo>
                                <a:pt x="0" y="2927"/>
                              </a:moveTo>
                              <a:cubicBezTo>
                                <a:pt x="55" y="2762"/>
                                <a:pt x="85" y="2591"/>
                                <a:pt x="140" y="2427"/>
                              </a:cubicBezTo>
                              <a:cubicBezTo>
                                <a:pt x="224" y="2175"/>
                                <a:pt x="137" y="2603"/>
                                <a:pt x="220" y="2187"/>
                              </a:cubicBezTo>
                              <a:cubicBezTo>
                                <a:pt x="254" y="2019"/>
                                <a:pt x="267" y="1867"/>
                                <a:pt x="320" y="1707"/>
                              </a:cubicBezTo>
                              <a:cubicBezTo>
                                <a:pt x="350" y="1467"/>
                                <a:pt x="331" y="1600"/>
                                <a:pt x="380" y="1307"/>
                              </a:cubicBezTo>
                              <a:cubicBezTo>
                                <a:pt x="387" y="1265"/>
                                <a:pt x="409" y="1228"/>
                                <a:pt x="420" y="1187"/>
                              </a:cubicBezTo>
                              <a:cubicBezTo>
                                <a:pt x="449" y="1081"/>
                                <a:pt x="473" y="974"/>
                                <a:pt x="500" y="867"/>
                              </a:cubicBezTo>
                              <a:cubicBezTo>
                                <a:pt x="520" y="785"/>
                                <a:pt x="533" y="697"/>
                                <a:pt x="580" y="627"/>
                              </a:cubicBezTo>
                              <a:cubicBezTo>
                                <a:pt x="732" y="400"/>
                                <a:pt x="957" y="222"/>
                                <a:pt x="1220" y="147"/>
                              </a:cubicBezTo>
                              <a:cubicBezTo>
                                <a:pt x="1384" y="38"/>
                                <a:pt x="1611" y="23"/>
                                <a:pt x="1800" y="7"/>
                              </a:cubicBezTo>
                              <a:cubicBezTo>
                                <a:pt x="1993" y="20"/>
                                <a:pt x="2192" y="0"/>
                                <a:pt x="2380" y="47"/>
                              </a:cubicBezTo>
                              <a:cubicBezTo>
                                <a:pt x="2407" y="54"/>
                                <a:pt x="2433" y="62"/>
                                <a:pt x="2460" y="67"/>
                              </a:cubicBezTo>
                              <a:cubicBezTo>
                                <a:pt x="2560" y="86"/>
                                <a:pt x="2669" y="81"/>
                                <a:pt x="2760" y="127"/>
                              </a:cubicBezTo>
                              <a:cubicBezTo>
                                <a:pt x="2830" y="162"/>
                                <a:pt x="2891" y="210"/>
                                <a:pt x="2960" y="247"/>
                              </a:cubicBezTo>
                              <a:cubicBezTo>
                                <a:pt x="3013" y="275"/>
                                <a:pt x="3073" y="291"/>
                                <a:pt x="3120" y="327"/>
                              </a:cubicBezTo>
                              <a:cubicBezTo>
                                <a:pt x="3239" y="418"/>
                                <a:pt x="3282" y="483"/>
                                <a:pt x="3360" y="587"/>
                              </a:cubicBezTo>
                              <a:cubicBezTo>
                                <a:pt x="3480" y="947"/>
                                <a:pt x="3489" y="1322"/>
                                <a:pt x="3580" y="1687"/>
                              </a:cubicBezTo>
                              <a:cubicBezTo>
                                <a:pt x="3627" y="1875"/>
                                <a:pt x="3650" y="2102"/>
                                <a:pt x="3760" y="2267"/>
                              </a:cubicBezTo>
                              <a:cubicBezTo>
                                <a:pt x="3778" y="2377"/>
                                <a:pt x="3799" y="2436"/>
                                <a:pt x="3860" y="2527"/>
                              </a:cubicBezTo>
                              <a:cubicBezTo>
                                <a:pt x="3867" y="2554"/>
                                <a:pt x="3869" y="2582"/>
                                <a:pt x="3880" y="2607"/>
                              </a:cubicBezTo>
                              <a:cubicBezTo>
                                <a:pt x="3903" y="2662"/>
                                <a:pt x="3960" y="2767"/>
                                <a:pt x="3960" y="2767"/>
                              </a:cubicBezTo>
                              <a:cubicBezTo>
                                <a:pt x="3977" y="2869"/>
                                <a:pt x="3983" y="2942"/>
                                <a:pt x="4040" y="3027"/>
                              </a:cubicBezTo>
                              <a:cubicBezTo>
                                <a:pt x="4047" y="3054"/>
                                <a:pt x="4050" y="3081"/>
                                <a:pt x="4060" y="3107"/>
                              </a:cubicBezTo>
                              <a:cubicBezTo>
                                <a:pt x="4070" y="3135"/>
                                <a:pt x="4091" y="3159"/>
                                <a:pt x="4100" y="3187"/>
                              </a:cubicBezTo>
                              <a:cubicBezTo>
                                <a:pt x="4197" y="3498"/>
                                <a:pt x="4099" y="3345"/>
                                <a:pt x="4220" y="3507"/>
                              </a:cubicBezTo>
                              <a:cubicBezTo>
                                <a:pt x="4227" y="3527"/>
                                <a:pt x="4232" y="3548"/>
                                <a:pt x="4240" y="3567"/>
                              </a:cubicBezTo>
                              <a:cubicBezTo>
                                <a:pt x="4252" y="3594"/>
                                <a:pt x="4270" y="3619"/>
                                <a:pt x="4280" y="3647"/>
                              </a:cubicBezTo>
                              <a:cubicBezTo>
                                <a:pt x="4297" y="3693"/>
                                <a:pt x="4298" y="3744"/>
                                <a:pt x="4320" y="3787"/>
                              </a:cubicBezTo>
                              <a:cubicBezTo>
                                <a:pt x="4333" y="3812"/>
                                <a:pt x="4362" y="3825"/>
                                <a:pt x="4380" y="3847"/>
                              </a:cubicBezTo>
                              <a:cubicBezTo>
                                <a:pt x="4440" y="3919"/>
                                <a:pt x="4448" y="3975"/>
                                <a:pt x="4520" y="4047"/>
                              </a:cubicBezTo>
                              <a:cubicBezTo>
                                <a:pt x="4568" y="4190"/>
                                <a:pt x="4500" y="4017"/>
                                <a:pt x="4600" y="4167"/>
                              </a:cubicBezTo>
                              <a:cubicBezTo>
                                <a:pt x="4628" y="4209"/>
                                <a:pt x="4633" y="4264"/>
                                <a:pt x="4660" y="4307"/>
                              </a:cubicBezTo>
                              <a:cubicBezTo>
                                <a:pt x="4743" y="4440"/>
                                <a:pt x="4837" y="4587"/>
                                <a:pt x="4940" y="4707"/>
                              </a:cubicBezTo>
                              <a:cubicBezTo>
                                <a:pt x="4958" y="4728"/>
                                <a:pt x="4983" y="4745"/>
                                <a:pt x="5000" y="4767"/>
                              </a:cubicBezTo>
                              <a:cubicBezTo>
                                <a:pt x="5207" y="5033"/>
                                <a:pt x="4974" y="4744"/>
                                <a:pt x="5120" y="5007"/>
                              </a:cubicBezTo>
                              <a:cubicBezTo>
                                <a:pt x="5134" y="5032"/>
                                <a:pt x="5163" y="5045"/>
                                <a:pt x="5180" y="5067"/>
                              </a:cubicBezTo>
                              <a:cubicBezTo>
                                <a:pt x="5210" y="5105"/>
                                <a:pt x="5215" y="5170"/>
                                <a:pt x="5260" y="5187"/>
                              </a:cubicBezTo>
                              <a:cubicBezTo>
                                <a:pt x="5358" y="5224"/>
                                <a:pt x="5449" y="5261"/>
                                <a:pt x="5540" y="5307"/>
                              </a:cubicBezTo>
                              <a:cubicBezTo>
                                <a:pt x="5561" y="5318"/>
                                <a:pt x="5577" y="5341"/>
                                <a:pt x="5600" y="5347"/>
                              </a:cubicBezTo>
                              <a:cubicBezTo>
                                <a:pt x="5652" y="5361"/>
                                <a:pt x="5707" y="5360"/>
                                <a:pt x="5760" y="5367"/>
                              </a:cubicBezTo>
                              <a:cubicBezTo>
                                <a:pt x="5825" y="5411"/>
                                <a:pt x="5892" y="5428"/>
                                <a:pt x="5960" y="5467"/>
                              </a:cubicBezTo>
                              <a:cubicBezTo>
                                <a:pt x="5981" y="5479"/>
                                <a:pt x="5997" y="5499"/>
                                <a:pt x="6020" y="5507"/>
                              </a:cubicBezTo>
                              <a:cubicBezTo>
                                <a:pt x="6058" y="5520"/>
                                <a:pt x="6100" y="5520"/>
                                <a:pt x="6140" y="5527"/>
                              </a:cubicBezTo>
                              <a:cubicBezTo>
                                <a:pt x="6185" y="5550"/>
                                <a:pt x="6235" y="5564"/>
                                <a:pt x="6280" y="5587"/>
                              </a:cubicBezTo>
                              <a:cubicBezTo>
                                <a:pt x="6301" y="5598"/>
                                <a:pt x="6317" y="5621"/>
                                <a:pt x="6340" y="5627"/>
                              </a:cubicBezTo>
                              <a:cubicBezTo>
                                <a:pt x="6392" y="5641"/>
                                <a:pt x="6447" y="5637"/>
                                <a:pt x="6500" y="5647"/>
                              </a:cubicBezTo>
                              <a:cubicBezTo>
                                <a:pt x="6554" y="5657"/>
                                <a:pt x="6607" y="5674"/>
                                <a:pt x="6660" y="5687"/>
                              </a:cubicBezTo>
                              <a:cubicBezTo>
                                <a:pt x="6739" y="5707"/>
                                <a:pt x="6821" y="5707"/>
                                <a:pt x="6900" y="5727"/>
                              </a:cubicBezTo>
                              <a:cubicBezTo>
                                <a:pt x="6969" y="5725"/>
                                <a:pt x="7573" y="5803"/>
                                <a:pt x="7760" y="5647"/>
                              </a:cubicBezTo>
                              <a:cubicBezTo>
                                <a:pt x="7964" y="5477"/>
                                <a:pt x="8008" y="5078"/>
                                <a:pt x="8080" y="4827"/>
                              </a:cubicBezTo>
                              <a:cubicBezTo>
                                <a:pt x="8095" y="4774"/>
                                <a:pt x="8098" y="4718"/>
                                <a:pt x="8120" y="4667"/>
                              </a:cubicBezTo>
                              <a:cubicBezTo>
                                <a:pt x="8151" y="4595"/>
                                <a:pt x="8307" y="4370"/>
                                <a:pt x="8340" y="4327"/>
                              </a:cubicBezTo>
                              <a:cubicBezTo>
                                <a:pt x="8435" y="4201"/>
                                <a:pt x="8431" y="3993"/>
                                <a:pt x="8460" y="3847"/>
                              </a:cubicBezTo>
                              <a:cubicBezTo>
                                <a:pt x="8476" y="3766"/>
                                <a:pt x="8510" y="3689"/>
                                <a:pt x="8520" y="3607"/>
                              </a:cubicBezTo>
                              <a:cubicBezTo>
                                <a:pt x="8527" y="3554"/>
                                <a:pt x="8535" y="3501"/>
                                <a:pt x="8540" y="3447"/>
                              </a:cubicBezTo>
                              <a:cubicBezTo>
                                <a:pt x="8548" y="3354"/>
                                <a:pt x="8549" y="3260"/>
                                <a:pt x="8560" y="3167"/>
                              </a:cubicBezTo>
                              <a:cubicBezTo>
                                <a:pt x="8607" y="2763"/>
                                <a:pt x="8600" y="3069"/>
                                <a:pt x="8600" y="280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7,5803" path="m0,2927c55,2762,85,2591,140,2427c224,2175,137,2603,220,2187c254,2019,267,1867,320,1707c350,1467,331,1600,380,1307c387,1265,409,1228,420,1187c449,1081,473,974,500,867c520,785,533,697,580,627c732,400,957,222,1220,147c1384,38,1611,23,1800,7c1993,20,2192,0,2380,47c2407,54,2433,62,2460,67c2560,86,2669,81,2760,127c2830,162,2891,210,2960,247c3013,275,3073,291,3120,327c3239,418,3282,483,3360,587c3480,947,3489,1322,3580,1687c3627,1875,3650,2102,3760,2267c3778,2377,3799,2436,3860,2527c3867,2554,3869,2582,3880,2607c3903,2662,3960,2767,3960,2767c3977,2869,3983,2942,4040,3027c4047,3054,4050,3081,4060,3107c4070,3135,4091,3159,4100,3187c4197,3498,4099,3345,4220,3507c4227,3527,4232,3548,4240,3567c4252,3594,4270,3619,4280,3647c4297,3693,4298,3744,4320,3787c4333,3812,4362,3825,4380,3847c4440,3919,4448,3975,4520,4047c4568,4190,4500,4017,4600,4167c4628,4209,4633,4264,4660,4307c4743,4440,4837,4587,4940,4707c4958,4728,4983,4745,5000,4767c5207,5033,4974,4744,5120,5007c5134,5032,5163,5045,5180,5067c5210,5105,5215,5170,5260,5187c5358,5224,5449,5261,5540,5307c5561,5318,5577,5341,5600,5347c5652,5361,5707,5360,5760,5367c5825,5411,5892,5428,5960,5467c5981,5479,5997,5499,6020,5507c6058,5520,6100,5520,6140,5527c6185,5550,6235,5564,6280,5587c6301,5598,6317,5621,6340,5627c6392,5641,6447,5637,6500,5647c6554,5657,6607,5674,6660,5687c6739,5707,6821,5707,6900,5727c6969,5725,7573,5803,7760,5647c7964,5477,8008,5078,8080,4827c8095,4774,8098,4718,8120,4667c8151,4595,8307,4370,8340,4327c8435,4201,8431,3993,8460,3847c8476,3766,8510,3689,8520,3607c8527,3554,8535,3501,8540,3447c8548,3354,8549,3260,8560,3167c8607,2763,8600,3069,8600,2807e" stroked="t" o:allowincell="f" style="position:absolute;margin-left:87.3pt;margin-top:7.1pt;width:439.15pt;height:29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0230</wp:posOffset>
                </wp:positionH>
                <wp:positionV relativeFrom="paragraph">
                  <wp:posOffset>181610</wp:posOffset>
                </wp:positionV>
                <wp:extent cx="0" cy="2834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4.3pt" to="144.9pt,2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5990</wp:posOffset>
                </wp:positionH>
                <wp:positionV relativeFrom="paragraph">
                  <wp:posOffset>90170</wp:posOffset>
                </wp:positionV>
                <wp:extent cx="0" cy="30175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1pt" to="173.7pt,2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1750</wp:posOffset>
                </wp:positionH>
                <wp:positionV relativeFrom="paragraph">
                  <wp:posOffset>90170</wp:posOffset>
                </wp:positionV>
                <wp:extent cx="0" cy="30175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7.1pt" to="202.5pt,2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5910</wp:posOffset>
                </wp:positionH>
                <wp:positionV relativeFrom="paragraph">
                  <wp:posOffset>160020</wp:posOffset>
                </wp:positionV>
                <wp:extent cx="0" cy="25603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2.6pt" to="123.3pt,2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7510</wp:posOffset>
                </wp:positionH>
                <wp:positionV relativeFrom="paragraph">
                  <wp:posOffset>68580</wp:posOffset>
                </wp:positionV>
                <wp:extent cx="0" cy="26517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5.4pt" to="231.3pt,2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1830</wp:posOffset>
                </wp:positionH>
                <wp:positionV relativeFrom="paragraph">
                  <wp:posOffset>138430</wp:posOffset>
                </wp:positionV>
                <wp:extent cx="0" cy="21031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0.9pt" to="252.9pt,1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</w:t>
      </w:r>
      <w:r>
        <w:rPr>
          <w:b/>
          <w:sz w:val="36"/>
          <w:lang w:val="en-US"/>
        </w:rPr>
        <w:t>Культура</w:t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8710</wp:posOffset>
                </wp:positionH>
                <wp:positionV relativeFrom="paragraph">
                  <wp:posOffset>161925</wp:posOffset>
                </wp:positionV>
                <wp:extent cx="539496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2.75pt" to="512.0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Категория Духа</w:t>
      </w:r>
      <w:r>
        <w:rPr>
          <w:b/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государств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ЭТИКА                          борьба с варварство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8710</wp:posOffset>
                </wp:positionH>
                <wp:positionV relativeFrom="paragraph">
                  <wp:posOffset>9525</wp:posOffset>
                </wp:positionV>
                <wp:extent cx="539496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0.75pt" to="512.0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МОРАЛЬ                     варварств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2890</wp:posOffset>
                </wp:positionH>
                <wp:positionV relativeFrom="paragraph">
                  <wp:posOffset>108585</wp:posOffset>
                </wp:positionV>
                <wp:extent cx="7040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8.55pt" to="533.6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42">
                <wp:simplePos x="0" y="0"/>
                <wp:positionH relativeFrom="column">
                  <wp:posOffset>1108710</wp:posOffset>
                </wp:positionH>
                <wp:positionV relativeFrom="paragraph">
                  <wp:posOffset>123825</wp:posOffset>
                </wp:positionV>
                <wp:extent cx="2525395" cy="1179830"/>
                <wp:effectExtent l="5715" t="508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17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7" h="1858">
                              <a:moveTo>
                                <a:pt x="0" y="0"/>
                              </a:moveTo>
                              <a:cubicBezTo>
                                <a:pt x="50" y="201"/>
                                <a:pt x="23" y="108"/>
                                <a:pt x="80" y="280"/>
                              </a:cubicBezTo>
                              <a:cubicBezTo>
                                <a:pt x="97" y="331"/>
                                <a:pt x="140" y="370"/>
                                <a:pt x="160" y="420"/>
                              </a:cubicBezTo>
                              <a:cubicBezTo>
                                <a:pt x="231" y="599"/>
                                <a:pt x="163" y="485"/>
                                <a:pt x="240" y="600"/>
                              </a:cubicBezTo>
                              <a:cubicBezTo>
                                <a:pt x="276" y="745"/>
                                <a:pt x="298" y="917"/>
                                <a:pt x="380" y="1040"/>
                              </a:cubicBezTo>
                              <a:cubicBezTo>
                                <a:pt x="412" y="1167"/>
                                <a:pt x="385" y="1097"/>
                                <a:pt x="480" y="1240"/>
                              </a:cubicBezTo>
                              <a:cubicBezTo>
                                <a:pt x="492" y="1258"/>
                                <a:pt x="488" y="1282"/>
                                <a:pt x="500" y="1300"/>
                              </a:cubicBezTo>
                              <a:cubicBezTo>
                                <a:pt x="516" y="1324"/>
                                <a:pt x="542" y="1338"/>
                                <a:pt x="560" y="1360"/>
                              </a:cubicBezTo>
                              <a:cubicBezTo>
                                <a:pt x="575" y="1378"/>
                                <a:pt x="584" y="1402"/>
                                <a:pt x="600" y="1420"/>
                              </a:cubicBezTo>
                              <a:cubicBezTo>
                                <a:pt x="706" y="1539"/>
                                <a:pt x="829" y="1613"/>
                                <a:pt x="960" y="1700"/>
                              </a:cubicBezTo>
                              <a:cubicBezTo>
                                <a:pt x="983" y="1715"/>
                                <a:pt x="1014" y="1712"/>
                                <a:pt x="1040" y="1720"/>
                              </a:cubicBezTo>
                              <a:cubicBezTo>
                                <a:pt x="1264" y="1787"/>
                                <a:pt x="1459" y="1805"/>
                                <a:pt x="1700" y="1820"/>
                              </a:cubicBezTo>
                              <a:cubicBezTo>
                                <a:pt x="1965" y="1858"/>
                                <a:pt x="1857" y="1851"/>
                                <a:pt x="2280" y="1820"/>
                              </a:cubicBezTo>
                              <a:cubicBezTo>
                                <a:pt x="2307" y="1818"/>
                                <a:pt x="2406" y="1797"/>
                                <a:pt x="2440" y="1780"/>
                              </a:cubicBezTo>
                              <a:cubicBezTo>
                                <a:pt x="2610" y="1695"/>
                                <a:pt x="2757" y="1561"/>
                                <a:pt x="2940" y="1500"/>
                              </a:cubicBezTo>
                              <a:cubicBezTo>
                                <a:pt x="2960" y="1480"/>
                                <a:pt x="2976" y="1456"/>
                                <a:pt x="3000" y="1440"/>
                              </a:cubicBezTo>
                              <a:cubicBezTo>
                                <a:pt x="3108" y="1368"/>
                                <a:pt x="3017" y="1493"/>
                                <a:pt x="3120" y="1360"/>
                              </a:cubicBezTo>
                              <a:cubicBezTo>
                                <a:pt x="3240" y="1205"/>
                                <a:pt x="3342" y="1037"/>
                                <a:pt x="3460" y="880"/>
                              </a:cubicBezTo>
                              <a:cubicBezTo>
                                <a:pt x="3566" y="738"/>
                                <a:pt x="3662" y="588"/>
                                <a:pt x="3760" y="440"/>
                              </a:cubicBezTo>
                              <a:cubicBezTo>
                                <a:pt x="3772" y="422"/>
                                <a:pt x="3771" y="399"/>
                                <a:pt x="3780" y="380"/>
                              </a:cubicBezTo>
                              <a:cubicBezTo>
                                <a:pt x="3822" y="296"/>
                                <a:pt x="3867" y="219"/>
                                <a:pt x="3920" y="140"/>
                              </a:cubicBezTo>
                              <a:cubicBezTo>
                                <a:pt x="3965" y="72"/>
                                <a:pt x="3977" y="97"/>
                                <a:pt x="394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7,1858" path="m0,0c50,201,23,108,80,280c97,331,140,370,160,420c231,599,163,485,240,600c276,745,298,917,380,1040c412,1167,385,1097,480,1240c492,1258,488,1282,500,1300c516,1324,542,1338,560,1360c575,1378,584,1402,600,1420c706,1539,829,1613,960,1700c983,1715,1014,1712,1040,1720c1264,1787,1459,1805,1700,1820c1965,1858,1857,1851,2280,1820c2307,1818,2406,1797,2440,1780c2610,1695,2757,1561,2940,1500c2960,1480,2976,1456,3000,1440c3108,1368,3017,1493,3120,1360c3240,1205,3342,1037,3460,880c3566,738,3662,588,3760,440c3772,422,3771,399,3780,380c3822,296,3867,219,3920,140c3965,72,3977,97,3940,60e" stroked="t" o:allowincell="f" style="position:absolute;margin-left:87.3pt;margin-top:9.75pt;width:198.8pt;height:9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</w:t>
      </w:r>
      <w:r>
        <w:rPr>
          <w:sz w:val="22"/>
          <w:lang w:val="en-US"/>
        </w:rPr>
        <w:t>Материальные формы (категории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8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6:21:00Z</dcterms:created>
  <dc:creator>san</dc:creator>
  <dc:description/>
  <dc:language>en-US</dc:language>
  <cp:lastModifiedBy>SVG</cp:lastModifiedBy>
  <dcterms:modified xsi:type="dcterms:W3CDTF">2000-05-11T13:17:00Z</dcterms:modified>
  <cp:revision>56</cp:revision>
  <dc:subject/>
  <dc:title>ТЕМА № 5</dc:title>
</cp:coreProperties>
</file>