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МА № 6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ВОСПИТАНИЕ И ОБРАЗОВАНИЕ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В основе слова воспитание содержится корень "питать" (напитывать, взращивать, наполнять)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Родители, как бы задают основной тон ребенку, ритм, закладывают в него особые элементы - строительный материал, из которого в дальнейшем будет формироваться личность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На биологических примерах мы видим, что любое питание нуждается в  проводящих каналах. Особенно хороша аналогия с растениями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Мы также знаем, что личность человека формируется благодаря функции ума, эмоциональной и психо-физиологической деятельности. Всё вместе это составляет то, что мы называем сущностью нашей личности. И именно эту сущность в нас необходимо питать особыми видами энергии и  элементов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Для выполнения этой задачи в человеке эволюционно сформировались особые каналы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Благодаря наличию этих каналов детёныши человека отличаются от детей животных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Задача родителей максимально задействовать эти каналы, полностью их загрузить соответствующей им деятельностью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Незадействованные и неразвитые с детства, они так и остаются атрофированными на всю жизнь. Человек остается неполноценным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Эти каналы можно разделить на три основные группы:</w:t>
      </w:r>
    </w:p>
    <w:p>
      <w:pPr>
        <w:pStyle w:val="Normal"/>
        <w:numPr>
          <w:ilvl w:val="0"/>
          <w:numId w:val="0"/>
        </w:numPr>
        <w:ind w:left="0" w:firstLine="1701"/>
        <w:jc w:val="both"/>
        <w:rPr>
          <w:sz w:val="32"/>
        </w:rPr>
      </w:pPr>
      <w:r>
        <w:rPr>
          <w:sz w:val="32"/>
        </w:rPr>
        <w:t>1) каналы мышления</w:t>
      </w:r>
    </w:p>
    <w:p>
      <w:pPr>
        <w:pStyle w:val="Normal"/>
        <w:numPr>
          <w:ilvl w:val="0"/>
          <w:numId w:val="0"/>
        </w:numPr>
        <w:ind w:left="0" w:firstLine="1701"/>
        <w:jc w:val="both"/>
        <w:rPr>
          <w:sz w:val="32"/>
        </w:rPr>
      </w:pPr>
      <w:r>
        <w:rPr>
          <w:sz w:val="32"/>
        </w:rPr>
        <w:t>2) каналы сострадания</w:t>
      </w:r>
    </w:p>
    <w:p>
      <w:pPr>
        <w:pStyle w:val="Normal"/>
        <w:numPr>
          <w:ilvl w:val="0"/>
          <w:numId w:val="3"/>
        </w:numPr>
        <w:ind w:left="1984" w:hanging="283"/>
        <w:jc w:val="both"/>
        <w:rPr>
          <w:sz w:val="32"/>
        </w:rPr>
      </w:pPr>
      <w:r>
        <w:rPr>
          <w:sz w:val="32"/>
        </w:rPr>
        <w:t xml:space="preserve">каналы трудолюбия. </w:t>
      </w:r>
    </w:p>
    <w:p>
      <w:pPr>
        <w:pStyle w:val="Normal"/>
        <w:ind w:left="284" w:hanging="0"/>
        <w:jc w:val="both"/>
        <w:rPr>
          <w:sz w:val="32"/>
        </w:rPr>
      </w:pPr>
      <w:r>
        <w:rPr>
          <w:sz w:val="32"/>
        </w:rPr>
        <w:t>Все они имеют многочисленные ответвления. Понятно, что все они имеют троякую природу: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Психо-физическую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Психо-ментальную (мыслительную)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Ментально-духовную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Соединенные вместе и полно-развитые, они формируют Высшее «Я» человека, т.е. его одухотворенный интеллект-самосознание.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</w:t>
      </w:r>
      <w:r>
        <w:rPr>
          <w:i/>
          <w:sz w:val="32"/>
        </w:rPr>
        <w:t>4 сознание "Я" человека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11680</wp:posOffset>
                </wp:positionH>
                <wp:positionV relativeFrom="page">
                  <wp:posOffset>8686800</wp:posOffset>
                </wp:positionV>
                <wp:extent cx="548640" cy="36576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84pt" to="201.55pt,712.7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60320</wp:posOffset>
                </wp:positionH>
                <wp:positionV relativeFrom="page">
                  <wp:posOffset>8686800</wp:posOffset>
                </wp:positionV>
                <wp:extent cx="73152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84pt" to="259.15pt,71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60320</wp:posOffset>
                </wp:positionH>
                <wp:positionV relativeFrom="page">
                  <wp:posOffset>8686800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84pt" to="201.6pt,73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11680</wp:posOffset>
                </wp:positionH>
                <wp:positionV relativeFrom="page">
                  <wp:posOffset>9052560</wp:posOffset>
                </wp:positionV>
                <wp:extent cx="548640" cy="2743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2.8pt" to="201.55pt,734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11680</wp:posOffset>
                </wp:positionH>
                <wp:positionV relativeFrom="page">
                  <wp:posOffset>9052560</wp:posOffset>
                </wp:positionV>
                <wp:extent cx="1280160" cy="914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2.8pt" to="259.15pt,71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              </w:t>
      </w:r>
      <w:r>
        <w:rPr>
          <w:i/>
          <w:sz w:val="32"/>
        </w:rPr>
        <w:t>труд  1                                2 мышление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0320</wp:posOffset>
                </wp:positionH>
                <wp:positionV relativeFrom="page">
                  <wp:posOffset>9144000</wp:posOffset>
                </wp:positionV>
                <wp:extent cx="731520" cy="18288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20pt" to="259.15pt,734.3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i/>
          <w:sz w:val="32"/>
        </w:rPr>
        <w:t>2 сострадание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Это и есть три основных начала, которые делают из двуногого человека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32"/>
        </w:rPr>
      </w:pPr>
      <w:r>
        <w:rPr>
          <w:sz w:val="32"/>
        </w:rPr>
        <w:t>Причем, наиболее важным и первым по значимости является труд, который стимулирует в нас сострадание и мысль, как улучшить, облегчить труд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</w:rPr>
      </w:pPr>
      <w:r>
        <w:rPr>
          <w:sz w:val="32"/>
        </w:rPr>
        <w:t>Через эти каналы в ребенка закладываются основные жизненные                  элементы: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а) На физиологическом плане - это здоровое и стойкое, выносливое к тяготам и лишениям тело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б) На психическом плане это энергетически отлаженная психика и реакция на внутренние и внешние явления, это правильно функционирующие органы чувств. Это большая жизненная сила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в) На мыслительном плане это универсальные, жизненные, этические принципы, которыми руководствуется человек, как бы фундамент всей его эволюционной деятельности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г) На духовном плане - это ощущения и четкое осознавание своего единства со всем сущим, и способность через внутренние усилия к самопожертвованию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Все это является теми камнями или тем материалом, из которого строится наша личность и индивидуальность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Я сознательно не углубляюсь в данные явления, потому что основная задача - это вызвать интерес, который вызывает усилие к  удовлетворению, усилие создает напряжение превращается в огонь, который загорается в душе человека, освещает его. И если у человека есть накопления в чаше, то этот огонь может воспламенить их от спящего состояния. И человек засверкает во всей красоте, во всей особенност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Мы видим, что воспитание имеет решающее значение в формировании человека. Очень хорош пример с воспитанием собаки. Человек может сделать ее: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32"/>
        </w:rPr>
      </w:pPr>
      <w:r>
        <w:rPr>
          <w:sz w:val="32"/>
        </w:rPr>
        <w:t>Злобной ко всем существам (сущим демоном).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32"/>
        </w:rPr>
      </w:pPr>
      <w:r>
        <w:rPr>
          <w:sz w:val="32"/>
        </w:rPr>
        <w:t>Доброй одинаково кл всем существам.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32"/>
        </w:rPr>
      </w:pPr>
      <w:r>
        <w:rPr>
          <w:sz w:val="32"/>
        </w:rPr>
        <w:t>Умной, различающей хорошее и плох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ое интересное, что собственный характер собаки будет формироваться в диапазоне I, II,  или III вида воспитания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Так и родители, общество, своим воспитание направляют своих детей по трем путям: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32"/>
        </w:rPr>
      </w:pPr>
      <w:r>
        <w:rPr>
          <w:sz w:val="32"/>
        </w:rPr>
        <w:t>Легкому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32"/>
        </w:rPr>
      </w:pPr>
      <w:r>
        <w:rPr>
          <w:sz w:val="32"/>
        </w:rPr>
        <w:t>Трудному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32"/>
        </w:rPr>
      </w:pPr>
      <w:r>
        <w:rPr>
          <w:sz w:val="32"/>
        </w:rPr>
        <w:t>Ужасному</w:t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А как же свободная воля, как быть с ней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раз основной тон и направленность свободной воли формируется воспитанием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Человек, воспитанный в духе насилия, будет с чувством полной свободной воли грабить и убивать. Воспитанный по принципам самоотверженности будет отдавать себя и с себя последнее для друг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Теперь об образовании</w:t>
      </w:r>
      <w:r>
        <w:rPr>
          <w:sz w:val="32"/>
        </w:rPr>
        <w:t>. Воспитание органично связано и переходит в образова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>Если воспитание есть раскрытие и культивирование в человеке жизненно-нравственных каналов, то образование есть создание посредством этих каналов высоконравственного образа человека, формирование его в истинно человеческий тип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Что значит образовать? Это значит создать нечто, т.е. очертить его границы, определить структуру и форму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се это требует наличие первообраза, ясной идеи, которой мы подчиним материал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Мы должны достичь такой слитности идеи и материала, чтобы они были максимально гармоничны, т.е. соответствовали друг другу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Наибольшая гармония возможна тогда, когда и идея, и материал будут оптимально соответствовать цел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то и есть красота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Вернемся к образованию Образование - это и есть подчинение материала человека (воспитанного) определенному образу, иде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У каждого человека есть в жизни ключевая идея, идеал, к которому он стремится, идеал, задающий тон всей его жизни и образу действий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тот идеал есть своеобразие сконцентрированное мировоззрение, которым человек, вольно или невольно, руководствуется в жизни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оэтому настоящее образование - это в первую очередь, формирование мировоззрение человека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Настолько это мировоззрение будет универсальным, всеохватывающим, настолько велика будет деятельность этого человека, его значимость  в личном, общественном, историческом контексте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Деятельность, таким образом, воспитанного и образованного человека должна восхищать и вдохновлять к лучшему и прекрасному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А чем мы можем определить такую красоту?</w:t>
      </w:r>
    </w:p>
    <w:p>
      <w:pPr>
        <w:pStyle w:val="Normal"/>
        <w:jc w:val="both"/>
        <w:rPr/>
      </w:pPr>
      <w:r>
        <w:rPr>
          <w:sz w:val="32"/>
          <w:u w:val="single"/>
        </w:rPr>
        <w:t>Красота</w:t>
      </w:r>
      <w:r>
        <w:rPr>
          <w:sz w:val="32"/>
        </w:rPr>
        <w:t xml:space="preserve"> есть всегда сочетание соизмеримости и целесообразност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акая же цель человека:</w:t>
      </w:r>
    </w:p>
    <w:p>
      <w:pPr>
        <w:pStyle w:val="Normal"/>
        <w:numPr>
          <w:ilvl w:val="0"/>
          <w:numId w:val="12"/>
        </w:numPr>
        <w:ind w:left="566" w:hanging="283"/>
        <w:jc w:val="both"/>
        <w:rPr>
          <w:sz w:val="32"/>
        </w:rPr>
      </w:pPr>
      <w:r>
        <w:rPr>
          <w:sz w:val="32"/>
        </w:rPr>
        <w:t>Достичь максимального творческого выражения в труде.</w:t>
      </w:r>
    </w:p>
    <w:p>
      <w:pPr>
        <w:pStyle w:val="Normal"/>
        <w:numPr>
          <w:ilvl w:val="0"/>
          <w:numId w:val="12"/>
        </w:numPr>
        <w:ind w:left="566" w:hanging="283"/>
        <w:jc w:val="both"/>
        <w:rPr>
          <w:sz w:val="32"/>
        </w:rPr>
      </w:pPr>
      <w:r>
        <w:rPr>
          <w:sz w:val="32"/>
        </w:rPr>
        <w:t>Достичь максимального выражения в сострадании, т.е. любви и взаимопомощи.</w:t>
      </w:r>
    </w:p>
    <w:p>
      <w:pPr>
        <w:pStyle w:val="Normal"/>
        <w:numPr>
          <w:ilvl w:val="0"/>
          <w:numId w:val="12"/>
        </w:numPr>
        <w:ind w:left="566" w:hanging="283"/>
        <w:jc w:val="both"/>
        <w:rPr>
          <w:sz w:val="32"/>
        </w:rPr>
      </w:pPr>
      <w:r>
        <w:rPr>
          <w:sz w:val="32"/>
        </w:rPr>
        <w:t>Достичь максимального выражения в созидательном мышлении.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Мера может быть только одна - высшее для каждого человека напряжение:</w:t>
      </w:r>
    </w:p>
    <w:p>
      <w:pPr>
        <w:pStyle w:val="Normal"/>
        <w:numPr>
          <w:ilvl w:val="0"/>
          <w:numId w:val="15"/>
        </w:numPr>
        <w:ind w:left="566" w:hanging="283"/>
        <w:jc w:val="both"/>
        <w:rPr>
          <w:sz w:val="32"/>
        </w:rPr>
      </w:pPr>
      <w:r>
        <w:rPr>
          <w:sz w:val="32"/>
        </w:rPr>
        <w:t>Телесных</w:t>
      </w:r>
    </w:p>
    <w:p>
      <w:pPr>
        <w:pStyle w:val="Normal"/>
        <w:numPr>
          <w:ilvl w:val="0"/>
          <w:numId w:val="15"/>
        </w:numPr>
        <w:ind w:left="566" w:hanging="283"/>
        <w:jc w:val="both"/>
        <w:rPr>
          <w:sz w:val="32"/>
        </w:rPr>
      </w:pPr>
      <w:r>
        <w:rPr>
          <w:sz w:val="32"/>
        </w:rPr>
        <w:t>Психических</w:t>
      </w:r>
    </w:p>
    <w:p>
      <w:pPr>
        <w:pStyle w:val="Normal"/>
        <w:numPr>
          <w:ilvl w:val="0"/>
          <w:numId w:val="15"/>
        </w:numPr>
        <w:ind w:left="566" w:hanging="283"/>
        <w:jc w:val="both"/>
        <w:rPr>
          <w:sz w:val="32"/>
        </w:rPr>
      </w:pPr>
      <w:r>
        <w:rPr>
          <w:sz w:val="32"/>
        </w:rPr>
        <w:t>Духовных сил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А это и есть культура. Поэтому девизом образования должно быть:</w:t>
      </w:r>
    </w:p>
    <w:p>
      <w:pPr>
        <w:pStyle w:val="Normal"/>
        <w:numPr>
          <w:ilvl w:val="0"/>
          <w:numId w:val="17"/>
        </w:numPr>
        <w:ind w:left="566" w:hanging="283"/>
        <w:jc w:val="both"/>
        <w:rPr>
          <w:sz w:val="32"/>
        </w:rPr>
      </w:pPr>
      <w:r>
        <w:rPr>
          <w:sz w:val="32"/>
        </w:rPr>
        <w:t>Трудитесь для общего блага.</w:t>
      </w:r>
    </w:p>
    <w:p>
      <w:pPr>
        <w:pStyle w:val="Normal"/>
        <w:numPr>
          <w:ilvl w:val="0"/>
          <w:numId w:val="17"/>
        </w:numPr>
        <w:ind w:left="566" w:hanging="283"/>
        <w:jc w:val="both"/>
        <w:rPr>
          <w:sz w:val="32"/>
        </w:rPr>
      </w:pPr>
      <w:r>
        <w:rPr>
          <w:sz w:val="32"/>
        </w:rPr>
        <w:t xml:space="preserve">Трудитесь для общего блага всего сущего.   </w:t>
      </w:r>
    </w:p>
    <w:p>
      <w:pPr>
        <w:pStyle w:val="Normal"/>
        <w:numPr>
          <w:ilvl w:val="0"/>
          <w:numId w:val="17"/>
        </w:numPr>
        <w:ind w:left="566" w:hanging="283"/>
        <w:jc w:val="both"/>
        <w:rPr>
          <w:sz w:val="32"/>
        </w:rPr>
      </w:pPr>
      <w:r>
        <w:rPr>
          <w:sz w:val="32"/>
        </w:rPr>
        <w:t>Трудитесь с полным самоотвержени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800" w:right="800" w:gutter="0" w:header="0" w:top="800" w:footer="72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50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268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268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8:00:00Z</dcterms:created>
  <dc:creator>Шамраенко Э.В.</dc:creator>
  <dc:description/>
  <dc:language>en-US</dc:language>
  <cp:lastModifiedBy>SVG</cp:lastModifiedBy>
  <dcterms:modified xsi:type="dcterms:W3CDTF">2000-05-12T13:44:00Z</dcterms:modified>
  <cp:revision>3</cp:revision>
  <dc:subject/>
  <dc:title>Тема № 6</dc:title>
</cp:coreProperties>
</file>