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</w:rPr>
      </w:pPr>
      <w:r>
        <w:rPr>
          <w:i/>
          <w:sz w:val="32"/>
        </w:rPr>
        <w:t>ТЕМА 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УЛЬТУРА КАК ГЛАВНЫЙ ФАКТОР РАЗВИТИЯ СОЗНАНИ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ЧТО ЕСТЬ ИСТИНА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Прежде всего, желательно понять, почему существует такое разнообразие суждений и выводов относительно любого мировоззренческого вопроса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Существует ли что-либо одинаково для всех - воспринимаемое и понимаемое</w:t>
      </w:r>
      <w:r>
        <w:rPr>
          <w:sz w:val="32"/>
          <w:lang w:val="en-US"/>
        </w:rPr>
        <w:t>?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Это имеет решающее значение. Иначе самое истинное, наиболее характеризующее высказывание об Истине будет не воспринято целой группой людей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Это является ключом к еще одному аспекту добра и зла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Наблюдая и анализируя типы сознаний, т.е. их реакцию, восприятие, взаимодействие и осмысление, мы приходим к интересному выводу. Причем вывод этот подтверждается действительностью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Сознание можно разделить на 4 вида-уровня в соответствии с реакцией на окружающее и взаимодействие с ним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1. Тип сознания реагирует на внешний раздражитель, уходя от него. Оно проявляет инстинкт самосохранения в пассивном, безобидном его виде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Его можно назвать примитивным инстинктивным сознанием. Его можно сравнить с сознанием ребенка. Если применить аналогию с кастами (варнами) Индии, то это Шудры. Или первый тип познания по Пифагору и Платону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2. Тип сознания реагирует на внешний раздражитель агрессией, разрушением его. Это проявление инстинкта самосохранения в активном, страстном его виде. Это страстный вид сознания, сущность которого – агрессия, подавление. По возрасту соответствует юности и молодости. Каста Вайшья, второй тип сознания по Пифагору. 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3. Тип сознания с реакцией аналитической. Поиск компромисса с раздражителем, изменение его, подстраивание под себя. По возрасту соответствует зрелости, в категории каст – Кшатриям (воинам), третий тип по Платону. Это сознание с развитым интеллектом, но недостаточной духовностью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4. Тип сознания уходит от раздражителя, качественно меняя себя, тем самым, выпадая из поля зрения раздражителя. Но т.к. все взаимосвязано, то, меняя себя, такое сознание изменяет и окружающее, в том числе и раздражитель. Это есть мудрое сознание. Соответствует мудрой старости и касте Брахманов в Индии, четвертому виду человека по Платон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жно для наглядности привести иллюстрацию из области геометрии:</w:t>
      </w:r>
    </w:p>
    <w:tbl>
      <w:tblPr>
        <w:tblW w:w="7087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>
          <w:trHeight w:val="401" w:hRule="atLeast"/>
        </w:trPr>
        <w:tc>
          <w:tcPr>
            <w:tcW w:w="7087" w:type="dxa"/>
            <w:tcBorders/>
          </w:tcPr>
          <w:p>
            <w:pPr>
              <w:pStyle w:val="Normal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179705</wp:posOffset>
                      </wp:positionV>
                      <wp:extent cx="1371600" cy="1280160"/>
                      <wp:effectExtent l="8255" t="10160" r="889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80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0.9pt;margin-top:14.15pt;width:107.95pt;height:100.7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lang w:val="en-US"/>
              </w:rPr>
              <w:t>1.Самое низкое восприятие фигуры, т.е. простое восприятие.</w:t>
            </w:r>
          </w:p>
        </w:tc>
      </w:tr>
      <w:tr>
        <w:trPr>
          <w:trHeight w:val="563" w:hRule="atLeast"/>
        </w:trPr>
        <w:tc>
          <w:tcPr>
            <w:tcW w:w="708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 Восприятие с осмысление, основанным на знании плоскости и линий.</w:t>
            </w:r>
          </w:p>
        </w:tc>
      </w:tr>
      <w:tr>
        <w:trPr>
          <w:trHeight w:val="571" w:hRule="atLeast"/>
        </w:trPr>
        <w:tc>
          <w:tcPr>
            <w:tcW w:w="708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 Восприятие с представлениями о тригонометрии и функции. Сложное восприятие с множеством элементов.</w:t>
            </w:r>
          </w:p>
        </w:tc>
      </w:tr>
      <w:tr>
        <w:trPr>
          <w:trHeight w:val="884" w:hRule="atLeast"/>
        </w:trPr>
        <w:tc>
          <w:tcPr>
            <w:tcW w:w="708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Уровень – восприятие - видение истинной духовной сущности, прообраза фигуры. Это уже психодухометрия и знание стихий и элементов. Это синтетическое восприятие йогов и мистиков.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Отсюда мы видим, что каждый человек воспринимает окружающую действительность в соответствии с видом его реакции, восприятия, взаимодействия и осмысления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 xml:space="preserve">Можно привести следующий случай из жизни суфиев: </w:t>
      </w:r>
    </w:p>
    <w:p>
      <w:pPr>
        <w:pStyle w:val="Normal"/>
        <w:ind w:left="360" w:hanging="0"/>
        <w:jc w:val="both"/>
        <w:rPr/>
      </w:pPr>
      <w:r>
        <w:rPr/>
        <w:t>Суфии известны как искатели Истины, а Истина есть знание объективной реальности.</w:t>
      </w:r>
    </w:p>
    <w:tbl>
      <w:tblPr>
        <w:tblW w:w="889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/>
        <w:tc>
          <w:tcPr>
            <w:tcW w:w="8895" w:type="dxa"/>
            <w:tcBorders/>
          </w:tcPr>
          <w:p>
            <w:pPr>
              <w:pStyle w:val="Normal"/>
              <w:ind w:firstLine="72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дин невежественный жадный тиран захотел однажды эту истину. Его звали Рударигх Родриго, он был великий лорд Мурсии в Испании. Он решил, что истина – это нечто такое, что можно силой у Омара аль-Алави из Тарагоны.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мар был схвачен и приведен во дворец.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удригх сказал: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 приказываю тебе немедленно изложить всю истину, которую ты знаешь, понятными мне словами, а не то придется тебе распрощаться с жизнью.</w:t>
            </w:r>
          </w:p>
          <w:p>
            <w:pPr>
              <w:pStyle w:val="Normal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мар ответил: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облюдаешь ли ты при своем благородном дворе всеобщий обычай, согласно которому арестованный должен быть отпущен, если он говорит правду и, если эта правда не свидетельствует против него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Да, соблюдаю, - сказал тиран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 прошу всех присутствующих быть свидетелями слов нашего господина. А теперь я скажу истину и не одну, а целых три!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ы должны воочию убедиться, что твои слова представляют собой действительную истину, как таковую. Докажи это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Для такого господина, как ты, - продолжал Омар, - которому мы собираемся открыть не одну, а целых три истины, мы уж постараемся дать истины, которые будут самоочевидными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ервая истина, - сказал суфий, - состоит в том, что я есть тот, кого зовут Омар, суфий из Тарагоны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торая истина – это то, что ты согласился меня отпустить, если я скажу истину, которая соответствует твоему пониманию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Третья истина состоит в том, что ты хочешь знать истину, которая соответствует твоему пониманию.</w:t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Впечатление от этих слов было таково, что тиран был вынужден отпустить суфия.</w:t>
            </w:r>
          </w:p>
          <w:p>
            <w:pPr>
              <w:pStyle w:val="Normal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</w:tbl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Истина всегда ассоциируется с Правдой, а Правда - со Справедливостью. Справедливость всегда является Благом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Поэтому нужно жить по Правде, действовать по Справедливости, творить благои тем самым устремляться к Истине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Сказать, что истина есть то-то и то-то, нельзя. Опять-таки по причине разных уровней сознания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120</wp:posOffset>
                </wp:positionH>
                <wp:positionV relativeFrom="paragraph">
                  <wp:posOffset>379095</wp:posOffset>
                </wp:positionV>
                <wp:extent cx="1645920" cy="1737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737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25.6pt;margin-top:29.85pt;width:129.55pt;height:136.7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Мы можем очертить Истину кругом понятий, явлений, которые приведут к ней.</w:t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00</wp:posOffset>
                </wp:positionH>
                <wp:positionV relativeFrom="paragraph">
                  <wp:posOffset>94615</wp:posOffset>
                </wp:positionV>
                <wp:extent cx="128016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pt;margin-top:7.45pt;width:100.7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14400</wp:posOffset>
                </wp:positionH>
                <wp:positionV relativeFrom="page">
                  <wp:posOffset>6126480</wp:posOffset>
                </wp:positionV>
                <wp:extent cx="1371600" cy="82296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82.4pt" to="179.95pt,547.1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0880</wp:posOffset>
                </wp:positionH>
                <wp:positionV relativeFrom="paragraph">
                  <wp:posOffset>43815</wp:posOffset>
                </wp:positionV>
                <wp:extent cx="914400" cy="10058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4pt;margin-top:3.45pt;width:7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320</wp:posOffset>
                </wp:positionH>
                <wp:positionV relativeFrom="paragraph">
                  <wp:posOffset>135255</wp:posOffset>
                </wp:positionV>
                <wp:extent cx="731520" cy="822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6pt;margin-top:10.65pt;width:57.5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005840</wp:posOffset>
                </wp:positionH>
                <wp:positionV relativeFrom="page">
                  <wp:posOffset>6400800</wp:posOffset>
                </wp:positionV>
                <wp:extent cx="1371600" cy="4572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504pt" to="187.15pt,539.9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</w:t>
      </w:r>
      <w:r>
        <w:rPr>
          <w:i/>
          <w:sz w:val="32"/>
        </w:rPr>
        <w:t>Свет Истины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11680</wp:posOffset>
                </wp:positionH>
                <wp:positionV relativeFrom="page">
                  <wp:posOffset>68580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540pt" to="158.4pt,5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lang w:val="en-US"/>
        </w:rPr>
        <w:t>Круги Приближения</w:t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14400</wp:posOffset>
                </wp:positionH>
                <wp:positionV relativeFrom="page">
                  <wp:posOffset>6675120</wp:posOffset>
                </wp:positionV>
                <wp:extent cx="1554480" cy="18288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5.6pt" to="194.35pt,539.9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926080</wp:posOffset>
                </wp:positionH>
                <wp:positionV relativeFrom="page">
                  <wp:posOffset>6400800</wp:posOffset>
                </wp:positionV>
                <wp:extent cx="1554480" cy="36576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504pt" to="352.75pt,532.7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21635</wp:posOffset>
                </wp:positionH>
                <wp:positionV relativeFrom="page">
                  <wp:posOffset>6670675</wp:posOffset>
                </wp:positionV>
                <wp:extent cx="216535" cy="12509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25.25pt;mso-position-vertical-relative:page;margin-left:230.0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65910</wp:posOffset>
                </wp:positionH>
                <wp:positionV relativeFrom="paragraph">
                  <wp:posOffset>96520</wp:posOffset>
                </wp:positionV>
                <wp:extent cx="548640" cy="6400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3pt;margin-top:7.6pt;width:43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Поиск Истины – это всегда поиск смысла всего. И в первую очередь, смысла нашего существования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Смысл жизни человека заключается в том, чтобы выявить и развить максимально то, что отличает его от остального мира - умения мыслить, способность сострадать и силу творить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Человек живет ровно настолько, насколько он осуществляет эти задачи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Смысл дает человеку устремление, импульс, желание существовать активно. Активность заключается в выполнении этих трех задач. Отворачиваясь от них, человек лишает себя сил, вдохновения и энергии жизни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Значит, смысл проявляет себя в том, что дает человеку энергию, и мы видим, что потеря его ведет к разложению и уничтожению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Сейчас многие пытаются заменить или восполнить эту энергию внешним стимуляторами – СМИ, алкоголем, фармакологией, наркотиками, сексуальной неумеренностью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Мы пришли к тому, что Истина дает человеку стимул к существованию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Поэтому Истина не есть нечто статическое. Истина есть процесс, который преобразовывает человека в соответствии с тем, насколько он погружается в этот процесс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Что такое Культура в свете этого понимания. Культура – составное слово из корня «культ» – почитание, служение, и корня – «Ур» – свет, на санкрите. Получается – почитание, служение Свету. Свет – то, что нас освещает и просвещает, это синоним Истины. От нее - к Правде, от Правды – к Справедливости, и приходим к Благу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Служение через выполнение своих человеческих задач, своего долга, через мысль, сострадание, помощь и труд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Необходимо побудить и других  выполнить то же самое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ыполнив свое предназначение на этом этапе эволюции, человек получает возможность участвовать уже в космическом процессе труда, мыслетворчества и взаимопомощи (сострадания)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Что нас всех объединяет – человекообразие. Основа его питающая – человечность. Человечность формируется общечеловеческой культурой, нравственными ценностями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 xml:space="preserve">Поэтому истинно культурный человек тот, в ком отсутствует эгоизм и кто способен сострадать и сочувствовать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се, что нас ведет к этому,  есть культура, что напротив – дикость, варварство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800" w:right="800" w:gutter="0" w:header="0" w:top="800" w:footer="72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07:46:00Z</dcterms:created>
  <dc:creator>san</dc:creator>
  <dc:description/>
  <dc:language>en-US</dc:language>
  <cp:lastModifiedBy>SVG</cp:lastModifiedBy>
  <cp:lastPrinted>2000-05-12T16:34:00Z</cp:lastPrinted>
  <dcterms:modified xsi:type="dcterms:W3CDTF">2000-05-12T13:55:00Z</dcterms:modified>
  <cp:revision>40</cp:revision>
  <dc:subject/>
  <dc:title>ТЕМА 2</dc:title>
</cp:coreProperties>
</file>