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АСОТА.  РАВНОВЕСИЕ.  ЕДИНСТВО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ЫТАНИЕ КРАСОТ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ы установили, что красота – это лик совершенного мир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этому, когда мы говорим, что нечто совершенно или обладает совершенством, то, значит, что это нечто содержит в себе определенную меру красо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им же образом красота практически связана с окружающим миром, как узнать меру красо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ы привыкли видеть красоту в произведениях искусства: в зодчестве, ваянии, живописи, музык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о особая красота, мы отделяем ее от красоты – природы, красоты живой, естественно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 этом наши представления о красоте и ее проявлении у большинства исчерпывают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этому пойдем дальше и рассмотрим красоту с научной точки зрения. С этих позиций красота предстанет перед нами во всей универса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таких явлений как любовь, сострадание, красота выглядит наиболее абстрактным понятием. И в то же время она, как и любовь,  сострадание производит изменение в человек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начит, красота оказывает воздействие на человека, на все живое. Ведь даже говорят, что красота захватывает дух, она восхищает, воодушевляет, вызывает востор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.е. она оказывает воздействие на тонкую природу человека, его психику, на чувства и через них на мыс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 через чувства и мышление красота воздействует и на вещество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начит, красота - это явление, связанное с высокими энергия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 эти энергии подчинены определенным закона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и законы есть своеобразные русла, по которым эти энергии теку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асота также подчиняется своим законам. Рассмотрим часть из них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) Закон Иерархи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) Закон Сердц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) Закон Единст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) Закон равнове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Что такое равновесие</w:t>
      </w:r>
      <w:r>
        <w:rPr>
          <w:sz w:val="28"/>
          <w:lang w:val="en-US"/>
        </w:rPr>
        <w:t xml:space="preserve"> ? </w:t>
      </w:r>
      <w:r>
        <w:rPr>
          <w:sz w:val="28"/>
          <w:u w:val="single"/>
        </w:rPr>
        <w:t>Равновесие</w:t>
      </w:r>
      <w:r>
        <w:rPr>
          <w:sz w:val="28"/>
        </w:rPr>
        <w:t xml:space="preserve"> - это состояние, при котором объект или субъект максимально сохраняет свою энергию. Иначе говоря, поступление и расход энергии строго уравновешен - качественн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этом состоянии достигается оптимальная жизнедеятельность организма и созн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нергия - это всегда жизненная сила, т.е. показатель энергии - это жизнеспособность сущ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ы говорили, что Всеначальная энергия единая для всего сущего, входя в человека, становится психической, от слова "психо", "психея" - душ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сихическая энергия  - это энергия нашей лич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огда она осознана личностью, она становится </w:t>
      </w:r>
      <w:r>
        <w:rPr>
          <w:sz w:val="28"/>
          <w:u w:val="single"/>
        </w:rPr>
        <w:t>воле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ак вот каким образом будет осуществляться взаимодействие уже осознанной психической энергией - волей и энергией, еще не осознанной, будет зависеть, находимся ли мы в равновесии или не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чем, сама воля - это явление составное и можно ограничиться такими ее составляющими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1) Естественные желания в нас (врожденные от природы)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2) Желания, рожденные деятельностью сознания (ума и сердца)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3) Сила, удовлетворяющая эти желания природы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4) Сила, удовлетворяющая желания сознания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5) Оккультная сила или магнетическая субстанция вол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се это естественным образом связано с малыми иерархиями разума в на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 взаимодействия всего этого зависит, в каком состоянии мы находим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любом случае, когда естественные желания естественно удовлетворяются, а желания сознания не превышают полезную необходимость, т.е. все находится в оптимальном режиме, это равновес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.е. равновесие - это такое состояние или режим жизни, в котором сознание максимально извлекает пользу и из собственного существования, и из существования окружающего мир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 это есть гармония или состояние красоты. Ведь все самое естественное красиво и гармонично, просто и наоборот, неестественное - безобразно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им образом мы можем представить закон Единства и его связь с законом Красоты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зьмем для иллюстрации пример процессов, происходящих в человеке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) Человек совершает действие, благодаря вол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) Воля образуется и направляется, благодаря мысли и мышл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) Мысль вызывается в действие желание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) Желание возникает от чувств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5) Чувства исходят из сердц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а цепь привела нас к первопричине - тонкое, неуловимое для мозга ума, действие сердца - вызвало ясное, зримое действие плотного вещества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 Единства в одном из своих аспектов гласит: все исходит из единого источника Жизни и через ряд (круг) определенных действий, возвращается  к первоначалу в новом качеств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 вернуться может только то, что сохранило свою жизнеспособность и увеличило качественно, преобразило эволюционный импуль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.е. то, что существовало и развивалось в режиме гармонии и экономии жизненности. А это режим красо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тот закон опять нас же связывает с сердцем, т.к. сердце есть источник всех творческих сил в человеке, и пуповина, связывающая сознание с Высшей реальностью и энергия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чем, сердце состоит из 7 отделов. Можно пока рассмотреть 4: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1) Отдел (престол) воли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2) Отдел (палата) справедливости и способности 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различать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3) Отдел вдохновения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4) Отдел внутреннего чув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ердце управляет волей в ее самом могучем аспекте, т.е. в способности различать (т.к. это синтетический орган), и дает нам возможность выносит справедливое сужд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дохновение позволяет нам связывать нашу реальность с Высшей и переносить ее законы в наш мир в формах красоты (искусство, общественная деятельность, наука, религия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нутреннее чувство позволяет человеку предчувствовать  будущее и направлять свое созна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се это опять же связано с конкретными видами энергий. А значит, подчиняется законам энерг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се эти законы подчинены одному: максимально полезному использованию энерг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се энергии - это есть силы, данные нам для совершенствования, т.к. совершенствование есть накопление энергии, а не наоборот. Все они направлены на преображение нашей природы в Высшу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именно красота есть постоянное напоминание нам об этом Высшем состоянии Жизн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 именно красота есть мера качества жизни (творчества, поведения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.е. все управляется законом красоты. Это закон, регулирующий жиз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000" w:right="1000" w:gutter="0" w:header="0" w:top="1000" w:footer="80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MT Symbol" w:hAnsi="MT Symbol" w:cs="Univers Condensed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6:31:00Z</dcterms:created>
  <dc:creator>san</dc:creator>
  <dc:description/>
  <dc:language>en-US</dc:language>
  <cp:lastModifiedBy>SVG</cp:lastModifiedBy>
  <dcterms:modified xsi:type="dcterms:W3CDTF">2000-05-12T13:14:00Z</dcterms:modified>
  <cp:revision>8</cp:revision>
  <dc:subject/>
  <dc:title>ТЕМА № 10</dc:title>
</cp:coreProperties>
</file>