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Евгений Орехов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Тезисы теории создания и построения веществ (тел) в пространств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14.10.83г. с № ОТ. ПБ 9П/51 в государственный комитет СССР по делам открытий была подана заявка на открытие «Линейная энергия движения Солнца на его орбите – источник создания и существования планет Солнечной системы, их основных физических характеристик и элементов планетных орбит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явку отклонил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веденные в заявке расчеты помогли установить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уществование направленных гравитационных потоков энергии, которые передаются квантами от центрального тела (солнца, планеты) его спутникам, и являются источником образования и существования этих спутников в пространстве. Потоки энергии обуславливают физические  свойства спутников, их структуру и скорости на элементах их орбит. Эти потоки энергии являются частью энергии движения центрального тела на его орбите и зависят от скорости вращения около собственно оси, гравитационной скорости этого тела (скорости побега), структуры и ряда других сопровождающих факторов, индивидуальных для каждого центрального тел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ла, которые не вращаются около собственной оси, не могут иметь естественных спутник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 природе не существует ни кинетической, ни потенциальной, ни какой-либо другой энергии, принятой в нашей жизни, за исключением всеобщей гравитационной, которая состоит из частиц очень маленькой массы (гравитоны), способных создать упорядоченные сложные системы, которые имеют очень малые длины волн в материальной среде, по сравнению с размерами электрона и его составляющих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ассы и объемы потоков энергии, которая направлена от центрального тела к спутникам, квантованы между собой, как квантованы энергии, направленные от спутников к центральному телу. В частности, была обнаружена взаимосвязь между планетами-гигантами и планетами земной группы, что позволило определить массы спутников Солнц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гол наклона плоскости экватора планеты и ее орбиты, угол наклона плоскости орбиты к эклиптике и долгота перигея планеты взаимосвязаны и зависят от массы потоков энергии, которая направлена от центрального тела к его спутника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наружено, что периоды вращения и вращательного движения около собственной оси планет связаны с периодом вращения  около собственной оси Солнца и его пульсацие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ределена связь прироста энергии планет в перигее с эксцентриситетами их орбит и квантованность этих приростов между собой, что позволяет сказать: в соответствующих условиях потоки, которые излучаются, могут или сливаться или дробиться, создавая определенное количество спутников. Общий эксцентриситет планет близок к эксцентриситету современной орбиты Юпитер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 основе характеристики планет, их структуры можно судить и о структуре центрального тела, в частности Солнца и Земли. Месяц, например, является источником созданным от энергии, которая исходит от ядра Земли, которое и определяет ее структуру, плотность, состав, орбиту и т.п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ыло выяснено, что время перехода потока энергии к планете на ее орбите равно периоду вращения этой планеты вокруг Солнц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траженная энергия от планет солнечной системы астероидов, комет является источником свечения Солнца и энергетических процессов на нем. Определено, что образование пятен, факелов, протуберанцев, вспышек и т.п. – локальное проявление интерференции гравитационных волн потоков энергии, которые возвращаются к Солнцу от его спутников. Ядерные реакции в недрах Солнца не могут быть источником свечения и энергетических процессов на нем. Более того, энергетические процессы на планетах и их спутниках (землетрясения, извержения вулканов и т.п.) зависят от структуры тел и гравитационной энергии, которая поступает к ни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се вышесказанное ставит под сомнение предложенное Леметром объяснение Мира и его антропный принцип эмпиричной связи макро- и микроскопичных параметров метагалакти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-новому предстает второй эффект Эйнштейна. Основой является то, что кривизну пространства определяют подвижные частицы в гравитационном поле тел, а не пространство определяет траекторию частиц. Третий эффект Эйнштейна связывается с потоками энергии, которая передается от Солнца к планетам, и смещением долготы перигея Меркур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360"/>
        <w:rPr/>
      </w:pPr>
      <w:r>
        <w:rPr/>
        <w:t>Все вышеперечисленные положения распространяются и на планету Земля – колыбель человечества. Рассмотрим их относительно физических и химических свойств частиц, ядер атомов, собственно атомов, молекул и систем, из которых они состоят, т.е. то, что мы называем планета Земл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асса не только мера энерции, но и способ упорядочения существования «энергий», которые имеют определенные массы, размеры, собственные структуры, физические особенности и волновой характер движения в материальных средах и способны к соединению, усложнению своих структур (холодный синтез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казано эволюцию «элементарных» частиц на основе электронов и позитронов. С учетом значимости этой новации в Государственный комитет по делам изобретений СССР была подана заявка на открытие «Создание и строение элементарных частиц, ядер атомов элементов, их эволюция и свойства» №ОТ-ЕП-58/П от 05.10.89г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Были вычислены лептоны, мезоны, протон и нейрон, выяснена их структура, энергия связи частиц в их структуре, массы и частично их «заряд». В сумме 15 частиц. Рассчитаны гипероны на базе протонов, нейтронов, лептонов и мезонов, их энергетическое усложнение с созданием массы частиц. Рассмотрено 7 частиц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Были вычислены и выделены в особую группу ядра легких атомов элементов (Д, Т, </w:t>
      </w:r>
      <w:r>
        <w:rPr>
          <w:sz w:val="24"/>
          <w:vertAlign w:val="subscript"/>
        </w:rPr>
        <w:t>2</w:t>
      </w:r>
      <w:r>
        <w:rPr>
          <w:sz w:val="24"/>
        </w:rPr>
        <w:t>Не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</w:t>
      </w:r>
      <w:r>
        <w:rPr>
          <w:sz w:val="24"/>
          <w:vertAlign w:val="subscript"/>
        </w:rPr>
        <w:t>2</w:t>
      </w:r>
      <w:r>
        <w:rPr>
          <w:sz w:val="24"/>
        </w:rPr>
        <w:t>Не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, </w:t>
      </w:r>
      <w:r>
        <w:rPr>
          <w:sz w:val="24"/>
          <w:vertAlign w:val="subscript"/>
        </w:rPr>
        <w:t>2</w:t>
      </w:r>
      <w:r>
        <w:rPr>
          <w:sz w:val="24"/>
        </w:rPr>
        <w:t>Не</w:t>
      </w:r>
      <w:r>
        <w:rPr>
          <w:sz w:val="24"/>
          <w:vertAlign w:val="superscript"/>
        </w:rPr>
        <w:t>5</w:t>
      </w:r>
      <w:r>
        <w:rPr>
          <w:sz w:val="24"/>
        </w:rPr>
        <w:t>), создание изотопов лития, берилия, углерода, азота, кислорода. Для этих изотопов были рассчитаны массы (два способа), энергия связей (видимых и невидимых), определена их пространственная структура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Рассчитаны ядра гелия четыре, изотопов ртути и т.п. Расчеты для элементарных частиц и ядер атомов элементов сделаны в форме отличной от существующей в настоящее время в ядерной физике высоких энергий. Выяснено, что выделение позитронов из ядер атомов элементов действительно существует и они не рождаются в поле ядерных сил при β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- распаде изотопов ядер элементов, как считается.</w:t>
      </w:r>
    </w:p>
    <w:p>
      <w:pPr>
        <w:pStyle w:val="2"/>
        <w:numPr>
          <w:ilvl w:val="0"/>
          <w:numId w:val="1"/>
        </w:numPr>
        <w:tabs>
          <w:tab w:val="left" w:pos="397" w:leader="none"/>
          <w:tab w:val="left" w:pos="426" w:leader="none"/>
        </w:tabs>
        <w:jc w:val="both"/>
        <w:rPr/>
      </w:pPr>
      <w:r>
        <w:rPr/>
        <w:t>Было выяснено, что виртуальный обмен в ядрах атомов элементов между нуклонами в их составе осуществляется энергией, полученной от Солнца, и не может осуществляться с помощью пионов, т.к. каждому протону отвечает свой электрон в атоме элемента с определенным, фиксированным положением в пространстве и определенной энергией. Таким образом, отбрасывается принцип неопределенности Гейзенберга и уравнение вероятности Шредингера.</w:t>
      </w:r>
    </w:p>
    <w:p>
      <w:pPr>
        <w:pStyle w:val="2"/>
        <w:numPr>
          <w:ilvl w:val="0"/>
          <w:numId w:val="1"/>
        </w:numPr>
        <w:tabs>
          <w:tab w:val="left" w:pos="397" w:leader="none"/>
          <w:tab w:val="left" w:pos="426" w:leader="none"/>
        </w:tabs>
        <w:jc w:val="both"/>
        <w:rPr/>
      </w:pPr>
      <w:r>
        <w:rPr/>
        <w:t xml:space="preserve">Было выяснено, что электроны в атомах элементов являются концентраторами энергии, полученной ими от протонов ядер. Это обусловливает скорость их движения на орбитах, потенциалы ионизации атомов элементов, химические и физические свойства. Все перечисленное дает возможность объяснить валентность, координационные числа, фазовые преобразования, энергетическую структуру твердого тела и т.п. </w:t>
      </w:r>
    </w:p>
    <w:p>
      <w:pPr>
        <w:pStyle w:val="2"/>
        <w:numPr>
          <w:ilvl w:val="0"/>
          <w:numId w:val="1"/>
        </w:numPr>
        <w:tabs>
          <w:tab w:val="left" w:pos="397" w:leader="none"/>
          <w:tab w:val="left" w:pos="426" w:leader="none"/>
        </w:tabs>
        <w:jc w:val="both"/>
        <w:rPr/>
      </w:pPr>
      <w:r>
        <w:rPr/>
        <w:t>Найдена зависимость межъядерного расстояния в молекуле от величины энергии, которая поступает, и энергии уровня электрона, которая всегда находится на первой Боровской орбите в атоме водорода (невозбужденное состояние). Это дает возможность расчета в будущем разных молекулярных систем в зависимости от энергии уровней электронов и энергии, которая возвращается от них протонам. Таким образом, можно выяснить истинное нахождение электронов в атомах  элементов, а не значение атомных радиусов, полученных путем деления на два межъядерных расстояния в кристаллических структурах с координационным числом 12, или ионных радиусов, по Гольдтшмидту, Полингу или Белову и Бекиему.</w:t>
      </w:r>
    </w:p>
    <w:p>
      <w:pPr>
        <w:pStyle w:val="2"/>
        <w:numPr>
          <w:ilvl w:val="0"/>
          <w:numId w:val="1"/>
        </w:numPr>
        <w:tabs>
          <w:tab w:val="left" w:pos="397" w:leader="none"/>
          <w:tab w:val="left" w:pos="426" w:leader="none"/>
        </w:tabs>
        <w:jc w:val="both"/>
        <w:rPr/>
      </w:pPr>
      <w:r>
        <w:rPr/>
        <w:t>Было выяснено, что ступенчатые потенциалы ионизации атомов не могут быть энергиями уровней электронов.</w:t>
      </w:r>
    </w:p>
    <w:p>
      <w:pPr>
        <w:pStyle w:val="2"/>
        <w:numPr>
          <w:ilvl w:val="0"/>
          <w:numId w:val="1"/>
        </w:numPr>
        <w:tabs>
          <w:tab w:val="left" w:pos="397" w:leader="none"/>
          <w:tab w:val="left" w:pos="426" w:leader="none"/>
        </w:tabs>
        <w:jc w:val="both"/>
        <w:rPr/>
      </w:pPr>
      <w:r>
        <w:rPr/>
        <w:t xml:space="preserve">Была найдена формула для определения межъядерного расстояния кристаллического водорода при </w:t>
      </w:r>
      <w:r>
        <w:rPr>
          <w:lang w:val="en-US"/>
        </w:rPr>
        <w:t>t</w:t>
      </w:r>
      <w:r>
        <w:rPr/>
        <w:t>=-271˚С, структура которого ГПУ, Сингония Р6/</w:t>
      </w:r>
      <w:r>
        <w:rPr>
          <w:lang w:val="en-US"/>
        </w:rPr>
        <w:t xml:space="preserve">mmc, </w:t>
      </w:r>
      <w:r>
        <w:rPr/>
        <w:t>число формульных весов элементарного вичка 2Н</w:t>
      </w:r>
      <w:r>
        <w:rPr>
          <w:vertAlign w:val="subscript"/>
        </w:rPr>
        <w:t>2</w:t>
      </w:r>
      <w:r>
        <w:rPr/>
        <w:t>. Это дает возможность применить его и для других систем твердого тела.</w:t>
      </w:r>
    </w:p>
    <w:p>
      <w:pPr>
        <w:pStyle w:val="2"/>
        <w:numPr>
          <w:ilvl w:val="0"/>
          <w:numId w:val="1"/>
        </w:numPr>
        <w:tabs>
          <w:tab w:val="left" w:pos="397" w:leader="none"/>
          <w:tab w:val="left" w:pos="426" w:leader="none"/>
        </w:tabs>
        <w:jc w:val="both"/>
        <w:rPr/>
      </w:pPr>
      <w:r>
        <w:rPr/>
        <w:t>Была найдена “гравитационная постоянная” для системы протон-электрон. Определено, что гравитационные постоянные зависят от скорости спутника, который вращается около центрального тела. Открытая зависимость связывает «гравитационные постоянные» для макро- и микросистем.</w:t>
      </w:r>
    </w:p>
    <w:p>
      <w:pPr>
        <w:pStyle w:val="2"/>
        <w:numPr>
          <w:ilvl w:val="0"/>
          <w:numId w:val="1"/>
        </w:numPr>
        <w:tabs>
          <w:tab w:val="left" w:pos="397" w:leader="none"/>
          <w:tab w:val="left" w:pos="426" w:leader="none"/>
        </w:tabs>
        <w:jc w:val="both"/>
        <w:rPr/>
      </w:pPr>
      <w:r>
        <w:rPr/>
        <w:t>Расчет газообразного и твердого водорода, а также других наипростейших молекул подтверждает существование направленных потоков энергии, которые передаются квантовано от центрального тела к его спутникам – электронам.</w:t>
      </w:r>
    </w:p>
    <w:p>
      <w:pPr>
        <w:pStyle w:val="2"/>
        <w:numPr>
          <w:ilvl w:val="0"/>
          <w:numId w:val="1"/>
        </w:numPr>
        <w:tabs>
          <w:tab w:val="left" w:pos="397" w:leader="none"/>
          <w:tab w:val="left" w:pos="426" w:leader="none"/>
        </w:tabs>
        <w:jc w:val="both"/>
        <w:rPr/>
      </w:pPr>
      <w:r>
        <w:rPr/>
        <w:t>На основании общих положений, присущих Солнечной системе и атому водорода, определен радиус электрона, который дает возможность определить структуру «элементарных» частиц.</w:t>
      </w:r>
    </w:p>
    <w:p>
      <w:pPr>
        <w:pStyle w:val="2"/>
        <w:numPr>
          <w:ilvl w:val="0"/>
          <w:numId w:val="1"/>
        </w:numPr>
        <w:tabs>
          <w:tab w:val="left" w:pos="397" w:leader="none"/>
          <w:tab w:val="left" w:pos="426" w:leader="none"/>
        </w:tabs>
        <w:jc w:val="both"/>
        <w:rPr/>
      </w:pPr>
      <w:r>
        <w:rPr/>
        <w:t>Не оправдывают себя огромные затраты на адаптацию человека в космосе, а в будущем на Месяце и планетах, т.к. человек энергетически привязан к Земле и не способен к длительному существованию вне ее потому что клетки организма человека настроены на гравитационную энергию, которую Земля получает на своей орбите от Солнца.</w:t>
      </w:r>
    </w:p>
    <w:p>
      <w:pPr>
        <w:pStyle w:val="2"/>
        <w:numPr>
          <w:ilvl w:val="0"/>
          <w:numId w:val="1"/>
        </w:numPr>
        <w:tabs>
          <w:tab w:val="left" w:pos="397" w:leader="none"/>
          <w:tab w:val="left" w:pos="426" w:leader="none"/>
        </w:tabs>
        <w:jc w:val="both"/>
        <w:rPr/>
      </w:pPr>
      <w:r>
        <w:rPr/>
        <w:t>В связи с вышеизложенным автор не верит в посещение Земли другими цивилизациями, не верит в искусственное происхождение НЛО, которое, по сути, является сгустками энергии, которая излучается от Земли в нижние слои атмосферы.</w:t>
      </w:r>
    </w:p>
    <w:p>
      <w:pPr>
        <w:pStyle w:val="2"/>
        <w:tabs>
          <w:tab w:val="left" w:pos="397" w:leader="none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left" w:pos="397" w:leader="none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left" w:pos="397" w:leader="none"/>
          <w:tab w:val="left" w:pos="426" w:leader="none"/>
        </w:tabs>
        <w:ind w:left="360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  <w:t>С автором этой концепции можно связаться по адресу:</w:t>
      </w:r>
    </w:p>
    <w:p>
      <w:pPr>
        <w:pStyle w:val="2"/>
        <w:tabs>
          <w:tab w:val="left" w:pos="397" w:leader="none"/>
          <w:tab w:val="left" w:pos="426" w:leader="none"/>
        </w:tabs>
        <w:ind w:left="360" w:hanging="0"/>
        <w:jc w:val="both"/>
        <w:rPr>
          <w:lang w:val="en-US"/>
        </w:rPr>
      </w:pPr>
      <w:r>
        <w:rPr>
          <w:lang w:val="en-US"/>
        </w:rPr>
        <w:t>86065, Украина, Донецкая обл., г.Авдеевка, 9 квартал, дом. 9, кв. 56</w:t>
      </w:r>
    </w:p>
    <w:p>
      <w:pPr>
        <w:pStyle w:val="2"/>
        <w:tabs>
          <w:tab w:val="left" w:pos="397" w:leader="none"/>
          <w:tab w:val="left" w:pos="426" w:leader="none"/>
        </w:tabs>
        <w:ind w:left="360" w:hanging="0"/>
        <w:jc w:val="both"/>
        <w:rPr>
          <w:lang w:val="en-US"/>
        </w:rPr>
      </w:pPr>
      <w:r>
        <w:rPr>
          <w:lang w:val="en-US"/>
        </w:rPr>
        <w:t xml:space="preserve">Орехов Евгений Васильевич тел. (236) 7-27-56. </w:t>
      </w:r>
    </w:p>
    <w:p>
      <w:pPr>
        <w:pStyle w:val="2"/>
        <w:tabs>
          <w:tab w:val="left" w:pos="397" w:leader="none"/>
          <w:tab w:val="left" w:pos="426" w:leader="none"/>
        </w:tabs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left" w:pos="397" w:leader="none"/>
          <w:tab w:val="left" w:pos="426" w:leader="none"/>
        </w:tabs>
        <w:ind w:left="360" w:hanging="0"/>
        <w:jc w:val="both"/>
        <w:rPr/>
      </w:pPr>
      <w:r>
        <w:rPr>
          <w:lang w:val="en-US"/>
        </w:rPr>
        <w:tab/>
        <w:tab/>
        <w:tab/>
      </w:r>
      <w:r>
        <w:rPr>
          <w:b/>
          <w:lang w:val="en-US"/>
        </w:rPr>
        <w:t>(Это человек преклонного возраста и пока ждет заинтересованных его трудами, т.к. имеет и другие, может быть, нужные людям).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  <w:ind w:left="284" w:hanging="284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07:35:00Z</dcterms:created>
  <dc:creator>Kostya</dc:creator>
  <dc:description/>
  <dc:language>en-US</dc:language>
  <cp:lastModifiedBy>Sergey G.Dzhura</cp:lastModifiedBy>
  <dcterms:modified xsi:type="dcterms:W3CDTF">2000-05-26T11:09:00Z</dcterms:modified>
  <cp:revision>20</cp:revision>
  <dc:subject/>
  <dc:title>Тезисы теории создания и построения веществ (тел) в пространстве</dc:title>
</cp:coreProperties>
</file>